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3.jpeg" ContentType="image/jpeg"/>
  <Override PartName="/word/media/image11.jpeg" ContentType="image/jpeg"/>
  <Override PartName="/word/media/image9.jpeg" ContentType="image/jpeg"/>
  <Override PartName="/word/media/image6.jpeg" ContentType="image/jpeg"/>
  <Override PartName="/word/media/image5.wmf" ContentType="image/x-wmf"/>
  <Override PartName="/word/media/image20.jpeg" ContentType="image/jpeg"/>
  <Override PartName="/word/media/image19.png" ContentType="image/png"/>
  <Override PartName="/word/media/image18.jpeg" ContentType="image/jpeg"/>
  <Override PartName="/word/media/image17.jpeg" ContentType="image/jpeg"/>
  <Override PartName="/word/media/image14.png" ContentType="image/png"/>
  <Override PartName="/word/media/image16.png" ContentType="image/png"/>
  <Override PartName="/word/media/image1.jpeg" ContentType="image/jpeg"/>
  <Override PartName="/word/media/image4.wmf" ContentType="image/x-wmf"/>
  <Override PartName="/word/media/image2.png" ContentType="image/png"/>
  <Override PartName="/word/media/image3.jpeg" ContentType="image/jpeg"/>
  <Override PartName="/word/media/image15.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Міністерство освіти і науки України</w:t>
      </w:r>
    </w:p>
    <w:p>
      <w:pPr>
        <w:pStyle w:val="Normal"/>
        <w:spacing w:lineRule="auto" w:line="256"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іжинський державний університет імені Миколи Гоголя</w:t>
      </w:r>
    </w:p>
    <w:p>
      <w:pPr>
        <w:pStyle w:val="Normal"/>
        <w:spacing w:lineRule="auto" w:line="256"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56"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56"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Факультет психології та соціальної роботи</w:t>
      </w:r>
    </w:p>
    <w:p>
      <w:pPr>
        <w:pStyle w:val="Normal"/>
        <w:spacing w:lineRule="auto" w:line="256"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56"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Кафедра педагогіки, початкової освіти </w:t>
      </w:r>
    </w:p>
    <w:p>
      <w:pPr>
        <w:pStyle w:val="Normal"/>
        <w:spacing w:lineRule="auto" w:line="256"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та освітнього менеджменту</w:t>
      </w:r>
    </w:p>
    <w:p>
      <w:pPr>
        <w:pStyle w:val="Normal"/>
        <w:spacing w:lineRule="auto" w:line="25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6"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Початкова освіта</w:t>
      </w:r>
    </w:p>
    <w:p>
      <w:pPr>
        <w:pStyle w:val="Normal"/>
        <w:spacing w:lineRule="auto" w:line="256"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013 Початкова освіта</w:t>
      </w:r>
    </w:p>
    <w:p>
      <w:pPr>
        <w:pStyle w:val="Normal"/>
        <w:spacing w:lineRule="auto" w:line="25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0"/>
        <w:jc w:val="center"/>
        <w:rPr>
          <w:rFonts w:ascii="Times New Roman" w:hAnsi="Times New Roman" w:cs="Times New Roman"/>
          <w:b/>
          <w:b/>
          <w:sz w:val="40"/>
          <w:szCs w:val="40"/>
          <w:u w:val="single"/>
          <w:lang w:val="uk-UA"/>
        </w:rPr>
      </w:pPr>
      <w:r>
        <w:rPr>
          <w:rFonts w:cs="Times New Roman" w:ascii="Times New Roman" w:hAnsi="Times New Roman"/>
          <w:b/>
          <w:sz w:val="40"/>
          <w:szCs w:val="40"/>
          <w:u w:val="single"/>
          <w:lang w:val="uk-UA"/>
        </w:rPr>
        <w:t>МАГІСТЕРСЬКА РОБОТА</w:t>
      </w:r>
    </w:p>
    <w:p>
      <w:pPr>
        <w:pStyle w:val="Normal"/>
        <w:spacing w:lineRule="auto" w:line="25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здобуття освітнього ступеня магістр</w:t>
      </w:r>
    </w:p>
    <w:p>
      <w:pPr>
        <w:pStyle w:val="Normal"/>
        <w:spacing w:lineRule="auto" w:line="25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01"/>
        <w:jc w:val="center"/>
        <w:rPr>
          <w:rFonts w:ascii="Times New Roman" w:hAnsi="Times New Roman" w:eastAsia="Times New Roman" w:cs="Times New Roman"/>
          <w:b/>
          <w:b/>
          <w:bCs/>
          <w:iCs/>
          <w:sz w:val="28"/>
          <w:szCs w:val="28"/>
          <w:lang w:val="uk-UA" w:eastAsia="ru-RU"/>
        </w:rPr>
      </w:pPr>
      <w:r>
        <w:rPr>
          <w:rFonts w:eastAsia="Times New Roman" w:cs="Times New Roman" w:ascii="Times New Roman" w:hAnsi="Times New Roman"/>
          <w:b/>
          <w:bCs/>
          <w:iCs/>
          <w:sz w:val="28"/>
          <w:szCs w:val="28"/>
          <w:lang w:val="uk-UA" w:eastAsia="ru-RU"/>
        </w:rPr>
        <w:t xml:space="preserve">ФОРМУВАННЯ ЗДОРОВОГО СПОСОБУ ЖИТТЯ </w:t>
      </w:r>
    </w:p>
    <w:p>
      <w:pPr>
        <w:pStyle w:val="Normal"/>
        <w:spacing w:lineRule="auto" w:line="240" w:before="0" w:after="0"/>
        <w:ind w:firstLine="601"/>
        <w:jc w:val="center"/>
        <w:rPr>
          <w:rFonts w:ascii="Times New Roman" w:hAnsi="Times New Roman" w:eastAsia="Times New Roman" w:cs="Times New Roman"/>
          <w:b/>
          <w:b/>
          <w:bCs/>
          <w:iCs/>
          <w:sz w:val="28"/>
          <w:szCs w:val="28"/>
          <w:lang w:val="uk-UA" w:eastAsia="ru-RU"/>
        </w:rPr>
      </w:pPr>
      <w:r>
        <w:rPr>
          <w:rFonts w:eastAsia="Times New Roman" w:cs="Times New Roman" w:ascii="Times New Roman" w:hAnsi="Times New Roman"/>
          <w:b/>
          <w:bCs/>
          <w:iCs/>
          <w:sz w:val="28"/>
          <w:szCs w:val="28"/>
          <w:lang w:val="uk-UA" w:eastAsia="ru-RU"/>
        </w:rPr>
        <w:t xml:space="preserve">УЧНІВ ПОЧАТКОВИХ КЛАСІВ </w:t>
      </w:r>
    </w:p>
    <w:p>
      <w:pPr>
        <w:pStyle w:val="Normal"/>
        <w:spacing w:lineRule="auto" w:line="240" w:before="0" w:after="0"/>
        <w:ind w:firstLine="601"/>
        <w:jc w:val="center"/>
        <w:rPr>
          <w:rFonts w:ascii="Times New Roman" w:hAnsi="Times New Roman" w:eastAsia="Times New Roman" w:cs="Times New Roman"/>
          <w:b/>
          <w:b/>
          <w:bCs/>
          <w:iCs/>
          <w:sz w:val="28"/>
          <w:szCs w:val="28"/>
          <w:lang w:val="uk-UA" w:eastAsia="ru-RU"/>
        </w:rPr>
      </w:pPr>
      <w:r>
        <w:rPr>
          <w:rFonts w:eastAsia="Times New Roman" w:cs="Times New Roman" w:ascii="Times New Roman" w:hAnsi="Times New Roman"/>
          <w:b/>
          <w:bCs/>
          <w:iCs/>
          <w:sz w:val="28"/>
          <w:szCs w:val="28"/>
          <w:lang w:val="uk-UA" w:eastAsia="ru-RU"/>
        </w:rPr>
        <w:t>ЗАСОБАМИ ФІЗКУЛЬТУРНО-ОЗДОРОВЧОЇ РОБОТИ</w:t>
      </w:r>
    </w:p>
    <w:p>
      <w:pPr>
        <w:pStyle w:val="Normal"/>
        <w:spacing w:lineRule="auto" w:line="256" w:before="0" w:after="0"/>
        <w:rPr>
          <w:rFonts w:ascii="Times New Roman" w:hAnsi="Times New Roman" w:eastAsia="Times New Roman" w:cs="Times New Roman"/>
          <w:b/>
          <w:b/>
          <w:bCs/>
          <w:iCs/>
          <w:sz w:val="28"/>
          <w:szCs w:val="28"/>
          <w:lang w:val="uk-UA" w:eastAsia="ru-RU"/>
        </w:rPr>
      </w:pPr>
      <w:r>
        <w:rPr>
          <w:rFonts w:eastAsia="Times New Roman" w:cs="Times New Roman" w:ascii="Times New Roman" w:hAnsi="Times New Roman"/>
          <w:b/>
          <w:bCs/>
          <w:iCs/>
          <w:sz w:val="28"/>
          <w:szCs w:val="28"/>
          <w:lang w:val="uk-UA" w:eastAsia="ru-RU"/>
        </w:rPr>
      </w:r>
    </w:p>
    <w:p>
      <w:pPr>
        <w:pStyle w:val="Normal"/>
        <w:spacing w:lineRule="auto" w:line="256" w:before="0" w:after="0"/>
        <w:jc w:val="center"/>
        <w:rPr>
          <w:rFonts w:ascii="Times New Roman" w:hAnsi="Times New Roman" w:cs="Times New Roman"/>
          <w:sz w:val="28"/>
          <w:szCs w:val="28"/>
          <w:lang w:val="uk-UA"/>
        </w:rPr>
      </w:pPr>
      <w:r>
        <w:rPr>
          <w:rFonts w:eastAsia="Times New Roman" w:cs="Times New Roman" w:ascii="Times New Roman" w:hAnsi="Times New Roman"/>
          <w:b/>
          <w:bCs/>
          <w:sz w:val="28"/>
          <w:szCs w:val="28"/>
          <w:lang w:val="uk-UA" w:eastAsia="ru-RU"/>
        </w:rPr>
        <w:t>ДУХНОВСЬКОЇ ОКСАНИ МИХАЙЛІВНИ</w:t>
      </w:r>
    </w:p>
    <w:p>
      <w:pPr>
        <w:pStyle w:val="Normal"/>
        <w:spacing w:lineRule="auto" w:line="25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985"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Науковий керівник:</w:t>
      </w:r>
    </w:p>
    <w:p>
      <w:pPr>
        <w:pStyle w:val="Normal"/>
        <w:spacing w:lineRule="auto" w:line="240" w:before="0" w:after="0"/>
        <w:ind w:left="1985" w:hanging="0"/>
        <w:jc w:val="both"/>
        <w:rPr/>
      </w:pPr>
      <w:r>
        <w:rPr>
          <w:rFonts w:eastAsia="Times New Roman" w:cs="Times New Roman" w:ascii="Times New Roman" w:hAnsi="Times New Roman"/>
          <w:b/>
          <w:sz w:val="28"/>
          <w:szCs w:val="28"/>
          <w:lang w:val="uk-UA" w:eastAsia="ru-RU"/>
        </w:rPr>
        <w:t>Самойленко О.В..</w:t>
      </w:r>
      <w:r>
        <w:rPr>
          <w:rFonts w:eastAsia="Times New Roman" w:cs="Times New Roman" w:ascii="Times New Roman" w:hAnsi="Times New Roman"/>
          <w:sz w:val="28"/>
          <w:szCs w:val="28"/>
          <w:lang w:val="uk-UA" w:eastAsia="ru-RU"/>
        </w:rPr>
        <w:t>, к. пед. н., доцент кафедри педагогіки, початкової освіти та освітнього менеджменту Ніжинського державного університету імені Миколи Гоголя</w:t>
      </w:r>
    </w:p>
    <w:p>
      <w:pPr>
        <w:pStyle w:val="Normal"/>
        <w:spacing w:lineRule="auto" w:line="240" w:before="0" w:after="0"/>
        <w:ind w:left="1985"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1985"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ецензенти:</w:t>
      </w:r>
    </w:p>
    <w:p>
      <w:pPr>
        <w:pStyle w:val="Normal"/>
        <w:spacing w:lineRule="auto" w:line="240" w:before="0" w:after="0"/>
        <w:ind w:left="1985" w:hanging="0"/>
        <w:jc w:val="both"/>
        <w:rPr/>
      </w:pPr>
      <w:r>
        <w:rPr>
          <w:rFonts w:eastAsia="Times New Roman" w:cs="Times New Roman" w:ascii="Times New Roman" w:hAnsi="Times New Roman"/>
          <w:b/>
          <w:sz w:val="28"/>
          <w:szCs w:val="28"/>
          <w:lang w:val="uk-UA" w:eastAsia="ru-RU"/>
        </w:rPr>
        <w:t xml:space="preserve">Дубровська Л.О., </w:t>
      </w:r>
      <w:r>
        <w:rPr>
          <w:rFonts w:eastAsia="Times New Roman" w:cs="Times New Roman" w:ascii="Times New Roman" w:hAnsi="Times New Roman"/>
          <w:sz w:val="28"/>
          <w:szCs w:val="28"/>
          <w:lang w:val="uk-UA" w:eastAsia="ru-RU"/>
        </w:rPr>
        <w:t>к. пед. н., доцент кафедри педагогіки, початкової освіти та освітнього менеджменту Ніжинського державного університету імені Миколи Гоголя</w:t>
      </w:r>
    </w:p>
    <w:p>
      <w:pPr>
        <w:pStyle w:val="Normal"/>
        <w:spacing w:lineRule="auto" w:line="240" w:before="0" w:after="0"/>
        <w:ind w:left="1985"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985" w:hanging="0"/>
        <w:jc w:val="both"/>
        <w:rPr/>
      </w:pPr>
      <w:r>
        <w:rPr>
          <w:rFonts w:eastAsia="Times New Roman" w:cs="Times New Roman" w:ascii="Times New Roman" w:hAnsi="Times New Roman"/>
          <w:b/>
          <w:sz w:val="28"/>
          <w:szCs w:val="28"/>
          <w:lang w:val="uk-UA" w:eastAsia="ru-RU"/>
        </w:rPr>
        <w:t>Кирилюк С. Д.,</w:t>
      </w:r>
      <w:r>
        <w:rPr>
          <w:rFonts w:eastAsia="Times New Roman" w:cs="Times New Roman" w:ascii="Times New Roman" w:hAnsi="Times New Roman"/>
          <w:sz w:val="28"/>
          <w:szCs w:val="28"/>
          <w:lang w:val="uk-UA" w:eastAsia="ru-RU"/>
        </w:rPr>
        <w:t xml:space="preserve"> к. пед. н., вчитель-методист Ніжинської гімназії № 3</w:t>
      </w:r>
    </w:p>
    <w:p>
      <w:pPr>
        <w:pStyle w:val="Normal"/>
        <w:spacing w:lineRule="auto" w:line="240" w:before="0" w:after="0"/>
        <w:ind w:left="1985"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985" w:hanging="0"/>
        <w:jc w:val="both"/>
        <w:rPr/>
      </w:pPr>
      <w:r>
        <w:rPr>
          <w:rFonts w:eastAsia="Times New Roman" w:cs="Times New Roman" w:ascii="Times New Roman" w:hAnsi="Times New Roman"/>
          <w:b/>
          <w:sz w:val="28"/>
          <w:szCs w:val="28"/>
          <w:lang w:val="uk-UA" w:eastAsia="ru-RU"/>
        </w:rPr>
        <w:t xml:space="preserve">Допущено до захисту: </w:t>
      </w:r>
      <w:r>
        <w:rPr>
          <w:rFonts w:eastAsia="Times New Roman" w:cs="Times New Roman" w:ascii="Times New Roman" w:hAnsi="Times New Roman"/>
          <w:sz w:val="28"/>
          <w:szCs w:val="28"/>
          <w:lang w:val="uk-UA" w:eastAsia="ru-RU"/>
        </w:rPr>
        <w:t xml:space="preserve">Протокол №4 від 03 грудня 2019 р. </w:t>
      </w:r>
    </w:p>
    <w:p>
      <w:pPr>
        <w:pStyle w:val="Normal"/>
        <w:spacing w:lineRule="auto" w:line="240" w:before="0" w:after="0"/>
        <w:ind w:left="198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Завідувач кафедри:</w:t>
      </w:r>
    </w:p>
    <w:p>
      <w:pPr>
        <w:pStyle w:val="Normal"/>
        <w:spacing w:lineRule="auto" w:line="240" w:before="0" w:after="0"/>
        <w:ind w:left="1985"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Коваленко Є.І.</w:t>
      </w:r>
      <w:r>
        <w:rPr>
          <w:rFonts w:eastAsia="Times New Roman" w:cs="Times New Roman" w:ascii="Times New Roman" w:hAnsi="Times New Roman"/>
          <w:sz w:val="28"/>
          <w:szCs w:val="28"/>
          <w:lang w:val="uk-UA" w:eastAsia="ru-RU"/>
        </w:rPr>
        <w:t xml:space="preserve">, к. пед. н., професор кафедри педагогіки, початкової освіти та освітнього менеджменту </w:t>
      </w:r>
    </w:p>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 xml:space="preserve">Ніжин – 2019 </w:t>
      </w:r>
    </w:p>
    <w:p>
      <w:pPr>
        <w:pStyle w:val="Normal"/>
        <w:spacing w:lineRule="auto" w:line="360" w:before="0" w:after="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АНОТАЦІЯ</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Магістерська робота присвячена дослідженню проблеми </w:t>
      </w:r>
      <w:r>
        <w:rPr>
          <w:rFonts w:eastAsia="Times New Roman" w:cs="Times New Roman" w:ascii="Times New Roman" w:hAnsi="Times New Roman"/>
          <w:sz w:val="28"/>
          <w:szCs w:val="28"/>
          <w:lang w:val="uk-UA" w:eastAsia="ru-RU"/>
        </w:rPr>
        <w:t>формування здорового способу життя учнів початкових класів засобами фізкультурно-оздоровчої роботи.</w:t>
      </w:r>
    </w:p>
    <w:p>
      <w:pPr>
        <w:pStyle w:val="Normal"/>
        <w:spacing w:lineRule="auto" w:line="360" w:before="0" w:after="0"/>
        <w:ind w:firstLine="709"/>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процес формування здорового способу життя учнів початкових класів.</w:t>
      </w:r>
    </w:p>
    <w:p>
      <w:pPr>
        <w:pStyle w:val="Normal"/>
        <w:spacing w:lineRule="auto" w:line="360" w:before="0" w:after="0"/>
        <w:ind w:firstLine="709"/>
        <w:jc w:val="both"/>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xml:space="preserve"> – засоби фізкультурно-оздоровчої роботи для формування здорового способу життя учнів початкових класів.</w:t>
      </w:r>
    </w:p>
    <w:p>
      <w:pPr>
        <w:pStyle w:val="Normal"/>
        <w:spacing w:lineRule="auto" w:line="360" w:before="0" w:after="0"/>
        <w:ind w:firstLine="709"/>
        <w:jc w:val="both"/>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xml:space="preserve"> – полягає у науковому обґрунтуванні шляхів формування поняття «здоровий спосіб життя» та експериментальному дослідженні стану сформованості даного феномену в учнів початкових класів засобами фізкультурно-оздоровчої роботи.</w:t>
      </w:r>
    </w:p>
    <w:p>
      <w:pPr>
        <w:pStyle w:val="Normal"/>
        <w:spacing w:lineRule="auto" w:line="360" w:before="0" w:after="0"/>
        <w:ind w:firstLine="709"/>
        <w:jc w:val="both"/>
        <w:rPr/>
      </w:pPr>
      <w:r>
        <w:rPr>
          <w:rFonts w:cs="Times New Roman" w:ascii="Times New Roman" w:hAnsi="Times New Roman"/>
          <w:b/>
          <w:sz w:val="28"/>
          <w:szCs w:val="28"/>
          <w:lang w:val="uk-UA"/>
        </w:rPr>
        <w:t>Практичне значення</w:t>
      </w:r>
      <w:r>
        <w:rPr>
          <w:rFonts w:cs="Times New Roman" w:ascii="Times New Roman" w:hAnsi="Times New Roman"/>
          <w:sz w:val="28"/>
          <w:szCs w:val="28"/>
          <w:lang w:val="uk-UA"/>
        </w:rPr>
        <w:t xml:space="preserve"> роботи полягає в уточненні поняття «здоровий спосіб життя», в удосконаленні фізкультурно-оздоровчої роботи для формування здорового способу життя учнів початкових класів.</w:t>
      </w:r>
    </w:p>
    <w:p>
      <w:pPr>
        <w:pStyle w:val="Normal"/>
        <w:spacing w:lineRule="auto" w:line="360" w:before="0" w:after="0"/>
        <w:ind w:firstLine="709"/>
        <w:jc w:val="both"/>
        <w:rPr/>
      </w:pPr>
      <w:r>
        <w:rPr>
          <w:rFonts w:eastAsia="Times New Roman" w:cs="Times New Roman" w:ascii="Times New Roman" w:hAnsi="Times New Roman"/>
          <w:bCs/>
          <w:sz w:val="28"/>
          <w:szCs w:val="28"/>
          <w:lang w:val="uk-UA" w:eastAsia="ru-RU"/>
        </w:rPr>
        <w:t xml:space="preserve">Магістерська робота складається зі вступу, трьох розділів, висновків до розділів, загальних висновків, списку використаної літератури, додатків. </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У вступі визначено актуальність теми, об’єкт, предмет, мету дослідження, завдання, гіпотезу та методи дослідження. Окреслено наукову новизну, теоретичне та практичне значення дослідження. Подано короткий опис апробації результатів.</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У першому розділі</w:t>
      </w:r>
      <w:r>
        <w:rPr>
          <w:rFonts w:eastAsia="Times New Roman" w:cs="Times New Roman" w:ascii="Times New Roman" w:hAnsi="Times New Roman"/>
          <w:b/>
          <w:sz w:val="28"/>
          <w:szCs w:val="28"/>
          <w:lang w:val="uk-UA" w:eastAsia="ru-RU"/>
        </w:rPr>
        <w:t xml:space="preserve"> </w:t>
      </w:r>
      <w:r>
        <w:rPr>
          <w:rFonts w:cs="Times New Roman" w:ascii="Times New Roman" w:hAnsi="Times New Roman"/>
          <w:sz w:val="28"/>
          <w:szCs w:val="28"/>
          <w:lang w:val="uk-UA"/>
        </w:rPr>
        <w:t xml:space="preserve">здійснено аналіз психолого-педагогічної та методичної літератури з проблеми дослідження. У цілому аналіз літератури дозволив схарактеризувати цінності здорового способу життя як позитивний результат ведення здорового способу життя, що забезпечує єдність фізичних, психічних, духовних і соціальних потреб особистості. Також у першому розділі </w:t>
      </w:r>
      <w:r>
        <w:rPr>
          <w:rFonts w:eastAsia="Times New Roman" w:cs="Times New Roman" w:ascii="Times New Roman" w:hAnsi="Times New Roman"/>
          <w:sz w:val="28"/>
          <w:szCs w:val="28"/>
          <w:lang w:val="uk-UA" w:eastAsia="uk-UA"/>
        </w:rPr>
        <w:t xml:space="preserve">схарактеризовано поняття «здоров’я», </w:t>
      </w:r>
      <w:r>
        <w:rPr>
          <w:rFonts w:cs="Times New Roman" w:ascii="Times New Roman" w:hAnsi="Times New Roman"/>
          <w:sz w:val="28"/>
          <w:szCs w:val="28"/>
          <w:lang w:val="uk-UA"/>
        </w:rPr>
        <w:t xml:space="preserve">проаналізовано сутність поняття «здоровий спосіб життя» та визначено шляхи, необхідні для його форм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ому розділ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аналізовано та виділено педагогічні умови організації фізкультурно-оздоровчої роботи в початкових класах. Також схарактеризовано основні засоби фізкультурно-оздоровчої роботи, які використовують в сучасній початковій школі. У ході проведеного дослідження було виділено найбільш ефективні засоби фізкультурно-оздоровчої роботи, які в подальшому були застосовані для проведення експерименту.</w:t>
      </w:r>
    </w:p>
    <w:p>
      <w:pPr>
        <w:pStyle w:val="Normal"/>
        <w:spacing w:lineRule="auto" w:line="360" w:before="0" w:after="0"/>
        <w:ind w:firstLine="709"/>
        <w:jc w:val="both"/>
        <w:rPr/>
      </w:pPr>
      <w:r>
        <w:rPr>
          <w:rFonts w:cs="Times New Roman" w:ascii="Times New Roman" w:hAnsi="Times New Roman"/>
          <w:sz w:val="28"/>
          <w:szCs w:val="28"/>
          <w:lang w:val="uk-UA"/>
        </w:rPr>
        <w:t>У третьому розділі проведеного дослідження визначено стан сформованості здорового способу життя учнів початкових класів засобами фізкультурно-оздоровчої роботи. На основі експериментального дослідження розроблено методичну систему ефективної роботи щодо формування здорового способу життя учнів початкових класів засобами фізкультурно-оздоровчої роботи.</w:t>
      </w:r>
    </w:p>
    <w:p>
      <w:pPr>
        <w:pStyle w:val="Normal"/>
        <w:spacing w:lineRule="auto" w:line="360" w:before="0" w:after="0"/>
        <w:ind w:firstLine="709"/>
        <w:jc w:val="both"/>
        <w:rPr/>
      </w:pPr>
      <w:r>
        <w:rPr>
          <w:rFonts w:eastAsia="Times New Roman" w:cs="Times New Roman" w:ascii="Times New Roman" w:hAnsi="Times New Roman"/>
          <w:bCs/>
          <w:sz w:val="28"/>
          <w:szCs w:val="28"/>
          <w:lang w:val="uk-UA" w:eastAsia="ru-RU"/>
        </w:rPr>
        <w:t>Магістерська наукова робота містить 66 сторінок основного тексту, 70 джерел, 5 додатків.</w:t>
      </w:r>
    </w:p>
    <w:p>
      <w:pPr>
        <w:pStyle w:val="Normal"/>
        <w:spacing w:lineRule="auto" w:line="360" w:before="0" w:after="0"/>
        <w:ind w:firstLine="709"/>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360" w:before="0" w:after="0"/>
        <w:jc w:val="center"/>
        <w:rPr/>
      </w:pPr>
      <w:r>
        <w:rPr>
          <w:rFonts w:cs="Times New Roman" w:ascii="Times New Roman" w:hAnsi="Times New Roman"/>
          <w:b/>
          <w:sz w:val="28"/>
          <w:szCs w:val="28"/>
          <w:shd w:fill="FFFFFF" w:val="clear"/>
          <w:lang w:val="uk-UA"/>
        </w:rPr>
        <w:t>ANNOTATION</w:t>
      </w:r>
    </w:p>
    <w:p>
      <w:pPr>
        <w:pStyle w:val="Normal"/>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The master's thesis is devoted to the research of the problem of formation of healthy way of life of elementary school students by means of physical and health work.</w:t>
      </w:r>
    </w:p>
    <w:p>
      <w:pPr>
        <w:pStyle w:val="Normal"/>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The object of study - the process of forming a healthy lifestyle for elementary students.</w:t>
      </w:r>
    </w:p>
    <w:p>
      <w:pPr>
        <w:pStyle w:val="Normal"/>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The subject of the study is the means of physical and health work for forming a healthy way of life for elementary students.</w:t>
      </w:r>
    </w:p>
    <w:p>
      <w:pPr>
        <w:pStyle w:val="Normal"/>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The purpose of the research is to scientifically substantiate the ways of forming the concept of "healthy lifestyle" and to experimentally study the state of formation of this phenomenon in primary school students by means of physical and health work.</w:t>
      </w:r>
    </w:p>
    <w:p>
      <w:pPr>
        <w:pStyle w:val="Normal"/>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The practical meaning of the work is to clarify the concept of "healthy lifestyles", to improve the fitness and health work to form a healthy lifestyle for elementary school students.</w:t>
      </w:r>
    </w:p>
    <w:p>
      <w:pPr>
        <w:pStyle w:val="Normal"/>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The master's thesis consists of an introduction, three sections, conclusions to sections, general conclusions, a list of used literature, applications.</w:t>
      </w:r>
    </w:p>
    <w:p>
      <w:pPr>
        <w:pStyle w:val="Normal"/>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The introduction defines the relevance of the topic, object, subject, research goal, task, hypothesis and research methods. The scientific novelty, theoretical and practical significance of the research are outlined. A brief description of the validation of the results is given.</w:t>
      </w:r>
    </w:p>
    <w:p>
      <w:pPr>
        <w:pStyle w:val="Normal"/>
        <w:spacing w:lineRule="auto" w:line="360" w:before="0" w:after="0"/>
        <w:ind w:firstLine="709"/>
        <w:jc w:val="both"/>
        <w:rPr/>
      </w:pPr>
      <w:r>
        <w:rPr>
          <w:rFonts w:cs="Times New Roman" w:ascii="Times New Roman" w:hAnsi="Times New Roman"/>
          <w:sz w:val="28"/>
          <w:szCs w:val="28"/>
          <w:shd w:fill="FFFFFF" w:val="clear"/>
          <w:lang w:val="en-US"/>
        </w:rPr>
        <w:t>The first section analyzes psychological and pedagogical and methodological literature on the problem of research. In general, the analysis of the literature has allowed us to characterize the values ​​of a healthy lifestyle as a positive result of a healthy lifestyle, which ensures the unity of the physical, mental, spiritual and social needs of the individual. The first section also describes the concept of "health", analyzes the essence of the concept of "healthy lifestyle" and identifies the ways necessary for its formation.</w:t>
      </w:r>
    </w:p>
    <w:p>
      <w:pPr>
        <w:pStyle w:val="Normal"/>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The second section analyzes and identifies the pedagogical conditions for organizing physical education in primary schools. It also describes the basic means of physical and fitness work used in modern elementary school. In the course of the study, the most effective means of physical and fitness work were identified, which were subsequently used for the experiment.</w:t>
      </w:r>
    </w:p>
    <w:p>
      <w:pPr>
        <w:pStyle w:val="Normal"/>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In the third section of the conducted research the state of formation of healthy way of life of primary school students by means of physical education and health work is determined. On the basis of the experimental research, a methodical system of effective work on the formation of healthy lifestyle of elementary school students by means of physical and health work has been developed.</w:t>
      </w:r>
    </w:p>
    <w:p>
      <w:pPr>
        <w:pStyle w:val="Normal"/>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The master's thesis contains 66 pages of the main text, 70 sources, 5 applications.</w:t>
      </w:r>
    </w:p>
    <w:p>
      <w:pPr>
        <w:pStyle w:val="Normal"/>
        <w:spacing w:lineRule="auto" w:line="36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36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360" w:before="0" w:after="0"/>
        <w:jc w:val="center"/>
        <w:rPr/>
      </w:pPr>
      <w:r>
        <w:rPr>
          <w:rFonts w:cs="Times New Roman" w:ascii="Times New Roman" w:hAnsi="Times New Roman"/>
          <w:b/>
          <w:sz w:val="28"/>
          <w:szCs w:val="28"/>
          <w:shd w:fill="FFFFFF" w:val="clear"/>
          <w:lang w:val="uk-UA"/>
        </w:rPr>
        <w:t>ЗМІСТ</w:t>
      </w:r>
    </w:p>
    <w:tbl>
      <w:tblPr>
        <w:tblW w:w="9585" w:type="dxa"/>
        <w:jc w:val="left"/>
        <w:tblInd w:w="-108" w:type="dxa"/>
        <w:tblLayout w:type="fixed"/>
        <w:tblCellMar>
          <w:top w:w="0" w:type="dxa"/>
          <w:left w:w="108" w:type="dxa"/>
          <w:bottom w:w="0" w:type="dxa"/>
          <w:right w:w="108" w:type="dxa"/>
        </w:tblCellMar>
      </w:tblPr>
      <w:tblGrid>
        <w:gridCol w:w="9075"/>
        <w:gridCol w:w="496"/>
        <w:gridCol w:w="14"/>
      </w:tblGrid>
      <w:tr>
        <w:trPr/>
        <w:tc>
          <w:tcPr>
            <w:tcW w:w="9075" w:type="dxa"/>
            <w:tcBorders/>
          </w:tcPr>
          <w:p>
            <w:pPr>
              <w:pStyle w:val="Normal"/>
              <w:spacing w:lineRule="auto" w:line="360" w:before="0" w:after="0"/>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СТУП</w:t>
            </w:r>
          </w:p>
        </w:tc>
        <w:tc>
          <w:tcPr>
            <w:tcW w:w="496"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6</w:t>
            </w:r>
          </w:p>
        </w:tc>
      </w:tr>
      <w:tr>
        <w:trPr/>
        <w:tc>
          <w:tcPr>
            <w:tcW w:w="9075"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РОЗДІЛ 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ТЕОРЕТИЧНІ ОСНОВИ ФОРМУВАННЯ ЗДОРОВОГО СПОСОБУ ЖИТТЯ УЧНІВ ПОЧАТКОВИХ </w:t>
            </w:r>
            <w:r>
              <w:rPr>
                <w:rFonts w:cs="Times New Roman" w:ascii="Times New Roman" w:hAnsi="Times New Roman"/>
                <w:b/>
                <w:sz w:val="28"/>
                <w:szCs w:val="28"/>
                <w:shd w:fill="FFFFFF" w:val="clear"/>
                <w:lang w:val="uk-UA"/>
              </w:rPr>
              <w:t>КЛАСІВ</w:t>
            </w:r>
          </w:p>
        </w:tc>
        <w:tc>
          <w:tcPr>
            <w:tcW w:w="496"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0</w:t>
            </w:r>
          </w:p>
        </w:tc>
      </w:tr>
      <w:tr>
        <w:trPr/>
        <w:tc>
          <w:tcPr>
            <w:tcW w:w="9075"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1.1 Проблема формування здорового способу життя в науково-педагогічній літературі</w:t>
            </w:r>
          </w:p>
        </w:tc>
        <w:tc>
          <w:tcPr>
            <w:tcW w:w="496"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0</w:t>
            </w:r>
          </w:p>
        </w:tc>
      </w:tr>
      <w:tr>
        <w:trPr/>
        <w:tc>
          <w:tcPr>
            <w:tcW w:w="9075" w:type="dxa"/>
            <w:tcBorders/>
          </w:tcPr>
          <w:p>
            <w:pPr>
              <w:pStyle w:val="Style15"/>
              <w:numPr>
                <w:ilvl w:val="1"/>
                <w:numId w:val="4"/>
              </w:numPr>
              <w:spacing w:lineRule="auto" w:line="36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Сутність поняття «здоровий спосіб життя» та шляхи його формування</w:t>
            </w:r>
          </w:p>
        </w:tc>
        <w:tc>
          <w:tcPr>
            <w:tcW w:w="496"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1</w:t>
            </w:r>
          </w:p>
        </w:tc>
      </w:tr>
      <w:tr>
        <w:trPr/>
        <w:tc>
          <w:tcPr>
            <w:tcW w:w="9075" w:type="dxa"/>
            <w:tcBorders/>
          </w:tcPr>
          <w:p>
            <w:pPr>
              <w:pStyle w:val="Style15"/>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1</w:t>
            </w:r>
          </w:p>
        </w:tc>
        <w:tc>
          <w:tcPr>
            <w:tcW w:w="496"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3</w:t>
            </w:r>
          </w:p>
        </w:tc>
      </w:tr>
      <w:tr>
        <w:trPr/>
        <w:tc>
          <w:tcPr>
            <w:tcW w:w="9075" w:type="dxa"/>
            <w:tcBorders/>
          </w:tcPr>
          <w:p>
            <w:pPr>
              <w:pStyle w:val="Style15"/>
              <w:spacing w:lineRule="auto" w:line="36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РОЗДІЛ 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ЕХНОЛОГІЇ ОРГАНІЗАЦІЇ ФІЗКУЛЬТУРНО-ОЗДОРОВЧОЇ РОБОТИ В ПОЧАТКОВИХ КЛАСАХ</w:t>
            </w:r>
          </w:p>
        </w:tc>
        <w:tc>
          <w:tcPr>
            <w:tcW w:w="496"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5</w:t>
            </w:r>
          </w:p>
        </w:tc>
      </w:tr>
      <w:tr>
        <w:trPr/>
        <w:tc>
          <w:tcPr>
            <w:tcW w:w="9075" w:type="dxa"/>
            <w:tcBorders/>
          </w:tcPr>
          <w:p>
            <w:pPr>
              <w:pStyle w:val="Style15"/>
              <w:numPr>
                <w:ilvl w:val="1"/>
                <w:numId w:val="12"/>
              </w:numPr>
              <w:spacing w:lineRule="auto" w:line="36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Педагогічні умови організації фізкультурно-оздоровчої роботи в початкових класах</w:t>
            </w:r>
          </w:p>
        </w:tc>
        <w:tc>
          <w:tcPr>
            <w:tcW w:w="496"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5</w:t>
            </w:r>
          </w:p>
        </w:tc>
      </w:tr>
      <w:tr>
        <w:trPr/>
        <w:tc>
          <w:tcPr>
            <w:tcW w:w="9075" w:type="dxa"/>
            <w:tcBorders/>
          </w:tcPr>
          <w:p>
            <w:pPr>
              <w:pStyle w:val="Style15"/>
              <w:spacing w:lineRule="auto" w:line="36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2.2 Засоби фізкультурно-оздоровчої роботи в початкових класах</w:t>
            </w:r>
          </w:p>
        </w:tc>
        <w:tc>
          <w:tcPr>
            <w:tcW w:w="510"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8</w:t>
            </w:r>
          </w:p>
        </w:tc>
      </w:tr>
      <w:tr>
        <w:trPr/>
        <w:tc>
          <w:tcPr>
            <w:tcW w:w="9075" w:type="dxa"/>
            <w:tcBorders/>
          </w:tcPr>
          <w:p>
            <w:pPr>
              <w:pStyle w:val="Style15"/>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2</w:t>
            </w:r>
          </w:p>
        </w:tc>
        <w:tc>
          <w:tcPr>
            <w:tcW w:w="510"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1</w:t>
            </w:r>
          </w:p>
        </w:tc>
      </w:tr>
      <w:tr>
        <w:trPr/>
        <w:tc>
          <w:tcPr>
            <w:tcW w:w="9075" w:type="dxa"/>
            <w:tcBorders/>
          </w:tcPr>
          <w:p>
            <w:pPr>
              <w:pStyle w:val="Style15"/>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3. ДОСЛІДНО-ЕКСПЕРИМЕНТАЛЬНЕ ДОСЛІДЖЕННЯ ФОРМУВАННЯ ЗДОРОВОГО СПОСОБУ ЖИТТЯ </w:t>
            </w:r>
            <w:r>
              <w:rPr>
                <w:rFonts w:cs="Times New Roman" w:ascii="Times New Roman" w:hAnsi="Times New Roman"/>
                <w:b/>
                <w:sz w:val="28"/>
                <w:szCs w:val="28"/>
                <w:shd w:fill="FFFFFF" w:val="clear"/>
                <w:lang w:val="uk-UA"/>
              </w:rPr>
              <w:t xml:space="preserve">УЧНІВ ПОЧАТКОВИХ КЛАСІВ </w:t>
            </w:r>
            <w:r>
              <w:rPr>
                <w:rFonts w:cs="Times New Roman" w:ascii="Times New Roman" w:hAnsi="Times New Roman"/>
                <w:b/>
                <w:sz w:val="28"/>
                <w:szCs w:val="28"/>
                <w:lang w:val="uk-UA"/>
              </w:rPr>
              <w:t xml:space="preserve">ЗАСОБАМИ </w:t>
            </w:r>
            <w:r>
              <w:rPr>
                <w:rFonts w:cs="Times New Roman" w:ascii="Times New Roman" w:hAnsi="Times New Roman"/>
                <w:b/>
                <w:sz w:val="28"/>
                <w:szCs w:val="28"/>
                <w:shd w:fill="FFFFFF" w:val="clear"/>
                <w:lang w:val="uk-UA"/>
              </w:rPr>
              <w:t>ФІЗКУЛЬТУРНО-ОЗДОРОВЧОЇ РОБОТИ</w:t>
            </w:r>
          </w:p>
        </w:tc>
        <w:tc>
          <w:tcPr>
            <w:tcW w:w="510"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3</w:t>
            </w:r>
          </w:p>
        </w:tc>
      </w:tr>
      <w:tr>
        <w:trPr/>
        <w:tc>
          <w:tcPr>
            <w:tcW w:w="9075" w:type="dxa"/>
            <w:tcBorders/>
          </w:tcPr>
          <w:p>
            <w:pPr>
              <w:pStyle w:val="Style15"/>
              <w:spacing w:lineRule="auto" w:line="360" w:before="0" w:after="0"/>
              <w:ind w:left="0" w:hanging="0"/>
              <w:contextualSpacing w:val="false"/>
              <w:jc w:val="both"/>
              <w:rPr/>
            </w:pPr>
            <w:r>
              <w:rPr>
                <w:rFonts w:cs="Times New Roman" w:ascii="Times New Roman" w:hAnsi="Times New Roman"/>
                <w:sz w:val="28"/>
                <w:szCs w:val="28"/>
                <w:lang w:val="uk-UA"/>
              </w:rPr>
              <w:t xml:space="preserve">3.1 Оцінка стану сформованості здорового способу життя </w:t>
            </w:r>
            <w:r>
              <w:rPr>
                <w:rFonts w:cs="Times New Roman" w:ascii="Times New Roman" w:hAnsi="Times New Roman"/>
                <w:sz w:val="28"/>
                <w:szCs w:val="28"/>
                <w:shd w:fill="FFFFFF" w:val="clear"/>
                <w:lang w:val="uk-UA"/>
              </w:rPr>
              <w:t xml:space="preserve">учнів початкових класів </w:t>
            </w:r>
            <w:r>
              <w:rPr>
                <w:rFonts w:cs="Times New Roman" w:ascii="Times New Roman" w:hAnsi="Times New Roman"/>
                <w:sz w:val="28"/>
                <w:szCs w:val="28"/>
                <w:lang w:val="uk-UA"/>
              </w:rPr>
              <w:t xml:space="preserve">засобами </w:t>
            </w:r>
            <w:r>
              <w:rPr>
                <w:rFonts w:cs="Times New Roman" w:ascii="Times New Roman" w:hAnsi="Times New Roman"/>
                <w:sz w:val="28"/>
                <w:szCs w:val="28"/>
                <w:shd w:fill="FFFFFF" w:val="clear"/>
                <w:lang w:val="uk-UA"/>
              </w:rPr>
              <w:t>фізкультурно-оздоровчої роботи</w:t>
            </w:r>
            <w:r>
              <w:rPr>
                <w:rFonts w:cs="Times New Roman" w:ascii="Times New Roman" w:hAnsi="Times New Roman"/>
                <w:sz w:val="28"/>
                <w:szCs w:val="28"/>
                <w:lang w:val="uk-UA"/>
              </w:rPr>
              <w:t>.</w:t>
            </w:r>
          </w:p>
        </w:tc>
        <w:tc>
          <w:tcPr>
            <w:tcW w:w="510"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3</w:t>
            </w:r>
          </w:p>
        </w:tc>
      </w:tr>
      <w:tr>
        <w:trPr/>
        <w:tc>
          <w:tcPr>
            <w:tcW w:w="9075" w:type="dxa"/>
            <w:tcBorders/>
          </w:tcPr>
          <w:p>
            <w:pPr>
              <w:pStyle w:val="Style15"/>
              <w:spacing w:lineRule="auto" w:line="36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3.2 Методична система ефективної роботи щодо формування здорового способу життя</w:t>
            </w:r>
            <w:r>
              <w:rPr>
                <w:rFonts w:cs="Times New Roman" w:ascii="Times New Roman" w:hAnsi="Times New Roman"/>
                <w:sz w:val="28"/>
                <w:szCs w:val="28"/>
                <w:shd w:fill="FFFFFF" w:val="clear"/>
                <w:lang w:val="uk-UA"/>
              </w:rPr>
              <w:t xml:space="preserve"> учнів початкових класів </w:t>
            </w:r>
            <w:r>
              <w:rPr>
                <w:rFonts w:cs="Times New Roman" w:ascii="Times New Roman" w:hAnsi="Times New Roman"/>
                <w:sz w:val="28"/>
                <w:szCs w:val="28"/>
                <w:lang w:val="uk-UA"/>
              </w:rPr>
              <w:t xml:space="preserve">засобами </w:t>
            </w:r>
            <w:r>
              <w:rPr>
                <w:rFonts w:cs="Times New Roman" w:ascii="Times New Roman" w:hAnsi="Times New Roman"/>
                <w:sz w:val="28"/>
                <w:szCs w:val="28"/>
                <w:shd w:fill="FFFFFF" w:val="clear"/>
                <w:lang w:val="uk-UA"/>
              </w:rPr>
              <w:t>фізкультурно-оздоровчої роботи</w:t>
            </w:r>
          </w:p>
        </w:tc>
        <w:tc>
          <w:tcPr>
            <w:tcW w:w="510"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52</w:t>
            </w:r>
          </w:p>
        </w:tc>
      </w:tr>
      <w:tr>
        <w:trPr/>
        <w:tc>
          <w:tcPr>
            <w:tcW w:w="9075" w:type="dxa"/>
            <w:tcBorders/>
          </w:tcPr>
          <w:p>
            <w:pPr>
              <w:pStyle w:val="Style15"/>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3</w:t>
            </w:r>
          </w:p>
        </w:tc>
        <w:tc>
          <w:tcPr>
            <w:tcW w:w="510"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62</w:t>
            </w:r>
          </w:p>
        </w:tc>
      </w:tr>
      <w:tr>
        <w:trPr/>
        <w:tc>
          <w:tcPr>
            <w:tcW w:w="9075" w:type="dxa"/>
            <w:tcBorders/>
          </w:tcPr>
          <w:p>
            <w:pPr>
              <w:pStyle w:val="Style15"/>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І ВИСНОВКИ</w:t>
            </w:r>
          </w:p>
        </w:tc>
        <w:tc>
          <w:tcPr>
            <w:tcW w:w="510"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64</w:t>
            </w:r>
          </w:p>
        </w:tc>
      </w:tr>
      <w:tr>
        <w:trPr/>
        <w:tc>
          <w:tcPr>
            <w:tcW w:w="9075" w:type="dxa"/>
            <w:tcBorders/>
          </w:tcPr>
          <w:p>
            <w:pPr>
              <w:pStyle w:val="Style15"/>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tc>
        <w:tc>
          <w:tcPr>
            <w:tcW w:w="510"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68</w:t>
            </w:r>
          </w:p>
        </w:tc>
      </w:tr>
      <w:tr>
        <w:trPr/>
        <w:tc>
          <w:tcPr>
            <w:tcW w:w="9075" w:type="dxa"/>
            <w:tcBorders/>
          </w:tcPr>
          <w:p>
            <w:pPr>
              <w:pStyle w:val="Style15"/>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tc>
        <w:tc>
          <w:tcPr>
            <w:tcW w:w="510" w:type="dxa"/>
            <w:tcBorders/>
          </w:tcPr>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75</w:t>
            </w:r>
          </w:p>
        </w:tc>
      </w:tr>
    </w:tbl>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5"/>
        <w:spacing w:lineRule="auto" w:line="3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pPr>
      <w:r>
        <w:rPr>
          <w:rFonts w:cs="Times New Roman" w:ascii="Times New Roman" w:hAnsi="Times New Roman"/>
          <w:b/>
          <w:sz w:val="28"/>
          <w:szCs w:val="28"/>
          <w:lang w:val="uk-UA"/>
        </w:rPr>
        <w:t xml:space="preserve">Актуальність дослідження. </w:t>
      </w:r>
      <w:r>
        <w:rPr>
          <w:rFonts w:cs="Times New Roman" w:ascii="Times New Roman" w:hAnsi="Times New Roman"/>
          <w:sz w:val="28"/>
          <w:szCs w:val="28"/>
          <w:lang w:val="uk-UA"/>
        </w:rPr>
        <w:t>У Національній доктрині розвитку освіти в Україні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та зміцнення фізичного та психічного здоров’я учнів визначено серед пріоритетних завдань шкільної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цепції загальної середньої освіти визначені перспективні орієнтири і шляхи формування освіченої, вихованої, фізично і духовно здорової української нації. Формування здорового способу життя через освіту виокремлено як один з пріоритетних напрямів державної політики у розвитку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ість розв’язання даної проблеми зумовлена необхідністю підготовки особистості до життя в світі під впливом негативних зовнішніх чинників, що посилюють антропогенне навантаження, погіршують психофізичне здоров’я, створюють передумови виникнення шкідливих звич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пріоритетних завдань загальної середньої освіти є виховання у кожного школяра відповідального ставлення до свого здоров’я та здоров’я інших людей як до найвищої індивідуальної та суспільної цінності. Здоров’я є складним, багатоаспектним феноменом, який вивчає медицина, психологія тощо. Однак, саме середній загальноосвітній навчальний заклад є основним соціальним інститутом, діяльність якого спрямована на ефективне виховання здорового способу життя підростаючого поко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цієї роботи повинно стати виховання в школярів культури здоров’я й цінностей здорового способу життя.</w:t>
      </w:r>
    </w:p>
    <w:p>
      <w:pPr>
        <w:pStyle w:val="Normal"/>
        <w:spacing w:lineRule="auto" w:line="360" w:before="0" w:after="0"/>
        <w:ind w:firstLine="709"/>
        <w:jc w:val="both"/>
        <w:rPr/>
      </w:pPr>
      <w:r>
        <w:rPr>
          <w:rFonts w:cs="Times New Roman" w:ascii="Times New Roman" w:hAnsi="Times New Roman"/>
          <w:sz w:val="28"/>
          <w:szCs w:val="28"/>
          <w:lang w:val="uk-UA"/>
        </w:rPr>
        <w:t xml:space="preserve">На вирішення цього завдання спрямовується науковий та педагогічний потенціал освіти. У сучасній психолого-педагогічній літературі проблемам збереження здоров'я, виховання здорового способу життя школярів приділяють увагу Е. Вільчковський, Г.Власюк, Г. Пономарьова та ін., які розглядають це питання через  засоби фізичної культури; Г. Голобородько, О. Дубогай, С. Свириденко та ін. підходять виховання здорового способу життя школярів з точки зору вікових особливостей; В. Дабагян, В. Оржеховська, О. Шевчук та ін. вказують на необхідність роботи з попередження шкідливих звичок, девіантної поведінки школярів; Т. Бойченко, М. Гончаренко, В. Шахненко, С. Юрочкіна та ін. визначають шляхи організації валеологічної освіти в загальноосвітніх навчальних заклад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аналіз наукових праць щодо виховання здорового способу життя свідчить про відсутність однозначного підходу до розв’язання даного завдання.  Існують певні суперечності між суспільним запитом на розробку ефективних педагогічних шляхів виховання в школярів здорового способу життя та недостатньою розробленістю наукових засад означеного педагогічного явища.</w:t>
      </w:r>
    </w:p>
    <w:p>
      <w:pPr>
        <w:pStyle w:val="Normal"/>
        <w:spacing w:lineRule="auto" w:line="360" w:before="0" w:after="0"/>
        <w:ind w:firstLine="709"/>
        <w:jc w:val="both"/>
        <w:rPr/>
      </w:pPr>
      <w:r>
        <w:rPr>
          <w:rFonts w:cs="Times New Roman" w:ascii="Times New Roman" w:hAnsi="Times New Roman"/>
          <w:sz w:val="28"/>
          <w:szCs w:val="28"/>
          <w:lang w:val="uk-UA"/>
        </w:rPr>
        <w:t xml:space="preserve">Тому обрана нами тема магістерського дослідження </w:t>
      </w:r>
      <w:r>
        <w:rPr>
          <w:rFonts w:cs="Times New Roman" w:ascii="Times New Roman" w:hAnsi="Times New Roman"/>
          <w:b/>
          <w:sz w:val="28"/>
          <w:szCs w:val="28"/>
          <w:lang w:val="uk-UA"/>
        </w:rPr>
        <w:t>«Формування здорового способу життя учнів початкових класів засобами фізкультурно-оздоровчої роботи»</w:t>
      </w:r>
      <w:r>
        <w:rPr>
          <w:rFonts w:cs="Times New Roman" w:ascii="Times New Roman" w:hAnsi="Times New Roman"/>
          <w:sz w:val="28"/>
          <w:szCs w:val="28"/>
          <w:lang w:val="uk-UA"/>
        </w:rPr>
        <w:t xml:space="preserve"> є надзвичайно актуальною.</w:t>
      </w:r>
    </w:p>
    <w:p>
      <w:pPr>
        <w:pStyle w:val="Normal"/>
        <w:spacing w:lineRule="auto" w:line="360" w:before="0" w:after="0"/>
        <w:ind w:firstLine="709"/>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процес формування здорового способу життя учнів початкових класів.</w:t>
      </w:r>
    </w:p>
    <w:p>
      <w:pPr>
        <w:pStyle w:val="Normal"/>
        <w:spacing w:lineRule="auto" w:line="360" w:before="0" w:after="0"/>
        <w:ind w:firstLine="709"/>
        <w:jc w:val="both"/>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xml:space="preserve"> – засоби фізкультурно-оздоровчої роботи для формування здорового способу життя учнів початкових класів.</w:t>
      </w:r>
    </w:p>
    <w:p>
      <w:pPr>
        <w:pStyle w:val="Normal"/>
        <w:spacing w:lineRule="auto" w:line="360" w:before="0" w:after="0"/>
        <w:ind w:firstLine="709"/>
        <w:jc w:val="both"/>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xml:space="preserve"> – полягає у науковому обґрунтуванні шляхів формування поняття «здоровий спосіб життя» та експериментальному дослідженні стану сформованості даного феномену в учнів початкових класів засобами фізкультурно-оздоровчої роботи.</w:t>
      </w:r>
    </w:p>
    <w:p>
      <w:pPr>
        <w:pStyle w:val="Normal"/>
        <w:spacing w:lineRule="auto" w:line="360" w:before="0" w:after="0"/>
        <w:ind w:firstLine="709"/>
        <w:jc w:val="both"/>
        <w:rPr/>
      </w:pPr>
      <w:r>
        <w:rPr>
          <w:rFonts w:cs="Times New Roman" w:ascii="Times New Roman" w:hAnsi="Times New Roman"/>
          <w:b/>
          <w:sz w:val="28"/>
          <w:szCs w:val="28"/>
          <w:lang w:val="uk-UA"/>
        </w:rPr>
        <w:t>Гіпотеза дослідження</w:t>
      </w:r>
      <w:r>
        <w:rPr>
          <w:rFonts w:cs="Times New Roman" w:ascii="Times New Roman" w:hAnsi="Times New Roman"/>
          <w:sz w:val="28"/>
          <w:szCs w:val="28"/>
          <w:lang w:val="uk-UA"/>
        </w:rPr>
        <w:t xml:space="preserve"> – ціннісне ставлення учнів до свого здоров'я має прояви в їх способі та стилі життя. Дослідження передбачає, що формування здорового способу життя в теорії та практиці освіти логічніше за все має здійснюватися засобами фізкультурно-оздоровчої роботи, оскільки формування знань, умінь і навичок даного феномену є однією з основних завдань фізичного виховання підростаючого покоління.</w:t>
      </w:r>
    </w:p>
    <w:p>
      <w:pPr>
        <w:pStyle w:val="Normal"/>
        <w:spacing w:lineRule="auto" w:line="360" w:before="0" w:after="0"/>
        <w:ind w:firstLine="709"/>
        <w:jc w:val="both"/>
        <w:rPr/>
      </w:pPr>
      <w:r>
        <w:rPr>
          <w:rFonts w:cs="Times New Roman" w:ascii="Times New Roman" w:hAnsi="Times New Roman"/>
          <w:sz w:val="28"/>
          <w:szCs w:val="28"/>
          <w:lang w:val="uk-UA"/>
        </w:rPr>
        <w:t xml:space="preserve">Відповідно до мети та гіпотези дослідження визначено так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w:t>
      </w:r>
    </w:p>
    <w:p>
      <w:pPr>
        <w:pStyle w:val="Normal"/>
        <w:numPr>
          <w:ilvl w:val="0"/>
          <w:numId w:val="1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аналіз психолого-педагогічної та методичної літератури з проблеми дослідження;</w:t>
      </w:r>
    </w:p>
    <w:p>
      <w:pPr>
        <w:pStyle w:val="Normal"/>
        <w:numPr>
          <w:ilvl w:val="0"/>
          <w:numId w:val="1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сутність поняття «здоровий спосіб життя» та визначити шляхи, необхідні для його формування;</w:t>
      </w:r>
    </w:p>
    <w:p>
      <w:pPr>
        <w:pStyle w:val="Normal"/>
        <w:numPr>
          <w:ilvl w:val="0"/>
          <w:numId w:val="1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ити педагогічні умови організації та схарактеризувати засоби фізкультурно-оздоровчої роботи в початкових класах;</w:t>
      </w:r>
    </w:p>
    <w:p>
      <w:pPr>
        <w:pStyle w:val="Normal"/>
        <w:numPr>
          <w:ilvl w:val="0"/>
          <w:numId w:val="1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ити стан сформованості здорового способу життя учнів початкових класів засобами фізкультурно-оздоровчої роботи. </w:t>
      </w:r>
    </w:p>
    <w:p>
      <w:pPr>
        <w:pStyle w:val="Normal"/>
        <w:numPr>
          <w:ilvl w:val="0"/>
          <w:numId w:val="1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методичну систему ефективної роботи щодо формування здорового способу життя учнів початкових класів засобами фізкультурно-оздоровчої роботи.</w:t>
      </w:r>
    </w:p>
    <w:p>
      <w:pPr>
        <w:pStyle w:val="Normal"/>
        <w:spacing w:lineRule="auto" w:line="360" w:before="0" w:after="0"/>
        <w:ind w:firstLine="709"/>
        <w:jc w:val="both"/>
        <w:rPr/>
      </w:pPr>
      <w:r>
        <w:rPr>
          <w:rFonts w:cs="Times New Roman" w:ascii="Times New Roman" w:hAnsi="Times New Roman"/>
          <w:sz w:val="28"/>
          <w:szCs w:val="28"/>
          <w:lang w:val="uk-UA"/>
        </w:rPr>
        <w:t xml:space="preserve">Для вирішення поставлених завдань та перевірки висунутої гіпотези використовуємо </w:t>
      </w:r>
      <w:r>
        <w:rPr>
          <w:rFonts w:cs="Times New Roman" w:ascii="Times New Roman" w:hAnsi="Times New Roman"/>
          <w:b/>
          <w:sz w:val="28"/>
          <w:szCs w:val="28"/>
          <w:lang w:val="uk-UA"/>
        </w:rPr>
        <w:t>комплекс методів</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теоретичні (аналіз проблеми дослідження на базі психолого-педагогічної літератури), що дозволив виявити, узагальнити і систематизувати різноманітні підходи з проблеми дослідження;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w:t>
        <w:tab/>
        <w:t>емпіричні (констатувальний і формувальний експерименти, опитування, тестування) на основі яких проаналізовано особливості використання засобів фізкультурно-оздоровчої роботи для формування здорового способу життя учнів початкових класів.</w:t>
      </w:r>
    </w:p>
    <w:p>
      <w:pPr>
        <w:pStyle w:val="Normal"/>
        <w:spacing w:lineRule="auto" w:line="360" w:before="0" w:after="0"/>
        <w:ind w:firstLine="709"/>
        <w:jc w:val="both"/>
        <w:rPr/>
      </w:pPr>
      <w:r>
        <w:rPr>
          <w:rFonts w:cs="Times New Roman" w:ascii="Times New Roman" w:hAnsi="Times New Roman"/>
          <w:b/>
          <w:sz w:val="28"/>
          <w:szCs w:val="28"/>
          <w:lang w:val="uk-UA"/>
        </w:rPr>
        <w:t>Практичне значення</w:t>
      </w:r>
      <w:r>
        <w:rPr>
          <w:rFonts w:cs="Times New Roman" w:ascii="Times New Roman" w:hAnsi="Times New Roman"/>
          <w:sz w:val="28"/>
          <w:szCs w:val="28"/>
          <w:lang w:val="uk-UA"/>
        </w:rPr>
        <w:t xml:space="preserve"> роботи полягає в уточненні поняття «здоровий спосіб життя», в удосконаленні фізкультурно-оздоровчої роботи для формування здорового способу життя учнів початкових класів.</w:t>
      </w:r>
    </w:p>
    <w:p>
      <w:pPr>
        <w:pStyle w:val="Normal"/>
        <w:spacing w:lineRule="auto" w:line="360" w:before="0" w:after="0"/>
        <w:ind w:firstLine="709"/>
        <w:jc w:val="both"/>
        <w:rPr/>
      </w:pPr>
      <w:r>
        <w:rPr>
          <w:rFonts w:cs="Times New Roman" w:ascii="Times New Roman" w:hAnsi="Times New Roman"/>
          <w:b/>
          <w:sz w:val="28"/>
          <w:szCs w:val="28"/>
          <w:lang w:val="uk-UA"/>
        </w:rPr>
        <w:t>Теоретичне значення</w:t>
      </w:r>
      <w:r>
        <w:rPr>
          <w:rFonts w:cs="Times New Roman" w:ascii="Times New Roman" w:hAnsi="Times New Roman"/>
          <w:sz w:val="28"/>
          <w:szCs w:val="28"/>
          <w:lang w:val="uk-UA"/>
        </w:rPr>
        <w:t xml:space="preserve"> дослідження полягає у виділенні педагогічних умов та обґрунтуванні використання ефективних засобів фізкультурно-оздоровчої роботи для формування здорового способу життя учнів початкових класів.</w:t>
      </w:r>
    </w:p>
    <w:p>
      <w:pPr>
        <w:pStyle w:val="Style15"/>
        <w:spacing w:lineRule="auto" w:line="360" w:before="0" w:after="0"/>
        <w:ind w:left="0" w:firstLine="709"/>
        <w:contextualSpacing/>
        <w:jc w:val="both"/>
        <w:rPr/>
      </w:pPr>
      <w:r>
        <w:rPr>
          <w:rFonts w:cs="Times New Roman" w:ascii="Times New Roman" w:hAnsi="Times New Roman"/>
          <w:b/>
          <w:sz w:val="28"/>
          <w:szCs w:val="28"/>
          <w:lang w:val="uk-UA"/>
        </w:rPr>
        <w:t>Апробаці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підготовлено статті «Формування здорового способу життя учнів початкових класів засобами фізкультурно-оздоровчої роботи» до «Педагогічного альманаху» (№ 1, 2018, с. 70-73) та «Основні напрями, форми та засоби фізкультурно-оздоровчої роботи в початкових класах» (в рамках щорічної Звітної конференції молодих науковців). Також брала участь у II Всеукраїнській науково-практичній інтернет-конференції «Початкова освіта: історія, проблеми, перспективи», 17 жовтня 2019 року, за результатами якої, опубліковано тези «Засоби фізкультурно-оздоровчої роботи в режимі навчального дня початкової школи».</w:t>
      </w:r>
    </w:p>
    <w:p>
      <w:pPr>
        <w:pStyle w:val="Normal"/>
        <w:spacing w:lineRule="auto" w:line="360" w:before="0" w:after="0"/>
        <w:ind w:firstLine="709"/>
        <w:jc w:val="both"/>
        <w:rPr/>
      </w:pPr>
      <w:r>
        <w:rPr>
          <w:rFonts w:eastAsia="Times New Roman" w:cs="Times New Roman" w:ascii="Times New Roman" w:hAnsi="Times New Roman"/>
          <w:b/>
          <w:sz w:val="28"/>
          <w:szCs w:val="28"/>
          <w:lang w:val="uk-UA" w:eastAsia="ru-RU"/>
        </w:rPr>
        <w:t xml:space="preserve">Структура магістерської роботи. </w:t>
      </w:r>
      <w:r>
        <w:rPr>
          <w:rFonts w:eastAsia="Times New Roman" w:cs="Times New Roman" w:ascii="Times New Roman" w:hAnsi="Times New Roman"/>
          <w:sz w:val="28"/>
          <w:szCs w:val="28"/>
          <w:lang w:val="uk-UA" w:eastAsia="ru-RU"/>
        </w:rPr>
        <w:t>Робота складається зі вступу, трьох розділів, висновків до розділів, загальних висновків, списку використаної літератури та додатків. Загальний обсяг роботи становить 92 сторінки, з них 66 сторінок – основного тексту. Список використаної літератури нараховує 70 джерел.</w:t>
      </w:r>
    </w:p>
    <w:p>
      <w:pPr>
        <w:pStyle w:val="Normal"/>
        <w:spacing w:lineRule="auto" w:line="360" w:before="0" w:after="0"/>
        <w:ind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І. ТЕОРЕТИЧНІ ОСНОВИ ФОРМУВАННЯ ЗДОРОВОГО СПОСОБУ ЖИТТЯ УЧНІВ ПОЧАТКОВИХ КЛАСІВ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ОБАМИ ФІЗКУЛЬТУРНО-ОЗДОРОВЧОЇ РОБОТ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1"/>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блема здорового способу життя в науково-педагогічній літературі.</w:t>
      </w:r>
    </w:p>
    <w:p>
      <w:pPr>
        <w:pStyle w:val="Style15"/>
        <w:spacing w:lineRule="auto" w:line="360" w:before="0" w:after="0"/>
        <w:ind w:left="0" w:firstLine="709"/>
        <w:contextualSpacing w:val="false"/>
        <w:jc w:val="both"/>
        <w:rPr/>
      </w:pPr>
      <w:r>
        <w:rPr>
          <w:rFonts w:cs="Times New Roman" w:ascii="Times New Roman" w:hAnsi="Times New Roman"/>
          <w:sz w:val="28"/>
          <w:szCs w:val="28"/>
          <w:lang w:val="uk-UA"/>
        </w:rPr>
        <w:t>На сьогодні, у науково педагогічній літературі ведеться доволі динамічне обговорення про розкриття сутності та аргументацію такого способу життя, завдяки якому б у людей була можливість максимально покращити своє здоров’я [29, 35]. У наукових виданнях найчастіше зустрічається думка про те, що здоров’я залежить від того, який спосіб життя веде людина. Звідси походить і виникнення терміну «здоровий спосіб життя» [4, 17].</w:t>
      </w:r>
    </w:p>
    <w:p>
      <w:pPr>
        <w:pStyle w:val="Style15"/>
        <w:spacing w:lineRule="auto" w:line="360" w:before="0" w:after="0"/>
        <w:ind w:left="0" w:firstLine="709"/>
        <w:contextualSpacing w:val="false"/>
        <w:jc w:val="both"/>
        <w:rPr/>
      </w:pPr>
      <w:r>
        <w:rPr>
          <w:rFonts w:cs="Times New Roman" w:ascii="Times New Roman" w:hAnsi="Times New Roman"/>
          <w:sz w:val="28"/>
          <w:szCs w:val="28"/>
          <w:lang w:val="uk-UA"/>
        </w:rPr>
        <w:t>Аналіз наукової та методичної літератури доводить, що люди дбали про своє здоров'я ще у глибоку давнину. Шість століть до н.е. у Стародавній Індії визначено у Ведах головні правила щодо дотримання здорового способу життя, написані мудрі поради щодо зміцнення здоров’я індивіда [19 с. 166-188].</w:t>
      </w:r>
    </w:p>
    <w:p>
      <w:pPr>
        <w:pStyle w:val="Style15"/>
        <w:spacing w:lineRule="auto" w:line="360" w:before="0" w:after="0"/>
        <w:ind w:left="0" w:firstLine="709"/>
        <w:contextualSpacing w:val="false"/>
        <w:jc w:val="both"/>
        <w:rPr/>
      </w:pPr>
      <w:r>
        <w:rPr>
          <w:rFonts w:cs="Times New Roman" w:ascii="Times New Roman" w:hAnsi="Times New Roman"/>
          <w:sz w:val="28"/>
          <w:szCs w:val="28"/>
          <w:lang w:val="uk-UA"/>
        </w:rPr>
        <w:t>Розуміння людини про здоровий спосіб життя зустрічаються в природничій філософії лікарів Коської школи, які на пряму взаємопов'язана з думками Гіппократа. У своїх працях він розглядав здоровий спосіб життя як певну гармонію, якої можливо досягти лише дотримуючись великої кількості профілактичних заходів. Філософ вважав, що в залежності від вікової категорії, пори року, звичок, місця проживання, будови тіла потрібно організовувати й спосіб життя такий, щоб людина мала можливість адаптуватися до навколишнього середовища, бо завдяки цьому і здобувається міцне здоров’я [54].</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наукове життя Гіппократ прагнув не прив’язувати організм до  потрібних, з лікарської точки зору, дій, а допомагати йому боротися з хворобами, інколи жорстко, завдяки оздоровчим діям. </w:t>
      </w:r>
    </w:p>
    <w:p>
      <w:pPr>
        <w:pStyle w:val="Style15"/>
        <w:spacing w:lineRule="auto" w:line="360" w:before="0" w:after="0"/>
        <w:ind w:left="0" w:firstLine="709"/>
        <w:contextualSpacing w:val="false"/>
        <w:jc w:val="both"/>
        <w:rPr/>
      </w:pPr>
      <w:r>
        <w:rPr>
          <w:rFonts w:cs="Times New Roman" w:ascii="Times New Roman" w:hAnsi="Times New Roman"/>
          <w:sz w:val="28"/>
          <w:szCs w:val="28"/>
          <w:lang w:val="uk-UA"/>
        </w:rPr>
        <w:t>Дослідженнями проблем здорового способу життя також займалися римські філософи Цицерон та Гален [54]. Так, Цицерон вважав, що вживання їжі та піклування про своє тіло мусить бути спрямоване на здоров’язбереження, а не на втіху. Також намагався осягти заходами гігієни життя та побут людей і римський лікар Гален, який дотримувався натурфілософських понять. Свої роботи, в яких він робив значущі висновки щодо практики в медикогігієні, він поєднував з поглядами Гіппократа про здоровий спосіб життя. В його роботах містилися передові вже на той час настанови щодо занять гімнастикою, дотримання дієти й застосування масажних вправ в лікувальних і профілактичних діях для запобігання хвороб [55].</w:t>
      </w:r>
    </w:p>
    <w:p>
      <w:pPr>
        <w:pStyle w:val="Style15"/>
        <w:spacing w:lineRule="auto" w:line="360" w:before="0" w:after="0"/>
        <w:ind w:left="0" w:firstLine="709"/>
        <w:contextualSpacing w:val="false"/>
        <w:jc w:val="both"/>
        <w:rPr/>
      </w:pPr>
      <w:r>
        <w:rPr>
          <w:rFonts w:cs="Times New Roman" w:ascii="Times New Roman" w:hAnsi="Times New Roman"/>
          <w:sz w:val="28"/>
          <w:szCs w:val="28"/>
          <w:lang w:val="uk-UA"/>
        </w:rPr>
        <w:t>В античний період філософи намагалися приділити увагу специфічним елементам в самому понятті «здоровий спосіб життя» людини. Демокрит найактивніше описував духовне здоров’я людей. Він вважав, що «благий стан духу», коли людина відчуває душевний спокій та рівновагу, не переймається страхом, забобонами та іншими турботами [55].</w:t>
      </w:r>
    </w:p>
    <w:p>
      <w:pPr>
        <w:pStyle w:val="Style15"/>
        <w:spacing w:lineRule="auto" w:line="360" w:before="0" w:after="0"/>
        <w:ind w:left="0" w:firstLine="709"/>
        <w:contextualSpacing w:val="false"/>
        <w:jc w:val="both"/>
        <w:rPr/>
      </w:pPr>
      <w:r>
        <w:rPr>
          <w:rFonts w:cs="Times New Roman" w:ascii="Times New Roman" w:hAnsi="Times New Roman"/>
          <w:sz w:val="28"/>
          <w:szCs w:val="28"/>
          <w:lang w:val="uk-UA"/>
        </w:rPr>
        <w:t>Одним з перших Стобей намагався досягти поміж різними видами гармонійного стану людського організму й акцентував увагу на дотриманні рівноваги в різноманітній людській діяльності [12].</w:t>
      </w:r>
    </w:p>
    <w:p>
      <w:pPr>
        <w:pStyle w:val="Style15"/>
        <w:spacing w:lineRule="auto" w:line="360" w:before="0" w:after="0"/>
        <w:ind w:left="0" w:firstLine="709"/>
        <w:contextualSpacing w:val="false"/>
        <w:jc w:val="both"/>
        <w:rPr/>
      </w:pPr>
      <w:r>
        <w:rPr>
          <w:rFonts w:cs="Times New Roman" w:ascii="Times New Roman" w:hAnsi="Times New Roman"/>
          <w:sz w:val="28"/>
          <w:szCs w:val="28"/>
          <w:lang w:val="uk-UA"/>
        </w:rPr>
        <w:t>Акцентували увагу на здоров’я та шляхи його зміцнення і в античній цивілізації. В ці часи з поняттям «здоровий спосіб життя» поєднували регулярні заняття фізичними вправами. Саме в цей період заклали основні форми управління процесами формування здорового способу життя людей, які потім отримали розвиток. У цей період Піфагор створив славнозвісну Піфагорську спілку. Основним гаслом життя цієї спілки стало постійне дотримання особливих вимог – «акусмата» [54].</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 античних часів склалися одні з перших принципів здорового способу життя. Один з яких – це «пізнай самого себе», інший – «піклуйся про самого себе».</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ож, в цей період прослідковується присутність усіх елементів, які привертають нашу увагу до досліджуваної проблеми. Особливість античного періоду полягала в тому, що перш за все головними є фізичний компонент здорового способу життя, а духовні та соціальні – тільки отримують перші шляхи в життя. Розуміння про них на той час ще хибні, вони спиралися на завелику недосвідченість і простоту, а також мали насамперед міфологічні характеристики. </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і аналіз літературних джерел свідчить, що різні аспекти формування культури здоров’я та здорового способу життя певним чином розроблені у науково-методичній літературі. Незважаючи на віддаленість у часі, праці Гіппократа, Ібн Сіна (Авіценни) зробили величезний внесок у розвиток знань про здоров’я та здоровий спосіб життя. Ними розроблені рекомендації щодо застосування фізичних вправ, дотримання дієти, проведення масажу, дихальної гімнас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ублікаціях О.Д. Бутовського, І.В. Давидовського, П.Ф. Лесгафта, І.І. Мечникова висвітлюються принципи розумної стратегії, спрямованої на зміцнення здоров’я, формування здорового способу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ітературі наступних часів питання здоров’я як основи здорового способу життя досить детально досліджувалося М.М. Амосовим, Г.Л. Апанасенком, О.Р. Довженком, Ю.П. Лісіциним, О.Г. Сухарєвим.</w:t>
      </w:r>
    </w:p>
    <w:p>
      <w:pPr>
        <w:pStyle w:val="Normal"/>
        <w:spacing w:lineRule="auto" w:line="360" w:before="0" w:after="0"/>
        <w:ind w:firstLine="709"/>
        <w:jc w:val="both"/>
        <w:rPr/>
      </w:pPr>
      <w:r>
        <w:rPr>
          <w:rFonts w:cs="Times New Roman" w:ascii="Times New Roman" w:hAnsi="Times New Roman"/>
          <w:sz w:val="28"/>
          <w:szCs w:val="28"/>
          <w:lang w:val="uk-UA"/>
        </w:rPr>
        <w:t xml:space="preserve">Зокрема, Г.І. Царегородцев вказує, що «здоров’я – це стан оптимального функціонування організму, який дозволяєь йому найкраще виконувати свої видоспецифічні, соціальні функції» [23]. Ю.П. Лісіцин у поняття здоров’я включає медичні та біологічні ознаки, розглядає його, як відсутність у людини органічних порушень та суб’єктивного відчуття нездоров’я, як біологічно нормальний стан функціонування організму. Згідно з цією концепцією, біологічні та соціальні ознаки розглядаються в єдності, хоча соціальним ознакам надається пріоритетного значення. Здоров’я є соціальною цінністю і передумовою до соціологізації особистості. </w:t>
      </w:r>
    </w:p>
    <w:p>
      <w:pPr>
        <w:pStyle w:val="Normal"/>
        <w:spacing w:lineRule="auto" w:line="360" w:before="0" w:after="0"/>
        <w:ind w:firstLine="709"/>
        <w:jc w:val="both"/>
        <w:rPr/>
      </w:pPr>
      <w:r>
        <w:rPr>
          <w:rFonts w:cs="Times New Roman" w:ascii="Times New Roman" w:hAnsi="Times New Roman"/>
          <w:sz w:val="28"/>
          <w:szCs w:val="28"/>
          <w:lang w:val="uk-UA"/>
        </w:rPr>
        <w:t xml:space="preserve">На думку Д.А. Ізуткіна, до поняття здоров’я слід віднести медичні, біологічні, психологічні, соціальні, природні, функціональні ознаки і чинники навколишнього середовища. Всесвітня Організація Охорони Здоров’я (ВООЗ) визначає здоров’я як «стан повного фізичного, душевного та соціального благополуччя, а не тільки відсутність хвороби чи фізичних вад» [2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 М.М. Амосова можна назвати енциклопедією здоров’я. Він досліджував особливості хвороб, які загрожують людині, навчав, як їх попередити правильним способом життя – харчуванням, заняттям фізкультурою, зниженням ваги тіла, боротьбою зі шкідливими звичками, як підвищити рівень здоров’я. М.І. Калинський доповнює, що підвищення рівня здоров’я може розглядатися, як формування у людини здібностей до цілісної, інтегрованої поведінки, спрямованої на реалізацію власних можливостей з урахуванням закономірних вимог навколишнього середовища. В.М. Сидоров зазначає, що таке розуміння включає всі форми психічних відхилень, передбачає духовний, інтелектуальний та фізичний розви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науковців у своїх працях розглядають стан здоров’я дітей, головні фактори виникнення захворювань, пропонують методики організації трудової та навчальної діяльності, гігієнічного виховання, організації дозвілля, раціонального харчування, фізичної активності, занять спортом, відмови від шкідливих звичок. А. Дубенчук зазначає, що здоров’я духовне безпосередньо пов’язане із здоров’ям фізичним. А.І. Попова вказує, що охорона та зміцнення здоров’я в основному визначається способом життя, підвищена увага до якого проявляється на рівні суспільної свідомості, у сфері культури, освіти, виховання. В.М. Оржеховська розглядає здоровий спосіб життя як превентивний фактор виховання.</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uk-UA"/>
        </w:rPr>
        <w:t>Такий відомий педагог як К. Ушинський вважав, що людина повинна бути досконалою морально, розумово, фізично і гармонійно розвиненою. У своїх працях він пропонував цікаві й актуальні виховні заходи, які запобігають нервовому роздратуванню, зберігають психічне здоров′я дітей. К.Д. Ушинський казав, що "розумна педагогіка забороняє вживати малечі різні солодощі, тобто все те, що специфічно подразнює нерви; ігри, що роздратовують нерви, наприклад, усілякі азартні ігри; занадто рано та багато читати різних романів, повістей, особливо на ніч; діяльність дитини або гру її, якщо помічає, що дитина виходить з нормального стану; взагалі будь-чим збуджувати сильно почуття дітей. Він наполягав на суворому дотриманню режиму дня дитини. [58]. Великий педагог наголошував, що "фізична праця необхідна для розвитку і підтримання в тілі людини фізичних сил, здоров’я і фізичних здібностей" Але, необхідності розумової праці також потрібна для розвитку сил і здорового, нормального стану людського тіла. К. Ушинський казав: "Багато хто вважає, що розумова праця шкідливо впливає на організм, а це зовсім несправедливо. Звичайно, надмірна розумова праця шкідлива; але й надмірна фізична праця також руйнує організм. Проте можна довести безліччю прикладів, що бездіяльність душевних здібностей і при фізичній праці шкідливо впливає на тіло людини. … тілесний організм людини пристосований не тільки для тілесного, але й для розумового життя. Всяка ж розумова праця, навпаки, приводячи в дію нервову систему, впливає благотворно на обіг крові й на травлення" [57].</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uk-UA"/>
        </w:rPr>
        <w:t>Український видатний педагог В. Сухомлинський завжди переймався здоров’ям школярів. У своїх працях він зазначав, що для гармонійного виховання і розвитку людини необхідно користуватися розумно відібраними гармонійними засобами. Він  наполягав, що на здоров’я людини впливають не тільки зовнішні умови, а й внутрішні психічні почуття. Думку, мислення, свідомість, психіку дитини він образно називав повітрям, на якому тримаються "крила здоров’я" [39].</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sz w:val="28"/>
          <w:szCs w:val="28"/>
          <w:lang w:val="uk-UA" w:eastAsia="uk-UA"/>
        </w:rPr>
        <w:t>Василь Олександрович наголошував, що духовне життя дитини – її інтелектуальний розвиток, мислення, увага, пам'ять, посидючість – суттєво залежить від її фізичних сил [52]. Найголовнішою умовою розумової праці та духовного життя дитини великий педагог вважав попередження захворювань та зміцнення організму.</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sz w:val="28"/>
          <w:szCs w:val="28"/>
          <w:lang w:val="uk-UA" w:eastAsia="uk-UA"/>
        </w:rPr>
        <w:t xml:space="preserve">Саме тому теплою осінню та навесні він проводив уроки на свіжому повітрі. Він закликав дітей робити ранкову гімнастику, різну рухову активність, ходити босоніж, купатися у відкритих водоймах та звісно ж дотримуватися правильного режиму харчування (вживання корисних продуктів багатих на вітаміни) [39]. Василь Олександрович писав: "Турбота про здоров’я – це найважливіша праця вихователя. Від життєрадісності, бадьорості дітей залежать їх духовне життя, світогляд, розумовий розвиток, міцність знань, віра в свої сили" [53].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uk-UA"/>
        </w:rPr>
        <w:t>Такі вчені як С.П. Боткін, П.Ф. Лесгафт заклали основи сучасної нам валеології. С.С. Боткін вбачав здоров’я людини, перш за все як функцію пристосування та еволюції, продовження роду та гарантію здоров’я нащадків. Порушення та недостатність цієї функції він розглядав як найважливішу основу патології [17].</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М. Бехтерев багато сил віддав в боротьбі за оздоровлення населення. З охороною здоров’я населення, покращення умов їх життя, підвищення добробуту, ростом культури він зв’язав перспективи розвитку особистості людини. Особливу увагу він приділяв збереженню та зміцненню дитячого здоров’я. його стаття «Охорона дитячого здоров’я» відображає комплексну програму вирішення цієї задачі, включаючи систему гігієнічних, медико-біологічних, соціальних та психологічних питань.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uk-UA"/>
        </w:rPr>
        <w:t xml:space="preserve">Важливу роль фізичному вихованню школярів приділяв А. Макаренко. Він всю свою педагогічну діяльність турбувався про здоров’я своїх учнів. У своїх працях видатний педагог значну увагу звертав на питанням режиму навчання і праці, особистої гігієни, санітарно-гігієнічних аспектів трудового виховання, психогігієні тощо. Антон Семенович відзначав такі засоби фізичного виховання як різноманітні ігри, військові заняття, катання на лижах, ковзанах, екскурсії, походи, табори, купання, плавання [38].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а кілька останніх десятиліть вивчення проблеми здоров’язбереження постійно знаходиться під пильним наглядом вчених, медиків, педагогів, народних цілителів тощо. Порфирій Іванов, Геннадій Малахов, Пол Брегг та інші пропонували свої системи оздоровлення та загартування, які набули великої популярності. Ці системи відображають положення, що людина як енергетична система, вона взаємозв’язана з природою, людьми і космосом у безперервній енергоінформації.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вернули увагу також на розвиток здорового способу життя просвітники-демократи, особливо Г. С. Сковорода. Він казав про вшанування моральних, духовних і оздоровчих законів наших предків, тобто щоб розпочати  навчання i виховання, потрібно реалізувати ті методи i форми, які мають виразну народну основу. Для вивчення основ здоров’я він використовував засади народної мудрості.</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uk-UA"/>
        </w:rPr>
        <w:t>Д. Белл, П. Бергер, Н. Гейзер, А. Гелен, І. Ріхтер та ін. використовували концепцію здорового способу життя. Д. Белл трактує, що ідеалом «здорового суспільства» є соціальна структура «патерналістичного типу» [</w:t>
      </w:r>
      <w:r>
        <w:rPr>
          <w:rFonts w:cs="Times New Roman" w:ascii="Times New Roman" w:hAnsi="Times New Roman"/>
          <w:sz w:val="28"/>
          <w:szCs w:val="28"/>
          <w:lang w:val="uk-UA"/>
        </w:rPr>
        <w:t>45</w:t>
      </w:r>
      <w:r>
        <w:rPr>
          <w:rFonts w:eastAsia="Times New Roman" w:cs="Times New Roman" w:ascii="Times New Roman" w:hAnsi="Times New Roman"/>
          <w:sz w:val="28"/>
          <w:szCs w:val="28"/>
          <w:lang w:val="uk-UA" w:eastAsia="uk-UA"/>
        </w:rPr>
        <w:t>].</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uk-UA"/>
        </w:rPr>
        <w:t>О.В. Духнович один з найперших у вітчизняній педагогіці аргументував важливість значення утворення в молоді здорового способу життя. Він аналізував фізичне виховання у поєднанні з інтелектуальним і духовним розвитком школярів. Педагог звертав увагу на те, що фізичне виховання йде насамперед з родинного кола. О.В. Духнович співпрацював з батьками, давав цінні поради батькам як правильно виховувати дітей дотримуватися здорового способу життя. Рухливі ігри в житті дитини є однією з важливих функцій не тільки фізичного вдосконалення, а й підвищення розвитку розумових здібностей, формування позитивних рис характеру, вольових якостей особистості. Олександр Васильович був переконаний, що вирішальну роль в утворенні до дотримання здорового способу життя школярів безпосередньо стосується учителя. Він акцентував увагу на дотриманні обов’язкового врахування вікових особливостей учнів та мати індивідуальний підхід до кожного з них, правильно дозувати фізичні навантаження для різних вікових груп [42].</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 час аналізу різних наукових джерел стає очевидним, що ще не настільки багато є кількість суспільно-педагогічних фундаментальних досліджень, завдяки яким розглядалися б формування здорового способу життя як комплексна система освітньо-виховних заходів, у яких беруть участь не лише індивідууми, які турбуються про своє здоров’я, але й на рівні держави, яка піклується про здоров’я своєї нації [1].</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uk-UA"/>
        </w:rPr>
        <w:t>Для цього потрібно наукове забезпечення комплексного підходу до реалізації розвиваючої, виховної та оздоровчої функції освіти. У нашій країні на сьогодні існує така система шкільного навчання, яка не формує необхідної мотивації до здорового способу життя, а обізнаність школярів не можуть стати їх спосіб життя. Свої думки з приводу цього висловив Г.К. Зайцева. Він вважає, що пропозиції по ЗСЖ найчастіше нав’язують школярам в навчально категоричній формі. Також, діти дивлячись на дорослих, які рідко дотримуються таких рекомендацій в повсякденні, не приділяють цьому серйозного значення [3].</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uk-UA"/>
        </w:rPr>
        <w:t>Вивчаючи здоров’я людини та його мінливості в природному та соціальному середовищі, потрібно звертати увагу на критерії інформації, які разом змогли б розкрили процес пристосування, тобто, щоб людина змогла в певних умовах встановити зміни свого здоров’я й охарактеризувати його покращення або погіршення [2].</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Щоб оцінити здоров’я школярів С.М. Громбах рекомендував використовувати не менше 4 критеріїв:</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w:t>
        <w:tab/>
        <w:t>під час обстеження наявність (або відсутність) захворювань;</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w:t>
        <w:tab/>
        <w:t>ступінь функціонування основних систем організму;</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w:t>
        <w:tab/>
        <w:t>рівень спротиву організму до несприятливих умов;</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w:t>
        <w:tab/>
        <w:t>ступінь досягнення фізичного розвитку і рівень його гармонійності.</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Г. Сухарєв вважав, що такі критерії, потрібно уточнити. Тому вони повинні розкривати динамічний процес і надавати змогу за обсягом оцінити рівень здоров’я людин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uk-UA"/>
        </w:rPr>
        <w:t>На сьогодні науково-методична література немає загальноприйнятого визначення здоров’я та його основних рівнів оцінки. Неодноразово аналіз результативності засобів фізичної культури здійснюється за допомогою рівнів стану здоров’я. Велика кількість спеціалістів з фізичного виховання не мають змоги володіти методами та критеріями оцінювання здоров’я і тому, нерідко, повинні працювати без потрібного використання механізмів дії фізичних вправ, що використовують для роботи з дітьми [21].</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uk-UA"/>
        </w:rPr>
        <w:t>Ідея розвитку здорового способу життя потребує осмислення самих цінних його критеріїв. Для більшості вчених здоровий спосіб життя це взаємодія трудової діяльності, оптимального рухового режиму, відмова від шкідливих звичок, особиста гігієна, загартовування та здорове харчування [35].</w:t>
      </w:r>
    </w:p>
    <w:p>
      <w:pPr>
        <w:pStyle w:val="Style15"/>
        <w:spacing w:lineRule="auto" w:line="360" w:before="0" w:after="0"/>
        <w:ind w:left="0" w:firstLine="709"/>
        <w:contextualSpacing w:val="false"/>
        <w:jc w:val="both"/>
        <w:rPr/>
      </w:pPr>
      <w:r>
        <w:rPr>
          <w:rFonts w:eastAsia="Times New Roman" w:cs="Times New Roman" w:ascii="Times New Roman" w:hAnsi="Times New Roman"/>
          <w:sz w:val="28"/>
          <w:szCs w:val="28"/>
          <w:lang w:val="uk-UA" w:eastAsia="uk-UA"/>
        </w:rPr>
        <w:t>Деякі американські науковці Р.С. Паффенбаргер і Е. Ольсен відносять до основних компонентів здорового способу життя такі складові як повноцінне харчування (сніданок, обід, вечеря), регулярну помірно інтенсивну рухову активність, повноцінний сон (7-8 годин), відмова від шкідливих звичок, контроль за вагою тіла. Також, вони рекомендують вживати додаткові вітаміни А, С, Е і бета-каротини, мінімально знаходитися в стресових ситуаціях та участь у громадській діяльності.</w:t>
      </w:r>
      <w:r>
        <w:rPr>
          <w:rFonts w:cs="Times New Roman" w:ascii="Times New Roman" w:hAnsi="Times New Roman"/>
          <w:sz w:val="28"/>
          <w:szCs w:val="28"/>
          <w:lang w:val="uk-UA"/>
        </w:rPr>
        <w:t xml:space="preserve"> </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загальноосвітній школі забезпечення збереження та розвитку фізичного та інтелектуального потенціалу передбачає виховання повноцінної, гармонійно розвинутої, психічно і фізично здорової особистості [41].</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ід'ємною складовою частиною фізичного здоров'я людини є здоровий спосіб життя. Від свідомого вибору людини залежить дотримання засад здорового способу життя. Головними аспектами які шкодять цьому можна назвати культурні забобони, деякі соціальні чинники (недостатня матеріальна забезпеченість тощо), а також так звані «шкідливі звички», які мають одночасно психологічну, культурну і соціальну природу. </w:t>
      </w:r>
    </w:p>
    <w:p>
      <w:pPr>
        <w:pStyle w:val="Style15"/>
        <w:spacing w:lineRule="auto" w:line="360" w:before="0" w:after="0"/>
        <w:ind w:left="0" w:firstLine="709"/>
        <w:contextualSpacing w:val="false"/>
        <w:jc w:val="both"/>
        <w:rPr/>
      </w:pPr>
      <w:r>
        <w:rPr>
          <w:rFonts w:cs="Times New Roman" w:ascii="Times New Roman" w:hAnsi="Times New Roman"/>
          <w:sz w:val="28"/>
          <w:szCs w:val="28"/>
          <w:lang w:val="uk-UA"/>
        </w:rPr>
        <w:t>Фізичне виховання покликане послабити та нейтралізувати дію цих негативних факторів, які щороку призводять до зростання смертності та погіршення загального стану здоров'я населення України [50].</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станнім часом став модним вислів «стиль здорового способу життя». Він враховує індивідуальну особливість людини та особистісно-мотиваційні втілення її соціальної, психологічної, фізичної потреби.</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 час дослідження наукових джерел можна сказати, що дотримання здорового способу життя безпосередньо має прямий вплив на загартовування організму і посередній – на успішність навчання, налаштування на інтелектуальний і духовний розвиток індивіда. Він посилює ефект на фізичні властивості людини, гармонійний стан тіла та високий рівень дії всього організму. Особа, яка дотримується здорового способу життя, краще переборює психоемоційні труднощі та більш стійка до стресових ситуацій. Дія здорового способу життя також підтримує і духовну сторону здоров’я (оптимізм, моральні й вольові якості).</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uk-UA"/>
        </w:rPr>
        <w:t>Здоров’я сама найбільша цінність людини. Тому, в даний період життя, здоров’я віднесено до числа глобальних проблем, які мають величезне значення для всього людського роду [22].</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uk-UA"/>
        </w:rPr>
        <w:t xml:space="preserve">Здоров'я, як це визначено Всесвітньою організацією охорони здоров'я (World Health Organization -WHO), є станом повного фізичного, психічного та соціального благополуччя, а не лише відсутністю хвороби або недуги. Здоров'я може бути визначено як здатність адаптуватися та керувати фізичними, психічними та соціальними проблемами протягом усього життя. Науковці, насамперед філософи, розробляють методологічні та світоглядні елементи всесвітніх проблем, та найголовніше – вони вирішують задачі їх правильної постановки [50]. Вони неоднаково трактують всесвітню проблему здоров’я людини; від неповного завдання усунення загрозливих інфекційних хвороб до алармістських (від фр. аlarme – тривога, хвилювання) постановок, які зв’язані з існуванням людей у всьому світі.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Науковець П.Л. Капіца включав інтереси людей у вирішення будь-яких глобальних проблем. Він казав: “На тепер відмічають три основні аспекти глобальних проблем: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w:t>
        <w:tab/>
        <w:t xml:space="preserve">техніко-економічний, який пов’язаний з тим, що природні ресурси земної кулі виснажуються;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w:t>
        <w:tab/>
        <w:t xml:space="preserve">екологічний, який взаємопов’язаний з екологічною противагою людини та живої природи при всесвітньому забрудненні навколишнього середовища;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w:t>
        <w:tab/>
        <w:t>соціально-політичний, адже такі проблеми пов’язують з необхідністю вирішувати їх у масштабі всього світу”.</w:t>
      </w:r>
    </w:p>
    <w:p>
      <w:pPr>
        <w:pStyle w:val="Normal"/>
        <w:shd w:fill="FFFFFF" w:val="clear"/>
        <w:spacing w:lineRule="auto" w:line="360" w:before="0" w:after="0"/>
        <w:ind w:firstLine="709"/>
        <w:jc w:val="both"/>
        <w:rPr>
          <w:rFonts w:ascii="Times New Roman" w:hAnsi="Times New Roman" w:eastAsia="Times New Roman" w:cs="Times New Roman"/>
          <w:sz w:val="28"/>
          <w:szCs w:val="16"/>
          <w:lang w:val="uk-UA" w:eastAsia="uk-UA"/>
        </w:rPr>
      </w:pPr>
      <w:r>
        <w:rPr>
          <w:rFonts w:eastAsia="Times New Roman" w:cs="Times New Roman" w:ascii="Times New Roman" w:hAnsi="Times New Roman"/>
          <w:sz w:val="28"/>
          <w:szCs w:val="28"/>
          <w:lang w:val="uk-UA" w:eastAsia="uk-UA"/>
        </w:rPr>
        <w:t>При дослідження наукових праць доведено, що велика кількість дітей, молоді та дорослого населення в Україні не хочуть дотримуватися здорового способу життя. Це поступово призводить до погіршення здоров’я [8, 15]. Тому обумовлено було прийняти важливі державні документи, спрямовані на зміцнення здоров’я населення і формування здорового способу життя.</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ержавна національна програма “Освіта” (1993) визначає, що пріоритетним напрямом в реформуванні освіти є забезпечити в кожному навчально-виховному закладі гуманістичних підходів до учнів, належних умов для розвитку фізично та психічно здорової дитини, запобігати пияцтву, наркоманії, насильництву, що має негативний вплив на здоров’я школярів.</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кони України “Про державну допомогу сім’ям з дітьми” (1992), “Про сприяння соціальному становленню та розвитку молоді в Україні” (1993), “Про освіту” (1991), Національна програма “Діти України” (1996)та ін. керують правовий статус дітей та молоді.</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кон України “Про фізичну культуру і спорт” (1993), Державну програму розвитку фізичної культури і спорту в Україні (1994), Цільову комплексну програму “Фізичне виховання – здоров’я нації” (1998) направлено на розвиток фізичного виховання. Ці закони розроблені на покращання стану здоров’я населення та виховання здорового способу життя.</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uk-UA"/>
        </w:rPr>
        <w:t>Ефективність навчання та виховання школярів залежить від здоров’я. Здоров’я – важливий фактор працездатності та гармонічного розвитку дитячого організму [37, 59].</w:t>
      </w:r>
    </w:p>
    <w:p>
      <w:pPr>
        <w:pStyle w:val="Normal"/>
        <w:spacing w:lineRule="auto" w:line="360" w:before="0" w:after="0"/>
        <w:ind w:firstLine="709"/>
        <w:jc w:val="both"/>
        <w:rPr/>
      </w:pPr>
      <w:r>
        <w:rPr>
          <w:rFonts w:cs="Times New Roman" w:ascii="Times New Roman" w:hAnsi="Times New Roman"/>
          <w:sz w:val="28"/>
          <w:szCs w:val="28"/>
          <w:lang w:val="uk-UA"/>
        </w:rPr>
        <w:t xml:space="preserve">Аналіз літератури дозволяє охарактеризувати цінності здорового способу життя як позитивний результат ведення здорового способу життя, що забезпечує єдність фізичних, психічних, духовних і соціальних потреб особистості [6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2.</w:t>
        <w:tab/>
        <w:t xml:space="preserve">Сутність поняття «здоровий спосіб життя» та шляхи його формування. </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ш час здоров’я людини – одна із глобальних проблем, яку намагаються вирішити не лише лікарі, але й психологи та соціологи. У Національній доктрині розвитку освіти наголошується на тому, що освіта і фізичне виховання – основа для забезпечення здоров’я громадян. Підкреслюється, що саме держава разом з громадськістю сприяє збереженню здоров’я учасників навчально-виховного процесу, проведенню та впровадженню в практику результатів міжгалузевих наукових досліджень з проблем зміцнення здоров’я, пропаганді здорового способу життя[43,46].</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гляд ціннісних орієнтацій соціального розвитку людини характерний для сучасного етапу реформування суспільства. На перший план виходить одна із найважливіших цінностей людини – її здоров`я та життя. У всі часи проблема здоров`я людини була однією з перших і привертала увагу вчених і представників різних наук. </w:t>
      </w:r>
    </w:p>
    <w:p>
      <w:pPr>
        <w:pStyle w:val="Style15"/>
        <w:spacing w:lineRule="auto" w:line="360" w:before="0" w:after="0"/>
        <w:ind w:left="0" w:firstLine="709"/>
        <w:contextualSpacing/>
        <w:jc w:val="both"/>
        <w:rPr/>
      </w:pPr>
      <w:r>
        <w:rPr>
          <w:rFonts w:cs="Times New Roman" w:ascii="Times New Roman" w:hAnsi="Times New Roman"/>
          <w:sz w:val="28"/>
          <w:szCs w:val="28"/>
          <w:lang w:val="uk-UA"/>
        </w:rPr>
        <w:t>Здоровий спосіб життя – це динамічна система поведінки людини, базована на глибоких знаннях різних факторів, що впливають на здоров’я людини та на вибір нею алгоритмів поведінки, які максимально забезпечують збереження, зміцнення здоров’я. Крім того, це постійне коригування своєї поведінки завдяки набутому досвіду і з огляду на вікові особливості [31].</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останніх років проблема здоров’язбереження учнів початкових класів, їх оздоровлення та профілактика від найбільш розповсюджених „шкільних” хвороб є предметом основних наукових досліджень. Спеціалісти у галузі педагогіки, фізичної культури і спорту вивчали значення фізичного виховання у формуванні соціально активної особистості. </w:t>
      </w:r>
    </w:p>
    <w:p>
      <w:pPr>
        <w:pStyle w:val="Style15"/>
        <w:spacing w:lineRule="auto" w:line="360" w:before="0" w:after="0"/>
        <w:ind w:left="0" w:firstLine="709"/>
        <w:contextualSpacing/>
        <w:jc w:val="both"/>
        <w:rPr/>
      </w:pPr>
      <w:r>
        <w:rPr>
          <w:rFonts w:cs="Times New Roman" w:ascii="Times New Roman" w:hAnsi="Times New Roman"/>
          <w:sz w:val="28"/>
          <w:szCs w:val="28"/>
          <w:lang w:val="uk-UA"/>
        </w:rPr>
        <w:t>За енциклопедичним визначенням здоров’я – це природний стан організму, що характеризується його врівноваженістю із навколишнім середовищем та відсутністю будь-яких хворобливих змін. Взагалі, поняття здоров'я є дещо умовним та об'єктивно встановлюється за сукупністю антропометричних, клінічних, біохімічних та фізіологічних показників, що визначаються із урахуванням статевого, вікового факторів, а також кліматичних та географічних умов [23].</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здорового способу життя є головним важелем первинної профілактики в зміцненні здоров’я населення через зміну стиля та укладу життя, його оздоровлення з використанням гігієнічних знань у боротьбі зі шкідливими звичками, гіподинамією та подоланням неблагополучних сторін, пов’язаних з життєвими ситуаціями. Здоровий спосіб життя — це, передусім, діяльність, активність особистості, групи людей, суспільства, що використовують надані їм можливості в інтересах здоров’я, гармонійного, фізичного та духовного розвитку людини.</w:t>
      </w:r>
    </w:p>
    <w:p>
      <w:pPr>
        <w:pStyle w:val="Style15"/>
        <w:spacing w:lineRule="auto" w:line="360" w:before="0" w:after="0"/>
        <w:ind w:left="0" w:firstLine="709"/>
        <w:contextualSpacing w:val="false"/>
        <w:jc w:val="both"/>
        <w:rPr/>
      </w:pPr>
      <w:r>
        <w:rPr>
          <w:rFonts w:cs="Times New Roman" w:ascii="Times New Roman" w:hAnsi="Times New Roman"/>
          <w:sz w:val="28"/>
          <w:szCs w:val="28"/>
          <w:lang w:val="uk-UA"/>
        </w:rPr>
        <w:t>Формування в школярів початкової ланки стійких звичок здорового способу життя є визначальним чинником продовження тривалості життя, його активізації та досягнення стану повної оптимальної взаємодії інтелектуального і фізичного розвитку, яка передбачає розвиток рухової активності, раціональне харчування, здоровий сон, дотримання гігієнічних правил, відмову від шкідливих звичок. Фізична культура і масовий спорт упродовж всього життя – це ефективна складова процесу повноцінного розвитку організму дитини, дієвий засіб профілактики захворювань, підготовки до високопродуктивної праці, організації активного дозвілля, здорового способу життя, запобігання антисоціальним проявом поведінки, особливо серед молодших школярів [5].</w:t>
      </w:r>
    </w:p>
    <w:p>
      <w:pPr>
        <w:pStyle w:val="Normal"/>
        <w:widowControl w:val="false"/>
        <w:tabs>
          <w:tab w:val="clear" w:pos="708"/>
          <w:tab w:val="left" w:pos="108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tabs>
          <w:tab w:val="clear" w:pos="708"/>
          <w:tab w:val="left" w:pos="108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tabs>
          <w:tab w:val="clear" w:pos="708"/>
          <w:tab w:val="left" w:pos="108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сновки до першого розділу</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У першому розділі</w:t>
      </w:r>
      <w:r>
        <w:rPr>
          <w:rFonts w:eastAsia="Times New Roman" w:cs="Times New Roman" w:ascii="Times New Roman" w:hAnsi="Times New Roman"/>
          <w:b/>
          <w:sz w:val="28"/>
          <w:szCs w:val="28"/>
          <w:lang w:val="uk-UA" w:eastAsia="ru-RU"/>
        </w:rPr>
        <w:t xml:space="preserve"> </w:t>
      </w:r>
      <w:r>
        <w:rPr>
          <w:rFonts w:cs="Times New Roman" w:ascii="Times New Roman" w:hAnsi="Times New Roman"/>
          <w:sz w:val="28"/>
          <w:szCs w:val="28"/>
          <w:lang w:val="uk-UA"/>
        </w:rPr>
        <w:t>здійснено аналіз психолого-педагогічної та методичної літератури з проблеми дослідження. У результаті проведеного аналізу було доведено, що люди дбали про своє здоров'я ще у глибоку давнину. Шість століть до н.е. у Стародавній Індії визначено у Ведах головні правила щодо дотримання здорового способу життя, написані мудрі поради щодо зміцнення здоров’я індивіда. У процесі історичного розвитку суспільства проблема формування здорового способу життя постійно була актуальною серед науковців. Розуміння людини про здоровий спосіб життя зустрічаються в природничій філософії лікарів Коської школи, які на пряму взаємопов'язана з думками Гіппократа. В античний період філософи намагалися приділити увагу специфічним елементам в самому понятті «здоровий спосіб життя» людини. Саме в цей період заклали основні форми управління процесами формування здорового способу життя людей, які потім отримали розвиток.</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і аналіз літературних джерел свідчить, що різні аспекти формування культури здоров’я та здорового способу життя певним чином розроблені у науково-методичній літературі. Незважаючи на віддаленість у часі, праці відомих філософів зробили величезний внесок у розвиток знань про здоров’я та здоровий спосіб життя. Ними розроблені рекомендації щодо застосування фізичних вправ, дотримання дієти, проведення масажу, дихальної гімнас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ублікаціях О.Д. Бутовського, І.В. Давидовського, П.Ф. Лесгафта, І.І. Мечникова висвітлюються принципи розумної стратегії, спрямованої на зміцнення здоров’я, формування здорового способу життя.</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У літературі наступних часів питання здоров’я як основи здорового способу життя досить детально досліджувалося М.М. Амосовим, Г.Л. Апанасенком, О.Р. Довженком, Ю.П. Лісіциним, О.Г. Сухарєв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цілому аналіз літератури дозволяє охарактеризувати цінності здорового способу життя як позитивний результат ведення здорового способу життя, що забезпечує єдність фізичних, психічних, духовних і соціальних потреб особист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у першому розділі проаналізовано сутність поняття «здоровий спосіб життя» та визначено шляхи, необхідні для його формування.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Було схарактеризовано саме поняття «Здоров’я». </w:t>
      </w:r>
      <w:r>
        <w:rPr>
          <w:rFonts w:eastAsia="Times New Roman" w:cs="Times New Roman" w:ascii="Times New Roman" w:hAnsi="Times New Roman"/>
          <w:sz w:val="28"/>
          <w:szCs w:val="28"/>
          <w:lang w:val="uk-UA" w:eastAsia="ru-RU"/>
        </w:rPr>
        <w:t>У нашому дослідженні ми використали робоче поняття, яке тлумачимо: «З</w:t>
      </w:r>
      <w:r>
        <w:rPr>
          <w:rFonts w:eastAsia="Times New Roman" w:cs="Times New Roman" w:ascii="Times New Roman" w:hAnsi="Times New Roman"/>
          <w:sz w:val="28"/>
          <w:szCs w:val="28"/>
          <w:lang w:val="uk-UA" w:eastAsia="uk-UA"/>
        </w:rPr>
        <w:t xml:space="preserve">доров’я –важливий фактор працездатності та гармонічного розвитку дитячого організму». </w:t>
      </w:r>
      <w:r>
        <w:rPr>
          <w:rFonts w:eastAsia="Times New Roman" w:cs="Times New Roman" w:ascii="Times New Roman" w:hAnsi="Times New Roman"/>
          <w:sz w:val="28"/>
          <w:szCs w:val="28"/>
          <w:lang w:val="uk-UA" w:eastAsia="ru-RU"/>
        </w:rPr>
        <w:t xml:space="preserve">Нами встановлено, що </w:t>
      </w:r>
      <w:r>
        <w:rPr>
          <w:rFonts w:eastAsia="Times New Roman" w:cs="Times New Roman" w:ascii="Times New Roman" w:hAnsi="Times New Roman"/>
          <w:sz w:val="28"/>
          <w:szCs w:val="28"/>
          <w:lang w:val="uk-UA" w:eastAsia="uk-UA"/>
        </w:rPr>
        <w:t>ефективність навчання та виховання школярів напряму залежить від стану здоров’я.</w:t>
      </w:r>
      <w:r>
        <w:rPr>
          <w:rFonts w:cs="Times New Roman" w:ascii="Times New Roman" w:hAnsi="Times New Roman"/>
          <w:sz w:val="28"/>
          <w:szCs w:val="28"/>
          <w:lang w:val="uk-UA"/>
        </w:rPr>
        <w:t xml:space="preserve"> Нами взято за основу робоче поняття «Здоровий спосіб життя — це, передусім, діяльність, активність особистості, групи людей, суспільства, що використовують надані їм можливості в інтересах здоров’я, гармонійного, фізичного та духовного розвитку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 школярів початкової ланки стійких звичок здорового способу життя є визначальним чинником продовження тривалості життя, його активізації та досягнення стану повної оптимальної взаємодії інтелектуального і фізичного розвитку, яка передбачає розвиток рухової активності, раціональне харчування, здоровий сон, дотримання гігієнічних правил, відмову від шкідливих звичок.</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5"/>
        <w:spacing w:lineRule="auto" w:line="360" w:before="0" w:after="0"/>
        <w:ind w:left="0" w:firstLine="709"/>
        <w:contextualSpacing w:val="false"/>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Style15"/>
        <w:spacing w:lineRule="auto" w:line="360" w:before="0" w:after="0"/>
        <w:ind w:left="0" w:firstLine="709"/>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val="false"/>
        <w:jc w:val="center"/>
        <w:rPr/>
      </w:pPr>
      <w:r>
        <w:rPr>
          <w:rFonts w:cs="Times New Roman" w:ascii="Times New Roman" w:hAnsi="Times New Roman"/>
          <w:b/>
          <w:sz w:val="28"/>
          <w:szCs w:val="28"/>
          <w:lang w:val="uk-UA"/>
        </w:rPr>
        <w:t>РОЗДІЛ 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ТЕХНОЛОГІЇ ОРГАНІЗАЦІЇ </w:t>
      </w:r>
    </w:p>
    <w:p>
      <w:pPr>
        <w:pStyle w:val="Style15"/>
        <w:spacing w:lineRule="auto" w:line="360" w:before="0" w:after="0"/>
        <w:ind w:left="0" w:firstLine="709"/>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ФІЗКУЛЬТУРНО-ОЗДОРОВЧОЇ РОБОТИ </w:t>
      </w:r>
    </w:p>
    <w:p>
      <w:pPr>
        <w:pStyle w:val="Style15"/>
        <w:spacing w:lineRule="auto" w:line="360" w:before="0" w:after="0"/>
        <w:ind w:left="0" w:firstLine="709"/>
        <w:contextualSpacing w:val="false"/>
        <w:jc w:val="center"/>
        <w:rPr>
          <w:rFonts w:ascii="Times New Roman" w:hAnsi="Times New Roman" w:cs="Times New Roman"/>
          <w:sz w:val="28"/>
          <w:szCs w:val="28"/>
          <w:lang w:val="uk-UA"/>
        </w:rPr>
      </w:pPr>
      <w:r>
        <w:rPr>
          <w:rFonts w:cs="Times New Roman" w:ascii="Times New Roman" w:hAnsi="Times New Roman"/>
          <w:b/>
          <w:sz w:val="28"/>
          <w:szCs w:val="28"/>
          <w:lang w:val="uk-UA"/>
        </w:rPr>
        <w:t>В ПОЧАТКОВИХ КЛАСАХ</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1</w:t>
        <w:tab/>
        <w:t>Педагогічні умови організації фізкультурно-оздоровчої роботи в початкових клас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освіченості громадян як дуже важлива соціально-економічна діяльність є надзвичайно вагомим ресурсом прогресивності суспільства та гарантування підвищення його технологічного рівня і конкурентної спроможності внаслідок глобалізації у всьому світі. На сьогодні в освітньому розвитку України надається заохочення для пошуку майбутніх шляхів удосконалення, розвитку та осучаснення процесів навчання. Для реалізації цієї мети розробляють та створюють оптимальні педагогічні умови певних освітніх процесів.</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 xml:space="preserve">Найголовнішими цінностями для людини завжди залишається життя і здоров’я. Але, неправильне харчування, малорухливий спосіб життя, наявність шкідливих звичок для здоров’я, підвищення нервово-психічного напруження  впливають на те, що тривалості життя українців значно нижча чим в європейців. На державному рівні поступово ми стали усвідомлювати значущість збереження і зміцнення здоров’я нації та стали шукати шляхи у формуванні в населення ціннісного ставлення до здоров’я, мотивації щодо збереження здоров’я і навичок здорового способу життя [27]. </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 xml:space="preserve">Роблячи висновок із сказаного, головним наразі є формування у підростаючого покоління здоров’язбережувальної компетентності. А розпочинати цей процес, на нашу думку, доцільно з молодшого шкільного  віку за допомогою фізкультурно-оздоровчої роботи. Тому, </w:t>
      </w:r>
      <w:r>
        <w:rPr>
          <w:rFonts w:eastAsia="Times New Roman" w:cs="Times New Roman" w:ascii="Times New Roman" w:hAnsi="Times New Roman"/>
          <w:bCs/>
          <w:iCs/>
          <w:sz w:val="28"/>
          <w:szCs w:val="28"/>
          <w:lang w:val="uk-UA" w:eastAsia="ru-RU"/>
        </w:rPr>
        <w:t xml:space="preserve">ефективним у формуванні </w:t>
      </w:r>
      <w:r>
        <w:rPr>
          <w:rFonts w:eastAsia="Times New Roman" w:cs="Times New Roman" w:ascii="Times New Roman" w:hAnsi="Times New Roman"/>
          <w:sz w:val="28"/>
          <w:szCs w:val="28"/>
          <w:lang w:val="uk-UA" w:eastAsia="ru-RU"/>
        </w:rPr>
        <w:t>здоров’язбережувальної компетентності молодших школярів у першу чергу залежить від реалізації комплексу відповідних педагогічних умов організації фізкультурно-оздоровчої роботи.</w:t>
      </w:r>
      <w:r>
        <w:rPr>
          <w:rFonts w:eastAsia="Times New Roman" w:cs="Times New Roman" w:ascii="Times New Roman" w:hAnsi="Times New Roman"/>
          <w:bCs/>
          <w:iCs/>
          <w:sz w:val="28"/>
          <w:szCs w:val="28"/>
          <w:lang w:val="uk-UA" w:eastAsia="ru-RU"/>
        </w:rPr>
        <w:t xml:space="preserve"> </w:t>
      </w:r>
    </w:p>
    <w:p>
      <w:pPr>
        <w:pStyle w:val="Normal"/>
        <w:spacing w:lineRule="auto" w:line="360" w:before="0" w:after="0"/>
        <w:ind w:firstLine="709"/>
        <w:jc w:val="both"/>
        <w:rPr/>
      </w:pPr>
      <w:r>
        <w:rPr>
          <w:rFonts w:eastAsia="Times New Roman" w:cs="Times New Roman" w:ascii="Times New Roman" w:hAnsi="Times New Roman"/>
          <w:bCs/>
          <w:iCs/>
          <w:sz w:val="28"/>
          <w:szCs w:val="28"/>
          <w:lang w:val="uk-UA" w:eastAsia="ru-RU"/>
        </w:rPr>
        <w:t>Під час дослідження літературних джерел,</w:t>
      </w:r>
      <w:r>
        <w:rPr>
          <w:rFonts w:eastAsia="Times New Roman" w:cs="Times New Roman" w:ascii="Times New Roman" w:hAnsi="Times New Roman"/>
          <w:sz w:val="28"/>
          <w:szCs w:val="28"/>
          <w:lang w:val="uk-UA" w:eastAsia="ru-RU"/>
        </w:rPr>
        <w:t xml:space="preserve"> термін «умова» може використовуватися у різноманітних значеннях, таких, як: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а) обставина, від якої щось залежить;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 вимога, яку ставлять до когось (до чогось);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усна або письмова угода про щось, домовленість;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 правила, визначені в якійсь галузі життєдіяльності;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 обстановка, у якій щось відбувається; </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е) вимога, з якої треба виходити [</w:t>
      </w:r>
      <w:r>
        <w:rPr>
          <w:rFonts w:eastAsia="Times New Roman" w:cs="Times New Roman" w:ascii="Times New Roman" w:hAnsi="Times New Roman"/>
          <w:bCs/>
          <w:iCs/>
          <w:sz w:val="28"/>
          <w:szCs w:val="28"/>
          <w:lang w:val="uk-UA" w:eastAsia="ru-RU"/>
        </w:rPr>
        <w:t>40,</w:t>
      </w:r>
      <w:r>
        <w:rPr>
          <w:rFonts w:cs="Times New Roman" w:ascii="Times New Roman" w:hAnsi="Times New Roman"/>
          <w:sz w:val="28"/>
          <w:szCs w:val="28"/>
        </w:rPr>
        <w:t xml:space="preserve"> с. 202</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8"/>
          <w:lang w:val="uk-UA" w:eastAsia="ru-RU"/>
        </w:rPr>
        <w:t xml:space="preserve"> </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Згідно філософського енциклопедичного словника, «умова − філософська категорія, в якій відображаються універсальні відношення речі до тих факторів, завдяки яким вона виникає та існує. Завдяки наявності відповідних умов властивості речей переходять із можливості в дійсність» [60, с. 482]. Тому, аналізуючи вище сказане можна сказати, що у</w:t>
      </w:r>
      <w:r>
        <w:rPr>
          <w:rFonts w:eastAsia="Times New Roman" w:cs="Times New Roman" w:ascii="Times New Roman" w:hAnsi="Times New Roman"/>
          <w:sz w:val="28"/>
          <w:szCs w:val="28"/>
          <w:lang w:val="uk-UA" w:eastAsia="ru-RU"/>
        </w:rPr>
        <w:t>мови є важливим чинником результативності, адже вони створюють середовище, у якому досліджувані явища, процеси формуються та реалізуються.</w:t>
      </w:r>
      <w:r>
        <w:rPr>
          <w:spacing w:val="-6"/>
          <w:sz w:val="28"/>
          <w:szCs w:val="28"/>
          <w:lang w:val="uk-UA" w:eastAsia="ru-RU"/>
        </w:rPr>
        <w:t xml:space="preserve">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w:t>
      </w:r>
      <w:r>
        <w:rPr>
          <w:rFonts w:cs="Times New Roman" w:ascii="Times New Roman" w:hAnsi="Times New Roman"/>
          <w:sz w:val="28"/>
          <w:szCs w:val="28"/>
          <w:lang w:val="uk-UA" w:eastAsia="ru-RU"/>
        </w:rPr>
        <w:t xml:space="preserve">атегорія </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eastAsia="ru-RU"/>
        </w:rPr>
        <w:t xml:space="preserve">педагогічні умови» є похідною від поняття </w:t>
      </w:r>
      <w:r>
        <w:rPr>
          <w:rFonts w:eastAsia="Times New Roman" w:cs="Times New Roman" w:ascii="Times New Roman" w:hAnsi="Times New Roman"/>
          <w:sz w:val="28"/>
          <w:szCs w:val="28"/>
          <w:lang w:val="uk-UA" w:eastAsia="ru-RU"/>
        </w:rPr>
        <w:t>«умова»</w:t>
      </w:r>
      <w:r>
        <w:rPr>
          <w:rFonts w:cs="Times New Roman" w:ascii="Times New Roman" w:hAnsi="Times New Roman"/>
          <w:sz w:val="28"/>
          <w:szCs w:val="28"/>
          <w:lang w:val="uk-UA" w:eastAsia="ru-RU"/>
        </w:rPr>
        <w:t>. Але однозначного трактування її не існує. Н. Бугаєць визначає педагогічні умови як необхідні і достатні обставини, від яких залежить ефективність навчально-виховного процесу [13]. О. Бойцун стверджує, що фактори, обставини, зовнішні впливи, при яких ефективно відбувається навчально-виховний процес, і є педагогічними умовами [10]. В. Манько вказує, що педагогічні умови є взаємопов’язаними сукупніх внутрішніх параметрів і зовнішніх характеристик функціонування, які забезпечують високу результативність навчального процесу і відповідають психолого-педагогічним критеріям оптимальності [36]. Р. Серьожникова визначає педагогічні умови, як сукупність об’єктивних можливостей, змісту, форм, методів, педагогічних прийомів [4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одними з якісних характеристик основних факторів, процесів і явищ освітнього середовища є педагогічні умови. Для них властиві певні характеристики: формування й втілення впевнено в освітньому середовищі; задоволення вирішення поставлених педагогічних завдань; позитивний вплив на планомірність наукових пошуків та допомога у перевірці їх результатів; схвальна дія на результативність і дієвість навчально-виховного процесу. </w:t>
      </w:r>
    </w:p>
    <w:p>
      <w:pPr>
        <w:pStyle w:val="Normal"/>
        <w:spacing w:lineRule="auto" w:line="360" w:before="0" w:after="0"/>
        <w:ind w:firstLine="709"/>
        <w:jc w:val="both"/>
        <w:rPr/>
      </w:pPr>
      <w:r>
        <w:rPr>
          <w:rFonts w:cs="Times New Roman" w:ascii="Times New Roman" w:hAnsi="Times New Roman"/>
          <w:sz w:val="28"/>
          <w:szCs w:val="28"/>
          <w:lang w:val="uk-UA"/>
        </w:rPr>
        <w:t>До педагогічних умов відносять такі структурні компоненти: нормативна база, зміст освіти, матеріально-технічна база, технології навчання, навчально-методичне забезпечення, міжособистісна взаємодія учасників навчального процесу і психологічний мікроклімат. Ефективність у  досягненні поставленої мети навчально-виховного процесу залежить вибір тих чи інших компонентів і їх взаємодії [62, с. 66-70.].</w:t>
      </w:r>
    </w:p>
    <w:p>
      <w:pPr>
        <w:pStyle w:val="Normal"/>
        <w:spacing w:lineRule="auto" w:line="360" w:before="0" w:after="0"/>
        <w:ind w:firstLine="709"/>
        <w:jc w:val="both"/>
        <w:rPr/>
      </w:pPr>
      <w:r>
        <w:rPr>
          <w:rFonts w:cs="Times New Roman" w:ascii="Times New Roman" w:hAnsi="Times New Roman"/>
          <w:spacing w:val="-6"/>
          <w:sz w:val="28"/>
          <w:szCs w:val="28"/>
          <w:lang w:val="uk-UA" w:eastAsia="ru-RU"/>
        </w:rPr>
        <w:t xml:space="preserve">Згідно нашого дослідження, </w:t>
      </w:r>
      <w:r>
        <w:rPr>
          <w:rFonts w:eastAsia="Times New Roman" w:cs="Times New Roman" w:ascii="Times New Roman" w:hAnsi="Times New Roman"/>
          <w:bCs/>
          <w:sz w:val="28"/>
          <w:szCs w:val="28"/>
          <w:lang w:val="uk-UA" w:eastAsia="ru-RU"/>
        </w:rPr>
        <w:t>під терміном «педагогічні умови» ми розуміємо взаємозв’язок внутрішніх і зовнішніх чинників, які повинні забезпечувати ефективність і результативність організації фізкультурно-оздоровчої роботи в початкових класах. Тому, зовнішньою складовою педагогічних умов ми вважаємо комплекс форм, методів, прийомів, засобів, а також зміст навчання; а внутрішньою − рівень мотивації, сформованість інтересу, потреб, ціннісних орієнтацій, ціннісного ставлення до власного здоров’я і здоров’я оточуючих.</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едагогічні умови у формуванні ціннісного ставлення до здоров’я у школярів, під час фізкультурно-оздоровчої діяльності, виступають різноманітні змістові та організаційні форми; інформаційні та емоційно насичені фізкультурно-оздоровчі діяльності; поведінкові стереотипи школярів, які засновують цінності здоров’я [32].</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утність фізкультурно-оздоровчої роботи в початкових класах полягає у формуванні навичок здорового способу життя, збереження здоров’я та гармонійним розвитком особист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eastAsia="Times New Roman" w:cs="Times New Roman" w:ascii="Times New Roman" w:hAnsi="Times New Roman"/>
          <w:bCs/>
          <w:sz w:val="28"/>
          <w:szCs w:val="28"/>
          <w:lang w:val="uk-UA" w:eastAsia="ru-RU"/>
        </w:rPr>
        <w:t xml:space="preserve">Основними напрямами освітньої діяльності виділено наступні: </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установка на цінність власного здоров’я і здоров’я оточуючих;</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надання знань про основи здоров’я і технології його збереження;</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val="uk-UA" w:eastAsia="ru-RU"/>
        </w:rPr>
        <w:t>створення умов для оволодіння дітьми способів поведінки, що зберігають здоров’я [20, 30].</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 xml:space="preserve">Тому в нашому дослідженні, ми надали перевагу таким педагогічним умовам, які, на нашу думку, забезпечують ефективний вплив на організацію фізкультурно-оздоровчої роботи в початкових класах: </w:t>
      </w:r>
    </w:p>
    <w:p>
      <w:pPr>
        <w:pStyle w:val="Normal"/>
        <w:numPr>
          <w:ilvl w:val="0"/>
          <w:numId w:val="20"/>
        </w:numPr>
        <w:tabs>
          <w:tab w:val="clear" w:pos="708"/>
          <w:tab w:val="left" w:pos="360" w:leader="none"/>
        </w:tabs>
        <w:spacing w:lineRule="auto" w:line="360" w:before="0" w:after="0"/>
        <w:ind w:left="0" w:firstLine="709"/>
        <w:jc w:val="both"/>
        <w:rPr/>
      </w:pPr>
      <w:r>
        <w:rPr>
          <w:rFonts w:eastAsia="Times New Roman" w:cs="Times New Roman" w:ascii="Times New Roman" w:hAnsi="Times New Roman"/>
          <w:sz w:val="28"/>
          <w:szCs w:val="28"/>
          <w:lang w:val="uk-UA" w:eastAsia="ru-RU"/>
        </w:rPr>
        <w:t xml:space="preserve">Формування в початківців мотивації на здоровий спосіб життя на основі ціннісного ставлення до здоров’я (вплив на мотиваційно-ціннісний компонент </w:t>
      </w:r>
      <w:r>
        <w:rPr>
          <w:rFonts w:eastAsia="Times New Roman" w:cs="Times New Roman" w:ascii="Times New Roman" w:hAnsi="Times New Roman"/>
          <w:bCs/>
          <w:sz w:val="28"/>
          <w:szCs w:val="28"/>
          <w:lang w:val="uk-UA" w:eastAsia="ru-RU"/>
        </w:rPr>
        <w:t>здоров’язбережувальної компетентності</w:t>
      </w:r>
      <w:r>
        <w:rPr>
          <w:rFonts w:eastAsia="Times New Roman" w:cs="Times New Roman" w:ascii="Times New Roman" w:hAnsi="Times New Roman"/>
          <w:sz w:val="28"/>
          <w:szCs w:val="28"/>
          <w:lang w:val="uk-UA" w:eastAsia="ru-RU"/>
        </w:rPr>
        <w:t>).</w:t>
      </w:r>
    </w:p>
    <w:p>
      <w:pPr>
        <w:pStyle w:val="Normal"/>
        <w:numPr>
          <w:ilvl w:val="0"/>
          <w:numId w:val="20"/>
        </w:numPr>
        <w:tabs>
          <w:tab w:val="clear" w:pos="708"/>
          <w:tab w:val="left" w:pos="360" w:leader="none"/>
        </w:tabs>
        <w:spacing w:lineRule="auto" w:line="360" w:before="0" w:after="0"/>
        <w:ind w:left="0" w:firstLine="709"/>
        <w:jc w:val="both"/>
        <w:rPr/>
      </w:pPr>
      <w:r>
        <w:rPr>
          <w:rFonts w:eastAsia="Times New Roman" w:cs="Times New Roman" w:ascii="Times New Roman" w:hAnsi="Times New Roman"/>
          <w:sz w:val="28"/>
          <w:szCs w:val="28"/>
          <w:lang w:val="uk-UA" w:eastAsia="ru-RU"/>
        </w:rPr>
        <w:t xml:space="preserve">Реалізація методики формування здоров’язбережувальної компетентності молодших школярів (вплив на когнітивно-усвідомлюваний компонент </w:t>
      </w:r>
      <w:r>
        <w:rPr>
          <w:rFonts w:eastAsia="Times New Roman" w:cs="Times New Roman" w:ascii="Times New Roman" w:hAnsi="Times New Roman"/>
          <w:bCs/>
          <w:sz w:val="28"/>
          <w:szCs w:val="28"/>
          <w:lang w:val="uk-UA" w:eastAsia="ru-RU"/>
        </w:rPr>
        <w:t>здоров’язбережувальної компетентності</w:t>
      </w:r>
      <w:r>
        <w:rPr>
          <w:rFonts w:eastAsia="Times New Roman" w:cs="Times New Roman" w:ascii="Times New Roman" w:hAnsi="Times New Roman"/>
          <w:sz w:val="28"/>
          <w:szCs w:val="28"/>
          <w:lang w:val="uk-UA" w:eastAsia="ru-RU"/>
        </w:rPr>
        <w:t>).</w:t>
      </w:r>
    </w:p>
    <w:p>
      <w:pPr>
        <w:pStyle w:val="Normal"/>
        <w:numPr>
          <w:ilvl w:val="0"/>
          <w:numId w:val="20"/>
        </w:numPr>
        <w:tabs>
          <w:tab w:val="clear" w:pos="708"/>
          <w:tab w:val="left" w:pos="360" w:leader="none"/>
        </w:tabs>
        <w:spacing w:lineRule="auto" w:line="360" w:before="0" w:after="0"/>
        <w:ind w:left="0" w:firstLine="709"/>
        <w:jc w:val="both"/>
        <w:rPr/>
      </w:pPr>
      <w:r>
        <w:rPr>
          <w:rFonts w:eastAsia="Times New Roman" w:cs="Times New Roman" w:ascii="Times New Roman" w:hAnsi="Times New Roman"/>
          <w:sz w:val="28"/>
          <w:szCs w:val="28"/>
          <w:lang w:val="uk-UA" w:eastAsia="ru-RU"/>
        </w:rPr>
        <w:t xml:space="preserve">Організація предметно-просторового середовища для закріплення дітьми життєвих навичок, що сприяють фізичному, соціальному, психічному і духовному здоров’ю (вплив на діяльнісно-поведінковий компонент </w:t>
      </w:r>
      <w:r>
        <w:rPr>
          <w:rFonts w:eastAsia="Times New Roman" w:cs="Times New Roman" w:ascii="Times New Roman" w:hAnsi="Times New Roman"/>
          <w:bCs/>
          <w:sz w:val="28"/>
          <w:szCs w:val="28"/>
          <w:lang w:val="uk-UA" w:eastAsia="ru-RU"/>
        </w:rPr>
        <w:t>здоров’язбережувальної компетентності</w:t>
      </w:r>
      <w:r>
        <w:rPr>
          <w:rFonts w:eastAsia="Times New Roman" w:cs="Times New Roman" w:ascii="Times New Roman" w:hAnsi="Times New Roman"/>
          <w:sz w:val="28"/>
          <w:szCs w:val="28"/>
          <w:lang w:val="uk-UA"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 xml:space="preserve">Виділені педагогічні умови перебувають у функціональному, хронологічному й логічному взаємозв’язку і взаємозалежності. Отже, представляємо опис </w:t>
      </w:r>
      <w:r>
        <w:rPr>
          <w:rFonts w:eastAsia="Times New Roman" w:cs="Times New Roman" w:ascii="Times New Roman" w:hAnsi="Times New Roman"/>
          <w:bCs/>
          <w:sz w:val="28"/>
          <w:szCs w:val="28"/>
          <w:lang w:val="uk-UA" w:eastAsia="ru-RU"/>
        </w:rPr>
        <w:t>сутності та змісту педагогічних умов організації фізкультурно-оздоровчої роботи в початкових класах.</w:t>
      </w:r>
    </w:p>
    <w:p>
      <w:pPr>
        <w:pStyle w:val="Normal"/>
        <w:spacing w:lineRule="auto" w:line="360" w:before="0" w:after="0"/>
        <w:ind w:firstLine="709"/>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Засоби фізкультурно-оздоровчої роботи в початкових клас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 яка діяльність повинна визначати свою мету і завдання. Після цього її  суб'єкти зможуть підібрати відповідні засоби їх вирі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повинен знати всі засоби фізкультурно-оздоровчої роботи, які передбачені для школярів. Адже, це дозволить надавати перевагу найефективнішим з них і допоможе розробити нові у відповідності до педагогічних завдань [6, 25].</w:t>
      </w:r>
    </w:p>
    <w:p>
      <w:pPr>
        <w:pStyle w:val="Normal"/>
        <w:spacing w:lineRule="auto" w:line="360" w:before="0" w:after="0"/>
        <w:ind w:firstLine="709"/>
        <w:jc w:val="both"/>
        <w:rPr/>
      </w:pPr>
      <w:r>
        <w:rPr>
          <w:rFonts w:cs="Times New Roman" w:ascii="Times New Roman" w:hAnsi="Times New Roman"/>
          <w:sz w:val="28"/>
          <w:szCs w:val="28"/>
          <w:lang w:val="uk-UA"/>
        </w:rPr>
        <w:t>До національної системи фізичного виховання входить цілий комплекс засобів. Одними з основних засобів вирішення і досягнення поставленої мети фізичного виховання вважається рухова активність школярів (фізичні вправи, народні ігри і забави, військові, побутові та професійні дії (якщо вони виконуються за відповідною програмою) [61, 5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оосвітніх закладах існують різносторонні форми фізичного виховання: уроки фізкультури, заходи фізкультурно-оздоровчого спрямування під час навчального дня (фізкультурні паузи та хвилинки на уроках, ігрові вправи під час перерв і на продовженому дні), позакласна спортивно-масова робота (заняття в гуртках фізичної культури і спортивних секціях, спортивні змагання). Засоби фізкультурно-оздоровчої роботи здійснюються також і в позашкільних закладах. До них відносяться дитячо-юнацькі спортивні школи, дитячі клуби, туристські станції, спортивні товариства. Займатися фізичними вправами самостійно школярі можуть на пришкільних і дворових майданчиках, стадіонах, у парках тощо [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фізична культура” має кілька значень. Вона, як культура в цілому, не дана людям від природи, а є наслідком суспільної та індивідуальної творч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терміном «Фізична культура» мають на увазі процес, який орієнтований на готовність людини до життєвих ситуацій та праці за допомогою виконання фізичних вправ, користування цілющими силами природи, особистою і громадською гігієною та використанням раціонального побуту і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галузь фізичної культури» включає не лише систему вправ, теоретичних знань, але й матеріальну базу фізичної культури та її організаційну систему [3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в світі дуже розвинута комп’ютеризація, і тому людська праця дедалі менше використовується. Великого значення в житті людей набуває фізична культура. По суті, вона стає основним (якщо не єдиним) засобом, який допоможе людству врятуватися від фізичної деградації і виродження. Люди зменшили свою рухову активність, це призводить до погіршення їх здоров'я та регресії творчої активності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терміну „фізична культура” включає в себе ще й широке коло розумінь, які можна віднести до занять, які навчають правильного режиму раціонального харчування, виконання правил гігієни, формування корисних звичок. Отже, можемо сказати, що фізична культура учня – це правила, які він використовує по відношенню до свого здоров’я, до розвитку та охорони перспектив свого організму. На основі цього і формується повсякденне життя школярів, де фізична культура є компонентом загальної культури.</w:t>
      </w:r>
    </w:p>
    <w:p>
      <w:pPr>
        <w:pStyle w:val="Normal"/>
        <w:spacing w:lineRule="auto" w:line="360" w:before="0" w:after="0"/>
        <w:ind w:firstLine="709"/>
        <w:jc w:val="both"/>
        <w:rPr/>
      </w:pPr>
      <w:r>
        <w:rPr>
          <w:rFonts w:cs="Times New Roman" w:ascii="Times New Roman" w:hAnsi="Times New Roman"/>
          <w:sz w:val="28"/>
          <w:szCs w:val="28"/>
          <w:lang w:val="uk-UA"/>
        </w:rPr>
        <w:t>Ці завдання фізичної культури покладені в шкільну навчальну програму. В них ставиться задача виховувати навики культурної поведінки, а також формувати в учнів розуміння того, що турбуватися про власне здоров’я, фізичну розвиненість і підготовленість є не тільки особистою справою людини, але й допомагає дітям засвоїти теоретичні знання із фізичної культури, фізіології та гігієни. За допомогою цих завдань не порушуються найосновніші положення про руховий режим, а також специфічність  фізичних вправ, їх значимість у формуванні важливих рухових навичок у житті школярів і підготовці їх до праці та захисту Батьківщини, про необхідне дотримання гігієнічних вимог, правил загартовування та про користь для здоров’я індивіда [21].</w:t>
      </w:r>
    </w:p>
    <w:p>
      <w:pPr>
        <w:pStyle w:val="Normal"/>
        <w:spacing w:lineRule="auto" w:line="360" w:before="0" w:after="0"/>
        <w:ind w:firstLine="709"/>
        <w:jc w:val="both"/>
        <w:rPr/>
      </w:pPr>
      <w:r>
        <w:rPr>
          <w:rFonts w:cs="Times New Roman" w:ascii="Times New Roman" w:hAnsi="Times New Roman"/>
          <w:sz w:val="28"/>
          <w:szCs w:val="28"/>
          <w:lang w:val="uk-UA"/>
        </w:rPr>
        <w:t>Отже, щоб забезпечити планомірний та цілеспрямований розвиток організму та фізичних якостей особистості потрібно дотримуватися принципу всебічного і гармонійного розвитку. Систематична дія різноманітних фізичних навантажень та вправ всебічно розвиває організм. Для повноцінного психічного розвитку дитини та вдосконалення її рухових функцій необхідне правильне фізичне виховання.</w:t>
      </w:r>
      <w:r>
        <w:rPr>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Позитивний вплив на розвиток учнів в школі та вдома впливають систематич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няття фізкультурою. Вони викликають бажання в дітей  дотримуватися правильного режиму і вимог гігієни. Основна форма фізичного виховання учнів це уроки фізичної культури. Вони є обов’язковими для всіх дітей (виключенням є ті діти, які за станом здоров’я віднесені до спеціальної медичної групи). Уроки мають допомагати здійсненню активної позакласної і позашкільної роботи з фізичного виховання, формувати в школярів інтерес і звичку до занять фізичними вправами в повсякденному житті. Потрібно  удосконалювати дію уроків фізкультури на покращення інших форм фізичного виховання [7]. </w:t>
      </w:r>
    </w:p>
    <w:p>
      <w:pPr>
        <w:pStyle w:val="Normal"/>
        <w:spacing w:lineRule="auto" w:line="360" w:before="0" w:after="0"/>
        <w:ind w:firstLine="709"/>
        <w:jc w:val="both"/>
        <w:rPr/>
      </w:pPr>
      <w:r>
        <w:rPr>
          <w:rFonts w:cs="Times New Roman" w:ascii="Times New Roman" w:hAnsi="Times New Roman"/>
          <w:sz w:val="28"/>
          <w:szCs w:val="28"/>
          <w:lang w:val="uk-UA"/>
        </w:rPr>
        <w:t>Навіть при досконало проведеному уроці їх пряма дія на фізичний розвиток учнів є недостатньою. Науковцями доведено, що уроки фізкультури забезпечують в середньому лише 11% гігієнічних норм рухової активності учня. Тому, необхідне збагачення та правильне поєднання різних форм фізичного виховання школярів і фізкультурно оздоровчої роботи [4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шій роботі ми звертаємо увагу саме на фізкультурно-оздоровчі засоби роботи вчителя в початковій школі. До них відносяться:</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мнастика перед уроками;</w:t>
      </w:r>
    </w:p>
    <w:p>
      <w:pPr>
        <w:pStyle w:val="Normal"/>
        <w:numPr>
          <w:ilvl w:val="0"/>
          <w:numId w:val="13"/>
        </w:numPr>
        <w:spacing w:lineRule="auto" w:line="360" w:before="0" w:after="0"/>
        <w:ind w:left="0" w:firstLine="709"/>
        <w:jc w:val="both"/>
        <w:rPr/>
      </w:pPr>
      <w:r>
        <w:rPr>
          <w:rFonts w:cs="Times New Roman" w:ascii="Times New Roman" w:hAnsi="Times New Roman"/>
          <w:sz w:val="28"/>
          <w:szCs w:val="28"/>
          <w:lang w:val="uk-UA"/>
        </w:rPr>
        <w:t xml:space="preserve">фізкультурні хвилинки під час уроків; </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и й фізичні вправи на перервах і в режимі продовженого дня.</w:t>
      </w:r>
    </w:p>
    <w:p>
      <w:pPr>
        <w:pStyle w:val="Normal"/>
        <w:spacing w:lineRule="auto" w:line="360" w:before="0" w:after="0"/>
        <w:ind w:firstLine="709"/>
        <w:jc w:val="both"/>
        <w:rPr/>
      </w:pPr>
      <w:r>
        <w:rPr>
          <w:rFonts w:cs="Times New Roman" w:ascii="Times New Roman" w:hAnsi="Times New Roman"/>
          <w:b/>
          <w:sz w:val="28"/>
          <w:szCs w:val="28"/>
          <w:lang w:val="uk-UA"/>
        </w:rPr>
        <w:t>Гімнастика перед уроками.</w:t>
      </w:r>
      <w:r>
        <w:rPr>
          <w:rFonts w:cs="Times New Roman" w:ascii="Times New Roman" w:hAnsi="Times New Roman"/>
          <w:sz w:val="28"/>
          <w:szCs w:val="28"/>
          <w:lang w:val="uk-UA"/>
        </w:rPr>
        <w:t xml:space="preserve"> Гімнастика перед уроками - це фізичні вправи, які проводять в школі кожного дня до початку навчання. Вона виконує насамперед завдання виховного та гімнастичного спрямування. Щоденне виконання фізичних вправ впливає на організм позитивно, сприяє формуванню правильної постави, виховує звичку до систематичних занять спортом. Гімнастика до занять дисциплінує, організовує і згуртовує школярів. Виконання вправ на свіжому повітрі сприяє загартовуванню організму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мнастика перед уроками має великий вплив, щоб організовано почати навчальний день: після того, як діти закінчили гімнастику вони організовано розходяться по класах, а гарний настрій та самопочуття підвищує їх працездатність. Також, гімнастика до занять підвищує освітнє значення: різноманітні вправи, які вивчають школярі на заняттях фізичної культури, входять до складу гімнастики перед уроками, що допомагає дітям краще засвоювати їх виконання. Виконувати гімнастику перед уроками повинні всі діти, окрім звільнених. Таке звільнення дається в рідкісних випад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рганізації детального плану та проведення гімнастики загальне керівництво здійснює один з вчителів початкових класів. План складається з місця, часу проведення занять, керівника, змісту, періодичності змінюваності комплексів вправ, організації шкільного активу для допомоги в проведенні та інших заходів. Все це розглядається на педагогічних нарадах і затверджується керівником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кращих способів проведення гімнастики є вправи на свіжому повітрі. Для кожного класу відводиться певне місце на майданчику з метою, щоб учні не заважали один одному. Вправи  в приміщенні школи проводять лише тоді, коли температура повітря на вулиці нижче 10°, а також коли дощ, снігопад, сильний вітер або відлига. Висновок санітарно-гігієнічних вимог місця проведення зарядки перед уроками, робить лікар школи. Підмітання майданчика вологим способом потрібно проводити в осінній та весняний періоди. Взимку його необхідно щоденно прибирати від снігу. До такої роботи можуть залучатися й старші уч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 школі можна використовувати рекреаційні приміщення для проведення гімнастики, і вже в крайньому випадку, класні кімнати. Під час виконання вправ потрібно відкривати фрамуги і кватирки, а коли на дворі тепло - і вікна. Виконання гімнастики перед уроками є систематичним, тому кожна дитина знає своє місце під час виконання вправ, як на майданчику, так і в закритих приміщеннях. Заняття проводять у повсякденному шкільному одя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 проведення гімнастики до занять займає 6-10 хвилин. За 10-15 хвилин, в залежності від місця проведення занять, до початку першого уроку подається дзвінок. Перед закінченням гімнастики дзвінок подається за 2-5 хвилин до початку навчального дня. Це необхідно для організації дітей щоб перейти до класу та підготуватися до уроків [1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і школи повинні проводити гімнастику перед уроками на свіжому повітрі, не в один час для всіх класів, а з невеликим проміжком, щоб при вході в школу не утворювалася черга. Проводити гімнастику можуть як вчителі, так і залучати учнів старших класів. Коли ж заняття проходять в класі, можна також залучати добре підготовлених учні, проінструктованих вчителем.</w:t>
      </w:r>
    </w:p>
    <w:p>
      <w:pPr>
        <w:pStyle w:val="Normal"/>
        <w:spacing w:lineRule="auto" w:line="360" w:before="0" w:after="0"/>
        <w:ind w:firstLine="709"/>
        <w:jc w:val="both"/>
        <w:rPr/>
      </w:pPr>
      <w:r>
        <w:rPr>
          <w:rFonts w:cs="Times New Roman" w:ascii="Times New Roman" w:hAnsi="Times New Roman"/>
          <w:sz w:val="28"/>
          <w:szCs w:val="28"/>
          <w:lang w:val="uk-UA"/>
        </w:rPr>
        <w:t xml:space="preserve">Для кожного керівника повинна бути окрема постійна група. Вона повинна складатися з учнів одного класу. Іноді, групу комбінують школярами різних класів. Окремі групи формують для дітей, які за станом здоров’я потребують обмежень з фізичного навантаження. Тоді, з цими учнями займається окремий керівник. У всіх групах керівники працюють в дружній атмосфері, за єдиними організаційними принципами. Ті групи, які за складом дітей однакові працюють за єдиним комплексом. Старшим керівником призначають вчителя фізичної культури. Він повинен розробляти комплекси вправ і проводити інструктажі для всіх керівників груп. Коли ж гімнастику проводять старші учні, інструктивні заняття для них проводяться окремо. Але, незважаючи на те, хто проводить заняття з гімнастики вчителі початкових класів повинні бути присутні на них і брати активну участь в заняттях з гімнастики перед уроками краще проводити під музичний супрові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 занять гімнастикою перед уроками мус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різносторонньо впливати на м'язову систему та активізувати серцеву діяльність помір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е стомлювати і не перезбуджувати школя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зитивно впливати на поставу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складатися з вправ, знайомих дітям або легко сприймаються з першого пока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викликати емоційний підй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відповідати місцю провед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комплекс вправ повинен мати певне доз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орозвиваючі вправи без предметів є основним матеріалом гімнастики до занять. Коли заняття проводять на майданчику, то окрім загальнорозвиваючих вправ включають ходьбу, біг, ігри, стрибки, подолання перешкод, вправи танцювального характеру і вправи типу завд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омплексу гімнастики перед уроками включається 5-8 вправ. Початок гімнастики повинен розпочинатися з легких по навантаженню вправ, потім переходити до декількох більш важких, а вже з середини заняття виконувати максимально важкі з допустимих, для учнів початкової ланки. Починаючи з другої половини комплексу, вправи повинні знижуватися по навантаженості та закінчуватися спокійними, легкими вправами. Це необхідно для того, щоб діти заспокоїлися та розпочали навчальний день.</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прави слід чергувати так, щоб мати вплив на різні м'язові групи. До прикладу, якщо виконувати вправу, яка має найбільший вплив на м'язи тулуба, то наступну вправу потрібно виконувати таку щоб вплив переходив на м'язові групи рук або ні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лося до комплексу можуть входити пробіжки, стрибки та ігри. Біг і стрибки, зазвичай, виконуються в середині занять. Спокійні ігри діти виконують в кінці заняття, а швидкі (дуже рухливі) – в середині. Виключенням із правил є такі випадки, коли гімнастику проводять на вулиці в прохолодну погоду, тоді потрібно дати найбільш інтенсивні вправи якнайшвидше. За таких умов, біг, стрибки, швидка ходьба, рухливі ігри можна проводити в першій половині комплек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мнастика для дітей першого та другого року навчання повинна включати в свій склад природничі, прості ігрові вправи. Школярам третіх, четвертих класів до комплексу вправ включають більше гімнастичних, які потребують точного виконання. Але всім учням, без винятку, потрібно додавати вправи на поставу і дві-три дихальні впр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складання комплексу вправ для гімнастики необхідно передбачати дозування вправ. У міру того, як діти опанують вивчене, дозування поступово збільшують. Комплекс вправ рекомендовано змінювати щомісяця. Видозмінення основних вправ (зміна вихідного положень, додаткові рухи) відбувається протягом місяця. </w:t>
      </w:r>
    </w:p>
    <w:p>
      <w:pPr>
        <w:pStyle w:val="Normal"/>
        <w:spacing w:lineRule="auto" w:line="360" w:before="0" w:after="0"/>
        <w:ind w:firstLine="709"/>
        <w:jc w:val="both"/>
        <w:rPr/>
      </w:pPr>
      <w:r>
        <w:rPr>
          <w:rFonts w:cs="Times New Roman" w:ascii="Times New Roman" w:hAnsi="Times New Roman"/>
          <w:sz w:val="28"/>
          <w:szCs w:val="28"/>
          <w:lang w:val="uk-UA"/>
        </w:rPr>
        <w:t>Для того, щоб не затрачати час під час проведення гімнасти, комплекс вправ заучують на уроках фізичної культури. Допомагають також, у швидкому засвоєнні вправ, малюнки й описи поточного комплексу гімнастики, які можна повісити в коридорах школи, або в класах. Це має велику ефективність в тих випадках, коли гімнастику перед уроками проводять самі школярі [28].</w:t>
      </w:r>
    </w:p>
    <w:p>
      <w:pPr>
        <w:pStyle w:val="Normal"/>
        <w:spacing w:lineRule="auto" w:line="360" w:before="0" w:after="0"/>
        <w:ind w:firstLine="709"/>
        <w:jc w:val="both"/>
        <w:rPr/>
      </w:pPr>
      <w:r>
        <w:rPr>
          <w:rFonts w:cs="Times New Roman" w:ascii="Times New Roman" w:hAnsi="Times New Roman"/>
          <w:b/>
          <w:sz w:val="28"/>
          <w:szCs w:val="28"/>
          <w:lang w:val="uk-UA"/>
        </w:rPr>
        <w:t>Фізкультурні хвилинки та паузи під час уроків.</w:t>
      </w:r>
      <w:r>
        <w:rPr>
          <w:lang w:val="uk-UA"/>
        </w:rPr>
        <w:t xml:space="preserve"> </w:t>
      </w:r>
      <w:r>
        <w:rPr>
          <w:rFonts w:cs="Times New Roman" w:ascii="Times New Roman" w:hAnsi="Times New Roman"/>
          <w:sz w:val="28"/>
          <w:szCs w:val="28"/>
          <w:lang w:val="uk-UA"/>
        </w:rPr>
        <w:t xml:space="preserve">Для досягнення високої ефективності уроку, потрібно звертати увагу на фізіологічні та психологічні особливості дітей, враховувати такі види діяльності, які б допомагали знімати втому. Дитина, коли йде до школи, то більшу частину доби знаходиться у статичному положенні, тобто сидить. І це призводить до великого фізичного навантаження. Таке навантаження не сумісне з фізичним розвитком дитини. Наслідком цього стає перевтом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ді навчального дня відбувається наростання стомленості школяра і це впливає на зниження працездатності. У дітей погіршується увага, підвищується кількість помилок у виконанні завдань та вправ, в класі відбувається збільшення випадків порушення дисципліни (розмови, відволікання від навчальної роботи, неспокій тощо). Під час тривалого сидіння за партою йде велике навантаження на м’язи спини, шиї, ніг. Коли дитина відчуває втому, вона починає сутулити спину, лягати грудьми на парту, перекошувати тулуб вправо або вліво. Тому це дає негативний вплив на поставу дитини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видатного педагога К.Д. Ушинського «Основний закон дитячої природи можна висловити так: дитина вимагає діяльності безперестанно і стомлюється внаслідок не діяльності, а її одноманітності та однобічності». Він давав рекомендації, що для підвищення успішності навчання дітей, потрібно виконувати короткочасні фізичні вправи під час проведення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Д. Ушинськи казав: «Не важко здається, примусити дітей в такт вставати й сідати, повернутись туди й назад, піднести руки і опустити їх, вийти як слід з-за лав і знову сісти на них струнко, спритно й без гомону та штовхання: але коли б хоч ці прості прийоми причепилися в наших школах, то допомогли б зруйнувати ту важку, присипляючу атмосферу, яка здебільшого панує в них і багато сприяли б не тільки збереженню здоров’я дітей, але свіжості й жвавості їх навчання. Дайте дитині трохи порухатися, і вона знову подарує вам десять хвилин уваги, а десять хвилин жвавої уваги, якщо ви зуміли їх використати, дадуть вам в результаті більше, ніж цілий тиждень напівсонних занять» [5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потрібно завжди пам’ятати, що виконання фізкультурних пауз позитивно впливає на школярів тоді, коли забезпечена їх гарна організація та правильність проведення. Ці паузи (фізкультхвилинки), допомагають активізувати функціонування мозку, відновлювати тонус м’язів, що підтримує поставу в правильному положенні, знімати напругу з утомлених від письма пальців та органів зору і слуху. Впродовж багаторічного спостереження за дітьми різного віку, аналізу їх поведінки та рівнів засвоєння матеріалу, який вивчається, науковці стверджують, що впродовж уроків учителю потрібно застосовувати різноманітні зарядки-релаксації. Метою цих зарядок - релаксації є зняття напруги, дати змогу молодшим школярам трошки відпочити, відчути позитивні емоції, гарний настрій, що відчутно вплине на краще засвоєння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вид релаксації може бути різноманітний: руханки, короткі ігри, співи, фізкультхвилинки. Під час виконання релаксації не можна учням ставити завдання на запам’ятовування мовного матеріалу. Роль релаксації має допомогти школярам на певний час відволіктися від розумового напру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зкультурні паузи у молодшій ланці потрібно застосовувати кожного уроку тривалістю 1-2 хвилин. Вони покращують обмін речовин в організмі, допомагають концентрувати увагу та зміцнюють поставу. Підбираючи вправи для фізкультхвилинок необхідно враховувати наступне: вправи повинні бути простими у виконанні та охоплювати великі м’язові групи. Проводити їх слід тоді, коли вчитель бачить перші ознаки втоми ді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освіду педагогів видно, що 99% школярів початкової ланки – кінестетики, в таких дітей процес запам’ятовування відбувається в русі та супроводі різноманітних 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методами організації та проведення, форми фізкультурних пауз є дуже різноманітні. Враховуючи це потрібно звертати увагу на вікові особливості учнів, теми уроків та умови в яких вони проводя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великої популярності набувають руханки. Їх трансляція відбувається шляхом використання комп’ютера і мультимедійного супроводу. Під час виконання музичних руханок відбувається безпосередній вплив на психіку дитини за допомогою музики та кольорів у поєднанні з рухами, які в свою чергу підвищують позитивний емоційний настрій на у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зкультурні хвилинки дозволяють більш інтенсивно та результативно використовувати час уроку. Після проведення фізкультпауз у школярів збільшується активність, вони стають більш уважнішими, зацікавленими у подальшому засвоєнні знань та у збереженні власного здоров’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позитивно впливають на збереження психічного здоров’я дітей. Відзначається, що учні охоче спілкуються, допомагають та підтримують один одного. Це має вплив на зміну їх комунікативної куль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ане проведення фізкультурних пауз складається з 3-4 простих, доступних вправ, які не вимагають складної координації і впливають на основні м'язові групи. Повторення вправи проводять від 4 до 6 разів при середньому або повільному темпі. За допомогою цих вправ поліпшується кровообіг, дихання, підвищується розумова працездатність, відбувається позитивний вплив на емоційний стан школярів. Виконання вправ має нагадувати "потягування" і сприяти розслабленню м'язів, активізувати дихання і діяльність серцево-судинної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исьмових робіт  у дітей 1–2 класів м'язи рук стомлюються від одноманітних динамічних напружень, це призводить до  порушення навички правильного письма. Тому, на уроках письма доцільно виконувати фізичні вправи для рук і пальців. Окрім цих вправ до складу комплексу фізкультхвилинок потрібно залучати вправи на інтенсивне потягування, випрямлення, на вигинання хребта, на розпрямлення грудної клітки та ін. Адже, при виконанні письмових робіт, школярі довше, ніж при виконанні інших завдань, перебувають у зігненому положенні. Варто також, виконувати вправи для ніг, бо тривале  сидіння за партою, спричинює застій кровообігу у нижніх кінцівках, ділянках тазу та жив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складанні комплексу фізкультхвилинок, потрібно враховувати вправи, які учні вивчають на уроках фізичної культури. Це допоможе заощадити час, щоб не пояснювати правильне виконання того чи іншого вихідного положення чи вправи. Фізкультурні хвилинки варто виконувати кожного уроку, а в першому класі – двічі за урок.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ль учителя у виконанні комплексу вправ дуже велика. Адже, він повинен добре знати всі вправи, вміти показувати їх та стежити щоб учні правильно виконували ці вправи. Під час виконання  їх учні можуть стояти біля парт (це кращий варіант) або сидіти за партами. Перед початком виконання фізкультпаузи діти  відкладають книжки та зошити на середину парти та розстібають комірці. Кватирку відчиняє черговий уч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итель спокійним тоном подає команди і розпорядження. Нові вправи вчитель спочатку показує, а потім рекомендує школярам їх виконати. Якщо вправи виконували вже не одноразово, то показувати їх непотрібно, а достатнім буде лише давати розпорядження: "Виконуємо першу вправу", "Виконуємо другу вправ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пропонувати дітям самостійно виконувати фізкультхвилинки під час виконання домашніх завдань [26].</w:t>
      </w:r>
    </w:p>
    <w:p>
      <w:pPr>
        <w:pStyle w:val="Normal"/>
        <w:spacing w:lineRule="auto" w:line="360" w:before="0" w:after="0"/>
        <w:ind w:firstLine="709"/>
        <w:jc w:val="both"/>
        <w:rPr/>
      </w:pPr>
      <w:r>
        <w:rPr>
          <w:rFonts w:cs="Times New Roman" w:ascii="Times New Roman" w:hAnsi="Times New Roman"/>
          <w:b/>
          <w:sz w:val="28"/>
          <w:szCs w:val="28"/>
          <w:lang w:val="uk-UA"/>
        </w:rPr>
        <w:t xml:space="preserve">Ігри та фізичні вправи на перервах і в режимі продовженого дня. </w:t>
      </w:r>
      <w:r>
        <w:rPr>
          <w:rFonts w:cs="Times New Roman" w:ascii="Times New Roman" w:hAnsi="Times New Roman"/>
          <w:sz w:val="28"/>
          <w:szCs w:val="28"/>
          <w:lang w:val="uk-UA"/>
        </w:rPr>
        <w:t>Для правильного відпочинку учнів й найбільш ефективної підготовки їх до наступного уроку також потрібно планувати правильне проведення з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ерших днів навчання в школі вчитель привчає дітей до правильної поведінки під час перерв і створює потрібні умови для активного відпочинку. Дітям варто знати, що вони можуть робити на перервах i що робити не потрібно. Для організованого проведення перерв також повинні долучатися чергові вчителі. Під час перерв вчитель організовує активний відпочинок провітрювання класних кімнат, харчування дітей та підготовку їх до наступного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колярі під час перерви повинні знаходитися поза класом. В осінні та весняні теплі дні учням краще знаходитися на вулиці, на ігрових або спортивних майданчиках, а в непогоду та взимку - в рекреаційних приміщеннях, які під час уроків провітрюються. Але навіть взимку під час великих перерв бажано, щоб школярі були на відкритому повітрі. Щоб учні не запізнилися до початку уроку і змогли спокійно підготуватися, у школі організовується видача та прийом одягу за три хвилини до дзвін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ий і активний відпочинок дітей на перервах є дуже різноманітний. Це різноманітні ігри, виконання пісень хором та фізичних вправ. На свіжому повітрі в осінні та весняні дні вчителі організовують рухливі ігри, хороводи, вправи з м’ячем, скакалками, обручами, різноманітна ходьба тощо. Узимку школярам пропонують ігри зі снігом (кидання сніжок на дальність та в ціль, катання на санчатах). Коли ж діти знаходяться в приміщенні під час перерви рекомендовано проводити рухливі ігри та нескладні фізичні впр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рганізованого проведення перерв пред'являються загально-педагогічні вимоги. Це відповідність віковим особливостям учнів та правильне дозування фізичних навантажень, щоб не було надмірної втомлюваності. В значній мірі під час вибору ігор потрібно враховувати їх місце проведення. В приміщенні обирають ігри більш спокійні, а на пришкільному майданчику проводяться ігри з великою рухлив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і повинні користуватися повною свободою вибору ігор та розваг. Їм самим потрібно включатися в колективні ігри, хороводи, розваги. Тільки тоді ці заходи на перервах будуть засобами активного відпочинку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для зміцнення дисципліни в школі проводяться організовані перерви. Для чіткого та організованого часу на перервах,  потрібно заздалегідь визначити хто буде організовувати ігри, чергових з видачі та прийому інвентарю та встановлення черговості повернення в школу учнів після перерви. Щоб шкільні заняття починалися вчасно, всі заходи на перервах повинні закінчувати за 2 - 3 хвилини до дзвінка [25].</w:t>
      </w:r>
    </w:p>
    <w:p>
      <w:pPr>
        <w:pStyle w:val="Normal"/>
        <w:spacing w:lineRule="auto" w:line="360" w:before="0" w:after="0"/>
        <w:ind w:firstLine="709"/>
        <w:jc w:val="both"/>
        <w:rPr/>
      </w:pPr>
      <w:r>
        <w:rPr>
          <w:rFonts w:cs="Times New Roman" w:ascii="Times New Roman" w:hAnsi="Times New Roman"/>
          <w:b/>
          <w:sz w:val="28"/>
          <w:szCs w:val="28"/>
          <w:lang w:val="uk-UA"/>
        </w:rPr>
        <w:t>В групах продовженого</w:t>
      </w:r>
      <w:r>
        <w:rPr>
          <w:rFonts w:cs="Times New Roman" w:ascii="Times New Roman" w:hAnsi="Times New Roman"/>
          <w:sz w:val="28"/>
          <w:szCs w:val="28"/>
          <w:lang w:val="uk-UA"/>
        </w:rPr>
        <w:t xml:space="preserve"> дня велике значення має правильна організація навчання, відпочинку, занять фізичними вправами для фізичного виховання учнів. Організація фізичного виховання в групах продовженого дня проходить у формі організованих занять іграми та вправами, фізкультпаузами під час виконання домашніх завдань, прогулянками, іграми та розвагами в години дозвіл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ими для всіх учнів (за винятком тих, які за станом здоров’я належать до спеціальної медичної групи) є організовані заняття іграми та фізичними вправами, які проводять щодня протягом го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занять використовуються ігри та вправи, які діти вивчили на уроках фізкультури, адже ці заняття мають сприяти розв'язанню переважно оздоровчих і виховних завд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повинно складатися з трьох етапів: підготовчого, основного та заключного. Завдання першого етапу – від п’яти до десяти хвилин психологічної та фізіологічної підготовки дітей до занять. Основний етап проходить приблизно тридцять, тридцять п’ять хвилин. Під час основного етапу розвиваються такі рухові якості, як швидкість, спритність, сила витривалість, удосконалюються здобуті на уроках фізкультури знання, набуті вміння і навички. Коли школярі виконують спільні дії, в них формується організованість, дисциплінованість, культура поведінки. Заключний етап заняття поступово знижує фізичні навантаження дітей та приводить їх у відносно спокійний стан. Цей етап триває 3-5 хвил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час заняття фізичними вправами в групах продовженого дня суворо не регламентується. Тривалість їх залежить від стану дітей, видів вправ, кліматичних умов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і пори року заняття краще проводити на свіжому повітрі. В осінній та весняний період заняття повинні складатися з виконання легкоатлетичних вправ, рухливих та спортивних ігор, естафет. Взимку слід,  використовувати ходіння на лижах, катання на ковзанах, на санчатах, рухливі ігри. Коли ж погодні умови не дозволяють проводити заняття на вулиці, то їх проводять у гімнастичному залі. Тоді, вони передбачають вправи основної гімнастики, рухливі ігри, елементи спортивних ігор[3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як і під час уроків, фізкультурні паузи передбачені при виконанні домашніх завдань. Вони сприяють ефективному фізичному вихованню, насамперед формуванню правильної постави, зниженню втомленості та підвищенню розумової  працездатності. Фізкультхвилинки складаються з 5-6 вправ і тривають 3-5 хвил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фізкультпаузи, це як правило, вправи на потягування з глибоким диханням, а потім ідуть вправи для м’язів тулуба та нижніх кінцівок. Закінчується фізкультхвилинка  вправами на розслаблення м’яз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ліпшення навчально-виховної роботи школи, зміцнення здоров’я школярів, гарного фізичного розвитку та успішності у навчанні потрібно правильно використовувати всі фізкультурно-оздоровчі заходи у режимі навчального дня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2 розділу</w:t>
      </w:r>
    </w:p>
    <w:p>
      <w:pPr>
        <w:pStyle w:val="Normal"/>
        <w:spacing w:lineRule="auto" w:line="360" w:before="0" w:after="0"/>
        <w:ind w:firstLine="709"/>
        <w:jc w:val="both"/>
        <w:rPr/>
      </w:pPr>
      <w:r>
        <w:rPr>
          <w:rFonts w:cs="Times New Roman" w:ascii="Times New Roman" w:hAnsi="Times New Roman"/>
          <w:sz w:val="28"/>
          <w:szCs w:val="28"/>
          <w:lang w:val="uk-UA"/>
        </w:rPr>
        <w:t>У другому розділ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аналізовано та виділено педагогічні умови організації фізкультурно-оздоровчої роботи в початкових класах. Було з’ясовано, що на сьогодні в освітньому розвитку України надається заохочення для пошуку майбутніх шляхів удосконалення, розвитку та осучаснення процесів навчання. Для реалізації цієї мети розробляють та створюють оптимальні педагогічні умови певних освітніх проце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ому дослідженні, ми надали перевагу таким педагогічним умовам, які, на нашу думку, забезпечують ефективний вплив на організацію фізкультурно-оздоровчої роботи в початкових клас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Формування в початківців мотивації на здоровий спосіб життя на основі ціннісного ставлення до здоров’я (вплив на мотиваційно-ціннісний компонент здоров’язбережувальної компетен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Реалізація методики формування здоров’язбережувальної компетентності молодших школярів (вплив на когнітивно-усвідомлюваний компонент здоров’язбережувальної компетен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 xml:space="preserve">Організація предметно-просторового середовища для закріплення дітьми життєвих навичок, що сприяють фізичному, соціальному, психічному і духовному здоров’ю (вплив на діяльнісно-поведінковий компонент здоров’язбережувальної компетент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ілені педагогічні умови перебувають у функціональному, хронологічному й логічному взаємозв’язку і взаємозалежності. </w:t>
      </w:r>
    </w:p>
    <w:p>
      <w:pPr>
        <w:pStyle w:val="Normal"/>
        <w:spacing w:lineRule="auto" w:line="360" w:before="0" w:after="0"/>
        <w:ind w:firstLine="709"/>
        <w:jc w:val="both"/>
        <w:rPr/>
      </w:pPr>
      <w:r>
        <w:rPr>
          <w:rFonts w:cs="Times New Roman" w:ascii="Times New Roman" w:hAnsi="Times New Roman"/>
          <w:sz w:val="28"/>
          <w:szCs w:val="28"/>
          <w:lang w:val="uk-UA"/>
        </w:rPr>
        <w:t>Також у 2 розділі дослідження схарактеризовано основні засоби фізкультурно-оздоровчої роботи, які використовують в сучасній початковій школі. Нами з’ясовано, що національна система фізичного виховання включає цілий комплекс засоб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и з основних засобів вирішення і досягнення поставленої мети фізичного виховання вважається рухова активність школярів (фізичні вправи, народні ігри і забави, військові, побутові) та професійні дії (якщо вони виконуються за відповідною програм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проведеного дослідження нами було виділено найбільш ефективні засоби фізкультурно-оздоровчої роботи, які в подальшому були застосовані для проведення експерименту.</w:t>
      </w:r>
    </w:p>
    <w:p>
      <w:pPr>
        <w:pStyle w:val="Style15"/>
        <w:spacing w:lineRule="auto" w:line="360" w:before="0" w:after="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val="false"/>
        <w:jc w:val="both"/>
        <w:rPr/>
      </w:pPr>
      <w:r>
        <w:rPr>
          <w:rFonts w:cs="Times New Roman" w:ascii="Times New Roman" w:hAnsi="Times New Roman"/>
          <w:b/>
          <w:sz w:val="28"/>
          <w:szCs w:val="28"/>
          <w:lang w:val="uk-UA"/>
        </w:rPr>
        <w:t xml:space="preserve">РОЗДІЛ 3. ДОСЛІДНО-ЕКСПЕРИМЕНТАЛЬНЕ ДОСЛІДЖЕННЯ ФОРМУВАННЯ ЗДОРОВОГО СПОСОБУ ЖИТТЯ </w:t>
      </w:r>
      <w:r>
        <w:rPr>
          <w:rFonts w:cs="Times New Roman" w:ascii="Times New Roman" w:hAnsi="Times New Roman"/>
          <w:b/>
          <w:sz w:val="28"/>
          <w:szCs w:val="28"/>
          <w:shd w:fill="FFFFFF" w:val="clear"/>
          <w:lang w:val="uk-UA"/>
        </w:rPr>
        <w:t xml:space="preserve">УЧНІВ ПОЧАТКОВИХ КЛАСІВ </w:t>
      </w:r>
      <w:r>
        <w:rPr>
          <w:rFonts w:cs="Times New Roman" w:ascii="Times New Roman" w:hAnsi="Times New Roman"/>
          <w:b/>
          <w:sz w:val="28"/>
          <w:szCs w:val="28"/>
          <w:lang w:val="uk-UA"/>
        </w:rPr>
        <w:t xml:space="preserve">ЗАСОБАМИ </w:t>
      </w:r>
      <w:r>
        <w:rPr>
          <w:rFonts w:cs="Times New Roman" w:ascii="Times New Roman" w:hAnsi="Times New Roman"/>
          <w:b/>
          <w:sz w:val="28"/>
          <w:szCs w:val="28"/>
          <w:shd w:fill="FFFFFF" w:val="clear"/>
          <w:lang w:val="uk-UA"/>
        </w:rPr>
        <w:t>ФІЗКУЛЬТУРНО-ОЗДОРОВЧОЇ РОБОТИ</w:t>
      </w:r>
    </w:p>
    <w:p>
      <w:pPr>
        <w:pStyle w:val="Style15"/>
        <w:spacing w:lineRule="auto" w:line="360" w:before="0" w:after="0"/>
        <w:ind w:left="0" w:firstLine="709"/>
        <w:contextualSpacing w:val="false"/>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Оцінка стану сформованості здорового способу життя учнів початкових класів засобами фізкультурно-оздоровчої роботи.</w:t>
      </w:r>
    </w:p>
    <w:p>
      <w:pPr>
        <w:pStyle w:val="Normal"/>
        <w:spacing w:lineRule="auto" w:line="360" w:before="0" w:after="0"/>
        <w:ind w:firstLine="709"/>
        <w:jc w:val="both"/>
        <w:rPr/>
      </w:pPr>
      <w:r>
        <w:rPr>
          <w:rFonts w:cs="Times New Roman" w:ascii="Times New Roman" w:hAnsi="Times New Roman"/>
          <w:sz w:val="28"/>
          <w:szCs w:val="28"/>
          <w:lang w:val="uk-UA"/>
        </w:rPr>
        <w:t xml:space="preserve">Вивчаючи літературу теоретичного аналізу філософського, психолого-педагогічного, соціально-психологічного, валеологічного характеру можна дати висновок, що посилену увагу науковці приділяють в пошуках шляхів оптимізації формування здорового способу життя в учнів початкових класів засобам фізкультурно-оздоровчої роботи [44, 47]. </w:t>
      </w:r>
    </w:p>
    <w:p>
      <w:pPr>
        <w:pStyle w:val="Normal"/>
        <w:spacing w:lineRule="auto" w:line="360" w:before="0" w:after="0"/>
        <w:ind w:firstLine="709"/>
        <w:jc w:val="both"/>
        <w:rPr/>
      </w:pPr>
      <w:r>
        <w:rPr>
          <w:rFonts w:cs="Times New Roman" w:ascii="Times New Roman" w:hAnsi="Times New Roman"/>
          <w:sz w:val="28"/>
          <w:szCs w:val="28"/>
          <w:lang w:val="uk-UA"/>
        </w:rPr>
        <w:t xml:space="preserve">За концепцією нової української школи основною формою організації процесу ознайомлення молодших школярів із здоров'ям та основами здорового способу є урок. Основу формування здорового способу життя становлять інтегрований курс «Я досліджую світ», який викладається три рази на тиждень, та уроки «Основи здоров’я» , які викладаються лише один раз на тижд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для оцінки стану сформованості основ здорового способу життя школярів початкової ланки ми провели констатувальний експеримент, у процесі якого передбачалося розв’язання таких завд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иокремити критерії та показники сформованості у молодших школярів основ здорового способу жи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 основі виконання комплексних діагностичних завдань виявити рівні сформованості у молодших школярів основ здорового способу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е розуміння здорового способу життя передбачає, що даний феномен може гармонійно формуватися в умовах спеціально організованої педагогічної діяльності. Проте час від часу з метою корекції педагогічних форм та методів роботи потрібно здійснювати діагностику сформованості здорового способу життя учнів молодшої ланки [2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рівня сформованості здорового способу життя школярів здійснюється за допомогою таких показників:</w:t>
      </w:r>
    </w:p>
    <w:p>
      <w:pPr>
        <w:pStyle w:val="Style15"/>
        <w:numPr>
          <w:ilvl w:val="0"/>
          <w:numId w:val="2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знань про здоров’я та способи його збереження;</w:t>
      </w:r>
    </w:p>
    <w:p>
      <w:pPr>
        <w:pStyle w:val="Style15"/>
        <w:numPr>
          <w:ilvl w:val="0"/>
          <w:numId w:val="2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одіння вміннями та навичками здорового способу життя;</w:t>
      </w:r>
    </w:p>
    <w:p>
      <w:pPr>
        <w:pStyle w:val="Style15"/>
        <w:numPr>
          <w:ilvl w:val="0"/>
          <w:numId w:val="2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вимог здорового способу повсякденн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ому дослідженні приймали участь 20 дітей 1-Г класу Калинівської загальноосвітньої школи І-ІІІ ступенів. Під час дослідження ми визначали рівень сформованості здорового способу життя дітей молодшого шкільного віку за допомогою цих показників. </w:t>
      </w:r>
    </w:p>
    <w:p>
      <w:pPr>
        <w:pStyle w:val="Normal"/>
        <w:spacing w:lineRule="auto" w:line="360" w:before="0" w:after="0"/>
        <w:ind w:firstLine="709"/>
        <w:jc w:val="both"/>
        <w:rPr/>
      </w:pPr>
      <w:r>
        <w:rPr>
          <w:rFonts w:cs="Times New Roman" w:ascii="Times New Roman" w:hAnsi="Times New Roman"/>
          <w:sz w:val="28"/>
          <w:szCs w:val="28"/>
          <w:lang w:val="uk-UA"/>
        </w:rPr>
        <w:t>Початок нашої роботи ми розпочали у листопаді 2018р. Діти вже адаптувалися до школи [48]., тому можна було починати проведення дослідження. Найперше, що ми хотіли дізнатися – це ціннісне ставлення їх до власного здоров’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окласникам  ми запропонували вибрати із п’яти цінностей (сім’я, здоров’я, навчання, розваги й ігри, наявність друзів) те, що для них найважливіше. Результати дослідження показали, що для дітей однією з найголовніших цінностей є сім’я. З 20 дітей, 10 відповіли, що сім’я найважливіша цінність, 4 дитини надали перевагу іграм та розвагам, 3 дітей вважає навчання найголовнішим, 2 учні дали відповідь, що здоров’я – це головне та 1 дитина найголовнішою цінністю вважає друзів. Такі показники свідчать  про те, що мотиваційно-ціннісній складовій у вихованні здорового способу життя в освітній практиці не надається достатньої уваг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виявити усвідомленість в учнів сутності понять здоров’я та здоровий спосіб життя ми використовували метод незакінченого речення. Дітям  потрібно було продовжити фразу: «Здорова людина – це ...». Майже всі школярі, коли відповідали на поставлене запитання відповідали, що здорова людина – це коли в неї відсутні хвороби. Ці відповіді дали усвідомлення того, що у дітей ще не в повній мірі сформоване уявлення про здоров’я. Вони не розуміють повноту та багатоаспектність даного поняття, а зводять його, насамперед, до відсутності хворо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допомогло зробити такі висновки: діти молодшого шкільного віку орієнтуються у визначенні складових здоров’я на судження і висловлювання дорослих, які акцентують увагу дітей, піклуючись про стан їх здоров’я. Результати  такого дослідження свідчать ще й про недооцінку інших складових для загального здоров’я людини, цінність яких молодші школярі можуть зрозуміти та оцінити під час організованого процесу неперервного виховання здорового способу життя. </w:t>
      </w:r>
    </w:p>
    <w:p>
      <w:pPr>
        <w:pStyle w:val="Normal"/>
        <w:spacing w:lineRule="auto" w:line="360" w:before="0" w:after="0"/>
        <w:ind w:firstLine="709"/>
        <w:jc w:val="both"/>
        <w:rPr/>
      </w:pPr>
      <w:r>
        <w:rPr>
          <w:rFonts w:cs="Times New Roman" w:ascii="Times New Roman" w:hAnsi="Times New Roman"/>
          <w:sz w:val="28"/>
          <w:szCs w:val="28"/>
          <w:lang w:val="uk-UA"/>
        </w:rPr>
        <w:t xml:space="preserve">Для визначення рівня сформованості здорового способу життя, уявлення про здоров’я та хворобу, визначення емоційного ставлення до проблеми здоров’я на початку першого класу нами було проведено малюнковий тест «Здоров’я та хвороба», розроблений О. С. Васильєвою та О. В. Журавльовою [16, с. 36-47]. Учням видали чисті альбомні аркуш паперу, розділені лінією на дві половини  та запропонували намалювати кольоровими олівцями «Здоров’я» та «Хворобу», якими вони собі їх уявляю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амперед, ми звернули увагу як детально та чітко діти намалювали хворобу в порівнянні із зображенням здоров’я. Малюнки першокласників це справжні сюжети, з певним дійством: погіршення погоди, прийом ліків, хворі люди в ліжку, звернення до лікаря, приїзд машини швидкої допомоги та ін. В зображенні здоров’я більшість дітей малювали портрети усміхнених людей. При виконанні малюнків лише невелика кількість школярів використали символіку: червоний хрест, ліки, шприци – при зображенні хвороби; вітаміни – при зображенні здоров’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вавши всі малюнки ми зробили висновок, що діти не мають чіткого сформованого уявлення про власне здоров’я, малюнки засвідчують про недостатньо активну позицію першокласників у ставленні до власного здоров’я. Щоб усвідомити про здоровий спосіб життя головним є розуміння та відмінність станів здоров’я та хвороб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ослідженні спроможності дітей осмислити залежність стану здоров’я від свої власних зусиль та активності у різних видах діяльності, яка спрямована на збереження здоров’я, першокласникам ми ставили запитання: «Що ти робиш для того, щоб бути здоровим?» або «Як ти турбуєшся про власне здоров’я?». Такі питання викликали певні труднощі. Більшість дітей назвали не більше двох способів збереження здоров’я, до того ж ці способи передбачали усунення уже існуючих відхилень у здоров’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ід час таких досліджень ми підвели підсумок того, що на початку навчання в першому класі діти вже володіють певними уявленнями про те, як піклуватися про власне здоров’я. Але вони є не повними. Більшість дітей (40%) відповіли, що дотримання режиму дня є найважливішим фактором впливу на здоров’я людини. Вони пояснювали свій вибір так, що сон, відпочинок, споживання їжі дає їм можливість рости та відновлювати свою енергію. Рухову активність та фізичні вправи на перше місце поставили 25% дітей, які вважали їх головними чинниками впливу на збереження здоров’я людини. Вони пояснили свій вибір тим, що коли людина займається загартовування та спортом, то на її організм хвороби ніяким чином не впливають. Вплив навколишнього середовища на здоров’я людини вважають важливим 20% учнів, це переважно дівчатка. Вони вказували у важливості відпочинку на свіжому повітрі, поїздках до моря, річки. 10 % дітей вважають важливим вплив лікування на стан здоров’я. Прикро те, що була 1 дитина (5%), яка не знає, як турбуватися про власне здоров’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цього, ми зробили висновок про важливість розширення уявлення дітей про засоби та способи зміцнення здоров’я. Це - дотримання санітарно-гігієнічних правил та норм, систематичне перебування на свіжому повітрі, заняття фізичними вправами, загартовування, активність, турбота про близьких, гарний настрій,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один цікавий висновок ми зробили, після того як провели дослідження самооцінки стану здоров’я дітей. Більша частина дітей вважають себе абсолютно здоровими, лише 15 % учнів визнають своє здоров’я незадовільним. Це вказує на те, що в школярів завищена самооцінка стану свого здоров’я, в порівнянні з даними їх приналежності до  медичних груп. На нашу думку, такі показники можна пояснити недостатніми знаннями  самих критеріїв визначення стану свого здоров’я. Діти пояснювали так: «У мене часто болить животик, тому моє здоров’я погане», «Коли в мене болить голова, то моє здоров’я погане, а деколи - гарне», «Я перехворіла вітрянкою, а Вероніка ні. Тому моє здоров’я погане».  </w:t>
      </w:r>
    </w:p>
    <w:p>
      <w:pPr>
        <w:pStyle w:val="Normal"/>
        <w:spacing w:lineRule="auto" w:line="360" w:before="0" w:after="0"/>
        <w:ind w:firstLine="709"/>
        <w:jc w:val="both"/>
        <w:rPr/>
      </w:pPr>
      <w:r>
        <w:rPr>
          <w:rFonts w:cs="Times New Roman" w:ascii="Times New Roman" w:hAnsi="Times New Roman"/>
          <w:sz w:val="28"/>
          <w:szCs w:val="28"/>
          <w:lang w:val="uk-UA"/>
        </w:rPr>
        <w:t xml:space="preserve">Нам було цікаво, а як же оцінюють здоров’я та дотримання здорового способу життя самі батьки школярів. Тому, ми провели анкетування батьків (додаток А) на конкретно поставлені питання. Під час нашого анкетування присутні були всі батьки дітей. Майже всі, вважають своїх дітей повністю здоровими (90%). 50% батьків не відповіли на питання «Які напрями валеологічного виховання ви реалізовуєте вдома?». Це говорить про те, що більшість батьків не знає самого терміну «валеологія» та не можуть його пояснити. На питання «Що таке здоровий спосіб життя?» майже всі дали відповідь, що це правильне харчування і спорт. 90% батьків не проводять вдома ніяких вправ для загартовування організму. Після опрацювання відповідей на питання «Які чинники найбільше впливають на здоров’я дитини?» отримали такі результати: 30% вважають найвпливовішим чинником навколишнє середовище, 23% - ґаджети, 15% - оточуючі люди (колектив, сім’я), 21% - дотримання гігієни, 11% - взагалі ніякої відповіді не дал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вавши всі відповіді на питання анкети, ми зробили висновки, що не тільки діти не мають сформованого уявлення про здоровий спосіб життя, але й на жаль батьки теж не можуть допомогти у вирішенні цього питання. Адже, самі не володіють правильною інформацією, не в змозі пояснити дітям та показати  на власному приклад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таких висновків, ми вирішили провести спостереження за активністю, самостійністю та поведінкою дітей у різних видах діяльності,  які спрямовані на збереження здоров’я. Ціль такого спостереження дізнатися, чи цікава дітям будова власного організму та чим саме. Протягом тижня ми проводили спостереження за активністю дітей в різних видах діяльності, які були спрямовані на збереження здоров’я. Спостереження довели, що школярі не надто звертають увагу на фактори, які можуть впливати негативно на стан здоров’я (несвіже повітря, шум, недостатнє освітлення, брудні руки тощо). За час спостереження ніхто з першокласників не попросив відчинити вікно чи ввімкнути світло. Провітрювання класної кімнати та контроль над освітленням виконували лише за потребою вчительки. Руки мили за потреби. Шум на перерві могла втишити тільки вчитель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спостережень ми дізналися, що молодші школярі не мають сформованої активності у дотриманні вимог здорового способу життя, вони переважно не дуже активно виконують вказівки дорослих.  </w:t>
      </w:r>
    </w:p>
    <w:p>
      <w:pPr>
        <w:pStyle w:val="Normal"/>
        <w:spacing w:lineRule="auto" w:line="360" w:before="0" w:after="0"/>
        <w:ind w:firstLine="709"/>
        <w:jc w:val="both"/>
        <w:rPr/>
      </w:pPr>
      <w:r>
        <w:rPr>
          <w:rFonts w:cs="Times New Roman" w:ascii="Times New Roman" w:hAnsi="Times New Roman"/>
          <w:sz w:val="28"/>
          <w:szCs w:val="28"/>
          <w:lang w:val="uk-UA"/>
        </w:rPr>
        <w:t>Також, не оминуло нашої уваги харчування молодших школяр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ідповідно до Програми організації харчування учнів та вихованців закладів освіти Броварського району на 2019 рік безкоштовним гарячим харчування забезпечені всі учні початкових класів. Діти харчуються у визначений час та не порушують режим харчування. Але є такі випадки (приблизно 30% дітей) приносять до школи не завжди корисні продукти, такі як, солодощі, сухі напівфабрикати, газовану воду тощо. Хоча, коли під час обговорення шкідливості вживання таких продуктів, вони виявляють знання про негативний вплив цих продуктів на організм дит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дослідження діяльнісно-поведінкового компонента сформованості здорового способу життя дітей молодшого шкільного віку, насамперед передбачала вивчення ступеня прояву ініціативності у діяльності та самостійності, яка спрямовує дитину на збереження та зміцнення здоров’я, тобто на дотримання культурно-гігієнічних заходів. Ми спостерігали за тим, як діти можуть виконувати культурно-гігієнічні заходи за власною потребою. Під час спостереження виявлено групу першокласників (27%), які виявляють самостійність, використовують ініціативно власний досвід. Наступна група (32%) періодично виявляли ініціативу, але вона була нестійкою. Найчастіше нагадування педагога ставали стимулом для ініціативи. Більшість дітей (41%) взагалі не виявляли ніякої ініціативи, вони діяли за інструкціями вчительки. Діти цієї групи лише іноді задавали питання, для того щоб підтвердити чи уточнити припущ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кроком у наших спостереженнях, було виявити у дітей розуміння залежності емоційного стану індивіда від його поведінки, а також вміння розрізняти емоції. Ми запропонували дітям створити логічний ланцюжок: дія – емоція. Для цього ми роздали дітям картинки із зображеннями певної дії (зустріч дитини з батьками, сварка між друзями, діти в ляльковому театрі та ін.), а потім потрібно було підібрати піктограму до цієї д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глянувши логічні ланцюжки дітей, ми побачили, що їм складно не маючи реальної ситуації зрозуміти, яка саме емоція відповідає зображенню на картинці. 69% школярів змогли сформулювати відповідь після того, як вчителька стала задавати допоміжні питання:: «Які в тебе емоції, коли тебе забирають зі школи батьки?», «Що ти відчуваєш, після сварки з друзями?»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подивитися, чи діти уміють використовувати під час спілкування міміку та жести, ми запропонували дітям за допомогою пантоміми спробувати повторити певну: усміхнутися, як щаслива дитина, хитра лисичка, задоволений котик, ; нахмуритися, як злий чаклун, зла людина; зацікавитися, намагаючись дізнатися, яку іграшку купив тато; злякатися, як пташеня, яке випало із гнізда, дитина, котру загубили в торговельному центрі, мишку, що побачила кота, оленя, яке щойно народилося; здивуватися, ніби побули щось незрозуміл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цього дослідження ми зробили висновок, що майже всі діти (90%) передають задані емоції правильно. Також, можна впевнено сказати, що діти молодшого шкільного віку не байдужі до емоційного стану однолітків. Вони вміють називати та відмічати такі емоційні прояви, як плач, сміх, радість, образу, переживання. Але під час спілкування іноді не можуть контролювати свої емоції. Найчастіше вони реагують на непорозуміння образою один одного, а потім коли усвідомлюють свій вчинок, намагаються вибачитися та знову спілкувати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уючи сформованість здорового способу життя молодших школярів потрібно враховувати також наявність чи відсутність шкідливих звичок. Шкідлива звичка паління, переїдання відсутня в дітей, які брали участь у досліджен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шній день найпоширенішою шкідливою звичкою є гра в ґаджетах. Діти з дошкільного віку опановують їх та із задоволення грають. Батькам зручно, адже діти певний час не відволікають їх від свої справ. Потім це переростає в манію, без ґаджету дитина не може обійтися й дня. Коли дитина йде до школи батьки самі дають дітям смартфони, мотивуючи це тим, щоб постійно бути на звʼязку. Діти настільки стають залежні, що не можуть дочекатися перерви аби пограти в улюблену гру на телефо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це призводить до погіршення зору дитини, зменшенню рухової активності, а сама головне шкодить психічному здоров’ю, вводить в оману у виборі цінностей життя, нав’язує чужі моральні нор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констатувального експерименту, ми поділили дітей за рівнем сформованості здорового способу життя умовно на три групи, яка відповідає певному типу. Наше розуміння сформованості здорового способу життя є ступінь усвідомлення дитиною основ здорового способу життя та застосування їх в певних оцінювально-поведінкових ді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кроком у визначенні сформованості здорового способу життя, було вивчення медичних показників у дітей, до якої групи з фізичної культури вони віднесені. З 20 дітей 10 учнів (50%) віднесено до основної групи, решта (50%) – підготовча. Це відзначається тим, що діти вже в першому класі мають проблеми зі здоров’ям, не дотримуються здорового способу життя.</w:t>
      </w:r>
    </w:p>
    <w:p>
      <w:pPr>
        <w:pStyle w:val="Normal"/>
        <w:spacing w:lineRule="auto" w:line="360" w:before="0" w:after="0"/>
        <w:ind w:firstLine="709"/>
        <w:jc w:val="both"/>
        <w:rPr/>
      </w:pPr>
      <w:r>
        <w:rPr>
          <w:rFonts w:cs="Times New Roman" w:ascii="Times New Roman" w:hAnsi="Times New Roman"/>
          <w:sz w:val="28"/>
          <w:szCs w:val="28"/>
          <w:lang w:val="uk-UA"/>
        </w:rPr>
        <w:t xml:space="preserve">Після виконання всіх діагностичних завдань, ми виявили такі рівні сформованості здорового способу життя у дітей молодшого шкільного віку (табл. 3.1.).  </w:t>
      </w:r>
    </w:p>
    <w:p>
      <w:pPr>
        <w:pStyle w:val="Normal"/>
        <w:spacing w:lineRule="auto" w:line="360" w:before="0" w:after="0"/>
        <w:ind w:firstLine="709"/>
        <w:jc w:val="both"/>
        <w:rPr/>
      </w:pPr>
      <w:r>
        <w:rPr>
          <w:rFonts w:cs="Times New Roman" w:ascii="Times New Roman" w:hAnsi="Times New Roman"/>
          <w:b/>
          <w:sz w:val="28"/>
          <w:szCs w:val="28"/>
          <w:lang w:val="uk-UA"/>
        </w:rPr>
        <w:t>Високий рівень.</w:t>
      </w:r>
      <w:r>
        <w:rPr>
          <w:rFonts w:cs="Times New Roman" w:ascii="Times New Roman" w:hAnsi="Times New Roman"/>
          <w:sz w:val="28"/>
          <w:szCs w:val="28"/>
          <w:lang w:val="uk-UA"/>
        </w:rPr>
        <w:t xml:space="preserve"> До цієї групи ми віднесли школярів, які мають гарний стан здоров’я й активно ставлять до здорового способу життя. Вони розуміють поняття здоровий спосіб життя, його значення для людини, здоров’я для них є пріоритетним, вони дотримуються правил гігієни, режиму дня, мають оптимальну рухову активність, правильно харчуються, із задоволенням та регулярно займаються на уроках фізкультури, беруть активну участь в фізкультурно-оздоровчих заходах, розуміють про згубний вплив вживання тютюнових, алкогольних та наркотичних речовин. </w:t>
      </w:r>
    </w:p>
    <w:p>
      <w:pPr>
        <w:pStyle w:val="Normal"/>
        <w:spacing w:lineRule="auto" w:line="360" w:before="0" w:after="0"/>
        <w:ind w:firstLine="709"/>
        <w:jc w:val="both"/>
        <w:rPr/>
      </w:pPr>
      <w:r>
        <w:rPr>
          <w:rFonts w:cs="Times New Roman" w:ascii="Times New Roman" w:hAnsi="Times New Roman"/>
          <w:b/>
          <w:sz w:val="28"/>
          <w:szCs w:val="28"/>
          <w:lang w:val="uk-UA"/>
        </w:rPr>
        <w:t>Середній рівень.</w:t>
      </w:r>
      <w:r>
        <w:rPr>
          <w:rFonts w:cs="Times New Roman" w:ascii="Times New Roman" w:hAnsi="Times New Roman"/>
          <w:sz w:val="28"/>
          <w:szCs w:val="28"/>
          <w:lang w:val="uk-UA"/>
        </w:rPr>
        <w:t xml:space="preserve"> Сюди входить категорія учнів у яких задовільний стан здоров’я та невисокий рівень мотивації на покращення здоров’я і дотримання здорового способу життя. Школярі не орієнтуються в основі, понятті здоров’я та здорового способу життя. Вони не уміють взаємозвʼязувати компоненти здорового способу життя і фактори довкілля; не цікавляться питаннями культури  здоров’я; воно не займає значного місця в житті дітей; не систематично користуються уміннями й навичками здорового способу життя; в загальному приймають участь у позакласних та позашкільних оздоровчих заходах, дотримуються правил гігієни. Щодо уроків фізичної культури, для цих учнів це є обов’язковий предмет, але якщо вони його пропускають то вважають, що це ніяк не впливає на їх здоров’я. </w:t>
      </w:r>
    </w:p>
    <w:p>
      <w:pPr>
        <w:pStyle w:val="Normal"/>
        <w:spacing w:lineRule="auto" w:line="360" w:before="0" w:after="0"/>
        <w:ind w:firstLine="709"/>
        <w:jc w:val="both"/>
        <w:rPr/>
      </w:pPr>
      <w:r>
        <w:rPr>
          <w:rFonts w:cs="Times New Roman" w:ascii="Times New Roman" w:hAnsi="Times New Roman"/>
          <w:b/>
          <w:sz w:val="28"/>
          <w:szCs w:val="28"/>
          <w:lang w:val="uk-UA"/>
        </w:rPr>
        <w:t>Низький рівень.</w:t>
      </w:r>
      <w:r>
        <w:rPr>
          <w:rFonts w:cs="Times New Roman" w:ascii="Times New Roman" w:hAnsi="Times New Roman"/>
          <w:sz w:val="28"/>
          <w:szCs w:val="28"/>
          <w:lang w:val="uk-UA"/>
        </w:rPr>
        <w:t xml:space="preserve"> До цього рівня ми віднесли тих дітей, в яких взагалі відсутні мотивації до здорового способу життя, стані здоров’я має певні відхилення. В учнів склалися епізодичні відомості про зміцнення та збереження здоров’я, розуміння поняття та компонентів здорового способу життя майже немає; володіють простими навичками під час організації здорового способу життя, які використовують поверхнево; інтересу до знань та навичок про здоровий спосіб життя не виявляють; здоров’я для них не є найвищою цінністю для особистості; уроки фізичної культури дуже часто пропускають без поважних причин; оздоровчою діяльністю самостійно не займаються.  </w:t>
      </w:r>
    </w:p>
    <w:p>
      <w:pPr>
        <w:pStyle w:val="Normal"/>
        <w:spacing w:lineRule="auto" w:line="360" w:before="0" w:after="0"/>
        <w:ind w:firstLine="709"/>
        <w:jc w:val="right"/>
        <w:rPr/>
      </w:pPr>
      <w:r>
        <w:rPr>
          <w:rFonts w:cs="Times New Roman" w:ascii="Times New Roman" w:hAnsi="Times New Roman"/>
          <w:sz w:val="28"/>
          <w:szCs w:val="28"/>
          <w:lang w:val="uk-UA"/>
        </w:rPr>
        <w:t>Таблиця 3.1.</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івні сформованості здорового способу життя у дітей молодшого шкільного віку на початку дослідження</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дитини (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рівень</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дітей (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рівень</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дітей (45%)</w:t>
            </w:r>
          </w:p>
        </w:tc>
      </w:tr>
    </w:tbl>
    <w:p>
      <w:pPr>
        <w:pStyle w:val="Normal"/>
        <w:spacing w:lineRule="auto" w:line="360" w:before="0" w:after="0"/>
        <w:ind w:firstLine="709"/>
        <w:jc w:val="both"/>
        <w:rPr/>
      </w:pPr>
      <w:r>
        <w:rPr>
          <w:rFonts w:cs="Times New Roman" w:ascii="Times New Roman" w:hAnsi="Times New Roman"/>
          <w:sz w:val="28"/>
          <w:szCs w:val="28"/>
          <w:lang w:val="uk-UA"/>
        </w:rPr>
        <w:t xml:space="preserve">Отже, ми можемо з впевненістю стверджувати, що забезпечення ефективного формування здорового способу життя в учнів початкової ланки здійснюється на неналежному рівні. Тому, наступним етапом нашого дослідження буде впровадження фізкультурно-оздоровчих заходів в процесі всього навчально дня школярів, співпраця з батьками та педагогами, які працюють з дітьми. </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Методична система ефективної роботи щодо формування здорового способу життя учнів початкових класів засобами фізкультурно-оздоровчої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вершення констатувального етапу нашого дослідження, з учнями експериментального класу, ми почали реалізовувати визначені в 2 розділі педагогічні умови.</w:t>
      </w:r>
    </w:p>
    <w:p>
      <w:pPr>
        <w:pStyle w:val="Normal"/>
        <w:spacing w:lineRule="auto" w:line="360" w:before="0" w:after="0"/>
        <w:ind w:firstLine="709"/>
        <w:jc w:val="both"/>
        <w:rPr/>
      </w:pPr>
      <w:r>
        <w:rPr>
          <w:rFonts w:cs="Times New Roman" w:ascii="Times New Roman" w:hAnsi="Times New Roman"/>
          <w:sz w:val="28"/>
          <w:szCs w:val="28"/>
          <w:lang w:val="uk-UA"/>
        </w:rPr>
        <w:t xml:space="preserve">Для реалізації </w:t>
      </w:r>
      <w:r>
        <w:rPr>
          <w:rFonts w:eastAsia="Times New Roman" w:cs="Times New Roman" w:ascii="Times New Roman" w:hAnsi="Times New Roman"/>
          <w:sz w:val="28"/>
          <w:szCs w:val="28"/>
          <w:lang w:val="uk-UA" w:eastAsia="ru-RU"/>
        </w:rPr>
        <w:t>першої педагогічної умови «Формування в початківців мотивації на здоровий спосіб життя» ми використали такі методики:</w:t>
      </w:r>
      <w:r>
        <w:rPr>
          <w:rFonts w:cs="Times New Roman" w:ascii="Times New Roman" w:hAnsi="Times New Roman"/>
          <w:sz w:val="28"/>
          <w:szCs w:val="28"/>
          <w:lang w:val="uk-UA"/>
        </w:rPr>
        <w:t xml:space="preserve"> квест-гра, «мозкова ата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шу чергу у нас було завдання покращити стан сформованості здорового способу життя учнів початкових класів. Для виконання такого завдання, ми залучили на допомогу батьків. Адже, коли сім’я та школа взаємодіють разом, можна отримати позитивний результат. Були зібрані батьківські збори, під час яких ми застосували методику «мозкова атака». Були запропоновані такі питання:</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таке здоров’я?</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чого потрібно школярам дотримуватися режиму дня?</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потрібно для поліпшення здоров’я вашої дит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були вражені тим, як батьки почали жваво обговорювати всі ці питання. В класі розгорілася справжня дискусія. В першу чергу всі разом дійшли згоди в тому, що здоров’я – це той стан людини, коли вона відчуває повну гармонію як фізичного, психічного так і соціального благополуччя, а не тільки відсутністю хвороби чи недуги. Це був дуже важливий момент, адже більшість батьків теж не мали повного розуміння стану здоров’я. </w:t>
      </w:r>
    </w:p>
    <w:p>
      <w:pPr>
        <w:pStyle w:val="Normal"/>
        <w:spacing w:lineRule="auto" w:line="360" w:before="0" w:after="0"/>
        <w:ind w:firstLine="709"/>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 xml:space="preserve">Після цього, всі висловили свою думку з приводу дотримання режиму дня. Більшість батьків одразу погодилась, що дотримання режиму дня допомагає людині бути здоровою, але були й такі, яким потрібно було доводити результативність режиму дня. </w:t>
      </w:r>
      <w:r>
        <w:rPr>
          <w:rFonts w:eastAsia="Times New Roman" w:cs="Times New Roman" w:ascii="Times New Roman" w:hAnsi="Times New Roman"/>
          <w:sz w:val="28"/>
          <w:szCs w:val="28"/>
          <w:lang w:val="uk-UA" w:eastAsia="uk-UA"/>
        </w:rPr>
        <w:t> Найбільший вплив на стан здоров'я школяра мають кількість і якість сну, харчування і рухова активність. Нашою метою було переконати батьків правильно скомпонувати режим дня дитини, щоб уникнути дратівливості, великої збудливості та зберегти працездатність дитини протягом дня. Тому, ми запропонували батькам скласти правильний режим дня саме для їх дітей (табл. 3.2.).</w:t>
      </w:r>
    </w:p>
    <w:p>
      <w:pPr>
        <w:pStyle w:val="Normal"/>
        <w:spacing w:lineRule="auto" w:line="360" w:before="0" w:after="0"/>
        <w:ind w:firstLine="709"/>
        <w:jc w:val="righ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аблиця 3.2.</w:t>
      </w:r>
    </w:p>
    <w:p>
      <w:pPr>
        <w:pStyle w:val="Normal"/>
        <w:spacing w:lineRule="auto" w:line="360" w:before="0" w:after="0"/>
        <w:ind w:firstLine="709"/>
        <w:jc w:val="center"/>
        <w:rPr/>
      </w:pPr>
      <w:r>
        <w:rPr/>
        <w:t>Схема режиму дня молодших школярів 1-Г класу</w:t>
      </w:r>
    </w:p>
    <w:tbl>
      <w:tblPr>
        <w:tblW w:w="7548" w:type="dxa"/>
        <w:jc w:val="center"/>
        <w:tblInd w:w="0" w:type="dxa"/>
        <w:tblLayout w:type="fixed"/>
        <w:tblCellMar>
          <w:top w:w="0" w:type="dxa"/>
          <w:left w:w="40" w:type="dxa"/>
          <w:bottom w:w="0" w:type="dxa"/>
          <w:right w:w="40" w:type="dxa"/>
        </w:tblCellMar>
      </w:tblPr>
      <w:tblGrid>
        <w:gridCol w:w="5350"/>
        <w:gridCol w:w="2198"/>
      </w:tblGrid>
      <w:tr>
        <w:trPr>
          <w:trHeight w:val="298"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йом</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7:00</w:t>
            </w:r>
          </w:p>
        </w:tc>
      </w:tr>
      <w:tr>
        <w:trPr>
          <w:trHeight w:val="302"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ігієнічні процедури, ранкова гімнастик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7:05-7:20</w:t>
            </w:r>
          </w:p>
        </w:tc>
      </w:tr>
      <w:tr>
        <w:trPr>
          <w:trHeight w:val="302"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ніданок</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7:20</w:t>
            </w:r>
          </w:p>
        </w:tc>
      </w:tr>
      <w:tr>
        <w:trPr>
          <w:trHeight w:val="302"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рога до школи</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7:40</w:t>
            </w:r>
          </w:p>
        </w:tc>
      </w:tr>
      <w:tr>
        <w:trPr>
          <w:trHeight w:val="298"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няття в школі, закінчення трьох уроків</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7:50-10:30</w:t>
            </w:r>
          </w:p>
        </w:tc>
      </w:tr>
      <w:tr>
        <w:trPr>
          <w:trHeight w:val="298"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елика перерва, прийом гарячої їжі, рухливі ігри на свіжому повітрі</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0:30-10:55</w:t>
            </w:r>
          </w:p>
        </w:tc>
      </w:tr>
      <w:tr>
        <w:trPr>
          <w:trHeight w:val="298"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довження занять</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1:00-12:40</w:t>
            </w:r>
          </w:p>
        </w:tc>
      </w:tr>
      <w:tr>
        <w:trPr>
          <w:trHeight w:val="298"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хід додому</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2:50</w:t>
            </w:r>
          </w:p>
        </w:tc>
      </w:tr>
      <w:tr>
        <w:trPr>
          <w:trHeight w:val="518"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гулянка, ігри, розваги на свіжому повітрі, заняття спортом</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3:00-13:50</w:t>
            </w:r>
          </w:p>
        </w:tc>
      </w:tr>
      <w:tr>
        <w:trPr>
          <w:trHeight w:val="298"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ід</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4:00-14:30</w:t>
            </w:r>
          </w:p>
        </w:tc>
      </w:tr>
      <w:tr>
        <w:trPr>
          <w:trHeight w:val="523"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сляобідній відпочинок</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4:35-15:00</w:t>
            </w:r>
          </w:p>
        </w:tc>
      </w:tr>
      <w:tr>
        <w:trPr>
          <w:trHeight w:val="298"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ухливі ігри, розваги на свіжому повітрі</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5:00-16:00</w:t>
            </w:r>
          </w:p>
        </w:tc>
      </w:tr>
      <w:tr>
        <w:trPr>
          <w:trHeight w:val="302"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амостійні навчальні заняття</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6:00-17:00</w:t>
            </w:r>
          </w:p>
        </w:tc>
      </w:tr>
      <w:tr>
        <w:trPr>
          <w:trHeight w:val="298"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льний час (заняття улюбленими справами)</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7:00-19:00</w:t>
            </w:r>
          </w:p>
        </w:tc>
      </w:tr>
      <w:tr>
        <w:trPr>
          <w:trHeight w:val="302"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ечеря</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9:00-19:30</w:t>
            </w:r>
          </w:p>
        </w:tc>
      </w:tr>
      <w:tr>
        <w:trPr>
          <w:trHeight w:val="298"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бота по дому</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9:30-20:00</w:t>
            </w:r>
          </w:p>
        </w:tc>
      </w:tr>
      <w:tr>
        <w:trPr>
          <w:trHeight w:val="302"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ечірня прогулянк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20:00-20:30</w:t>
            </w:r>
          </w:p>
        </w:tc>
      </w:tr>
      <w:tr>
        <w:trPr>
          <w:trHeight w:val="293"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ігієнічні процедури, підготовка до сну</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20:30-21:00</w:t>
            </w:r>
          </w:p>
        </w:tc>
      </w:tr>
      <w:tr>
        <w:trPr>
          <w:trHeight w:val="341"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он</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21:00</w:t>
            </w:r>
          </w:p>
        </w:tc>
      </w:tr>
    </w:tbl>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и пояснили батькам, що основними принципами в побудові правильного режиму дня є найнеобхіднішим  його дотримання та врахування вікових особливостей. Можна зрозуміти, що режим дня правильний лише тоді, коли він допомагає запобігти перевтомі дитини та підвищує її активність.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того, щоб запобігти великого напруження, під час суворого виконання правил режиму дня, потрібно під час реалізації всіх компонентів передбачати певний ступінь волі (приблизно 30 хв.). Основним завданням є те, що режим дня для дитина стає природною потребою її життя.</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говоривши та вирішивши дане питання, ми перейшли до наступного: «Що потрібно для поліпшення здоров’я вашої дитини?». В першу чергу, всі погодилися, що здоров’я дітей не є ідеальним. В кожної дитини, є якісь певні проблеми. Хто занадто швидко втомлюється, кому важко концентрувати свою увагу, в когось проблеми з зором, є такі діти в яких порушена осанка. Для зміцнення здоров’я школярів ми обговорили ряд рекомендацій:</w:t>
      </w:r>
    </w:p>
    <w:p>
      <w:pPr>
        <w:pStyle w:val="Normal"/>
        <w:numPr>
          <w:ilvl w:val="0"/>
          <w:numId w:val="6"/>
        </w:numPr>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авильне здорове харчування;</w:t>
      </w:r>
    </w:p>
    <w:p>
      <w:pPr>
        <w:pStyle w:val="Normal"/>
        <w:numPr>
          <w:ilvl w:val="0"/>
          <w:numId w:val="6"/>
        </w:numPr>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живання фруктів щоденно;</w:t>
      </w:r>
    </w:p>
    <w:p>
      <w:pPr>
        <w:pStyle w:val="Normal"/>
        <w:numPr>
          <w:ilvl w:val="0"/>
          <w:numId w:val="6"/>
        </w:numPr>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йматися ранковою зарядкою, фізичними вправами не лише в школі, а й вдома разом з батьками;</w:t>
      </w:r>
    </w:p>
    <w:p>
      <w:pPr>
        <w:pStyle w:val="Normal"/>
        <w:numPr>
          <w:ilvl w:val="0"/>
          <w:numId w:val="6"/>
        </w:numPr>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астіше гуляти на свіжому повітрі;</w:t>
      </w:r>
    </w:p>
    <w:p>
      <w:pPr>
        <w:pStyle w:val="Normal"/>
        <w:numPr>
          <w:ilvl w:val="0"/>
          <w:numId w:val="6"/>
        </w:numPr>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виконання завдань, робити перерву на відпочинок (фізкультпаузи, зарядка для очей, пальчикова гімнастика);</w:t>
      </w:r>
    </w:p>
    <w:p>
      <w:pPr>
        <w:pStyle w:val="Normal"/>
        <w:numPr>
          <w:ilvl w:val="0"/>
          <w:numId w:val="6"/>
        </w:numPr>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тримання правил гігієни та режиму дня.</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і ці питання, ми обговорили з батьками. Кожен приймав безпосередню участь в дискусії та дійшов висновку, для дотримання всіх правил повинні бути залучені батьки. Вони повинні допомогти дітям навчитися вести здоровий спосіб життя.</w:t>
      </w:r>
    </w:p>
    <w:p>
      <w:pPr>
        <w:pStyle w:val="Normal"/>
        <w:spacing w:lineRule="auto" w:line="360" w:before="0" w:after="0"/>
        <w:ind w:firstLine="709"/>
        <w:jc w:val="both"/>
        <w:rPr/>
      </w:pPr>
      <w:r>
        <w:rPr>
          <w:rFonts w:cs="Times New Roman" w:ascii="Times New Roman" w:hAnsi="Times New Roman"/>
          <w:sz w:val="28"/>
          <w:szCs w:val="28"/>
          <w:lang w:val="uk-UA" w:eastAsia="uk-UA"/>
        </w:rPr>
        <w:t>Після залучення батьків до співпраці, ми почали працювати з школярами. Всім відомо, що діти найкраще сприймають інформацію під час гри. Тому в нашому дослідженні використали саме квест-гру. Дітям дуже подобається виконувати завдання, шукати розгадки, а по закінченню отримати винагороду. Приклад нашої гри наведений в додатку Б.</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Щоб виконати другу педагогічну умову «Реалізація методики формування здоров’язбережувальної компетентності молодших школярів» протягом місяця ми досліджували тему «Людина» [24] на уроках «Я досліджую світ». В Новій українській школі предмети природознавство, основи здоров’я, трудове навчання поєднані в курс «Я досліджую світ». Дітям цікавіше пізнавати такі освітні галузі як громадянська, історична, соціальна, здоров’язбережувальна та природнича разом (комплексно).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отягом першого тижня ми вивчали тему «Я відповідаю за своє здоров’я». Діти вивчили будову тіла людини, розмірковували на тему «Чи можна навчитися бути здоровим?», за допомогою наочних матеріалів  вибирали, які предмети гігієни допомагають бути здоровими, як правильно потрібно мити руки, ділилися своїми враженнями після виконання ранкової зарядки. </w:t>
      </w:r>
    </w:p>
    <w:p>
      <w:pPr>
        <w:pStyle w:val="Normal"/>
        <w:spacing w:lineRule="auto" w:line="360" w:before="0" w:after="0"/>
        <w:ind w:firstLine="709"/>
        <w:jc w:val="both"/>
        <w:rPr/>
      </w:pPr>
      <w:r>
        <w:rPr>
          <w:rFonts w:cs="Times New Roman" w:ascii="Times New Roman" w:hAnsi="Times New Roman"/>
          <w:sz w:val="28"/>
          <w:szCs w:val="28"/>
          <w:lang w:val="uk-UA" w:eastAsia="uk-UA"/>
        </w:rPr>
        <w:t>На другому та третьому тижнях першокласники розмірковували та досліджували тему: «Дбаю про своє здоров’я!». Досліджували, що таке гігієна, складали сюжетні пазли, обмірковували свій «трикутник здоров’я» (мал. 3.1.) та з яких частин він складається.</w:t>
      </w:r>
    </w:p>
    <w:p>
      <w:pPr>
        <w:pStyle w:val="Normal"/>
        <w:spacing w:lineRule="auto" w:line="360" w:before="0" w:after="0"/>
        <w:ind w:firstLine="709"/>
        <w:jc w:val="center"/>
        <w:rPr>
          <w:rFonts w:ascii="Times New Roman" w:hAnsi="Times New Roman" w:cs="Times New Roman"/>
          <w:sz w:val="28"/>
          <w:szCs w:val="28"/>
          <w:lang w:val="uk-UA" w:eastAsia="uk-UA"/>
        </w:rPr>
      </w:pPr>
      <w:r>
        <w:rPr>
          <w:lang w:val="uk-UA" w:eastAsia="en-US"/>
        </w:rPr>
        <w:drawing>
          <wp:inline distT="0" distB="0" distL="0" distR="0">
            <wp:extent cx="5688965" cy="2981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5688965" cy="298196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lang w:val="uk-UA" w:eastAsia="uk-UA"/>
        </w:rPr>
        <w:t xml:space="preserve">Мал.3.1 Трикутник здоров’я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вчали, що таке рух та для чого він людині. Дійшли згоди, що на кожному уроці, групі подовженого дня, вдома потрібно проводити фізкультпаузи. Ми підібрали вправи для м’язів шиї, спини та ніг. Під час виконання письмових робіт потрібно виконувати вправи для пальців та рук, а також вигинання хребта, потягування, виправлення, і розпрямлення грудної клітки. </w:t>
      </w:r>
    </w:p>
    <w:p>
      <w:pPr>
        <w:pStyle w:val="Normal"/>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приклад:</w:t>
      </w:r>
    </w:p>
    <w:p>
      <w:pPr>
        <w:pStyle w:val="Normal"/>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Щось не хочеться сидіти, - діти встають із-за парт.</w:t>
      </w:r>
    </w:p>
    <w:p>
      <w:pPr>
        <w:pStyle w:val="Normal"/>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реба трохи відпочити.</w:t>
      </w:r>
    </w:p>
    <w:p>
      <w:pPr>
        <w:pStyle w:val="Normal"/>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уки вгору, руки вниз,</w:t>
      </w:r>
    </w:p>
    <w:p>
      <w:pPr>
        <w:pStyle w:val="Normal"/>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уки в боки, руки так,</w:t>
      </w:r>
    </w:p>
    <w:p>
      <w:pPr>
        <w:pStyle w:val="Normal"/>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уки вгору, як вітряк. – імітація рухів вітряка</w:t>
      </w:r>
    </w:p>
    <w:p>
      <w:pPr>
        <w:pStyle w:val="Normal"/>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ще руки підніміть</w:t>
      </w:r>
    </w:p>
    <w:p>
      <w:pPr>
        <w:pStyle w:val="Normal"/>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 спокійно опустіть.</w:t>
      </w:r>
    </w:p>
    <w:p>
      <w:pPr>
        <w:pStyle w:val="Normal"/>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лесніть, діти, кілька раз. – плещуть в долоні</w:t>
      </w:r>
    </w:p>
    <w:p>
      <w:pPr>
        <w:pStyle w:val="Normal"/>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роботу, все гаразд! – тихенько сідають за парти.</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Вибрали з дітьми, ті які найбільше їм сподобались (додаток В).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глянули та вивчили режим дня школяра. Діти активно обговорювали кожен пункт, вносили свої зауваження та схвалення. Розказували, що вдома батьки теж говорили про користь дотримання режиму дня та разом з батьками вони вже почали його дотримуватися. Дехто навіть поділився тим, що після того як став виконувати всі пункти став себе почувати набагато активніше, вранці прокидатися стало краще.</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крім дотримання режиму, рухової активності потрібно було визначити яка їжа корисна, а яка шкідлива. За допомогою наочних матеріалів ми з дітьми обговорили кожну страву, та дійшли висновку, що потрібно надавати перевагу першим стравам, кашам, овочам та фруктам, а солодощі вживати якнайменше.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четвертому тижні ми досліджували органи чуття та для чого вони потрібні людині. Діти проводили дослідження з якого боку повинно падати світло, щоб краще бачити. Виготовили плакат корисних порад «Як зберегти свій зір?» (мал. 3.2).</w:t>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935980" cy="35337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9" r="-7" b="-9"/>
                    <a:stretch>
                      <a:fillRect/>
                    </a:stretch>
                  </pic:blipFill>
                  <pic:spPr bwMode="auto">
                    <a:xfrm>
                      <a:off x="0" y="0"/>
                      <a:ext cx="5935980" cy="3533775"/>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lang w:val="uk-UA" w:eastAsia="uk-UA"/>
        </w:rPr>
        <w:t>Мал. 3.2. Плакат «Як зберегти свій зір?»</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ітям було цікаво вивчати всі ці питання тому, що вони проходили у формі дослідження. Це дало їм можливість відчути себе дорослими та серйозно віднестися до всіх завдань. Вони гарно засвоїли правила збереження зору, і вже самостійно могли зробити зарядку для очей. Після виконання письмових вправ учні самі починали робити пальчикову гімнастику, одна з улюблених в них є вправа з цеглинками «Леґо». Так діти засвоїли основи збереження фізичного здоров’я.</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ля розуміння основ збереження соціального здоров’я ми з дітками опрацювали такі поняття як конфлікт, доброзичливе спілкування, співпраця з іншими дітьми. Першокласники по різному адаптуються до школи. Спочатку їм дуже цікаво, адже для них все нове, а потім ця ейфорія від новизни проходить і діти починають в колективі виявляти різні емоції. Починаються конфліктні ситуації, які діти не можуть вирішити самостійно. Вирішували ми такі питання за допомогою «Кола вибору». </w:t>
      </w:r>
    </w:p>
    <w:p>
      <w:pPr>
        <w:pStyle w:val="Normal"/>
        <w:spacing w:lineRule="auto" w:line="360" w:before="0" w:after="0"/>
        <w:ind w:firstLine="709"/>
        <w:jc w:val="both"/>
        <w:rPr/>
      </w:pPr>
      <w:r>
        <w:rPr>
          <w:rFonts w:cs="Times New Roman" w:ascii="Times New Roman" w:hAnsi="Times New Roman"/>
          <w:sz w:val="28"/>
          <w:szCs w:val="28"/>
          <w:lang w:val="uk-UA" w:eastAsia="uk-UA"/>
        </w:rPr>
        <w:t>Коли виникала конфліктна ситуація ми всі сідали в коло обговорювали це питання і кожна дитина пропонували як її вирішити. Діти театралізували цю ситуацію та прийоми її вирішення, а потім вибирали саме той прийом який є ефективний. На основі пропозицій дітей та вчителя було розроблене «Коло вибору» саме для нашого класу (мал. 3.3.). Після того як школярі разом знайшли всі методи вирішення конфліктних ситуацій, вони могли вже самостійно працювати з нашим колом та підтримувати доброзичливу атмосферу в класі.</w:t>
      </w:r>
      <w:r>
        <w:rPr>
          <w:rFonts w:cs="Times New Roman" w:ascii="Times New Roman" w:hAnsi="Times New Roman"/>
          <w:sz w:val="28"/>
          <w:szCs w:val="28"/>
          <w:lang w:val="uk-UA"/>
        </w:rPr>
        <w:t xml:space="preserve">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063240" cy="23037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4" t="-5" r="-4" b="-5"/>
                    <a:stretch>
                      <a:fillRect/>
                    </a:stretch>
                  </pic:blipFill>
                  <pic:spPr bwMode="auto">
                    <a:xfrm>
                      <a:off x="0" y="0"/>
                      <a:ext cx="3063240" cy="230378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lang w:val="uk-UA"/>
        </w:rPr>
        <w:t>Мал. 3.3. «Коло виб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уроках з фізичної культури ми влаштовували міні-спартакіади. Дітям дуже подобались такі види діяльності, адже під час змагань в дітей розвивається увага, здорова командна конкуренція, діти стають більш фізично підготовлені, а саме головне після таких змагань підвищується розумова активність та працездат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еликих перервах вчителька влаштовувала для учнів  різні активні ігри, які дуже подобаються першокласникам. Під час уроків, коли школярі втрачали увагу ми включали для дітей музичні динамічні руханки. Після двох хвилин такого відпочинку настрій підвищується і школярі можуть продуктивно працювати ще десять хвилин. </w:t>
      </w:r>
    </w:p>
    <w:p>
      <w:pPr>
        <w:pStyle w:val="Normal"/>
        <w:spacing w:lineRule="auto" w:line="360" w:before="0" w:after="0"/>
        <w:ind w:firstLine="709"/>
        <w:jc w:val="both"/>
        <w:rPr/>
      </w:pPr>
      <w:r>
        <w:rPr>
          <w:rFonts w:cs="Times New Roman" w:ascii="Times New Roman" w:hAnsi="Times New Roman"/>
          <w:sz w:val="28"/>
          <w:szCs w:val="28"/>
          <w:lang w:val="uk-UA"/>
        </w:rPr>
        <w:t xml:space="preserve">Велику увагу ми приділили дотриманню всіх гігієнічних норм в приміщенні класної кімнати, особливу увагу приділили освітленню. Дітям було дуже цікаво, коли ми влаштували еко тиждень. Потрібно було принести кімнатну рослину, або паросток та прикрасити класну кімнату. Після, такої акції ми разом з дітьми вивчали та досліджували ці рослини, як правильно за ними доглядати та яку вони користь принесли н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привчали дітей кожної перерви провітрювати класну кімнату протягом п’яти хвилин, в теплу погоду на великій перерві організовували ігри на шкільному подвір’ї. Разом з батьками домовились організувати зміну взуття в приміщенні. </w:t>
      </w:r>
    </w:p>
    <w:p>
      <w:pPr>
        <w:pStyle w:val="Normal"/>
        <w:spacing w:lineRule="auto" w:line="360" w:before="0" w:after="0"/>
        <w:ind w:firstLine="709"/>
        <w:jc w:val="both"/>
        <w:rPr/>
      </w:pPr>
      <w:r>
        <w:rPr>
          <w:rFonts w:cs="Times New Roman" w:ascii="Times New Roman" w:hAnsi="Times New Roman"/>
          <w:sz w:val="28"/>
          <w:szCs w:val="28"/>
          <w:lang w:val="uk-UA"/>
        </w:rPr>
        <w:t>Не оминули ми питання впливу ґаджетів в сучасному світі на здоров’я дітей. Ми провели урок-тренінг «Засоби комунікації і здоров’я. Вплив телебачення, комп’ютерів, мобільних телефонів та інших електронних засобів на здоров’я» (додаток 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упово діти привчились до виконання фізкультурно-оздоровчих заходів та самі запропонували нам влаштувати змагання між батьками та учнями. Разом з вчителем фізкультури ми підготували цікаві змагання під девізом «В здоровому тілі, здоровий дух!». Батьки та діти весело та цікаво провели час. Такі змагання допомогли дітям побачити, що дорослі теж хочуть бути здоровими та дбати про своє здоров’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ротягом навчального року ми змінювали погляд дітей на здоров’я в процесі навчання. Доводили їм користь бути здоровим за допомогою бесід, ситуаційно-рольових ігор, конкурсів, спортивних змагань, а саме головне давали їм можливість дослідити самостійно всі зміни, які відбуваються з н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значення, а чи змінилось сформування в дітей здорового способу життя, ми вирішили провести знову опитування та невеличкі тестування. Ми знову використали метод незакінченого речення, де потрібно продовжити речення: «Здоров’я людини це - …..». Коли на початку навчально року діти зводились лише до одноманітних відповідей, що це відсутність хвороби, то вже зараз перед тим як відповідати, вони довго думали, обмірковували та висловлювали свою думку кожен по різн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еревірки спроможності дітей в осмисленні залежності стану здоров’я від свої власних зусиль та активності у різних видах діяльності, яка спрямована на збереження здоров’я ми повторили дослідження ставивши ті ж самі запитання учням: «Що ти робиш для того, щоб бути здоровим?» або «Як ти турбуєшся про власне здоров’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ість учнів дійшла висновку, що зі здоров’ям пов’язано дуже багато різноманітних факторів, включаючи відсутність хвороб, навколишнє середовище, фізична підготовка, знання та дотримання гігієнічних норм, гарне духовне самопочуття та здорові стосунки в колективі. Коли ми запитували дітей на початку нашого дослідження, то на ці питання у школярів точних відповідей не було. Більшість дітей назвали не більше двох способів збереження здоров’я, до того ж ці способи передбачали усунення уже існуючих відхилень у здоров’ї. А тепер у дітей склалося повне уявлення, як потрібно піклуватися про власне здоров’я. </w:t>
      </w:r>
    </w:p>
    <w:p>
      <w:pPr>
        <w:pStyle w:val="Normal"/>
        <w:spacing w:lineRule="auto" w:line="360" w:before="0" w:after="0"/>
        <w:ind w:firstLine="709"/>
        <w:jc w:val="both"/>
        <w:rPr/>
      </w:pPr>
      <w:r>
        <w:rPr>
          <w:rFonts w:cs="Times New Roman" w:ascii="Times New Roman" w:hAnsi="Times New Roman"/>
          <w:sz w:val="28"/>
          <w:szCs w:val="28"/>
          <w:lang w:val="uk-UA"/>
        </w:rPr>
        <w:t xml:space="preserve">Також, ми провели маленьке опитування на картках «Бережемо здоров’я» (додаток Д). Діти повинні були прочитати назви дій, які допомагають берегти здоров’я та поставити «+» у клітинку, якщо вони вміють вже це робити самостійно. Після опрацювання карток, 90 % дітей поставили «+» у клітинках де були вказані такі дії, як виконання ранкової зарядки, дотримання всіх ранкових гігієнічних процедур, самостійне складання портфеля, провітрювання кімнати, вміння обирати одяг відповідно до погоди. Тож, можна впевнено сказати, що діти добре засвоїли знання зі збереження здорового способу жи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оминуло нашої уваги і порівняння медичних показників у дітей, до якої групи з фізичної культури вони віднесені. На початок 2019-2020 навчального року результати помітно покращилися, з 50 % школярів, які були віднесені до підготовчої групи 15 % тепер входять в основну. </w:t>
      </w:r>
    </w:p>
    <w:p>
      <w:pPr>
        <w:pStyle w:val="Normal"/>
        <w:spacing w:lineRule="auto" w:line="360" w:before="0" w:after="0"/>
        <w:ind w:firstLine="709"/>
        <w:jc w:val="center"/>
        <w:rPr/>
      </w:pPr>
      <w:r>
        <w:rPr>
          <w:rFonts w:cs="Times New Roman" w:ascii="Times New Roman" w:hAnsi="Times New Roman"/>
          <w:sz w:val="28"/>
          <w:szCs w:val="28"/>
          <w:lang w:val="uk-UA"/>
        </w:rPr>
        <w:drawing>
          <wp:inline distT="0" distB="0" distL="0" distR="0">
            <wp:extent cx="5485765" cy="291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485765" cy="2915920"/>
                    </a:xfrm>
                    <a:prstGeom prst="rect">
                      <a:avLst/>
                    </a:prstGeom>
                  </pic:spPr>
                </pic:pic>
              </a:graphicData>
            </a:graphic>
          </wp:inline>
        </w:drawing>
      </w:r>
      <w:r>
        <w:rPr>
          <w:rFonts w:cs="Times New Roman" w:ascii="Times New Roman" w:hAnsi="Times New Roman"/>
          <w:sz w:val="28"/>
          <w:szCs w:val="28"/>
          <w:lang w:val="uk-UA"/>
        </w:rPr>
        <w:t>Мал. 3.4 Показники групи з фізичної культури дітей</w:t>
      </w:r>
    </w:p>
    <w:p>
      <w:pPr>
        <w:pStyle w:val="Normal"/>
        <w:spacing w:lineRule="auto" w:line="360" w:before="0" w:after="0"/>
        <w:ind w:firstLine="709"/>
        <w:jc w:val="both"/>
        <w:rPr/>
      </w:pPr>
      <w:r>
        <w:rPr>
          <w:rFonts w:cs="Times New Roman" w:ascii="Times New Roman" w:hAnsi="Times New Roman"/>
          <w:sz w:val="28"/>
          <w:szCs w:val="28"/>
          <w:lang w:val="uk-UA"/>
        </w:rPr>
        <w:t xml:space="preserve">Після реалізації всіх педагогічних умов наша таблиця сформованості здорового способу життя у дітей молодшого шкільного віку за рівнями змінилася на більш позитивні показники (табл. 3.3).  </w:t>
      </w:r>
    </w:p>
    <w:p>
      <w:pPr>
        <w:pStyle w:val="Normal"/>
        <w:spacing w:lineRule="auto" w:line="360" w:before="0" w:after="0"/>
        <w:ind w:firstLine="709"/>
        <w:jc w:val="right"/>
        <w:rPr/>
      </w:pPr>
      <w:r>
        <w:rPr>
          <w:rFonts w:cs="Times New Roman" w:ascii="Times New Roman" w:hAnsi="Times New Roman"/>
          <w:sz w:val="28"/>
          <w:szCs w:val="28"/>
          <w:lang w:val="uk-UA"/>
        </w:rPr>
        <w:t>Таблиця 3.3.</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івні сформованості здорового способу життя у дітей молодшого шкільного віку в кінці дослідження</w:t>
      </w:r>
    </w:p>
    <w:tbl>
      <w:tblPr>
        <w:tblW w:w="9571" w:type="dxa"/>
        <w:jc w:val="center"/>
        <w:tblInd w:w="0" w:type="dxa"/>
        <w:tblLayout w:type="fixed"/>
        <w:tblCellMar>
          <w:top w:w="0" w:type="dxa"/>
          <w:left w:w="108" w:type="dxa"/>
          <w:bottom w:w="0" w:type="dxa"/>
          <w:right w:w="108" w:type="dxa"/>
        </w:tblCellMar>
      </w:tblPr>
      <w:tblGrid>
        <w:gridCol w:w="4798"/>
        <w:gridCol w:w="4773"/>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ОКИЙ РІВЕНЬ</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дітей (7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РЕДНІЙ РІВЕНЬ</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дітей (2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ИЗЬКИЙ РІВЕНЬ</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дитина (5%)</w:t>
            </w:r>
          </w:p>
        </w:tc>
      </w:tr>
    </w:tbl>
    <w:p>
      <w:pPr>
        <w:pStyle w:val="Normal"/>
        <w:spacing w:lineRule="auto" w:line="360" w:before="0" w:after="0"/>
        <w:ind w:firstLine="709"/>
        <w:jc w:val="both"/>
        <w:rPr/>
      </w:pPr>
      <w:r>
        <w:rPr>
          <w:rFonts w:cs="Times New Roman" w:ascii="Times New Roman" w:hAnsi="Times New Roman"/>
          <w:sz w:val="28"/>
          <w:szCs w:val="28"/>
          <w:lang w:val="uk-UA"/>
        </w:rPr>
        <w:t>Дивлячись на результати ми можемо стверджувати, що впровадження фізкультурно-оздоровчих заходів в процесі всього навчально дня для школярів, є ефективними та результативними (рис. 3.2). Рівень сформованості показників здорового способу життя підвищився. Коли на початок дослідження до високого рівня було віднесено всього 20 % дітей, то на закінчення ми маємо результат 70 %, середній рівень включав 35 %, а зараз 25 %. До низького рівня входило 45% дітей, а в кінці експерименту лише 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380990" cy="3591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380990" cy="35915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t xml:space="preserve">Мал. 3.5 Показники рівнів сформованості здорового способу життя у дітей молодшого шкільного віку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3 розді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ретьому розділі проведеного дослідження було вивчено стан сформованості здорового способу життя учнів початкових класів засобами фізкультурно-оздоровчої робо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цінки стану сформованості основ здорового способу життя школярів початкової ланки ми провели констатувальний експеримент, у процесі якого передбачалося розв’язання таких завд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иокремити критерії та показники сформованості у молодших школярів основ здорового способу жи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 основі виконання комплексних діагностичних завдань виявити рівні сформованості у молодших школярів основ здорового способу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виконання всіх діагностичних завдань, ми виявили такі рівні сформованості здорового способу життя у дітей молодшого шкільного віку: низький, середній та висок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сновок, після вивчення стан сформованості здорового способу життя учнів початкових класів засобами фізкультурно-оздоровчої роботи ми можемо з впевненістю стверджувати, що забезпечення ефективного виховання здорового способу життя в учнів початкової ланки здійснюється на неналежному рівні. Тому, наступним етапом нашого дослідження стало впровадження фізкультурно-оздоровчих заходів в процесі всього навчально дня школярів, співпраця з батьками та педагогами, які працюють з діть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вершення констатувального етапу нашого дослідження, з учнями експериментального класу, ми почали реалізовувати визначені нами в 2 розділі дослідження педагогічні умови. Дивлячись на результати ми можемо стверджувати, що рівень сформованості показників здорового способу життя підвищився. Коли на початок дослідження до високого рівня було віднесено всього 20 % дітей, то на закінчення ми маємо результат 70 %, середній рівень включав 35 %, а зараз 25 %. До низького рівня входило 45% дітей, а в кінці експерименту лише 5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експериментального дослідження нами розроблено методичну систему ефективної роботи щодо формування здорового способу життя учнів початкових класів засобами фізкультурно-оздоровчої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ВИСНОВКИ</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Проведений науково-теоретичний аналіз проблеми формування здорового способу життя учнів початкових класів засобами фізкультурно-оздоровчої роботи</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та результати експериментального дослідження в цілому підтверджують гіпотезу дослідження і дають підстави зробити такі </w:t>
      </w:r>
      <w:r>
        <w:rPr>
          <w:rFonts w:eastAsia="Times New Roman" w:cs="Times New Roman" w:ascii="Times New Roman" w:hAnsi="Times New Roman"/>
          <w:i/>
          <w:sz w:val="28"/>
          <w:szCs w:val="28"/>
          <w:lang w:val="uk-UA" w:eastAsia="ru-RU"/>
        </w:rPr>
        <w:t>висновки:</w:t>
      </w:r>
    </w:p>
    <w:p>
      <w:pPr>
        <w:pStyle w:val="Style15"/>
        <w:numPr>
          <w:ilvl w:val="0"/>
          <w:numId w:val="11"/>
        </w:numPr>
        <w:spacing w:lineRule="auto" w:line="360" w:before="0" w:after="0"/>
        <w:ind w:left="0" w:firstLine="709"/>
        <w:contextualSpacing w:val="false"/>
        <w:jc w:val="both"/>
        <w:rPr/>
      </w:pPr>
      <w:r>
        <w:rPr>
          <w:rFonts w:eastAsia="Times New Roman" w:cs="Times New Roman" w:ascii="Times New Roman" w:hAnsi="Times New Roman"/>
          <w:sz w:val="28"/>
          <w:szCs w:val="28"/>
          <w:lang w:val="uk-UA" w:eastAsia="ru-RU"/>
        </w:rPr>
        <w:t>У результаті аналізу стану досліджуваної проблеми у психолого-педагогічній літературі схарактеризовано основні поняття, підходи до проблеми ф</w:t>
      </w:r>
      <w:r>
        <w:rPr>
          <w:rFonts w:eastAsia="Times New Roman" w:cs="Times New Roman" w:ascii="Times New Roman" w:hAnsi="Times New Roman"/>
          <w:sz w:val="28"/>
          <w:szCs w:val="28"/>
          <w:shd w:fill="FFFFFF" w:val="clear"/>
          <w:lang w:val="uk-UA" w:eastAsia="ru-RU"/>
        </w:rPr>
        <w:t xml:space="preserve">ормування </w:t>
      </w:r>
      <w:r>
        <w:rPr>
          <w:rFonts w:eastAsia="Times New Roman" w:cs="Times New Roman" w:ascii="Times New Roman" w:hAnsi="Times New Roman"/>
          <w:sz w:val="28"/>
          <w:szCs w:val="28"/>
          <w:lang w:val="uk-UA" w:eastAsia="ru-RU"/>
        </w:rPr>
        <w:t xml:space="preserve">здорового способу життя учнів початкових класів засобами фізкультурно-оздоровчої роботи. А саме, </w:t>
      </w:r>
      <w:r>
        <w:rPr>
          <w:rFonts w:cs="Times New Roman" w:ascii="Times New Roman" w:hAnsi="Times New Roman"/>
          <w:sz w:val="28"/>
          <w:szCs w:val="28"/>
          <w:lang w:val="uk-UA"/>
        </w:rPr>
        <w:t>шість століть до н.е. у Стародавній Індії визначено у Ведах головні правила щодо дотримання здорового способу життя, написані мудрі поради щодо зміцнення здоров’я індивіда. За античних часів склалися одні з перших принципів здорового способу життя. Один з яких – це «пізнай самого себе», інший – «піклуйся про самого себе». Незважаючи на віддаленість у часі, праці Гіппократа, Ібн Сіна (Авіценни) зробили величезний внесок у розвиток знань про здоров’я та здоровий спосіб життя. У публікаціях О.Д. Бутовського, І.В. Давидовського, П.Ф. Лесгафта, І.І. Мечникова висвітлюються принципи розумної стратегії, спрямованої на зміцнення здоров’я, формування здорового способу життя.</w:t>
      </w:r>
    </w:p>
    <w:p>
      <w:pPr>
        <w:pStyle w:val="Normal"/>
        <w:spacing w:lineRule="auto" w:line="360" w:before="0" w:after="0"/>
        <w:ind w:firstLine="709"/>
        <w:jc w:val="both"/>
        <w:rPr/>
      </w:pPr>
      <w:r>
        <w:rPr>
          <w:rFonts w:cs="Times New Roman" w:ascii="Times New Roman" w:hAnsi="Times New Roman"/>
          <w:sz w:val="28"/>
          <w:szCs w:val="28"/>
          <w:lang w:val="uk-UA"/>
        </w:rPr>
        <w:t>У літературі наступних часів питання здоров’я як основи здорового способу життя досить детально досліджувалося М.М. Амосовим, Г.Л. Апанасенком, О.Р. Довженком, Ю.П. Лісіциним, О.Г. Сухарєвим.</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а кілька останніх десятиліть вивчення проблеми здоров’язбереження постійно знаходиться під пильним наглядом вчених, медиків, педагогів, народних цілителів тощо. Порфирій Іванов, Геннадій Малахов, Пол Брегг та інші пропонували свої системи оздоровлення та загартування, які набули великої популярності. Ці системи відображають положення, що людина як енергетична система, вона взаємозв’язана з природою, людьми і космосом у безперервній енергоінформації. </w:t>
      </w:r>
    </w:p>
    <w:p>
      <w:pPr>
        <w:pStyle w:val="Style15"/>
        <w:spacing w:lineRule="auto" w:line="360" w:before="0" w:after="0"/>
        <w:ind w:left="0" w:firstLine="709"/>
        <w:contextualSpacing w:val="false"/>
        <w:jc w:val="both"/>
        <w:rPr/>
      </w:pPr>
      <w:r>
        <w:rPr>
          <w:rFonts w:eastAsia="Times New Roman" w:cs="Times New Roman" w:ascii="Times New Roman" w:hAnsi="Times New Roman"/>
          <w:sz w:val="28"/>
          <w:szCs w:val="28"/>
          <w:lang w:val="uk-UA" w:eastAsia="uk-UA"/>
        </w:rPr>
        <w:t>Проведений аналіз науково-педагогічної та методичної літератури дає підстави стверджувати, що ще не настільки багато існує суспільно-педагогічних фундаментальних досліджень, завдяки яким розглядалися б формування здорового способу життя як комплексної системи освітньо-виховних заходів, у яких беруть участь не лише індивідууми, які турбуються про своє здоров’я, але й відбувається це на рівні держави, яка піклується про здоров’я своєї нації.</w:t>
      </w:r>
    </w:p>
    <w:p>
      <w:pPr>
        <w:pStyle w:val="Style15"/>
        <w:numPr>
          <w:ilvl w:val="0"/>
          <w:numId w:val="11"/>
        </w:numPr>
        <w:spacing w:lineRule="auto" w:line="360" w:before="0" w:after="0"/>
        <w:ind w:left="0" w:firstLine="709"/>
        <w:contextualSpacing w:val="false"/>
        <w:jc w:val="both"/>
        <w:rPr/>
      </w:pPr>
      <w:r>
        <w:rPr>
          <w:rFonts w:eastAsia="Times New Roman" w:cs="Times New Roman" w:ascii="Times New Roman" w:hAnsi="Times New Roman"/>
          <w:sz w:val="28"/>
          <w:szCs w:val="28"/>
          <w:lang w:val="uk-UA" w:eastAsia="ru-RU"/>
        </w:rPr>
        <w:t xml:space="preserve">У результаті проведеного дослідження </w:t>
      </w:r>
      <w:r>
        <w:rPr>
          <w:rFonts w:cs="Times New Roman" w:ascii="Times New Roman" w:hAnsi="Times New Roman"/>
          <w:sz w:val="28"/>
          <w:szCs w:val="28"/>
          <w:lang w:val="uk-UA"/>
        </w:rPr>
        <w:t>проаналізовано сутність поняття «здоровий спосіб життя» та визначено шляхи, необхідні для його формування. Здоровий спосіб життя – це динамічна система поведінки людини, базована на глибоких знаннях різних факторів, що впливають на здоров’я людини та на вибір нею алгоритмів поведінки, які максимально забезпечують збереження, зміцнення здоров’я.</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здорового способу життя є головним важелем первинної профілактики в зміцненні здоров’я населення через зміну стиля та укладу життя, його оздоровлення з використанням гігієнічних знань у боротьбі зі шкідливими звичками, гіподинамією та подоланням неблагополучних сторін, пов’язаних з життєвими ситуаціями. </w:t>
      </w:r>
      <w:r>
        <w:rPr>
          <w:rFonts w:eastAsia="Times New Roman" w:cs="Times New Roman" w:ascii="Times New Roman" w:hAnsi="Times New Roman"/>
          <w:sz w:val="28"/>
          <w:szCs w:val="28"/>
          <w:lang w:val="uk-UA" w:eastAsia="uk-UA"/>
        </w:rPr>
        <w:t>За робочу взято було ідею такого формування здорового способу життя, що потребує осмислення самих цінних його критеріїв – це взаємодія трудової діяльності, оптимального рухового режиму, відмова від шкідливих звичок, особиста гігієна, загартовування та здорове харчування.</w:t>
      </w:r>
    </w:p>
    <w:p>
      <w:pPr>
        <w:pStyle w:val="Normal"/>
        <w:numPr>
          <w:ilvl w:val="0"/>
          <w:numId w:val="11"/>
        </w:numPr>
        <w:spacing w:lineRule="auto" w:line="360" w:before="0" w:after="0"/>
        <w:ind w:left="0" w:firstLine="709"/>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lang w:val="uk-UA" w:eastAsia="ru-RU"/>
        </w:rPr>
        <w:t xml:space="preserve">У результаті проведеного дослідження </w:t>
      </w:r>
      <w:r>
        <w:rPr>
          <w:rFonts w:cs="Times New Roman" w:ascii="Times New Roman" w:hAnsi="Times New Roman"/>
          <w:sz w:val="28"/>
          <w:szCs w:val="28"/>
          <w:lang w:val="uk-UA"/>
        </w:rPr>
        <w:t>виділено та</w:t>
      </w:r>
      <w:r>
        <w:rPr>
          <w:rFonts w:eastAsia="Times New Roman" w:cs="Times New Roman" w:ascii="Times New Roman" w:hAnsi="Times New Roman"/>
          <w:sz w:val="28"/>
          <w:szCs w:val="28"/>
          <w:lang w:val="uk-UA" w:eastAsia="ru-RU"/>
        </w:rPr>
        <w:t xml:space="preserve"> теоретично обґрунтовано педагогічні умови </w:t>
      </w:r>
      <w:r>
        <w:rPr>
          <w:rFonts w:cs="Times New Roman" w:ascii="Times New Roman" w:hAnsi="Times New Roman"/>
          <w:sz w:val="28"/>
          <w:szCs w:val="28"/>
          <w:lang w:val="uk-UA"/>
        </w:rPr>
        <w:t xml:space="preserve">організації фізкультурно-оздоровчої роботи в початкових класах. </w:t>
      </w:r>
      <w:r>
        <w:rPr>
          <w:rFonts w:eastAsia="Times New Roman" w:cs="Times New Roman" w:ascii="Times New Roman" w:hAnsi="Times New Roman"/>
          <w:sz w:val="28"/>
          <w:szCs w:val="28"/>
          <w:lang w:val="uk-UA" w:eastAsia="ru-RU"/>
        </w:rPr>
        <w:t>На нашу думку, формування</w:t>
      </w:r>
      <w:r>
        <w:rPr>
          <w:rFonts w:cs="Times New Roman" w:ascii="Times New Roman" w:hAnsi="Times New Roman"/>
          <w:sz w:val="28"/>
          <w:szCs w:val="28"/>
          <w:lang w:val="uk-UA"/>
        </w:rPr>
        <w:t xml:space="preserve"> здорового способу життя </w:t>
      </w:r>
      <w:r>
        <w:rPr>
          <w:rFonts w:eastAsia="Times New Roman" w:cs="Times New Roman" w:ascii="Times New Roman" w:hAnsi="Times New Roman"/>
          <w:sz w:val="28"/>
          <w:szCs w:val="28"/>
          <w:lang w:val="uk-UA" w:eastAsia="ru-RU"/>
        </w:rPr>
        <w:t>учнів початкових класів засобами фізкультурно-оздоровчої роботи</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буде здійснюватися ефективно, якщо реалізувати такі педагогічні умови, як:</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 початківців мотивації на здоровий спосіб життя на основі ціннісного ставлення до здоров’я (вплив на мотиваційно-ціннісний компонент здоров’язбережувальної компетентності).</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методики формування здоров’язбережувальної компетентності молодших школярів (вплив на когнітивно-усвідомлюваний компонент здоров’язбережувальної компетентності).</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предметно-просторового середовища для закріплення дітьми життєвих навичок, що сприяють фізичному, соціальному, психічному і духовному здоров’ю (вплив на діяльнісно-поведінковий компонент здоров’язбережувальної компетентності). </w:t>
      </w:r>
    </w:p>
    <w:p>
      <w:pPr>
        <w:pStyle w:val="Normal"/>
        <w:spacing w:lineRule="auto" w:line="360" w:before="0" w:after="0"/>
        <w:ind w:firstLine="709"/>
        <w:jc w:val="both"/>
        <w:rPr/>
      </w:pPr>
      <w:r>
        <w:rPr>
          <w:rFonts w:cs="Times New Roman" w:ascii="Times New Roman" w:hAnsi="Times New Roman"/>
          <w:sz w:val="28"/>
          <w:szCs w:val="28"/>
          <w:lang w:val="uk-UA"/>
        </w:rPr>
        <w:t xml:space="preserve">Також на основі проведеного дослідження схарактеризовано основні засоби фізкультурно-оздоровчої роботи, які використовують в сучасній початковій школі. Нами з’ясовано, що національна система фізичного виховання включає цілий комплекс засобів. Одними з основних засобів вирішення і досягнення поставленої мети фізичного виховання вважається рухова активність школярів (фізичні вправи, народні ігри і забави, військові, побутові) та професійні дії (якщо вони виконуються за відповідною програмою). </w:t>
      </w:r>
    </w:p>
    <w:p>
      <w:pPr>
        <w:pStyle w:val="Normal"/>
        <w:numPr>
          <w:ilvl w:val="0"/>
          <w:numId w:val="11"/>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основі проведеного експериментального етапу дослідження уточнено критерії, показники, схарактеризовано рівні сформованості</w:t>
      </w:r>
      <w:r>
        <w:rPr>
          <w:rFonts w:cs="Times New Roman" w:ascii="Times New Roman" w:hAnsi="Times New Roman"/>
          <w:sz w:val="28"/>
          <w:szCs w:val="28"/>
          <w:lang w:val="uk-UA"/>
        </w:rPr>
        <w:t xml:space="preserve"> здорового способу життя учнів початкових класів засобами фізкультурно-оздоровчої роботи.</w:t>
      </w:r>
      <w:r>
        <w:rPr>
          <w:rFonts w:eastAsia="Times New Roman" w:cs="Times New Roman" w:ascii="Times New Roman" w:hAnsi="Times New Roman"/>
          <w:sz w:val="28"/>
          <w:szCs w:val="28"/>
          <w:lang w:val="uk-UA" w:eastAsia="ru-RU"/>
        </w:rPr>
        <w:t xml:space="preserve"> Нами були виявлені наступні критерії сформованості </w:t>
      </w:r>
      <w:r>
        <w:rPr>
          <w:rFonts w:cs="Times New Roman" w:ascii="Times New Roman" w:hAnsi="Times New Roman"/>
          <w:sz w:val="28"/>
          <w:szCs w:val="28"/>
          <w:lang w:val="uk-UA"/>
        </w:rPr>
        <w:t>здорового способу життя учнів початкових класів засобами фізкультурно-оздоровчої роботи</w:t>
      </w:r>
      <w:r>
        <w:rPr>
          <w:rFonts w:eastAsia="Times New Roman" w:cs="Times New Roman" w:ascii="Times New Roman" w:hAnsi="Times New Roman"/>
          <w:sz w:val="28"/>
          <w:szCs w:val="28"/>
          <w:lang w:val="uk-UA" w:eastAsia="ru-RU"/>
        </w:rPr>
        <w:t xml:space="preserve"> відповідно до структурних компонентів цього поняття: </w:t>
      </w:r>
      <w:r>
        <w:rPr>
          <w:rFonts w:cs="Times New Roman" w:ascii="Times New Roman" w:hAnsi="Times New Roman"/>
          <w:sz w:val="28"/>
          <w:szCs w:val="28"/>
          <w:lang w:val="uk-UA"/>
        </w:rPr>
        <w:t>високий (20 %), середній (35 %) та низький (45 %) рівні.</w:t>
      </w:r>
    </w:p>
    <w:p>
      <w:pPr>
        <w:pStyle w:val="Normal"/>
        <w:numPr>
          <w:ilvl w:val="0"/>
          <w:numId w:val="11"/>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 підставі визначених компонентів, критеріїв і показників було дібрано відповідні діагностичні методики, що використовувались у ході експериментальної роботи для визначення стану сформованості </w:t>
      </w:r>
      <w:r>
        <w:rPr>
          <w:rFonts w:cs="Times New Roman" w:ascii="Times New Roman" w:hAnsi="Times New Roman"/>
          <w:sz w:val="28"/>
          <w:szCs w:val="28"/>
          <w:lang w:val="uk-UA"/>
        </w:rPr>
        <w:t xml:space="preserve">було розроблено методичну систему ефективної роботи щодо формування здорового способу життя учнів початкових класів засобами фізкультурно-оздоровчої роботи. </w:t>
      </w:r>
      <w:r>
        <w:rPr>
          <w:rFonts w:eastAsia="Times New Roman" w:cs="Times New Roman" w:ascii="Times New Roman" w:hAnsi="Times New Roman"/>
          <w:sz w:val="28"/>
          <w:szCs w:val="28"/>
          <w:lang w:val="uk-UA" w:eastAsia="ru-RU"/>
        </w:rPr>
        <w:t xml:space="preserve">Запропонована система роботи включала розробку: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Разом з тим, дане дослідження не вичерпує всіх аспектів окресленої проблеми, a виводить на нові завдання, які вимагають свого розв’язання. Вирішенню проблеми формування </w:t>
      </w:r>
      <w:r>
        <w:rPr>
          <w:rFonts w:cs="Times New Roman" w:ascii="Times New Roman" w:hAnsi="Times New Roman"/>
          <w:sz w:val="28"/>
          <w:szCs w:val="28"/>
          <w:lang w:val="uk-UA"/>
        </w:rPr>
        <w:t xml:space="preserve">здорового способу життя </w:t>
      </w:r>
      <w:r>
        <w:rPr>
          <w:rFonts w:eastAsia="Times New Roman" w:cs="Times New Roman" w:ascii="Times New Roman" w:hAnsi="Times New Roman"/>
          <w:sz w:val="28"/>
          <w:szCs w:val="28"/>
          <w:lang w:val="uk-UA" w:eastAsia="ru-RU"/>
        </w:rPr>
        <w:t xml:space="preserve">учнів початкових класів засобами фізкультурно-оздоровчої роботи допоможе висвітлення у змісті початкової освіти сутності здорового способу життя як </w:t>
      </w:r>
      <w:r>
        <w:rPr>
          <w:rFonts w:cs="Times New Roman" w:ascii="Times New Roman" w:hAnsi="Times New Roman"/>
          <w:sz w:val="28"/>
          <w:szCs w:val="28"/>
          <w:lang w:val="uk-UA"/>
        </w:rPr>
        <w:t>ефективної складової процесу повноцінного розвитку організму дитини, дієвий засіб профілактики захворювань, підготовки до високопродуктивної праці, організації активного дозвілля, запобігання антисоціальним проявом поведінки, особливо серед молодших школярів</w:t>
      </w:r>
      <w:r>
        <w:rPr>
          <w:rFonts w:eastAsia="Times New Roman" w:cs="Times New Roman" w:ascii="Times New Roman" w:hAnsi="Times New Roman"/>
          <w:sz w:val="28"/>
          <w:szCs w:val="28"/>
          <w:lang w:val="uk-UA" w:eastAsia="ru-RU"/>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Список використаної літератури</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имов М. В. Индивидуальный стиль здорового образа жизни – цель обучения в системе физкультурного образования. Теория и практика физической культуры. 1986. №9-10. С.10-11</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мосов Н. М. Раздумья о здоровье. 3-е изд. доп. и перераб. М: Физкультура и спорт, 1987. 64 с. </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мосов Н. М., Бендет Я.А. Физическая активность и сердце. К.: Здоровье, 1989. 216 с. </w:t>
        <w:tab/>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панасенко Г. Л. Эволюция биоэнергетики и здоровье человека. СПб.: МГП "Петрополис", 1992. 123 с.; </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стахова О. В. Динамічні паузи як один із ефективних методів забезпечення оптимізації рухової активності школяра. Початкове навчання і виховання. 2011. №12 (269). С. 2-9</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єва Т. Формування здорового способу життя в особистісно орієнтованому виховному процесі життя. Соціально-педагогічні проблеми сучасної середньої та вищої освіти в Україні. Житомир : ЖДПУ, 2002. С. 172-173.</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Бальсевич В. К. Физическая подготовка в системе воспитания культуры здорового образа жизни человека (методологический, экологический и организационный аспекты). Теория и практика физической культуры. 1990. №1. С.22-26.</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ьсевич В. К., Лубышева Л.И., Прогонюк Л.Н. Новые векторы модернизации систем массового физического воспитания детей и подростков в общеобразовательной школе. Теория и практика физической культуры. 2003. - №4. С. 56 – 58.</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жна Т. Педагогічні технології здоров’язбереження молодших підлітків у загальноосвітньому навчальному закладі. Рідна школа. 2014. №4–5. С. 57-61.</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Бойцун О. Б. Педагогічні умови підготовки студентів технічного коледжу до застосування інформаційних технологій. Освітньо-наукове забезпечення діяльності правоохоронних органів України: матеріали Всеукр. наук.-практ. конф. 14 лист. 2008 р. Хмельницький: НАДПСУ, 2008. С. 306−310.</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 Т. С. Здоров’я школярів: практичні матеріали для повсякденної роботи педагога. / упоряд. Т.С. Бондар. </w:t>
      </w:r>
      <w:r>
        <w:rPr>
          <w:rFonts w:cs="Times New Roman" w:ascii="Times New Roman" w:hAnsi="Times New Roman"/>
          <w:sz w:val="28"/>
          <w:szCs w:val="28"/>
        </w:rPr>
        <w:t>Х.: Веста, 2009. 192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ехман И. И. Валеология – наука о здоровье. М.: Физкультура и спорт, 1990. 206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Бугаєць Н. А. Професійно-педагогічна підготовка майбутніх вчителів до роботи з сім’єю учня: автореф. дис. … канд. пед. наук : 13.00.04  Х., 2002. 18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Вайнер Е. Н. Формування здоров’язберегаючого середовища в системі загальної освіти / Е. Н. Вайнер. Валеологія. 2004. №. 1.  С. 21−26.</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Валеологічна освіта та виховання: сучасні підходи, доступність і шляхи їх розвитку в Україні: Збірник науково-практичних статей / за заг. ред. 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М.Оржеховського. К.: Майстер, 1999. 120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сильева О. С. Исследование представлений о здоровом способе жизни. Психологический вестник. Ростов-на-Дону : Издательство РГПУ, 1998.  Вып. 3. С. 420–428. </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недиктов Д.</w:t>
      </w:r>
      <w:r>
        <w:rPr>
          <w:rFonts w:cs="Times New Roman" w:ascii="Times New Roman" w:hAnsi="Times New Roman"/>
          <w:sz w:val="28"/>
          <w:szCs w:val="28"/>
        </w:rPr>
        <w:t xml:space="preserve"> </w:t>
      </w:r>
      <w:r>
        <w:rPr>
          <w:rFonts w:cs="Times New Roman" w:ascii="Times New Roman" w:hAnsi="Times New Roman"/>
          <w:sz w:val="28"/>
          <w:szCs w:val="28"/>
          <w:lang w:val="uk-UA"/>
        </w:rPr>
        <w:t>Д., Чернух А.</w:t>
      </w:r>
      <w:r>
        <w:rPr>
          <w:rFonts w:cs="Times New Roman" w:ascii="Times New Roman" w:hAnsi="Times New Roman"/>
          <w:sz w:val="28"/>
          <w:szCs w:val="28"/>
        </w:rPr>
        <w:t xml:space="preserve"> </w:t>
      </w:r>
      <w:r>
        <w:rPr>
          <w:rFonts w:cs="Times New Roman" w:ascii="Times New Roman" w:hAnsi="Times New Roman"/>
          <w:sz w:val="28"/>
          <w:szCs w:val="28"/>
          <w:lang w:val="uk-UA"/>
        </w:rPr>
        <w:t>М., Лисицын Ю. П. Глобальные проблемы здравоохранения и пути их решени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Вопр</w:t>
      </w:r>
      <w:r>
        <w:rPr>
          <w:rFonts w:cs="Times New Roman" w:ascii="Times New Roman" w:hAnsi="Times New Roman"/>
          <w:sz w:val="28"/>
          <w:szCs w:val="28"/>
        </w:rPr>
        <w:t>осы</w:t>
      </w:r>
      <w:r>
        <w:rPr>
          <w:rFonts w:cs="Times New Roman" w:ascii="Times New Roman" w:hAnsi="Times New Roman"/>
          <w:sz w:val="28"/>
          <w:szCs w:val="28"/>
          <w:lang w:val="uk-UA"/>
        </w:rPr>
        <w:t xml:space="preserve"> философии. 1979. № 7. С. </w:t>
      </w:r>
      <w:r>
        <w:rPr>
          <w:rFonts w:cs="Times New Roman" w:ascii="Times New Roman" w:hAnsi="Times New Roman"/>
          <w:sz w:val="28"/>
          <w:szCs w:val="28"/>
        </w:rPr>
        <w:t>102-113.</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Вергуш О. М. Формування здорового способу життя школярів засобами фізичного виховання</w:t>
      </w:r>
      <w:r>
        <w:rPr>
          <w:rFonts w:cs="Times New Roman" w:ascii="Times New Roman" w:hAnsi="Times New Roman"/>
          <w:sz w:val="28"/>
          <w:szCs w:val="28"/>
        </w:rPr>
        <w:t>. Вісник Кам’янець-Подільського національного університету імені Івана Огієнка. Фізичне виховання, спорт і здоров’я людини</w:t>
      </w:r>
      <w:r>
        <w:rPr>
          <w:rFonts w:cs="Times New Roman" w:ascii="Times New Roman" w:hAnsi="Times New Roman"/>
          <w:sz w:val="28"/>
          <w:szCs w:val="28"/>
          <w:lang w:val="uk-UA"/>
        </w:rPr>
        <w:t xml:space="preserve"> 2009</w:t>
      </w:r>
      <w:r>
        <w:rPr>
          <w:rFonts w:cs="Times New Roman" w:ascii="Times New Roman" w:hAnsi="Times New Roman"/>
          <w:sz w:val="28"/>
          <w:szCs w:val="28"/>
        </w:rPr>
        <w:t xml:space="preserve">. </w:t>
      </w:r>
      <w:r>
        <w:rPr>
          <w:rFonts w:cs="Times New Roman" w:ascii="Times New Roman" w:hAnsi="Times New Roman"/>
          <w:sz w:val="28"/>
          <w:szCs w:val="28"/>
          <w:lang w:val="uk-UA"/>
        </w:rPr>
        <w:t>С. 150–153.</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Вернадский В.И. Начало и вечность жизн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 Сов. Россия, 1989. </w:t>
      </w:r>
      <w:r>
        <w:rPr>
          <w:rFonts w:cs="Times New Roman" w:ascii="Times New Roman" w:hAnsi="Times New Roman"/>
          <w:sz w:val="28"/>
          <w:szCs w:val="28"/>
        </w:rPr>
        <w:t>704 с.</w:t>
      </w:r>
      <w:r>
        <w:rPr>
          <w:rFonts w:cs="Times New Roman" w:ascii="Times New Roman" w:hAnsi="Times New Roman"/>
          <w:sz w:val="28"/>
          <w:szCs w:val="28"/>
          <w:lang w:val="uk-UA"/>
        </w:rPr>
        <w:t xml:space="preserve"> </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Височан Л. Формування основ здорового способу життя  в учнів молодших класів. Гірська школа українських Карпат. 2015р. № 12-13. С. 241–243.</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Волков Л.</w:t>
      </w:r>
      <w:r>
        <w:rPr>
          <w:rFonts w:cs="Times New Roman" w:ascii="Times New Roman" w:hAnsi="Times New Roman"/>
          <w:sz w:val="28"/>
          <w:szCs w:val="28"/>
        </w:rPr>
        <w:t xml:space="preserve"> </w:t>
      </w:r>
      <w:r>
        <w:rPr>
          <w:rFonts w:cs="Times New Roman" w:ascii="Times New Roman" w:hAnsi="Times New Roman"/>
          <w:sz w:val="28"/>
          <w:szCs w:val="28"/>
          <w:lang w:val="uk-UA"/>
        </w:rPr>
        <w:t>В. Физическое воспитание учащихся: Учебно-методическое пособие. К.: Радянська школа, 1988. 184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аха Є. І., Паніна Н. В. Соціальне самопочуття населення України. Українське суспільство на порозі третього тисячоліття / Під ред. М.О.Шульги. К.: Ін-т соціології НАН України, 1999. С. 398 – 409.</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ащук В.П. Основные понятия школьного курса "Основы валеологии" // Матеріали Міжнародної науково-практичної конференції з валеології "Формування, збереження і зміцнення здоров'я підростаючого покоління як обов'язковий компонент системи національної освіти". – К.: ІЗМН, 1997. – С.78-84.</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щинська І., Хитра З., Дробязко І. Я досліджую світ: підручник інтегрованого курсу для 1 класу. Київ: Оріон, 2018. 112 с.</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Долинський Б.</w:t>
      </w:r>
      <w:r>
        <w:rPr>
          <w:rFonts w:cs="Times New Roman" w:ascii="Times New Roman" w:hAnsi="Times New Roman"/>
          <w:sz w:val="28"/>
          <w:szCs w:val="28"/>
        </w:rPr>
        <w:t xml:space="preserve"> </w:t>
      </w:r>
      <w:r>
        <w:rPr>
          <w:rFonts w:cs="Times New Roman" w:ascii="Times New Roman" w:hAnsi="Times New Roman"/>
          <w:sz w:val="28"/>
          <w:szCs w:val="28"/>
          <w:lang w:val="uk-UA"/>
        </w:rPr>
        <w:t>Т. Здоров’язберігаюча діяльність учителя початкової школи: навчальний посібник</w:t>
      </w:r>
      <w:r>
        <w:rPr>
          <w:rFonts w:cs="Times New Roman" w:ascii="Times New Roman" w:hAnsi="Times New Roman"/>
          <w:sz w:val="28"/>
          <w:szCs w:val="28"/>
        </w:rPr>
        <w:t>.</w:t>
      </w:r>
      <w:r>
        <w:rPr>
          <w:rFonts w:cs="Times New Roman" w:ascii="Times New Roman" w:hAnsi="Times New Roman"/>
          <w:sz w:val="28"/>
          <w:szCs w:val="28"/>
          <w:lang w:val="uk-UA"/>
        </w:rPr>
        <w:t xml:space="preserve"> Одеса : вид-во вид. М. П. Черкасов, 2010. 187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Здоровьесберегающая деятельность: планирование, рекомендации, мероприятия /авт.-сот. Н.В.Лободина, Т.Н.Чурилова. Волгоград : Учитель, 2011. 205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Ковальчук Г. П. Проблема формування в учнів здорового способу життя в школах України другої половини XX століття. Збірник наукових праць. 2013р. № 15. С. 39–44.;</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зленко М.</w:t>
      </w:r>
      <w:r>
        <w:rPr>
          <w:rFonts w:cs="Times New Roman" w:ascii="Times New Roman" w:hAnsi="Times New Roman"/>
          <w:sz w:val="28"/>
          <w:szCs w:val="28"/>
        </w:rPr>
        <w:t xml:space="preserve"> </w:t>
      </w:r>
      <w:r>
        <w:rPr>
          <w:rFonts w:cs="Times New Roman" w:ascii="Times New Roman" w:hAnsi="Times New Roman"/>
          <w:sz w:val="28"/>
          <w:szCs w:val="28"/>
          <w:lang w:val="uk-UA"/>
        </w:rPr>
        <w:t>П. Фізичне виховання учнів молодших класів К.: Радянська школа, 1977.</w:t>
      </w:r>
      <w:r>
        <w:rPr>
          <w:rFonts w:cs="Times New Roman" w:ascii="Times New Roman" w:hAnsi="Times New Roman"/>
          <w:sz w:val="28"/>
          <w:szCs w:val="28"/>
        </w:rPr>
        <w:t xml:space="preserve"> 128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зленко Н.</w:t>
      </w:r>
      <w:r>
        <w:rPr>
          <w:rFonts w:cs="Times New Roman" w:ascii="Times New Roman" w:hAnsi="Times New Roman"/>
          <w:sz w:val="28"/>
          <w:szCs w:val="28"/>
        </w:rPr>
        <w:t xml:space="preserve"> </w:t>
      </w:r>
      <w:r>
        <w:rPr>
          <w:rFonts w:cs="Times New Roman" w:ascii="Times New Roman" w:hAnsi="Times New Roman"/>
          <w:sz w:val="28"/>
          <w:szCs w:val="28"/>
          <w:lang w:val="uk-UA"/>
        </w:rPr>
        <w:t>А. Школьникам в привычку заниматься физкультурой. – К.: Радянська школа, 1985.</w:t>
      </w:r>
      <w:r>
        <w:rPr>
          <w:rFonts w:cs="Times New Roman" w:ascii="Times New Roman" w:hAnsi="Times New Roman"/>
          <w:sz w:val="28"/>
          <w:szCs w:val="28"/>
        </w:rPr>
        <w:t>120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Кольцова О.С. Педагогічні аспекти організації фізкультурно-оздоровчої діяльності школярів. Збірник наукових праць Херсонського державного університету. Педагогічні науки. 2014. Вип. 66. С. 175-179.</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Команаєва О. О. Валеологія. Школа здоров’я : навч. пос. для 2 – 3 кл</w:t>
      </w:r>
      <w:r>
        <w:rPr>
          <w:rFonts w:cs="Times New Roman" w:ascii="Times New Roman" w:hAnsi="Times New Roman"/>
          <w:sz w:val="28"/>
          <w:szCs w:val="28"/>
        </w:rPr>
        <w:t>.</w:t>
      </w:r>
      <w:r>
        <w:rPr>
          <w:rFonts w:cs="Times New Roman" w:ascii="Times New Roman" w:hAnsi="Times New Roman"/>
          <w:sz w:val="28"/>
          <w:szCs w:val="28"/>
          <w:lang w:val="uk-UA"/>
        </w:rPr>
        <w:t xml:space="preserve"> К. : Літера, 1999. С. 45 – 68.;</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Кондратюк С. М., Праженик Г. Л. Педагогічні умови  формування в молодших школярів здоров’язбережувальної компетентності.</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Педагогічні науки: теорія, історія, інноваційні технології. 2014</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 9 (43)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uk-UA" w:eastAsia="ru-RU"/>
        </w:rPr>
        <w:t>.101-108</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Кудикіна Н. В. Ігрова діяльність молодших школярів у позаурочному навчально-виховному процесі : монографія.</w:t>
      </w:r>
      <w:r>
        <w:rPr>
          <w:rFonts w:cs="Times New Roman" w:ascii="Times New Roman" w:hAnsi="Times New Roman"/>
          <w:sz w:val="28"/>
          <w:szCs w:val="28"/>
        </w:rPr>
        <w:t xml:space="preserve"> </w:t>
      </w:r>
      <w:r>
        <w:rPr>
          <w:rFonts w:cs="Times New Roman" w:ascii="Times New Roman" w:hAnsi="Times New Roman"/>
          <w:sz w:val="28"/>
          <w:szCs w:val="28"/>
          <w:lang w:val="uk-UA"/>
        </w:rPr>
        <w:t>К.: КМП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2003. 272 с. </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Куроченко І. П. Правові, організаційні та методичні засади фізичної культури і спорту в Україні: навчальний практимум</w:t>
      </w:r>
      <w:r>
        <w:rPr>
          <w:rFonts w:cs="Times New Roman" w:ascii="Times New Roman" w:hAnsi="Times New Roman"/>
          <w:sz w:val="28"/>
          <w:szCs w:val="28"/>
        </w:rPr>
        <w:t>.</w:t>
      </w:r>
      <w:r>
        <w:rPr>
          <w:rFonts w:cs="Times New Roman" w:ascii="Times New Roman" w:hAnsi="Times New Roman"/>
          <w:sz w:val="28"/>
          <w:szCs w:val="28"/>
          <w:lang w:val="uk-UA"/>
        </w:rPr>
        <w:t xml:space="preserve"> Ірпінь: Видавництво Національного університету ДПС України, 2016. 614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вин-Кіндратюк С. Д. Народознавство і організація здорового способу життя школярів: Монографія. Івано-Франківськ : Плай, 1997. 279 с.</w:t>
      </w:r>
      <w:r>
        <w:rPr>
          <w:rFonts w:cs="Times New Roman" w:ascii="Times New Roman" w:hAnsi="Times New Roman"/>
          <w:color w:val="000000"/>
          <w:sz w:val="28"/>
          <w:szCs w:val="28"/>
          <w:lang w:val="uk-UA" w:eastAsia="ru-RU"/>
        </w:rPr>
        <w:t xml:space="preserve"> </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Манько В. М. Дидактичні умови формування у студентів професійно-пізнавального інтересу до спеціальних дисциплін. Соціалізація особистості : зб. наук. праць Національного педуніверситету ім. М. Драгоманова. К. : Лотос, 2000. Вип. 2.  С. 53−61.</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Мозуль І. В.  Здоровий спосіб життя як шлях формування і зміцнення здоров’я студентської молоді. Педагогічні науки. 2014р. № 25. С. 126–130.</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Нежинский Н. П. А. С.</w:t>
      </w:r>
      <w:r>
        <w:rPr>
          <w:rFonts w:cs="Times New Roman" w:ascii="Times New Roman" w:hAnsi="Times New Roman"/>
          <w:sz w:val="28"/>
          <w:szCs w:val="28"/>
        </w:rPr>
        <w:t xml:space="preserve"> </w:t>
      </w:r>
      <w:r>
        <w:rPr>
          <w:rFonts w:cs="Times New Roman" w:ascii="Times New Roman" w:hAnsi="Times New Roman"/>
          <w:sz w:val="28"/>
          <w:szCs w:val="28"/>
          <w:lang w:val="uk-UA"/>
        </w:rPr>
        <w:t>Макаренко и педагогика школы</w:t>
      </w:r>
      <w:r>
        <w:rPr>
          <w:rFonts w:cs="Times New Roman" w:ascii="Times New Roman" w:hAnsi="Times New Roman"/>
          <w:sz w:val="28"/>
          <w:szCs w:val="28"/>
        </w:rPr>
        <w:t>.</w:t>
      </w:r>
      <w:r>
        <w:rPr>
          <w:rFonts w:cs="Times New Roman" w:ascii="Times New Roman" w:hAnsi="Times New Roman"/>
          <w:sz w:val="28"/>
          <w:szCs w:val="28"/>
          <w:lang w:val="uk-UA"/>
        </w:rPr>
        <w:t xml:space="preserve"> К.: Радянська школа, 1976. 2</w:t>
      </w:r>
      <w:r>
        <w:rPr>
          <w:rFonts w:cs="Times New Roman" w:ascii="Times New Roman" w:hAnsi="Times New Roman"/>
          <w:sz w:val="28"/>
          <w:szCs w:val="28"/>
        </w:rPr>
        <w:t>64</w:t>
      </w:r>
      <w:r>
        <w:rPr>
          <w:rFonts w:cs="Times New Roman" w:ascii="Times New Roman" w:hAnsi="Times New Roman"/>
          <w:sz w:val="28"/>
          <w:szCs w:val="28"/>
          <w:lang w:val="uk-UA"/>
        </w:rPr>
        <w:t xml:space="preserve"> с. </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Обережно: дитина!: В. О.Сухомлинський про важких дітей: тематич. зб. / упоряд. Т. В. Філімонова; за наук. ред. проф. О.</w:t>
      </w:r>
      <w:r>
        <w:rPr/>
        <w:t> </w:t>
      </w:r>
      <w:r>
        <w:rPr>
          <w:rFonts w:cs="Times New Roman" w:ascii="Times New Roman" w:hAnsi="Times New Roman"/>
          <w:sz w:val="28"/>
          <w:szCs w:val="28"/>
          <w:lang w:val="uk-UA"/>
        </w:rPr>
        <w:t>В. Сухомлинської.</w:t>
      </w:r>
      <w:r>
        <w:rPr>
          <w:rFonts w:cs="Times New Roman" w:ascii="Times New Roman" w:hAnsi="Times New Roman"/>
          <w:sz w:val="28"/>
          <w:szCs w:val="28"/>
        </w:rPr>
        <w:t xml:space="preserve"> </w:t>
      </w:r>
      <w:r>
        <w:rPr>
          <w:rFonts w:cs="Times New Roman" w:ascii="Times New Roman" w:hAnsi="Times New Roman"/>
          <w:sz w:val="28"/>
          <w:szCs w:val="28"/>
          <w:lang w:val="uk-UA"/>
        </w:rPr>
        <w:t>Луганськ: Державний заклад "Луганський національний університет імені Тараса Шевченка", 2008. 264 с.</w:t>
      </w:r>
    </w:p>
    <w:p>
      <w:pPr>
        <w:pStyle w:val="Normal"/>
        <w:numPr>
          <w:ilvl w:val="0"/>
          <w:numId w:val="14"/>
        </w:numPr>
        <w:spacing w:lineRule="auto" w:line="360" w:before="0" w:after="0"/>
        <w:ind w:left="0" w:firstLine="709"/>
        <w:jc w:val="both"/>
        <w:rPr/>
      </w:pPr>
      <w:r>
        <w:rPr>
          <w:rFonts w:cs="Times New Roman" w:ascii="Times New Roman" w:hAnsi="Times New Roman"/>
          <w:bCs/>
          <w:iCs/>
          <w:sz w:val="28"/>
          <w:szCs w:val="28"/>
          <w:lang w:val="uk-UA"/>
        </w:rPr>
        <w:t>Ожегов С. И. Словарь русского языка: Ок. 75 000 слов / под ред. чл.-корр. АН СССР Н. Ю. Шведовой. 17-е узд., стереотип. М. : Русcкий язык, 1985. 797 с.</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с. 202</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 xml:space="preserve">Павловський І. С. Формування навичок ведення здорового способу життя засобами фізкультурно оздоровчої роботи. Вісник Кам’янець-Подільського національниго університету імені Івана Огієнка. Фізичне виховання, спорт і здоров’я людини.  2008р. Том 2. </w:t>
      </w:r>
      <w:r>
        <w:rPr>
          <w:rFonts w:cs="Times New Roman" w:ascii="Times New Roman" w:hAnsi="Times New Roman"/>
          <w:sz w:val="28"/>
          <w:szCs w:val="28"/>
        </w:rPr>
        <w:t>С</w:t>
      </w:r>
      <w:r>
        <w:rPr>
          <w:rFonts w:cs="Times New Roman" w:ascii="Times New Roman" w:hAnsi="Times New Roman"/>
          <w:sz w:val="28"/>
          <w:szCs w:val="28"/>
          <w:lang w:val="uk-UA"/>
        </w:rPr>
        <w:t>. 227-230.</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 xml:space="preserve">Персоналії в історії національної педагогіки. 22 видатних українських педагоги: Підручник / </w:t>
      </w:r>
      <w:r>
        <w:rPr>
          <w:rFonts w:cs="Times New Roman" w:ascii="Times New Roman" w:hAnsi="Times New Roman"/>
          <w:sz w:val="28"/>
          <w:szCs w:val="28"/>
        </w:rPr>
        <w:t>п</w:t>
      </w:r>
      <w:r>
        <w:rPr>
          <w:rFonts w:cs="Times New Roman" w:ascii="Times New Roman" w:hAnsi="Times New Roman"/>
          <w:sz w:val="28"/>
          <w:szCs w:val="28"/>
          <w:lang w:val="uk-UA"/>
        </w:rPr>
        <w:t>ід заг. ред. А. М. Бойко. – К.: ВД «Професіонал», 2004. 576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трик О. І. Медико-біологічні та психолого-педагогічні основи здорового способу життя: навч. посіб. для студентів ун-тів та пед. ін-тів. Львів: Світ, 1993. 119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ріг Л. Медицина як інтегральна складова культури українського народу. Українознавство: стан, проблеми, перспективи розвитку. К.: ВПЦ "Київ. ун-т", 1993. С. 54-56</w:t>
      </w:r>
      <w:r>
        <w:rPr>
          <w:rFonts w:cs="Times New Roman" w:ascii="Times New Roman" w:hAnsi="Times New Roman"/>
          <w:sz w:val="28"/>
          <w:szCs w:val="28"/>
        </w:rPr>
        <w:t>.</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ченя І. В. Здоров’язбереження як аспект удосконалення уроку в початковій школі. Педагогічні науки: теорія, історія, інноваційні технології. 2014р. № 9. с. 117-122.</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убинштейн С. Л. Основы общей психологии. М. : Учпедгиз, 1946. 704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дницька І. Успішна адаптація як умова гармонійного розвитку особистості: фізіологічні і психологічні аспекти адаптації дитини. Психолог "ШС". 2004. №25-26. С.21-54.</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Рудницька І. Фізіологічні і психологічні аспекти адаптації дитини до школи.</w:t>
      </w:r>
      <w:r>
        <w:rPr>
          <w:rFonts w:cs="Times New Roman" w:ascii="Times New Roman" w:hAnsi="Times New Roman"/>
          <w:sz w:val="28"/>
          <w:szCs w:val="28"/>
        </w:rPr>
        <w:t xml:space="preserve"> </w:t>
      </w:r>
      <w:r>
        <w:rPr>
          <w:rFonts w:cs="Times New Roman" w:ascii="Times New Roman" w:hAnsi="Times New Roman"/>
          <w:sz w:val="28"/>
          <w:szCs w:val="28"/>
          <w:lang w:val="uk-UA"/>
        </w:rPr>
        <w:t>Психолог</w:t>
      </w:r>
      <w:r>
        <w:rPr>
          <w:rFonts w:cs="Times New Roman" w:ascii="Times New Roman" w:hAnsi="Times New Roman"/>
          <w:sz w:val="28"/>
          <w:szCs w:val="28"/>
        </w:rPr>
        <w:t xml:space="preserve">. </w:t>
      </w:r>
      <w:r>
        <w:rPr>
          <w:rFonts w:cs="Times New Roman" w:ascii="Times New Roman" w:hAnsi="Times New Roman"/>
          <w:sz w:val="28"/>
          <w:szCs w:val="28"/>
          <w:lang w:val="uk-UA"/>
        </w:rPr>
        <w:t>К., 2004.</w:t>
      </w:r>
      <w:r>
        <w:rPr>
          <w:rFonts w:cs="Times New Roman" w:ascii="Times New Roman" w:hAnsi="Times New Roman"/>
          <w:sz w:val="28"/>
          <w:szCs w:val="28"/>
        </w:rPr>
        <w:t xml:space="preserve"> </w:t>
      </w:r>
      <w:r>
        <w:rPr>
          <w:rFonts w:cs="Times New Roman" w:ascii="Times New Roman" w:hAnsi="Times New Roman"/>
          <w:sz w:val="28"/>
          <w:szCs w:val="28"/>
          <w:lang w:val="uk-UA"/>
        </w:rPr>
        <w:t>№ 25-26. С.21-79.</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Серьожникова Р. К. Основи психології і педагогіки : навч. посіб. К.: Центр навч. літератури, 2003. 243 с.</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Сисоєнко Н. Медико-гігієнічні проблеми збереження здоров’я дітей.</w:t>
      </w:r>
      <w:r>
        <w:rPr>
          <w:rFonts w:cs="Times New Roman" w:ascii="Times New Roman" w:hAnsi="Times New Roman"/>
          <w:sz w:val="28"/>
          <w:szCs w:val="28"/>
        </w:rPr>
        <w:t xml:space="preserve"> </w:t>
      </w:r>
      <w:r>
        <w:rPr>
          <w:rFonts w:cs="Times New Roman" w:ascii="Times New Roman" w:hAnsi="Times New Roman"/>
          <w:sz w:val="28"/>
          <w:szCs w:val="28"/>
          <w:lang w:val="uk-UA"/>
        </w:rPr>
        <w:t>Шестирічки в школі</w:t>
      </w:r>
      <w:r>
        <w:rPr>
          <w:rFonts w:cs="Times New Roman" w:ascii="Times New Roman" w:hAnsi="Times New Roman"/>
          <w:sz w:val="28"/>
          <w:szCs w:val="28"/>
        </w:rPr>
        <w:t xml:space="preserve">. </w:t>
      </w:r>
      <w:r>
        <w:rPr>
          <w:rFonts w:cs="Times New Roman" w:ascii="Times New Roman" w:hAnsi="Times New Roman"/>
          <w:sz w:val="28"/>
          <w:szCs w:val="28"/>
          <w:lang w:val="uk-UA"/>
        </w:rPr>
        <w:t>К.: Редакції загально педагогічних газет, 2004. С. 35-36.</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систему організації фізкультурно-оздоровчої та спортивної роботи дошкільних, загальноосвітніх, професійно-технічних та позашкільних навчальних закладів : наказ Міністерства і науки України від 21.07.2003 р. № 486. Офіційний вісник України. </w:t>
      </w:r>
      <w:r>
        <w:rPr>
          <w:rFonts w:cs="Times New Roman" w:ascii="Times New Roman" w:hAnsi="Times New Roman"/>
          <w:bCs/>
          <w:sz w:val="28"/>
          <w:szCs w:val="28"/>
          <w:lang w:val="uk-UA"/>
        </w:rPr>
        <w:t>2003. № 42. С. 206.</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хомлинский В. А .Избранные педагогические сочинения: В 3 т. М.: Педагогика, 1981. Т. 3. 639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хомлинський В. О. Сто порад учителеві. Вибр. тв. : в 5 т.  К. : Рад. шк., 1976. Т. 2. С. 419-654. </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щенко Л. П. Історичний аспект становлення поняття «здоровий спосіб життя» людини у давньому світі та середніх віках. Формування, збереження і зміцнення здоров’я підростаючого покоління як обов’язковий компонент системи національної освіти : матеріали Міжнародної науково-практичної конференції з валеології К. : ІЗМН, 1997. С. 47–52. </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Сущенко Л.</w:t>
      </w:r>
      <w:r>
        <w:rPr>
          <w:rFonts w:cs="Times New Roman" w:ascii="Times New Roman" w:hAnsi="Times New Roman"/>
          <w:sz w:val="28"/>
          <w:szCs w:val="28"/>
        </w:rPr>
        <w:t xml:space="preserve"> </w:t>
      </w:r>
      <w:r>
        <w:rPr>
          <w:rFonts w:cs="Times New Roman" w:ascii="Times New Roman" w:hAnsi="Times New Roman"/>
          <w:sz w:val="28"/>
          <w:szCs w:val="28"/>
          <w:lang w:val="uk-UA"/>
        </w:rPr>
        <w:t>П. Соціальні технології культивування здорового способу життя людини. Запоріз. держ. ун-т. : Запоріжжя, 1999. 308 с.</w:t>
      </w:r>
    </w:p>
    <w:p>
      <w:pPr>
        <w:pStyle w:val="Normal"/>
        <w:numPr>
          <w:ilvl w:val="0"/>
          <w:numId w:val="14"/>
        </w:numPr>
        <w:spacing w:lineRule="auto" w:line="360" w:before="0" w:after="0"/>
        <w:ind w:left="0" w:firstLine="709"/>
        <w:jc w:val="both"/>
        <w:rPr/>
      </w:pPr>
      <w:r>
        <w:rPr>
          <w:rFonts w:cs="Times New Roman" w:ascii="Times New Roman" w:hAnsi="Times New Roman"/>
          <w:bCs/>
          <w:sz w:val="28"/>
          <w:szCs w:val="28"/>
          <w:lang w:val="uk-UA"/>
        </w:rPr>
        <w:t>Ушинский, К. Д.</w:t>
      </w:r>
      <w:r>
        <w:rPr>
          <w:rFonts w:cs="Times New Roman" w:ascii="Times New Roman" w:hAnsi="Times New Roman"/>
          <w:sz w:val="28"/>
          <w:szCs w:val="28"/>
          <w:lang w:val="uk-UA"/>
        </w:rPr>
        <w:t xml:space="preserve"> Педагогические сочинения : в 6 т. </w:t>
      </w:r>
      <w:r>
        <w:rPr>
          <w:rFonts w:cs="Times New Roman" w:ascii="Times New Roman" w:hAnsi="Times New Roman"/>
          <w:sz w:val="28"/>
          <w:szCs w:val="28"/>
        </w:rPr>
        <w:t xml:space="preserve">: </w:t>
      </w:r>
      <w:r>
        <w:rPr>
          <w:rFonts w:cs="Times New Roman" w:ascii="Times New Roman" w:hAnsi="Times New Roman"/>
          <w:sz w:val="28"/>
          <w:szCs w:val="28"/>
          <w:lang w:val="uk-UA"/>
        </w:rPr>
        <w:t>сост. С. Ф. Егоров. М. : Педагогика, Т. 6. – 1990. – 528 с.</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Ушинський К. Д. Праця в її психічному і виховному значенні. – В кн.: Історія української школи і педагогіки: хрестоматія : уклад. О. О. Любар</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за ред. В. Г. Кременя. К. : Знання, 2005.С. 221 - 230.</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шинський К. Д. Про сімейне виховання.– К.: «Радянська школа», 1974. 285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Федько О. Здоровий спосіб життя як цінність: проблеми формування. Наукові записки.  2009р. № 43.  с. 369–379.</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Философский энциклопедический словарь </w:t>
      </w:r>
      <w:r>
        <w:rPr>
          <w:rFonts w:cs="Times New Roman" w:ascii="Times New Roman" w:hAnsi="Times New Roman"/>
          <w:bCs/>
          <w:sz w:val="28"/>
          <w:szCs w:val="28"/>
        </w:rPr>
        <w:t>:</w:t>
      </w:r>
      <w:r>
        <w:rPr>
          <w:rFonts w:cs="Times New Roman" w:ascii="Times New Roman" w:hAnsi="Times New Roman"/>
          <w:bCs/>
          <w:sz w:val="28"/>
          <w:szCs w:val="28"/>
          <w:lang w:val="uk-UA"/>
        </w:rPr>
        <w:t xml:space="preserve"> гл. редакция : Л.Ф. Ильичев, П. Н. Федосеева, С. М. Ковалев, В. Г. Панов. М. : Сов. Энцикл., 1983. 840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Шиян Б.М. Теорія і методика фізичного виховання школярів. Частина 1. Тернопіль : Навчальна книга – Богдан, 2008. 272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моніна Т. А. Сучасні підходи до розуміння поняття «Педагогічні умови». Пед. науки : зб. наук. пр.  2011. Вип. 59. С. 66-70.</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Язловецький В.С. Наукові дослідження в теорії і практиці фізичного виховання: навчально-методичний посібник.</w:t>
      </w:r>
      <w:r>
        <w:rPr>
          <w:rFonts w:cs="Times New Roman" w:ascii="Times New Roman" w:hAnsi="Times New Roman"/>
          <w:sz w:val="28"/>
          <w:szCs w:val="28"/>
        </w:rPr>
        <w:t xml:space="preserve"> </w:t>
      </w:r>
      <w:r>
        <w:rPr>
          <w:rFonts w:cs="Times New Roman" w:ascii="Times New Roman" w:hAnsi="Times New Roman"/>
          <w:sz w:val="28"/>
          <w:szCs w:val="28"/>
          <w:lang w:val="uk-UA"/>
        </w:rPr>
        <w:t>Кіровоград: РВВ КДПУ імені Володимира Винниченка, 2004. 163 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ttps://drive.google.com/drive/folders/1FwjNJH1iO1h7qDDKDgD2cwji9V5YNQ3O  </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hyperlink r:id="rId7">
        <w:r>
          <w:rPr>
            <w:rStyle w:val="InternetLink"/>
            <w:rFonts w:cs="Times New Roman" w:ascii="Times New Roman" w:hAnsi="Times New Roman"/>
            <w:sz w:val="28"/>
            <w:szCs w:val="28"/>
            <w:lang w:val="uk-UA"/>
          </w:rPr>
          <w:t>https://myvchytel.dp.ua/index.php/uchytelska/54-fizkultkhvylynky-dobirka</w:t>
        </w:r>
      </w:hyperlink>
      <w:r>
        <w:rPr>
          <w:rFonts w:cs="Times New Roman" w:ascii="Times New Roman" w:hAnsi="Times New Roman"/>
          <w:sz w:val="28"/>
          <w:szCs w:val="28"/>
          <w:lang w:val="uk-UA"/>
        </w:rPr>
        <w:t xml:space="preserve"> </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hyperlink r:id="rId8">
        <w:r>
          <w:rPr>
            <w:rStyle w:val="InternetLink"/>
            <w:rFonts w:cs="Times New Roman" w:ascii="Times New Roman" w:hAnsi="Times New Roman"/>
            <w:sz w:val="28"/>
            <w:szCs w:val="28"/>
            <w:lang w:val="uk-UA"/>
          </w:rPr>
          <w:t>https://naurok.com.ua/fizkulthvilinki-dlya-zberezhennya-ta-zmicnennya-zdorov-ya-30210.html</w:t>
        </w:r>
      </w:hyperlink>
      <w:r>
        <w:rPr>
          <w:rFonts w:cs="Times New Roman" w:ascii="Times New Roman" w:hAnsi="Times New Roman"/>
          <w:sz w:val="28"/>
          <w:szCs w:val="28"/>
          <w:lang w:val="uk-UA"/>
        </w:rPr>
        <w:t xml:space="preserve"> </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hyperlink r:id="rId9">
        <w:r>
          <w:rPr>
            <w:rStyle w:val="InternetLink"/>
            <w:rFonts w:cs="Times New Roman" w:ascii="Times New Roman" w:hAnsi="Times New Roman"/>
            <w:sz w:val="28"/>
            <w:szCs w:val="28"/>
            <w:lang w:val="uk-UA"/>
          </w:rPr>
          <w:t>https://naurok.com.ua/gra--kvest-yak-mi-dbaemo-pro-zdorov-ya-12540.html</w:t>
        </w:r>
      </w:hyperlink>
      <w:r>
        <w:rPr>
          <w:rFonts w:cs="Times New Roman" w:ascii="Times New Roman" w:hAnsi="Times New Roman"/>
          <w:sz w:val="28"/>
          <w:szCs w:val="28"/>
          <w:lang w:val="uk-UA"/>
        </w:rPr>
        <w:t xml:space="preserve"> </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hyperlink r:id="rId10">
        <w:r>
          <w:rPr>
            <w:rStyle w:val="InternetLink"/>
            <w:rFonts w:cs="Times New Roman" w:ascii="Times New Roman" w:hAnsi="Times New Roman"/>
            <w:sz w:val="28"/>
            <w:szCs w:val="28"/>
            <w:lang w:val="uk-UA"/>
          </w:rPr>
          <w:t>https://naurok.com.ua/post/palchikova-gimnastika-veseli-p-yatihvilinki-dlya-molodsho-shkoli</w:t>
        </w:r>
      </w:hyperlink>
      <w:r>
        <w:rPr>
          <w:rFonts w:cs="Times New Roman" w:ascii="Times New Roman" w:hAnsi="Times New Roman"/>
          <w:sz w:val="28"/>
          <w:szCs w:val="28"/>
          <w:lang w:val="uk-UA"/>
        </w:rPr>
        <w:t xml:space="preserve"> </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hyperlink r:id="rId11">
        <w:r>
          <w:rPr>
            <w:rStyle w:val="InternetLink"/>
            <w:rFonts w:cs="Times New Roman" w:ascii="Times New Roman" w:hAnsi="Times New Roman"/>
            <w:sz w:val="28"/>
            <w:szCs w:val="28"/>
            <w:lang w:val="uk-UA"/>
          </w:rPr>
          <w:t>https://naurok.com.ua/vikoristannya-igrovih-vprav-ta-elementiv-treningu-na-urokah-osnov-zdorov-ya-102878.html</w:t>
        </w:r>
      </w:hyperlink>
      <w:r>
        <w:rPr>
          <w:rFonts w:cs="Times New Roman" w:ascii="Times New Roman" w:hAnsi="Times New Roman"/>
          <w:sz w:val="28"/>
          <w:szCs w:val="28"/>
          <w:lang w:val="uk-UA"/>
        </w:rPr>
        <w:t xml:space="preserve"> </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hyperlink r:id="rId12">
        <w:r>
          <w:rPr>
            <w:rStyle w:val="InternetLink"/>
            <w:rFonts w:cs="Times New Roman" w:ascii="Times New Roman" w:hAnsi="Times New Roman"/>
            <w:sz w:val="28"/>
            <w:szCs w:val="28"/>
            <w:lang w:val="uk-UA"/>
          </w:rPr>
          <w:t>https://pushkarnatalia.jimdo.com</w:t>
        </w:r>
      </w:hyperlink>
      <w:r>
        <w:rPr>
          <w:rFonts w:cs="Times New Roman" w:ascii="Times New Roman" w:hAnsi="Times New Roman"/>
          <w:sz w:val="28"/>
          <w:szCs w:val="28"/>
          <w:lang w:val="uk-UA"/>
        </w:rPr>
        <w:t xml:space="preserve">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ДОДАТКИ</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А</w:t>
      </w:r>
    </w:p>
    <w:p>
      <w:pPr>
        <w:pStyle w:val="Normal"/>
        <w:spacing w:lineRule="auto" w:line="360" w:before="0" w:after="0"/>
        <w:jc w:val="center"/>
        <w:rPr/>
      </w:pPr>
      <w:r>
        <w:rPr>
          <w:rFonts w:cs="Times New Roman" w:ascii="Times New Roman" w:hAnsi="Times New Roman"/>
          <w:b/>
          <w:sz w:val="28"/>
          <w:szCs w:val="28"/>
          <w:lang w:val="uk-UA"/>
        </w:rPr>
        <w:t>Анкета для батьк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Оцініть за десятибальною шкалою:</w:t>
      </w:r>
    </w:p>
    <w:p>
      <w:pPr>
        <w:pStyle w:val="Normal"/>
        <w:spacing w:lineRule="auto" w:line="360" w:before="0" w:after="0"/>
        <w:ind w:firstLine="851"/>
        <w:jc w:val="both"/>
        <w:rPr/>
      </w:pPr>
      <w:r>
        <w:rPr>
          <w:rFonts w:cs="Times New Roman" w:ascii="Times New Roman" w:hAnsi="Times New Roman"/>
          <w:sz w:val="28"/>
          <w:szCs w:val="28"/>
          <w:lang w:val="uk-UA"/>
        </w:rPr>
        <w:t>а)</w:t>
        <w:tab/>
        <w:t>свої знання з поняття «здоров’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б)</w:t>
        <w:tab/>
        <w:t>стан здоров'я вашої дитин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Що таке здоровий спосіб житт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Головна мета здорового способу житт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Чи доцільно навчати дітей здорового способу житт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Які напрями валеологічного виховання ви реалізуєте вдома?</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 Які чинники найбільше впливають на здоров'я дитин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 Чи є вдома якась система оздоровлення всіх членів родини, у тому числі й дитин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8. Чи налагоджений у сім'ї активно-динамічний відпочинок?</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9. Як ви здійснюєте загартовування і які маєте результат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Яким є режим харчування в сім'ї? Які страви переважають у щоденному раціоні?</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а - квест</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молодших школярів</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Як ми дбаємо про здоров’я »</w:t>
      </w:r>
    </w:p>
    <w:p>
      <w:pPr>
        <w:pStyle w:val="Normal"/>
        <w:spacing w:lineRule="auto" w:line="360" w:before="0" w:after="0"/>
        <w:ind w:firstLine="709"/>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формувати у дітей поняття про  життя як  найбільшої цінності, про здоров’я – як  найважливішу умову щасливого життя; розвивати почуття особистої гідності; вчити поважати інших людей; створити на тренінгу дружню атмосферу; розвивати навички комунікації і групової роботи; виховувати в учнів терпиме ставлення до інших, їхніх звичок, поглядів, толерантне ставлення до інших людей, готовність їм допомагати; закріпи в учнів поняття щодо здорового способу життя, довести пріоритети здоров’я серед інших цінностей людини та негативний вплив шкідливих звичок на самопочуття дитини; формувати в учнів прагнення займати активну життєву позицію, сприяти визначенню власних духовних цінностей та орієнтації на здоровий спосіб життя; розвивати товариські здібності, вдосконалювати навики роботи в групах.</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Хід г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 Вступне слово –приві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брий день, дорогі друзі. Сьогодні ми з вами проведемо квест гру, присвячену здоровому способу життя.</w:t>
      </w:r>
    </w:p>
    <w:p>
      <w:pPr>
        <w:pStyle w:val="Normal"/>
        <w:spacing w:lineRule="auto" w:line="360" w:before="0" w:after="0"/>
        <w:ind w:firstLine="709"/>
        <w:jc w:val="both"/>
        <w:rPr/>
      </w:pPr>
      <w:r>
        <w:rPr>
          <w:rFonts w:cs="Times New Roman" w:ascii="Times New Roman" w:hAnsi="Times New Roman"/>
          <w:sz w:val="28"/>
          <w:szCs w:val="28"/>
          <w:lang w:val="uk-UA"/>
        </w:rPr>
        <w:t xml:space="preserve">Адже життя – це найцінніше , що має людина. Як ранок розпочинає день, так дитинство розпочинає життя. Ми любимо життя за те, що можемо насолоджуватися красою природи, радіти зустрічам з друзями, що рідні і близькі дарують нам свою любов і турботу, що кожного дня ми взнаємо щось нове про світ, який нас оточує. А для того , щоб всі плани здійснювалися треба бути здоровими. Кожна людина має певне здоров´я і звички. Звички, що сприяють зміцненню здоров´я, називають корисними, а звички, що завдають здоров´ю шкоди, називають шкідлив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 що ви знаєте про ці звички і як дбаєте про власне здоров’я, ви покажете свої знання і вміння у ході г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 гото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ді розпочнемо. І для початку нам треба розділитися на дві команди методом «сліпого» жеребкування. (кожен учасник дістає з мішечка малюнок грушки або яблучка, таким чином утворюються команда «Яблучка» та команда «Груш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идві команди отримують маршрутні листи і по команді вирушають у подорож по станціях.</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І. Старт.</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ТАНЦІЯ «Здоров'ятк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звати 4 види активного і 4 види пасивного відпочинку (за кожен правильно названий вид 1 б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звати 5 шкідливих і 5 корисних звичок (за кожну правильно названу звичку 1 бал).</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ТАНЦІЯ «Спортив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Назвати і показати усією командою 5 вправ ранкової гімнастики  (за кожну правильно названу  і показану вправу 1 бал).</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ТАНЦІЯ «Ребус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Розгадати ребуси про здоров’я, овочі та фрукти (кількість правильно розгаданих ребусів – стільки і балів).</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ТАНЦІЯ «Загадкова»</w:t>
      </w:r>
    </w:p>
    <w:p>
      <w:pPr>
        <w:pStyle w:val="Normal"/>
        <w:spacing w:lineRule="auto" w:line="360" w:before="0" w:after="0"/>
        <w:ind w:firstLine="709"/>
        <w:jc w:val="both"/>
        <w:rPr/>
      </w:pPr>
      <w:r>
        <w:rPr>
          <w:rFonts w:cs="Times New Roman" w:ascii="Times New Roman" w:hAnsi="Times New Roman"/>
          <w:sz w:val="28"/>
          <w:szCs w:val="28"/>
          <w:lang w:val="uk-UA"/>
        </w:rPr>
        <w:t>ЗАВДАННЯ: хто більше відгадає загадок за 2 хв (скільки правильно відгаданих загадок, стільки й балів).</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гадки про здоров'я</w:t>
      </w:r>
    </w:p>
    <w:p>
      <w:pPr>
        <w:pStyle w:val="Normal"/>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б здоров'я добре м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про нього змалку… (дб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ранок обливатис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І зарядкою… (займати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ворі щодня гуляти.</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вноцінно їсти й… (сп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е мити всі продук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хочу вживати… (фрук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ете це все роби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станете… (хворіти)</w:t>
      </w:r>
    </w:p>
    <w:p>
      <w:pPr>
        <w:pStyle w:val="Normal"/>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тав орел в шул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 дістати можна л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будинок недалек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ивається ... (аптека)</w:t>
      </w:r>
    </w:p>
    <w:p>
      <w:pPr>
        <w:pStyle w:val="Normal"/>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то людей з біди ряту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хвороби всі ліку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 процед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таблетки і мікстури? (Лікар)</w:t>
      </w:r>
    </w:p>
    <w:p>
      <w:pPr>
        <w:pStyle w:val="Normal"/>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кс, хокей, бобслей, футб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ноуборд і волейб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діон, басейни, кор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днало слово… (спорт)</w:t>
      </w:r>
    </w:p>
    <w:p>
      <w:pPr>
        <w:pStyle w:val="Normal"/>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не був кволий, млявий,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е лежав під ковдрою,</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е хворів і був в порядку,</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и кожен день... (Зарядку)</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гадки про овочі та фрукти</w:t>
      </w:r>
    </w:p>
    <w:p>
      <w:pPr>
        <w:pStyle w:val="Normal"/>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нас деревина така у двор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укт цей з дитинства дають дітвор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исне, доступне та дуже смачн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те залізом та поживне. (Яблуко) </w:t>
      </w:r>
    </w:p>
    <w:p>
      <w:pPr>
        <w:pStyle w:val="Normal"/>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іжці ми їх засолил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тоді всю зиму їл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лоненькі та хрум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упирцях (Огірки)</w:t>
      </w:r>
    </w:p>
    <w:p>
      <w:pPr>
        <w:pStyle w:val="Normal"/>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миша хвостик довгий ма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 я з города не тіка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не зробити кожен ра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исний та смачний салат.  (Редиска) </w:t>
      </w:r>
    </w:p>
    <w:p>
      <w:pPr>
        <w:pStyle w:val="Normal"/>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нечко маленьк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сло –солоденьк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частинки поді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оїх друзів пригощ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огадалися, що ц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исне, з вітаміном ”С”?(Апельсин) </w:t>
      </w:r>
    </w:p>
    <w:p>
      <w:pPr>
        <w:pStyle w:val="Normal"/>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кущах росте низеньк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я ягідка кислень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веш, так не подряпай руч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 на тих кущах колючки. (Аґрус) </w:t>
      </w:r>
    </w:p>
    <w:p>
      <w:pPr>
        <w:pStyle w:val="Normal"/>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я жовтогаряча п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бархатистому жупа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солодка, і пригож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омпот й варення гожа.(Абрикоса) </w:t>
      </w:r>
    </w:p>
    <w:p>
      <w:pPr>
        <w:pStyle w:val="Normal"/>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ст різний із оксами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ком ягідка нали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для хворої дит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щі ліки – чай з  (Малини)</w:t>
      </w:r>
    </w:p>
    <w:p>
      <w:pPr>
        <w:pStyle w:val="Normal"/>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рщ із нього варить нень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нього шкурочка тонень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лодкуватий він на сма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олетовий (Буряк) </w:t>
      </w:r>
    </w:p>
    <w:p>
      <w:pPr>
        <w:pStyle w:val="Normal"/>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маранчева і гар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емлі сиджу не мар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ковита, солодень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же я стала чималень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бою пригощу дити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й корисну з’їсть (Морквину) </w:t>
      </w:r>
    </w:p>
    <w:p>
      <w:pPr>
        <w:pStyle w:val="Normal"/>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ього фрукту по шма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чай добавлю для сма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ашистий та кисленьк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е сонечко жовтенький. (Лимон) </w:t>
      </w:r>
    </w:p>
    <w:p>
      <w:pPr>
        <w:pStyle w:val="Normal"/>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й, хто їсть його, той зна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х мікробів він вбива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воч цей корисний дуж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від нього сльоз калюжа. (Цибуля)</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ТАНЦІЯ «Літератур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Закінчити прислів’я. (скільки правильних відповідей, стільки і б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лів'я і приказки про здоров'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Без здоров'я немає ………   (щас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Доки здоров'я служить, то людина ………. (не туж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У кого що болить, той про те й…….. (гомон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Хворому і мед……. ( гір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Бережи одяг, доки новий, а здоров'я — …….  (доки молод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w:t>
        <w:tab/>
        <w:t>Доки здоров'я служить, то чоловік не ……. (туж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w:t>
        <w:tab/>
        <w:t>Здоров’я не купиш, хвороби  ……. (не прода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w:t>
        <w:tab/>
        <w:t>Здоров’я всьому ……. (гол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w:t>
        <w:tab/>
        <w:t>Тримай голову в холоді, живіт у голоді, а ноги…… ( в теп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w:t>
        <w:tab/>
        <w:t>Рухайся більше, проживеш …….. (дов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w:t>
        <w:tab/>
        <w:t>Затхле повітря і брудна вода — для здоров'я …….(бі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w:t>
        <w:tab/>
        <w:t>І старим і молодим шкідливий……. ( тютюновий д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w:t>
        <w:tab/>
        <w:t>Недосипаєш — здоров'я …….(втрачає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w:t>
        <w:tab/>
        <w:t>Ранок зустрічай зарядкою, вечір проводжай…( прогулян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w:t>
        <w:tab/>
        <w:t>Здоров’я – найдорожчий ……..( скар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ІІ. Фіні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рахунок балів, підбиття підсумків, оголошення переможців.</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жна команда отримує гостинці – команда «Яблучко» - по яблучку, команда «Грушка» - по грушці) [67].</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В</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Фізкультхвилинки </w:t>
      </w:r>
    </w:p>
    <w:p>
      <w:pPr>
        <w:pStyle w:val="Normal"/>
        <w:numPr>
          <w:ilvl w:val="0"/>
          <w:numId w:val="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сь не хочеться сид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трохи відпоч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ки вгору, руки вни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ки в боки, руки т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ки вгору, як вітря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е руки піднімі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спокійно опусті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есніть, діти, кілька ра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оботу, все гараз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цювати перест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тепер всі дружно вст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емо відпочи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умо, вправу почин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ки вгору, руки вни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легесенько пригни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рутились, повертіли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хвилинку зупинили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рибали, постриб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 — присіли, другий — вст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за парти посід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 втомили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час — дружно відпоч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знайому фізхвил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гості запрос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исали, ми трудили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ші пальчики втомили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щоб далі нам пис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пальці розім'я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ки вгору потягні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до сонця підстрибні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присядем, встанем вра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ов чекає праця нас [65].</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прави для очей</w:t>
      </w:r>
    </w:p>
    <w:p>
      <w:pPr>
        <w:pStyle w:val="Normal"/>
        <w:spacing w:lineRule="auto" w:line="360" w:before="0" w:after="0"/>
        <w:jc w:val="both"/>
        <w:rPr>
          <w:rFonts w:ascii="Times New Roman" w:hAnsi="Times New Roman" w:cs="Times New Roman"/>
          <w:b/>
          <w:b/>
          <w:sz w:val="28"/>
          <w:szCs w:val="28"/>
          <w:lang w:val="uk-UA"/>
        </w:rPr>
      </w:pPr>
      <w:r>
        <w:rPr>
          <w:lang w:val="uk-UA" w:eastAsia="en-US"/>
        </w:rPr>
        <w:drawing>
          <wp:inline distT="0" distB="0" distL="0" distR="0">
            <wp:extent cx="6124575" cy="28657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4" t="-8" r="-4" b="-8"/>
                    <a:stretch>
                      <a:fillRect/>
                    </a:stretch>
                  </pic:blipFill>
                  <pic:spPr bwMode="auto">
                    <a:xfrm>
                      <a:off x="0" y="0"/>
                      <a:ext cx="6124575" cy="2865755"/>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вправа покликане розслабити м’язи, які підтримують очне яблуко. Воно легке, але дуже ефективне. На 10 секунд потрібно сильно-сильно заплющити очі, а потім відкрити їх і розслабити. Повторити кілька разів.</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уйте дитині покласти підборіддя на руки, тим самим зафіксувавши голову в нерухомому стані, щоб вона не крутилася в різні боки. Потрібно підняти очі вгору, потім вниз. Так проробити 4 рази. Відпочити 10 секунд. Потім подивитися вліво, перевести оченята вправо – знову 4 рази і перерву.</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цієї вправи потрібно буде підготуватися, так як знадобиться додатковий матеріал. Потрібен буде різьблений, барвистий малюнок: це може бути змійка, просто спіраль або кольорова шахівниця. Він кріпиться в центрі стелі. Дитині пропонується оченятами «пройти шлях» від початку змійки (спіралі і т. д.) До кінця. Траєкторію шляху задають дорослі.</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кні на вулиці спочатку потрібно знайти найближчий предмет і сконцентрувати на ньому увагу. Потім відшукати найдальший – перевести зір на нього. Так робити по кілька раз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дуже багато вправ для поліпшення зору у віршах. Дитині пропонується проробляти оченятами все, що описано у вірші. Зазвичай дітлахів це дуже веселить. Часто вони запам’ятовують ці віршики напам’ять, так що попутно у них ще й пам’ять тренується.</w:t>
      </w:r>
    </w:p>
    <w:p>
      <w:pPr>
        <w:pStyle w:val="Normal"/>
        <w:shd w:fill="FFFFFF" w:val="clear"/>
        <w:spacing w:lineRule="auto" w:line="36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Очі щільно ми закрили –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це один, два, три, чотири.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Потім ширше розкриваєм,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Вдалині щось роглядаєм.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І поки ми розглядали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До шести порахували.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Щоб очі наші відпочили,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Робим це разів чотири. </w:t>
      </w:r>
    </w:p>
    <w:p>
      <w:pPr>
        <w:pStyle w:val="Normal"/>
        <w:shd w:fill="FFFFFF" w:val="clear"/>
        <w:spacing w:lineRule="auto" w:line="36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Очі швидко обертаєм,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Головою не хитаєм.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Вліво раз, два, три, чотири.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Вправо стільки ж повторили.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По колу очі обертаєм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І все навколо розглядаєм.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Раз коло, два і три, чотири.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Щільніше очі ми закрили.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На п’ять і шість їх потримали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І потім знову закружляли. </w:t>
      </w:r>
    </w:p>
    <w:p>
      <w:pPr>
        <w:pStyle w:val="Normal"/>
        <w:shd w:fill="FFFFFF" w:val="clear"/>
        <w:spacing w:lineRule="auto" w:line="36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Раз, два, три!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Очі догори!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На чотири та й на п’ять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Будем міцно їх стулять.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Знову очі догори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Ми рахуєм раз, два, три!</w:t>
      </w:r>
    </w:p>
    <w:p>
      <w:pPr>
        <w:pStyle w:val="Normal"/>
        <w:shd w:fill="FFFFFF" w:val="clear"/>
        <w:spacing w:lineRule="auto" w:line="36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Очі щоб відпочивали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Дивимось ми вліво – вправо.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Потім блимаєм очима. </w:t>
      </w:r>
      <w:r>
        <w:rPr>
          <w:rFonts w:eastAsia="Times New Roman" w:cs="Verdana" w:ascii="Verdana" w:hAnsi="Verdana"/>
          <w:sz w:val="28"/>
          <w:szCs w:val="28"/>
          <w:lang w:val="uk-UA" w:eastAsia="uk-UA"/>
        </w:rPr>
        <w:br/>
      </w:r>
      <w:r>
        <w:rPr>
          <w:rFonts w:eastAsia="Times New Roman" w:cs="Times New Roman" w:ascii="Times New Roman" w:hAnsi="Times New Roman"/>
          <w:sz w:val="28"/>
          <w:szCs w:val="28"/>
          <w:lang w:val="uk-UA" w:eastAsia="uk-UA"/>
        </w:rPr>
        <w:t>І знову ними вправо - вліво. </w:t>
      </w:r>
    </w:p>
    <w:p>
      <w:pPr>
        <w:pStyle w:val="Normal"/>
        <w:shd w:fill="FFFFFF" w:val="clear"/>
        <w:spacing w:lineRule="auto" w:line="36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w:t>
      </w:r>
      <w:r>
        <w:rPr>
          <w:rFonts w:eastAsia="Times New Roman" w:cs="Times New Roman" w:ascii="Times New Roman" w:hAnsi="Times New Roman"/>
          <w:sz w:val="28"/>
          <w:szCs w:val="28"/>
          <w:lang w:val="uk-UA" w:eastAsia="uk-UA"/>
        </w:rPr>
        <w:t>Не працювати є причина –</w:t>
      </w:r>
    </w:p>
    <w:p>
      <w:pPr>
        <w:pStyle w:val="Normal"/>
        <w:shd w:fill="FFFFFF" w:val="clear"/>
        <w:spacing w:lineRule="auto" w:line="36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чам даємо відпочинок!</w:t>
      </w:r>
    </w:p>
    <w:p>
      <w:pPr>
        <w:pStyle w:val="Normal"/>
        <w:shd w:fill="FFFFFF" w:val="clear"/>
        <w:spacing w:lineRule="auto" w:line="36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Мерщій рівнесенько сідаймо.</w:t>
      </w:r>
    </w:p>
    <w:p>
      <w:pPr>
        <w:pStyle w:val="Normal"/>
        <w:shd w:fill="FFFFFF" w:val="clear"/>
        <w:spacing w:lineRule="auto" w:line="360" w:before="0" w:after="0"/>
        <w:rPr/>
      </w:pPr>
      <w:r>
        <w:rPr>
          <w:rFonts w:eastAsia="Times New Roman" w:cs="Times New Roman" w:ascii="Times New Roman" w:hAnsi="Times New Roman"/>
          <w:sz w:val="28"/>
          <w:szCs w:val="28"/>
          <w:lang w:val="uk-UA" w:eastAsia="uk-UA"/>
        </w:rPr>
        <w:t>Очима кліпать починаймо [70].</w:t>
      </w:r>
    </w:p>
    <w:p>
      <w:pPr>
        <w:pStyle w:val="Normal"/>
        <w:shd w:fill="FFFFFF" w:val="clear"/>
        <w:spacing w:lineRule="auto" w:line="240" w:before="0" w:after="0"/>
        <w:ind w:left="24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360" w:before="0" w:after="0"/>
        <w:jc w:val="center"/>
        <w:rPr>
          <w:rFonts w:ascii="Times New Roman" w:hAnsi="Times New Roman" w:cs="Times New Roman"/>
          <w:b/>
          <w:b/>
          <w:sz w:val="28"/>
          <w:szCs w:val="28"/>
          <w:lang w:val="uk-UA"/>
        </w:rPr>
      </w:pPr>
      <w:r>
        <w:rPr>
          <w:lang w:val="uk-UA" w:eastAsia="en-US"/>
        </w:rPr>
        <w:drawing>
          <wp:inline distT="0" distB="0" distL="0" distR="0">
            <wp:extent cx="6097905" cy="45764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3" t="-4" r="-3" b="-4"/>
                    <a:stretch>
                      <a:fillRect/>
                    </a:stretch>
                  </pic:blipFill>
                  <pic:spPr bwMode="auto">
                    <a:xfrm>
                      <a:off x="0" y="0"/>
                      <a:ext cx="6097905" cy="457644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lang w:val="uk-UA" w:eastAsia="en-US"/>
        </w:rPr>
        <w:drawing>
          <wp:inline distT="0" distB="0" distL="0" distR="0">
            <wp:extent cx="3141345" cy="426720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5"/>
                    <a:srcRect l="-5" t="-4" r="-5" b="-4"/>
                    <a:stretch>
                      <a:fillRect/>
                    </a:stretch>
                  </pic:blipFill>
                  <pic:spPr bwMode="auto">
                    <a:xfrm>
                      <a:off x="0" y="0"/>
                      <a:ext cx="3141345" cy="426720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sz w:val="28"/>
          <w:szCs w:val="28"/>
          <w:lang w:val="uk-UA"/>
        </w:rPr>
        <w:t>Зміцнення пост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Поза лебед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ти прямо. Руки опустити, плечі відвести назад. Зчепити руки за спиною в замок і повільно піднімати їх угору, намагаючись не нахиляти тулуба. Руки при цьому повинні залишатися прям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мати цю позу 3 – 10 сек., а потім опустити руки вниз і розчепити ї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Скручена поза</w:t>
      </w:r>
    </w:p>
    <w:p>
      <w:pPr>
        <w:pStyle w:val="Normal"/>
        <w:spacing w:lineRule="auto" w:line="360" w:before="0" w:after="0"/>
        <w:ind w:firstLine="709"/>
        <w:jc w:val="both"/>
        <w:rPr/>
      </w:pPr>
      <w:r>
        <w:rPr>
          <w:rFonts w:cs="Times New Roman" w:ascii="Times New Roman" w:hAnsi="Times New Roman"/>
          <w:sz w:val="28"/>
          <w:szCs w:val="28"/>
          <w:lang w:val="uk-UA"/>
        </w:rPr>
        <w:t>Сісти на стілець боком до спинки. Взятись правою рукою за праву сторону спинки стільця, лівою – за ліву. Одночасно з вдихом повернути верхню частину тулуба в сторону, спираючись руками на спинку стільця. У кінцевому положенні груди повинні знаходитися паралельно до спинки стільця. Затриматися на 5 – 10 сек. У цьому положенні. Повільно повернутися у вихідне положення. Потім пересісти другим боком і повторити в іншу сторону [66].</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льчикова гімнастика</w:t>
      </w:r>
    </w:p>
    <w:p>
      <w:pPr>
        <w:pStyle w:val="Normal"/>
        <w:shd w:fill="FFFFFF" w:val="clear"/>
        <w:spacing w:lineRule="auto" w:line="360" w:before="0" w:after="0"/>
        <w:rPr/>
      </w:pPr>
      <w:r>
        <w:rPr>
          <w:rFonts w:eastAsia="Times New Roman" w:cs="Times New Roman" w:ascii="Times New Roman" w:hAnsi="Times New Roman"/>
          <w:b/>
          <w:bCs/>
          <w:color w:val="333333"/>
          <w:sz w:val="28"/>
          <w:szCs w:val="28"/>
          <w:lang w:val="uk-UA" w:eastAsia="uk-UA"/>
        </w:rPr>
        <w:t>Вправа 1:</w:t>
      </w:r>
      <w:r>
        <w:rPr/>
        <w:t> Покласти олівець між вказівним, середнім і без</w:t>
        <w:softHyphen/>
        <w:t>іменним пальцями. Крутити олівець, передавати його з одного пальця на інший.</w:t>
      </w:r>
    </w:p>
    <w:tbl>
      <w:tblPr>
        <w:tblW w:w="5007" w:type="dxa"/>
        <w:jc w:val="left"/>
        <w:tblInd w:w="0" w:type="dxa"/>
        <w:tblLayout w:type="fixed"/>
        <w:tblCellMar>
          <w:top w:w="0" w:type="dxa"/>
          <w:left w:w="0" w:type="dxa"/>
          <w:bottom w:w="0" w:type="dxa"/>
          <w:right w:w="0" w:type="dxa"/>
        </w:tblCellMar>
      </w:tblPr>
      <w:tblGrid>
        <w:gridCol w:w="1851"/>
        <w:gridCol w:w="3156"/>
      </w:tblGrid>
      <w:tr>
        <w:trPr/>
        <w:tc>
          <w:tcPr>
            <w:tcW w:w="1851" w:type="dxa"/>
            <w:tcBorders/>
            <w:shd w:fill="FFFFFF" w:val="clear"/>
            <w:vAlign w:val="center"/>
          </w:tcPr>
          <w:p>
            <w:pPr>
              <w:pStyle w:val="Normal"/>
              <w:spacing w:lineRule="auto" w:line="360" w:before="0" w:after="0"/>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color w:val="333333"/>
                <w:sz w:val="28"/>
                <w:szCs w:val="28"/>
                <w:lang w:val="uk-UA" w:eastAsia="en-US"/>
              </w:rPr>
              <w:drawing>
                <wp:inline distT="0" distB="0" distL="0" distR="0">
                  <wp:extent cx="1174750" cy="137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22" t="-19" r="-22" b="-19"/>
                          <a:stretch>
                            <a:fillRect/>
                          </a:stretch>
                        </pic:blipFill>
                        <pic:spPr bwMode="auto">
                          <a:xfrm>
                            <a:off x="0" y="0"/>
                            <a:ext cx="1174750" cy="1371600"/>
                          </a:xfrm>
                          <a:prstGeom prst="rect">
                            <a:avLst/>
                          </a:prstGeom>
                        </pic:spPr>
                      </pic:pic>
                    </a:graphicData>
                  </a:graphic>
                </wp:inline>
              </w:drawing>
            </w:r>
          </w:p>
        </w:tc>
        <w:tc>
          <w:tcPr>
            <w:tcW w:w="3156" w:type="dxa"/>
            <w:tcBorders/>
            <w:shd w:fill="FFFFFF" w:val="clear"/>
            <w:vAlign w:val="center"/>
          </w:tcPr>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Олівець в руці катаю,</w:t>
            </w:r>
          </w:p>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Поміж пальчиків кручу,</w:t>
            </w:r>
          </w:p>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Неодмінно кожен пальчик</w:t>
            </w:r>
          </w:p>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Буть слухняним я навчу.</w:t>
            </w:r>
          </w:p>
        </w:tc>
      </w:tr>
    </w:tbl>
    <w:p>
      <w:pPr>
        <w:pStyle w:val="Normal"/>
        <w:shd w:fill="FFFFFF" w:val="clear"/>
        <w:spacing w:lineRule="auto" w:line="360" w:before="0" w:after="0"/>
        <w:rPr/>
      </w:pPr>
      <w:r>
        <w:rPr>
          <w:rFonts w:eastAsia="Times New Roman" w:cs="Times New Roman" w:ascii="Times New Roman" w:hAnsi="Times New Roman"/>
          <w:b/>
          <w:bCs/>
          <w:color w:val="333333"/>
          <w:sz w:val="28"/>
          <w:szCs w:val="28"/>
          <w:lang w:val="uk-UA" w:eastAsia="uk-UA"/>
        </w:rPr>
        <w:t>Вправа 2:</w:t>
      </w:r>
      <w:r>
        <w:rPr/>
        <w:t> Пальці в кулачок. Вказівний та мізинчик розведені в сторони, дитина рухає ними, просуваючи руку по парті вперед.</w:t>
      </w:r>
    </w:p>
    <w:tbl>
      <w:tblPr>
        <w:tblW w:w="5557" w:type="dxa"/>
        <w:jc w:val="left"/>
        <w:tblInd w:w="0" w:type="dxa"/>
        <w:tblLayout w:type="fixed"/>
        <w:tblCellMar>
          <w:top w:w="0" w:type="dxa"/>
          <w:left w:w="0" w:type="dxa"/>
          <w:bottom w:w="0" w:type="dxa"/>
          <w:right w:w="0" w:type="dxa"/>
        </w:tblCellMar>
      </w:tblPr>
      <w:tblGrid>
        <w:gridCol w:w="3218"/>
        <w:gridCol w:w="2339"/>
      </w:tblGrid>
      <w:tr>
        <w:trPr/>
        <w:tc>
          <w:tcPr>
            <w:tcW w:w="3218" w:type="dxa"/>
            <w:tcBorders/>
            <w:shd w:fill="FFFFFF" w:val="clear"/>
            <w:vAlign w:val="center"/>
          </w:tcPr>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Жук у жолудя питав:</w:t>
            </w:r>
          </w:p>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 xml:space="preserve">─ </w:t>
            </w:r>
            <w:r>
              <w:rPr>
                <w:rFonts w:eastAsia="Times New Roman" w:cs="Times New Roman" w:ascii="Times New Roman" w:hAnsi="Times New Roman"/>
                <w:iCs/>
                <w:color w:val="333333"/>
                <w:sz w:val="28"/>
                <w:szCs w:val="28"/>
                <w:lang w:val="uk-UA" w:eastAsia="uk-UA"/>
              </w:rPr>
              <w:t>Де ти шапочку придбав?</w:t>
            </w:r>
          </w:p>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От якби мені таку –</w:t>
            </w:r>
          </w:p>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Був би красень я в ліску.</w:t>
            </w:r>
          </w:p>
        </w:tc>
        <w:tc>
          <w:tcPr>
            <w:tcW w:w="2339" w:type="dxa"/>
            <w:tcBorders/>
            <w:shd w:fill="FFFFFF" w:val="clear"/>
            <w:vAlign w:val="center"/>
          </w:tcPr>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color w:val="333333"/>
                <w:sz w:val="28"/>
                <w:szCs w:val="28"/>
                <w:lang w:val="uk-UA" w:eastAsia="en-US"/>
              </w:rPr>
              <w:drawing>
                <wp:inline distT="0" distB="0" distL="0" distR="0">
                  <wp:extent cx="1484630" cy="123761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7"/>
                          <a:srcRect l="-14" t="-16" r="-14" b="-16"/>
                          <a:stretch>
                            <a:fillRect/>
                          </a:stretch>
                        </pic:blipFill>
                        <pic:spPr bwMode="auto">
                          <a:xfrm>
                            <a:off x="0" y="0"/>
                            <a:ext cx="1484630" cy="1237615"/>
                          </a:xfrm>
                          <a:prstGeom prst="rect">
                            <a:avLst/>
                          </a:prstGeom>
                        </pic:spPr>
                      </pic:pic>
                    </a:graphicData>
                  </a:graphic>
                </wp:inline>
              </w:drawing>
            </w:r>
          </w:p>
        </w:tc>
      </w:tr>
    </w:tbl>
    <w:p>
      <w:pPr>
        <w:pStyle w:val="Normal"/>
        <w:shd w:fill="FFFFFF" w:val="clear"/>
        <w:spacing w:lineRule="auto" w:line="360" w:before="0" w:after="0"/>
        <w:rPr/>
      </w:pPr>
      <w:r>
        <w:rPr>
          <w:rFonts w:eastAsia="Times New Roman" w:cs="Times New Roman" w:ascii="Times New Roman" w:hAnsi="Times New Roman"/>
          <w:b/>
          <w:bCs/>
          <w:color w:val="333333"/>
          <w:sz w:val="28"/>
          <w:szCs w:val="28"/>
          <w:lang w:val="uk-UA" w:eastAsia="uk-UA"/>
        </w:rPr>
        <w:t>Вправа 3:</w:t>
      </w:r>
      <w:r>
        <w:rPr/>
        <w:t> Виставити середній палець, притиснути його між вказівним та безіменним, поворушити ним.</w:t>
      </w:r>
    </w:p>
    <w:tbl>
      <w:tblPr>
        <w:tblW w:w="6625" w:type="dxa"/>
        <w:jc w:val="left"/>
        <w:tblInd w:w="0" w:type="dxa"/>
        <w:tblLayout w:type="fixed"/>
        <w:tblCellMar>
          <w:top w:w="0" w:type="dxa"/>
          <w:left w:w="0" w:type="dxa"/>
          <w:bottom w:w="0" w:type="dxa"/>
          <w:right w:w="0" w:type="dxa"/>
        </w:tblCellMar>
      </w:tblPr>
      <w:tblGrid>
        <w:gridCol w:w="3811"/>
        <w:gridCol w:w="2814"/>
      </w:tblGrid>
      <w:tr>
        <w:trPr/>
        <w:tc>
          <w:tcPr>
            <w:tcW w:w="3811" w:type="dxa"/>
            <w:tcBorders/>
            <w:shd w:fill="FFFFFF" w:val="clear"/>
            <w:vAlign w:val="center"/>
          </w:tcPr>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color w:val="333333"/>
                <w:sz w:val="28"/>
                <w:szCs w:val="28"/>
                <w:lang w:val="uk-UA" w:eastAsia="en-US"/>
              </w:rPr>
              <w:drawing>
                <wp:inline distT="0" distB="0" distL="0" distR="0">
                  <wp:extent cx="2419350" cy="169418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8"/>
                          <a:srcRect l="-9" t="-13" r="-9" b="-13"/>
                          <a:stretch>
                            <a:fillRect/>
                          </a:stretch>
                        </pic:blipFill>
                        <pic:spPr bwMode="auto">
                          <a:xfrm>
                            <a:off x="0" y="0"/>
                            <a:ext cx="2419350" cy="1694180"/>
                          </a:xfrm>
                          <a:prstGeom prst="rect">
                            <a:avLst/>
                          </a:prstGeom>
                        </pic:spPr>
                      </pic:pic>
                    </a:graphicData>
                  </a:graphic>
                </wp:inline>
              </w:drawing>
            </w:r>
          </w:p>
        </w:tc>
        <w:tc>
          <w:tcPr>
            <w:tcW w:w="2814" w:type="dxa"/>
            <w:tcBorders/>
            <w:shd w:fill="FFFFFF" w:val="clear"/>
            <w:vAlign w:val="center"/>
          </w:tcPr>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Оса осі в осінні дні</w:t>
            </w:r>
          </w:p>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Сумні виспівує пісні.</w:t>
            </w:r>
          </w:p>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Тумани сиві на росі —</w:t>
            </w:r>
          </w:p>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Сховатись ніде вже осі.</w:t>
            </w:r>
          </w:p>
        </w:tc>
      </w:tr>
    </w:tbl>
    <w:p>
      <w:pPr>
        <w:pStyle w:val="Normal"/>
        <w:shd w:fill="FFFFFF" w:val="clear"/>
        <w:spacing w:lineRule="auto" w:line="360" w:before="0" w:after="0"/>
        <w:rPr/>
      </w:pPr>
      <w:r>
        <w:rPr>
          <w:rFonts w:eastAsia="Times New Roman" w:cs="Times New Roman" w:ascii="Times New Roman" w:hAnsi="Times New Roman"/>
          <w:b/>
          <w:bCs/>
          <w:color w:val="333333"/>
          <w:sz w:val="28"/>
          <w:szCs w:val="28"/>
          <w:lang w:val="uk-UA" w:eastAsia="uk-UA"/>
        </w:rPr>
        <w:t>Вправа 4:</w:t>
      </w:r>
      <w:r>
        <w:rPr/>
        <w:t> Долоні розгорнуті на себе, великі пальці пе</w:t>
        <w:softHyphen/>
        <w:t>реплетені — голівка птаха. Інші зімкнені паль</w:t>
        <w:softHyphen/>
        <w:t>ці — крила. Швидко помахати ними.</w:t>
      </w:r>
    </w:p>
    <w:tbl>
      <w:tblPr>
        <w:tblW w:w="6073" w:type="dxa"/>
        <w:jc w:val="left"/>
        <w:tblInd w:w="0" w:type="dxa"/>
        <w:tblLayout w:type="fixed"/>
        <w:tblCellMar>
          <w:top w:w="0" w:type="dxa"/>
          <w:left w:w="0" w:type="dxa"/>
          <w:bottom w:w="0" w:type="dxa"/>
          <w:right w:w="0" w:type="dxa"/>
        </w:tblCellMar>
      </w:tblPr>
      <w:tblGrid>
        <w:gridCol w:w="2751"/>
        <w:gridCol w:w="3322"/>
      </w:tblGrid>
      <w:tr>
        <w:trPr/>
        <w:tc>
          <w:tcPr>
            <w:tcW w:w="2751" w:type="dxa"/>
            <w:tcBorders/>
            <w:shd w:fill="FFFFFF" w:val="clear"/>
            <w:vAlign w:val="center"/>
          </w:tcPr>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Горобцю казала кішка:</w:t>
            </w:r>
          </w:p>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 xml:space="preserve">─ </w:t>
            </w:r>
            <w:r>
              <w:rPr>
                <w:rFonts w:eastAsia="Times New Roman" w:cs="Times New Roman" w:ascii="Times New Roman" w:hAnsi="Times New Roman"/>
                <w:iCs/>
                <w:color w:val="333333"/>
                <w:sz w:val="28"/>
                <w:szCs w:val="28"/>
                <w:lang w:val="uk-UA" w:eastAsia="uk-UA"/>
              </w:rPr>
              <w:t>Понявчи зі</w:t>
            </w:r>
          </w:p>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мною трішки.</w:t>
            </w:r>
          </w:p>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Та він знай собі ─</w:t>
            </w:r>
          </w:p>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Цвірінь!</w:t>
            </w:r>
          </w:p>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А нявчати йому лінь.</w:t>
            </w:r>
          </w:p>
        </w:tc>
        <w:tc>
          <w:tcPr>
            <w:tcW w:w="3322" w:type="dxa"/>
            <w:tcBorders/>
            <w:shd w:fill="FFFFFF" w:val="clear"/>
            <w:vAlign w:val="center"/>
          </w:tcPr>
          <w:p>
            <w:pPr>
              <w:pStyle w:val="Normal"/>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color w:val="333333"/>
                <w:sz w:val="28"/>
                <w:szCs w:val="28"/>
                <w:lang w:val="uk-UA" w:eastAsia="en-US"/>
              </w:rPr>
              <w:drawing>
                <wp:inline distT="0" distB="0" distL="0" distR="0">
                  <wp:extent cx="2108835" cy="174180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9"/>
                          <a:srcRect l="-12" t="-14" r="-12" b="-14"/>
                          <a:stretch>
                            <a:fillRect/>
                          </a:stretch>
                        </pic:blipFill>
                        <pic:spPr bwMode="auto">
                          <a:xfrm>
                            <a:off x="0" y="0"/>
                            <a:ext cx="2108835" cy="1741805"/>
                          </a:xfrm>
                          <a:prstGeom prst="rect">
                            <a:avLst/>
                          </a:prstGeom>
                        </pic:spPr>
                      </pic:pic>
                    </a:graphicData>
                  </a:graphic>
                </wp:inline>
              </w:drawing>
            </w:r>
          </w:p>
        </w:tc>
      </w:tr>
    </w:tbl>
    <w:p>
      <w:pPr>
        <w:pStyle w:val="Normal"/>
        <w:shd w:fill="FFFFFF" w:val="clear"/>
        <w:spacing w:lineRule="auto" w:line="360" w:before="0" w:after="0"/>
        <w:rPr/>
      </w:pPr>
      <w:r>
        <w:rPr>
          <w:rFonts w:eastAsia="Times New Roman" w:cs="Times New Roman" w:ascii="Times New Roman" w:hAnsi="Times New Roman"/>
          <w:b/>
          <w:bCs/>
          <w:color w:val="333333"/>
          <w:sz w:val="28"/>
          <w:szCs w:val="28"/>
          <w:lang w:val="uk-UA" w:eastAsia="uk-UA"/>
        </w:rPr>
        <w:t>Вправа 5:</w:t>
      </w:r>
      <w:r>
        <w:rPr>
          <w:rFonts w:eastAsia="Times New Roman" w:cs="Times New Roman" w:ascii="Times New Roman" w:hAnsi="Times New Roman"/>
          <w:color w:val="333333"/>
          <w:sz w:val="28"/>
          <w:szCs w:val="28"/>
          <w:lang w:val="uk-UA" w:eastAsia="uk-UA"/>
        </w:rPr>
        <w:t> Учитель декламує віршик і показує: долоню, а потім по черзі з'єднує з великим пальцем усі інші, починаючи зі вказівного.</w:t>
      </w:r>
    </w:p>
    <w:p>
      <w:pPr>
        <w:pStyle w:val="Normal"/>
        <w:shd w:fill="FFFFFF" w:val="clear"/>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color w:val="333333"/>
          <w:sz w:val="28"/>
          <w:szCs w:val="28"/>
          <w:lang w:val="uk-UA" w:eastAsia="en-US"/>
        </w:rPr>
        <w:drawing>
          <wp:inline distT="0" distB="0" distL="0" distR="0">
            <wp:extent cx="4369435" cy="164782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20"/>
                    <a:srcRect l="-6" t="-16" r="-6" b="-16"/>
                    <a:stretch>
                      <a:fillRect/>
                    </a:stretch>
                  </pic:blipFill>
                  <pic:spPr bwMode="auto">
                    <a:xfrm>
                      <a:off x="0" y="0"/>
                      <a:ext cx="4369435" cy="1647825"/>
                    </a:xfrm>
                    <a:prstGeom prst="rect">
                      <a:avLst/>
                    </a:prstGeom>
                  </pic:spPr>
                </pic:pic>
              </a:graphicData>
            </a:graphic>
          </wp:inline>
        </w:drawing>
      </w:r>
    </w:p>
    <w:p>
      <w:pPr>
        <w:pStyle w:val="Normal"/>
        <w:shd w:fill="FFFFFF" w:val="clear"/>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Пальчику, пальчику,</w:t>
      </w:r>
    </w:p>
    <w:p>
      <w:pPr>
        <w:pStyle w:val="Normal"/>
        <w:shd w:fill="FFFFFF" w:val="clear"/>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Де ти бував?</w:t>
      </w:r>
    </w:p>
    <w:p>
      <w:pPr>
        <w:pStyle w:val="Normal"/>
        <w:shd w:fill="FFFFFF" w:val="clear"/>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Я з цим братом в ліс ходив,</w:t>
      </w:r>
    </w:p>
    <w:p>
      <w:pPr>
        <w:pStyle w:val="Normal"/>
        <w:shd w:fill="FFFFFF" w:val="clear"/>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А з цим братом борщ варив,</w:t>
      </w:r>
    </w:p>
    <w:p>
      <w:pPr>
        <w:pStyle w:val="Normal"/>
        <w:shd w:fill="FFFFFF" w:val="clear"/>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З цим я кашки скуштував,</w:t>
      </w:r>
    </w:p>
    <w:p>
      <w:pPr>
        <w:pStyle w:val="Normal"/>
        <w:shd w:fill="FFFFFF" w:val="clear"/>
        <w:spacing w:lineRule="auto" w:line="360" w:before="0" w:after="0"/>
        <w:jc w:val="center"/>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iCs/>
          <w:color w:val="333333"/>
          <w:sz w:val="28"/>
          <w:szCs w:val="28"/>
          <w:lang w:val="uk-UA" w:eastAsia="uk-UA"/>
        </w:rPr>
        <w:t>А з найменшим заспівав</w:t>
      </w:r>
      <w:r>
        <w:rPr>
          <w:rFonts w:cs="Times New Roman" w:ascii="Times New Roman" w:hAnsi="Times New Roman"/>
          <w:sz w:val="28"/>
          <w:szCs w:val="28"/>
          <w:lang w:val="uk-UA"/>
        </w:rPr>
        <w:t xml:space="preserve"> [68].</w:t>
      </w:r>
    </w:p>
    <w:p>
      <w:pPr>
        <w:pStyle w:val="Normal"/>
        <w:spacing w:lineRule="auto" w:line="360" w:before="0" w:after="0"/>
        <w:ind w:firstLine="709"/>
        <w:jc w:val="both"/>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color w:val="333333"/>
          <w:sz w:val="28"/>
          <w:szCs w:val="28"/>
          <w:lang w:val="uk-UA" w:eastAsia="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Г</w:t>
      </w:r>
    </w:p>
    <w:p>
      <w:pPr>
        <w:pStyle w:val="Normal"/>
        <w:spacing w:lineRule="auto" w:line="360" w:before="0" w:after="0"/>
        <w:ind w:firstLine="709"/>
        <w:jc w:val="center"/>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Урок тренінг</w:t>
      </w:r>
    </w:p>
    <w:p>
      <w:pPr>
        <w:pStyle w:val="Normal"/>
        <w:spacing w:lineRule="auto" w:line="360" w:before="0" w:after="0"/>
        <w:ind w:firstLine="709"/>
        <w:jc w:val="both"/>
        <w:rPr/>
      </w:pPr>
      <w:r>
        <w:rPr>
          <w:rFonts w:eastAsia="Times New Roman" w:cs="Times New Roman" w:ascii="Times New Roman" w:hAnsi="Times New Roman"/>
          <w:b/>
          <w:color w:val="1A1A1A"/>
          <w:sz w:val="28"/>
          <w:szCs w:val="28"/>
          <w:lang w:val="uk-UA"/>
        </w:rPr>
        <w:t>Тема:</w:t>
      </w:r>
      <w:r>
        <w:rPr>
          <w:rFonts w:eastAsia="Times New Roman" w:cs="Times New Roman" w:ascii="Times New Roman" w:hAnsi="Times New Roman"/>
          <w:color w:val="1A1A1A"/>
          <w:sz w:val="28"/>
          <w:szCs w:val="28"/>
          <w:lang w:val="uk-UA"/>
        </w:rPr>
        <w:t xml:space="preserve"> Засоби комунікації і здоров’я. Вплив телебачення, комп’ютерів, мобільних телефонів та інших електронних засобів на здоров’я.</w:t>
      </w:r>
    </w:p>
    <w:p>
      <w:pPr>
        <w:pStyle w:val="Normal"/>
        <w:spacing w:lineRule="auto" w:line="360" w:before="0" w:after="0"/>
        <w:ind w:firstLine="709"/>
        <w:jc w:val="both"/>
        <w:rPr/>
      </w:pPr>
      <w:r>
        <w:rPr>
          <w:rFonts w:eastAsia="Times New Roman" w:cs="Times New Roman" w:ascii="Times New Roman" w:hAnsi="Times New Roman"/>
          <w:b/>
          <w:color w:val="1A1A1A"/>
          <w:sz w:val="28"/>
          <w:szCs w:val="28"/>
          <w:lang w:val="uk-UA"/>
        </w:rPr>
        <w:t xml:space="preserve">Мета: </w:t>
      </w:r>
      <w:r>
        <w:rPr>
          <w:rFonts w:eastAsia="Times New Roman" w:cs="Times New Roman" w:ascii="Times New Roman" w:hAnsi="Times New Roman"/>
          <w:color w:val="1A1A1A"/>
          <w:sz w:val="28"/>
          <w:szCs w:val="28"/>
          <w:lang w:val="uk-UA"/>
        </w:rPr>
        <w:t xml:space="preserve">навчати учнів аналізувати небезпеку порушення правил користування комп’ютером, мобільним телефоном, плеєром для здоров’я; активізувати критичне ставлення дітей до впливу телебачення на свідомість людей; ознайомити з новим видом душевних хвороб - ігроманією, «зависанням» в Інтернеті; розвивати вміння протистояти шкідливому впливу електронних засобів на здоров’я; виховувати силу волі.  </w:t>
      </w:r>
    </w:p>
    <w:p>
      <w:pPr>
        <w:pStyle w:val="Normal"/>
        <w:spacing w:lineRule="auto" w:line="360" w:before="0" w:after="0"/>
        <w:ind w:firstLine="709"/>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 xml:space="preserve">Результати навчання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i/>
          <w:color w:val="1A1A1A"/>
          <w:sz w:val="28"/>
          <w:szCs w:val="28"/>
          <w:lang w:val="uk-UA"/>
        </w:rPr>
        <w:t>Наприкінці заняття учні мають уміти:</w:t>
      </w:r>
    </w:p>
    <w:p>
      <w:pPr>
        <w:pStyle w:val="Normal"/>
        <w:numPr>
          <w:ilvl w:val="0"/>
          <w:numId w:val="17"/>
        </w:numPr>
        <w:spacing w:lineRule="auto" w:line="360" w:before="0" w:after="0"/>
        <w:ind w:left="0" w:firstLine="709"/>
        <w:contextualSpacing/>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назвати засоби комунікації;</w:t>
      </w:r>
    </w:p>
    <w:p>
      <w:pPr>
        <w:pStyle w:val="Normal"/>
        <w:numPr>
          <w:ilvl w:val="0"/>
          <w:numId w:val="17"/>
        </w:numPr>
        <w:spacing w:lineRule="auto" w:line="360" w:before="0" w:after="0"/>
        <w:ind w:left="0" w:firstLine="709"/>
        <w:contextualSpacing/>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пояснити їх шкідливий вплив на здоров’я;</w:t>
      </w:r>
    </w:p>
    <w:p>
      <w:pPr>
        <w:pStyle w:val="Normal"/>
        <w:numPr>
          <w:ilvl w:val="0"/>
          <w:numId w:val="17"/>
        </w:numPr>
        <w:spacing w:lineRule="auto" w:line="360" w:before="0" w:after="0"/>
        <w:ind w:left="0" w:firstLine="709"/>
        <w:contextualSpacing/>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 </w:t>
      </w:r>
      <w:r>
        <w:rPr>
          <w:rFonts w:eastAsia="Times New Roman" w:cs="Times New Roman" w:ascii="Times New Roman" w:hAnsi="Times New Roman"/>
          <w:color w:val="1A1A1A"/>
          <w:sz w:val="28"/>
          <w:szCs w:val="28"/>
          <w:lang w:val="uk-UA"/>
        </w:rPr>
        <w:t>розказати правила користування засобами комунікації.</w:t>
      </w:r>
    </w:p>
    <w:p>
      <w:pPr>
        <w:pStyle w:val="Normal"/>
        <w:spacing w:lineRule="auto" w:line="360" w:before="0" w:after="0"/>
        <w:ind w:firstLine="709"/>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Обладнання і матеріали</w:t>
      </w:r>
    </w:p>
    <w:p>
      <w:pPr>
        <w:pStyle w:val="Normal"/>
        <w:numPr>
          <w:ilvl w:val="0"/>
          <w:numId w:val="18"/>
        </w:numPr>
        <w:spacing w:lineRule="auto" w:line="360" w:before="0" w:after="0"/>
        <w:ind w:left="0" w:firstLine="709"/>
        <w:contextualSpacing/>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color w:val="1A1A1A"/>
          <w:sz w:val="28"/>
          <w:szCs w:val="28"/>
          <w:lang w:val="uk-UA"/>
        </w:rPr>
        <w:t xml:space="preserve">маркери; </w:t>
      </w:r>
    </w:p>
    <w:p>
      <w:pPr>
        <w:pStyle w:val="Normal"/>
        <w:numPr>
          <w:ilvl w:val="0"/>
          <w:numId w:val="18"/>
        </w:numPr>
        <w:spacing w:lineRule="auto" w:line="360" w:before="0" w:after="0"/>
        <w:ind w:left="0" w:firstLine="709"/>
        <w:contextualSpacing/>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color w:val="1A1A1A"/>
          <w:sz w:val="28"/>
          <w:szCs w:val="28"/>
          <w:lang w:val="uk-UA"/>
        </w:rPr>
        <w:t>аркуші паперу;</w:t>
      </w:r>
    </w:p>
    <w:p>
      <w:pPr>
        <w:pStyle w:val="Normal"/>
        <w:numPr>
          <w:ilvl w:val="0"/>
          <w:numId w:val="18"/>
        </w:numPr>
        <w:spacing w:lineRule="auto" w:line="360" w:before="0" w:after="0"/>
        <w:ind w:left="0" w:firstLine="709"/>
        <w:contextualSpacing/>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color w:val="1A1A1A"/>
          <w:sz w:val="28"/>
          <w:szCs w:val="28"/>
          <w:lang w:val="uk-UA"/>
        </w:rPr>
        <w:t>скоч;</w:t>
      </w:r>
    </w:p>
    <w:p>
      <w:pPr>
        <w:pStyle w:val="Normal"/>
        <w:numPr>
          <w:ilvl w:val="0"/>
          <w:numId w:val="18"/>
        </w:numPr>
        <w:spacing w:lineRule="auto" w:line="360" w:before="0" w:after="0"/>
        <w:ind w:left="0" w:firstLine="709"/>
        <w:contextualSpacing/>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color w:val="1A1A1A"/>
          <w:sz w:val="28"/>
          <w:szCs w:val="28"/>
          <w:lang w:val="uk-UA"/>
        </w:rPr>
        <w:t>стікери;</w:t>
      </w:r>
    </w:p>
    <w:p>
      <w:pPr>
        <w:pStyle w:val="Normal"/>
        <w:numPr>
          <w:ilvl w:val="0"/>
          <w:numId w:val="18"/>
        </w:numPr>
        <w:spacing w:lineRule="auto" w:line="360" w:before="0" w:after="0"/>
        <w:ind w:left="0" w:firstLine="709"/>
        <w:contextualSpacing/>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color w:val="1A1A1A"/>
          <w:sz w:val="28"/>
          <w:szCs w:val="28"/>
          <w:lang w:val="uk-UA"/>
        </w:rPr>
        <w:t xml:space="preserve">таблиці засобів комунікацій; </w:t>
      </w:r>
    </w:p>
    <w:p>
      <w:pPr>
        <w:pStyle w:val="Normal"/>
        <w:numPr>
          <w:ilvl w:val="0"/>
          <w:numId w:val="18"/>
        </w:numPr>
        <w:spacing w:lineRule="auto" w:line="360" w:before="0" w:after="0"/>
        <w:ind w:left="0" w:firstLine="709"/>
        <w:contextualSpacing/>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color w:val="1A1A1A"/>
          <w:sz w:val="28"/>
          <w:szCs w:val="28"/>
          <w:lang w:val="uk-UA"/>
        </w:rPr>
        <w:t>аркушики паперу з назвами «МОБІЛЬНИЙ ТЕЛЕФОН», «ТЕЛЕВІЗОР», «КОМП’ЮТЕР» за кількістю учнів.</w:t>
      </w:r>
    </w:p>
    <w:p>
      <w:pPr>
        <w:pStyle w:val="Normal"/>
        <w:spacing w:lineRule="auto" w:line="360" w:before="0" w:after="0"/>
        <w:ind w:firstLine="709"/>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Що підготувати заздалегідь</w:t>
      </w:r>
    </w:p>
    <w:p>
      <w:pPr>
        <w:pStyle w:val="Normal"/>
        <w:spacing w:lineRule="auto" w:line="360" w:before="0" w:after="0"/>
        <w:ind w:firstLine="709"/>
        <w:jc w:val="both"/>
        <w:rPr/>
      </w:pPr>
      <w:r>
        <w:rPr>
          <w:rFonts w:eastAsia="Times New Roman" w:cs="Times New Roman" w:ascii="Times New Roman" w:hAnsi="Times New Roman"/>
          <w:color w:val="1A1A1A"/>
          <w:sz w:val="28"/>
          <w:szCs w:val="28"/>
          <w:lang w:val="uk-UA"/>
        </w:rPr>
        <w:t>Плакат із зображенням мобільного телефону та написом «СМС-повідомлення», стікери, малюнки квітів, тести (за кількістю учасників), мультфільм «Уроки тітоньки Сови . Весела навколосвітня подорож».</w:t>
      </w:r>
    </w:p>
    <w:p>
      <w:pPr>
        <w:pStyle w:val="Normal"/>
        <w:spacing w:lineRule="auto" w:line="360" w:before="0" w:after="0"/>
        <w:ind w:firstLine="709"/>
        <w:jc w:val="center"/>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Хід уроку - тренінгу</w:t>
      </w:r>
    </w:p>
    <w:p>
      <w:pPr>
        <w:pStyle w:val="Normal"/>
        <w:spacing w:lineRule="auto" w:line="360" w:before="0" w:after="0"/>
        <w:ind w:firstLine="709"/>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І. Стартові завдання</w:t>
      </w:r>
    </w:p>
    <w:p>
      <w:pPr>
        <w:pStyle w:val="Normal"/>
        <w:spacing w:lineRule="auto" w:line="360" w:before="0" w:after="0"/>
        <w:ind w:firstLine="709"/>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1. Привітання  «Квіточка»</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drawing>
          <wp:anchor behindDoc="1" distT="0" distB="0" distL="114935" distR="114935" simplePos="0" locked="0" layoutInCell="0" allowOverlap="1" relativeHeight="16">
            <wp:simplePos x="0" y="0"/>
            <wp:positionH relativeFrom="column">
              <wp:posOffset>4719955</wp:posOffset>
            </wp:positionH>
            <wp:positionV relativeFrom="paragraph">
              <wp:posOffset>233045</wp:posOffset>
            </wp:positionV>
            <wp:extent cx="1553210" cy="1272540"/>
            <wp:effectExtent l="0" t="0" r="0" b="0"/>
            <wp:wrapTight wrapText="bothSides">
              <wp:wrapPolygon edited="0">
                <wp:start x="-111" y="0"/>
                <wp:lineTo x="-111" y="21457"/>
                <wp:lineTo x="21599" y="21457"/>
                <wp:lineTo x="21599" y="0"/>
                <wp:lineTo x="-111" y="0"/>
              </wp:wrapPolygon>
            </wp:wrapTight>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21"/>
                    <a:srcRect l="-20" t="-24" r="-20" b="-24"/>
                    <a:stretch>
                      <a:fillRect/>
                    </a:stretch>
                  </pic:blipFill>
                  <pic:spPr bwMode="auto">
                    <a:xfrm>
                      <a:off x="0" y="0"/>
                      <a:ext cx="1553210" cy="1272540"/>
                    </a:xfrm>
                    <a:prstGeom prst="rect">
                      <a:avLst/>
                    </a:prstGeom>
                  </pic:spPr>
                </pic:pic>
              </a:graphicData>
            </a:graphic>
          </wp:anchor>
        </w:drawing>
      </w:r>
      <w:r>
        <w:rPr>
          <w:rFonts w:eastAsia="Times New Roman" w:cs="Times New Roman" w:ascii="Times New Roman" w:hAnsi="Times New Roman"/>
          <w:color w:val="1A1A1A"/>
          <w:sz w:val="28"/>
          <w:szCs w:val="28"/>
          <w:lang w:val="uk-UA"/>
        </w:rPr>
        <w:t>Вчитель роздає квіточки і пропонує з цих квітів сплести віночок. Діти по черзі виходять до дошки, називають своє ім’я, улюблене заняття і прикріплюють квіточку.</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Я – Ніна. Люблю малювати.</w:t>
      </w:r>
      <w:r>
        <w:rPr>
          <w:lang w:val="uk-UA" w:eastAsia="en-US"/>
        </w:rPr>
        <w:t xml:space="preserve">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Я – Саша. Люблю …  </w:t>
      </w:r>
    </w:p>
    <w:p>
      <w:pPr>
        <w:pStyle w:val="Normal"/>
        <w:numPr>
          <w:ilvl w:val="0"/>
          <w:numId w:val="16"/>
        </w:numPr>
        <w:spacing w:lineRule="auto" w:line="360" w:before="0" w:after="0"/>
        <w:ind w:left="0" w:firstLine="709"/>
        <w:contextualSpacing/>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Правил тренінгу</w:t>
      </w:r>
    </w:p>
    <w:p>
      <w:pPr>
        <w:pStyle w:val="Normal"/>
        <w:numPr>
          <w:ilvl w:val="0"/>
          <w:numId w:val="15"/>
        </w:numPr>
        <w:spacing w:lineRule="auto" w:line="360" w:before="0" w:after="0"/>
        <w:ind w:left="0" w:firstLine="709"/>
        <w:contextualSpacing/>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color w:val="1A1A1A"/>
          <w:sz w:val="28"/>
          <w:szCs w:val="28"/>
          <w:lang w:val="uk-UA"/>
        </w:rPr>
        <w:t>Слухаємо і чуємо.</w:t>
      </w:r>
    </w:p>
    <w:p>
      <w:pPr>
        <w:pStyle w:val="Normal"/>
        <w:numPr>
          <w:ilvl w:val="0"/>
          <w:numId w:val="15"/>
        </w:numPr>
        <w:spacing w:lineRule="auto" w:line="360" w:before="0" w:after="0"/>
        <w:ind w:left="0" w:firstLine="709"/>
        <w:contextualSpacing/>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color w:val="1A1A1A"/>
          <w:sz w:val="28"/>
          <w:szCs w:val="28"/>
          <w:lang w:val="uk-UA"/>
        </w:rPr>
        <w:t>Навчаємося разом.</w:t>
      </w:r>
    </w:p>
    <w:p>
      <w:pPr>
        <w:pStyle w:val="Normal"/>
        <w:numPr>
          <w:ilvl w:val="0"/>
          <w:numId w:val="15"/>
        </w:numPr>
        <w:spacing w:lineRule="auto" w:line="360" w:before="0" w:after="0"/>
        <w:ind w:left="0" w:firstLine="709"/>
        <w:contextualSpacing/>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color w:val="1A1A1A"/>
          <w:sz w:val="28"/>
          <w:szCs w:val="28"/>
          <w:lang w:val="uk-UA"/>
        </w:rPr>
        <w:t>Навчаємося з натхненням.</w:t>
      </w:r>
    </w:p>
    <w:p>
      <w:pPr>
        <w:pStyle w:val="Normal"/>
        <w:numPr>
          <w:ilvl w:val="0"/>
          <w:numId w:val="15"/>
        </w:numPr>
        <w:spacing w:lineRule="auto" w:line="360" w:before="0" w:after="0"/>
        <w:ind w:left="0" w:firstLine="709"/>
        <w:contextualSpacing/>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color w:val="1A1A1A"/>
          <w:sz w:val="28"/>
          <w:szCs w:val="28"/>
          <w:lang w:val="uk-UA"/>
        </w:rPr>
        <w:t>Радіємо успіхам.</w:t>
      </w:r>
    </w:p>
    <w:p>
      <w:pPr>
        <w:pStyle w:val="Normal"/>
        <w:numPr>
          <w:ilvl w:val="0"/>
          <w:numId w:val="15"/>
        </w:numPr>
        <w:spacing w:lineRule="auto" w:line="360" w:before="0" w:after="0"/>
        <w:ind w:left="0" w:firstLine="709"/>
        <w:contextualSpacing/>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color w:val="1A1A1A"/>
          <w:sz w:val="28"/>
          <w:szCs w:val="28"/>
          <w:lang w:val="uk-UA"/>
        </w:rPr>
        <w:t>Не критикуємо.</w:t>
      </w:r>
    </w:p>
    <w:p>
      <w:pPr>
        <w:pStyle w:val="Normal"/>
        <w:numPr>
          <w:ilvl w:val="0"/>
          <w:numId w:val="15"/>
        </w:numPr>
        <w:spacing w:lineRule="auto" w:line="360" w:before="0" w:after="0"/>
        <w:ind w:left="0" w:firstLine="709"/>
        <w:contextualSpacing/>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color w:val="1A1A1A"/>
          <w:sz w:val="28"/>
          <w:szCs w:val="28"/>
          <w:lang w:val="uk-UA"/>
        </w:rPr>
        <w:t>Посміхаємося.</w:t>
      </w:r>
    </w:p>
    <w:p>
      <w:pPr>
        <w:pStyle w:val="Normal"/>
        <w:spacing w:lineRule="auto" w:line="360" w:before="0" w:after="0"/>
        <w:ind w:firstLine="709"/>
        <w:jc w:val="both"/>
        <w:rPr/>
      </w:pPr>
      <w:r>
        <w:rPr>
          <w:rFonts w:eastAsia="Times New Roman" w:cs="Times New Roman" w:ascii="Times New Roman" w:hAnsi="Times New Roman"/>
          <w:b/>
          <w:color w:val="1A1A1A"/>
          <w:sz w:val="28"/>
          <w:szCs w:val="28"/>
          <w:lang w:val="uk-UA"/>
        </w:rPr>
        <w:t>2. Повідомлення «Що відбуватиметься на тренінгу»</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 Сьогодні на уроці ви більше дізнаєтеся про вплив телебачення, мобільних телефонів, комп’ютерів на здоров’я. З’ясуєте, якої шкоди нашому здоров’ю завдає зловживання електронними засобами. </w:t>
      </w:r>
    </w:p>
    <w:p>
      <w:pPr>
        <w:pStyle w:val="Normal"/>
        <w:spacing w:lineRule="auto" w:line="360" w:before="0" w:after="0"/>
        <w:ind w:firstLine="709"/>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3. Очікування  «СМС-повідомлення»</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drawing>
          <wp:anchor behindDoc="1" distT="0" distB="0" distL="114935" distR="114935" simplePos="0" locked="0" layoutInCell="0" allowOverlap="1" relativeHeight="17">
            <wp:simplePos x="0" y="0"/>
            <wp:positionH relativeFrom="column">
              <wp:posOffset>4589145</wp:posOffset>
            </wp:positionH>
            <wp:positionV relativeFrom="paragraph">
              <wp:posOffset>75565</wp:posOffset>
            </wp:positionV>
            <wp:extent cx="1645920" cy="1269365"/>
            <wp:effectExtent l="0" t="0" r="0" b="0"/>
            <wp:wrapTight wrapText="bothSides">
              <wp:wrapPolygon edited="0">
                <wp:start x="8781" y="0"/>
                <wp:lineTo x="7153" y="90"/>
                <wp:lineTo x="3257" y="1367"/>
                <wp:lineTo x="3257" y="1824"/>
                <wp:lineTo x="2549" y="2371"/>
                <wp:lineTo x="1275" y="3649"/>
                <wp:lineTo x="354" y="5473"/>
                <wp:lineTo x="-70" y="7298"/>
                <wp:lineTo x="-70" y="9122"/>
                <wp:lineTo x="567" y="10947"/>
                <wp:lineTo x="1841" y="12953"/>
                <wp:lineTo x="4037" y="14687"/>
                <wp:lineTo x="4248" y="15143"/>
                <wp:lineTo x="10552" y="16512"/>
                <wp:lineTo x="12676" y="16512"/>
                <wp:lineTo x="13668" y="18336"/>
                <wp:lineTo x="13809" y="20161"/>
                <wp:lineTo x="14518" y="21164"/>
                <wp:lineTo x="14729" y="21164"/>
                <wp:lineTo x="20466" y="21164"/>
                <wp:lineTo x="20607" y="21164"/>
                <wp:lineTo x="21387" y="20161"/>
                <wp:lineTo x="21387" y="3739"/>
                <wp:lineTo x="21174" y="1185"/>
                <wp:lineTo x="15155" y="273"/>
                <wp:lineTo x="10126" y="0"/>
                <wp:lineTo x="8781" y="0"/>
              </wp:wrapPolygon>
            </wp:wrapTight>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22"/>
                    <a:srcRect l="-12" t="-16" r="-12" b="-16"/>
                    <a:stretch>
                      <a:fillRect/>
                    </a:stretch>
                  </pic:blipFill>
                  <pic:spPr bwMode="auto">
                    <a:xfrm>
                      <a:off x="0" y="0"/>
                      <a:ext cx="1645920" cy="1269365"/>
                    </a:xfrm>
                    <a:prstGeom prst="rect">
                      <a:avLst/>
                    </a:prstGeom>
                  </pic:spPr>
                </pic:pic>
              </a:graphicData>
            </a:graphic>
          </wp:anchor>
        </w:drawing>
      </w:r>
      <w:r>
        <w:rPr>
          <w:rFonts w:eastAsia="Times New Roman" w:cs="Times New Roman" w:ascii="Times New Roman" w:hAnsi="Times New Roman"/>
          <w:color w:val="1A1A1A"/>
          <w:sz w:val="28"/>
          <w:szCs w:val="28"/>
          <w:lang w:val="uk-UA"/>
        </w:rPr>
        <w:t>Вчитель пропонує учасникам написати на стікері СМС-повідомлення ведучому популярної телевізійної ігрової програми «Чиє зверху?» на тему: Що я очікую дізнатися сьогодні?». Учасники по черзі зачитують свої СМС-повідомлення й приклеюють стікери з його текстом на плакат.</w:t>
      </w:r>
    </w:p>
    <w:p>
      <w:pPr>
        <w:pStyle w:val="Normal"/>
        <w:spacing w:lineRule="auto" w:line="360" w:before="0" w:after="0"/>
        <w:ind w:firstLine="709"/>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4. Вправа «Музей засобів комунікації»</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До уроку вчитель готує екскурсоводів, наочність. Екскурсія до 1 кімнати: засоби спілкування у давні часи; 2 кімната - у часи, коли були дітьми  дідусі і бабусі; 3 - в даний час.</w:t>
      </w:r>
    </w:p>
    <w:p>
      <w:pPr>
        <w:pStyle w:val="Normal"/>
        <w:spacing w:lineRule="auto" w:line="360" w:before="0" w:after="0"/>
        <w:ind w:firstLine="709"/>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5. Руханка «Зіпсований телефон»</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Дві команди шикуються у 2 шеренги. Вчитель показує учням, які стоять у шерензі першими, малюнки, а вони не вербально передають їх зміст наступному учаснику. Останній каже який малюнок.</w:t>
      </w:r>
    </w:p>
    <w:p>
      <w:pPr>
        <w:pStyle w:val="Normal"/>
        <w:spacing w:lineRule="auto" w:line="360" w:before="0" w:after="0"/>
        <w:ind w:firstLine="709"/>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ІІ. Основна частина</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drawing>
          <wp:anchor behindDoc="1" distT="0" distB="0" distL="114935" distR="114935" simplePos="0" locked="0" layoutInCell="0" allowOverlap="1" relativeHeight="21">
            <wp:simplePos x="0" y="0"/>
            <wp:positionH relativeFrom="column">
              <wp:posOffset>3755390</wp:posOffset>
            </wp:positionH>
            <wp:positionV relativeFrom="paragraph">
              <wp:posOffset>114300</wp:posOffset>
            </wp:positionV>
            <wp:extent cx="1734820" cy="1478915"/>
            <wp:effectExtent l="0" t="0" r="0" b="0"/>
            <wp:wrapTight wrapText="bothSides">
              <wp:wrapPolygon edited="0">
                <wp:start x="-88" y="0"/>
                <wp:lineTo x="-88" y="21408"/>
                <wp:lineTo x="21600" y="21408"/>
                <wp:lineTo x="21600" y="0"/>
                <wp:lineTo x="-88" y="0"/>
              </wp:wrapPolygon>
            </wp:wrapTight>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23"/>
                    <a:srcRect l="-16" t="-18" r="-16" b="-18"/>
                    <a:stretch>
                      <a:fillRect/>
                    </a:stretch>
                  </pic:blipFill>
                  <pic:spPr bwMode="auto">
                    <a:xfrm>
                      <a:off x="0" y="0"/>
                      <a:ext cx="1734820" cy="1478915"/>
                    </a:xfrm>
                    <a:prstGeom prst="rect">
                      <a:avLst/>
                    </a:prstGeom>
                  </pic:spPr>
                </pic:pic>
              </a:graphicData>
            </a:graphic>
          </wp:anchor>
        </w:drawing>
      </w:r>
      <w:r>
        <w:rPr>
          <w:rFonts w:eastAsia="Times New Roman" w:cs="Times New Roman" w:ascii="Times New Roman" w:hAnsi="Times New Roman"/>
          <w:b/>
          <w:color w:val="1A1A1A"/>
          <w:sz w:val="28"/>
          <w:szCs w:val="28"/>
          <w:lang w:val="uk-UA"/>
        </w:rPr>
        <w:t>1. Тестування</w:t>
      </w:r>
      <w:r>
        <w:rPr>
          <w:rFonts w:eastAsia="Times New Roman" w:cs="Times New Roman" w:ascii="Times New Roman" w:hAnsi="Times New Roman"/>
          <w:color w:val="1A1A1A"/>
          <w:sz w:val="28"/>
          <w:szCs w:val="28"/>
          <w:lang w:val="uk-UA"/>
        </w:rPr>
        <w:t xml:space="preserve"> (відповідь підкреслити).</w:t>
      </w:r>
      <w:r>
        <w:rPr>
          <w:rFonts w:eastAsia="Times New Roman" w:cs="Times New Roman" w:ascii="Times New Roman" w:hAnsi="Times New Roman"/>
          <w:color w:val="000000"/>
          <w:w w:val="100"/>
          <w:sz w:val="0"/>
          <w:szCs w:val="0"/>
          <w:shd w:fill="000000" w:val="clear"/>
          <w:lang w:val="en-US" w:bidi="en-US"/>
        </w:rPr>
        <w:t xml:space="preserve"> </w:t>
      </w:r>
    </w:p>
    <w:p>
      <w:pPr>
        <w:pStyle w:val="Normal"/>
        <w:spacing w:lineRule="auto" w:line="360" w:before="0" w:after="0"/>
        <w:ind w:firstLine="709"/>
        <w:jc w:val="both"/>
        <w:rPr>
          <w:rFonts w:ascii="Times New Roman" w:hAnsi="Times New Roman" w:eastAsia="Times New Roman" w:cs="Times New Roman"/>
          <w:i/>
          <w:i/>
          <w:color w:val="1A1A1A"/>
          <w:sz w:val="28"/>
          <w:szCs w:val="28"/>
          <w:lang w:val="uk-UA"/>
        </w:rPr>
      </w:pPr>
      <w:r>
        <w:rPr>
          <w:rFonts w:eastAsia="Times New Roman" w:cs="Times New Roman" w:ascii="Times New Roman" w:hAnsi="Times New Roman"/>
          <w:i/>
          <w:color w:val="1A1A1A"/>
          <w:sz w:val="28"/>
          <w:szCs w:val="28"/>
          <w:lang w:val="uk-UA"/>
        </w:rPr>
        <w:t xml:space="preserve">1) Чому ви надаєте перевагу?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Інтернету.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Телебаченню.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Радіо.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Книгам, газетам, журналам. </w:t>
      </w:r>
    </w:p>
    <w:p>
      <w:pPr>
        <w:pStyle w:val="Normal"/>
        <w:spacing w:lineRule="auto" w:line="360" w:before="0" w:after="0"/>
        <w:ind w:firstLine="709"/>
        <w:jc w:val="both"/>
        <w:rPr>
          <w:rFonts w:ascii="Times New Roman" w:hAnsi="Times New Roman" w:eastAsia="Times New Roman" w:cs="Times New Roman"/>
          <w:i/>
          <w:i/>
          <w:color w:val="1A1A1A"/>
          <w:sz w:val="28"/>
          <w:szCs w:val="28"/>
          <w:lang w:val="uk-UA"/>
        </w:rPr>
      </w:pPr>
      <w:r>
        <w:drawing>
          <wp:anchor behindDoc="1" distT="0" distB="0" distL="114935" distR="114935" simplePos="0" locked="0" layoutInCell="0" allowOverlap="1" relativeHeight="18">
            <wp:simplePos x="0" y="0"/>
            <wp:positionH relativeFrom="column">
              <wp:posOffset>3319780</wp:posOffset>
            </wp:positionH>
            <wp:positionV relativeFrom="paragraph">
              <wp:posOffset>210820</wp:posOffset>
            </wp:positionV>
            <wp:extent cx="2503805" cy="1268095"/>
            <wp:effectExtent l="0" t="0" r="0" b="0"/>
            <wp:wrapTight wrapText="bothSides">
              <wp:wrapPolygon edited="0">
                <wp:start x="-44" y="0"/>
                <wp:lineTo x="-44" y="21467"/>
                <wp:lineTo x="21600" y="21467"/>
                <wp:lineTo x="21600" y="0"/>
                <wp:lineTo x="-44" y="0"/>
              </wp:wrapPolygon>
            </wp:wrapTight>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24"/>
                    <a:srcRect l="-8" t="-16" r="-8" b="-16"/>
                    <a:stretch>
                      <a:fillRect/>
                    </a:stretch>
                  </pic:blipFill>
                  <pic:spPr bwMode="auto">
                    <a:xfrm>
                      <a:off x="0" y="0"/>
                      <a:ext cx="2503805" cy="1268095"/>
                    </a:xfrm>
                    <a:prstGeom prst="rect">
                      <a:avLst/>
                    </a:prstGeom>
                  </pic:spPr>
                </pic:pic>
              </a:graphicData>
            </a:graphic>
          </wp:anchor>
        </w:drawing>
      </w:r>
      <w:r>
        <w:rPr>
          <w:rFonts w:eastAsia="Times New Roman" w:cs="Times New Roman" w:ascii="Times New Roman" w:hAnsi="Times New Roman"/>
          <w:i/>
          <w:color w:val="1A1A1A"/>
          <w:sz w:val="28"/>
          <w:szCs w:val="28"/>
          <w:lang w:val="uk-UA"/>
        </w:rPr>
        <w:t xml:space="preserve">2) Скільки часу проводите перед телевізором?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Цілий вечір.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Кілька годин.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Весь вихідний день. </w:t>
      </w:r>
    </w:p>
    <w:p>
      <w:pPr>
        <w:pStyle w:val="Normal"/>
        <w:spacing w:lineRule="auto" w:line="360" w:before="0" w:after="0"/>
        <w:ind w:firstLine="709"/>
        <w:jc w:val="both"/>
        <w:rPr>
          <w:rFonts w:ascii="Times New Roman" w:hAnsi="Times New Roman" w:eastAsia="Times New Roman" w:cs="Times New Roman"/>
          <w:i/>
          <w:i/>
          <w:color w:val="1A1A1A"/>
          <w:sz w:val="28"/>
          <w:szCs w:val="28"/>
          <w:lang w:val="uk-UA"/>
        </w:rPr>
      </w:pPr>
      <w:r>
        <w:rPr>
          <w:rFonts w:eastAsia="Times New Roman" w:cs="Times New Roman" w:ascii="Times New Roman" w:hAnsi="Times New Roman"/>
          <w:i/>
          <w:color w:val="1A1A1A"/>
          <w:sz w:val="28"/>
          <w:szCs w:val="28"/>
          <w:lang w:val="uk-UA"/>
        </w:rPr>
        <w:t xml:space="preserve">3) Які передачі переглядаєте?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Новини.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Серіали.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Музичні програми.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Дитячі фільми.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Розважальні програми.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Усе підряд. </w:t>
      </w:r>
    </w:p>
    <w:p>
      <w:pPr>
        <w:pStyle w:val="Normal"/>
        <w:numPr>
          <w:ilvl w:val="0"/>
          <w:numId w:val="1"/>
        </w:numPr>
        <w:spacing w:lineRule="auto" w:line="360" w:before="0" w:after="0"/>
        <w:contextualSpacing/>
        <w:jc w:val="both"/>
        <w:rPr>
          <w:rFonts w:ascii="Times New Roman" w:hAnsi="Times New Roman" w:eastAsia="Times New Roman" w:cs="Times New Roman"/>
          <w:i/>
          <w:i/>
          <w:color w:val="1A1A1A"/>
          <w:sz w:val="28"/>
          <w:szCs w:val="28"/>
          <w:lang w:val="uk-UA"/>
        </w:rPr>
      </w:pPr>
      <w:r>
        <w:rPr>
          <w:rFonts w:eastAsia="Times New Roman" w:cs="Times New Roman" w:ascii="Times New Roman" w:hAnsi="Times New Roman"/>
          <w:i/>
          <w:color w:val="1A1A1A"/>
          <w:sz w:val="28"/>
          <w:szCs w:val="28"/>
          <w:lang w:val="uk-UA"/>
        </w:rPr>
        <w:t xml:space="preserve">Як ви використовуєте комп’ютер?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Слухаєте музику.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Дивитеся фільми.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Граєте в ігри.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Використовуєте для допомоги у навчанні.</w:t>
      </w:r>
    </w:p>
    <w:p>
      <w:pPr>
        <w:pStyle w:val="Normal"/>
        <w:spacing w:lineRule="auto" w:line="360" w:before="0" w:after="0"/>
        <w:ind w:firstLine="709"/>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2. Аналіз робіт</w:t>
      </w:r>
    </w:p>
    <w:p>
      <w:pPr>
        <w:pStyle w:val="Normal"/>
        <w:spacing w:lineRule="auto" w:line="360" w:before="0" w:after="0"/>
        <w:ind w:firstLine="709"/>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3. Повідомлення вчителя</w:t>
      </w:r>
    </w:p>
    <w:p>
      <w:pPr>
        <w:pStyle w:val="Normal"/>
        <w:spacing w:lineRule="auto" w:line="360" w:before="0" w:after="0"/>
        <w:ind w:firstLine="709"/>
        <w:jc w:val="both"/>
        <w:rPr/>
      </w:pPr>
      <w:r>
        <w:rPr>
          <w:rFonts w:eastAsia="Times New Roman" w:cs="Times New Roman" w:ascii="Times New Roman" w:hAnsi="Times New Roman"/>
          <w:color w:val="1A1A1A"/>
          <w:sz w:val="28"/>
          <w:szCs w:val="28"/>
          <w:lang w:val="uk-UA"/>
        </w:rPr>
        <w:t>- Сучасний вік зробив телевізор і комп’ютер невід’ємними атрибутами не лише офісів, але й кожної квартири в місті і селі. Телевізор і комп’ютер - прекрасна розвага. Однак саме ці геніальні винаходи стають причинами головного болю, погіршення зору, болю в хребті. Телевізійні передачі при тривалому їх перегляді несприятливо впливають на окремі функції зору дітей, на виникнення порушень нервової системи, на погане самопочуття. Дозволяючи дітям переглядати телевізійні передачі, працювати чи грати за комп’ютером, необхідно дотримувати таких правил:</w:t>
      </w:r>
    </w:p>
    <w:p>
      <w:pPr>
        <w:pStyle w:val="Normal"/>
        <w:numPr>
          <w:ilvl w:val="0"/>
          <w:numId w:val="21"/>
        </w:numPr>
        <w:spacing w:lineRule="auto" w:line="360" w:before="0" w:after="0"/>
        <w:ind w:left="0" w:firstLine="709"/>
        <w:contextualSpacing/>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переглядати тільки спеціальні дитячі передачі;</w:t>
      </w:r>
    </w:p>
    <w:p>
      <w:pPr>
        <w:pStyle w:val="Normal"/>
        <w:numPr>
          <w:ilvl w:val="0"/>
          <w:numId w:val="21"/>
        </w:numPr>
        <w:spacing w:lineRule="auto" w:line="360" w:before="0" w:after="0"/>
        <w:ind w:left="0" w:firstLine="709"/>
        <w:contextualSpacing/>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тривалість безперервного перегляду не повинна перевищувати 45хв;</w:t>
      </w:r>
    </w:p>
    <w:p>
      <w:pPr>
        <w:pStyle w:val="Normal"/>
        <w:numPr>
          <w:ilvl w:val="0"/>
          <w:numId w:val="21"/>
        </w:numPr>
        <w:spacing w:lineRule="auto" w:line="360" w:before="0" w:after="0"/>
        <w:ind w:left="0" w:firstLine="709"/>
        <w:contextualSpacing/>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за комп’ютером працювати у спеціальних окулярах;</w:t>
      </w:r>
    </w:p>
    <w:p>
      <w:pPr>
        <w:pStyle w:val="Normal"/>
        <w:numPr>
          <w:ilvl w:val="0"/>
          <w:numId w:val="21"/>
        </w:numPr>
        <w:spacing w:lineRule="auto" w:line="360" w:before="0" w:after="0"/>
        <w:ind w:left="0" w:firstLine="709"/>
        <w:contextualSpacing/>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тривалість роботи за комп’ютером для дітей початкових класів не повинна перевищувати 30–40хв;</w:t>
      </w:r>
    </w:p>
    <w:p>
      <w:pPr>
        <w:pStyle w:val="Normal"/>
        <w:numPr>
          <w:ilvl w:val="0"/>
          <w:numId w:val="21"/>
        </w:numPr>
        <w:spacing w:lineRule="auto" w:line="360" w:before="0" w:after="0"/>
        <w:ind w:left="0" w:firstLine="709"/>
        <w:contextualSpacing/>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комп’ютер потрібно розташовувати в кутку чи задньою стінкою до стіни;</w:t>
      </w:r>
    </w:p>
    <w:p>
      <w:pPr>
        <w:pStyle w:val="Normal"/>
        <w:numPr>
          <w:ilvl w:val="0"/>
          <w:numId w:val="21"/>
        </w:numPr>
        <w:spacing w:lineRule="auto" w:line="360" w:before="0" w:after="0"/>
        <w:ind w:left="0" w:firstLine="709"/>
        <w:contextualSpacing/>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у приміщенні, де працює комп’ютер, необхідне щоденне вологе прибирання;</w:t>
      </w:r>
    </w:p>
    <w:p>
      <w:pPr>
        <w:pStyle w:val="Normal"/>
        <w:numPr>
          <w:ilvl w:val="0"/>
          <w:numId w:val="21"/>
        </w:numPr>
        <w:spacing w:lineRule="auto" w:line="360" w:before="0" w:after="0"/>
        <w:ind w:left="0" w:firstLine="709"/>
        <w:contextualSpacing/>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до і після роботи на комп’ютері слід протирати екран спеціальними серветками;</w:t>
      </w:r>
    </w:p>
    <w:p>
      <w:pPr>
        <w:pStyle w:val="Normal"/>
        <w:numPr>
          <w:ilvl w:val="0"/>
          <w:numId w:val="21"/>
        </w:numPr>
        <w:spacing w:lineRule="auto" w:line="360" w:before="0" w:after="0"/>
        <w:ind w:left="0" w:firstLine="709"/>
        <w:contextualSpacing/>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під час грози слід обов’язково вимикати комп’ютер;</w:t>
      </w:r>
    </w:p>
    <w:p>
      <w:pPr>
        <w:pStyle w:val="Normal"/>
        <w:numPr>
          <w:ilvl w:val="0"/>
          <w:numId w:val="21"/>
        </w:numPr>
        <w:spacing w:lineRule="auto" w:line="360" w:before="0" w:after="0"/>
        <w:ind w:left="0" w:firstLine="709"/>
        <w:contextualSpacing/>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не забувати частіше провітрювати кімнату.</w:t>
      </w:r>
    </w:p>
    <w:p>
      <w:pPr>
        <w:pStyle w:val="Normal"/>
        <w:spacing w:before="0" w:after="200"/>
        <w:ind w:firstLine="709"/>
        <w:contextualSpacing/>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r>
    </w:p>
    <w:p>
      <w:pPr>
        <w:pStyle w:val="Normal"/>
        <w:spacing w:lineRule="auto" w:line="360" w:before="0" w:after="0"/>
        <w:ind w:firstLine="709"/>
        <w:contextualSpacing/>
        <w:jc w:val="both"/>
        <w:rPr/>
      </w:pPr>
      <w:r>
        <w:rPr>
          <w:rFonts w:eastAsia="Times New Roman" w:cs="Times New Roman" w:ascii="Times New Roman" w:hAnsi="Times New Roman"/>
          <w:color w:val="1A1A1A"/>
          <w:sz w:val="28"/>
          <w:szCs w:val="28"/>
          <w:lang w:val="uk-UA"/>
        </w:rPr>
        <w:t xml:space="preserve">У Японії вчені досліджували наслідки тривалого перебування дітей у віртуальному інформаційному просторі, зокрема під час багатогодинної комп’ютерної гри. </w:t>
      </w:r>
    </w:p>
    <w:p>
      <w:pPr>
        <w:pStyle w:val="Normal"/>
        <w:spacing w:before="0" w:after="200"/>
        <w:ind w:firstLine="709"/>
        <w:contextualSpacing/>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Результати цих досліджень вражають:</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1A1A1A"/>
          <w:sz w:val="28"/>
          <w:szCs w:val="28"/>
          <w:lang w:val="uk-UA"/>
        </w:rPr>
      </w:pPr>
      <w:r>
        <w:drawing>
          <wp:anchor behindDoc="1" distT="0" distB="0" distL="114935" distR="114935" simplePos="0" locked="0" layoutInCell="0" allowOverlap="1" relativeHeight="19">
            <wp:simplePos x="0" y="0"/>
            <wp:positionH relativeFrom="column">
              <wp:posOffset>4205605</wp:posOffset>
            </wp:positionH>
            <wp:positionV relativeFrom="paragraph">
              <wp:posOffset>282575</wp:posOffset>
            </wp:positionV>
            <wp:extent cx="1848485" cy="1432560"/>
            <wp:effectExtent l="0" t="0" r="0" b="0"/>
            <wp:wrapTight wrapText="bothSides">
              <wp:wrapPolygon edited="0">
                <wp:start x="-72" y="0"/>
                <wp:lineTo x="-72" y="21450"/>
                <wp:lineTo x="21600" y="21450"/>
                <wp:lineTo x="21600" y="0"/>
                <wp:lineTo x="-72" y="0"/>
              </wp:wrapPolygon>
            </wp:wrapTight>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25"/>
                    <a:srcRect l="-6" t="-10" r="-6" b="-10"/>
                    <a:stretch>
                      <a:fillRect/>
                    </a:stretch>
                  </pic:blipFill>
                  <pic:spPr bwMode="auto">
                    <a:xfrm>
                      <a:off x="0" y="0"/>
                      <a:ext cx="1848485" cy="1432560"/>
                    </a:xfrm>
                    <a:prstGeom prst="rect">
                      <a:avLst/>
                    </a:prstGeom>
                  </pic:spPr>
                </pic:pic>
              </a:graphicData>
            </a:graphic>
          </wp:anchor>
        </w:drawing>
      </w:r>
      <w:r>
        <w:rPr>
          <w:rFonts w:eastAsia="Times New Roman" w:cs="Times New Roman" w:ascii="Times New Roman" w:hAnsi="Times New Roman"/>
          <w:color w:val="1A1A1A"/>
          <w:sz w:val="28"/>
          <w:szCs w:val="28"/>
          <w:lang w:val="uk-UA"/>
        </w:rPr>
        <w:t>у дітей, які грають у комп’ютерні ігри, можуть виявлятися хронічні зміни у розвитку головного мозку;</w:t>
      </w:r>
    </w:p>
    <w:p>
      <w:pPr>
        <w:pStyle w:val="Normal"/>
        <w:numPr>
          <w:ilvl w:val="0"/>
          <w:numId w:val="2"/>
        </w:numPr>
        <w:spacing w:lineRule="auto" w:line="360" w:before="0" w:after="0"/>
        <w:ind w:left="0" w:firstLine="709"/>
        <w:contextualSpacing/>
        <w:jc w:val="both"/>
        <w:rPr/>
      </w:pPr>
      <w:r>
        <w:rPr>
          <w:rFonts w:eastAsia="Times New Roman" w:cs="Times New Roman" w:ascii="Times New Roman" w:hAnsi="Times New Roman"/>
          <w:color w:val="1A1A1A"/>
          <w:sz w:val="28"/>
          <w:szCs w:val="28"/>
          <w:lang w:val="uk-UA"/>
        </w:rPr>
        <w:t>комп’ютерні ігри стимулюють лише ті частини головного мозку, які відповідають за зір та пересування, та не допомагають у розвитку інших його важливих ділянок;</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у дітей, які довго грають у комп’ютерні ігри, не розвиваються лобні долі мозку, що відповідають за поведінку, розвиток пам’яті, емоції, навчання; ці частини мозку повинні розвиватися до досягнення дорослого віку.</w:t>
      </w:r>
    </w:p>
    <w:p>
      <w:pPr>
        <w:pStyle w:val="Normal"/>
        <w:spacing w:lineRule="auto" w:line="360" w:before="0" w:after="0"/>
        <w:ind w:firstLine="709"/>
        <w:jc w:val="both"/>
        <w:rPr>
          <w:rFonts w:ascii="Times New Roman" w:hAnsi="Times New Roman" w:eastAsia="Times New Roman" w:cs="Times New Roman"/>
          <w:color w:val="1A1A1A"/>
          <w:sz w:val="28"/>
          <w:szCs w:val="28"/>
          <w:u w:val="single"/>
          <w:lang w:val="uk-UA"/>
        </w:rPr>
      </w:pPr>
      <w:r>
        <w:rPr>
          <w:rFonts w:eastAsia="Times New Roman" w:cs="Times New Roman" w:ascii="Times New Roman" w:hAnsi="Times New Roman"/>
          <w:color w:val="1A1A1A"/>
          <w:sz w:val="28"/>
          <w:szCs w:val="28"/>
          <w:u w:val="single"/>
          <w:lang w:val="uk-UA"/>
        </w:rPr>
        <w:t>Ознаки ігроманії</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1) Ейфорія від гри.</w:t>
      </w:r>
      <w:r>
        <w:rPr>
          <w:lang w:val="uk-UA" w:eastAsia="en-US"/>
        </w:rPr>
        <w:t xml:space="preserve">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2) Невміння визначити час завершення гри.</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3) Роздратування, коли хтось просить відволіктися від гри.</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4) Ідентифікація себе із героєм гри.</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5) Чаювання, прийоми їжі перед монітором.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6) Гра на комп’ютері стає альтернативою сну, відпочинку.</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7) Агресивна поведінка, замкнутість. Дитина не хоче спілкуватися, а якщо щось каже, то крізь зуби, на підвищених тонах.</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drawing>
          <wp:anchor behindDoc="1" distT="0" distB="0" distL="114935" distR="114935" simplePos="0" locked="0" layoutInCell="0" allowOverlap="1" relativeHeight="20">
            <wp:simplePos x="0" y="0"/>
            <wp:positionH relativeFrom="column">
              <wp:posOffset>4500880</wp:posOffset>
            </wp:positionH>
            <wp:positionV relativeFrom="paragraph">
              <wp:posOffset>856615</wp:posOffset>
            </wp:positionV>
            <wp:extent cx="1477010" cy="1308735"/>
            <wp:effectExtent l="0" t="0" r="0" b="0"/>
            <wp:wrapTight wrapText="bothSides">
              <wp:wrapPolygon edited="0">
                <wp:start x="1222" y="0"/>
                <wp:lineTo x="563" y="0"/>
                <wp:lineTo x="-94" y="952"/>
                <wp:lineTo x="-94" y="20836"/>
                <wp:lineTo x="753" y="21473"/>
                <wp:lineTo x="1222" y="21473"/>
                <wp:lineTo x="20275" y="21473"/>
                <wp:lineTo x="20747" y="21473"/>
                <wp:lineTo x="21600" y="20836"/>
                <wp:lineTo x="21600" y="952"/>
                <wp:lineTo x="20937" y="0"/>
                <wp:lineTo x="20275" y="0"/>
                <wp:lineTo x="1222" y="0"/>
              </wp:wrapPolygon>
            </wp:wrapTight>
            <wp:docPr id="1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 descr=""/>
                    <pic:cNvPicPr>
                      <a:picLocks noChangeAspect="1" noChangeArrowheads="1"/>
                    </pic:cNvPicPr>
                  </pic:nvPicPr>
                  <pic:blipFill>
                    <a:blip r:embed="rId26"/>
                    <a:srcRect l="-16" t="-19" r="-16" b="-93"/>
                    <a:stretch>
                      <a:fillRect/>
                    </a:stretch>
                  </pic:blipFill>
                  <pic:spPr bwMode="auto">
                    <a:xfrm>
                      <a:off x="0" y="0"/>
                      <a:ext cx="1477010" cy="1308735"/>
                    </a:xfrm>
                    <a:prstGeom prst="rect">
                      <a:avLst/>
                    </a:prstGeom>
                  </pic:spPr>
                </pic:pic>
              </a:graphicData>
            </a:graphic>
          </wp:anchor>
        </w:drawing>
      </w:r>
      <w:r>
        <w:rPr>
          <w:rFonts w:eastAsia="Times New Roman" w:cs="Times New Roman" w:ascii="Times New Roman" w:hAnsi="Times New Roman"/>
          <w:color w:val="1A1A1A"/>
          <w:sz w:val="28"/>
          <w:szCs w:val="28"/>
          <w:lang w:val="uk-UA"/>
        </w:rPr>
        <w:t>Не можна сьогодні не згадати і про мобільні телефони: їхню користь і шкідливість. Ми звикли ставитися до мобільного телефону як до цілком безпечної речі, тому й носимо його у кишені, сумочці чи на шиї. Виявляється, це дуже небезпечно.</w:t>
      </w:r>
    </w:p>
    <w:p>
      <w:pPr>
        <w:pStyle w:val="Normal"/>
        <w:numPr>
          <w:ilvl w:val="0"/>
          <w:numId w:val="7"/>
        </w:numPr>
        <w:spacing w:lineRule="auto" w:line="360" w:before="0" w:after="0"/>
        <w:contextualSpacing/>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Робота в групах</w:t>
      </w:r>
    </w:p>
    <w:p>
      <w:pPr>
        <w:pStyle w:val="Normal"/>
        <w:spacing w:lineRule="auto" w:line="360" w:before="0" w:after="0"/>
        <w:ind w:firstLine="709"/>
        <w:jc w:val="both"/>
        <w:rPr/>
      </w:pPr>
      <w:r>
        <w:rPr>
          <w:rFonts w:eastAsia="Times New Roman" w:cs="Times New Roman" w:ascii="Times New Roman" w:hAnsi="Times New Roman"/>
          <w:color w:val="1A1A1A"/>
          <w:sz w:val="28"/>
          <w:szCs w:val="28"/>
          <w:lang w:val="uk-UA"/>
        </w:rPr>
        <w:t>Школярам роздаються картки зі словами: «мобільний телефон», «комп’ютер», «телевізор». Вони розділяють на групи і працюють з поданою інформацією читають відповідний розділ параграфа й оформлюють плакат про небезпеки, пов’язані з цим засобом комунікації, та правила користування ним.</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Презентація робіт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Висновок: у сучасному житті вже не обійтися без телебачення, Інтернету, мобільного зв’язку. Проте необхідно пам’ятати, що зловживання цими засобами інформації можуть призвести до наслідків, що негативно впливають на психіку дітей, а тому загрожують здоров’ю молодого покоління.</w:t>
      </w:r>
    </w:p>
    <w:p>
      <w:pPr>
        <w:pStyle w:val="Normal"/>
        <w:numPr>
          <w:ilvl w:val="0"/>
          <w:numId w:val="7"/>
        </w:numPr>
        <w:spacing w:lineRule="auto" w:line="360" w:before="0" w:after="0"/>
        <w:contextualSpacing/>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b/>
          <w:color w:val="1A1A1A"/>
          <w:sz w:val="28"/>
          <w:szCs w:val="28"/>
          <w:lang w:val="uk-UA"/>
        </w:rPr>
        <w:t>Руханка «Якщо хочеш бути здоровим»</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Якщо хочеш бути здоровим,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Роби так... (руки вгору)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 xml:space="preserve">Якщо хочеш бути здоровим, </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Роби так... (руки вниз)</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Якщо хочеш бути здоровим,</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Посміхнись і будь бадьорим.</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Якщо хочеш бути здоровим,</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Роби так...  (повороти вправо, вліво)</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Якщо хочеш бути здоровим,</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Дихай так... (вдихають носом, видихають ротом)</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Якщо хочеш бути здоровим</w:t>
      </w:r>
    </w:p>
    <w:p>
      <w:pPr>
        <w:pStyle w:val="Normal"/>
        <w:spacing w:lineRule="auto" w:line="360" w:before="0" w:after="0"/>
        <w:ind w:firstLine="709"/>
        <w:jc w:val="both"/>
        <w:rPr>
          <w:rFonts w:ascii="Times New Roman" w:hAnsi="Times New Roman" w:eastAsia="Times New Roman" w:cs="Times New Roman"/>
          <w:color w:val="1A1A1A"/>
          <w:sz w:val="28"/>
          <w:szCs w:val="28"/>
          <w:lang w:val="uk-UA"/>
        </w:rPr>
      </w:pPr>
      <w:r>
        <w:rPr>
          <w:rFonts w:eastAsia="Times New Roman" w:cs="Times New Roman" w:ascii="Times New Roman" w:hAnsi="Times New Roman"/>
          <w:color w:val="1A1A1A"/>
          <w:sz w:val="28"/>
          <w:szCs w:val="28"/>
          <w:lang w:val="uk-UA"/>
        </w:rPr>
        <w:t>Роби так...  (крокують на місці)</w:t>
      </w:r>
    </w:p>
    <w:p>
      <w:pPr>
        <w:pStyle w:val="Normal"/>
        <w:spacing w:lineRule="auto" w:line="360" w:before="0" w:after="0"/>
        <w:ind w:firstLine="709"/>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ІІІ. Підсумки заняття</w:t>
      </w:r>
    </w:p>
    <w:p>
      <w:pPr>
        <w:pStyle w:val="Normal"/>
        <w:spacing w:lineRule="auto" w:line="360" w:before="0" w:after="0"/>
        <w:ind w:firstLine="709"/>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1. Диспут: « Телебачення, комп’ютер, мобільний  телефон - друзі чи вороги?»</w:t>
      </w:r>
    </w:p>
    <w:p>
      <w:pPr>
        <w:pStyle w:val="Normal"/>
        <w:spacing w:lineRule="auto" w:line="360" w:before="0" w:after="0"/>
        <w:ind w:firstLine="709"/>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2. Перегляд мультфільму «Уроки тітоньки Сови. Весела навколосвітня подорож»</w:t>
      </w:r>
    </w:p>
    <w:p>
      <w:pPr>
        <w:pStyle w:val="Normal"/>
        <w:spacing w:lineRule="auto" w:line="360" w:before="0" w:after="0"/>
        <w:ind w:firstLine="709"/>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t>3. Вправа «Здійснення бажань»</w:t>
      </w:r>
    </w:p>
    <w:p>
      <w:pPr>
        <w:pStyle w:val="Normal"/>
        <w:spacing w:lineRule="auto" w:line="360" w:before="0" w:after="0"/>
        <w:ind w:firstLine="709"/>
        <w:jc w:val="both"/>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color w:val="1A1A1A"/>
          <w:sz w:val="28"/>
          <w:szCs w:val="28"/>
          <w:lang w:val="uk-UA"/>
        </w:rPr>
        <w:t>Якщо очікування учнів здійснилися, то вони плещуть у долоні, якщо –ні, то тупають ногами. Потім діти беруться за руки і промовляють: «Ми найкращі!» [69].</w:t>
      </w:r>
    </w:p>
    <w:p>
      <w:pPr>
        <w:pStyle w:val="Normal"/>
        <w:spacing w:lineRule="auto" w:line="360" w:before="0" w:after="0"/>
        <w:jc w:val="right"/>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Д</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РТКА –ОПИТУВАЛЬНИК «БЕРЕЖЕМО ЗДОРОВ’Я» [64]</w:t>
      </w:r>
    </w:p>
    <w:p>
      <w:pPr>
        <w:pStyle w:val="Normal"/>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02810" cy="578548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7"/>
                    <a:srcRect l="-8" t="-6" r="-8" b="-6"/>
                    <a:stretch>
                      <a:fillRect/>
                    </a:stretch>
                  </pic:blipFill>
                  <pic:spPr bwMode="auto">
                    <a:xfrm>
                      <a:off x="0" y="0"/>
                      <a:ext cx="4702810" cy="578548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517" w:hanging="37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1070" w:hanging="360"/>
      </w:p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numFmt w:val="bullet"/>
      <w:lvlText w:val="-"/>
      <w:lvlJc w:val="left"/>
      <w:pPr>
        <w:tabs>
          <w:tab w:val="num" w:pos="0"/>
        </w:tabs>
        <w:ind w:left="1069" w:hanging="36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b w:val="false"/>
      <w:i w:val="false"/>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s://myvchytel.dp.ua/index.php/uchytelska/54-fizkultkhvylynky-dobirka" TargetMode="External"/><Relationship Id="rId8" Type="http://schemas.openxmlformats.org/officeDocument/2006/relationships/hyperlink" Target="https://naurok.com.ua/fizkulthvilinki-dlya-zberezhennya-ta-zmicnennya-zdorov-ya-30210.html" TargetMode="External"/><Relationship Id="rId9" Type="http://schemas.openxmlformats.org/officeDocument/2006/relationships/hyperlink" Target="https://naurok.com.ua/gra--kvest-yak-mi-dbaemo-pro-zdorov-ya-12540.html" TargetMode="External"/><Relationship Id="rId10" Type="http://schemas.openxmlformats.org/officeDocument/2006/relationships/hyperlink" Target="https://naurok.com.ua/post/palchikova-gimnastika-veseli-p-yatihvilinki-dlya-molodsho-shkoli" TargetMode="External"/><Relationship Id="rId11" Type="http://schemas.openxmlformats.org/officeDocument/2006/relationships/hyperlink" Target="https://naurok.com.ua/vikoristannya-igrovih-vprav-ta-elementiv-treningu-na-urokah-osnov-zdorov-ya-102878.html" TargetMode="External"/><Relationship Id="rId12" Type="http://schemas.openxmlformats.org/officeDocument/2006/relationships/hyperlink" Target="https://pushkarnatalia.jimdo.com/"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32:00Z</dcterms:created>
  <dc:creator>Zverdvd.org</dc:creator>
  <dc:description/>
  <cp:keywords/>
  <dc:language>en-US</dc:language>
  <cp:lastModifiedBy>rector</cp:lastModifiedBy>
  <dcterms:modified xsi:type="dcterms:W3CDTF">2019-12-16T00:04:00Z</dcterms:modified>
  <cp:revision>18</cp:revision>
  <dc:subject/>
  <dc:title/>
</cp:coreProperties>
</file>