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media/image1.png" ContentType="image/png"/>
  <Override PartName="/word/media/image3.jpeg" ContentType="image/jpeg"/>
  <Override PartName="/word/media/image2.png" ContentType="image/png"/>
  <Override PartName="/word/media/image4.jpeg" ContentType="image/jpeg"/>
  <Override PartName="/word/embeddings/_____Microsoft_Excel3.xlsx" ContentType="application/vnd.openxmlformats-officedocument.spreadsheetml.sheet"/>
  <Override PartName="/word/embeddings/_____Microsoft_Excel2.xlsx" ContentType="application/vnd.openxmlformats-officedocument.spreadsheetml.sheet"/>
  <Override PartName="/word/embeddings/_____Microsoft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b/>
          <w:b/>
          <w:sz w:val="28"/>
          <w:szCs w:val="28"/>
          <w:lang w:val="uk-UA"/>
        </w:rPr>
      </w:pPr>
      <w:r>
        <w:rPr>
          <w:rFonts w:ascii="Times New Roman" w:hAnsi="Times New Roman"/>
          <w:b/>
          <w:sz w:val="28"/>
          <w:szCs w:val="28"/>
          <w:lang w:val="uk-UA"/>
        </w:rPr>
        <w:t>МІНІСТЕРСТВО ОСВІТИ І НАУКИ УКРАЇНИ</w:t>
      </w:r>
    </w:p>
    <w:p>
      <w:pPr>
        <w:pStyle w:val="Normal"/>
        <w:jc w:val="center"/>
        <w:rPr>
          <w:rFonts w:ascii="Times New Roman" w:hAnsi="Times New Roman"/>
          <w:b/>
          <w:b/>
          <w:sz w:val="28"/>
          <w:szCs w:val="28"/>
          <w:lang w:val="uk-UA"/>
        </w:rPr>
      </w:pPr>
      <w:r>
        <w:rPr>
          <w:rFonts w:ascii="Times New Roman" w:hAnsi="Times New Roman"/>
          <w:b/>
          <w:sz w:val="28"/>
          <w:szCs w:val="28"/>
          <w:lang w:val="uk-UA"/>
        </w:rPr>
        <w:t>НІЖИНСЬКИЙ ДЕРЖАВНИЙ УНІВЕРСИТЕТ ІМЕНІ МИКОЛИ ГОГОЛЯ</w:t>
      </w:r>
    </w:p>
    <w:p>
      <w:pPr>
        <w:pStyle w:val="Normal"/>
        <w:jc w:val="center"/>
        <w:rPr>
          <w:rFonts w:ascii="Times New Roman" w:hAnsi="Times New Roman"/>
          <w:b/>
          <w:b/>
          <w:sz w:val="28"/>
          <w:szCs w:val="28"/>
          <w:lang w:val="uk-UA"/>
        </w:rPr>
      </w:pPr>
      <w:r>
        <w:rPr>
          <w:rFonts w:ascii="Times New Roman" w:hAnsi="Times New Roman"/>
          <w:b/>
          <w:sz w:val="28"/>
          <w:szCs w:val="28"/>
          <w:lang w:val="uk-UA"/>
        </w:rPr>
        <w:t xml:space="preserve">Факультет психології та соціальної роботи </w:t>
      </w:r>
    </w:p>
    <w:p>
      <w:pPr>
        <w:pStyle w:val="Normal"/>
        <w:jc w:val="center"/>
        <w:rPr>
          <w:rFonts w:ascii="Times New Roman" w:hAnsi="Times New Roman"/>
          <w:b/>
          <w:b/>
          <w:sz w:val="28"/>
          <w:szCs w:val="28"/>
          <w:lang w:val="uk-UA"/>
        </w:rPr>
      </w:pPr>
      <w:r>
        <w:rPr>
          <w:rFonts w:ascii="Times New Roman" w:hAnsi="Times New Roman"/>
          <w:b/>
          <w:sz w:val="28"/>
          <w:szCs w:val="28"/>
          <w:lang w:val="uk-UA"/>
        </w:rPr>
        <w:t xml:space="preserve">Кафедра педагогіки, початкової освіти та освітнього менеджменту  </w:t>
      </w:r>
    </w:p>
    <w:p>
      <w:pPr>
        <w:pStyle w:val="Normal"/>
        <w:spacing w:lineRule="auto" w:line="360"/>
        <w:jc w:val="center"/>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АНАЛІТИКО-СИНТЕТИЧНІ ВПРАВИ У РОЗВИТКУ ЗВ’ЯЗНОГО МОВЛЕННЯ УЧНІВ ПОЧАТКОВИХ КЛАСІВ»</w:t>
      </w:r>
    </w:p>
    <w:p>
      <w:pPr>
        <w:pStyle w:val="Normal"/>
        <w:spacing w:lineRule="auto" w:line="360"/>
        <w:jc w:val="both"/>
        <w:rPr>
          <w:rFonts w:ascii="Times New Roman" w:hAnsi="Times New Roman"/>
          <w:b/>
          <w:b/>
          <w:sz w:val="28"/>
          <w:szCs w:val="28"/>
          <w:lang w:val="uk-UA"/>
        </w:rPr>
      </w:pPr>
      <w:r>
        <w:rPr>
          <w:rFonts w:ascii="Times New Roman" w:hAnsi="Times New Roman"/>
          <w:b/>
          <w:sz w:val="28"/>
          <w:szCs w:val="28"/>
          <w:lang w:val="uk-UA"/>
        </w:rPr>
        <w:t xml:space="preserve">Магістерська  робота на здобуття освітнього ступеня магістр </w:t>
      </w:r>
    </w:p>
    <w:p>
      <w:pPr>
        <w:pStyle w:val="Normal"/>
        <w:jc w:val="right"/>
        <w:rPr>
          <w:rFonts w:ascii="Times New Roman" w:hAnsi="Times New Roman" w:eastAsia="Calibri" w:cs="" w:cstheme="minorBidi" w:eastAsiaTheme="minorHAnsi"/>
          <w:b/>
          <w:b/>
          <w:sz w:val="28"/>
          <w:szCs w:val="28"/>
          <w:lang w:val="uk-UA"/>
        </w:rPr>
      </w:pPr>
      <w:r>
        <w:rPr>
          <w:rFonts w:eastAsia="Calibri" w:cs="" w:ascii="Times New Roman" w:hAnsi="Times New Roman" w:cstheme="minorBidi" w:eastAsiaTheme="minorHAnsi"/>
          <w:b/>
          <w:sz w:val="28"/>
          <w:szCs w:val="28"/>
          <w:lang w:val="uk-UA"/>
        </w:rPr>
        <w:t>«До захисту допущено»</w:t>
      </w:r>
    </w:p>
    <w:p>
      <w:pPr>
        <w:pStyle w:val="Normal"/>
        <w:jc w:val="right"/>
        <w:rPr>
          <w:rFonts w:ascii="Times New Roman" w:hAnsi="Times New Roman" w:eastAsia="Calibri" w:cs="" w:cstheme="minorBidi" w:eastAsiaTheme="minorHAnsi"/>
          <w:b/>
          <w:b/>
          <w:sz w:val="28"/>
          <w:szCs w:val="28"/>
          <w:lang w:val="uk-UA"/>
        </w:rPr>
      </w:pPr>
      <w:r>
        <w:rPr>
          <w:rFonts w:eastAsia="Calibri" w:cs="" w:ascii="Times New Roman" w:hAnsi="Times New Roman" w:cstheme="minorBidi" w:eastAsiaTheme="minorHAnsi"/>
          <w:b/>
          <w:sz w:val="28"/>
          <w:szCs w:val="28"/>
          <w:lang w:val="uk-UA"/>
        </w:rPr>
        <w:t>Протокол засідання кафедри № _7___</w:t>
      </w:r>
    </w:p>
    <w:p>
      <w:pPr>
        <w:pStyle w:val="Normal"/>
        <w:jc w:val="right"/>
        <w:rPr>
          <w:rFonts w:ascii="Times New Roman" w:hAnsi="Times New Roman" w:eastAsia="Calibri" w:cs="" w:cstheme="minorBidi" w:eastAsiaTheme="minorHAnsi"/>
          <w:b/>
          <w:b/>
          <w:sz w:val="28"/>
          <w:szCs w:val="28"/>
          <w:lang w:val="uk-UA"/>
        </w:rPr>
      </w:pPr>
      <w:r>
        <w:rPr>
          <w:rFonts w:eastAsia="Calibri" w:cs="" w:ascii="Times New Roman" w:hAnsi="Times New Roman" w:cstheme="minorBidi" w:eastAsiaTheme="minorHAnsi"/>
          <w:b/>
          <w:sz w:val="28"/>
          <w:szCs w:val="28"/>
          <w:lang w:val="uk-UA"/>
        </w:rPr>
        <w:t>від «_3__» ___грудня___________ 2018  рік</w:t>
      </w:r>
    </w:p>
    <w:p>
      <w:pPr>
        <w:pStyle w:val="Normal"/>
        <w:jc w:val="right"/>
        <w:rPr>
          <w:rFonts w:ascii="Times New Roman" w:hAnsi="Times New Roman" w:eastAsia="Calibri" w:cs="" w:cstheme="minorBidi" w:eastAsiaTheme="minorHAnsi"/>
          <w:b/>
          <w:b/>
          <w:sz w:val="28"/>
          <w:szCs w:val="28"/>
          <w:lang w:val="uk-UA"/>
        </w:rPr>
      </w:pPr>
      <w:r>
        <w:rPr>
          <w:rFonts w:eastAsia="Calibri" w:cs="" w:ascii="Times New Roman" w:hAnsi="Times New Roman" w:cstheme="minorBidi" w:eastAsiaTheme="minorHAnsi"/>
          <w:b/>
          <w:sz w:val="28"/>
          <w:szCs w:val="28"/>
          <w:lang w:val="uk-UA"/>
        </w:rPr>
        <w:t>_________   _______________________</w:t>
      </w:r>
    </w:p>
    <w:p>
      <w:pPr>
        <w:pStyle w:val="Normal"/>
        <w:spacing w:lineRule="auto" w:line="240" w:before="0" w:after="0"/>
        <w:ind w:left="3828" w:hanging="0"/>
        <w:rPr>
          <w:rFonts w:ascii="Times New Roman" w:hAnsi="Times New Roman" w:eastAsia="Times New Roman"/>
          <w:sz w:val="28"/>
          <w:szCs w:val="28"/>
          <w:lang w:eastAsia="ru-RU"/>
        </w:rPr>
      </w:pPr>
      <w:r>
        <w:rPr>
          <w:rFonts w:eastAsia="Times New Roman" w:ascii="Times New Roman" w:hAnsi="Times New Roman"/>
          <w:b/>
          <w:sz w:val="28"/>
          <w:szCs w:val="28"/>
          <w:lang w:eastAsia="ru-RU"/>
        </w:rPr>
        <w:t>Виконала:</w:t>
      </w:r>
      <w:r>
        <w:rPr>
          <w:rFonts w:eastAsia="Times New Roman" w:ascii="Times New Roman" w:hAnsi="Times New Roman"/>
          <w:sz w:val="28"/>
          <w:szCs w:val="28"/>
          <w:lang w:eastAsia="ru-RU"/>
        </w:rPr>
        <w:t xml:space="preserve"> </w:t>
      </w:r>
    </w:p>
    <w:p>
      <w:pPr>
        <w:pStyle w:val="Normal"/>
        <w:spacing w:lineRule="auto" w:line="240" w:before="0" w:after="0"/>
        <w:ind w:left="3828" w:hanging="0"/>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студентка </w:t>
      </w:r>
      <w:r>
        <w:rPr>
          <w:rFonts w:eastAsia="Times New Roman" w:ascii="Times New Roman" w:hAnsi="Times New Roman"/>
          <w:b/>
          <w:sz w:val="28"/>
          <w:szCs w:val="28"/>
          <w:lang w:eastAsia="ru-RU"/>
        </w:rPr>
        <w:t>другого (магістерського) рівня</w:t>
      </w:r>
      <w:r>
        <w:rPr>
          <w:rFonts w:eastAsia="Times New Roman" w:ascii="Times New Roman" w:hAnsi="Times New Roman"/>
          <w:sz w:val="28"/>
          <w:szCs w:val="28"/>
          <w:lang w:eastAsia="ru-RU"/>
        </w:rPr>
        <w:t xml:space="preserve">, групи </w:t>
      </w:r>
      <w:r>
        <w:rPr>
          <w:rFonts w:eastAsia="Times New Roman" w:ascii="Times New Roman" w:hAnsi="Times New Roman"/>
          <w:b/>
          <w:sz w:val="28"/>
          <w:szCs w:val="28"/>
          <w:lang w:val="uk-UA" w:eastAsia="ru-RU"/>
        </w:rPr>
        <w:t>По</w:t>
      </w:r>
      <w:r>
        <w:rPr>
          <w:rFonts w:eastAsia="Times New Roman" w:ascii="Times New Roman" w:hAnsi="Times New Roman"/>
          <w:b/>
          <w:sz w:val="28"/>
          <w:szCs w:val="28"/>
          <w:lang w:eastAsia="ru-RU"/>
        </w:rPr>
        <w:t>-61</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sz w:val="28"/>
          <w:szCs w:val="28"/>
          <w:lang w:eastAsia="ru-RU"/>
        </w:rPr>
        <w:t xml:space="preserve">Освітньо-професійної програми </w:t>
      </w:r>
      <w:r>
        <w:rPr>
          <w:rFonts w:eastAsia="Times New Roman" w:ascii="Times New Roman" w:hAnsi="Times New Roman"/>
          <w:b/>
          <w:sz w:val="28"/>
          <w:szCs w:val="28"/>
          <w:lang w:eastAsia="ru-RU"/>
        </w:rPr>
        <w:t>«</w:t>
      </w:r>
      <w:r>
        <w:rPr>
          <w:rFonts w:eastAsia="Times New Roman" w:ascii="Times New Roman" w:hAnsi="Times New Roman"/>
          <w:b/>
          <w:sz w:val="28"/>
          <w:szCs w:val="28"/>
          <w:lang w:val="uk-UA" w:eastAsia="ru-RU"/>
        </w:rPr>
        <w:t>Початкова освіта</w:t>
      </w:r>
      <w:r>
        <w:rPr>
          <w:rFonts w:eastAsia="Times New Roman" w:ascii="Times New Roman" w:hAnsi="Times New Roman"/>
          <w:b/>
          <w:sz w:val="28"/>
          <w:szCs w:val="28"/>
          <w:lang w:eastAsia="ru-RU"/>
        </w:rPr>
        <w:t>»</w:t>
      </w:r>
    </w:p>
    <w:p>
      <w:pPr>
        <w:pStyle w:val="Normal"/>
        <w:spacing w:lineRule="auto" w:line="240" w:before="0" w:after="0"/>
        <w:ind w:left="3828" w:hanging="0"/>
        <w:rPr>
          <w:rFonts w:ascii="Times New Roman" w:hAnsi="Times New Roman" w:eastAsia="Times New Roman"/>
          <w:sz w:val="28"/>
          <w:szCs w:val="28"/>
          <w:lang w:eastAsia="ru-RU"/>
        </w:rPr>
      </w:pPr>
      <w:r>
        <w:rPr>
          <w:rFonts w:eastAsia="Times New Roman" w:ascii="Times New Roman" w:hAnsi="Times New Roman"/>
          <w:sz w:val="28"/>
          <w:szCs w:val="28"/>
          <w:lang w:eastAsia="ru-RU"/>
        </w:rPr>
        <w:t>зі спеціальності 013 Початкова освіта</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Пащенко Олена Анатоліївна </w:t>
      </w:r>
    </w:p>
    <w:p>
      <w:pPr>
        <w:pStyle w:val="Normal"/>
        <w:spacing w:lineRule="auto" w:line="240" w:before="0" w:after="0"/>
        <w:ind w:left="3828" w:hanging="0"/>
        <w:rPr>
          <w:rFonts w:ascii="Times New Roman" w:hAnsi="Times New Roman" w:eastAsia="Times New Roman"/>
          <w:sz w:val="28"/>
          <w:szCs w:val="28"/>
          <w:lang w:val="uk-UA" w:eastAsia="ru-RU"/>
        </w:rPr>
      </w:pPr>
      <w:r>
        <w:rPr>
          <w:rFonts w:eastAsia="Times New Roman" w:ascii="Times New Roman" w:hAnsi="Times New Roman"/>
          <w:b/>
          <w:sz w:val="28"/>
          <w:szCs w:val="28"/>
          <w:lang w:val="uk-UA" w:eastAsia="ru-RU"/>
        </w:rPr>
        <w:t xml:space="preserve">Науковий керівник: </w:t>
      </w:r>
      <w:r>
        <w:rPr>
          <w:rFonts w:eastAsia="Times New Roman" w:ascii="Times New Roman" w:hAnsi="Times New Roman"/>
          <w:sz w:val="28"/>
          <w:szCs w:val="28"/>
          <w:lang w:val="uk-UA" w:eastAsia="ru-RU"/>
        </w:rPr>
        <w:t xml:space="preserve"> </w:t>
      </w:r>
    </w:p>
    <w:p>
      <w:pPr>
        <w:pStyle w:val="Normal"/>
        <w:spacing w:lineRule="auto" w:line="240" w:before="0" w:after="0"/>
        <w:ind w:left="3828" w:hanging="0"/>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 xml:space="preserve">к.п.н., доцент кафедри педагогіки, початкової освіти та освітнього менеджменту  </w:t>
      </w:r>
    </w:p>
    <w:p>
      <w:pPr>
        <w:pStyle w:val="Normal"/>
        <w:spacing w:lineRule="auto" w:line="240" w:before="0" w:after="0"/>
        <w:ind w:left="3828" w:hanging="0"/>
        <w:rPr>
          <w:rFonts w:ascii="Times New Roman" w:hAnsi="Times New Roman" w:eastAsia="Times New Roman"/>
          <w:sz w:val="28"/>
          <w:szCs w:val="28"/>
          <w:lang w:val="uk-UA" w:eastAsia="ru-RU"/>
        </w:rPr>
      </w:pPr>
      <w:r>
        <w:rPr>
          <w:rFonts w:eastAsia="Times New Roman" w:ascii="Times New Roman" w:hAnsi="Times New Roman"/>
          <w:b/>
          <w:sz w:val="28"/>
          <w:szCs w:val="28"/>
          <w:lang w:val="uk-UA" w:eastAsia="ru-RU"/>
        </w:rPr>
        <w:t xml:space="preserve">Киричок І.І. </w:t>
      </w:r>
      <w:r>
        <w:rPr>
          <w:rFonts w:eastAsia="Times New Roman" w:ascii="Times New Roman" w:hAnsi="Times New Roman"/>
          <w:sz w:val="28"/>
          <w:szCs w:val="28"/>
          <w:lang w:val="uk-UA" w:eastAsia="ru-RU"/>
        </w:rPr>
        <w:t xml:space="preserve">                                </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Рецензенти:  </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к. п. н.,  доцент кафедри педагогіки, початкової освіти та освітнього менеджменту  Падун Н.О.;</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к. п. н.,  доцент кафедри педагогіки, початкової освіти та освітнього менеджменту Самойленко О.В.</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sz w:val="28"/>
          <w:szCs w:val="28"/>
          <w:lang w:val="uk-UA" w:eastAsia="ru-RU"/>
        </w:rPr>
      </w:pPr>
      <w:r>
        <w:rPr>
          <w:rFonts w:eastAsia="Times New Roman" w:ascii="Times New Roman" w:hAnsi="Times New Roman"/>
          <w:b/>
          <w:sz w:val="28"/>
          <w:szCs w:val="28"/>
          <w:lang w:val="uk-UA" w:eastAsia="ru-RU"/>
        </w:rPr>
        <w:t>Ніжин – 2018</w:t>
      </w:r>
      <w:bookmarkStart w:id="0" w:name="_GoBack"/>
      <w:bookmarkEnd w:id="0"/>
    </w:p>
    <w:p>
      <w:pPr>
        <w:pStyle w:val="Normal"/>
        <w:spacing w:lineRule="auto" w:line="360"/>
        <w:jc w:val="center"/>
        <w:rPr>
          <w:rFonts w:ascii="Times New Roman" w:hAnsi="Times New Roman"/>
          <w:b/>
          <w:b/>
          <w:sz w:val="28"/>
          <w:szCs w:val="28"/>
          <w:lang w:val="uk-UA"/>
        </w:rPr>
      </w:pPr>
      <w:r>
        <w:rPr>
          <w:rFonts w:ascii="Times New Roman" w:hAnsi="Times New Roman"/>
          <w:b/>
          <w:sz w:val="28"/>
          <w:szCs w:val="28"/>
          <w:lang w:val="uk-UA"/>
        </w:rPr>
      </w:r>
    </w:p>
    <w:p>
      <w:pPr>
        <w:pStyle w:val="Normal"/>
        <w:jc w:val="center"/>
        <w:rPr>
          <w:rFonts w:ascii="Times New Roman" w:hAnsi="Times New Roman"/>
          <w:b/>
          <w:b/>
          <w:sz w:val="28"/>
          <w:szCs w:val="28"/>
          <w:lang w:val="uk-UA"/>
        </w:rPr>
      </w:pPr>
      <w:r>
        <w:rPr>
          <w:rFonts w:ascii="Times New Roman" w:hAnsi="Times New Roman"/>
          <w:b/>
          <w:sz w:val="28"/>
          <w:szCs w:val="28"/>
          <w:lang w:val="uk-UA"/>
        </w:rPr>
        <w:t>ЗМІСТ</w:t>
      </w:r>
    </w:p>
    <w:p>
      <w:pPr>
        <w:pStyle w:val="Normal"/>
        <w:ind w:left="567" w:firstLine="142"/>
        <w:jc w:val="center"/>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ВСТУП</w:t>
      </w:r>
      <w:r>
        <w:rPr>
          <w:rFonts w:ascii="Times New Roman" w:hAnsi="Times New Roman"/>
          <w:sz w:val="28"/>
          <w:szCs w:val="28"/>
          <w:lang w:val="uk-UA"/>
        </w:rPr>
        <w:t>…………………………………………………………………….с.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 xml:space="preserve">РОЗДІЛ I. ТЕОРЕТИЧНІ ОСНОВИ  НАВЧАННЯ ЗВ'ЯЗНОГО  МОВЛЕННЯ  МОЛОДШИХ ШКОЛЯР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1. Зв’язне мовлення та психолого-лінгвістичні основи розвитку зв’язного мовлення учнів початкової школи………………………...............с.1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2. Основні завдання  початкового навчання рідної мови у розвитку зв’язного мовлення…………………………………………………………….с.26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3. Аналітико-синтетичні вправи у класифікації вправ для розвитку зв’язного мовлення молодших школярів…………………………….……....с.40</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Висновки до першого розділу</w:t>
      </w:r>
      <w:r>
        <w:rPr>
          <w:rFonts w:ascii="Times New Roman" w:hAnsi="Times New Roman"/>
          <w:sz w:val="28"/>
          <w:szCs w:val="28"/>
          <w:lang w:val="uk-UA"/>
        </w:rPr>
        <w:t xml:space="preserve">………………………………………...с.50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РОЗДІЛ II. ЕКСПЕРИМЕНТАЛЬНЕ ДОСЛІДЖЕННЯ ВИКОРИСТАННЯ АНАЛІТИКО-СИНТЕТИЧНИХ ВПРАВ У РОЗВИТКУ ЗВ'ЯЗНОГО МОВЛЕННЯ УЧНІВ ПОЧАТКОВОЇ ШКОЛ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1. Діагностика рівня розвитку зв’язного мовлення учнів на етапі констатувального  експерименту………………………….………………….с.53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2. Зміст роботи з розвитку усного та писемного мовлення учнів початкової школи на основі аналітико-синтетичних вправ ……………….с.69</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Висновки до другого розділу</w:t>
      </w:r>
      <w:r>
        <w:rPr>
          <w:rFonts w:ascii="Times New Roman" w:hAnsi="Times New Roman"/>
          <w:sz w:val="28"/>
          <w:szCs w:val="28"/>
          <w:lang w:val="uk-UA"/>
        </w:rPr>
        <w:t>………………………………………....с.92</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ЗАГАЛЬНІ ВИСНОВКИ……………………………………………...</w:t>
      </w:r>
      <w:r>
        <w:rPr>
          <w:rFonts w:ascii="Times New Roman" w:hAnsi="Times New Roman"/>
          <w:sz w:val="28"/>
          <w:szCs w:val="28"/>
          <w:lang w:val="uk-UA"/>
        </w:rPr>
        <w:t>с.95</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СПИСОК ЛІТЕРАТУРИ…………………………………………….</w:t>
      </w:r>
      <w:r>
        <w:rPr>
          <w:rFonts w:ascii="Times New Roman" w:hAnsi="Times New Roman"/>
          <w:sz w:val="28"/>
          <w:szCs w:val="28"/>
          <w:lang w:val="uk-UA"/>
        </w:rPr>
        <w:t>с.101</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ДОДАТКИ……………………………………………………………..</w:t>
      </w:r>
      <w:r>
        <w:rPr>
          <w:rFonts w:ascii="Times New Roman" w:hAnsi="Times New Roman"/>
          <w:sz w:val="28"/>
          <w:szCs w:val="28"/>
          <w:lang w:val="uk-UA"/>
        </w:rPr>
        <w:t>с.108</w:t>
      </w:r>
    </w:p>
    <w:p>
      <w:pPr>
        <w:pStyle w:val="Normal"/>
        <w:jc w:val="both"/>
        <w:rPr>
          <w:rFonts w:ascii="Times New Roman" w:hAnsi="Times New Roman"/>
          <w:sz w:val="28"/>
          <w:szCs w:val="28"/>
          <w:lang w:val="uk-UA"/>
        </w:rPr>
      </w:pPr>
      <w:r>
        <w:rPr>
          <w:rFonts w:ascii="Times New Roman" w:hAnsi="Times New Roman"/>
          <w:sz w:val="28"/>
          <w:szCs w:val="28"/>
          <w:lang w:val="uk-UA"/>
        </w:rPr>
      </w:r>
      <w:r>
        <w:br w:type="page"/>
      </w:r>
    </w:p>
    <w:p>
      <w:pPr>
        <w:pStyle w:val="Normal"/>
        <w:ind w:firstLine="709"/>
        <w:rPr>
          <w:rFonts w:ascii="Times New Roman" w:hAnsi="Times New Roman"/>
          <w:b/>
          <w:b/>
          <w:sz w:val="28"/>
          <w:szCs w:val="28"/>
          <w:lang w:val="uk-UA"/>
        </w:rPr>
      </w:pPr>
      <w:r>
        <w:rPr>
          <w:rFonts w:ascii="Times New Roman" w:hAnsi="Times New Roman"/>
          <w:b/>
          <w:sz w:val="28"/>
          <w:szCs w:val="28"/>
          <w:lang w:val="uk-UA"/>
        </w:rPr>
        <w:t>ВСТУП</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Актуальність дослідження</w:t>
      </w:r>
      <w:r>
        <w:rPr>
          <w:rFonts w:ascii="Times New Roman" w:hAnsi="Times New Roman"/>
          <w:sz w:val="28"/>
          <w:szCs w:val="28"/>
          <w:lang w:val="uk-UA"/>
        </w:rPr>
        <w:t xml:space="preserve"> Реформування сучасної системи початкової освіти передбачає оновлення змісту навчання, розробку та впровадження таких форм і методів, які відповідали б потребам розвитку особистості, сприяли розкриттю її розумових, духовно-емоційних та фізичних здібностей. У Концепції мовної освіти 12-річної школи, концепції  «Нова українська школа» визначено такі основні шляхи реформування сучасної освіти, які спрямовані на створення такої концепції школи, де повинні створюватись належні передумови для розвитку здібностей підростаючого покоління, формування готовності й здатності до самоосвіти, що відкриває можливість для постійного поглиблення підготовки, «цілісності і наступності у навчанні та вихованні, перетворення набуття освіти у процес, що триває впродовж усього життя людини» [56, с. 14].</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ержавний стандарт початкової загальної освіти  (2018 р.), Професійний стандарт «Вчитель початкових класів закладу загальної середньої освіти» (2018 р.), Галузева концепція розвитку неперервної педагогічної освіти (2013 р.), Концепція реалізації державної політики у сфері реформування загальної середньої освіти «Нова українська школа» на період до 2029 року (2016 р.) актуалізує  проблему розвитку мовлення молодших школярів. Саме розвиток мовлення як одне з головних завдань шкільного курсу української мови безпосередньо пов'язаний з усвідомленням учнями початкової школи комунікативної функції мови. «А тому більшість мовних і мовленнєвих вправ, - як справедливо зауважує видатний український методист М.Вашуленко, - має виконуватись саме з метою комунікації, спілкування» [53, 13].  Комунікативний підхід до навчання мови нині охоплює всі розділи програми з української мови в початковій школі. Тому одиниці всіх мовних рівнів «вивчаються в контексті зв’язного мовлення» </w:t>
      </w:r>
      <w:r>
        <w:rPr>
          <w:rFonts w:ascii="Times New Roman" w:hAnsi="Times New Roman"/>
          <w:sz w:val="28"/>
          <w:szCs w:val="28"/>
        </w:rPr>
        <w:t>[</w:t>
      </w:r>
      <w:r>
        <w:rPr>
          <w:rFonts w:ascii="Times New Roman" w:hAnsi="Times New Roman"/>
          <w:sz w:val="28"/>
          <w:szCs w:val="28"/>
          <w:lang w:val="uk-UA"/>
        </w:rPr>
        <w:t>там само, с. 4</w:t>
      </w:r>
      <w:r>
        <w:rPr>
          <w:rFonts w:ascii="Times New Roman" w:hAnsi="Times New Roman"/>
          <w:sz w:val="28"/>
          <w:szCs w:val="28"/>
        </w:rPr>
        <w:t>]</w:t>
      </w:r>
      <w:r>
        <w:rPr>
          <w:rFonts w:ascii="Times New Roman" w:hAnsi="Times New Roman"/>
          <w:sz w:val="28"/>
          <w:szCs w:val="28"/>
          <w:lang w:val="uk-UA"/>
        </w:rPr>
        <w:t>. Це допоможе молодшим школярам краще зрозуміти значення мовних засобів, які вивчаються, у досягненні комунікативної мети, зорієнтованої на вираження власної думки, реалізації ефективного спілкування. За такого підходу робота з розвитку мовлення в початковій школі набуває більшої системності, оскільки в учнів активно формуються конкретні мовленнєві вміння: будувати текст з урахуванням знань про його структурні елементи, створювати тексти різних типів (розповідь, опис чи міркування) та стилів (художнього, науково-популярного, ділового), а також уміння спілкуватись залежно від мети, ситуації та характеру адресата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к зазначається в Державному стандарті початкової загальної освіти, «розвиток мовлення має набути статусу провідного принципу мовної освіти в загальноосвітній школі, зокрема в її початковій ланці» [19, с. 6]. У документі вказано, що основною змістовної лінією формування мовної компетенції учнів початкової ланки є комунікативна, яка орієнтована на освоєння таких видів мовленнєвої діяльності, як аудіювання і говоріння, читання і письмо. Для реалізації цієї мети необхідно інноваційно підійти до організації засвоєння знань, перебудувати так структуру навчальної діяльності молодших школярів з рідної мови, щоб забезпечити їх загальномовну і мовленнєву компетентність, від якої залежить їх загальний розвиток, культурний рівень.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к бачимо з документів, основною метою навчання рідної мови в початкових класах є розвиток усного та писемного мовлення учнів в єдності з розвитком їх мислення і формування школяра як особистості. </w:t>
      </w:r>
    </w:p>
    <w:p>
      <w:pPr>
        <w:pStyle w:val="Normal"/>
        <w:spacing w:lineRule="auto" w:line="360" w:before="0" w:after="0"/>
        <w:ind w:firstLine="720"/>
        <w:jc w:val="both"/>
        <w:rPr>
          <w:rFonts w:ascii="Times New Roman" w:hAnsi="Times New Roman"/>
          <w:sz w:val="28"/>
          <w:szCs w:val="28"/>
          <w:lang w:val="uk-UA"/>
        </w:rPr>
      </w:pPr>
      <w:r>
        <w:rPr>
          <w:rFonts w:ascii="Times New Roman" w:hAnsi="Times New Roman"/>
          <w:sz w:val="28"/>
          <w:szCs w:val="28"/>
          <w:lang w:val="uk-UA"/>
        </w:rPr>
        <w:t xml:space="preserve">Робота з розвитку звʼязного мовлення молодших школярів з урахуванням вимог нової програми (2016) та Державного стандарту початкової загальної освіти включає такі напрями: удосконалення звуковимови, підвищення вимовної культури; збагачення словникового запасу; розвиток умінь вживати слова у властивому для них значенні; користуватися засобами мови залежно від ситуації та мети висловлювання; послідовно та логічно висловлювати думку; удосконалення граматичного ладу мовлення дітей.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оте, як засвідчує практика, у значної частини учнів початкової школи спостерігається бідність словникового запасу, переважання пасивної лексики над активною, порушення зв’язків у письмових та усних висловлюваннях, переважання простих непоширених речень, неправильне тлумачення слів. Окрім того практика показує, що навчання учнів молодших класів рідної мови орієнтується переважно на завдання розвитку в них усного мовлення. Формування ж писемного мовлення переноситься на більш пізній період початкового навчання. Попередній період навчання учнів заповнюється програмним матеріалом, який надає систему вправ, що забезпечують становлення і закріплення в учнів переважно технічних передумов письма </w:t>
      </w:r>
      <w:r>
        <w:rPr>
          <w:rFonts w:ascii="Times New Roman" w:hAnsi="Times New Roman"/>
          <w:sz w:val="28"/>
          <w:szCs w:val="28"/>
        </w:rPr>
        <w:t>[</w:t>
      </w:r>
      <w:r>
        <w:rPr>
          <w:rFonts w:ascii="Times New Roman" w:hAnsi="Times New Roman"/>
          <w:sz w:val="28"/>
          <w:szCs w:val="28"/>
          <w:lang w:val="uk-UA"/>
        </w:rPr>
        <w:t>7, с.13]</w:t>
      </w:r>
      <w:r>
        <w:rPr>
          <w:rFonts w:ascii="Times New Roman" w:hAnsi="Times New Roman"/>
          <w:sz w:val="28"/>
          <w:szCs w:val="28"/>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зв'язку з цим великого значення набуває сучасна методика розвитку зв'язного мовлення, яка враховує нерозривний взаємозв'язок усного та писемного мовлення, що забезпечує ефективний розвиток зв'язного мовлення вже на початковому етапі шкільного навчання з використанням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облема формування усного та писемного мовлення як важливого компонента мовленнєвого розвитку не може бути вирішена без належної організації процесу взаємопов'язаного навчання усного та писемного мовлення молодших школярів. Обидві складові мовленнєвої діяльності виступають як основні засоби усвідомлення і осмислення знань, набуття навичок практичного й творчого їх застосування, а також забезпечення комунікативної компетентн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лід зазначити, що зв'язне мовлення сприяє розвитку мислення, розширення кругозору учнів, формування у них змістовної, логічно послідовної, граматично правильної, ясної, точної і виразної мови. Саме тому на уроках з рідної мови необхідно створювати умови для вироблення в учнів умінь зв'язно висловлювати думки в самостійних усних і письмових висловлювання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чні опановують рідну мову в основному через мовленнєву діяльність, на основі сприйняття мовлення і говоріння. Ось чому так важливо створювати умови для продуктивної зв'язної мовленнєвої діяльності, спілкування, для вираження своїх думок. </w:t>
      </w:r>
    </w:p>
    <w:p>
      <w:pPr>
        <w:pStyle w:val="Normal"/>
        <w:spacing w:lineRule="auto" w:line="360" w:before="0" w:after="0"/>
        <w:ind w:firstLine="720"/>
        <w:jc w:val="both"/>
        <w:rPr>
          <w:rFonts w:ascii="Times New Roman" w:hAnsi="Times New Roman"/>
          <w:sz w:val="28"/>
          <w:szCs w:val="28"/>
          <w:lang w:val="uk-UA"/>
        </w:rPr>
      </w:pPr>
      <w:r>
        <w:rPr>
          <w:rFonts w:ascii="Times New Roman" w:hAnsi="Times New Roman"/>
          <w:b/>
          <w:sz w:val="28"/>
          <w:szCs w:val="28"/>
          <w:lang w:val="uk-UA"/>
        </w:rPr>
        <w:t>Аналіз останніх досліджень і публікацій</w:t>
      </w:r>
      <w:r>
        <w:rPr>
          <w:sz w:val="28"/>
          <w:szCs w:val="28"/>
          <w:shd w:fill="FFFFFF" w:val="clear"/>
          <w:lang w:val="uk-UA"/>
        </w:rPr>
        <w:t xml:space="preserve"> </w:t>
      </w:r>
      <w:r>
        <w:rPr>
          <w:rFonts w:ascii="Times New Roman" w:hAnsi="Times New Roman"/>
          <w:sz w:val="28"/>
          <w:szCs w:val="28"/>
          <w:lang w:val="uk-UA"/>
        </w:rPr>
        <w:t xml:space="preserve">Проблемі становлення мовленнєвої діяльності учнів науковці та методисти завжди приділяли значну увагу. </w:t>
      </w:r>
    </w:p>
    <w:p>
      <w:pPr>
        <w:pStyle w:val="Normal"/>
        <w:spacing w:lineRule="auto" w:line="360" w:before="0" w:after="0"/>
        <w:ind w:firstLine="720"/>
        <w:jc w:val="both"/>
        <w:rPr>
          <w:rFonts w:ascii="Times New Roman" w:hAnsi="Times New Roman"/>
          <w:sz w:val="28"/>
          <w:szCs w:val="28"/>
          <w:shd w:fill="FFFFFF" w:val="clear"/>
          <w:lang w:val="uk-UA"/>
        </w:rPr>
      </w:pPr>
      <w:r>
        <w:rPr>
          <w:rFonts w:ascii="Times New Roman" w:hAnsi="Times New Roman"/>
          <w:sz w:val="28"/>
          <w:szCs w:val="28"/>
          <w:shd w:fill="FFFFFF" w:val="clear"/>
          <w:lang w:val="uk-UA"/>
        </w:rPr>
        <w:t>Необхідність створення диференційованої методики розвитку у молодших школярів усного та писемного мовлення визнавалася ще в кінці 60-х років минулого століття (Т.Ладиженська [36], М.Баранов [4], І.Синиця, Н.Бунаков [9], Н.Рождественський [64], В.Кустарьова [65],  В.Мельничайко).</w:t>
      </w:r>
    </w:p>
    <w:p>
      <w:pPr>
        <w:pStyle w:val="Normal"/>
        <w:spacing w:lineRule="auto" w:line="360" w:before="0" w:after="0"/>
        <w:ind w:firstLine="709"/>
        <w:jc w:val="both"/>
        <w:rPr>
          <w:rFonts w:ascii="Times New Roman" w:hAnsi="Times New Roman"/>
          <w:sz w:val="28"/>
          <w:szCs w:val="28"/>
          <w:shd w:fill="FFFFFF" w:val="clear"/>
          <w:lang w:val="uk-UA"/>
        </w:rPr>
      </w:pPr>
      <w:r>
        <w:rPr>
          <w:rFonts w:ascii="Times New Roman" w:hAnsi="Times New Roman"/>
          <w:sz w:val="28"/>
          <w:szCs w:val="28"/>
          <w:shd w:fill="FFFFFF" w:val="clear"/>
          <w:lang w:val="uk-UA"/>
        </w:rPr>
        <w:t>Психолого-педагогічним підґрунтям  формування мовленнєвих умінь і навичок школярів у 70-х роках були експериментальні дослідження умов формування усного та писемного мовлення (Н.Жинкін, А.Леонтьєв, Т.Рамзаєва [62], М.Львов [52], І.Синиця, Б.Боєв [7]). Вчені прагнули виявити можливості й умови формування усного та писемного мовлення, його діалогічного і монологічного різновидів з урахуванням специфічних якостей кожної з форм мови. Дослідження особливостей усного та писемного мовлення школярів, виявлення недоліків і з'ясування причин їх появи здійснювали російські науковці  Т.Ладиженська [39], Н.Рождественський [64] та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днією з найбільш актуальних проблем на початку ХХ ст. стало вивчення зв'язного мовлення, пошук відповідних способів і прийомів, форм і засобів розвитку мовленнєвої діяльності в учн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учасна методична наука має у своєму арсеналі великі здобутки розробки системи навчання зв’язного мовлення. Теоретичною основою її є дослідження тексту як мовленнєвої одиниці в лінгвістиці та вивчення мовлення як виду діяльності у психолінгвістиці. Діяльнісний підхід до розвитку мовлення покладено в основу системи, яку створила у ХХ ст. Т.Ладиженська [39]. Ця система ґрунтується на послідовному формуванні комунікативних умінь з урахуванням елементарної мовленнєвознавчої теор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учасний український методист Л.Варзацька, розробляючи теорію навчання мови та мовлення на основі тексту, робить акцент на вивченні «мовних явищ у взаємозв’язку, що забезпечує на цій основі розвиток мислення і мовлення молодших школярів» [12, с. 4].</w:t>
      </w:r>
    </w:p>
    <w:p>
      <w:pPr>
        <w:pStyle w:val="Normal"/>
        <w:spacing w:lineRule="auto" w:line="360" w:before="0" w:after="0"/>
        <w:ind w:firstLine="709"/>
        <w:jc w:val="both"/>
        <w:rPr>
          <w:rFonts w:ascii="Times New Roman" w:hAnsi="Times New Roman"/>
          <w:sz w:val="28"/>
          <w:szCs w:val="28"/>
          <w:shd w:fill="FFFFFF" w:val="clear"/>
          <w:lang w:val="uk-UA"/>
        </w:rPr>
      </w:pPr>
      <w:r>
        <w:rPr>
          <w:rFonts w:ascii="Times New Roman" w:hAnsi="Times New Roman"/>
          <w:sz w:val="28"/>
          <w:szCs w:val="28"/>
          <w:shd w:fill="FFFFFF" w:val="clear"/>
          <w:lang w:val="uk-UA"/>
        </w:rPr>
        <w:t>На сучасному етапі розвитку методичної науки вчені роблять спроби створити систему роботи з навчання зв'язного мовлення: визначити цілі навчання, обсяг знань, коло умінь і навичок, необхідних для оволодіння зв'язним висловлюванням, запропонувати ефективні методи і прийоми навчання (Т.Рамзаєва [61], Н.Політова [59], О.Крилова, В.Одінцов, Є.Архіпова [1]).</w:t>
      </w:r>
    </w:p>
    <w:p>
      <w:pPr>
        <w:pStyle w:val="Normal"/>
        <w:spacing w:lineRule="auto" w:line="360" w:before="0" w:after="0"/>
        <w:ind w:firstLine="709"/>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Питанням формування зв'язного мовлення в процесі навчання мови в старшому дошкільному віці присвячені роботи російських методистів В.Недоспасова, Н.Насруллаєвої, Л.Іматової [33] та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етодичне засвоєння основних положень теорії мовленнєвої діяльності, лінгвістики та стилістики тексту сприяло вдосконаленню методики роботи з розвитку зв'язного мовлення у працях українських вчених (А.Біляєв, Д.Кравчук, А.Кожин, В.Мельничайко, Н.Лазаренко та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Як бачимо, сьогодні проблеми розвитку зв’язного мовлення знаходяться в центрі уваги методичної науки. Одним із актуальних питань у роботі над розвитком зв’язного мовлення є створення цілісної системи навчання, яка повинна забезпечити не тільки поповнення запасу спеціальних знань з різних розділів мовознавчої науки, а й суттєво збагатити словниковий запас молодших школярів, сформувати вміння й навички усного й писемного мовлення, культури спілкування та поведінки учн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опри те, що методична наука має значні досягнення в галузі розвитку зв’язного мовлення, н</w:t>
      </w:r>
      <w:r>
        <w:rPr>
          <w:rFonts w:ascii="Times New Roman" w:hAnsi="Times New Roman"/>
          <w:sz w:val="28"/>
          <w:szCs w:val="28"/>
          <w:shd w:fill="FFFFFF" w:val="clear"/>
          <w:lang w:val="uk-UA" w:eastAsia="ru-RU"/>
        </w:rPr>
        <w:t>е достатньо  розробленим в теорії а, отже, не реалізованим в практиці навчання рідної мови, залишається напрям, пов'язаний з організацією спеціальної роботи з розвитку зв'язного мовлення дітей у взаємозв'язку усного та писемного мовлення з використанням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днак для створення цілісної системи необхідно виявити внутрішній зв’язок між її компонентами. У ролі таких компонентів системи навчання в дидактиці виділяються зміст, методи, засоби та організаційні форми навчання. При цьому визначальним компонентом в системі навчання є зміст. Оскільки основне завдання навчання зв’язного мовлення полягає в тому, щоб навчити школярів свідомо будувати висловлювання (усні чи письмові), тобто сформувати певний комплекс мовленнєвих умінь, то цей комплекс виступає в ролі провідного змістового компонента системи. Відповідно системний підхід до роботи над розвитком зв’язного мовлення полягає, насамперед, у тому, щоб чітко визначити самі вміння, які необхідно сформувати, встановити зв’язки між ними і реалізувати їх у процесі навчання.</w:t>
      </w:r>
    </w:p>
    <w:p>
      <w:pPr>
        <w:pStyle w:val="Normal"/>
        <w:spacing w:lineRule="auto" w:line="360" w:before="0" w:after="0"/>
        <w:ind w:firstLine="709"/>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 xml:space="preserve">Отже, об’єктивна необхідність розв’язання проблеми розвитку зв’язного мовлення учнів початкової школи, з одного боку, і відсутність дослідження, де б цілісно розглядалась ця проблема, з другого, зумовили вибір теми </w:t>
      </w:r>
      <w:r>
        <w:rPr>
          <w:rFonts w:ascii="Times New Roman" w:hAnsi="Times New Roman"/>
          <w:b/>
          <w:sz w:val="28"/>
          <w:szCs w:val="28"/>
          <w:shd w:fill="FFFFFF" w:val="clear"/>
          <w:lang w:val="uk-UA" w:eastAsia="ru-RU"/>
        </w:rPr>
        <w:t>«Аналітико-синтетичні вправи у розвитку зв’язного мовлення молодших школярів».</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Об'єкт дослідження</w:t>
      </w:r>
      <w:r>
        <w:rPr>
          <w:rFonts w:ascii="Times New Roman" w:hAnsi="Times New Roman"/>
          <w:sz w:val="28"/>
          <w:szCs w:val="28"/>
          <w:shd w:fill="FFFFFF" w:val="clear"/>
          <w:lang w:val="uk-UA" w:eastAsia="ru-RU"/>
        </w:rPr>
        <w:t xml:space="preserve"> – навчальний процес, орієнтований на оволодіння учнями початкової школи усним та писемним мовленням.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Предмет дослідження</w:t>
      </w:r>
      <w:r>
        <w:rPr>
          <w:rFonts w:ascii="Times New Roman" w:hAnsi="Times New Roman"/>
          <w:sz w:val="28"/>
          <w:szCs w:val="28"/>
          <w:shd w:fill="FFFFFF" w:val="clear"/>
          <w:lang w:val="uk-UA" w:eastAsia="ru-RU"/>
        </w:rPr>
        <w:t xml:space="preserve"> – методична організація процесу розвитку зв'язного мовлення учнів 3-го класу початкової школи на уроках рідної мови.</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Мета</w:t>
      </w:r>
      <w:r>
        <w:rPr>
          <w:rFonts w:ascii="Times New Roman" w:hAnsi="Times New Roman"/>
          <w:sz w:val="28"/>
          <w:szCs w:val="28"/>
          <w:shd w:fill="FFFFFF" w:val="clear"/>
          <w:lang w:val="uk-UA" w:eastAsia="ru-RU"/>
        </w:rPr>
        <w:t xml:space="preserve"> – виявлення взаємозв'язку аналітико-синтетичних вправ в розвитку усного та писемного мовлення, який забезпечує ефективне засвоєння зв'язних висловлювань на початковому етапі шкільного навчання.</w:t>
      </w:r>
    </w:p>
    <w:p>
      <w:pPr>
        <w:pStyle w:val="Normal"/>
        <w:shd w:val="clear" w:color="auto" w:fill="FFFFFF"/>
        <w:spacing w:lineRule="auto" w:line="360" w:before="0" w:after="0"/>
        <w:ind w:firstLine="720"/>
        <w:jc w:val="both"/>
        <w:rPr>
          <w:rFonts w:ascii="Times New Roman" w:hAnsi="Times New Roman"/>
          <w:b/>
          <w:b/>
          <w:sz w:val="28"/>
          <w:szCs w:val="28"/>
          <w:shd w:fill="FFFFFF" w:val="clear"/>
          <w:lang w:val="uk-UA" w:eastAsia="ru-RU"/>
        </w:rPr>
      </w:pPr>
      <w:r>
        <w:rPr>
          <w:rFonts w:ascii="Times New Roman" w:hAnsi="Times New Roman"/>
          <w:b/>
          <w:sz w:val="28"/>
          <w:szCs w:val="28"/>
          <w:shd w:fill="FFFFFF" w:val="clear"/>
          <w:lang w:val="uk-UA" w:eastAsia="ru-RU"/>
        </w:rPr>
        <w:t>Відповідно до об’єкта, предмета, мети, концепції визначено такі завдання:</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1.</w:t>
      </w:r>
      <w:r>
        <w:rPr>
          <w:lang w:val="uk-UA"/>
        </w:rPr>
        <w:t xml:space="preserve"> </w:t>
      </w:r>
      <w:r>
        <w:rPr>
          <w:rFonts w:ascii="Times New Roman" w:hAnsi="Times New Roman"/>
          <w:sz w:val="28"/>
          <w:szCs w:val="28"/>
          <w:lang w:val="uk-UA"/>
        </w:rPr>
        <w:t>Схарактеризувати з</w:t>
      </w:r>
      <w:r>
        <w:rPr>
          <w:rFonts w:ascii="Times New Roman" w:hAnsi="Times New Roman"/>
          <w:sz w:val="28"/>
          <w:szCs w:val="28"/>
        </w:rPr>
        <w:t>в’язне мовлення та психолого-лінгвістичні основи розвитку зв’язного мовлення учнів початкової школи</w:t>
      </w:r>
      <w:r>
        <w:rPr>
          <w:rFonts w:ascii="Times New Roman" w:hAnsi="Times New Roman"/>
          <w:sz w:val="28"/>
          <w:szCs w:val="28"/>
          <w:lang w:val="uk-UA"/>
        </w:rPr>
        <w:t xml:space="preserve">.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2. Визначити особливості володіння учнями початкових класів усним і писемним мовленням відповідно до програмних вимог на основі аналізу підручників для 3 класу з рідної мови.</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 xml:space="preserve">3. Встановити роль аналітико-синтетичних вправ у класифікації вправ для розвитку зв’язного мовлення молодших школярів.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4. Виявити рівень розвитку зв'язного мовлення учнів 3-го класу  з урахуванням створених ними усних монологічних висловлювань і письмових робіт, шляхом проведення і аналізу результатів констатувального експерименту в класах учнів, які навчаються за різними підручниками.</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5. Розробити комплексну систему аналітико-синтетичних вправ, спрямованих на попередження та усунення типових мовних помилок в усному й писемному мовленні молодших школярів.</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xml:space="preserve">У дослідженні використано </w:t>
      </w:r>
      <w:r>
        <w:rPr>
          <w:rFonts w:ascii="Times New Roman" w:hAnsi="Times New Roman"/>
          <w:b/>
          <w:sz w:val="28"/>
          <w:szCs w:val="28"/>
          <w:lang w:val="uk-UA" w:eastAsia="ru-RU"/>
        </w:rPr>
        <w:t>комплекс методів</w:t>
      </w:r>
      <w:r>
        <w:rPr>
          <w:rFonts w:ascii="Times New Roman" w:hAnsi="Times New Roman"/>
          <w:sz w:val="28"/>
          <w:szCs w:val="28"/>
          <w:lang w:val="uk-UA" w:eastAsia="ru-RU"/>
        </w:rPr>
        <w:t xml:space="preserve">: </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xml:space="preserve">1) теоретичні: аналіз лінгвістичної, психолінгвістичної, психолого-педагогічної, методичної літератури, програм і підручників; теоретичне осмислення і узагальнення передового педагогічного досвіду вчителів з метою аналізу досліджуваної проблеми, теоретичного обґрунтування і створення системи роботи з розвитку усного й писемного мовлення школярів; комплексний аналіз функціональних можливостей мовного і мовленнєвого матеріалу відповідно до цілей і завдань роботи з розвитку усного і писемного мовлення; </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xml:space="preserve">2) емпіричні: діагностичні (бесіди, педагогічні анкети); обсерваційні (психолого-педагогічні спостереження: пряме і опосередковане); експериментальні (педагогічний експеримент: констатувальний), які були застосовані для здійснення аналізу практичної діяльності вчителів з метою вдосконалення культури усного і писемного мовлення, педагогічного оцінювання рівня сформованості комунікативно-мовленнєвих умінь школярів, експериментального обґрунтування актуальності та доцільності обраної проблеми, перевірки ефективності пропонованої системи роботи з розвитку усного і писемного мовлення; </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xml:space="preserve">3) статистичні: кількісна та якісна обробка результатів дослідження з метою отримання найдостовірніших результатів щодо опанування. </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b/>
          <w:sz w:val="28"/>
          <w:szCs w:val="28"/>
          <w:lang w:val="uk-UA" w:eastAsia="ru-RU"/>
        </w:rPr>
        <w:t>Достовірність наукових результатів дослідження</w:t>
      </w:r>
      <w:r>
        <w:rPr>
          <w:rFonts w:ascii="Times New Roman" w:hAnsi="Times New Roman"/>
          <w:sz w:val="28"/>
          <w:szCs w:val="28"/>
          <w:lang w:val="uk-UA" w:eastAsia="ru-RU"/>
        </w:rPr>
        <w:t>, правильність та адекватність конкретних висновків підтверджені вихідними методологічними положеннями, сукупністю взаємодоповнюючих методів дослідження, дослідно-експериментальною перевіркою, використанням математичних методів обробки статистичних даних педагогічного експерименту, проведенням комплексного аналізу отриманих результатів експериментальної перевірки.</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b/>
          <w:sz w:val="28"/>
          <w:szCs w:val="28"/>
          <w:lang w:val="uk-UA" w:eastAsia="ru-RU"/>
        </w:rPr>
        <w:t>Теоретико-методологічною основою даного дослідження</w:t>
      </w:r>
      <w:r>
        <w:rPr>
          <w:rFonts w:ascii="Times New Roman" w:hAnsi="Times New Roman"/>
          <w:sz w:val="28"/>
          <w:szCs w:val="28"/>
          <w:lang w:val="uk-UA" w:eastAsia="ru-RU"/>
        </w:rPr>
        <w:t xml:space="preserve"> стали законодавчі акти й концепції з проблеми модернізації освіти в Україні і ролі мови у вихованні особистості: концепція мовної освіти в Україні, положення про формування національно свідомої мовної особистості; праці вчених-методистів з проблем навчання школярів усного і писемного мовлення (В.Бадер, М.Вашуленко, М.Бахтін, Т.Ладиженська, М.Львов, М.Наумчук); основні положення діяльнісного підходу до проблеми розвитку мовлення психологів та психолінгвістів (Л. Виготський, Д.Єльконін, О. Леонтьєв, С.Максименко та ін.); лінгвістичні положення про взаємозв’язок мови, мислення та мовлення (Л.Виготський, О.Леонтьєв).</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b/>
          <w:sz w:val="28"/>
          <w:szCs w:val="28"/>
          <w:lang w:val="uk-UA" w:eastAsia="ru-RU"/>
        </w:rPr>
        <w:t>Наукова новизна і теоретична значущість дослідження</w:t>
      </w:r>
      <w:r>
        <w:rPr>
          <w:rFonts w:ascii="Times New Roman" w:hAnsi="Times New Roman"/>
          <w:sz w:val="28"/>
          <w:szCs w:val="28"/>
          <w:lang w:val="uk-UA" w:eastAsia="ru-RU"/>
        </w:rPr>
        <w:t>:</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уточнено сутність поняття «зв’язне мовлення»;</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визначено та обґрунтовано раціональні методи і прийоми навчання зв'язного мовлення при вивченні учнями рідної мови;</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виявлено та охарактеризовано показники та рівні</w:t>
      </w:r>
      <w:r>
        <w:rPr>
          <w:lang w:val="uk-UA"/>
        </w:rPr>
        <w:t xml:space="preserve"> </w:t>
      </w:r>
      <w:r>
        <w:rPr>
          <w:rFonts w:ascii="Times New Roman" w:hAnsi="Times New Roman"/>
          <w:sz w:val="28"/>
          <w:szCs w:val="28"/>
          <w:lang w:val="uk-UA" w:eastAsia="ru-RU"/>
        </w:rPr>
        <w:t>розвитку зв'язного мовлення учнів 3 класів на базі створених ними усних монологічних висловлювань і письмових робіт;</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на основі отриманого дослідно-експериментального матеріалу охарактеризовано сукупність форм, методів і прийомів освітньої діяльності, які забезпечують розвиток зв’язного мовлення учнів 3 класів початкової школи.</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b/>
          <w:sz w:val="28"/>
          <w:szCs w:val="28"/>
          <w:lang w:val="uk-UA" w:eastAsia="ru-RU"/>
        </w:rPr>
        <w:t>Гіпотеза дослідження:</w:t>
      </w:r>
      <w:r>
        <w:rPr>
          <w:lang w:val="uk-UA"/>
        </w:rPr>
        <w:t xml:space="preserve"> </w:t>
      </w:r>
      <w:r>
        <w:rPr>
          <w:rFonts w:ascii="Times New Roman" w:hAnsi="Times New Roman"/>
          <w:sz w:val="28"/>
          <w:szCs w:val="28"/>
          <w:lang w:val="uk-UA" w:eastAsia="ru-RU"/>
        </w:rPr>
        <w:t xml:space="preserve">розвиток зв'язного мовлення відбувається успішніше за умови повноцінного оволодіння учнями початкових класів рідною мовою, якщо буде врахована ефективність взаємозв'язку усного та писемного мовлення на основі визначення експериментального обґрунтування шляхів, прийомів і способів формування розвитку зв'язного мовлення учнів; якщо буде розроблена і впроваджена в навчальний процес система аналітико-синтетичних вправ і прийомів, які передбачають вироблення мовленнєвих умінь і навичок. Зокрема: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1. Для навчання учнів 3 класів складання зв'язних усних та письмових висловлювань необхідна спеціально розроблена система, що включає відібраний відповідно до методичних вимог навчальний матеріал і комплекс аналітико-синтетичних вправ, спрямованих на формування комунікативної компетенції школярів.</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2. З метою підвищення ефективності формування мовленнєвих умінь в процесі створення учнями усних і письмових висловлювань необхідно відбирати використовуваний в навчанні навчальний матеріал (теоретичний і практичний) відповідно до встановлених в даному дослідженні критеріїв.</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3. З метою вдосконалення мовного розвитку учнів необхідно розробити і впровадити в навчальний процес систему вправ і прийомів, які передбачають засвоєння учнями мовних зворотів і конструкцій, орієнтованих на формування і розвиток умінь зв'язних висловлювань в усній та письмовій формі.</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4. Для успішного розвитку зв'язного мовлення рівень оволодіння писемним мовленням  повинен знаходиться в пропорційній залежності від рівня оволодіння учнями усним мовленням.</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Практичне значення магістерської роботи</w:t>
      </w:r>
      <w:r>
        <w:rPr>
          <w:rFonts w:ascii="Times New Roman" w:hAnsi="Times New Roman"/>
          <w:sz w:val="28"/>
          <w:szCs w:val="28"/>
          <w:shd w:fill="FFFFFF" w:val="clear"/>
          <w:lang w:val="uk-UA" w:eastAsia="ru-RU"/>
        </w:rPr>
        <w:t xml:space="preserve"> визначається тим, що теоретичний матеріал і результати дослідно-експериментального дослідження можуть бути використані в масовій педагогічній практиці та  сприяти підвищенню рівня організації навчально-виховної роботи початкової школи щодо забезпечення рівня розвитку мовленнєвої компетентності учнів. Запропонована система вправ і прийомів дають можливість широко використовувати результати дослідження в практиці роботи  класоводів. Використання рекомендованих методичних прийомів відкриває можливість для організації індивідуальної роботи вчителя з учнями на уроках рідної мови. У магістерській роботі визначені фактори і передумови, що забезпечують найбільш ефективне оволодіння молодшими школярами письмовими та усними мовленнєвими  вміннями і навичками.</w:t>
      </w:r>
    </w:p>
    <w:p>
      <w:pPr>
        <w:pStyle w:val="Normal"/>
        <w:spacing w:lineRule="auto" w:line="360" w:before="0" w:after="0"/>
        <w:ind w:firstLine="748"/>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Етапи дослідження:</w:t>
      </w:r>
    </w:p>
    <w:p>
      <w:pPr>
        <w:pStyle w:val="Normal"/>
        <w:spacing w:lineRule="auto" w:line="360" w:before="0" w:after="0"/>
        <w:ind w:firstLine="748"/>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eastAsia="ru-RU"/>
        </w:rPr>
        <w:t>I</w:t>
      </w:r>
      <w:r>
        <w:rPr>
          <w:rFonts w:eastAsia="Times New Roman" w:ascii="Times New Roman" w:hAnsi="Times New Roman"/>
          <w:color w:val="000000"/>
          <w:sz w:val="28"/>
          <w:szCs w:val="28"/>
          <w:lang w:val="uk-UA" w:eastAsia="ru-RU"/>
        </w:rPr>
        <w:t xml:space="preserve"> теоретико-пошуковий етап (2017 р.) полягав в аналізі літератури, формулюванні об'єкта, предмета, мети, завдань, методів дослідження;</w:t>
      </w:r>
    </w:p>
    <w:p>
      <w:pPr>
        <w:pStyle w:val="ListParagraph"/>
        <w:numPr>
          <w:ilvl w:val="0"/>
          <w:numId w:val="23"/>
        </w:numPr>
        <w:spacing w:lineRule="auto" w:line="360" w:before="0" w:after="0"/>
        <w:contextualSpacing/>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аналіз теоретичного матеріалу;</w:t>
      </w:r>
    </w:p>
    <w:p>
      <w:pPr>
        <w:pStyle w:val="Normal"/>
        <w:spacing w:lineRule="auto" w:line="360" w:before="0" w:after="0"/>
        <w:ind w:firstLine="748"/>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xml:space="preserve">II </w:t>
      </w:r>
      <w:r>
        <w:rPr>
          <w:rFonts w:eastAsia="Times New Roman" w:ascii="Times New Roman" w:hAnsi="Times New Roman"/>
          <w:color w:val="000000"/>
          <w:sz w:val="28"/>
          <w:szCs w:val="28"/>
          <w:lang w:val="uk-UA" w:eastAsia="ru-RU"/>
        </w:rPr>
        <w:t>е</w:t>
      </w:r>
      <w:r>
        <w:rPr>
          <w:rFonts w:eastAsia="Times New Roman" w:ascii="Times New Roman" w:hAnsi="Times New Roman"/>
          <w:color w:val="000000"/>
          <w:sz w:val="28"/>
          <w:szCs w:val="28"/>
          <w:lang w:eastAsia="ru-RU"/>
        </w:rPr>
        <w:t>кспериментально-</w:t>
      </w:r>
      <w:r>
        <w:rPr>
          <w:rFonts w:eastAsia="Times New Roman" w:ascii="Times New Roman" w:hAnsi="Times New Roman"/>
          <w:color w:val="000000"/>
          <w:sz w:val="28"/>
          <w:szCs w:val="28"/>
          <w:lang w:val="uk-UA" w:eastAsia="ru-RU"/>
        </w:rPr>
        <w:t>дослідний</w:t>
      </w:r>
      <w:r>
        <w:rPr>
          <w:rFonts w:eastAsia="Times New Roman" w:ascii="Times New Roman" w:hAnsi="Times New Roman"/>
          <w:color w:val="000000"/>
          <w:sz w:val="28"/>
          <w:szCs w:val="28"/>
          <w:lang w:eastAsia="ru-RU"/>
        </w:rPr>
        <w:t xml:space="preserve"> </w:t>
      </w:r>
      <w:r>
        <w:rPr>
          <w:rFonts w:eastAsia="Times New Roman" w:ascii="Times New Roman" w:hAnsi="Times New Roman"/>
          <w:color w:val="000000"/>
          <w:sz w:val="28"/>
          <w:szCs w:val="28"/>
          <w:lang w:val="uk-UA" w:eastAsia="ru-RU"/>
        </w:rPr>
        <w:t>е</w:t>
      </w:r>
      <w:r>
        <w:rPr>
          <w:rFonts w:eastAsia="Times New Roman" w:ascii="Times New Roman" w:hAnsi="Times New Roman"/>
          <w:color w:val="000000"/>
          <w:sz w:val="28"/>
          <w:szCs w:val="28"/>
          <w:lang w:eastAsia="ru-RU"/>
        </w:rPr>
        <w:t>тап (</w:t>
      </w:r>
      <w:r>
        <w:rPr>
          <w:rFonts w:eastAsia="Times New Roman" w:ascii="Times New Roman" w:hAnsi="Times New Roman"/>
          <w:color w:val="000000"/>
          <w:sz w:val="28"/>
          <w:szCs w:val="28"/>
          <w:lang w:val="uk-UA" w:eastAsia="ru-RU"/>
        </w:rPr>
        <w:t>2018 р.</w:t>
      </w:r>
      <w:r>
        <w:rPr>
          <w:rFonts w:eastAsia="Times New Roman" w:ascii="Times New Roman" w:hAnsi="Times New Roman"/>
          <w:color w:val="000000"/>
          <w:sz w:val="28"/>
          <w:szCs w:val="28"/>
          <w:lang w:eastAsia="ru-RU"/>
        </w:rPr>
        <w:t>) включа</w:t>
      </w:r>
      <w:r>
        <w:rPr>
          <w:rFonts w:eastAsia="Times New Roman" w:ascii="Times New Roman" w:hAnsi="Times New Roman"/>
          <w:color w:val="000000"/>
          <w:sz w:val="28"/>
          <w:szCs w:val="28"/>
          <w:lang w:val="uk-UA" w:eastAsia="ru-RU"/>
        </w:rPr>
        <w:t>в</w:t>
      </w:r>
      <w:r>
        <w:rPr>
          <w:rFonts w:eastAsia="Times New Roman" w:ascii="Times New Roman" w:hAnsi="Times New Roman"/>
          <w:color w:val="000000"/>
          <w:sz w:val="28"/>
          <w:szCs w:val="28"/>
          <w:lang w:eastAsia="ru-RU"/>
        </w:rPr>
        <w:t>:</w:t>
      </w:r>
    </w:p>
    <w:p>
      <w:pPr>
        <w:pStyle w:val="ListParagraph"/>
        <w:numPr>
          <w:ilvl w:val="0"/>
          <w:numId w:val="23"/>
        </w:numPr>
        <w:spacing w:lineRule="auto" w:line="360" w:before="0" w:after="0"/>
        <w:contextualSpacing/>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w:t>
      </w:r>
      <w:r>
        <w:rPr>
          <w:rFonts w:eastAsia="Times New Roman" w:ascii="Times New Roman" w:hAnsi="Times New Roman"/>
          <w:color w:val="000000"/>
          <w:sz w:val="28"/>
          <w:szCs w:val="28"/>
          <w:lang w:eastAsia="ru-RU"/>
        </w:rPr>
        <w:t>родо</w:t>
      </w:r>
      <w:r>
        <w:rPr>
          <w:rFonts w:eastAsia="Times New Roman" w:ascii="Times New Roman" w:hAnsi="Times New Roman"/>
          <w:color w:val="000000"/>
          <w:sz w:val="28"/>
          <w:szCs w:val="28"/>
          <w:lang w:val="uk-UA" w:eastAsia="ru-RU"/>
        </w:rPr>
        <w:t xml:space="preserve">вження </w:t>
      </w:r>
      <w:r>
        <w:rPr>
          <w:rFonts w:eastAsia="Times New Roman" w:ascii="Times New Roman" w:hAnsi="Times New Roman"/>
          <w:color w:val="000000"/>
          <w:sz w:val="28"/>
          <w:szCs w:val="28"/>
          <w:lang w:eastAsia="ru-RU"/>
        </w:rPr>
        <w:t xml:space="preserve"> аналіз</w:t>
      </w:r>
      <w:r>
        <w:rPr>
          <w:rFonts w:eastAsia="Times New Roman" w:ascii="Times New Roman" w:hAnsi="Times New Roman"/>
          <w:color w:val="000000"/>
          <w:sz w:val="28"/>
          <w:szCs w:val="28"/>
          <w:lang w:val="uk-UA" w:eastAsia="ru-RU"/>
        </w:rPr>
        <w:t>у</w:t>
      </w:r>
      <w:r>
        <w:rPr>
          <w:rFonts w:eastAsia="Times New Roman" w:ascii="Times New Roman" w:hAnsi="Times New Roman"/>
          <w:color w:val="000000"/>
          <w:sz w:val="28"/>
          <w:szCs w:val="28"/>
          <w:lang w:eastAsia="ru-RU"/>
        </w:rPr>
        <w:t xml:space="preserve"> теоретичного матеріалу;</w:t>
      </w:r>
    </w:p>
    <w:p>
      <w:pPr>
        <w:pStyle w:val="ListParagraph"/>
        <w:numPr>
          <w:ilvl w:val="0"/>
          <w:numId w:val="23"/>
        </w:numPr>
        <w:spacing w:lineRule="auto" w:line="360" w:before="0" w:after="0"/>
        <w:contextualSpacing/>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визначення початкового стану рівня розвитку зв’язного мовлення учнів початкової школи (констатувальний етап експерименту);</w:t>
      </w:r>
    </w:p>
    <w:p>
      <w:pPr>
        <w:pStyle w:val="ListParagraph"/>
        <w:numPr>
          <w:ilvl w:val="0"/>
          <w:numId w:val="23"/>
        </w:numPr>
        <w:spacing w:lineRule="auto" w:line="360" w:before="0" w:after="0"/>
        <w:contextualSpacing/>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розробка системи вправ і прийомів, які передбачають засвоєння учнями мовних зворотів і конструкцій, орієнтованих на формування і розвиток умінь зв'язних висловлювань в усній та письмовій формі.</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Апробація результатів дослідження здійснювалася</w:t>
      </w:r>
      <w:r>
        <w:rPr>
          <w:rFonts w:ascii="Times New Roman" w:hAnsi="Times New Roman"/>
          <w:sz w:val="28"/>
          <w:szCs w:val="28"/>
          <w:shd w:fill="FFFFFF" w:val="clear"/>
          <w:lang w:val="uk-UA" w:eastAsia="ru-RU"/>
        </w:rPr>
        <w:t xml:space="preserve"> під час дослідницької роботи, результати якої доповідались та обговорювались на засіданнях кафедри педагогіки Ніжинського державного університету імені Миколи Гоголя, Міжнародній науково-практичній конференції «Педагогічна освіта на зламі століть: досвід минулого - погляд у майбутнє» (Ніжин, 19-20 жовтня  2017), Всеукраїнській науково-практичній інтернет-конференції «Початкова освіта: історія, проблеми, перспективи» (Ніжин, жовтень 2018); конференції молодих науковців (Ніжин, травень 2018).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 xml:space="preserve">Публікації </w:t>
      </w:r>
      <w:r>
        <w:rPr>
          <w:rFonts w:ascii="Times New Roman" w:hAnsi="Times New Roman"/>
          <w:sz w:val="28"/>
          <w:szCs w:val="28"/>
          <w:shd w:fill="FFFFFF" w:val="clear"/>
          <w:lang w:val="uk-UA" w:eastAsia="ru-RU"/>
        </w:rPr>
        <w:t xml:space="preserve"> Основні результати дослідження відображено в 3 публікаціях автора.</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Структура та обсяг магістерської роботи</w:t>
      </w:r>
      <w:r>
        <w:rPr>
          <w:rFonts w:ascii="Times New Roman" w:hAnsi="Times New Roman"/>
          <w:sz w:val="28"/>
          <w:szCs w:val="28"/>
          <w:shd w:fill="FFFFFF" w:val="clear"/>
          <w:lang w:val="uk-UA" w:eastAsia="ru-RU"/>
        </w:rPr>
        <w:t xml:space="preserve"> складається із вступу, 2 розділів, загальних висновків, списку використаної літератури –  71 джерело,  5 додатків. Основний зміст викладено на  97 сторінках основного тексту, що включає  20 таблиць та 3 рисунки.</w:t>
      </w:r>
    </w:p>
    <w:p>
      <w:pPr>
        <w:pStyle w:val="Normal"/>
        <w:rPr>
          <w:rFonts w:ascii="Times New Roman" w:hAnsi="Times New Roman"/>
          <w:b/>
          <w:b/>
          <w:sz w:val="28"/>
          <w:szCs w:val="28"/>
          <w:lang w:val="uk-UA"/>
        </w:rPr>
      </w:pPr>
      <w:r>
        <w:rPr>
          <w:rFonts w:ascii="Times New Roman" w:hAnsi="Times New Roman"/>
          <w:b/>
          <w:sz w:val="28"/>
          <w:szCs w:val="28"/>
          <w:lang w:val="uk-UA"/>
        </w:rPr>
      </w:r>
      <w:r>
        <w:br w:type="page"/>
      </w:r>
    </w:p>
    <w:p>
      <w:pPr>
        <w:pStyle w:val="Normal"/>
        <w:rPr>
          <w:rFonts w:ascii="Times New Roman" w:hAnsi="Times New Roman"/>
          <w:b/>
          <w:b/>
          <w:sz w:val="28"/>
          <w:szCs w:val="28"/>
          <w:lang w:val="uk-UA"/>
        </w:rPr>
      </w:pPr>
      <w:r>
        <w:rPr>
          <w:rFonts w:ascii="Times New Roman" w:hAnsi="Times New Roman"/>
          <w:b/>
          <w:sz w:val="28"/>
          <w:szCs w:val="28"/>
          <w:lang w:val="uk-UA"/>
        </w:rPr>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РОЗДІЛ I. ТЕОРЕТИЧНІ ТА ПРАКТИЧНІ ОСНОВИ  НАВЧАННЯ ЗВ'ЯЗНОГО  МОВЛЕННЯ  МОЛОДШИХ ШКОЛЯРІВ</w:t>
      </w:r>
    </w:p>
    <w:p>
      <w:pPr>
        <w:pStyle w:val="Normal"/>
        <w:numPr>
          <w:ilvl w:val="1"/>
          <w:numId w:val="26"/>
        </w:numPr>
        <w:spacing w:lineRule="auto" w:line="360" w:before="0" w:after="0"/>
        <w:ind w:left="0" w:firstLine="709"/>
        <w:jc w:val="both"/>
        <w:rPr>
          <w:rFonts w:ascii="Times New Roman" w:hAnsi="Times New Roman"/>
          <w:b/>
          <w:b/>
          <w:sz w:val="28"/>
          <w:szCs w:val="28"/>
          <w:lang w:val="uk-UA"/>
        </w:rPr>
      </w:pPr>
      <w:r>
        <w:rPr>
          <w:rFonts w:ascii="Times New Roman" w:hAnsi="Times New Roman"/>
          <w:b/>
          <w:sz w:val="28"/>
          <w:szCs w:val="28"/>
          <w:lang w:val="uk-UA"/>
        </w:rPr>
        <w:t>Зв’язне мовлення та психолого-лінгвістичні основи розвитку зв’язного мовлення учнів початкової школ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виток мовлення учнів є важливою проблемою сучасної системи освіти. Початкова школа - особливий етап в житті учня, який пов'язаний зі зміною його діяльності, освоєнням нової соціальної ролі і розширенням комунікативних зв'язків. Вирішальне значення набуває формування у молодших школярів широкого мовного кругозору, вміння користуватися виразними можливостями мови, розвиток творчого потенціалу та комунікативної компетенц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овлення - об'єкт лінгвістики, людське спілкування на 80% складається з мовленнєвого. Людина з найдавніших часів замислювалася про те, щоб думка якомога повніше була донесена до слухача або читача, і мовлення звучало яскраво і образно, сприяючи найбільш глибокому його розкриттю. Майстри художнього слова ставили також перед собою ці завд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аме тому мовлення, його витоки, призначення, функції, вимагають систематичного наукового підходу. Предметом досліджень стають види мовлення, критерії правильного мовлення, формування комунікативно-мовленнєвих умінь і навичок. Лінгвісти вирішують проблеми, пов’язані з формуванням виразності мовлення, культури мовлення, етапів розвитку мовлення у дітей, адже від цього значною мірою залежить роль особистості в соціумі та її успішність. Таким чином, розвиток мовлення набуває першочерговості серед найважливіших завдань освіти і виховання учнів початкових класів, оскільки мовлення - наріжний камінь, на якому грунтується людська культур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новому тлумачному словнику української мови  слово «зв’язний» пояснюється як послідовний, логічний хід думок [56, с. 13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рода зв'язного мовлення, механізми породження зв'язного висловлювання розглядалися в працях багатьох дослідників: Д.Баранника, Є.Баринової, В.Бадер, Л.Виготського, Д.Ельконіна, Г.Костюка, Г.Леушиної, О.Леонтьєва, О.Лурії, С.Рубінштейна, І.Синиці Ф.Сохіна, Л.Щерби. Учені дослідили різновиди та особливості розвитку зв’язного мовлення у дітей (діалогічного і монологічного; ситуативного і контекстног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Богоявленський [6], Л.Виготський [16], Г.Костюк, О.Лурія [46], Н.Менчинська, С.Рубінштейн [67], К.Ушинський, Є.Соботович, В.Тарасун довели взаємозв’язок та єдність процесів мислення та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оняття «мовлення» у різних словниках тлумачать по-різному. Наприклад, словник лінгвістичних термінів Д.Розенталя і М.Теленкової дає таке тлумачення: 1. Мовлення - діяльність мовця, що використовує засоби мови для спілкування з іншими членами даного мовного колективу (говоріння) або для звернення до самого себе. Мовленння звучить. Мова внутрішня. 2. Різновид (зазвичай стилістичний) спілкування за допомогою мови, що характеризується відбором тих чи інших лексичних і граматичних засобів залежно від умов і цілей комунікації. Мовлення ділове. Мовлення повсякденне. Мовлення офіційне. Мовлення поетичне. Мовлення професійне. Мовлення розмовне. 3. Вид синтаксичної побудови висловлювання. Мовлення авторське. Мовлення непряме  </w:t>
      </w:r>
      <w:r>
        <w:rPr>
          <w:rFonts w:ascii="Times New Roman" w:hAnsi="Times New Roman"/>
          <w:sz w:val="28"/>
          <w:szCs w:val="28"/>
        </w:rPr>
        <w:t>[</w:t>
      </w:r>
      <w:r>
        <w:rPr>
          <w:rFonts w:ascii="Times New Roman" w:hAnsi="Times New Roman"/>
          <w:sz w:val="28"/>
          <w:szCs w:val="28"/>
          <w:lang w:val="uk-UA"/>
        </w:rPr>
        <w:t>69, с. 365</w:t>
      </w:r>
      <w:r>
        <w:rPr>
          <w:rFonts w:ascii="Times New Roman" w:hAnsi="Times New Roman"/>
          <w:sz w:val="28"/>
          <w:szCs w:val="28"/>
        </w:rPr>
        <w:t>]</w:t>
      </w:r>
      <w:r>
        <w:rPr>
          <w:rFonts w:ascii="Times New Roman" w:hAnsi="Times New Roman"/>
          <w:sz w:val="28"/>
          <w:szCs w:val="28"/>
          <w:lang w:val="uk-UA"/>
        </w:rPr>
        <w:t>.</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овлення, мовленнєва діяльність - поняття лінгвістичне, проблемами мовного спілкування займаються такі лінгвістичні дисципліни, як когнітивна лінгвістика, теорія мовного спілкування, психолінгвістика, культура мови і інші. Але мовлення - поняття не тільки лінгвістичне, а й філософське, оскільки це один з видів комунікативної діяльності людини. Мовлення виникло в колективі як засіб координації спільної трудової діяльності та як форма прояву свідом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учасна методика визначає основні функції мовлення: функцію засобу спілкування, знаряддя спілкування (комунікативну) та функцію засобу узагальнення, знаряддя мис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овленню належить виняткова роль у розвитку пізнавальних процесів. Великий внесок в це питання вніс Фердинанд де Соссюр, який розмежував відмінні ознаки  мови і мовлення:  мова - це система матеріальних одиниць, складна система кодів, що позначають предмети, ознаки, дії, а мовлення - це конкретне говоріння в усній або письмовій формі. За Ф. де Соссюром, можна стверджувати, що мовлення - це реалізація мови в процесі комунікац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Спроби диференціювати поняття «мови» та «мовлення» робили багато дослідників, серед них А.Смирницький, Г.Колшанський, які вважали, що мова - поняття потенційне, а мовлення - реальне. А.Реформатський був переконаний, що мова більшою мірою відноситься до сфери соціальної, а мовлення відображає індивідуальний світ людини. Н.Андрєєв, Н.Жинкін, пропонували розглядати такі категорії, як мова, мовлення, мовний акт і мовленнєвий матеріал.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тже, як бачимо, різниця між мовою та мовленням розкривається в їх порівняльних ознаках: мова є абстрактною, а мовлення конкретним; мова існує незалежно від часу і простору, а мовлення реалізується у часі та просторі; мова є статичною, а мовлення динамічним; мова є об'єктивною, а мовлення - суб'єктним; мова - соціальна, а мовлення -  індивідуальним; мова - творчість народу, мовлення - творчість індивід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ова як створена в процесі трудової та творчої діяльності людей форма спілкування є цікавою для психологів, тому що займає важливе місце в системі вищих психічних функцій людини, які пов’язані з мисленням, свідомістю, пам'яттю, емоційним станом.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ослідження психологів з проблеми розвитку мови учнів початкових класів (А.Асмолов, Л. Божович, Л.Виготський, П.Гальперін, Л.Занков, А.Леонтьєв, А.Петровський, С.Рубінштейн та ін.) дало змогу виявити наявність у молодших школярів психологічної готовності  до процесу навчання і збагачення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перше  визначення мовлення як психічної функції запропонував   Л.Виготський [1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Л.Виготський вказував на те, що розуміння мовлення остаточно відбувається лише за умови, якщо розкривається внутрішній план мовного висловлювання. Цей науковець дослідив механізм внутрішньої організації процесу породження мовлення та обґрунтував послідовність взаємопов'язаних етапів мовної діяльності, відношення думки до слова і навпак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сі подальші дослідники спиралися, поглиблювали і обгрунтовували цю теорію (О.Леонтьєв, А. Лурія, С.Рубінштейн, Н.Жинкін, Л.Цвєткова, І.Зимня, Т.Ахутіна та інш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гідно з теорією мовленнєвої діяльності (Л.Виготський, М.Жинкін, О.Леонтьєв, О.Лурія, С.Рубінштейн, І.Синиця, О.Шахнарович) мовленнєву діяльність розглядають як складову частину загальної діяльності людини, що зберігає загальну структуру останньої й виступає у вигляді цілісного акту діяльності чи у вигляді мовленнєвих дій, що включені у немовленнєву діяльність. Процес створення мовлення - це складна поетапно формована мовленнєва дія, що входить складовою частиною в акт діяльності. Особливого значення при цьому набуває проблема мотиву, оскільки процес створення будь-якого висловлювання проходить наступні етапи: мотивації висловлювання; створення внутрішньої смислової програми, реалізації плану та зовнішнього оформлення висловлювання [45, с. 132]. За О.Леонтьєвим, мовленнєві дії (дія програмування мовленнєвого висловлювання і дія його розуміння) передбачають постановку мети, планування, реалізацію плану, зіставлення мети і результату [там само, с. 13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Ще одну психолінгвістичну концепцію формування мовлення обстоював А.Лурія. Він висунув ідею, що внутрішнє мовлення є механізмом перекодування внутрішнього суб'єктивного сенсу в структуру зовнішніх розгорнутих мовних структур. Автор підкреслював, що кожна мова є засобом спілкування, не стільки комплексом лексичних одиниць, скільки системою синтагм або цілих виразів [46, с. 2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Жинкін, досліджуючи проблему мовлення і мислення в роботі «Про кодові переходи у внутрішньому мовленні», вважав, що саме в мовній дії виявляється мислення, а процес мислення - явище психологічне, в центрі якого знаходиться людина, яка говорить. Автор досліджував взаємозв'язок між мовою і мовленням. Він вивчав форму зародження думки і її реалізацію в мовленні. Перехід думки в мовлення здійснюється засобами мови. На думку Н.Жинкіна, в мові має бути те, що здатна фіксувати думка і передавати її через мовлення. У зв'язку з цим Н.Жинкін вводить поняття «код» як систему матеріальних сигналів, в якій може бути реалізоване певне мовлення. У процесі онтогенезу можливий перехід від одного коду до іншого. Завдання кодових переходів - знайти людську думку, яка є тотожною внутрішньому мовленню [20, с. 39-41].</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формованість навички зв'язного висловлювання особистості залежить від рівня її психічного і особистісного розвитку. Становлення зв'язного мовлення в онтогенезі – це поступовий та тривалий процес. Науковці дослідили, що на ранніх етапах життя у особистості  в процесі емоційного спілкування з дорослими поступово формуються навички зв'язного мовлення [62, с. 1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дослідженнях Н.Йолкіної мовлення дитини раннього віку розглядається як ситуативне, оскільки предметом його є безпосередньо сприйнятий зміст. Воно спрямоване на спілкування, а за своєю структурою воно діалогічне. Саме тому дитина часто розмовляє сама з собою або уявним співрозмовником. Поступово змінюється функція мови і діалог переходить в повідомлення. Прагнення повідомлювати невідому інформацію для інших змушує дитину висловлюватися. Отже, розвиток зв'язного мовлення в дитячому віці  - це поступова зміна ситуативного на контекстне мовлення [там само, с. 28].</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Р.Лалаєва у працях досліджує проблему взаємозв’язку інтелектуального та мовленнєвого розвитку дитини. Науковець виокремлює  3 передумови розвитку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 Розвиток мислення та інтелекту забезпечує розуміння мовлення оточуючих та внутрішнього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 Основні операції аналізу і синтезу сприяють когнітивній діяльності, в процесі розвитку особистості ускладнюються, переходять на нові рівні мислення і тим самим забезпечують засвоєння формальних засобів мов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Пам'ять як важливий чинник у розвитку зв'язного мовлення, оскільки саме пам'ять сприяє зменшенню термінів освоєння рідної мови і засвоєння навичок програмування, перекодування мовних конструкцій [42, с. 76-79].</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Ф.Сохін продовжує дослідження Р.Лалаєвої щодо проблеми зв’язку мовленнєвого і розумового розвитку дітей, розвитку їхнього сприймання, спостережливості, мислительних операцій. Зв’язне мовлення, на думку вченого, залежить значною мірою від засвоєння звукового, словникового складу, граматичної будови мовлення особистості [40, с. 37].</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 результаті наукового пошуку нами установлено, що науковці по-різному підходять до тлумачення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Т.Рамзаєва визначає мовлення як вид діяльності особистості,  реалізацію мислення з урахуванням використання  засобів мови (слів, словосполучень, речень та ін.) [62, с. 1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Львов розширює це поняття, вважаючи, що  мовлення  – це один з видів спілкування, який необхідний людям в їх спільній діяльності, в соціальному житті, в обміні інформацією, у пізнанні, освіті, що збагачує людину духовно, служить предметом мистецтва  [51, с.32].</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 теорією О. Леонтьєва, мовленнєва діяльність – це ланцюг окремих мовленнєвих дій, які охоплюють всі види діяльності та входять до їх структури. Водночас мовленнєва діяльність здійснюється за умови мовленнєвої самоцінності, коли мотив такої діяльності не може бути задоволений жодним способом, окрім мовленнєвого [45, с. 4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методиці існують такі види мовлення: 1) зовнішнє мовлення, яке в свою чергу, поділяється на усне з 2 його формами – монологічним та  діалогічним – та письмове; 2) внутрішнє мовлення. Окрім того, розрізняють  мовлення розмовне та наукове. Монологічне відрізняється від діалогічного  мовлення тим, що воно не розраховане на  ситуацію та підтримку з боку співрозмовник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йбільш важливим з точки зору людського розвитку і життєдіяльності є усне зв'язне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літератури уможливив висновок, що існує значна кількість варіантів визначення феномену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Лінгводидакти О.Біляєв, М.Вашуленко, М.Наумчук тлумачать  так поняття «зв’язне мовлення»: «Зв’язне мовлення – термін, який вживається у методиці української мови: 1) зв’язне мовлення –діяльність того, хто говорить, процес висловлювання думки; 2) зв’язне мовлення – текст, висловлювання, продукт мовленнєвої діяльності; 3) назва розділу методики розвитку мовлення – методика переказів, творів та інших текстових творчих робіт» [55, с. 45].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психолінгвістиці зв'язним вважають смислове розгорнуте висловлювання, сукупність логічно поєднаних фраз, що забезпечує спілкування і взаєморозуміння людей [66, с. 126].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думку російського вченого О.Текучова, зв’язним вважається таке мовлення, яке організоване за законами логіки й граматики, являє собою єдине ціле, має тему, характеризується відносною самостійністю, завершеністю,  членується на частини, які пов’язані між собою [40, с. 41].</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в'язне мовлення – це розгорнутий виклад певного змісту, який відбувається логічно, послідовно та точно, граматично правильно та образно. Воно організоване за законами логіки, граматики та композиції, є одним цілим, має тему, виконує визначену функцію (здебільшого комунікативну), відносно самостійне та завершене, розчленовується на більші чи менші значні структурні компоненти [40, с. 41].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в'язне мовлення - це єдине смислове та структурне ціле, що включає пов'язані між собою і тематично об'єднані, завершені  відріз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 твердженням С.Рубінштейна, «зв'язним називається таке мовлення, яке може бути зрозумілим на основі його власного предметного змісту, ...яке відображає у мовному плані всі суттєві зв’язки свого предметного змісту» [66, с.150, 44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виток зв'язного мовлення учнів, за М.Львовим, - це навчальна, пізнавальна діяльність учнів, яка організована та керована вчителем, що спирається на читання і вивчення граматики, спрямована на вдосконалення, збагачення комунікативних умінь і навичок оформлення і вираження своїх думок, почуттів, спонукань [51, с.  18].</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Львов вбачає основне завдання розвитку зв'язного мовлення у досягненні високої культури мови, яка характеризується виразністю (яскравістю, переконливістю, емоційністю висловлювань), а також багатством мовних засобів, їх різноманітністю [там само, с. 21].</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Т.Ладиженська визначає завдання розвитку зв'язного мовлення у розвитку вміння висловлюватися вільно, правильно і досить виразно [40, с. 42].</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думку вчених, саме у мовленні особистість виявляє свою індивідуальність - характер, темперамент, рівень загальної культур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ивчаючи проблему зв'язного мовлення дослідники підкреслюють роль спеціального навчання в становленні й розвитку монологічного мовлення дітей віку (Н.Бабич, А.Богуш, А.Бородич, М.Вашуленко, С.Дорошенко, А.Зимульдінова, І.Ковалик, Т.Ладиженська, М.Львов, Л.Мацько, В.Мельничайко, Л.Паламар, М.Пентилюк, М.Рождєственський, Ф.Сохін, О.Ушакова, А.Шибицьк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уковцями доведено, що наприкінці дошкільного віку внутрішній план монологічних висловлень дітей характеризується цільовою заданістю та наявністю семантичної домінанти. Вміння зв’язно висловлюватися удосконалюються з урахуванням активного й творчого аналізу дітьми мовленнєвого досвіду, відбору мовних засобів. Зв’язність характеризується взаємодією декількох факторів: логікою викладу, що відбиває співвіднесеність явищ дійсності й динаміки їх розвитку; особливою організацією мовних засобів - фонетичних, лексико-семантичних і граматичних з урахуванням їх функціонально-стилістичного навантаження; комунікативною спрямованістю - відповідністю мотивам, цілям і умовам, що призвели до виникнення даного тексту; композиційною структурою, тобто послідовністю й домірністю частин, що забезпечують виявлення змісту; змістом і смислом тексту. Виразність і образність висловлювань досягається за рахунок уведення певних засобів: повторів, уточнень, діалогу, інтонаційної виразності, засобів художньої виразності тощо [40, с. 47-54].</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овідну роль у процесі мовленнєвого розвитку школярів відіграє розвиток зв'язного мовлення, оскільки доведено (С. Рубінштейн, А.Леушина), що не слово, а саме речення (зв'язне висловлювання) є комунікативною одиницею мовлення [66, с. 6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уючи мовленнєву діяльність, психологи та психолінгвісти виділяють такі її основні види, як слухання, говоріння, читання та письмо. Говоріння та письмо – це види мовленнєвої діяльності, пов'язані з усною та писемною формою. Навчання усного та писемного мовлення називається розвитком зв'язного мовлення. Зв'язне мовлення – це процес, мовленнєва діяльність і певний продукт мовленнєвої діяльності [46, с. 44].</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івень зв'язності мовлення насамперед залежить від його завдань, від ситуації, в якій відбувається спілкування, та від його зміст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виток мовлення учнів – процес оволодіння мовленням: засобами мови (фонетикою, лексикою, граматикою, культурою мовлення, стилями) і механізмами мовлення – його сприйняття і висловлення власних думок [там само, с. 106]». На думку М. Вашуленка, «…розвивати мовлення – означає вчити школярів правильно і доцільно, відповідно до норм літературної мови користуватися всім арсеналом мовних засобів у побудові зв’язних висловлювань» [53, с. 307]. За М.Вашуленком, основними факторами, які обумовлюють успішність розвитку мовлення молодших школярів, є такі: потреба в спілкуванні, комунікації, створення мовленнєвого середовища, методична організація роботи над розвитком мовлення. Ефективність розвитку зв’язного мовлення молодших школярів, на думку М.Вашуленка, може забезпечити тільки чітка система роботи над формуванням комунікативних умінь (інформаційно-змістових, структурно-композиційних, граматико-стилістичних, редагування) [там само, с. 340].</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думку М.Львова, чинниками мовленнєвого розвитку учня, є такі: 1) позитивні емоції; 2) потреба емоційного контакту з близькою людиною; 3) фізіологічний розвиток органів мовлення; 4) потреба змістовного спілкування; 5) потреба і здатність в  узагальненні й номінації; 6) мовленнєве середовище; 7) мовленнєва активність самої дитини; 8) вивчення мовної теор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сновними напрямами розвитку зв’язного мовлення у початковій школі є розвиток усного та формування писемного мовлення, що відбувається  у тісному взаємозв’яз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володіння зв'язним мовленням передбачає самостійний вибір дітьми структури висловлення (тематична спрямованість, логічна послідовність, композиційна цілісність), відповідного мовного оформлення (лексико-граматичні, синтаксичні й емоційно-виразні засоби) і використання власного досвіду; воно може включати створення нових, незвичайних для сприйняття співрозмовника ситуацій (творчий компонент) (А.Бородич, Л.Ворошніна, В.Глухов,  Г.Леушина, М.Львов, О.Ушакова й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своєння жанрів мовлення завжди пов’язане з низкою труднощів, віковими особливостями, специфікою дитячого сприйняття, в зв'язку з цим знання молодшим школярам необхідно давати з урахуванням таких характеристик, як змістовність, точність, ясність, аргументованість, дотримання літературної норми, милозвучніст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 Біляєв стверджує, що «…мовлення розвивається і засвоюється тільки тоді, коли учень здатний розуміти лексичні й граматичні мовні значення і коли він своїми почуттями, мисленням сприймає те явище дійсності, яке відповідає певним одиницям мови» [5, с. 198]. Крім цього, мовлення розвивається і засвоюється, якщо учень набуває здатності відчувати виражальні відтінки мовних одиниць. У такий спосіб в учня формується мовне чуття, і він опановує оцінні мовні засоби, як-от: інтонацію, емоційно-експресивне забарвлення тощо. Тобто, щоб оволодіти нормами мовлення, кожен учень повинен запам'ятати традицію поєднання одиниць мови у мовленнєвому потоці, інакше – усвідомити мовленнєві нор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60-70-ті роки ХХ ст. в лінгвістиці бурхливими темпами стала розвиватися теорія тексту, яка згодом стала базою для вдосконалення вищого рівня в розвитку мови -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вдяки опорі на теорію тексту розвиток мовлення в початковій школі набув цілеспрямованості, став навчанням конкретного предмета і конкретним умінням: побудови тексту. Науковці Н.Жинкін, В.Шемякін стверджували,  що творчість неможлива без знань, а молодший школяр повинен знати, про що і як йому потрібно писати в творі, яким має бути створений ним текст.</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отягом багатьох десятиліть шкільний курс граматики обмежувався вивченням синтаксису ізольованих речень,  закономірності ж контекстного висловлювання, що виходять за межі окремих речень, учні пізнавали стихійно. У початковій школі традиційно вчили дітей будувати речення, але не показували, як їх слід з'єднувати між собою. У кращому випадку вчителі звертали увагу школярів на відсутність логічного зв'язку між реченнями, рекомендували не повторювати одні й ті ж слова часто тощо.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днак такі рекомендації малоефективні. Вони не допомагають опановувати прийомами складання висловлюв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 даний час в методиці загальновизнано, що основи лінгвістичної теорії тексту необхідно використовувати в практичній роботі вже з першого клас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йбільш традиційним є таке визначення тексту: «Текст – це повідомлення в письмовій формі, що характеризується смисловою і структурної завершеністю і певним ставленням автора до того, про що йдеться» </w:t>
      </w:r>
      <w:r>
        <w:rPr>
          <w:rFonts w:ascii="Times New Roman" w:hAnsi="Times New Roman"/>
          <w:sz w:val="28"/>
          <w:szCs w:val="28"/>
        </w:rPr>
        <w:t>[</w:t>
      </w:r>
      <w:r>
        <w:rPr>
          <w:rFonts w:ascii="Times New Roman" w:hAnsi="Times New Roman"/>
          <w:sz w:val="28"/>
          <w:szCs w:val="28"/>
          <w:lang w:val="uk-UA"/>
        </w:rPr>
        <w:t>69, с. 261</w:t>
      </w:r>
      <w:r>
        <w:rPr>
          <w:rFonts w:ascii="Times New Roman" w:hAnsi="Times New Roman"/>
          <w:sz w:val="28"/>
          <w:szCs w:val="28"/>
        </w:rPr>
        <w:t>]</w:t>
      </w:r>
      <w:r>
        <w:rPr>
          <w:rFonts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иділимо два напрями лінгвістичної теорії тексту, які є найважливішими для методики розвитку зв'язного мовлення учнів початкових клас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ерший напрям - це дослідження типів тексту: опису, розповіді, міркування; вивчення співвідношення цих типів з жанрами творів (записка, лист та ін.) і з синтаксисом текст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ругий напрям - синтаксис тексту, який розглядає одиниці тексту як складне синтаксичне ціле. Методисти уважно досліджують закономірні зв'язки в побудові і використанні тексту, вважають, що одиниця тексту складного синтаксичного цілого може стати предметом навчання учнів, порівняно з реченням [2, с. 27].</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вивчення теоретичних основ розвитку зв’язного мовлення молодших школярів свідчить про неабиякий інтерес учених до цієї проблеми та її актуальність для практики сучасної школи, основною метою якої є формування комунікативної компетенції школярів. Аналіз науково-теоретичної та методичної літератури свідчить, що ідея комунікативного навчання охоплює всі розділи мовознавчої науки. Такий підхід дозволяє надати розвиткові мовлення більшої системності, оскільки в учнів формуються конкретні мовленнєві умі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ивчення лінгвістичної, психолінгвістичної літератури дало можливість уточнити ключові для нашого дослідження поняття: «мова», «мовлення» (у співвідношенні). Різниця між мовою та мовленням розкривається в їх порівняльних ознаках: мова є абстрактною, а мовлення конкретним; мова існує незалежно від часу і простору, а мовлення реалізується у часі та просторі; мова є статичною, а мовлення динамічним; мова є об'єктивною, а мовлення - суб'єктним; мова - соціальна, а мовлення -  індивідуальним; мова - творчість народу, мовлення - творчість індивіда.</w:t>
      </w:r>
    </w:p>
    <w:p>
      <w:pPr>
        <w:pStyle w:val="Normal"/>
        <w:spacing w:lineRule="auto" w:line="360" w:before="0" w:after="0"/>
        <w:ind w:firstLine="709"/>
        <w:jc w:val="both"/>
        <w:rPr>
          <w:lang w:val="uk-UA"/>
        </w:rPr>
      </w:pPr>
      <w:r>
        <w:rPr>
          <w:rFonts w:ascii="Times New Roman" w:hAnsi="Times New Roman"/>
          <w:sz w:val="28"/>
          <w:szCs w:val="28"/>
          <w:lang w:val="uk-UA"/>
        </w:rPr>
        <w:t>У науці існує багато підходів до визначення «зв’язне мовлення». Лінгводидакти О.Біляєв, М.Вашуленко, М.Наумчук тлумачать  поняття «зв’язне мовлення» багатоаспектно, зокрема: як термін, який вживається у методиці української мови: діяльність того, хто говорить, процес висловлювання думки; як текст, висловлювання, продукт мовленнєвої діяльності; як назву розділу методики розвитку мовлення – методика переказів, творів та інших текстових творчих робіт. Ми вважаємо, як і О.Текучов, зв’язним таке мовлення, яке організоване за законами логіки й граматики, що являє собою єдине ціле, має тему, відрізняється відносною самостійністю, завершеністю, членується на частини, які пов’язані між собою.</w:t>
      </w:r>
      <w:r>
        <w:rPr>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 позиції теорій навчальної та мовної діяльності розглянуто процес розвитку мовлення молодших школярів в результаті вивчення педагогічної і психологічної літератур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и створенні мовних висловлювань їх структура і програмування закладаються на смисловому етапі і визначаються рівнем розвитку пізнавальної діяльності учн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Розвиток мовлення учнів – процес оволодіння мовленням: засобами мови (фонетикою, лексикою, граматикою, культурою мовлення, стилями) і механізмами мовлення – його сприйняття і висловлення власних думо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в’язне мовлення у початковій школі здійснюється за двома напрямами: 1) розвиток усного мовлення; 2) формування писемного мовлення, що  відбувається  у тісному взаємозв’яз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ажливе значення для методики  розвитку зв’язного мовлення учнів початкової школи має теорія тексту, зокрема її два напрями: синтаксис тексту,  дослідження типів текст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ListParagraph"/>
        <w:numPr>
          <w:ilvl w:val="1"/>
          <w:numId w:val="1"/>
        </w:numPr>
        <w:spacing w:lineRule="auto" w:line="36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Основні завдання  початкового навчання рідної мови у розвитку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ідповідно до Державного стандарту початкової загальної освіти українська мова в початкових класах вивчається за змістовими лініями: мовленнєвою, мовною, соціокультурною і діяльнісною. Основною є мовленнєва лінія, яка націлена на формування і розвиток умінь з чотирьох видів мовленнєвої діяльності молодших школярів: аудіювання, говоріння, читання і письма. Мовна та соціокультурна лінії підпорядковані мовленнєвому розвитку учнів і забезпечують відповідний обсяг знань з мови та вмінь їх застосовувати в мовленнєвій практиці, а також уявлення про соціальну структуру суспільства, його національну специфіку, особливості соціальних ролей, які людина виконує в різних життєвих ситуаціях. Змістове наповнення кожної лінії представлено в базовій навчальній програмі з української мови для 1—4 класів [53, с. 320].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сновні завдання і напрями роботи з розвитку мовлення молодших школярів викладено в Програмі для загальноосвітніх навчальних закладів для 1-4 класів з української мови, зокрема  в програмному розділі «Мовленнєва діяльність», який є структурною частиною програми для кожного з початкових класів. Розділ складається з чотирьох підрозділів. У кожному з них визначено зміст навчального матеріалу, а також державні вимоги щодо рівня загальноосвітньої підготовки учнів [60, с. 4-6].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підрозділі «Слухання-розуміння усного мовлення» визначено зміст роботи з аудіювання, тобто слухання, сприймання і розуміння усного мовлення та знання, вміння й навички з цього виду мовленнєвої діяльності, яких мають набути учні 1- 4-х класів [там само, с. 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ідрозділ «Говоріння» присвячений розвитку усного діалогічного і монологічного мовлення, а саме: формуванню вмінь керувати своїм голосом, спілкуватися в діалогічній формі, дотримуватися правил мовленнєвого етикету, переказувати прочитаний чи прослуханий текст, складати власні усні висловлювання на доступну для кожної вікової групи тему [там само, с.5].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етою підрозділу «Письмо» є формування в молодших школярів умінь записувати свої думки, враження, тобто будувати писемні зв’язні висловлювання: перекази, розповіді, описи, міркування. Слід зазначити, що повноцінна робота над зв’язним писемним мовленням розпочинається з 2 класу [там само, с.5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ище згаданий документ передбачає поглиблене вивчення та розширення змісту матеріалу з тим, щоб вирішити комплексну задачу розвитку зв’язного мовлення учнів [там сам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Програми для загальноосвітніх навчальних закладів для 1-4 класів з української мови  (2016 р.)  уможливив дійти висновку, що у цьому документі завдання навчання розвитку зв’язного мовлення учнів розв’язується, на наш погляд, дещо однобоко, оскільки велика увага приділяється здебільшого вдосконаленню переважно усного мовлення. Такий підхід призводить до затримки загального мовленнєвого розвитку молодших школярів, оскільки вимоги програми націлюють учителя, в основному, на розвиток навичок усного мовлення. Завдання типу переписати засвоєні слова та словосполучення слугують лише розвитку техніки письм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рієнтація початкового курсу навчання рідної мови на розвиток зв’язного мовлення молодших школярів ставить перед сучасними вчителями завдання усвідомлено засвоїти способи застосування теоретичних відомостей з мови у власній мовленнєвій діяльності. Здатність молодших школярів наслідувати мовні й мовленнєві зразки переконує нас у значних потенційних можливостях тексту в процесі формування і розвитку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спішне формування мовленнєвих умінь можливе за умови систематичної та цілеспрямованої роботи, постійної уваги до цього аспекту навчання. Вирішальну роль у цьому процесі відіграють два фактори, які взаємно доповнюються, - створення мовного середовища з високим виховним потенціалом та раціональна система тренувальних впра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иродне мовне середовище, в якому перебувають учні,  не завжди досконале, і цим визначається надзвичайна його роль, загальна атмосфера, у якій проходить навчальних процес. Провідну роль у її створенні відіграють тексти, які  використовує вчитель  на уроках мови та чита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акож важливим є мовлення класовода, яке  повинно бути прикладом для учнів. Окрім того має бути мовленнєва практика учнів, де вчитель спонукає учнів до самостійного здобуття знань, до спостереження та аналізу мовних явищ.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науково-методичної літератури з теми дослідження свідчить, що ще донині вивчення системи мовних засобів у початковій школі зводилось переважно до запам’ятовування мовних одиниць, їх ознак, функцій тощо. При цьому мало звертали увагу на існуючі взаємозв’язки між мовними знаннями, на взаємодію і взаємозалежність мовних рівнів. Усе це не могло не позначитись на розвитку мовлення школярів [7, с. 9]. Ось чому сучасна методика навчання рідної мови спрямована на формування уявлення про мову як цілісну систему, вироблення вміння добирати необхідні слова, речення, поєднувати їх у зв’язний текст, що забезпечуватиме розвиток мислення і мовлення молодших школярів. Основний акцент у роботі з молодшими школярами на уроках рідної мови повинен бути на тексті як основної функціональної одиниці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гідно з програмою «Формування та розвиток навичок мовленнєвої діяльності передбачає роботу над побудовою діалогічних і монологічних висловлювань – усних і письмових. Мається на увазі переказ готових текстів і побудова своїх висловлювань на добре знайомі учням теми: на основі прочитаних чи прослуханих творів, переглянутих фільмів, розповідей родичів, знайомих про ті чи інші події, про випадки із повсякденного життя школярів тощо. Необхідно пропонувати учням складати усні й письмові висловлювання з безпосередньою комунікативною метою (запрошення, вітання, вибачення, оголошення)» [72, с. 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Саме  тому в сучасних шкільних програмах з української мови для 2 – 4 класів у розділі «Текст» передбачено ознайомлення учнів з найголовнішими ознаками тексту, зокрема такими, як тематична єдність, основна думка, заголовок, зв’язність та основні засоби зв’язку компонентів тексту, будова тексту та його типи. Усі відомості про текст та його ознаки і типи вводяться в процес навчання шляхом безпосередніх спостережень за відповідними мовними і мовленнєвими явищами, що виявляються в тексті відповідно до вікових можливостей учнів 2 – 4 класів. Такий підхід сприяє осмисленню школярами власної мовленнєвої практики, формуванню в них мовленнєво-комунікативних умінь, у тому числі й умінь логічно, послідовно будувати власні висловлювання [72, с. 17, 28, 36-37, 52-53].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Сучасні педагоги, методисти стверджують, що оволодіння лінгвістичною теорією тексту забезпечує більш ефективне формування вмінь текстоутворення і текстосприймання. Цим і пояснюється необхідність введення до шкільного початкового курсу української мови переліку вмінь текстосприйняття і текстоутворення, які ґрунтуються на відомостях з галузі лінгвістики тексту. Поглиблення знань школярів повинно здійснюватися за такими напрямами: поглиблення знань про категорійні ознаки тексту; ознайомлення з композиційними прийомами розгортання змісту тексту; оволодіння знаннями про структуру тексту [2, с.13].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Більшість методистів, учителів-практиків переконані, що оволодіння мовленням як засобом спілкування передбачає формування вмінь сприйняти текст, відтворювати його і будувати власні висловлювання. Для цього необхідно формувати уміння інформаційно-змістового характеру, структурно-композиційні уміння, уміння правильно і стилістично доречно використовувати мовні засоби, а також уміння вдосконалювати висловлену думку [2, с. 15].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бота з розвитку мовлення молодших школярів включає такі напря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удосконалення звуковимови учнів і підвищення їхньої мовної культур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збагачення, уточнення й активізація словникового запасу молодших школя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уміння вживати слова у властивому для них значенні, користуватися виражальними засобами мови залежно від ситуації і мети висловлюв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послідовне і логічне викладання дум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удосконалення граматичного ладу мовлення учн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оволодіння нормами українського літератур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формування культури мовлення і спілкування [73, с.6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Ці напрями роботи з розвитку мовлення становлять основу для формування у молодших школярів мовленнєвої компетентност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к реалізовано основні завдання розвитку зв’язного мовлення учнів початкової школи відповідно до вимог державної програми у сучасних підручниках? Ми спробували здійснити аналіз підручників, за якими навчаються учні 3 класів сучасної школи: М.Вашуленка та М.Захарійчу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підручника «Українська мова» для 3-го класу М. Вашуленка показав, що в ньому спостерігається деяка невідповідність до вимог державної програми.  Значну увагу у ньому  автор відводить граматичному матеріалу, применшуючи роль розвитку зв'язного мовлення учнів. У підручнику  вміщені 207 різних текстів та 362  завдань до цих текстів, з них 137 (66 %) текстів з завданнями комплексного характеру: для розвитку як усного, так і писемного мовлення </w:t>
      </w:r>
      <w:r>
        <w:rPr>
          <w:rFonts w:ascii="Times New Roman" w:hAnsi="Times New Roman"/>
          <w:sz w:val="28"/>
          <w:szCs w:val="28"/>
        </w:rPr>
        <w:t>[</w:t>
      </w:r>
      <w:r>
        <w:rPr>
          <w:rFonts w:ascii="Times New Roman" w:hAnsi="Times New Roman"/>
          <w:sz w:val="28"/>
          <w:szCs w:val="28"/>
          <w:lang w:val="uk-UA"/>
        </w:rPr>
        <w:t>14</w:t>
      </w:r>
      <w:r>
        <w:rPr>
          <w:rFonts w:ascii="Times New Roman" w:hAnsi="Times New Roman"/>
          <w:sz w:val="28"/>
          <w:szCs w:val="28"/>
        </w:rPr>
        <w:t>]</w:t>
      </w:r>
      <w:r>
        <w:rPr>
          <w:rFonts w:ascii="Times New Roman" w:hAnsi="Times New Roman"/>
          <w:sz w:val="28"/>
          <w:szCs w:val="28"/>
          <w:lang w:val="uk-UA"/>
        </w:rPr>
        <w:t>.</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 аналізі текстів нами було розглянуто їхній зміст, а також відповідність запитань завданням розвитку зв’язного мовлення, які визначені в програмі.  Серед 362 завдань до текстів у цьому підручнику переважна більшість (68 %) містить завдання одноманітного типу. Наприклад: прочитайте текст, перепишіть текст, розкриваючи дужки, випишіть слова, поясніть їхнє значення, дайте тексту заголовок. Рідше зустрічаємо завдання «Поясни, як ти розумієш, що таке культура мовлення. Яким має бути усне, писемне мовлення?» [14, с.11]; «Прочитайте. Визначте, який це текст — опис чи міркування, поставивши до нього запитання який ? або чому»; «Спробуйте виправити текст, змінивши основну частину так, щоб вона відповідала твердженню, висловленому в першому реченні, і висновку, поданому в останньому»; «Прочитайте і порівняйте два тексти» [14, с. 27-28]; «Доповніть запис: розкажіть про те, що сталося із лебедем, коли почала замерзати вода; придумайте кінцівку»;</w:t>
      </w:r>
      <w:r>
        <w:rPr>
          <w:lang w:val="uk-UA"/>
        </w:rPr>
        <w:t xml:space="preserve"> </w:t>
      </w:r>
      <w:r>
        <w:rPr>
          <w:rFonts w:ascii="Times New Roman" w:hAnsi="Times New Roman"/>
          <w:sz w:val="28"/>
          <w:szCs w:val="28"/>
          <w:lang w:val="uk-UA"/>
        </w:rPr>
        <w:t>«За зразком самостійно склади і запиши інструкцію щодо виготовлення іншої іграшки з яєчної шкаралупи, пластиліну, насінин рослин тощо» [14, с. 34-35]; «Чи відомі тобі інші українські легенди? Розкажи» [14, с. 68]; «Склади поради дошкільнятам про те, як треба берегти хліб. Одну пораду запиши» [там само, с. 105]; «Недоречно вжиті в тексті слова замі</w:t>
      </w:r>
      <w:r>
        <w:rPr>
          <w:rFonts w:cs="Calibri" w:ascii="Times New Roman" w:hAnsi="Times New Roman"/>
          <w:sz w:val="28"/>
          <w:szCs w:val="28"/>
          <w:lang w:val="uk-UA"/>
        </w:rPr>
        <w:t>ни</w:t>
      </w:r>
      <w:r>
        <w:rPr>
          <w:rFonts w:ascii="Times New Roman" w:hAnsi="Times New Roman"/>
          <w:sz w:val="28"/>
          <w:szCs w:val="28"/>
          <w:lang w:val="uk-UA"/>
        </w:rPr>
        <w:t xml:space="preserve"> </w:t>
      </w:r>
      <w:r>
        <w:rPr>
          <w:rFonts w:cs="Calibri" w:ascii="Times New Roman" w:hAnsi="Times New Roman"/>
          <w:sz w:val="28"/>
          <w:szCs w:val="28"/>
          <w:lang w:val="uk-UA"/>
        </w:rPr>
        <w:t>такими</w:t>
      </w:r>
      <w:r>
        <w:rPr>
          <w:rFonts w:ascii="Times New Roman" w:hAnsi="Times New Roman"/>
          <w:sz w:val="28"/>
          <w:szCs w:val="28"/>
          <w:lang w:val="uk-UA"/>
        </w:rPr>
        <w:t xml:space="preserve">, </w:t>
      </w:r>
      <w:r>
        <w:rPr>
          <w:rFonts w:cs="Calibri" w:ascii="Times New Roman" w:hAnsi="Times New Roman"/>
          <w:sz w:val="28"/>
          <w:szCs w:val="28"/>
          <w:lang w:val="uk-UA"/>
        </w:rPr>
        <w:t>що</w:t>
      </w:r>
      <w:r>
        <w:rPr>
          <w:rFonts w:ascii="Times New Roman" w:hAnsi="Times New Roman"/>
          <w:sz w:val="28"/>
          <w:szCs w:val="28"/>
          <w:lang w:val="uk-UA"/>
        </w:rPr>
        <w:t xml:space="preserve"> </w:t>
      </w:r>
      <w:r>
        <w:rPr>
          <w:rFonts w:cs="Calibri" w:ascii="Times New Roman" w:hAnsi="Times New Roman"/>
          <w:sz w:val="28"/>
          <w:szCs w:val="28"/>
          <w:lang w:val="uk-UA"/>
        </w:rPr>
        <w:t>більше</w:t>
      </w:r>
      <w:r>
        <w:rPr>
          <w:rFonts w:ascii="Times New Roman" w:hAnsi="Times New Roman"/>
          <w:sz w:val="28"/>
          <w:szCs w:val="28"/>
          <w:lang w:val="uk-UA"/>
        </w:rPr>
        <w:t xml:space="preserve"> </w:t>
      </w:r>
      <w:r>
        <w:rPr>
          <w:rFonts w:cs="Calibri" w:ascii="Times New Roman" w:hAnsi="Times New Roman"/>
          <w:sz w:val="28"/>
          <w:szCs w:val="28"/>
          <w:lang w:val="uk-UA"/>
        </w:rPr>
        <w:t>відповідають</w:t>
      </w:r>
      <w:r>
        <w:rPr>
          <w:rFonts w:ascii="Times New Roman" w:hAnsi="Times New Roman"/>
          <w:sz w:val="28"/>
          <w:szCs w:val="28"/>
          <w:lang w:val="uk-UA"/>
        </w:rPr>
        <w:t xml:space="preserve"> </w:t>
      </w:r>
      <w:r>
        <w:rPr>
          <w:rFonts w:cs="Calibri" w:ascii="Times New Roman" w:hAnsi="Times New Roman"/>
          <w:sz w:val="28"/>
          <w:szCs w:val="28"/>
          <w:lang w:val="uk-UA"/>
        </w:rPr>
        <w:t>змісту</w:t>
      </w:r>
      <w:r>
        <w:rPr>
          <w:rFonts w:ascii="Times New Roman" w:hAnsi="Times New Roman"/>
          <w:sz w:val="28"/>
          <w:szCs w:val="28"/>
          <w:lang w:val="uk-UA"/>
        </w:rPr>
        <w:t xml:space="preserve">» [там само, с. 106]; </w:t>
      </w:r>
      <w:r>
        <w:rPr>
          <w:lang w:val="uk-UA"/>
        </w:rPr>
        <w:t>«</w:t>
      </w:r>
      <w:r>
        <w:rPr>
          <w:rFonts w:ascii="Times New Roman" w:hAnsi="Times New Roman"/>
          <w:sz w:val="28"/>
          <w:szCs w:val="28"/>
          <w:lang w:val="uk-UA"/>
        </w:rPr>
        <w:t>Продовж казку (усно). Добери заголовок» [там само, с. 138];</w:t>
      </w:r>
      <w:r>
        <w:rPr>
          <w:lang w:val="uk-UA"/>
        </w:rPr>
        <w:t xml:space="preserve"> </w:t>
      </w:r>
      <w:r>
        <w:rPr>
          <w:sz w:val="28"/>
          <w:szCs w:val="28"/>
          <w:lang w:val="uk-UA"/>
        </w:rPr>
        <w:t>«</w:t>
      </w:r>
      <w:r>
        <w:rPr>
          <w:rFonts w:ascii="Times New Roman" w:hAnsi="Times New Roman"/>
          <w:sz w:val="28"/>
          <w:szCs w:val="28"/>
          <w:lang w:val="uk-UA"/>
        </w:rPr>
        <w:t>Добери синоніми до слів тендітний, блатодатна, крижаний» [там само, с. 143];</w:t>
      </w:r>
      <w:r>
        <w:rPr>
          <w:lang w:val="uk-UA"/>
        </w:rPr>
        <w:t xml:space="preserve">  «</w:t>
      </w:r>
      <w:r>
        <w:rPr>
          <w:rFonts w:ascii="Times New Roman" w:hAnsi="Times New Roman"/>
          <w:sz w:val="28"/>
          <w:szCs w:val="28"/>
          <w:lang w:val="uk-UA"/>
        </w:rPr>
        <w:t>Який недолік ти помітив у тексті? Щоб не повторювати прикметник жаркий, заміни його синонімами» [там само, с. 149]; «Які слова, на твою думку, у тексті потрібно замінити? Чому? Спиши, добираючи для заміни слова з довідки» [там само, с. 155]; «Уявіть себе в ролі редакторів. Запропонований текст вам потрібно вдосконалити: знайти невдало вжиті слова, замінити їх влучними синонімами</w:t>
      </w:r>
      <w:r>
        <w:rPr>
          <w:lang w:val="uk-UA"/>
        </w:rPr>
        <w:t xml:space="preserve"> </w:t>
      </w:r>
      <w:r>
        <w:rPr>
          <w:rFonts w:ascii="Times New Roman" w:hAnsi="Times New Roman"/>
          <w:sz w:val="28"/>
          <w:szCs w:val="28"/>
          <w:lang w:val="uk-UA"/>
        </w:rPr>
        <w:t xml:space="preserve">[там само, с. 162]; </w:t>
      </w:r>
      <w:r>
        <w:rPr>
          <w:lang w:val="uk-UA"/>
        </w:rPr>
        <w:t>«</w:t>
      </w:r>
      <w:r>
        <w:rPr>
          <w:rFonts w:ascii="Times New Roman" w:hAnsi="Times New Roman"/>
          <w:sz w:val="28"/>
          <w:szCs w:val="28"/>
          <w:lang w:val="uk-UA"/>
        </w:rPr>
        <w:t>Перебудуйте текст, замінивши в ньому дієслова такими, що відповідають на питання що зробили ? Як змінився текст?»; «Спробуйте замінити дієслова такими, що означають дію завершену. Прочитайте утворений текст. Чи можна його назвати «Літня ніч»? Чому?»; «Які недоліки ви помітили у тексті ? Усуньте їх» [там само, с. 170-172];</w:t>
      </w:r>
      <w:r>
        <w:rPr>
          <w:lang w:val="uk-UA"/>
        </w:rPr>
        <w:t xml:space="preserve"> «</w:t>
      </w:r>
      <w:r>
        <w:rPr>
          <w:rFonts w:ascii="Times New Roman" w:hAnsi="Times New Roman"/>
          <w:sz w:val="28"/>
          <w:szCs w:val="28"/>
          <w:lang w:val="uk-UA"/>
        </w:rPr>
        <w:t xml:space="preserve">Доповни текст про те, що роблять мамині руки» [там само, с. 17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втор також пропонує  у підручнику творчі завдання, наприклад, «Чи сподобалась тобі казкова розповідь про жолудь? Склади й ти подібну розповідь про горіх чи каштан. Запиши» [там само, с. 137]; «Склади і запиши невеликий твір про твою улюблену справу. Зазнач, чим саме вона тобі подобається» [там само, с. 179]; «А яка в тебе мрія? Напиши про неї. З дитячої енциклопедії (чи з будь-якої іншої книги) випиши три-чотири речення про космос, космонавтів» [там само, с. 160]; «Пофантазуй, як можна продовжити цю розповідь. Спиши останній абзац і допиши продовження»; «Придумай, як завершити текст» [там само, с. 168]; «Прочитай. Зроби висновок про те, що треба зробити з абзацами, і впорядкуй текст. Прочитай упорядкований текст» [там само, с. 185];</w:t>
      </w:r>
      <w:r>
        <w:rPr>
          <w:lang w:val="uk-UA"/>
        </w:rPr>
        <w:t xml:space="preserve"> </w:t>
      </w:r>
      <w:r>
        <w:rPr>
          <w:rFonts w:ascii="Times New Roman" w:hAnsi="Times New Roman"/>
          <w:sz w:val="28"/>
          <w:szCs w:val="28"/>
          <w:lang w:val="uk-UA"/>
        </w:rPr>
        <w:t>«Прочитайте текст. Знайдіть у ньому недоліки. Подумайте, як цей текст можна вдосконалити» [там само, с. 18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крім того, у цьому ж підручнику є також 91 вправа на складання діалогів, казок, розповідей за малюнками творчого характеру. Нами встановлено, що з 91 вправи 65 % спрямовані на розвиток переважно усного мовлення. Наведемо приклади: вправа № 10 «Наведи приклади ситуацій, у яких варто скористатись усним (писемним) мовленням. Розглянь схему. У чому різниця між усним і писемним мовленням?» [там само, с. 10]; «Придумай свій малюнок-жарт, використовуючи різні </w:t>
      </w:r>
      <w:r>
        <w:rPr>
          <w:rFonts w:cs="Calibri" w:ascii="Times New Roman" w:hAnsi="Times New Roman"/>
          <w:sz w:val="28"/>
          <w:szCs w:val="28"/>
          <w:lang w:val="uk-UA"/>
        </w:rPr>
        <w:t>розділові</w:t>
      </w:r>
      <w:r>
        <w:rPr>
          <w:rFonts w:ascii="Times New Roman" w:hAnsi="Times New Roman"/>
          <w:sz w:val="28"/>
          <w:szCs w:val="28"/>
          <w:lang w:val="uk-UA"/>
        </w:rPr>
        <w:t xml:space="preserve"> </w:t>
      </w:r>
      <w:r>
        <w:rPr>
          <w:rFonts w:cs="Calibri" w:ascii="Times New Roman" w:hAnsi="Times New Roman"/>
          <w:sz w:val="28"/>
          <w:szCs w:val="28"/>
          <w:lang w:val="uk-UA"/>
        </w:rPr>
        <w:t>зн</w:t>
      </w:r>
      <w:r>
        <w:rPr>
          <w:rFonts w:ascii="Times New Roman" w:hAnsi="Times New Roman"/>
          <w:sz w:val="28"/>
          <w:szCs w:val="28"/>
          <w:lang w:val="uk-UA"/>
        </w:rPr>
        <w:t>аки»</w:t>
      </w:r>
      <w:r>
        <w:rPr>
          <w:lang w:val="uk-UA"/>
        </w:rPr>
        <w:t xml:space="preserve"> </w:t>
      </w:r>
      <w:r>
        <w:rPr>
          <w:rFonts w:ascii="Times New Roman" w:hAnsi="Times New Roman"/>
          <w:sz w:val="28"/>
          <w:szCs w:val="28"/>
          <w:lang w:val="uk-UA"/>
        </w:rPr>
        <w:t>[там само, с. 11]; вправа № 14 «Перекажи уривок із кінофільму або мультфільму, який тобі найбільше сподобався. Візьми до уваги рекомендації пам’ятки щодо усного мовлення. Попроси однокласників, щоб послухали й оцінили, наскільки правильним, зрозумілим і виразним є твоє  мовлення» [там само, с. 12]; вправа № 16 «Розкажіть про випадок зі свого життя так, щоб усі зрозуміли, весело тобі було чи сумно» [там само, с. 12];  вправа № 20 «Пригадайте, які слова ввічливості є в нашій мові» [там само, с. 13];  вправа № 21 «Складіть і запишіть три речення з поданими звертаннями» [там само, с. 14]; вправа № 22  «Які малюнки на тему ввічливості можна було б намалювати? Які слова ввічливості можна використати в таких ситуаціях?», «Складіть і розіграйте у класі діалог за поданою ситуацією» [там само, с. 15]; вправа № 33 «Поміркуй, про що йтиметься у текстах з такими назвами: «Наша киця — красуня», «Коза — корисна тварина», «Як білка запасається на зиму». 2. Який із цих текстів буде розповіддю, який описом, а який — міркуванням?»</w:t>
      </w:r>
      <w:r>
        <w:rPr>
          <w:lang w:val="uk-UA"/>
        </w:rPr>
        <w:t xml:space="preserve"> </w:t>
      </w:r>
      <w:r>
        <w:rPr>
          <w:rFonts w:ascii="Times New Roman" w:hAnsi="Times New Roman"/>
          <w:sz w:val="28"/>
          <w:szCs w:val="28"/>
          <w:lang w:val="uk-UA"/>
        </w:rPr>
        <w:t>[там само, с. 20];  вправа № 34 «Розгляньте малюнок. Розкажіть, що ви на ньому бачите. У своїй розповіді вживайте такі словосполучення: в осінньому лісі, стиглі горішки, збирали гриби, запитували в учительки, з повними кошиками, довго згадували» [там само, с. 21]; вправа № 41 «Розгляньте малюнки та складіть до них розповідь» [там само, с. 25]; вправа № 46  «З українських народних казок випиши кілька цікавих зачинів» [там само, с. 26];</w:t>
      </w:r>
      <w:r>
        <w:rPr>
          <w:lang w:val="uk-UA"/>
        </w:rPr>
        <w:t xml:space="preserve"> </w:t>
      </w:r>
      <w:r>
        <w:rPr>
          <w:rFonts w:ascii="Times New Roman" w:hAnsi="Times New Roman"/>
          <w:sz w:val="28"/>
          <w:szCs w:val="28"/>
          <w:lang w:val="uk-UA"/>
        </w:rPr>
        <w:t>вправа №</w:t>
      </w:r>
      <w:r>
        <w:rPr>
          <w:lang w:val="uk-UA"/>
        </w:rPr>
        <w:t xml:space="preserve"> </w:t>
      </w:r>
      <w:r>
        <w:rPr>
          <w:rFonts w:ascii="Times New Roman" w:hAnsi="Times New Roman"/>
          <w:sz w:val="28"/>
          <w:szCs w:val="28"/>
          <w:lang w:val="uk-UA"/>
        </w:rPr>
        <w:t>51 «Складіть і запишіть міркування за поданими твердженням і висновком. Доберіть заголовок до тексту»; вправа № 52 «Напиши, яка професія тобі подобається і чому. Зроби відповідний висновок» [там само, с. 28]; вправа № 59 «Склади і запиши опис калини. Використовуй в описі слова із загадки» [там само, с. 32]; вправа №  64 «Спиши два невеликих абзаци із книги, яку ти зараз читаєш, або з підручника «Літературне читання». Зазнач автора тексту»</w:t>
      </w:r>
      <w:r>
        <w:rPr>
          <w:lang w:val="uk-UA"/>
        </w:rPr>
        <w:t xml:space="preserve"> </w:t>
      </w:r>
      <w:r>
        <w:rPr>
          <w:rFonts w:ascii="Times New Roman" w:hAnsi="Times New Roman"/>
          <w:sz w:val="28"/>
          <w:szCs w:val="28"/>
          <w:lang w:val="uk-UA"/>
        </w:rPr>
        <w:t xml:space="preserve">[там само, с. 34];  вправа № 67 «Склади й запиши інструкцію відомої тобі гри. Назви її» </w:t>
      </w:r>
      <w:r>
        <w:rPr>
          <w:lang w:val="uk-UA"/>
        </w:rPr>
        <w:t xml:space="preserve"> </w:t>
      </w:r>
      <w:r>
        <w:rPr>
          <w:rFonts w:ascii="Times New Roman" w:hAnsi="Times New Roman"/>
          <w:sz w:val="28"/>
          <w:szCs w:val="28"/>
          <w:lang w:val="uk-UA"/>
        </w:rPr>
        <w:t>[там само, с. 35]; вправа № 70 «Складіть колективний лист до учнів третього класу сусідньої школи. Подумайте, про що ви їм напишете. Запросіть їх до себе в гості» [там само, с. 36]; вправа № 74 «Напиши листа своєму другові або подрузі» [там само, с. 38]; вправа № 78 «Розглянь фотоілюстрацію. Постав запитання за її змістом і запиши відповіді. Уявіть себе журналістом і учнем. Журналіста цікавить, як учні вашого класу готуються до Свята осені. Продумайте запитання і можливі відповіді. Розіграйте діалог у класі» [там само, с. 41]; вправа № 81 «Усно склади невеличку казочку про маленьке зернятко за поданим у вправі реченням. Розкажи в ній, що сталося із зернятком навесні, потім улітку» [там само, с. 44]; вправа № 91 «Розіграйте діалог із відомої вам казки. Продовжіть його» [там само, с. 46]; вправа № 128 «За поданим початком склади невеличку розповідь, використовуючи синоніми з довідки» [там само, с. 61]; вправа № 138 2. «Які прислів’я чи приказки про книжку ти знаєш? Запиши»</w:t>
      </w:r>
      <w:r>
        <w:rPr>
          <w:lang w:val="uk-UA"/>
        </w:rPr>
        <w:t xml:space="preserve"> </w:t>
      </w:r>
      <w:r>
        <w:rPr>
          <w:rFonts w:ascii="Times New Roman" w:hAnsi="Times New Roman"/>
          <w:sz w:val="28"/>
          <w:szCs w:val="28"/>
          <w:lang w:val="uk-UA"/>
        </w:rPr>
        <w:t xml:space="preserve">[там само, с. 65];  вправа № 140 «Склади і запиши коротку розповідь про те, як приходить на стіл хліб» [там само, с. 66]; вправа № 146 «Що цікавого ти зараз читаєш у вільний час? Підготуйся розповісти про це у класі» [там само, с. 68]; вправа № 208 «Розглянь малюнки. Склади за ними казку і запиши» [там само, с. 91]; вправа № 224 «Розглянь фотоілюстрацію. На основі фотоілюстрації та відомих казок склади розповідь «Снігове містечко». Запиши складену розповідь у зошит» [там само, с. 97]; вправа № 227 «Уяви, що ти зустрів (зустріла) Святого Миколая. Про що б ти з ним поговорив (поговорила)? Склади невеличкий діалог» [там само, с. 98].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 цілому  в підручнику М.Вашуленка для 3-го  класу ми дослідили такі види робіт (у середньому), які пов’язані з різним змістом, які подані в таблиці 1. (Див. таблицю 1). </w:t>
      </w:r>
    </w:p>
    <w:p>
      <w:pPr>
        <w:pStyle w:val="Normal"/>
        <w:shd w:val="clear" w:color="auto" w:fill="FFFFFF"/>
        <w:spacing w:lineRule="auto" w:line="360" w:before="0" w:after="0"/>
        <w:ind w:firstLine="709"/>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eastAsia="ru-RU"/>
        </w:rPr>
        <w:t>Таблиц</w:t>
      </w:r>
      <w:r>
        <w:rPr>
          <w:rFonts w:eastAsia="Times New Roman" w:ascii="Times New Roman" w:hAnsi="Times New Roman"/>
          <w:b/>
          <w:sz w:val="28"/>
          <w:szCs w:val="28"/>
          <w:lang w:val="uk-UA" w:eastAsia="ru-RU"/>
        </w:rPr>
        <w:t xml:space="preserve">я 1. </w:t>
      </w:r>
      <w:r>
        <w:rPr>
          <w:rFonts w:eastAsia="Times New Roman" w:ascii="Times New Roman" w:hAnsi="Times New Roman"/>
          <w:b/>
          <w:sz w:val="28"/>
          <w:szCs w:val="28"/>
          <w:lang w:eastAsia="ru-RU"/>
        </w:rPr>
        <w:t>Анал</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з вид</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 xml:space="preserve">в </w:t>
      </w:r>
      <w:r>
        <w:rPr>
          <w:rFonts w:eastAsia="Times New Roman" w:ascii="Times New Roman" w:hAnsi="Times New Roman"/>
          <w:b/>
          <w:sz w:val="28"/>
          <w:szCs w:val="28"/>
          <w:lang w:val="uk-UA" w:eastAsia="ru-RU"/>
        </w:rPr>
        <w:t xml:space="preserve">робіт з розвитку зв’язного усного та писемного мовлення на основі текстів підручника </w:t>
      </w:r>
      <w:r>
        <w:rPr>
          <w:rFonts w:eastAsia="Times New Roman" w:ascii="Times New Roman" w:hAnsi="Times New Roman"/>
          <w:b/>
          <w:sz w:val="28"/>
          <w:szCs w:val="28"/>
          <w:lang w:eastAsia="ru-RU"/>
        </w:rPr>
        <w:t>(автор</w:t>
      </w:r>
      <w:r>
        <w:rPr>
          <w:rFonts w:eastAsia="Times New Roman" w:ascii="Times New Roman" w:hAnsi="Times New Roman"/>
          <w:b/>
          <w:sz w:val="28"/>
          <w:szCs w:val="28"/>
          <w:lang w:val="uk-UA" w:eastAsia="ru-RU"/>
        </w:rPr>
        <w:t xml:space="preserve"> М.Вашуленко</w:t>
      </w:r>
      <w:r>
        <w:rPr>
          <w:rFonts w:eastAsia="Times New Roman" w:ascii="Times New Roman" w:hAnsi="Times New Roman"/>
          <w:b/>
          <w:sz w:val="28"/>
          <w:szCs w:val="28"/>
          <w:lang w:eastAsia="ru-RU"/>
        </w:rPr>
        <w:t>) (</w:t>
      </w:r>
      <w:r>
        <w:rPr>
          <w:rFonts w:eastAsia="Times New Roman" w:ascii="Times New Roman" w:hAnsi="Times New Roman"/>
          <w:b/>
          <w:sz w:val="28"/>
          <w:szCs w:val="28"/>
          <w:lang w:val="uk-UA" w:eastAsia="ru-RU"/>
        </w:rPr>
        <w:t>у</w:t>
      </w:r>
      <w:r>
        <w:rPr>
          <w:rFonts w:eastAsia="Times New Roman" w:ascii="Times New Roman" w:hAnsi="Times New Roman"/>
          <w:b/>
          <w:sz w:val="28"/>
          <w:szCs w:val="28"/>
          <w:lang w:eastAsia="ru-RU"/>
        </w:rPr>
        <w:t xml:space="preserve"> %)</w:t>
      </w:r>
      <w:r>
        <w:rPr>
          <w:rFonts w:eastAsia="Times New Roman" w:ascii="Times New Roman" w:hAnsi="Times New Roman"/>
          <w:b/>
          <w:sz w:val="28"/>
          <w:szCs w:val="28"/>
          <w:lang w:val="uk-UA" w:eastAsia="ru-RU"/>
        </w:rPr>
        <w:t xml:space="preserve">. </w:t>
      </w:r>
    </w:p>
    <w:tbl>
      <w:tblPr>
        <w:tblW w:w="7868" w:type="dxa"/>
        <w:jc w:val="left"/>
        <w:tblInd w:w="559" w:type="dxa"/>
        <w:tblLayout w:type="fixed"/>
        <w:tblCellMar>
          <w:top w:w="15" w:type="dxa"/>
          <w:left w:w="15" w:type="dxa"/>
          <w:bottom w:w="15" w:type="dxa"/>
          <w:right w:w="15" w:type="dxa"/>
        </w:tblCellMar>
        <w:tblLook w:val="04a0" w:noHBand="0" w:noVBand="1" w:firstColumn="1" w:lastRow="0" w:lastColumn="0" w:firstRow="1"/>
      </w:tblPr>
      <w:tblGrid>
        <w:gridCol w:w="4465"/>
        <w:gridCol w:w="3402"/>
      </w:tblGrid>
      <w:tr>
        <w:trPr>
          <w:trHeight w:val="23" w:hRule="atLeast"/>
        </w:trPr>
        <w:tc>
          <w:tcPr>
            <w:tcW w:w="4465"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Види робіт з розвитку зв’язного мовлення </w:t>
            </w:r>
            <w:r>
              <w:rPr>
                <w:rFonts w:eastAsia="Times New Roman" w:ascii="Times New Roman" w:hAnsi="Times New Roman"/>
                <w:b/>
                <w:sz w:val="28"/>
                <w:szCs w:val="28"/>
                <w:lang w:eastAsia="ru-RU"/>
              </w:rPr>
              <w:t>3</w:t>
            </w:r>
            <w:r>
              <w:rPr>
                <w:rFonts w:eastAsia="Times New Roman" w:ascii="Times New Roman" w:hAnsi="Times New Roman"/>
                <w:b/>
                <w:sz w:val="28"/>
                <w:szCs w:val="28"/>
                <w:lang w:val="uk-UA" w:eastAsia="ru-RU"/>
              </w:rPr>
              <w:t xml:space="preserve"> клас</w:t>
            </w:r>
          </w:p>
        </w:tc>
        <w:tc>
          <w:tcPr>
            <w:tcW w:w="3402" w:type="dxa"/>
            <w:tcBorders>
              <w:top w:val="single" w:sz="4" w:space="0" w:color="000000"/>
              <w:left w:val="single" w:sz="4" w:space="0" w:color="000000"/>
              <w:bottom w:val="single" w:sz="4" w:space="0" w:color="000000"/>
              <w:right w:val="single" w:sz="4"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у %</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вір за малюнком</w:t>
            </w:r>
          </w:p>
        </w:tc>
        <w:tc>
          <w:tcPr>
            <w:tcW w:w="3402" w:type="dxa"/>
            <w:tcBorders>
              <w:top w:val="single" w:sz="4"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3</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анал</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з прочитаного</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5,8</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усн</w:t>
            </w:r>
            <w:r>
              <w:rPr>
                <w:rFonts w:eastAsia="Times New Roman" w:ascii="Times New Roman" w:hAnsi="Times New Roman"/>
                <w:sz w:val="28"/>
                <w:szCs w:val="28"/>
                <w:lang w:val="uk-UA" w:eastAsia="ru-RU"/>
              </w:rPr>
              <w:t>ий</w:t>
            </w:r>
            <w:r>
              <w:rPr>
                <w:rFonts w:eastAsia="Times New Roman" w:ascii="Times New Roman" w:hAnsi="Times New Roman"/>
                <w:sz w:val="28"/>
                <w:szCs w:val="28"/>
                <w:lang w:eastAsia="ru-RU"/>
              </w:rPr>
              <w:t xml:space="preserve"> пере</w:t>
            </w:r>
            <w:r>
              <w:rPr>
                <w:rFonts w:eastAsia="Times New Roman" w:ascii="Times New Roman" w:hAnsi="Times New Roman"/>
                <w:sz w:val="28"/>
                <w:szCs w:val="28"/>
                <w:lang w:val="uk-UA" w:eastAsia="ru-RU"/>
              </w:rPr>
              <w:t>каз</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0,9</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лов</w:t>
            </w:r>
            <w:r>
              <w:rPr>
                <w:rFonts w:eastAsia="Times New Roman" w:ascii="Times New Roman" w:hAnsi="Times New Roman"/>
                <w:sz w:val="28"/>
                <w:szCs w:val="28"/>
                <w:lang w:val="uk-UA" w:eastAsia="ru-RU"/>
              </w:rPr>
              <w:t>никова</w:t>
            </w:r>
            <w:r>
              <w:rPr>
                <w:rFonts w:eastAsia="Times New Roman" w:ascii="Times New Roman" w:hAnsi="Times New Roman"/>
                <w:sz w:val="28"/>
                <w:szCs w:val="28"/>
                <w:lang w:eastAsia="ru-RU"/>
              </w:rPr>
              <w:t xml:space="preserve"> 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бота</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6,3</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у</w:t>
            </w:r>
            <w:r>
              <w:rPr>
                <w:rFonts w:eastAsia="Times New Roman" w:ascii="Times New Roman" w:hAnsi="Times New Roman"/>
                <w:sz w:val="28"/>
                <w:szCs w:val="28"/>
                <w:lang w:eastAsia="ru-RU"/>
              </w:rPr>
              <w:t>с</w:t>
            </w:r>
            <w:r>
              <w:rPr>
                <w:rFonts w:eastAsia="Times New Roman" w:ascii="Times New Roman" w:hAnsi="Times New Roman"/>
                <w:sz w:val="28"/>
                <w:szCs w:val="28"/>
                <w:lang w:val="uk-UA" w:eastAsia="ru-RU"/>
              </w:rPr>
              <w:t>ний переказ за темою</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2</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письмо по пам'ят</w:t>
            </w:r>
            <w:r>
              <w:rPr>
                <w:rFonts w:eastAsia="Times New Roman" w:ascii="Times New Roman" w:hAnsi="Times New Roman"/>
                <w:sz w:val="28"/>
                <w:szCs w:val="28"/>
                <w:lang w:val="uk-UA" w:eastAsia="ru-RU"/>
              </w:rPr>
              <w:t>і</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4</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 xml:space="preserve">бота </w:t>
            </w:r>
            <w:r>
              <w:rPr>
                <w:rFonts w:eastAsia="Times New Roman" w:ascii="Times New Roman" w:hAnsi="Times New Roman"/>
                <w:sz w:val="28"/>
                <w:szCs w:val="28"/>
                <w:lang w:val="uk-UA" w:eastAsia="ru-RU"/>
              </w:rPr>
              <w:t>з прислів’ям</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6</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еда</w:t>
            </w:r>
            <w:r>
              <w:rPr>
                <w:rFonts w:eastAsia="Times New Roman" w:ascii="Times New Roman" w:hAnsi="Times New Roman"/>
                <w:sz w:val="28"/>
                <w:szCs w:val="28"/>
                <w:lang w:val="uk-UA" w:eastAsia="ru-RU"/>
              </w:rPr>
              <w:t>гування</w:t>
            </w:r>
            <w:r>
              <w:rPr>
                <w:rFonts w:eastAsia="Times New Roman" w:ascii="Times New Roman" w:hAnsi="Times New Roman"/>
                <w:sz w:val="28"/>
                <w:szCs w:val="28"/>
                <w:lang w:eastAsia="ru-RU"/>
              </w:rPr>
              <w:t xml:space="preserve"> текст</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в</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3</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р</w:t>
            </w:r>
            <w:r>
              <w:rPr>
                <w:rFonts w:eastAsia="Times New Roman" w:ascii="Times New Roman" w:hAnsi="Times New Roman"/>
                <w:sz w:val="28"/>
                <w:szCs w:val="28"/>
                <w:lang w:eastAsia="ru-RU"/>
              </w:rPr>
              <w:t>озгорнута</w:t>
            </w:r>
            <w:r>
              <w:rPr>
                <w:rFonts w:eastAsia="Times New Roman" w:ascii="Times New Roman" w:hAnsi="Times New Roman"/>
                <w:sz w:val="28"/>
                <w:szCs w:val="28"/>
                <w:lang w:val="uk-UA" w:eastAsia="ru-RU"/>
              </w:rPr>
              <w:t xml:space="preserve"> </w:t>
            </w:r>
            <w:r>
              <w:rPr>
                <w:rFonts w:eastAsia="Times New Roman" w:ascii="Times New Roman" w:hAnsi="Times New Roman"/>
                <w:sz w:val="28"/>
                <w:szCs w:val="28"/>
                <w:lang w:eastAsia="ru-RU"/>
              </w:rPr>
              <w:t xml:space="preserve"> </w:t>
            </w:r>
            <w:r>
              <w:rPr>
                <w:rFonts w:eastAsia="Times New Roman" w:ascii="Times New Roman" w:hAnsi="Times New Roman"/>
                <w:sz w:val="28"/>
                <w:szCs w:val="28"/>
                <w:lang w:val="uk-UA" w:eastAsia="ru-RU"/>
              </w:rPr>
              <w:t>відповідь</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6,9</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w:t>
            </w:r>
            <w:r>
              <w:rPr>
                <w:rFonts w:eastAsia="Times New Roman" w:ascii="Times New Roman" w:hAnsi="Times New Roman"/>
                <w:sz w:val="28"/>
                <w:szCs w:val="28"/>
                <w:lang w:eastAsia="ru-RU"/>
              </w:rPr>
              <w:t>ематич</w:t>
            </w:r>
            <w:r>
              <w:rPr>
                <w:rFonts w:eastAsia="Times New Roman" w:ascii="Times New Roman" w:hAnsi="Times New Roman"/>
                <w:sz w:val="28"/>
                <w:szCs w:val="28"/>
                <w:lang w:val="uk-UA" w:eastAsia="ru-RU"/>
              </w:rPr>
              <w:t>ний твір</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2</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ус</w:t>
            </w:r>
            <w:r>
              <w:rPr>
                <w:rFonts w:eastAsia="Times New Roman" w:ascii="Times New Roman" w:hAnsi="Times New Roman"/>
                <w:sz w:val="28"/>
                <w:szCs w:val="28"/>
                <w:lang w:val="uk-UA" w:eastAsia="ru-RU"/>
              </w:rPr>
              <w:t>ний переказ за планом</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1</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 xml:space="preserve">работа </w:t>
            </w:r>
            <w:r>
              <w:rPr>
                <w:rFonts w:eastAsia="Times New Roman" w:ascii="Times New Roman" w:hAnsi="Times New Roman"/>
                <w:sz w:val="28"/>
                <w:szCs w:val="28"/>
                <w:lang w:val="uk-UA" w:eastAsia="ru-RU"/>
              </w:rPr>
              <w:t>з загадкою</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2</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 xml:space="preserve">придумування заголовків до </w:t>
            </w:r>
            <w:r>
              <w:rPr>
                <w:rFonts w:eastAsia="Times New Roman" w:ascii="Times New Roman" w:hAnsi="Times New Roman"/>
                <w:sz w:val="28"/>
                <w:szCs w:val="28"/>
                <w:lang w:eastAsia="ru-RU"/>
              </w:rPr>
              <w:t>текст</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в</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8</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складання речень</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4,7</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д</w:t>
            </w:r>
            <w:r>
              <w:rPr>
                <w:rFonts w:eastAsia="Times New Roman" w:ascii="Times New Roman" w:hAnsi="Times New Roman"/>
                <w:sz w:val="28"/>
                <w:szCs w:val="28"/>
                <w:lang w:eastAsia="ru-RU"/>
              </w:rPr>
              <w:t>опо</w:t>
            </w:r>
            <w:r>
              <w:rPr>
                <w:rFonts w:eastAsia="Times New Roman" w:ascii="Times New Roman" w:hAnsi="Times New Roman"/>
                <w:sz w:val="28"/>
                <w:szCs w:val="28"/>
                <w:lang w:val="uk-UA" w:eastAsia="ru-RU"/>
              </w:rPr>
              <w:t>внення текстів</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9</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 xml:space="preserve">бота </w:t>
            </w:r>
            <w:r>
              <w:rPr>
                <w:rFonts w:eastAsia="Times New Roman" w:ascii="Times New Roman" w:hAnsi="Times New Roman"/>
                <w:sz w:val="28"/>
                <w:szCs w:val="28"/>
                <w:lang w:val="uk-UA" w:eastAsia="ru-RU"/>
              </w:rPr>
              <w:t>зі зразковими текстами</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8</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письм</w:t>
            </w:r>
            <w:r>
              <w:rPr>
                <w:rFonts w:eastAsia="Times New Roman" w:ascii="Times New Roman" w:hAnsi="Times New Roman"/>
                <w:sz w:val="28"/>
                <w:szCs w:val="28"/>
                <w:lang w:val="uk-UA" w:eastAsia="ru-RU"/>
              </w:rPr>
              <w:t>овий твір</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інших завдань (граматичних)</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6, 4</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Вс</w:t>
            </w:r>
            <w:r>
              <w:rPr>
                <w:rFonts w:eastAsia="Times New Roman" w:ascii="Times New Roman" w:hAnsi="Times New Roman"/>
                <w:b/>
                <w:sz w:val="28"/>
                <w:szCs w:val="28"/>
                <w:lang w:val="uk-UA" w:eastAsia="ru-RU"/>
              </w:rPr>
              <w:t>ьо</w:t>
            </w:r>
            <w:r>
              <w:rPr>
                <w:rFonts w:eastAsia="Times New Roman" w:ascii="Times New Roman" w:hAnsi="Times New Roman"/>
                <w:b/>
                <w:sz w:val="28"/>
                <w:szCs w:val="28"/>
                <w:lang w:eastAsia="ru-RU"/>
              </w:rPr>
              <w:t>го вид</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в р</w:t>
            </w:r>
            <w:r>
              <w:rPr>
                <w:rFonts w:eastAsia="Times New Roman" w:ascii="Times New Roman" w:hAnsi="Times New Roman"/>
                <w:b/>
                <w:sz w:val="28"/>
                <w:szCs w:val="28"/>
                <w:lang w:val="uk-UA" w:eastAsia="ru-RU"/>
              </w:rPr>
              <w:t>о</w:t>
            </w:r>
            <w:r>
              <w:rPr>
                <w:rFonts w:eastAsia="Times New Roman" w:ascii="Times New Roman" w:hAnsi="Times New Roman"/>
                <w:b/>
                <w:sz w:val="28"/>
                <w:szCs w:val="28"/>
                <w:lang w:eastAsia="ru-RU"/>
              </w:rPr>
              <w:t>б</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т</w:t>
            </w:r>
            <w:r>
              <w:rPr>
                <w:rFonts w:eastAsia="Times New Roman" w:ascii="Times New Roman" w:hAnsi="Times New Roman"/>
                <w:b/>
                <w:sz w:val="28"/>
                <w:szCs w:val="28"/>
                <w:lang w:val="uk-UA" w:eastAsia="ru-RU"/>
              </w:rPr>
              <w:t xml:space="preserve"> з текстом </w:t>
            </w:r>
            <w:r>
              <w:rPr>
                <w:rFonts w:eastAsia="Times New Roman" w:ascii="Times New Roman" w:hAnsi="Times New Roman"/>
                <w:b/>
                <w:sz w:val="28"/>
                <w:szCs w:val="28"/>
                <w:lang w:eastAsia="ru-RU"/>
              </w:rPr>
              <w:t xml:space="preserve"> (к</w:t>
            </w:r>
            <w:r>
              <w:rPr>
                <w:rFonts w:eastAsia="Times New Roman" w:ascii="Times New Roman" w:hAnsi="Times New Roman"/>
                <w:b/>
                <w:sz w:val="28"/>
                <w:szCs w:val="28"/>
                <w:lang w:val="uk-UA" w:eastAsia="ru-RU"/>
              </w:rPr>
              <w:t>ількість</w:t>
            </w:r>
            <w:r>
              <w:rPr>
                <w:rFonts w:eastAsia="Times New Roman" w:ascii="Times New Roman" w:hAnsi="Times New Roman"/>
                <w:b/>
                <w:sz w:val="28"/>
                <w:szCs w:val="28"/>
                <w:lang w:eastAsia="ru-RU"/>
              </w:rPr>
              <w:t>)</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631</w:t>
            </w:r>
          </w:p>
        </w:tc>
      </w:tr>
    </w:tbl>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з таблиці постає, що найбільшу увагу автор М.Вашуленко приділяє у підручнику таким видам робіт як аналіз прочитаного (15,8 %), словникова робота (6,3 %), розгорнута відповідь (6,9 %), придумування заголовків до текстів (5,8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оаналізувавши підручник М. Захарійчук «Українська мова» для 3 класу, можна зробити такий висновок, що вправ, які містять текст – 238, завдань до них – 624. Серед 624 завдань до текстів у цьому підручнику для 3-го класу переважна більшість (51,3 %) містить завдання одноманітного типу на добирання заголовків, списування, переказування, переказування  за планом, роботу з прислів’ями тощо. Для прикладу завдання на розвиток усного мовлення: впр. № 66 «Поставте запитання до підкреслених слів у тексті» [26, с.34]; вправа № 166 «Прочитайте текст, вставляючи пропущені букви, доберіть заголовок» [там само, с.73]; вправа № 220 «Прочитайте текст, вставляючи пропущені букви, перекажіть» [там само, с. 91]; вправа № 360 «Прочитайте текст, вставляючи слова замість малюнків» [там само, с. 151]; вправа № 343 «Послухайте текст. Визначте, яких частин тексту не вистачає» [там само, с. 144]. Також у підручнику є завдання для розвитку писемного мовлення: вправа №123 «Випишіть із тексту виділені слова. Позначте в них корінь. Підкресліть букви, які позначають кінцеві приголосні кореня» [там само, с. 58]; вправа №125 «Спишіть вірш, розкриваючи дужки та вставляючи букви е чи и. Підкресліть слова, у яких відбувається чергування приголосних звуків у корені слів» [там само, с. 59];</w:t>
      </w:r>
      <w:r>
        <w:rPr>
          <w:lang w:val="uk-UA"/>
        </w:rPr>
        <w:t xml:space="preserve"> </w:t>
      </w:r>
      <w:r>
        <w:rPr>
          <w:rFonts w:ascii="Times New Roman" w:hAnsi="Times New Roman"/>
          <w:sz w:val="28"/>
          <w:szCs w:val="28"/>
          <w:lang w:val="uk-UA"/>
        </w:rPr>
        <w:t>вправа № 137 «Спишіть казку, уставляючи пропущені букви. Підкресліть слова з орфограмою «Написання ненаголошених голосних звуків [е], [и] у корені слів». Запишіть до них у дужках перевірні слова» [там само, с. 63]; вправа № 279 «Спишіть текст, уставляючи слова з довідки та пропущені букви» [там само, с. 116]; вправа № 295 «Спишіть перший і другий абзаци. Підкресліть прикметники та іменники, з якими вони зв’язані» [там само, с. 123]; вправа № 310 «Спишіть текст, уставляючи пропущені букви. Підкресліть слова з префіксами роз-, по, за-» [там само, с. 129]. Окрім того автор пропонує комплексні завдання для розвитку усного та писемного мовлення:  вправа №187  «Прочитайте виразно казку, уставляючи пропущені букви. Спишіть текст, уставляючи пропущені букви. Поділіть підкреслені слова на склади для переносу, позначте в них префікси. Підкресліть прийменники. Поясніть правопис префіксів і прийменників. Перекажіть казку» [там само, с. 80]; впр.251, текст «Дім у сандалику» [там само, с. 103]; вправа № 249 «Прочитайте текст, уставляючи пропущені букви. Перекажіть.</w:t>
      </w:r>
      <w:r>
        <w:rPr/>
        <w:t xml:space="preserve"> </w:t>
      </w:r>
      <w:r>
        <w:rPr>
          <w:rFonts w:ascii="Times New Roman" w:hAnsi="Times New Roman"/>
          <w:sz w:val="28"/>
          <w:szCs w:val="28"/>
          <w:lang w:val="uk-UA"/>
        </w:rPr>
        <w:t>Спишіть текст, уставляючи пропущені букви. Запишіть у дужках питання, на яке відповідає іменник. Доберіть споріднені слова до виділеного слова. У цих словах позначте корінь» [там само, с. 102]; вправа № 203 «Прочитайте текст. Перекажіть. Спишіть текст. Слова з апострофом поділіть на склади для переносу. Поясніть написання префіксів у підкреслених словах (усно)» [там само, с. 86]; вправа № 292 «Прочитайте текст, розкриваючи дужки. Придумайте продовження розповіді (усно).</w:t>
      </w:r>
      <w:r>
        <w:rPr/>
        <w:t xml:space="preserve"> </w:t>
      </w:r>
      <w:r>
        <w:rPr>
          <w:rFonts w:ascii="Times New Roman" w:hAnsi="Times New Roman"/>
          <w:sz w:val="28"/>
          <w:szCs w:val="28"/>
          <w:lang w:val="uk-UA"/>
        </w:rPr>
        <w:t xml:space="preserve">Спишіть речення, у яких є слова в дужках. Позначте закінчення в змінених іменниках. Укажіть відмінок і число» [там само, с. 122]. Нами установлено, що таких комплексних завдань для розвитку усного та писемного мовлення у підручнику 206 з 238, що становить 86, 5 % від усієї кількості, на відміну від підручника М.Вашуленка, в якому таких видів робіт лише 66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крім того, у цьому ж підручнику є також 38 вправ на складання діалогів, казок, розповідей за малюнками творчого характеру. Зазначимо, що  з 110 вправ для розвитку лише усного мовлення – 82, а писемного – 128, отже    39,6 % вправ спрямовані лише на розвиток усного мовлення. Для прикладу наведемо творчі вправи для розвитку навичок усного та писемного мовлення: вправа № 40 «Складіть і запишіть текст-розповідь про прочитану книжку» [26, с. 23]; вправа № 42 «Прочитайте текст. Розгляньте малюнок. Складіть текст-опис за поданим планом. Використовуйте слова з довідки. Дотримуйтеся  структурних  частин  тексту. Доберіть заголовок» [там само, с. 24]; вправа № 83 «Прочитайте текст. Перекажіть. Доберіть заголовок» [там само, с. 42]; вправа № 122 «Складіть  за  малюнками  розповідь  про  зайця  і  його  гостя кролика.  Запишіть. У яких словах чергуються  [о],  [е] з [і]?» [там само, с. 57]; вправа № 196 «Складіть і запишіть казку про префікси з-, (с-)» [там само, с. 83]; вправа № 227 «Прочитайте текст, уставляючи пропущені букви.  Перекажіть» [там само, с. 93]; вправа № 312 «Розгляньте малюнок. Прочитайте назви перших весняних  квітів. Доберіть до них прикметники, які вказують на колір; розмір. Складіть текст-опис за змістом малюнка, уживаючи прикметники. Запишіть» [там само, с. 130]; вправа № 326 «Прочитайте вірш Надії Донець, у якому  «розгубилися» слова. Запишіть вірш, римуючи слова другого речення. Складіть із виділеним словом речення. Доберіть споріднений прикметник до підкресленого слова» [там само, с. 136]; вправа №343 «Послухайте текст.  Визначте, яких частин тексту не вистачає. Розгляньте  малюнки.  Вони  вам  допоможуть  скласти  зачин і кінцівку тексту. Запишіть доповнений переказ»</w:t>
      </w:r>
      <w:r>
        <w:rPr>
          <w:lang w:val="uk-UA"/>
        </w:rPr>
        <w:t xml:space="preserve"> </w:t>
      </w:r>
      <w:r>
        <w:rPr>
          <w:rFonts w:ascii="Times New Roman" w:hAnsi="Times New Roman"/>
          <w:sz w:val="28"/>
          <w:szCs w:val="28"/>
          <w:lang w:val="uk-UA"/>
        </w:rPr>
        <w:t xml:space="preserve">[там само, с.14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 цілому в підручнику М.Захарійчук для 3-го  класу ми дослідили такі види робіт (у середньому), які пов’язані з різним змістом, які подані в таблиці 2. (Див. таблицю 2). </w:t>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2. Аналіз видів робіт з розвитку зв’язного усного та писемного мовлення на основі текстів підручника (автор М.Захарійчук) (у %). </w:t>
      </w:r>
    </w:p>
    <w:tbl>
      <w:tblPr>
        <w:tblW w:w="7105" w:type="dxa"/>
        <w:jc w:val="left"/>
        <w:tblInd w:w="897" w:type="dxa"/>
        <w:tblLayout w:type="fixed"/>
        <w:tblCellMar>
          <w:top w:w="15" w:type="dxa"/>
          <w:left w:w="15" w:type="dxa"/>
          <w:bottom w:w="15" w:type="dxa"/>
          <w:right w:w="15" w:type="dxa"/>
        </w:tblCellMar>
        <w:tblLook w:val="04a0" w:noHBand="0" w:noVBand="1" w:firstColumn="1" w:lastRow="0" w:lastColumn="0" w:firstRow="1"/>
      </w:tblPr>
      <w:tblGrid>
        <w:gridCol w:w="4554"/>
        <w:gridCol w:w="2550"/>
      </w:tblGrid>
      <w:tr>
        <w:trPr>
          <w:trHeight w:val="23" w:hRule="atLeast"/>
        </w:trPr>
        <w:tc>
          <w:tcPr>
            <w:tcW w:w="4554"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Види робіт з розвитку зв’язного мовлення (</w:t>
            </w:r>
            <w:r>
              <w:rPr>
                <w:rFonts w:eastAsia="Times New Roman" w:ascii="Times New Roman" w:hAnsi="Times New Roman"/>
                <w:b/>
                <w:sz w:val="28"/>
                <w:szCs w:val="28"/>
                <w:lang w:eastAsia="ru-RU"/>
              </w:rPr>
              <w:t>3</w:t>
            </w:r>
            <w:r>
              <w:rPr>
                <w:rFonts w:eastAsia="Times New Roman" w:ascii="Times New Roman" w:hAnsi="Times New Roman"/>
                <w:b/>
                <w:sz w:val="28"/>
                <w:szCs w:val="28"/>
                <w:lang w:val="uk-UA" w:eastAsia="ru-RU"/>
              </w:rPr>
              <w:t xml:space="preserve"> клас )</w:t>
            </w:r>
          </w:p>
        </w:tc>
        <w:tc>
          <w:tcPr>
            <w:tcW w:w="2550" w:type="dxa"/>
            <w:tcBorders>
              <w:top w:val="single" w:sz="4" w:space="0" w:color="000000"/>
              <w:left w:val="single" w:sz="4" w:space="0" w:color="000000"/>
              <w:bottom w:val="single" w:sz="4" w:space="0" w:color="000000"/>
              <w:right w:val="single" w:sz="4"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у %</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вір за малюнком</w:t>
            </w:r>
          </w:p>
        </w:tc>
        <w:tc>
          <w:tcPr>
            <w:tcW w:w="2550" w:type="dxa"/>
            <w:tcBorders>
              <w:top w:val="single" w:sz="4"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7</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анал</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з прочитаного</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9,1</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усн</w:t>
            </w:r>
            <w:r>
              <w:rPr>
                <w:rFonts w:eastAsia="Times New Roman" w:ascii="Times New Roman" w:hAnsi="Times New Roman"/>
                <w:sz w:val="28"/>
                <w:szCs w:val="28"/>
                <w:lang w:val="uk-UA" w:eastAsia="ru-RU"/>
              </w:rPr>
              <w:t>ий</w:t>
            </w:r>
            <w:r>
              <w:rPr>
                <w:rFonts w:eastAsia="Times New Roman" w:ascii="Times New Roman" w:hAnsi="Times New Roman"/>
                <w:sz w:val="28"/>
                <w:szCs w:val="28"/>
                <w:lang w:eastAsia="ru-RU"/>
              </w:rPr>
              <w:t xml:space="preserve"> пере</w:t>
            </w:r>
            <w:r>
              <w:rPr>
                <w:rFonts w:eastAsia="Times New Roman" w:ascii="Times New Roman" w:hAnsi="Times New Roman"/>
                <w:sz w:val="28"/>
                <w:szCs w:val="28"/>
                <w:lang w:val="uk-UA" w:eastAsia="ru-RU"/>
              </w:rPr>
              <w:t>каз</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8</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лов</w:t>
            </w:r>
            <w:r>
              <w:rPr>
                <w:rFonts w:eastAsia="Times New Roman" w:ascii="Times New Roman" w:hAnsi="Times New Roman"/>
                <w:sz w:val="28"/>
                <w:szCs w:val="28"/>
                <w:lang w:val="uk-UA" w:eastAsia="ru-RU"/>
              </w:rPr>
              <w:t>никова</w:t>
            </w:r>
            <w:r>
              <w:rPr>
                <w:rFonts w:eastAsia="Times New Roman" w:ascii="Times New Roman" w:hAnsi="Times New Roman"/>
                <w:sz w:val="28"/>
                <w:szCs w:val="28"/>
                <w:lang w:eastAsia="ru-RU"/>
              </w:rPr>
              <w:t xml:space="preserve"> 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бота</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1</w:t>
            </w:r>
            <w:r>
              <w:rPr>
                <w:rFonts w:eastAsia="Times New Roman" w:ascii="Times New Roman" w:hAnsi="Times New Roman"/>
                <w:sz w:val="28"/>
                <w:szCs w:val="28"/>
                <w:lang w:val="uk-UA" w:eastAsia="ru-RU"/>
              </w:rPr>
              <w:t>0,3</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у</w:t>
            </w:r>
            <w:r>
              <w:rPr>
                <w:rFonts w:eastAsia="Times New Roman" w:ascii="Times New Roman" w:hAnsi="Times New Roman"/>
                <w:sz w:val="28"/>
                <w:szCs w:val="28"/>
                <w:lang w:eastAsia="ru-RU"/>
              </w:rPr>
              <w:t>с</w:t>
            </w:r>
            <w:r>
              <w:rPr>
                <w:rFonts w:eastAsia="Times New Roman" w:ascii="Times New Roman" w:hAnsi="Times New Roman"/>
                <w:sz w:val="28"/>
                <w:szCs w:val="28"/>
                <w:lang w:val="uk-UA" w:eastAsia="ru-RU"/>
              </w:rPr>
              <w:t>ний переказ за темою</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7</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письмо по пам'ят</w:t>
            </w:r>
            <w:r>
              <w:rPr>
                <w:rFonts w:eastAsia="Times New Roman" w:ascii="Times New Roman" w:hAnsi="Times New Roman"/>
                <w:sz w:val="28"/>
                <w:szCs w:val="28"/>
                <w:lang w:val="uk-UA" w:eastAsia="ru-RU"/>
              </w:rPr>
              <w:t>і</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4</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 xml:space="preserve">бота </w:t>
            </w:r>
            <w:r>
              <w:rPr>
                <w:rFonts w:eastAsia="Times New Roman" w:ascii="Times New Roman" w:hAnsi="Times New Roman"/>
                <w:sz w:val="28"/>
                <w:szCs w:val="28"/>
                <w:lang w:val="uk-UA" w:eastAsia="ru-RU"/>
              </w:rPr>
              <w:t>з прислів’ям</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2</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еда</w:t>
            </w:r>
            <w:r>
              <w:rPr>
                <w:rFonts w:eastAsia="Times New Roman" w:ascii="Times New Roman" w:hAnsi="Times New Roman"/>
                <w:sz w:val="28"/>
                <w:szCs w:val="28"/>
                <w:lang w:val="uk-UA" w:eastAsia="ru-RU"/>
              </w:rPr>
              <w:t>гування</w:t>
            </w:r>
            <w:r>
              <w:rPr>
                <w:rFonts w:eastAsia="Times New Roman" w:ascii="Times New Roman" w:hAnsi="Times New Roman"/>
                <w:sz w:val="28"/>
                <w:szCs w:val="28"/>
                <w:lang w:eastAsia="ru-RU"/>
              </w:rPr>
              <w:t xml:space="preserve"> текст</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в</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5,3</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р</w:t>
            </w:r>
            <w:r>
              <w:rPr>
                <w:rFonts w:eastAsia="Times New Roman" w:ascii="Times New Roman" w:hAnsi="Times New Roman"/>
                <w:sz w:val="28"/>
                <w:szCs w:val="28"/>
                <w:lang w:eastAsia="ru-RU"/>
              </w:rPr>
              <w:t>озгорнута</w:t>
            </w:r>
            <w:r>
              <w:rPr>
                <w:rFonts w:eastAsia="Times New Roman" w:ascii="Times New Roman" w:hAnsi="Times New Roman"/>
                <w:sz w:val="28"/>
                <w:szCs w:val="28"/>
                <w:lang w:val="uk-UA" w:eastAsia="ru-RU"/>
              </w:rPr>
              <w:t xml:space="preserve"> </w:t>
            </w:r>
            <w:r>
              <w:rPr>
                <w:rFonts w:eastAsia="Times New Roman" w:ascii="Times New Roman" w:hAnsi="Times New Roman"/>
                <w:sz w:val="28"/>
                <w:szCs w:val="28"/>
                <w:lang w:eastAsia="ru-RU"/>
              </w:rPr>
              <w:t xml:space="preserve"> </w:t>
            </w:r>
            <w:r>
              <w:rPr>
                <w:rFonts w:eastAsia="Times New Roman" w:ascii="Times New Roman" w:hAnsi="Times New Roman"/>
                <w:sz w:val="28"/>
                <w:szCs w:val="28"/>
                <w:lang w:val="uk-UA" w:eastAsia="ru-RU"/>
              </w:rPr>
              <w:t>відповідь</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w:t>
            </w:r>
            <w:r>
              <w:rPr>
                <w:rFonts w:eastAsia="Times New Roman" w:ascii="Times New Roman" w:hAnsi="Times New Roman"/>
                <w:sz w:val="28"/>
                <w:szCs w:val="28"/>
                <w:lang w:eastAsia="ru-RU"/>
              </w:rPr>
              <w:t>ематич</w:t>
            </w:r>
            <w:r>
              <w:rPr>
                <w:rFonts w:eastAsia="Times New Roman" w:ascii="Times New Roman" w:hAnsi="Times New Roman"/>
                <w:sz w:val="28"/>
                <w:szCs w:val="28"/>
                <w:lang w:val="uk-UA" w:eastAsia="ru-RU"/>
              </w:rPr>
              <w:t>ний твір</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4</w:t>
            </w:r>
            <w:r>
              <w:rPr>
                <w:rFonts w:eastAsia="Times New Roman" w:ascii="Times New Roman" w:hAnsi="Times New Roman"/>
                <w:sz w:val="28"/>
                <w:szCs w:val="28"/>
                <w:lang w:val="uk-UA" w:eastAsia="ru-RU"/>
              </w:rPr>
              <w:t>,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ус</w:t>
            </w:r>
            <w:r>
              <w:rPr>
                <w:rFonts w:eastAsia="Times New Roman" w:ascii="Times New Roman" w:hAnsi="Times New Roman"/>
                <w:sz w:val="28"/>
                <w:szCs w:val="28"/>
                <w:lang w:val="uk-UA" w:eastAsia="ru-RU"/>
              </w:rPr>
              <w:t>ний переказ за планом</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0,</w:t>
            </w:r>
            <w:r>
              <w:rPr>
                <w:rFonts w:eastAsia="Times New Roman" w:ascii="Times New Roman" w:hAnsi="Times New Roman"/>
                <w:sz w:val="28"/>
                <w:szCs w:val="28"/>
                <w:lang w:val="uk-UA" w:eastAsia="ru-RU"/>
              </w:rPr>
              <w:t>4</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 xml:space="preserve">работа </w:t>
            </w:r>
            <w:r>
              <w:rPr>
                <w:rFonts w:eastAsia="Times New Roman" w:ascii="Times New Roman" w:hAnsi="Times New Roman"/>
                <w:sz w:val="28"/>
                <w:szCs w:val="28"/>
                <w:lang w:val="uk-UA" w:eastAsia="ru-RU"/>
              </w:rPr>
              <w:t>з загадкою</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 xml:space="preserve">придумування заголовків до </w:t>
            </w:r>
            <w:r>
              <w:rPr>
                <w:rFonts w:eastAsia="Times New Roman" w:ascii="Times New Roman" w:hAnsi="Times New Roman"/>
                <w:sz w:val="28"/>
                <w:szCs w:val="28"/>
                <w:lang w:eastAsia="ru-RU"/>
              </w:rPr>
              <w:t>текст</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в</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1</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складання речень</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1,8</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д</w:t>
            </w:r>
            <w:r>
              <w:rPr>
                <w:rFonts w:eastAsia="Times New Roman" w:ascii="Times New Roman" w:hAnsi="Times New Roman"/>
                <w:sz w:val="28"/>
                <w:szCs w:val="28"/>
                <w:lang w:eastAsia="ru-RU"/>
              </w:rPr>
              <w:t>опо</w:t>
            </w:r>
            <w:r>
              <w:rPr>
                <w:rFonts w:eastAsia="Times New Roman" w:ascii="Times New Roman" w:hAnsi="Times New Roman"/>
                <w:sz w:val="28"/>
                <w:szCs w:val="28"/>
                <w:lang w:val="uk-UA" w:eastAsia="ru-RU"/>
              </w:rPr>
              <w:t>внення текстів</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1</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 xml:space="preserve">бота </w:t>
            </w:r>
            <w:r>
              <w:rPr>
                <w:rFonts w:eastAsia="Times New Roman" w:ascii="Times New Roman" w:hAnsi="Times New Roman"/>
                <w:sz w:val="28"/>
                <w:szCs w:val="28"/>
                <w:lang w:val="uk-UA" w:eastAsia="ru-RU"/>
              </w:rPr>
              <w:t>зі зразковими текстами</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4</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письм</w:t>
            </w:r>
            <w:r>
              <w:rPr>
                <w:rFonts w:eastAsia="Times New Roman" w:ascii="Times New Roman" w:hAnsi="Times New Roman"/>
                <w:sz w:val="28"/>
                <w:szCs w:val="28"/>
                <w:lang w:val="uk-UA" w:eastAsia="ru-RU"/>
              </w:rPr>
              <w:t>овий твір</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інших видів робіт (граматичних)</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Вс</w:t>
            </w:r>
            <w:r>
              <w:rPr>
                <w:rFonts w:eastAsia="Times New Roman" w:ascii="Times New Roman" w:hAnsi="Times New Roman"/>
                <w:b/>
                <w:sz w:val="28"/>
                <w:szCs w:val="28"/>
                <w:lang w:val="uk-UA" w:eastAsia="ru-RU"/>
              </w:rPr>
              <w:t>ьо</w:t>
            </w:r>
            <w:r>
              <w:rPr>
                <w:rFonts w:eastAsia="Times New Roman" w:ascii="Times New Roman" w:hAnsi="Times New Roman"/>
                <w:b/>
                <w:sz w:val="28"/>
                <w:szCs w:val="28"/>
                <w:lang w:eastAsia="ru-RU"/>
              </w:rPr>
              <w:t>го вид</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в р</w:t>
            </w:r>
            <w:r>
              <w:rPr>
                <w:rFonts w:eastAsia="Times New Roman" w:ascii="Times New Roman" w:hAnsi="Times New Roman"/>
                <w:b/>
                <w:sz w:val="28"/>
                <w:szCs w:val="28"/>
                <w:lang w:val="uk-UA" w:eastAsia="ru-RU"/>
              </w:rPr>
              <w:t>о</w:t>
            </w:r>
            <w:r>
              <w:rPr>
                <w:rFonts w:eastAsia="Times New Roman" w:ascii="Times New Roman" w:hAnsi="Times New Roman"/>
                <w:b/>
                <w:sz w:val="28"/>
                <w:szCs w:val="28"/>
                <w:lang w:eastAsia="ru-RU"/>
              </w:rPr>
              <w:t>б</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т</w:t>
            </w:r>
            <w:r>
              <w:rPr>
                <w:rFonts w:eastAsia="Times New Roman" w:ascii="Times New Roman" w:hAnsi="Times New Roman"/>
                <w:b/>
                <w:sz w:val="28"/>
                <w:szCs w:val="28"/>
                <w:lang w:val="uk-UA" w:eastAsia="ru-RU"/>
              </w:rPr>
              <w:t xml:space="preserve"> з текстом </w:t>
            </w:r>
            <w:r>
              <w:rPr>
                <w:rFonts w:eastAsia="Times New Roman" w:ascii="Times New Roman" w:hAnsi="Times New Roman"/>
                <w:b/>
                <w:sz w:val="28"/>
                <w:szCs w:val="28"/>
                <w:lang w:eastAsia="ru-RU"/>
              </w:rPr>
              <w:t xml:space="preserve"> (к</w:t>
            </w:r>
            <w:r>
              <w:rPr>
                <w:rFonts w:eastAsia="Times New Roman" w:ascii="Times New Roman" w:hAnsi="Times New Roman"/>
                <w:b/>
                <w:sz w:val="28"/>
                <w:szCs w:val="28"/>
                <w:lang w:val="uk-UA" w:eastAsia="ru-RU"/>
              </w:rPr>
              <w:t>ількість</w:t>
            </w:r>
            <w:r>
              <w:rPr>
                <w:rFonts w:eastAsia="Times New Roman" w:ascii="Times New Roman" w:hAnsi="Times New Roman"/>
                <w:b/>
                <w:sz w:val="28"/>
                <w:szCs w:val="28"/>
                <w:lang w:eastAsia="ru-RU"/>
              </w:rPr>
              <w:t>)</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624</w:t>
            </w:r>
          </w:p>
        </w:tc>
      </w:tr>
    </w:tbl>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як бачимо, автор підручника М.Захарійчук велику увагу звертає на редагування текстів (15,3%), словникову роботу (10, 3%), складання речень 11,8%, усний переказ – 18 %. На відміну від підручника М.Вашуленка, М.Захарійчук більше уваги відводить редагуванню текстів, складанню речень, проте менше уваги приділяє аналізу прочитаного.  Окрім того, на відміну від підручника М.Вашуленка, у цьому підручнику представлено значно менше видів робіт (переважно граматичного характеру) лише 3,9 %, водночас як у підручнику М.Вашуленка - 36, 4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аналіз репрезентованих у підручниках «Українська мова»  для 3-го класу вправ з розвитку зв’язного мовлення свідчить, що для глибокого засвоєння теоретичних знань і практичних навичок будувати зв’язні висловлювання їх кількісний і якісний показники недостатні. Це переконало нас у необхідності проведення спеціального експериментального дослідж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виток зв’язного мовлення учнів початкових класів передбачає роботу в двох напрямах: удосконалення і розвиток діалогічного мовлення та формування вмінь будувати монологічні зв’язні висловлюв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Програми для загальноосвітніх навчальних закладів для 1-4 класів з української мови  (2016 р.)  уможливив дійти висновку, що у цьому документі завдання навчання розвитку зв’язного мовлення учнів розв’язується, на наш погляд, дещо однобоко, оскільки велика увага приділяється здебільшого вдосконаленню усного мовлення. Такий підхід призводить до затримки загального мовленнєвого розвитку молодших школярів, оскільки вимоги програми націлюють учителя, в основному, на розвиток навичок усного мовлення. Завдання типу переписати засвоєні слова та словосполучення слугують лише розвитку навичок техніки письм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атеріали аналізу дозволяють стверджувати, що відбір змісту мовного матеріалу в програмі з української мови для початкової школи  повинен бути якісним та відображеним у підручниках з урахуванням реалізації принципу розвитку зв’язного мовлення учн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и вважаємо, що робота з  розвитку зв’язного мовлення повинна здійснюватися у взаємозв’язку між усним та писемним мовленням. Поряд з іншими аспектами мовної освіти це сприяє вдосконаленню мовленнєвої діяльності та дитячій творч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репрезентованих у підручниках М.Захарійчук та М.Вашуленка «Українська мова» для 3-го класу вправ із завданнями до текстів різного типу свідчить, що обидва підручники орієнтовані не лише на знання про мовну теорію, а й на розвиток мовлення  учнів, в підручниках подано різні види робіт з розвитку зв’язного мовлення. Варто зауважити, що підручник М.Захарійчук, на наш погляд, є більш доцільним та спрямованим на розвиток навичок як усного, так і писемного мовлення,  оскільки у ньому 86,5 % вправ комплексного характеру, на відміну від підручника М.Вашуленка, у якому таких лише 66 %. Проте підручник М.Вашуленка містить значно більше (91 вправу) на складання діалогів, казок, переказів за малюнком на відміну від підручника М.Захарійчук, у якому таких завдань лише 38. Перевагою підручника М.Захарійчук вважаємо те, що на відміну від підручника М.Вашуленка, у ньому більше уваги відводиться редагуванню текстів, складанню речень, проте водночас менше уваги приділено аналізу прочитаного. Отже, ми дійшли висновку, що для глибокого засвоєння теоретичних знань і практичних навичок будувати зв’язні висловлювання кількісний і якісний показники, представлені у підручниках, недостатні. Це переконало нас у необхідності проведення спеціального експериментального дослідження, а також створення системи власних вправ, які спрямовані на розвиток навичок усного та писемного мовлення.  (Див. розділ 2).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ListParagraph"/>
        <w:numPr>
          <w:ilvl w:val="1"/>
          <w:numId w:val="1"/>
        </w:numPr>
        <w:spacing w:lineRule="auto" w:line="360" w:before="0" w:after="0"/>
        <w:ind w:left="0" w:firstLine="709"/>
        <w:contextualSpacing/>
        <w:jc w:val="both"/>
        <w:rPr>
          <w:rFonts w:ascii="Times New Roman" w:hAnsi="Times New Roman"/>
          <w:b/>
          <w:b/>
          <w:bCs/>
          <w:sz w:val="28"/>
          <w:szCs w:val="28"/>
          <w:lang w:val="uk-UA"/>
        </w:rPr>
      </w:pPr>
      <w:r>
        <w:rPr>
          <w:rFonts w:ascii="Times New Roman" w:hAnsi="Times New Roman"/>
          <w:b/>
          <w:sz w:val="28"/>
          <w:szCs w:val="28"/>
          <w:lang w:val="uk-UA"/>
        </w:rPr>
        <w:t xml:space="preserve">Аналітико-синтетичні вправи у класифікації вправ для розвитку зв’язного мовлення молодших школярів </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Для створення системи розвитку зв’язного мовлення особливу роль відіграють вправи, спрямовані на формування і вдосконалення мовленнєвих умінь та навичок.</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прави — це послідовні дії та операції, що виконуються багаторазово для набуття необхідних практичних умінь та навичок [48, с. 217].  Виконання учнями вправи відіграє у навчальній роботі з мови особливу роль. Це один із методів, без яких неможливе успішне навчання мови. Цінність мовних вправ полягає в тому, що вони наближають навчання до потреб життя, дозволяють учителеві активізувати навчальний процес, а учням допомагають набути потрібних знань і навичок шляхом практичної діяльності. Дидактична суть цього методу в тому, що вчитель за допомогою спеціальних завдань, які виконують учні, спрямовує їх на вироблення мовних умінь і навичок</w:t>
      </w:r>
      <w:r>
        <w:rPr>
          <w:lang w:val="uk-UA"/>
        </w:rPr>
        <w:t xml:space="preserve"> </w:t>
      </w:r>
      <w:r>
        <w:rPr>
          <w:rFonts w:ascii="Times New Roman" w:hAnsi="Times New Roman"/>
          <w:sz w:val="28"/>
          <w:szCs w:val="28"/>
          <w:lang w:val="uk-UA"/>
        </w:rPr>
        <w:t>[2, с. 2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Основне завдання вправ з розвитку мовлення – забезпечити засвоєння літературної норми, сформувати уміння аналізувати і конструювати тексти усіх типів і стилів мовлення. Для досягнення поставленої мети необхідно використовувати завдання, що передбачають спостереження над мовними явищами, визначення їх у тексті, характеристику, порівняння й зіставлення одних мовних явищ з іншими. Такі вправи передбачають також аналіз тексту і доцільність використання у ньому мовних одиниць, їх співвідносність із змістом і стилем висловлювання</w:t>
      </w:r>
      <w:r>
        <w:rPr>
          <w:lang w:val="uk-UA"/>
        </w:rPr>
        <w:t xml:space="preserve"> </w:t>
      </w:r>
      <w:r>
        <w:rPr>
          <w:rFonts w:ascii="Times New Roman" w:hAnsi="Times New Roman"/>
          <w:bCs/>
          <w:sz w:val="28"/>
          <w:szCs w:val="28"/>
          <w:lang w:val="uk-UA"/>
        </w:rPr>
        <w:t>[2, с. 2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Показником мовного розвитку школярів є їхні усні та письмові висловлювання, передусім самостійні творчі робот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Щоб забезпечити підвищення грамотності учнів на уроках розвитку зв'язного мовлення, необхідно продумати систему навчально-тренувальних вправ, у процесі виконання яких формуються і вдосконалюються всі мовленнєві вміння і навичк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Розрізняють вправ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1) За характером діяльності учнів — репродуктивні, які зв'язані з відтворенням набутих знань, і продуктивні, що включають елементи творчого пошук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2) За навчальною метою — розпізнавальні (вчать виявляти мовні явища за їх характерними ознаками), конструктивні (вчать будувати різноманітні за структурою мовні одиниці) і творчі (формують уміння самостійного висловлювання задум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3) Стосовно вихідного тексту — без зміни та із зміною мовного матеріал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4) За місцем у формуванні навичок мовлення — мовні (вони дають оволодіння певними операційними навичками, уміннями, сприяють засвоєнню мовних засобів), мовленнєві (формують уміння висловити певний зміст) і комунікативні (розв'язують конкретні завдання спілкування) [53, с. 4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М. Львов диференціює вправи за ступенем самостійності учнів:</w:t>
      </w:r>
    </w:p>
    <w:p>
      <w:pPr>
        <w:pStyle w:val="Normal"/>
        <w:numPr>
          <w:ilvl w:val="0"/>
          <w:numId w:val="2"/>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розпізнавальні – вчать виявляти мовні явища за їх характерними ознаками;</w:t>
      </w:r>
    </w:p>
    <w:p>
      <w:pPr>
        <w:pStyle w:val="Normal"/>
        <w:numPr>
          <w:ilvl w:val="0"/>
          <w:numId w:val="2"/>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конструктивні – допомагають будувати різноманітні за структурою мовні одиниці;</w:t>
      </w:r>
    </w:p>
    <w:p>
      <w:pPr>
        <w:pStyle w:val="Normal"/>
        <w:numPr>
          <w:ilvl w:val="0"/>
          <w:numId w:val="2"/>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творчі – формують уміння самостійного висловлювання задуму [54, с. 4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Причому основними видами творчих вправ він вважає конструювання, редагування та переклад.</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Проводячи роботу з розвитку мовлення, учитель повинен врахувати те, як вплине та чи інша вправа на вдосконалення мовлення учнів.</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О.Біляєв та інші виділяють такі види вправ з розвитку мовлення:</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 xml:space="preserve">спостереження й аналіз мовних одиниць у зв’язному тексті; </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аналіз текстів різних типів і стилів мовлення;</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стилістичне експериментування (синонімічні заміни в тексті);</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конструювання різних мовних одиниць (за моделями, схемами);</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 xml:space="preserve">редагування чужого і власного висловлювання </w:t>
      </w:r>
      <w:r>
        <w:rPr>
          <w:lang w:val="uk-UA"/>
        </w:rPr>
        <w:t xml:space="preserve"> </w:t>
      </w:r>
      <w:r>
        <w:rPr>
          <w:rFonts w:ascii="Times New Roman" w:hAnsi="Times New Roman"/>
          <w:bCs/>
          <w:sz w:val="28"/>
          <w:szCs w:val="28"/>
          <w:lang w:val="uk-UA"/>
        </w:rPr>
        <w:t>[там само, с. 4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Близький до останнього й поділ на вправи, що забезпечують правильність мовлення, і вправи, що мають метою збагачення мовлення, його комунікативне вдосконалення.</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Трапляються й інші класифікації: за лінгвістичним змістом (граматичні, словотвірні, орфографічні, лексичні тощо); за формою мовлення (усні та письмові); за кількістю завдань до мовного матеріалу (прості й комбіновані)</w:t>
      </w:r>
      <w:r>
        <w:rPr>
          <w:lang w:val="uk-UA"/>
        </w:rPr>
        <w:t xml:space="preserve"> </w:t>
      </w:r>
      <w:r>
        <w:rPr>
          <w:rFonts w:ascii="Times New Roman" w:hAnsi="Times New Roman"/>
          <w:bCs/>
          <w:sz w:val="28"/>
          <w:szCs w:val="28"/>
          <w:lang w:val="uk-UA"/>
        </w:rPr>
        <w:t>[там само, с. 4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М. Успенський виділяє чотири групи вправ: слухово-мовленнєві (на слух сприймають завдання і виконують його в усній формі), зорово-мовленнєві (усні операції на матеріалі сприйнятого зором тексту), слухово-моторні (письмове виконання операцій над сприйнятим на слух матеріалом —диктанти), зорово-моторні (письмова робота на матеріалі тексту). Однак ця типологія вправ більше стосується організаційних форм, ніж характеру виконуваної роботи. В результаті одні й ті ж операції (наприклад, заміна одного мовного елементу іншими) потрапляють у всі групи вправ</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В. Онищук, взявши за основу дидактичну мету в структурі конкретного заняття, поділяє вправи на: 1) підготовчі, або попередні, 2) вступні, 3) тренувальні, 4) завершальні. Проте ця класифікація надто загальна. Тут ідеться про засвоєння фактичного матеріалу, а не про формування навичок мовлення</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За типами мовної діяльності учнів усі вправи можна розділити на групи:</w:t>
      </w:r>
    </w:p>
    <w:p>
      <w:pPr>
        <w:pStyle w:val="Normal"/>
        <w:numPr>
          <w:ilvl w:val="0"/>
          <w:numId w:val="4"/>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вправи на аналіз та інші логічні операції з готовим даним мовним матеріалом (наприклад, вправи на виділення істотних ознак понять, категорії, явищ і т. ін.);</w:t>
      </w:r>
    </w:p>
    <w:p>
      <w:pPr>
        <w:pStyle w:val="Normal"/>
        <w:numPr>
          <w:ilvl w:val="0"/>
          <w:numId w:val="4"/>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вправи на трансформацію мовного матеріалу (заповнення пропущених у тексті слів; виклад лінгвістичного тексту);</w:t>
      </w:r>
    </w:p>
    <w:p>
      <w:pPr>
        <w:pStyle w:val="Normal"/>
        <w:numPr>
          <w:ilvl w:val="0"/>
          <w:numId w:val="4"/>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вправи на конструювання мовного матеріалу (вправи на словотворення, побудова міркування на лінгвістичну тему);</w:t>
      </w:r>
    </w:p>
    <w:p>
      <w:pPr>
        <w:pStyle w:val="Normal"/>
        <w:numPr>
          <w:ilvl w:val="0"/>
          <w:numId w:val="4"/>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вправи на оцінку мовного матеріалу (вправи на пізнання мовних помилок, відхилень від норми, на визначення естетичних, художніх функцій, образних засобів мови та ін.)</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Л. Варзацька виділяє такі за змістом вправи: інформаційно-змістові; структурно-композиційні; лексико- та граматико-стилістичні; редагування</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Ці вправи з розвитку мовленнєвої діяльності співвідносяться з основними етапами творення тексту (орієнтування, планування, реалізація, контрол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Вагомим внеском у методику проведення уроків української мови є класифікація вправ, запропонована В. Мельничайком. Згідно з нею вправи можна згрупувати за характером операцій, що їх доводиться виконувати учням у процесі активної мовної діяльності — говоріння і письма.</w:t>
      </w:r>
    </w:p>
    <w:p>
      <w:pPr>
        <w:pStyle w:val="Normal"/>
        <w:numPr>
          <w:ilvl w:val="0"/>
          <w:numId w:val="27"/>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Членування тексту на складові частин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2. Зміна мовного матеріал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доповнення мовного матеріалу необхідними компонентам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розширення мовних одиниц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заміна мовних одиниц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згортання мовних одиниц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перебудова мовного матеріал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3. Побудова мовних одиниц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4. Відтворення деформованого текст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5. Навчальне редагування.</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6. Навчальний переклад</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Для нашого дослідження важливою є класифікація вправ, що склали навчально-методичне забезпечення сучасних підручників рідної мови для початкової школи (М.Білецька, Л.Варзацька, М.Вашуленко, В. Колесніченко, В.Мельничайко, К.Прищепа, Н.Скрипченко, Л.Скуратівський, О.Хорошковська).</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Основа їх класифікації – елементи змісту мовної освіти: розвиток мовлення учнів і формування певного кола знань про мову і мовленнєві уміння. Вправи, що пропонуються учням у підручниках з української мови для 2—4 класів, передбачають найрізноманітніші завдання аналітичного, конструктивного і творчого характер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Зокрема, творчі вправи розподілено на дві груп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комунікативні - їх мета – удосконалення видів мовленнєвої діяльності: слухання-розуміння, говоріння, читання і письмо;</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фонетико-граматичні, що мають на меті формування у школярів знань про одиниці різних мовних рівнів: тексту, речення, слова, звука, букв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Хоч термін «творчі вправи» знаходить широке застосування у методичній літературі, зміст його чітко ще не окреслений. Внаслідок цього спостерігається величезний різнобій у поглядах на те, які вправи належать до творчих. Нерідко трапляється діаметрально протилежне. Так, наприклад, М.Львов, диференціюючи вправи за мірою самостійності учнів у їх виконанні, до найнижчого рівня — виконуваних за зразком — відносить перекази та написання ділових паперів [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В. Капінос простим відтворенням вважає вільний диктант і переказ, близький до тексту. А.Успенський продуктивно творчим вважає не тільки переказ, а й конструювання речень за схемами. Більше того, в одній і тій же праці висловлюються міркування, що, здавалось би, певною мірою суперечать одне одному. Наприклад, М.Львов до творчих робіт відносить складання речень за опорними словами, хоч самостійного пошуку тут потрібно значно менше, ніж при складанні будь-якого ділового документа</w:t>
      </w:r>
      <w:r>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Відомі фахівці (М. Баранов, О. Біляєв, Д. Богоявленський, Г. Граник, С.Бондаренко, Л.Концева, Т.Ладиженська, В. Мельничайко, О. Малихіна, М.Разумовська, Л.Федоренко) відносять до творчих вправ, окрім творів, і перекази, і складання таблиць, схем, алгоритмів, опорних конспектів, і деякі види диктантів, розрізняючи творчі вправи за дидактичною метою, ступенем самостійності учнів, рівнем творчості [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xml:space="preserve">Аналіз науково-методичної літератури свідчить, що в питанні розроблення системи вправ відсутній єдиний критерій класифікації, унаслідок чого виокремлено різноманітні типи: за рівнем засвоєння знань – репродуктивні, конструктивні, аналітичні, творчі (І. Рахманов, Ю. Пассов, М.Успенський); за дидактичною метою, ступенем самостійності та творчості – підготовчі, вступні, тренувальні, завершальні (В.Онищук); за зразком, конструктивні, творчі (М.Львов); за характером мовленнєвих операцій – членування мовленнєвого потоку на структурні компоненти, завершення побудови мовних одиниць, розширення і згортання висловлювань, заміна окремих елементів, перебудова й побудова мовних одиниць усіх рівнів, редагування, переклад (В.Мельничайко); за видом навчальної роботи – підготовчі та комунікативні (В. Скалкін); за етапом становлення мовленнєвих навичок – мовні-аналітичні, конструктивні-мовленнєві, комунікативні (В.Мельничайко); підготовчі до мовлення - власне мовленнєві (І. Салістра); за способом формування вмінь і навичок – імітаційні, репродуктивні, оперативні, продуктивні, творчі (О. Хорошковська); за формою проведення – усні, письмові (О.Текучов); за змістом – фонетичні, граматичні, орфографічні, стилістичні (О.Текучов); за місцем виконання – класні, домашні (М. Пентилюк, Т. Окуневич) [3, с.142]. </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У методиці розвитку мовлення молодших школярів передбачено такі види текстових вправ:</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а) усний переказ прочитаного в різних варіантах: докладний переказ, стислий, вибірковий, творчий;</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б) різноманітні текстові виступи учнів, пов’язані з аналізом прочитаної літератури, вивченням мовної теорії;</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в) різні імпровізації: розповіді про життєві ситуації, складання казок, розповідей тощо;</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г) відгуки про прочитану книжку, побачений фільм, виставу та ін.;</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д) твори на самостійно обрану чи задану тему, за картиною, за планом, за даним початком тощо</w:t>
      </w:r>
      <w:r>
        <w:rPr>
          <w:lang w:val="uk-UA"/>
        </w:rPr>
        <w:t xml:space="preserve"> </w:t>
      </w:r>
      <w:r>
        <w:rPr>
          <w:rFonts w:eastAsia="Times New Roman" w:ascii="Times New Roman" w:hAnsi="Times New Roman"/>
          <w:sz w:val="28"/>
          <w:szCs w:val="28"/>
          <w:lang w:val="uk-UA" w:eastAsia="ru-RU"/>
        </w:rPr>
        <w:t>[там само, с. 345].</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екстові вправи можна класифікувати:</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 за джерелом матеріалу (з живого досвіду чи опосередкованого — книги, фільми, телепередачі, картини тощо);</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 типом тексту (розповідь, опис, міркування);</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 стилем мовлення (розмовні, художні, наукові, ділові);</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4) типами вправ (перекази, твори);</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 за рівнем самостійності й творчої активності (за зразком, конструктивні, творчі)</w:t>
      </w:r>
      <w:r>
        <w:rPr>
          <w:lang w:val="uk-UA"/>
        </w:rPr>
        <w:t xml:space="preserve"> </w:t>
      </w:r>
      <w:r>
        <w:rPr>
          <w:rFonts w:eastAsia="Times New Roman" w:ascii="Times New Roman" w:hAnsi="Times New Roman"/>
          <w:sz w:val="28"/>
          <w:szCs w:val="28"/>
          <w:lang w:val="uk-UA" w:eastAsia="ru-RU"/>
        </w:rPr>
        <w:t>[там само, с. 345].</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 xml:space="preserve">Яке місце у класифікації вправ на розвиток зв’язного мовлення займають аналітичні та синтетичні вправи ?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а М.Львовим, на уроках з рідної мови з метою розвитку навичок зв’язного мовлення учителю варто передбачити виконання не лише аналітичних (мовних), але й мовленнєвих вправ. Науковець чітко визначає відмінності між 2 типами вправ, які подані в таблиці 3. (Див. таблицю 3). </w:t>
      </w:r>
    </w:p>
    <w:p>
      <w:pPr>
        <w:pStyle w:val="Normal"/>
        <w:widowControl w:val="false"/>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3. Диференціація типів вправ з рідної мови у початковій школі.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cPr>
          <w:p>
            <w:pPr>
              <w:pStyle w:val="Normal"/>
              <w:widowControl w:val="false"/>
              <w:spacing w:lineRule="auto" w:line="360" w:before="0" w:after="0"/>
              <w:jc w:val="both"/>
              <w:rPr>
                <w:rFonts w:ascii="Times New Roman" w:hAnsi="Times New Roman"/>
                <w:b/>
                <w:b/>
                <w:sz w:val="28"/>
                <w:szCs w:val="28"/>
                <w:lang w:val="uk-UA"/>
              </w:rPr>
            </w:pPr>
            <w:r>
              <w:rPr>
                <w:rFonts w:ascii="Times New Roman" w:hAnsi="Times New Roman"/>
                <w:b/>
                <w:kern w:val="0"/>
                <w:sz w:val="28"/>
                <w:szCs w:val="28"/>
                <w:lang w:val="uk-UA" w:eastAsia="ru-RU" w:bidi="ar-SA"/>
              </w:rPr>
              <w:t>І тип вправ – аналітичні (мовні)</w:t>
            </w:r>
          </w:p>
        </w:tc>
        <w:tc>
          <w:tcPr>
            <w:tcW w:w="4785" w:type="dxa"/>
            <w:tcBorders/>
          </w:tcPr>
          <w:p>
            <w:pPr>
              <w:pStyle w:val="Normal"/>
              <w:widowControl w:val="false"/>
              <w:spacing w:lineRule="auto" w:line="360" w:before="0" w:after="0"/>
              <w:jc w:val="both"/>
              <w:rPr>
                <w:rFonts w:ascii="Times New Roman" w:hAnsi="Times New Roman"/>
                <w:b/>
                <w:b/>
                <w:sz w:val="28"/>
                <w:szCs w:val="28"/>
                <w:lang w:val="uk-UA"/>
              </w:rPr>
            </w:pPr>
            <w:r>
              <w:rPr>
                <w:rFonts w:ascii="Times New Roman" w:hAnsi="Times New Roman"/>
                <w:b/>
                <w:kern w:val="0"/>
                <w:sz w:val="28"/>
                <w:szCs w:val="28"/>
                <w:lang w:val="uk-UA" w:eastAsia="ru-RU" w:bidi="ar-SA"/>
              </w:rPr>
              <w:t>ІІ тип вправ – синтетичні (мовленнєві)</w:t>
            </w:r>
          </w:p>
        </w:tc>
      </w:tr>
      <w:tr>
        <w:trPr/>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ета цих вправ – засвоєння мовного матеріалу, аналіз мови.</w:t>
            </w:r>
          </w:p>
        </w:tc>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ета цих вправ – розвиток мовлення  на основі засвоєного матеріалу.</w:t>
            </w:r>
          </w:p>
        </w:tc>
      </w:tr>
      <w:tr>
        <w:trPr/>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ають аспектну спрямованість</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поділ на  фонетичні,</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орфологічні, пунктуаційні,</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орфографічні тощо).</w:t>
            </w:r>
          </w:p>
        </w:tc>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ожуть бути  використані в процесі</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вивчення будь-якого розділу лінгвістики.</w:t>
            </w:r>
          </w:p>
        </w:tc>
      </w:tr>
      <w:tr>
        <w:trPr/>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атеріалом для цього типу  вправ можуть слугувати окремі слова, словосполучення та речення, які не пов’язані один з одним за змістом.</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r>
          </w:p>
        </w:tc>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В їх основі – зв’язне мовленнєве ціле; цей тип вправ ґрунтується на</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зв’язних мовленнєвих одиницях – в цьому особливість мовлення порівняно з окремими мовними явищами.</w:t>
            </w:r>
          </w:p>
        </w:tc>
      </w:tr>
      <w:tr>
        <w:trPr/>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У  процесі їх виконання увага зосереджена на мовній формі.</w:t>
            </w:r>
          </w:p>
        </w:tc>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На перший план виступає мовленнєве висловлювання.</w:t>
            </w:r>
          </w:p>
        </w:tc>
      </w:tr>
    </w:tbl>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як бичимо з даних таблиці 3, аналітичні та синтетичні вправи, за М.Львовим, різняться за метою використання на уроках мови, за змістом.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 урахуванням цієї класифікації до аналітико-синтетичних вправ нами було віднесено вправи на аналіз прочитаного в тексті, придумування заголовків, робота з прислів’ями, загадками, робота зі зразковими текстами, вибіркове списування окремих частин тексту, списування по пам'яті текстів-віршів; розгорнута відповідь, словникова робота, вільне списування; контрольний диктант; добір спільнокореневих слів; письмо за опорними словами (творчий диктант), завдання, пов’язані з побудовою словосполучення, речення, а також ті, які потребують застосування знань про текст і його стилістичні ознаки; розрізняти стилістичні відтінки і мотивувати вибір тих чи інших слів, вибирати з ряду пропонованих або вже відомих ті мовні одиниці, які відповідають завданням мовлення,</w:t>
      </w:r>
      <w:r>
        <w:rPr>
          <w:lang w:val="uk-UA"/>
        </w:rPr>
        <w:t xml:space="preserve"> </w:t>
      </w:r>
      <w:r>
        <w:rPr>
          <w:rFonts w:ascii="Times New Roman" w:hAnsi="Times New Roman"/>
          <w:sz w:val="28"/>
          <w:szCs w:val="28"/>
          <w:lang w:val="uk-UA"/>
        </w:rPr>
        <w:t>відновлення деформованого тексту та його доповнення; побудова словосполучення й речення, враховуючи завдання мовлення; вправи на стилістичний експеримент, редагування,</w:t>
      </w:r>
      <w:r>
        <w:rPr>
          <w:lang w:val="uk-UA"/>
        </w:rPr>
        <w:t xml:space="preserve"> </w:t>
      </w:r>
      <w:r>
        <w:rPr>
          <w:rFonts w:ascii="Times New Roman" w:hAnsi="Times New Roman"/>
          <w:sz w:val="28"/>
          <w:szCs w:val="28"/>
          <w:lang w:val="uk-UA"/>
        </w:rPr>
        <w:t xml:space="preserve">конструювання словосполучень, речень (за зразком або без нього) з певним стилістичним завданням; твір та переказ тематичний та за малюнком; </w:t>
      </w:r>
      <w:r>
        <w:rPr>
          <w:lang w:val="uk-UA"/>
        </w:rPr>
        <w:t xml:space="preserve"> </w:t>
      </w:r>
      <w:r>
        <w:rPr>
          <w:rFonts w:ascii="Times New Roman" w:hAnsi="Times New Roman"/>
          <w:sz w:val="28"/>
          <w:szCs w:val="28"/>
          <w:lang w:val="uk-UA"/>
        </w:rPr>
        <w:t xml:space="preserve">граматико-орфографічний розбір; вправи з використанням зіставлень і класифікацій.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навчанні учні 3 класу, продукуючи за зразком словосполучення, речення, невеликі тексти, збагачують своє мовлення новими конструкціями. Саме тому особливе місце в експериментальному навчанні повинні займати вправи на переконструювання словосполучень, речень, текстів одного стилю в інший.</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собливу увагу серед аналітичних вправ повинно приділятися синтаксичним, які мають вирішальне значення в роботі з формування зв'язного висловлювання.</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окрема, потрібно, на наш погляд, пропонувати такі аналітико-синтетичні вправи:</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 Склади із запропонованих слів речення  і напиши їх, диктуючи собі за словами.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 Склади зі слів два (три, чотири) речення  і прочитай їх.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3. Склади ще два речення, щоб вийшов текст.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Дайте заголовок тексту? Чому саме такий?</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5. Розподіли самостійно речення  в їх логічної послідовності. Напиши їх. Назви текст.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6. Дай відповіді письмово на наступні питання... (теми: «Моє місто»,«Моя сім'я»,«Які пори року ти знаєш?» і т.д.).</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7. Прочитай і порівняй два заголовка. Поясни. Знайди розбіжність у варіантах заголовка.</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8. Назви слова з однаковим значенням і слова з протилежним за змістом.</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9. В описі осені й зими знайди порівня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аналіз науково-методичної літератури свідчить, що в питанні розроблення системи вправ на розвиток зв’язного мовлення відсутній єдиний критерій класифікації, унаслідок чого виокремлено різноманітні типи. Вправи з мови – види навчальної діяльності учнів, які ставлять їх перед необхідністю багатократного та  варіативного застосування отриманих знань в різних зв’язках та умовах. М.Львов чітко визначає відмінності між 2 типами вправ: аналітичними (мовними) та синтетичними (мовленнєвими). Мета аналітичних вправ – засвоєння мовного матеріалу, аналіз мови, в той час як синтетичних - розвиток мовлення  на основі засвоєного матеріалу. Ми вважаємо, що з метою розвитку навичок зв’язного мовлення на уроках рідної мови варто використовувати обидва типи вправ у органічному їх поєднанні.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Багаторічні спостереження за діяльністю вчителів початкових класів уможливили висновок про те, що вони мало практикують проведення різноманітних видів письмових аналітико-синтетичних вправ з метою розвитку зв’язного мовлення. Досить типовим завданням письмових вправ з метою розвитку зв’язного мовлення залишається списування з підручника тексту, виконування граматичних завдань, придумування заголовків до текстів.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відси випливає інший висновок:  основну мету навчання рідної мови в початковій школі повинно складати навчання учнів грамотного й цілісного викладу думок в усній та письмовій формі. Виявлення особливостей будови і функціонування тексту дозволяє сформувати правила його утворення та має величезне значення в процесі формування усного та писемного мовлення.</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творена на уроці мовна ситуація стає стимулом для породження мовленнєвої діяльності різних типів і видів. У цій діяльності формуються комунікативні вміння, що забезпечують як сприйняття, так і відтворення мовного продукту. Таким чином, слід сказати, що основне завдання мовленнєвого розвитку дітей молодшого шкільного віку - це оволодіння нормами і правилами рідної мови, що визначаються для кожного вікового етапу,  розвиток їх комунікативних здібносте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Ефективність розвитку зв’язного мовлення молодших школярів може забезпечити тільки чітка система роботи над формуванням комунікативних умінь (інформаційно-змістових, структурно-композиційних, граматико-стилістичних, редагування) з використанням аналітико-синтетичних вправ. Система повинна будуватися  з урахуванням методичних принципів: єдності розвитку мовлення і мислення, взаємозв’язку усного і писемного мовлення, зв’язку роботи з розвитку мовлення з вивченням граматичного, лексичного й орфографічного матеріал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Висновки до першого розділ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ивчення теоретичних основ розвитку зв’язного мовлення молодших школярів свідчить про неабиякий інтерес учених до цієї проблеми та її актуальність для практики сучасної школи, основною метою якої є формування комунікативної компетенції школярів. Аналіз науково-теоретичної та методичної літератури свідчить, що ідея комунікативного навчання охоплює всі розділи мовознавчої науки. Такий підхід дозволяє надати розвиткові мовлення більшої цілеспрямованості, оскільки в учнів формуються конкретні мовленнєві уміння. У науці існує багато підходів до визначення «зв’язне мовлення».  Ми, як і О.Текучов, вважаємо зв’язним таке мовлення, яке організоване за законами логіки й граматики, що являє собою єдине ціле, має тему, відрізняється відносною самостійністю, завершеністю,  членується на частини, які пов’язані між собою.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и породженні мовних висловлювань, особливо зв'язного мовлення, їх структура і програмування закладаються на смисловому етапі та визначаються рівнем розвитку пізнавальної діяльності учн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Програми для загальноосвітніх навчальних закладів для 1-4 класів з української мови   уможливив дійти висновку, що у цьому документі завдання навчання розвитку зв’язного мовлення учнів розв’язується, на наш погляд, дещо однобоко, оскільки велика увага приділяється здебільшого вдосконаленню усного мовлення. Такий підхід призводить до затримки загального мовленнєвого розвитку молодших школярів, оскільки вимоги програми націлюють учителя, в основному, на розвиток навичок усного мовлення. Завдання типу переписати засвоєні слова та словосполучення слугують лише розвитку навичок техніки письм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атеріали аналізу навчальної програми з української мови для початкової школи дозволяють стверджувати, що відбір змісту мовного матеріалу в програмі повинен  бути якісним та відображеним у підручниках з урахуванням реалізації принципу розвитку зв’язного мовлення учн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и вважаємо, що робота з  розвитку зв’язного мовлення повинна здійснюватися у взаємозв’язку між усним та писемним мовленням. Поряд з іншими аспектами мовної освіти це сприяє вдосконаленню мовленнєвої діяльності та дитячій творч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репрезентованих у підручниках М.Захарійчук та М.Вашуленка «Українська мова» для 3-го класу вправ з завданнями до текстів різного типу свідчить, що підручник М.Захарійчук є більш доцільним та спрямованим на розвиток навичок як усного, так і писемного мовлення,  оскільки у ньому 86,5 % вправ комплексного характеру, на відміну від підручника М.Вашуленка, у якому таких лише 66 %. Проте підручник М.Вашуленка містить значно більше (91 вправу) на складання діалогів, казок, переказів за малюнком на відміну від підручника М.Захарійчук, у якому таких вправ лише 38. Перевагою підручника М.Захарійчук вважаємо те, що на відміну від підручника М.Вашуленка, у ньому більше уваги відведено редагуванню текстів, складанню речень, проте водночас менше уваги приділено аналізу прочитаного. Отже, ми дійшли висновку, що для глибокого засвоєння теоретичних знань і практичних навичок будувати зв’язні висловлювання їх кількісний і якісний показники недостатні. Це переконало нас у необхідності проведення спеціального експериментального дослідж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науково-методичної літератури свідчить, що в питанні розроблення системи вправ відсутній єдиний критерій класифікації, унаслідок чого виокремлено різноманітні тип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прави з мови – види навчальної діяльності учнів, які ставлять їх перед необхідністю багатократного та  варіативного застосування отриманих знань в різних зв’язках та умовах. М.Львов чітко визначає відмінності між 2 типами вправ: аналітичними (мовними)  та синтетичними (мовленнєвими). Мета аналітичних вправ – засвоєння мовного матеріалу, аналіз мови, в той час як синтетичних - розвиток мовлення  на основі засвоєного матеріалу. Ми вважаємо, що на уроках рідної мови з метою розвитку навичок зв’язного мовлення варто використовувати обидва типи вправ у їх взаємозв'яз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Ефективність розвитку зв’язного мовлення молодших школярів може забезпечити лише чітка та послідовна система роботи над формуванням комунікативних умінь (інформаційно-змістових, структурно-композиційних, граматико-стилістичних, редагування) з використанням аналітико-синтетичних вправ. Система повинна будуватися  з урахуванням методичних принципів: єдності розвитку мовлення і мислення, взаємозв’язку усного і писемного мовлення, зв’язку роботи з розвитку мовлення з вивченням граматичного, лексичного й орфографічного матеріалу. </w:t>
      </w:r>
      <w:r>
        <w:br w:type="page"/>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РОЗДІЛ 2. ЕКСПЕРИМЕНТАЛЬНЕ ДОСЛІДЖЕННЯ ВИКОРИСТАННЯ АНАЛІТИКО-СИНТЕТИЧНИХ  ВПРАВ У РОЗВИТКУ ЗВ'ЯЗНОГО МОВЛЕННЯ УЧНІВ ПОЧАТКОВОЇ ШКОЛИ </w:t>
      </w:r>
    </w:p>
    <w:p>
      <w:pPr>
        <w:pStyle w:val="Normal"/>
        <w:spacing w:lineRule="auto" w:line="360"/>
        <w:ind w:firstLine="709"/>
        <w:jc w:val="both"/>
        <w:rPr>
          <w:rFonts w:ascii="Times New Roman" w:hAnsi="Times New Roman"/>
          <w:sz w:val="28"/>
          <w:szCs w:val="28"/>
          <w:lang w:val="uk-UA"/>
        </w:rPr>
      </w:pPr>
      <w:r>
        <w:rPr>
          <w:rFonts w:ascii="Times New Roman" w:hAnsi="Times New Roman"/>
          <w:b/>
          <w:sz w:val="28"/>
          <w:szCs w:val="28"/>
          <w:lang w:val="uk-UA"/>
        </w:rPr>
        <w:t>2.1.</w:t>
      </w:r>
      <w:r>
        <w:rPr>
          <w:lang w:val="uk-UA"/>
        </w:rPr>
        <w:t xml:space="preserve"> </w:t>
      </w:r>
      <w:r>
        <w:rPr>
          <w:rFonts w:ascii="Times New Roman" w:hAnsi="Times New Roman"/>
          <w:b/>
          <w:sz w:val="28"/>
          <w:szCs w:val="28"/>
          <w:lang w:val="uk-UA"/>
        </w:rPr>
        <w:t>Діагностика рівня розвитку зв’язного мовлення учнів на етапі констатувального  експерименту</w:t>
      </w:r>
      <w:r>
        <w:rPr>
          <w:rFonts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ля підтвердження та обгрунтування теоретичних положень,  представлених у нашій роботі, було організовано дослідно-експериментальне дослідження, яке складалося з констатувального етапу, під час якого  передбачалося розробити програму навчання учнів початкової школи з розвитку зв’язного мовлення з використанням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Констатувальний етап експерименту на базі Ніжинської ЗОШ № 12 та  НВК «Престиж» охоплював 3-А (14 учнів) та 3-Б класи (14 учнів), у загальному обсязі 28 учнів, проводився у період з грудня 2017 р. до листопада 2018 ро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ета експерименту – створення методичної системи розвитку зв'язного мовлення молодших школярів  правильно, змістовно, переконливо доводити свої думки, створення передумов для розвитку загального та мовленнєвого розвитку учнів, реалізація творчих здібностей з використанням аналітико-синтетичних впра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вдання  експеримент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провести аналіз та оцінку  рівня оволодіння учнями 3 класу усними і письмовими висловлюваннями, обліку змісту текстів в усній і письмовій формі, дотримання зв'язності, логічності та структурно-композиційної цілісності висловлювання в обох формах, вміння висловлювати думку в усному і письмовому вигляді, добирати мовні засоби з метою виразного висловлювання; порівняти результати рівня розвитку усного та писемного мовлення учнів різних класів, які навчаються за різними підручниками з рідної мов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діагностика уміння учнів 3 класів володіти  усним та письмовим мовленням;</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розвивати  інтелектуальні здібності, емоційно вольові –та моральні якості  школя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перевірити початкові навички  написання тво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чні експериментального класу навчалися за підручником М.Захарійчук, а контрольного – за підручником М.Вашуленк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 реалізації експерименту з розвитку мовлення застосовувал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аналітико-синтетичні вправи, які навчають дитину виділяти елементи, які використовують в усному мовленні, знаходити їм заміну в писемном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завдання, спрямовані на активізацію словникового запасу уч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вправи на виправлення різних лексичних та синтаксичних помилок;</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 xml:space="preserve">допоможні вправи на етапі підготовки школярів до написанню твор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чням пропонувалися тексти на теми «Осінь», «Зима», «Наша Батьківщина»,  «Птахи - наші друзі», «Що таке добро?», «Що таке дружба?», Казки «Розумна ворона», «Кіт і хвіст», «Хитра лисиця і дурний вовк», оповідання «Чотири бажання», «Два товариша», «Голуб і мураха» та ін. Було проведено аналіз відтворених учнями прочитаних текстів, уточнено їхній зміст, структуру, мовне оформлення, мовні засоби. Широко застосовувався такий методичний прийом, як питання. Були поставлені  питання різного типу: прямі, навідні, пошукові та питання-вказів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івень розвитку зв'язного мовлення учнів в усних і письмових розповідях оцінювався за такими критеріями:</w:t>
      </w:r>
    </w:p>
    <w:p>
      <w:pPr>
        <w:pStyle w:val="Normal"/>
        <w:numPr>
          <w:ilvl w:val="0"/>
          <w:numId w:val="6"/>
        </w:numPr>
        <w:spacing w:lineRule="auto" w:line="360" w:before="0" w:after="0"/>
        <w:jc w:val="both"/>
        <w:rPr>
          <w:rFonts w:ascii="Times New Roman" w:hAnsi="Times New Roman"/>
          <w:sz w:val="28"/>
          <w:szCs w:val="28"/>
          <w:lang w:val="uk-UA"/>
        </w:rPr>
      </w:pPr>
      <w:r>
        <w:rPr>
          <w:rFonts w:ascii="Times New Roman" w:hAnsi="Times New Roman"/>
          <w:sz w:val="28"/>
          <w:szCs w:val="28"/>
          <w:lang w:val="uk-UA"/>
        </w:rPr>
        <w:t>переказ змісту тексту;</w:t>
      </w:r>
    </w:p>
    <w:p>
      <w:pPr>
        <w:pStyle w:val="Normal"/>
        <w:numPr>
          <w:ilvl w:val="0"/>
          <w:numId w:val="6"/>
        </w:numPr>
        <w:spacing w:lineRule="auto" w:line="360" w:before="0" w:after="0"/>
        <w:jc w:val="both"/>
        <w:rPr>
          <w:rFonts w:ascii="Times New Roman" w:hAnsi="Times New Roman"/>
          <w:sz w:val="28"/>
          <w:szCs w:val="28"/>
          <w:lang w:val="uk-UA"/>
        </w:rPr>
      </w:pPr>
      <w:r>
        <w:rPr>
          <w:rFonts w:ascii="Times New Roman" w:hAnsi="Times New Roman"/>
          <w:sz w:val="28"/>
          <w:szCs w:val="28"/>
          <w:lang w:val="uk-UA"/>
        </w:rPr>
        <w:t>послідовність змісту тексту, його структура;</w:t>
      </w:r>
    </w:p>
    <w:p>
      <w:pPr>
        <w:pStyle w:val="Normal"/>
        <w:numPr>
          <w:ilvl w:val="0"/>
          <w:numId w:val="6"/>
        </w:numPr>
        <w:spacing w:lineRule="auto" w:line="360" w:before="0" w:after="0"/>
        <w:jc w:val="both"/>
        <w:rPr>
          <w:rFonts w:ascii="Times New Roman" w:hAnsi="Times New Roman"/>
          <w:sz w:val="28"/>
          <w:szCs w:val="28"/>
          <w:lang w:val="uk-UA"/>
        </w:rPr>
      </w:pPr>
      <w:r>
        <w:rPr>
          <w:rFonts w:ascii="Times New Roman" w:hAnsi="Times New Roman"/>
          <w:sz w:val="28"/>
          <w:szCs w:val="28"/>
          <w:lang w:val="uk-UA"/>
        </w:rPr>
        <w:t>повнота передачі змісту тексту і окремих його частин;</w:t>
      </w:r>
    </w:p>
    <w:p>
      <w:pPr>
        <w:pStyle w:val="Normal"/>
        <w:numPr>
          <w:ilvl w:val="0"/>
          <w:numId w:val="6"/>
        </w:numPr>
        <w:spacing w:lineRule="auto" w:line="360" w:before="0" w:after="0"/>
        <w:jc w:val="both"/>
        <w:rPr>
          <w:rFonts w:ascii="Times New Roman" w:hAnsi="Times New Roman"/>
          <w:sz w:val="28"/>
          <w:szCs w:val="28"/>
          <w:lang w:val="uk-UA"/>
        </w:rPr>
      </w:pPr>
      <w:r>
        <w:rPr>
          <w:rFonts w:ascii="Times New Roman" w:hAnsi="Times New Roman"/>
          <w:sz w:val="28"/>
          <w:szCs w:val="28"/>
          <w:lang w:val="uk-UA"/>
        </w:rPr>
        <w:t>використання учнями виразних і мовних засоб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отриманих результатів показав, що труднощі у дітей викликає повнота передачі змісту тексту і логічний зв'язок між окремими його частинами, побудова граматично правильних речень. Використання мовних засобів в обох формах мови знаходиться на низькому рівні. Дану помилку допускали 75,5% учнів контрольного та експериментального клас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творів учнів контрольної та експериментальної груп проводився за наступною схемою:</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Кількість учнів, які виконували робот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Обсяг тексту (кількість сл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Зв'язок між речення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Поширеність речень (к-ть сл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5. Мовні помилки у вживанні сл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6. Орфографічні помил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7. Розкриття теми тексту (за 12- бальною шкалою).</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визначенні критеріїв аналізу інтонаційних умінь учнів враховувалися ті якості усного мовлення, які характеризують цю форму як окремий вид мовленнєвої діяльності. Це - пауза, логічний наголос, мелодика, сила голосу, темп, тембр голосу. З'ясувалося, що учні 3 класів (обох груп) мають досить низький рівень умінь (в середньому 32 %) правильно проставити логічний наголос і використовувати засоби художньої виразн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співвідношення показників усного та писемного мовлення показав, що учні в усному мовленні більше використовують слова і поєднання слів у реченні, ніж в письмовому. Однак, є типові помилки як в лінії розвитку сюжету, так і в реалізації задуму. З'ясувалося, що в мовленні учнів зустрічається багато помилок, яких в методиці навчання рідної мови називають мовними. Були виявлені граматичні помилки, які  впливають на якість зв'язного мовлення учнів. Наприклад, типові граматичні помилки при усному і письмовому викладі за текстом «Осінь» склал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Помилки в побудові речень. (Коли прийшла осінь, в осені листя дерев пожовкл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 Порушення порядку слів у реченні (Наша родюча земля пропонує нам свої осінні подарунки в цей час ро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3. Бідність мовлення учнів, обмеженість словника і нерозвиненість синтаксичного ладу їхніх висловлювань (В цю пору року листя дерев пожовкли і впал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Повторення одного і того ж слова в межах невеликого контексту (Осінь - найкраща пора року, тому що восени дозрівають овочі та фрук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5. Вживання однієї форми дієслова замість іншої, невірне вживання прийменників, порушення порядку слів у реченні (Після літа почав дути сильний вітер, а потім почалися дощ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6. Порушення норми узгодження між присудком і підметом (Дерева пожовкли і листя з них опало).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івні розвитку писемного зв'язного мовлення учнів початкової школи визначалися за сукупністю трьох критеріїв: обсягу тексту, коефіцієнта розкриття теми і загальної кількості помилок (згідно з даними таблиці 4).</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4. Критерії та рівні розвитку писемного зв'язного мовлення учнів контрольної та експериментальної груп. </w:t>
      </w:r>
    </w:p>
    <w:tbl>
      <w:tblPr>
        <w:tblW w:w="917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112"/>
        <w:gridCol w:w="2355"/>
        <w:gridCol w:w="2361"/>
        <w:gridCol w:w="2350"/>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Рівні розвитку письмового мовлення</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Обсяг тексту (кількість слів)</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Коефіцієнт розкриття теми</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Загальна кількість помилок</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Високий</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115 - 149</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9-1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0 – 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Середній</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90 - 11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7-8</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3- 1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Низький</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70 - 85</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3-6</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13 - 21</w:t>
            </w:r>
          </w:p>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r>
          </w:p>
        </w:tc>
      </w:tr>
    </w:tbl>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Аналіз виявлених  помилок, які  впливають на якість зв'язного мовлення учнів контрольної та експериментальної груп, подані в таблицях  5, 6, 7 (Див. таблиці 5, 6, 7).</w:t>
      </w:r>
    </w:p>
    <w:p>
      <w:pPr>
        <w:pStyle w:val="Normal"/>
        <w:shd w:val="clear" w:color="auto" w:fill="FFFFFF"/>
        <w:spacing w:lineRule="auto" w:line="360" w:before="0" w:after="0"/>
        <w:ind w:firstLine="709"/>
        <w:jc w:val="both"/>
        <w:rPr>
          <w:rFonts w:ascii="Georgia" w:hAnsi="Georgia" w:eastAsia="Times New Roman"/>
          <w:b/>
          <w:b/>
          <w:color w:val="000000"/>
          <w:sz w:val="24"/>
          <w:szCs w:val="24"/>
          <w:lang w:val="uk-UA" w:eastAsia="ru-RU"/>
        </w:rPr>
      </w:pPr>
      <w:r>
        <w:rPr>
          <w:rFonts w:eastAsia="Times New Roman" w:ascii="Times New Roman" w:hAnsi="Times New Roman"/>
          <w:b/>
          <w:color w:val="000000"/>
          <w:sz w:val="28"/>
          <w:szCs w:val="28"/>
          <w:lang w:val="uk-UA" w:eastAsia="ru-RU"/>
        </w:rPr>
        <w:t xml:space="preserve">Таблиця 5. Результати роботи над твором за критеріями на констатувальному етапі експерименту (експериментальний клас).  </w:t>
      </w:r>
    </w:p>
    <w:tbl>
      <w:tblPr>
        <w:tblW w:w="8730" w:type="dxa"/>
        <w:jc w:val="left"/>
        <w:tblInd w:w="638" w:type="dxa"/>
        <w:tblLayout w:type="fixed"/>
        <w:tblCellMar>
          <w:top w:w="0" w:type="dxa"/>
          <w:left w:w="108" w:type="dxa"/>
          <w:bottom w:w="0" w:type="dxa"/>
          <w:right w:w="108" w:type="dxa"/>
        </w:tblCellMar>
        <w:tblLook w:val="04a0" w:noHBand="0" w:noVBand="1" w:firstColumn="1" w:lastRow="0" w:lastColumn="0" w:firstRow="1"/>
      </w:tblPr>
      <w:tblGrid>
        <w:gridCol w:w="818"/>
        <w:gridCol w:w="710"/>
        <w:gridCol w:w="857"/>
        <w:gridCol w:w="703"/>
        <w:gridCol w:w="710"/>
        <w:gridCol w:w="709"/>
        <w:gridCol w:w="566"/>
        <w:gridCol w:w="568"/>
        <w:gridCol w:w="850"/>
        <w:gridCol w:w="901"/>
        <w:gridCol w:w="659"/>
        <w:gridCol w:w="678"/>
      </w:tblGrid>
      <w:tr>
        <w:trPr>
          <w:trHeight w:val="23" w:hRule="atLeast"/>
        </w:trPr>
        <w:tc>
          <w:tcPr>
            <w:tcW w:w="81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ind w:right="-250" w:hanging="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w:t>
            </w:r>
            <w:r>
              <w:rPr>
                <w:rFonts w:eastAsia="Times New Roman" w:ascii="Times New Roman" w:hAnsi="Times New Roman"/>
                <w:b/>
                <w:sz w:val="20"/>
                <w:szCs w:val="20"/>
                <w:lang w:val="uk-UA" w:eastAsia="ru-RU"/>
              </w:rPr>
              <w:t xml:space="preserve"> </w:t>
            </w:r>
            <w:r>
              <w:rPr>
                <w:rFonts w:eastAsia="Times New Roman" w:ascii="Times New Roman" w:hAnsi="Times New Roman"/>
                <w:b/>
                <w:sz w:val="20"/>
                <w:szCs w:val="20"/>
                <w:lang w:val="uk-UA" w:eastAsia="ru-RU"/>
              </w:rPr>
              <w:t>учня</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О</w:t>
            </w:r>
            <w:r>
              <w:rPr>
                <w:rFonts w:eastAsia="Times New Roman" w:ascii="Times New Roman" w:hAnsi="Times New Roman"/>
                <w:b/>
                <w:sz w:val="20"/>
                <w:szCs w:val="20"/>
                <w:lang w:val="uk-UA" w:eastAsia="ru-RU"/>
              </w:rPr>
              <w:t>бсяг тексту</w:t>
            </w:r>
          </w:p>
        </w:tc>
        <w:tc>
          <w:tcPr>
            <w:tcW w:w="857"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Коефіцієнт розкриття теми</w:t>
            </w:r>
          </w:p>
        </w:tc>
        <w:tc>
          <w:tcPr>
            <w:tcW w:w="70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ширення речень</w:t>
            </w:r>
          </w:p>
        </w:tc>
        <w:tc>
          <w:tcPr>
            <w:tcW w:w="5641" w:type="dxa"/>
            <w:gridSpan w:val="8"/>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милки</w:t>
            </w:r>
          </w:p>
        </w:tc>
      </w:tr>
      <w:tr>
        <w:trPr>
          <w:trHeight w:val="23" w:hRule="atLeast"/>
        </w:trPr>
        <w:tc>
          <w:tcPr>
            <w:tcW w:w="81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857"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70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в'язок між реченнями</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слідовність тексту</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в'язок між словами</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Використання слів</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Граматичні</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Пункта</w:t>
            </w:r>
            <w:r>
              <w:rPr>
                <w:rFonts w:eastAsia="Times New Roman" w:ascii="Times New Roman" w:hAnsi="Times New Roman"/>
                <w:b/>
                <w:sz w:val="20"/>
                <w:szCs w:val="20"/>
                <w:lang w:val="uk-UA" w:eastAsia="ru-RU"/>
              </w:rPr>
              <w:t>ційні</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ідміна значень</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Недописування слів</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1</w:t>
            </w:r>
            <w:r>
              <w:rPr>
                <w:rFonts w:eastAsia="Times New Roman" w:ascii="Times New Roman" w:hAnsi="Times New Roman"/>
                <w:b/>
                <w:sz w:val="20"/>
                <w:szCs w:val="20"/>
                <w:lang w:val="uk-UA" w:eastAsia="ru-RU"/>
              </w:rPr>
              <w:t>0</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9</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3</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7</w:t>
            </w:r>
            <w:r>
              <w:rPr>
                <w:rFonts w:eastAsia="Times New Roman" w:ascii="Times New Roman" w:hAnsi="Times New Roman"/>
                <w:b/>
                <w:sz w:val="20"/>
                <w:szCs w:val="20"/>
                <w:lang w:val="uk-UA" w:eastAsia="ru-RU"/>
              </w:rPr>
              <w:t>8</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7</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6</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9</w:t>
            </w:r>
            <w:r>
              <w:rPr>
                <w:rFonts w:eastAsia="Times New Roman" w:ascii="Times New Roman" w:hAnsi="Times New Roman"/>
                <w:b/>
                <w:sz w:val="20"/>
                <w:szCs w:val="20"/>
                <w:lang w:val="uk-UA" w:eastAsia="ru-RU"/>
              </w:rPr>
              <w:t>3</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6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7</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4</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8</w:t>
            </w:r>
            <w:r>
              <w:rPr>
                <w:rFonts w:eastAsia="Times New Roman" w:ascii="Times New Roman" w:hAnsi="Times New Roman"/>
                <w:b/>
                <w:sz w:val="20"/>
                <w:szCs w:val="20"/>
                <w:lang w:val="uk-UA" w:eastAsia="ru-RU"/>
              </w:rPr>
              <w:t>4</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58</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2</w:t>
            </w:r>
            <w:r>
              <w:rPr>
                <w:rFonts w:eastAsia="Times New Roman" w:ascii="Times New Roman" w:hAnsi="Times New Roman"/>
                <w:b/>
                <w:sz w:val="20"/>
                <w:szCs w:val="20"/>
                <w:lang w:val="uk-UA" w:eastAsia="ru-RU"/>
              </w:rPr>
              <w:t>6</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94</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4</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6</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4</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68</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9</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8</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2</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5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4</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w:t>
            </w:r>
            <w:r>
              <w:rPr>
                <w:rFonts w:eastAsia="Times New Roman" w:ascii="Times New Roman" w:hAnsi="Times New Roman"/>
                <w:b/>
                <w:sz w:val="20"/>
                <w:szCs w:val="20"/>
                <w:lang w:val="uk-UA" w:eastAsia="ru-RU"/>
              </w:rPr>
              <w:t>3</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77</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9</w:t>
            </w:r>
            <w:r>
              <w:rPr>
                <w:rFonts w:eastAsia="Times New Roman" w:ascii="Times New Roman" w:hAnsi="Times New Roman"/>
                <w:b/>
                <w:sz w:val="20"/>
                <w:szCs w:val="20"/>
                <w:lang w:val="uk-UA" w:eastAsia="ru-RU"/>
              </w:rPr>
              <w:t>4</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68</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7</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1</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w:t>
            </w:r>
            <w:r>
              <w:rPr>
                <w:rFonts w:eastAsia="Times New Roman" w:ascii="Times New Roman" w:hAnsi="Times New Roman"/>
                <w:b/>
                <w:sz w:val="20"/>
                <w:szCs w:val="20"/>
                <w:lang w:val="uk-UA" w:eastAsia="ru-RU"/>
              </w:rPr>
              <w:t>5</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74</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2</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w:t>
            </w:r>
            <w:r>
              <w:rPr>
                <w:rFonts w:eastAsia="Times New Roman" w:ascii="Times New Roman" w:hAnsi="Times New Roman"/>
                <w:b/>
                <w:sz w:val="20"/>
                <w:szCs w:val="20"/>
                <w:lang w:val="uk-UA" w:eastAsia="ru-RU"/>
              </w:rPr>
              <w:t>7</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82</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3</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9</w:t>
            </w:r>
            <w:r>
              <w:rPr>
                <w:rFonts w:eastAsia="Times New Roman" w:ascii="Times New Roman" w:hAnsi="Times New Roman"/>
                <w:b/>
                <w:sz w:val="20"/>
                <w:szCs w:val="20"/>
                <w:lang w:val="uk-UA" w:eastAsia="ru-RU"/>
              </w:rPr>
              <w:t>8</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74</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4</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93</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w:t>
            </w:r>
            <w:r>
              <w:rPr>
                <w:rFonts w:eastAsia="Times New Roman" w:ascii="Times New Roman" w:hAnsi="Times New Roman"/>
                <w:b/>
                <w:sz w:val="20"/>
                <w:szCs w:val="20"/>
                <w:lang w:val="uk-UA" w:eastAsia="ru-RU"/>
              </w:rPr>
              <w:t>6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7</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Вс</w:t>
            </w:r>
            <w:r>
              <w:rPr>
                <w:rFonts w:eastAsia="Times New Roman" w:ascii="Times New Roman" w:hAnsi="Times New Roman"/>
                <w:b/>
                <w:sz w:val="20"/>
                <w:szCs w:val="20"/>
                <w:lang w:val="uk-UA" w:eastAsia="ru-RU"/>
              </w:rPr>
              <w:t>ьо</w:t>
            </w:r>
            <w:r>
              <w:rPr>
                <w:rFonts w:eastAsia="Times New Roman" w:ascii="Times New Roman" w:hAnsi="Times New Roman"/>
                <w:b/>
                <w:sz w:val="20"/>
                <w:szCs w:val="20"/>
                <w:lang w:eastAsia="ru-RU"/>
              </w:rPr>
              <w:t>го (норма)</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 – 120</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8 – 0,9</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6 – 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2-х</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3-х</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До 1-о</w:t>
            </w:r>
            <w:r>
              <w:rPr>
                <w:rFonts w:eastAsia="Times New Roman" w:ascii="Times New Roman" w:hAnsi="Times New Roman"/>
                <w:b/>
                <w:sz w:val="20"/>
                <w:szCs w:val="20"/>
                <w:lang w:val="uk-UA" w:eastAsia="ru-RU"/>
              </w:rPr>
              <w:t>ї</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До 1-о</w:t>
            </w:r>
            <w:r>
              <w:rPr>
                <w:rFonts w:eastAsia="Times New Roman" w:ascii="Times New Roman" w:hAnsi="Times New Roman"/>
                <w:b/>
                <w:sz w:val="20"/>
                <w:szCs w:val="20"/>
                <w:lang w:val="uk-UA" w:eastAsia="ru-RU"/>
              </w:rPr>
              <w:t>ї</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3-х</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2-х</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val="uk-UA" w:eastAsia="ru-RU"/>
              </w:rPr>
              <w:t xml:space="preserve">У </w:t>
            </w:r>
            <w:r>
              <w:rPr>
                <w:rFonts w:eastAsia="Times New Roman" w:ascii="Times New Roman" w:hAnsi="Times New Roman"/>
                <w:b/>
                <w:sz w:val="20"/>
                <w:szCs w:val="20"/>
                <w:lang w:eastAsia="ru-RU"/>
              </w:rPr>
              <w:t xml:space="preserve"> %</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42,8</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28,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78</w:t>
            </w:r>
            <w:r>
              <w:rPr>
                <w:rFonts w:eastAsia="Times New Roman" w:ascii="Times New Roman" w:hAnsi="Times New Roman"/>
                <w:b/>
                <w:sz w:val="20"/>
                <w:szCs w:val="20"/>
                <w:lang w:eastAsia="ru-RU"/>
              </w:rPr>
              <w:t>,</w:t>
            </w:r>
            <w:r>
              <w:rPr>
                <w:rFonts w:eastAsia="Times New Roman" w:ascii="Times New Roman" w:hAnsi="Times New Roman"/>
                <w:b/>
                <w:sz w:val="20"/>
                <w:szCs w:val="20"/>
                <w:lang w:val="uk-UA"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5,7</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92,6</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5,7</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7,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5,7</w:t>
            </w:r>
          </w:p>
        </w:tc>
      </w:tr>
    </w:tbl>
    <w:p>
      <w:pPr>
        <w:pStyle w:val="Normal"/>
        <w:spacing w:lineRule="auto" w:line="360" w:before="0" w:after="0"/>
        <w:ind w:firstLine="709"/>
        <w:jc w:val="both"/>
        <w:rPr>
          <w:rFonts w:ascii="Times New Roman" w:hAnsi="Times New Roman"/>
          <w:sz w:val="24"/>
          <w:szCs w:val="24"/>
          <w:lang w:val="uk-UA"/>
        </w:rPr>
      </w:pPr>
      <w:r>
        <w:rPr>
          <w:rFonts w:ascii="Times New Roman" w:hAnsi="Times New Roman"/>
          <w:sz w:val="24"/>
          <w:szCs w:val="24"/>
          <w:lang w:val="uk-UA"/>
        </w:rPr>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6. Результати роботи над твором за критеріями на констатувальному етапі експерименту (контрольний клас). </w:t>
      </w:r>
    </w:p>
    <w:tbl>
      <w:tblPr>
        <w:tblW w:w="8679" w:type="dxa"/>
        <w:jc w:val="left"/>
        <w:tblInd w:w="636" w:type="dxa"/>
        <w:tblLayout w:type="fixed"/>
        <w:tblCellMar>
          <w:top w:w="0" w:type="dxa"/>
          <w:left w:w="108" w:type="dxa"/>
          <w:bottom w:w="0" w:type="dxa"/>
          <w:right w:w="108" w:type="dxa"/>
        </w:tblCellMar>
        <w:tblLook w:val="04a0" w:noHBand="0" w:noVBand="1" w:firstColumn="1" w:lastRow="0" w:lastColumn="0" w:firstRow="1"/>
      </w:tblPr>
      <w:tblGrid>
        <w:gridCol w:w="465"/>
        <w:gridCol w:w="566"/>
        <w:gridCol w:w="902"/>
        <w:gridCol w:w="800"/>
        <w:gridCol w:w="707"/>
        <w:gridCol w:w="850"/>
        <w:gridCol w:w="708"/>
        <w:gridCol w:w="566"/>
        <w:gridCol w:w="992"/>
        <w:gridCol w:w="708"/>
        <w:gridCol w:w="706"/>
        <w:gridCol w:w="708"/>
      </w:tblGrid>
      <w:tr>
        <w:trPr>
          <w:trHeight w:val="23" w:hRule="atLeast"/>
        </w:trPr>
        <w:tc>
          <w:tcPr>
            <w:tcW w:w="465"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w:t>
            </w:r>
            <w:r>
              <w:rPr>
                <w:rFonts w:eastAsia="Times New Roman" w:ascii="Times New Roman" w:hAnsi="Times New Roman"/>
                <w:b/>
                <w:sz w:val="20"/>
                <w:szCs w:val="20"/>
                <w:lang w:val="uk-UA" w:eastAsia="ru-RU"/>
              </w:rPr>
              <w:t xml:space="preserve"> </w:t>
            </w:r>
            <w:r>
              <w:rPr>
                <w:rFonts w:eastAsia="Times New Roman" w:ascii="Times New Roman" w:hAnsi="Times New Roman"/>
                <w:b/>
                <w:sz w:val="20"/>
                <w:szCs w:val="20"/>
                <w:lang w:val="uk-UA" w:eastAsia="ru-RU"/>
              </w:rPr>
              <w:t>учня</w:t>
            </w:r>
          </w:p>
        </w:tc>
        <w:tc>
          <w:tcPr>
            <w:tcW w:w="566" w:type="dxa"/>
            <w:vMerge w:val="restart"/>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О</w:t>
            </w:r>
            <w:r>
              <w:rPr>
                <w:rFonts w:eastAsia="Times New Roman" w:ascii="Times New Roman" w:hAnsi="Times New Roman"/>
                <w:b/>
                <w:sz w:val="20"/>
                <w:szCs w:val="20"/>
                <w:lang w:eastAsia="ru-RU"/>
              </w:rPr>
              <w:t>б</w:t>
            </w:r>
            <w:r>
              <w:rPr>
                <w:rFonts w:eastAsia="Times New Roman" w:ascii="Times New Roman" w:hAnsi="Times New Roman"/>
                <w:b/>
                <w:sz w:val="20"/>
                <w:szCs w:val="20"/>
                <w:lang w:val="uk-UA" w:eastAsia="ru-RU"/>
              </w:rPr>
              <w:t>сяг</w:t>
            </w:r>
          </w:p>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b/>
                <w:sz w:val="20"/>
                <w:szCs w:val="20"/>
                <w:lang w:eastAsia="ru-RU"/>
              </w:rPr>
              <w:t>текст</w:t>
            </w:r>
            <w:r>
              <w:rPr>
                <w:rFonts w:eastAsia="Times New Roman" w:ascii="Times New Roman" w:hAnsi="Times New Roman"/>
                <w:b/>
                <w:sz w:val="20"/>
                <w:szCs w:val="20"/>
                <w:lang w:val="uk-UA" w:eastAsia="ru-RU"/>
              </w:rPr>
              <w:t>у</w:t>
            </w:r>
          </w:p>
        </w:tc>
        <w:tc>
          <w:tcPr>
            <w:tcW w:w="902" w:type="dxa"/>
            <w:vMerge w:val="restart"/>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Ко</w:t>
            </w:r>
            <w:r>
              <w:rPr>
                <w:rFonts w:eastAsia="Times New Roman" w:ascii="Times New Roman" w:hAnsi="Times New Roman"/>
                <w:b/>
                <w:sz w:val="20"/>
                <w:szCs w:val="20"/>
                <w:lang w:val="uk-UA" w:eastAsia="ru-RU"/>
              </w:rPr>
              <w:t xml:space="preserve">ефіцієнт розкриття </w:t>
            </w:r>
            <w:r>
              <w:rPr>
                <w:rFonts w:eastAsia="Times New Roman" w:ascii="Times New Roman" w:hAnsi="Times New Roman"/>
                <w:b/>
                <w:sz w:val="20"/>
                <w:szCs w:val="20"/>
                <w:lang w:eastAsia="ru-RU"/>
              </w:rPr>
              <w:t>тем</w:t>
            </w:r>
            <w:r>
              <w:rPr>
                <w:rFonts w:eastAsia="Times New Roman" w:ascii="Times New Roman" w:hAnsi="Times New Roman"/>
                <w:b/>
                <w:sz w:val="20"/>
                <w:szCs w:val="20"/>
                <w:lang w:val="uk-UA" w:eastAsia="ru-RU"/>
              </w:rPr>
              <w:t>и</w:t>
            </w:r>
          </w:p>
        </w:tc>
        <w:tc>
          <w:tcPr>
            <w:tcW w:w="800" w:type="dxa"/>
            <w:vMerge w:val="restart"/>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ширеність речень</w:t>
            </w:r>
          </w:p>
        </w:tc>
        <w:tc>
          <w:tcPr>
            <w:tcW w:w="5945" w:type="dxa"/>
            <w:gridSpan w:val="8"/>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милки</w:t>
            </w:r>
          </w:p>
        </w:tc>
      </w:tr>
      <w:tr>
        <w:trPr>
          <w:trHeight w:val="23" w:hRule="atLeast"/>
        </w:trPr>
        <w:tc>
          <w:tcPr>
            <w:tcW w:w="465"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566" w:type="dxa"/>
            <w:vMerge w:val="continue"/>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0"/>
                <w:szCs w:val="20"/>
                <w:lang w:val="uk-UA" w:eastAsia="ru-RU"/>
              </w:rPr>
            </w:pPr>
            <w:r>
              <w:rPr>
                <w:rFonts w:eastAsia="Times New Roman" w:ascii="Times New Roman" w:hAnsi="Times New Roman"/>
                <w:sz w:val="20"/>
                <w:szCs w:val="20"/>
                <w:lang w:val="uk-UA" w:eastAsia="ru-RU"/>
              </w:rPr>
            </w:r>
          </w:p>
        </w:tc>
        <w:tc>
          <w:tcPr>
            <w:tcW w:w="902" w:type="dxa"/>
            <w:vMerge w:val="continue"/>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800" w:type="dxa"/>
            <w:vMerge w:val="continue"/>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в'язок між реченнями</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слідовність речень</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в'язок між словами</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Вживання слів</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Граматичні</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унктуаційні</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аміна значень</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Недописування слів</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11</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83</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8</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3</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9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2</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8</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7</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5</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4</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9</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8</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8</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5</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8</w:t>
            </w:r>
            <w:r>
              <w:rPr>
                <w:rFonts w:eastAsia="Times New Roman" w:ascii="Times New Roman" w:hAnsi="Times New Roman"/>
                <w:sz w:val="20"/>
                <w:szCs w:val="20"/>
                <w:lang w:val="uk-UA" w:eastAsia="ru-RU"/>
              </w:rPr>
              <w:t>4</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67</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val="uk-UA" w:eastAsia="ru-RU"/>
              </w:rPr>
              <w:t>5</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4</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6</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3</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0,9</w:t>
            </w:r>
            <w:r>
              <w:rPr>
                <w:rFonts w:eastAsia="Times New Roman" w:ascii="Times New Roman" w:hAnsi="Times New Roman"/>
                <w:sz w:val="20"/>
                <w:szCs w:val="20"/>
                <w:lang w:val="uk-UA" w:eastAsia="ru-RU"/>
              </w:rPr>
              <w:t>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0</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7</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8</w:t>
            </w:r>
            <w:r>
              <w:rPr>
                <w:rFonts w:eastAsia="Times New Roman" w:ascii="Times New Roman" w:hAnsi="Times New Roman"/>
                <w:sz w:val="20"/>
                <w:szCs w:val="20"/>
                <w:lang w:val="uk-UA" w:eastAsia="ru-RU"/>
              </w:rPr>
              <w:t>3</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0,6</w:t>
            </w:r>
            <w:r>
              <w:rPr>
                <w:rFonts w:eastAsia="Times New Roman" w:ascii="Times New Roman" w:hAnsi="Times New Roman"/>
                <w:sz w:val="20"/>
                <w:szCs w:val="20"/>
                <w:lang w:val="uk-UA" w:eastAsia="ru-RU"/>
              </w:rPr>
              <w:t>5</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5</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8</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0</w:t>
            </w:r>
            <w:r>
              <w:rPr>
                <w:rFonts w:eastAsia="Times New Roman" w:ascii="Times New Roman" w:hAnsi="Times New Roman"/>
                <w:sz w:val="20"/>
                <w:szCs w:val="20"/>
                <w:lang w:val="uk-UA" w:eastAsia="ru-RU"/>
              </w:rPr>
              <w:t>5</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72</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6</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9</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1</w:t>
            </w:r>
            <w:r>
              <w:rPr>
                <w:rFonts w:eastAsia="Times New Roman" w:ascii="Times New Roman" w:hAnsi="Times New Roman"/>
                <w:sz w:val="20"/>
                <w:szCs w:val="20"/>
                <w:lang w:val="uk-UA" w:eastAsia="ru-RU"/>
              </w:rPr>
              <w:t>3</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84</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7</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0</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7</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5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5</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4</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val="uk-UA" w:eastAsia="ru-RU"/>
              </w:rPr>
              <w:t>98</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0,</w:t>
            </w:r>
            <w:r>
              <w:rPr>
                <w:rFonts w:eastAsia="Times New Roman" w:ascii="Times New Roman" w:hAnsi="Times New Roman"/>
                <w:sz w:val="20"/>
                <w:szCs w:val="20"/>
                <w:lang w:val="uk-UA" w:eastAsia="ru-RU"/>
              </w:rPr>
              <w:t>74</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6</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2</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w:t>
            </w:r>
            <w:r>
              <w:rPr>
                <w:rFonts w:eastAsia="Times New Roman" w:ascii="Times New Roman" w:hAnsi="Times New Roman"/>
                <w:sz w:val="20"/>
                <w:szCs w:val="20"/>
                <w:lang w:val="uk-UA" w:eastAsia="ru-RU"/>
              </w:rPr>
              <w:t>12</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83</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7</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3</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0</w:t>
            </w:r>
            <w:r>
              <w:rPr>
                <w:rFonts w:eastAsia="Times New Roman" w:ascii="Times New Roman" w:hAnsi="Times New Roman"/>
                <w:sz w:val="20"/>
                <w:szCs w:val="20"/>
                <w:lang w:val="uk-UA" w:eastAsia="ru-RU"/>
              </w:rPr>
              <w:t>7</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0,8</w:t>
            </w:r>
            <w:r>
              <w:rPr>
                <w:rFonts w:eastAsia="Times New Roman" w:ascii="Times New Roman" w:hAnsi="Times New Roman"/>
                <w:sz w:val="20"/>
                <w:szCs w:val="20"/>
                <w:lang w:val="uk-UA" w:eastAsia="ru-RU"/>
              </w:rPr>
              <w:t>1</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7</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4</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9</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7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6</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Вс</w:t>
            </w:r>
            <w:r>
              <w:rPr>
                <w:rFonts w:eastAsia="Times New Roman" w:ascii="Times New Roman" w:hAnsi="Times New Roman"/>
                <w:b/>
                <w:sz w:val="20"/>
                <w:szCs w:val="20"/>
                <w:lang w:val="uk-UA" w:eastAsia="ru-RU"/>
              </w:rPr>
              <w:t>ього</w:t>
            </w:r>
            <w:r>
              <w:rPr>
                <w:rFonts w:eastAsia="Times New Roman" w:ascii="Times New Roman" w:hAnsi="Times New Roman"/>
                <w:b/>
                <w:sz w:val="20"/>
                <w:szCs w:val="20"/>
                <w:lang w:eastAsia="ru-RU"/>
              </w:rPr>
              <w:t>го (норма)</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 – 120</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8 – 0,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6 – 8</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2-х</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3-х</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1-ой</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1-ой</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3-х</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2-х</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val="uk-UA" w:eastAsia="ru-RU"/>
              </w:rPr>
              <w:t xml:space="preserve">У </w:t>
            </w:r>
            <w:r>
              <w:rPr>
                <w:rFonts w:eastAsia="Times New Roman" w:ascii="Times New Roman" w:hAnsi="Times New Roman"/>
                <w:b/>
                <w:sz w:val="20"/>
                <w:szCs w:val="20"/>
                <w:lang w:eastAsia="ru-RU"/>
              </w:rPr>
              <w:t xml:space="preserve"> %</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50</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5</w:t>
            </w:r>
            <w:r>
              <w:rPr>
                <w:rFonts w:eastAsia="Times New Roman" w:ascii="Times New Roman" w:hAnsi="Times New Roman"/>
                <w:b/>
                <w:sz w:val="20"/>
                <w:szCs w:val="20"/>
                <w:lang w:val="uk-UA" w:eastAsia="ru-RU"/>
              </w:rPr>
              <w:t>0</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71,4</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92,9</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92,9</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5,7</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1,4</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8,6</w:t>
            </w:r>
          </w:p>
        </w:tc>
      </w:tr>
    </w:tbl>
    <w:p>
      <w:pPr>
        <w:pStyle w:val="Normal"/>
        <w:spacing w:lineRule="auto" w:line="240" w:before="0" w:after="0"/>
        <w:ind w:firstLine="709"/>
        <w:jc w:val="both"/>
        <w:rPr>
          <w:rFonts w:ascii="Times New Roman" w:hAnsi="Times New Roman"/>
          <w:sz w:val="20"/>
          <w:szCs w:val="20"/>
          <w:lang w:val="uk-UA"/>
        </w:rPr>
      </w:pPr>
      <w:r>
        <w:rPr>
          <w:rFonts w:ascii="Times New Roman" w:hAnsi="Times New Roman"/>
          <w:sz w:val="20"/>
          <w:szCs w:val="20"/>
          <w:lang w:val="uk-UA"/>
        </w:rPr>
      </w:r>
    </w:p>
    <w:p>
      <w:pPr>
        <w:pStyle w:val="Normal"/>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 xml:space="preserve">Таблиця 7. Виконання норм з розвитку зв’язного писемного мовлення учнями на констатувальному етапі експерименту у %. </w:t>
      </w:r>
    </w:p>
    <w:tbl>
      <w:tblPr>
        <w:tblW w:w="8989"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709"/>
        <w:gridCol w:w="567"/>
        <w:gridCol w:w="833"/>
        <w:gridCol w:w="703"/>
        <w:gridCol w:w="709"/>
        <w:gridCol w:w="710"/>
        <w:gridCol w:w="567"/>
        <w:gridCol w:w="566"/>
        <w:gridCol w:w="990"/>
        <w:gridCol w:w="988"/>
        <w:gridCol w:w="974"/>
        <w:gridCol w:w="672"/>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ind w:right="-250" w:hanging="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Групи</w:t>
            </w:r>
          </w:p>
        </w:tc>
        <w:tc>
          <w:tcPr>
            <w:tcW w:w="567"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eastAsia="ru-RU"/>
              </w:rPr>
              <w:t>О</w:t>
            </w:r>
            <w:r>
              <w:rPr>
                <w:rFonts w:eastAsia="Times New Roman" w:ascii="Times New Roman" w:hAnsi="Times New Roman"/>
                <w:b/>
                <w:sz w:val="16"/>
                <w:szCs w:val="16"/>
                <w:lang w:val="uk-UA" w:eastAsia="ru-RU"/>
              </w:rPr>
              <w:t>бсяг тексту</w:t>
            </w:r>
          </w:p>
        </w:tc>
        <w:tc>
          <w:tcPr>
            <w:tcW w:w="83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Коефіцієнт розкриття теми</w:t>
            </w:r>
          </w:p>
        </w:tc>
        <w:tc>
          <w:tcPr>
            <w:tcW w:w="70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Поширення речень</w:t>
            </w:r>
          </w:p>
        </w:tc>
        <w:tc>
          <w:tcPr>
            <w:tcW w:w="6176" w:type="dxa"/>
            <w:gridSpan w:val="8"/>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jc w:val="center"/>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Помилки</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r>
          </w:p>
        </w:tc>
        <w:tc>
          <w:tcPr>
            <w:tcW w:w="83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r>
          </w:p>
        </w:tc>
        <w:tc>
          <w:tcPr>
            <w:tcW w:w="70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Зв'язок між реченнями</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Послідовність тексту</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Зв'язок між словами</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ind w:right="-246" w:hanging="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Використання слів</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Граматичні</w:t>
            </w:r>
          </w:p>
        </w:tc>
        <w:tc>
          <w:tcPr>
            <w:tcW w:w="9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Пункта</w:t>
            </w:r>
            <w:r>
              <w:rPr>
                <w:rFonts w:eastAsia="Times New Roman" w:ascii="Times New Roman" w:hAnsi="Times New Roman"/>
                <w:b/>
                <w:sz w:val="16"/>
                <w:szCs w:val="16"/>
                <w:lang w:val="uk-UA" w:eastAsia="ru-RU"/>
              </w:rPr>
              <w:t>ційні</w:t>
            </w:r>
          </w:p>
        </w:tc>
        <w:tc>
          <w:tcPr>
            <w:tcW w:w="9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Підміна значень</w:t>
            </w:r>
          </w:p>
        </w:tc>
        <w:tc>
          <w:tcPr>
            <w:tcW w:w="6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Недописування слів</w:t>
            </w:r>
          </w:p>
        </w:tc>
      </w:tr>
      <w:tr>
        <w:trPr>
          <w:trHeight w:val="1247" w:hRule="atLeast"/>
        </w:trPr>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 xml:space="preserve">Експериментальний  клас у  </w:t>
            </w:r>
            <w:r>
              <w:rPr>
                <w:rFonts w:eastAsia="Times New Roman" w:ascii="Times New Roman" w:hAnsi="Times New Roman"/>
                <w:b/>
                <w:sz w:val="16"/>
                <w:szCs w:val="16"/>
                <w:lang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42,8</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28,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78,5</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100</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100</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10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85,7</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92,6</w:t>
            </w:r>
          </w:p>
        </w:tc>
        <w:tc>
          <w:tcPr>
            <w:tcW w:w="9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85,7</w:t>
            </w:r>
          </w:p>
        </w:tc>
        <w:tc>
          <w:tcPr>
            <w:tcW w:w="9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eastAsia="ru-RU"/>
              </w:rPr>
              <w:t>57,1</w:t>
            </w:r>
          </w:p>
        </w:tc>
        <w:tc>
          <w:tcPr>
            <w:tcW w:w="6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eastAsia="ru-RU"/>
              </w:rPr>
              <w:t>85,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Контрольний клас у %</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color w:val="000000"/>
                <w:sz w:val="16"/>
                <w:szCs w:val="16"/>
                <w:lang w:val="uk-UA" w:eastAsia="ru-RU"/>
              </w:rPr>
            </w:pPr>
            <w:r>
              <w:rPr>
                <w:rFonts w:eastAsia="Times New Roman" w:ascii="Times New Roman" w:hAnsi="Times New Roman"/>
                <w:b/>
                <w:color w:val="000000"/>
                <w:sz w:val="16"/>
                <w:szCs w:val="16"/>
                <w:lang w:val="uk-UA" w:eastAsia="ru-RU"/>
              </w:rPr>
            </w:r>
          </w:p>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50</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50</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71,4</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92,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100</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92,9</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1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85,7</w:t>
            </w:r>
          </w:p>
        </w:tc>
        <w:tc>
          <w:tcPr>
            <w:tcW w:w="9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100</w:t>
            </w:r>
          </w:p>
        </w:tc>
        <w:tc>
          <w:tcPr>
            <w:tcW w:w="9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71,4</w:t>
            </w:r>
          </w:p>
        </w:tc>
        <w:tc>
          <w:tcPr>
            <w:tcW w:w="6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78,6</w:t>
            </w:r>
          </w:p>
        </w:tc>
      </w:tr>
    </w:tbl>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Отже, дані таблиці 7 показують, що в експериментальному класі обсяг тексту, написаного учнями, має незначний різницевий показник (на 0,8 % учнів менше, ніж у контрольному класі учні правильно виконали роботу). За такими критеріями як «Поширеність речень», «Зв'язок між реченнями», «Послідовність тексту», «Зв'язок між словами» показники правильно виконаного завдання також мало різняться, що свідчить про доступність таких видів робіт для учнів, які навчаються в обох класах.</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Однак коефіцієнт розкриття теми значно нижче в експериментальному класі (28,5 %), що на 21,5 % нижче, ніж в контрольному класі; на 14,3% нижче показник «Заміна значень». Це свідчить про те, що учні, які навчаються в експериментальному класі, відчувають труднощі в словниковій роботі й у розумінні ідеї тексту.</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Таким чином, діагностика рівня розвитку зв'язного писемного мовлення учнів експериментального і контрольного класів показує, що на даному етапі дослідження вони досягли фактично однакового рівня. Однак якісні характеристики за окремими критеріями показують відмінності в готовності до писемного зв'язного мовлення даних клас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загальнивши отримані результати констатувального експерименту, нами були визначені рівні розвитку писемного зв'язного мовлення учнів. Вони розподілилися на 3 рівні: низький, середній і високий. Установлено, що високий рівень розвитку притаманний 21% респондентам  експериментальної та 22 % особам контрольної груп, середній рівень –  37 %  опитаним  учням експериментальної та  36 % контрольної групи;  а низький рівень визначено у  42 % учнів експериментальної та 42 % контрольної групи. Як бачимо, значна кількість учнів контрольної та експериментальної груп (25 та 27 %) має низький рівень розвитку писемного зв'язного мовлення. (Див. Рис. 1 та Рис.2). </w:t>
      </w:r>
    </w:p>
    <w:p>
      <w:pPr>
        <w:pStyle w:val="Normal"/>
        <w:spacing w:lineRule="auto" w:line="360" w:before="0" w:after="0"/>
        <w:ind w:firstLine="709"/>
        <w:jc w:val="both"/>
        <w:rPr>
          <w:lang w:val="uk-UA"/>
        </w:rPr>
      </w:pPr>
      <w:r>
        <w:rPr/>
        <w:drawing>
          <wp:inline distT="0" distB="0" distL="0" distR="0">
            <wp:extent cx="5495925" cy="320040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r>
        <w:rPr>
          <w:lang w:val="uk-UA"/>
        </w:rPr>
        <w:t xml:space="preserve">                </w:t>
      </w:r>
      <w:r>
        <w:rPr>
          <w:rFonts w:ascii="Times New Roman" w:hAnsi="Times New Roman"/>
          <w:b/>
          <w:sz w:val="28"/>
          <w:szCs w:val="28"/>
          <w:lang w:val="uk-UA"/>
        </w:rPr>
        <w:t xml:space="preserve">Рисунок. 1. Рівні розвитку писемного зв'язного мовлення учнів  експериментального класу на етапі констатувального експерименту. </w:t>
      </w:r>
    </w:p>
    <w:p>
      <w:pPr>
        <w:pStyle w:val="Normal"/>
        <w:spacing w:lineRule="auto" w:line="360" w:before="0" w:after="0"/>
        <w:ind w:firstLine="709"/>
        <w:jc w:val="both"/>
        <w:rPr>
          <w:rFonts w:ascii="Times New Roman" w:hAnsi="Times New Roman"/>
          <w:sz w:val="28"/>
          <w:szCs w:val="28"/>
          <w:lang w:val="uk-UA"/>
        </w:rPr>
      </w:pPr>
      <w:r>
        <w:rPr/>
        <w:drawing>
          <wp:inline distT="0" distB="0" distL="0" distR="0">
            <wp:extent cx="5495925" cy="3209925"/>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r>
        <w:rPr>
          <w:rFonts w:ascii="Times New Roman" w:hAnsi="Times New Roman"/>
          <w:b/>
          <w:sz w:val="28"/>
          <w:szCs w:val="28"/>
          <w:lang w:val="uk-UA"/>
        </w:rPr>
        <w:t xml:space="preserve">         </w:t>
      </w:r>
      <w:r>
        <w:rPr>
          <w:rFonts w:ascii="Times New Roman" w:hAnsi="Times New Roman"/>
          <w:b/>
          <w:sz w:val="28"/>
          <w:szCs w:val="28"/>
          <w:lang w:val="uk-UA"/>
        </w:rPr>
        <w:t>Рисунок. 2. Рівні розвитку писемного зв'язного мовлення учнів контрольного класу на етапі констатувального експерименту.</w:t>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З метою визначення рівня мовленнєвого усного розвитку учнів  3 –х класів ми провели </w:t>
      </w:r>
      <w:r>
        <w:rPr>
          <w:rFonts w:eastAsia="Times New Roman" w:ascii="Times New Roman" w:hAnsi="Times New Roman"/>
          <w:sz w:val="28"/>
          <w:szCs w:val="28"/>
        </w:rPr>
        <w:t>д</w:t>
      </w:r>
      <w:r>
        <w:rPr>
          <w:rFonts w:eastAsia="Times New Roman" w:ascii="Times New Roman" w:hAnsi="Times New Roman"/>
          <w:sz w:val="28"/>
          <w:szCs w:val="28"/>
          <w:lang w:val="uk-UA"/>
        </w:rPr>
        <w:t>і</w:t>
      </w:r>
      <w:r>
        <w:rPr>
          <w:rFonts w:eastAsia="Times New Roman" w:ascii="Times New Roman" w:hAnsi="Times New Roman"/>
          <w:sz w:val="28"/>
          <w:szCs w:val="28"/>
        </w:rPr>
        <w:t xml:space="preserve">агностику </w:t>
      </w:r>
      <w:r>
        <w:rPr>
          <w:rFonts w:eastAsia="Times New Roman" w:ascii="Times New Roman" w:hAnsi="Times New Roman"/>
          <w:sz w:val="28"/>
          <w:szCs w:val="28"/>
          <w:lang w:val="uk-UA"/>
        </w:rPr>
        <w:t xml:space="preserve">за методикою Р.Нємова (методом опитування та спостереження серед учнів за показниками: кількість повторів, синтаксична бідність, недоцільне вживання займенників, неправильне узгодження слів, порушення порядку слів, абсурдні судження, видові невідповідності в усному мовленні) (див. Додаток В). </w:t>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За результатами </w:t>
      </w:r>
      <w:r>
        <w:rPr>
          <w:rFonts w:eastAsia="Times New Roman" w:ascii="Times New Roman" w:hAnsi="Times New Roman"/>
          <w:sz w:val="28"/>
          <w:szCs w:val="28"/>
        </w:rPr>
        <w:t>д</w:t>
      </w:r>
      <w:r>
        <w:rPr>
          <w:rFonts w:eastAsia="Times New Roman" w:ascii="Times New Roman" w:hAnsi="Times New Roman"/>
          <w:sz w:val="28"/>
          <w:szCs w:val="28"/>
          <w:lang w:val="uk-UA"/>
        </w:rPr>
        <w:t>і</w:t>
      </w:r>
      <w:r>
        <w:rPr>
          <w:rFonts w:eastAsia="Times New Roman" w:ascii="Times New Roman" w:hAnsi="Times New Roman"/>
          <w:sz w:val="28"/>
          <w:szCs w:val="28"/>
        </w:rPr>
        <w:t xml:space="preserve">агностики </w:t>
      </w:r>
      <w:r>
        <w:rPr>
          <w:rFonts w:eastAsia="Times New Roman" w:ascii="Times New Roman" w:hAnsi="Times New Roman"/>
          <w:sz w:val="28"/>
          <w:szCs w:val="28"/>
          <w:lang w:val="uk-UA"/>
        </w:rPr>
        <w:t xml:space="preserve">складено </w:t>
      </w:r>
      <w:r>
        <w:rPr>
          <w:rFonts w:eastAsia="Times New Roman" w:ascii="Times New Roman" w:hAnsi="Times New Roman"/>
          <w:sz w:val="28"/>
          <w:szCs w:val="28"/>
        </w:rPr>
        <w:t>таблиц</w:t>
      </w:r>
      <w:r>
        <w:rPr>
          <w:rFonts w:eastAsia="Times New Roman" w:ascii="Times New Roman" w:hAnsi="Times New Roman"/>
          <w:sz w:val="28"/>
          <w:szCs w:val="28"/>
          <w:lang w:val="uk-UA"/>
        </w:rPr>
        <w:t>ю 8</w:t>
      </w:r>
      <w:r>
        <w:rPr>
          <w:rFonts w:eastAsia="Times New Roman" w:ascii="Times New Roman" w:hAnsi="Times New Roman"/>
          <w:sz w:val="28"/>
          <w:szCs w:val="28"/>
        </w:rPr>
        <w:t>.</w:t>
      </w:r>
      <w:r>
        <w:rPr>
          <w:rFonts w:eastAsia="Times New Roman" w:ascii="Times New Roman" w:hAnsi="Times New Roman"/>
          <w:sz w:val="28"/>
          <w:szCs w:val="28"/>
          <w:lang w:val="uk-UA"/>
        </w:rPr>
        <w:t xml:space="preserve"> та рис. 1. (див. таблицю 8). Результати методик детально подані у таблицях додатку Д. (Див. Додаток Д).  </w:t>
      </w:r>
    </w:p>
    <w:p>
      <w:pPr>
        <w:pStyle w:val="Normal"/>
        <w:tabs>
          <w:tab w:val="clear" w:pos="708"/>
          <w:tab w:val="left" w:pos="1134" w:leader="none"/>
        </w:tabs>
        <w:spacing w:lineRule="auto" w:line="360" w:before="0" w:after="0"/>
        <w:ind w:firstLine="709"/>
        <w:jc w:val="both"/>
        <w:rPr>
          <w:rFonts w:ascii="Times New Roman" w:hAnsi="Times New Roman" w:eastAsia="Times New Roman"/>
          <w:b/>
          <w:b/>
          <w:sz w:val="28"/>
          <w:szCs w:val="28"/>
          <w:lang w:val="uk-UA"/>
        </w:rPr>
      </w:pPr>
      <w:r>
        <w:rPr>
          <w:rFonts w:eastAsia="Times New Roman" w:ascii="Times New Roman" w:hAnsi="Times New Roman"/>
          <w:b/>
          <w:sz w:val="28"/>
          <w:szCs w:val="28"/>
        </w:rPr>
        <w:t>Таблиц</w:t>
      </w:r>
      <w:r>
        <w:rPr>
          <w:rFonts w:eastAsia="Times New Roman" w:ascii="Times New Roman" w:hAnsi="Times New Roman"/>
          <w:b/>
          <w:sz w:val="28"/>
          <w:szCs w:val="28"/>
          <w:lang w:val="uk-UA"/>
        </w:rPr>
        <w:t xml:space="preserve">я 8. Рівень розвитку зв’язного усного мовлення за результатами  діагностики за методикою Р.Нємова (усна мовленнєва активність) </w:t>
      </w:r>
      <w:r>
        <w:rPr>
          <w:rFonts w:eastAsia="Times New Roman" w:ascii="Times New Roman" w:hAnsi="Times New Roman"/>
          <w:b/>
          <w:sz w:val="28"/>
          <w:szCs w:val="28"/>
        </w:rPr>
        <w:t>на констат</w:t>
      </w:r>
      <w:r>
        <w:rPr>
          <w:rFonts w:eastAsia="Times New Roman" w:ascii="Times New Roman" w:hAnsi="Times New Roman"/>
          <w:b/>
          <w:sz w:val="28"/>
          <w:szCs w:val="28"/>
          <w:lang w:val="uk-UA"/>
        </w:rPr>
        <w:t>увальному е</w:t>
      </w:r>
      <w:r>
        <w:rPr>
          <w:rFonts w:eastAsia="Times New Roman" w:ascii="Times New Roman" w:hAnsi="Times New Roman"/>
          <w:b/>
          <w:sz w:val="28"/>
          <w:szCs w:val="28"/>
        </w:rPr>
        <w:t>тап</w:t>
      </w:r>
      <w:r>
        <w:rPr>
          <w:rFonts w:eastAsia="Times New Roman" w:ascii="Times New Roman" w:hAnsi="Times New Roman"/>
          <w:b/>
          <w:sz w:val="28"/>
          <w:szCs w:val="28"/>
          <w:lang w:val="uk-UA"/>
        </w:rPr>
        <w:t>і е</w:t>
      </w:r>
      <w:r>
        <w:rPr>
          <w:rFonts w:eastAsia="Times New Roman" w:ascii="Times New Roman" w:hAnsi="Times New Roman"/>
          <w:b/>
          <w:sz w:val="28"/>
          <w:szCs w:val="28"/>
        </w:rPr>
        <w:t>ксперимент</w:t>
      </w:r>
      <w:r>
        <w:rPr>
          <w:rFonts w:eastAsia="Times New Roman" w:ascii="Times New Roman" w:hAnsi="Times New Roman"/>
          <w:b/>
          <w:sz w:val="28"/>
          <w:szCs w:val="28"/>
          <w:lang w:val="uk-UA"/>
        </w:rPr>
        <w:t xml:space="preserve">у. </w:t>
      </w:r>
    </w:p>
    <w:tbl>
      <w:tblPr>
        <w:tblW w:w="4750" w:type="pct"/>
        <w:jc w:val="left"/>
        <w:tblInd w:w="392" w:type="dxa"/>
        <w:tblLayout w:type="fixed"/>
        <w:tblCellMar>
          <w:top w:w="0" w:type="dxa"/>
          <w:left w:w="108" w:type="dxa"/>
          <w:bottom w:w="0" w:type="dxa"/>
          <w:right w:w="108" w:type="dxa"/>
        </w:tblCellMar>
        <w:tblLook w:val="04a0" w:noHBand="0" w:noVBand="1" w:firstColumn="1" w:lastRow="0" w:lastColumn="0" w:firstRow="1"/>
      </w:tblPr>
      <w:tblGrid>
        <w:gridCol w:w="2543"/>
        <w:gridCol w:w="3111"/>
        <w:gridCol w:w="1206"/>
        <w:gridCol w:w="1165"/>
        <w:gridCol w:w="862"/>
      </w:tblGrid>
      <w:tr>
        <w:trPr>
          <w:trHeight w:val="514" w:hRule="atLeast"/>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firstLine="709"/>
              <w:jc w:val="both"/>
              <w:rPr>
                <w:rFonts w:ascii="Times New Roman" w:hAnsi="Times New Roman"/>
                <w:sz w:val="24"/>
                <w:szCs w:val="24"/>
                <w:lang w:val="uk-UA"/>
              </w:rPr>
            </w:pPr>
            <w:r>
              <w:rPr>
                <w:rFonts w:ascii="Times New Roman" w:hAnsi="Times New Roman"/>
                <w:sz w:val="24"/>
                <w:szCs w:val="24"/>
              </w:rPr>
              <w:t>Клас</w:t>
            </w:r>
          </w:p>
        </w:tc>
        <w:tc>
          <w:tcPr>
            <w:tcW w:w="3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rPr>
              <w:t>Форм</w:t>
            </w:r>
            <w:r>
              <w:rPr>
                <w:rFonts w:ascii="Times New Roman" w:hAnsi="Times New Roman"/>
                <w:sz w:val="24"/>
                <w:szCs w:val="24"/>
                <w:lang w:val="uk-UA"/>
              </w:rPr>
              <w:t xml:space="preserve">и усної мовленнєвої </w:t>
            </w:r>
            <w:r>
              <w:rPr>
                <w:rFonts w:ascii="Times New Roman" w:hAnsi="Times New Roman"/>
                <w:sz w:val="24"/>
                <w:szCs w:val="24"/>
              </w:rPr>
              <w:t>активност</w:t>
            </w:r>
            <w:r>
              <w:rPr>
                <w:rFonts w:ascii="Times New Roman" w:hAnsi="Times New Roman"/>
                <w:sz w:val="24"/>
                <w:szCs w:val="24"/>
                <w:lang w:val="uk-UA"/>
              </w:rPr>
              <w:t>і</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firstLine="709"/>
              <w:jc w:val="both"/>
              <w:rPr>
                <w:rFonts w:ascii="Times New Roman" w:hAnsi="Times New Roman"/>
                <w:sz w:val="24"/>
                <w:szCs w:val="24"/>
              </w:rPr>
            </w:pPr>
            <w:r>
              <w:rPr>
                <w:rFonts w:ascii="Times New Roman" w:hAnsi="Times New Roman"/>
                <w:sz w:val="24"/>
                <w:szCs w:val="24"/>
                <w:lang w:val="uk-UA"/>
              </w:rPr>
              <w:t>Рівень розвитку</w:t>
            </w:r>
          </w:p>
        </w:tc>
      </w:tr>
      <w:tr>
        <w:trPr>
          <w:trHeight w:val="113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Високий</w:t>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Середній</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низький</w:t>
            </w:r>
          </w:p>
        </w:tc>
      </w:tr>
      <w:tr>
        <w:trPr>
          <w:trHeight w:val="20" w:hRule="atLeast"/>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Е</w:t>
            </w:r>
            <w:r>
              <w:rPr>
                <w:rFonts w:ascii="Times New Roman" w:hAnsi="Times New Roman"/>
                <w:sz w:val="24"/>
                <w:szCs w:val="24"/>
              </w:rPr>
              <w:t>кспериментальн</w:t>
            </w:r>
            <w:r>
              <w:rPr>
                <w:rFonts w:ascii="Times New Roman" w:hAnsi="Times New Roman"/>
                <w:sz w:val="24"/>
                <w:szCs w:val="24"/>
                <w:lang w:val="uk-UA"/>
              </w:rPr>
              <w:t>и</w:t>
            </w:r>
            <w:r>
              <w:rPr>
                <w:rFonts w:ascii="Times New Roman" w:hAnsi="Times New Roman"/>
                <w:sz w:val="24"/>
                <w:szCs w:val="24"/>
              </w:rPr>
              <w:t>й клас</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rPr>
            </w:pPr>
            <w:r>
              <w:rPr>
                <w:rFonts w:ascii="Times New Roman" w:hAnsi="Times New Roman"/>
                <w:sz w:val="24"/>
                <w:szCs w:val="24"/>
                <w:lang w:val="uk-UA"/>
              </w:rPr>
              <w:t>Методика «Визначення понять»</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uk-UA"/>
              </w:rPr>
              <w:t>1</w:t>
            </w:r>
            <w:r>
              <w:rPr>
                <w:rFonts w:ascii="Times New Roman" w:hAnsi="Times New Roman"/>
                <w:sz w:val="24"/>
                <w:szCs w:val="24"/>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50 </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rPr>
                <w:rFonts w:ascii="Times New Roman" w:hAnsi="Times New Roman"/>
                <w:sz w:val="24"/>
                <w:szCs w:val="24"/>
              </w:rPr>
            </w:pPr>
            <w:r>
              <w:rPr>
                <w:rFonts w:ascii="Times New Roman" w:hAnsi="Times New Roman"/>
                <w:sz w:val="24"/>
                <w:szCs w:val="24"/>
                <w:lang w:val="uk-UA"/>
              </w:rPr>
              <w:t xml:space="preserve">29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Методика «</w:t>
            </w:r>
            <w:r>
              <w:rPr>
                <w:rFonts w:ascii="Times New Roman" w:hAnsi="Times New Roman"/>
                <w:sz w:val="24"/>
                <w:szCs w:val="24"/>
              </w:rPr>
              <w:t>Пасивн</w:t>
            </w:r>
            <w:r>
              <w:rPr>
                <w:rFonts w:ascii="Times New Roman" w:hAnsi="Times New Roman"/>
                <w:sz w:val="24"/>
                <w:szCs w:val="24"/>
                <w:lang w:val="uk-UA"/>
              </w:rPr>
              <w:t>ий</w:t>
            </w:r>
            <w:r>
              <w:rPr>
                <w:rFonts w:ascii="Times New Roman" w:hAnsi="Times New Roman"/>
                <w:sz w:val="24"/>
                <w:szCs w:val="24"/>
              </w:rPr>
              <w:t xml:space="preserve"> слов</w:t>
            </w:r>
            <w:r>
              <w:rPr>
                <w:rFonts w:ascii="Times New Roman" w:hAnsi="Times New Roman"/>
                <w:sz w:val="24"/>
                <w:szCs w:val="24"/>
                <w:lang w:val="uk-UA"/>
              </w:rPr>
              <w:t xml:space="preserve">никовий </w:t>
            </w:r>
            <w:r>
              <w:rPr>
                <w:rFonts w:ascii="Times New Roman" w:hAnsi="Times New Roman"/>
                <w:sz w:val="24"/>
                <w:szCs w:val="24"/>
              </w:rPr>
              <w:t xml:space="preserve"> запас</w:t>
            </w:r>
            <w:r>
              <w:rPr>
                <w:rFonts w:ascii="Times New Roman" w:hAnsi="Times New Roman"/>
                <w:sz w:val="24"/>
                <w:szCs w:val="24"/>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uk-UA"/>
              </w:rPr>
              <w:t xml:space="preserve">7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56</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27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Методика «</w:t>
            </w:r>
            <w:r>
              <w:rPr>
                <w:rFonts w:ascii="Times New Roman" w:hAnsi="Times New Roman"/>
                <w:sz w:val="24"/>
                <w:szCs w:val="24"/>
              </w:rPr>
              <w:t>Активн</w:t>
            </w:r>
            <w:r>
              <w:rPr>
                <w:rFonts w:ascii="Times New Roman" w:hAnsi="Times New Roman"/>
                <w:sz w:val="24"/>
                <w:szCs w:val="24"/>
                <w:lang w:val="uk-UA"/>
              </w:rPr>
              <w:t>и</w:t>
            </w:r>
            <w:r>
              <w:rPr>
                <w:rFonts w:ascii="Times New Roman" w:hAnsi="Times New Roman"/>
                <w:sz w:val="24"/>
                <w:szCs w:val="24"/>
              </w:rPr>
              <w:t>й слов</w:t>
            </w:r>
            <w:r>
              <w:rPr>
                <w:rFonts w:ascii="Times New Roman" w:hAnsi="Times New Roman"/>
                <w:sz w:val="24"/>
                <w:szCs w:val="24"/>
                <w:lang w:val="uk-UA"/>
              </w:rPr>
              <w:t xml:space="preserve">никовий </w:t>
            </w:r>
            <w:r>
              <w:rPr>
                <w:rFonts w:ascii="Times New Roman" w:hAnsi="Times New Roman"/>
                <w:sz w:val="24"/>
                <w:szCs w:val="24"/>
              </w:rPr>
              <w:t xml:space="preserve"> запас</w:t>
            </w:r>
            <w:r>
              <w:rPr>
                <w:rFonts w:ascii="Times New Roman" w:hAnsi="Times New Roman"/>
                <w:sz w:val="24"/>
                <w:szCs w:val="24"/>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uk-UA"/>
              </w:rPr>
              <w:t xml:space="preserve">4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58 </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28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Середні показ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17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54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rPr>
                <w:rFonts w:ascii="Times New Roman" w:hAnsi="Times New Roman"/>
                <w:b/>
                <w:b/>
                <w:sz w:val="24"/>
                <w:szCs w:val="24"/>
                <w:lang w:val="uk-UA"/>
              </w:rPr>
            </w:pPr>
            <w:r>
              <w:rPr>
                <w:rFonts w:ascii="Times New Roman" w:hAnsi="Times New Roman"/>
                <w:b/>
                <w:sz w:val="24"/>
                <w:szCs w:val="24"/>
                <w:lang w:val="uk-UA"/>
              </w:rPr>
              <w:t>28 %</w:t>
            </w:r>
          </w:p>
        </w:tc>
      </w:tr>
      <w:tr>
        <w:trPr>
          <w:trHeight w:val="20" w:hRule="atLeast"/>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rPr>
              <w:t>Контрольн</w:t>
            </w:r>
            <w:r>
              <w:rPr>
                <w:rFonts w:ascii="Times New Roman" w:hAnsi="Times New Roman"/>
                <w:sz w:val="24"/>
                <w:szCs w:val="24"/>
                <w:lang w:val="uk-UA"/>
              </w:rPr>
              <w:t>и</w:t>
            </w:r>
            <w:r>
              <w:rPr>
                <w:rFonts w:ascii="Times New Roman" w:hAnsi="Times New Roman"/>
                <w:sz w:val="24"/>
                <w:szCs w:val="24"/>
              </w:rPr>
              <w:t>й клас</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 xml:space="preserve">Методика «Визначення </w:t>
            </w:r>
            <w:r>
              <w:rPr>
                <w:rFonts w:ascii="Times New Roman" w:hAnsi="Times New Roman"/>
                <w:sz w:val="24"/>
                <w:szCs w:val="24"/>
              </w:rPr>
              <w:t>понят</w:t>
            </w:r>
            <w:r>
              <w:rPr>
                <w:rFonts w:ascii="Times New Roman" w:hAnsi="Times New Roman"/>
                <w:sz w:val="24"/>
                <w:szCs w:val="24"/>
                <w:lang w:val="uk-UA"/>
              </w:rPr>
              <w:t>ь»</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uk-UA"/>
              </w:rPr>
              <w:t xml:space="preserve">8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42  </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30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Методика</w:t>
            </w:r>
            <w:r>
              <w:rPr>
                <w:rFonts w:ascii="Times New Roman" w:hAnsi="Times New Roman"/>
                <w:sz w:val="24"/>
                <w:szCs w:val="24"/>
              </w:rPr>
              <w:t xml:space="preserve"> </w:t>
            </w:r>
            <w:r>
              <w:rPr>
                <w:rFonts w:ascii="Times New Roman" w:hAnsi="Times New Roman"/>
                <w:sz w:val="24"/>
                <w:szCs w:val="24"/>
                <w:lang w:val="uk-UA"/>
              </w:rPr>
              <w:t>«</w:t>
            </w:r>
            <w:r>
              <w:rPr>
                <w:rFonts w:ascii="Times New Roman" w:hAnsi="Times New Roman"/>
                <w:sz w:val="24"/>
                <w:szCs w:val="24"/>
              </w:rPr>
              <w:t>Пасивн</w:t>
            </w:r>
            <w:r>
              <w:rPr>
                <w:rFonts w:ascii="Times New Roman" w:hAnsi="Times New Roman"/>
                <w:sz w:val="24"/>
                <w:szCs w:val="24"/>
                <w:lang w:val="uk-UA"/>
              </w:rPr>
              <w:t>ий</w:t>
            </w:r>
            <w:r>
              <w:rPr>
                <w:rFonts w:ascii="Times New Roman" w:hAnsi="Times New Roman"/>
                <w:sz w:val="24"/>
                <w:szCs w:val="24"/>
              </w:rPr>
              <w:t xml:space="preserve"> слов</w:t>
            </w:r>
            <w:r>
              <w:rPr>
                <w:rFonts w:ascii="Times New Roman" w:hAnsi="Times New Roman"/>
                <w:sz w:val="24"/>
                <w:szCs w:val="24"/>
                <w:lang w:val="uk-UA"/>
              </w:rPr>
              <w:t xml:space="preserve">никовий </w:t>
            </w:r>
            <w:r>
              <w:rPr>
                <w:rFonts w:ascii="Times New Roman" w:hAnsi="Times New Roman"/>
                <w:sz w:val="24"/>
                <w:szCs w:val="24"/>
              </w:rPr>
              <w:t xml:space="preserve"> запас</w:t>
            </w:r>
            <w:r>
              <w:rPr>
                <w:rFonts w:ascii="Times New Roman" w:hAnsi="Times New Roman"/>
                <w:sz w:val="24"/>
                <w:szCs w:val="24"/>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21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50</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29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rPr>
              <w:t xml:space="preserve">Методика </w:t>
            </w:r>
            <w:r>
              <w:rPr>
                <w:rFonts w:ascii="Times New Roman" w:hAnsi="Times New Roman"/>
                <w:sz w:val="24"/>
                <w:szCs w:val="24"/>
                <w:lang w:val="uk-UA"/>
              </w:rPr>
              <w:t>«</w:t>
            </w:r>
            <w:r>
              <w:rPr>
                <w:rFonts w:ascii="Times New Roman" w:hAnsi="Times New Roman"/>
                <w:sz w:val="24"/>
                <w:szCs w:val="24"/>
              </w:rPr>
              <w:t>Активн</w:t>
            </w:r>
            <w:r>
              <w:rPr>
                <w:rFonts w:ascii="Times New Roman" w:hAnsi="Times New Roman"/>
                <w:sz w:val="24"/>
                <w:szCs w:val="24"/>
                <w:lang w:val="uk-UA"/>
              </w:rPr>
              <w:t>и</w:t>
            </w:r>
            <w:r>
              <w:rPr>
                <w:rFonts w:ascii="Times New Roman" w:hAnsi="Times New Roman"/>
                <w:sz w:val="24"/>
                <w:szCs w:val="24"/>
              </w:rPr>
              <w:t>й слов</w:t>
            </w:r>
            <w:r>
              <w:rPr>
                <w:rFonts w:ascii="Times New Roman" w:hAnsi="Times New Roman"/>
                <w:sz w:val="24"/>
                <w:szCs w:val="24"/>
                <w:lang w:val="uk-UA"/>
              </w:rPr>
              <w:t xml:space="preserve">никовий </w:t>
            </w:r>
            <w:r>
              <w:rPr>
                <w:rFonts w:ascii="Times New Roman" w:hAnsi="Times New Roman"/>
                <w:sz w:val="24"/>
                <w:szCs w:val="24"/>
              </w:rPr>
              <w:t xml:space="preserve"> запас</w:t>
            </w:r>
            <w:r>
              <w:rPr>
                <w:rFonts w:ascii="Times New Roman" w:hAnsi="Times New Roman"/>
                <w:sz w:val="24"/>
                <w:szCs w:val="24"/>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uk-UA"/>
              </w:rPr>
              <w:t xml:space="preserve">4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50 </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36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Середні показ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21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47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rPr>
                <w:rFonts w:ascii="Times New Roman" w:hAnsi="Times New Roman"/>
                <w:b/>
                <w:b/>
                <w:sz w:val="24"/>
                <w:szCs w:val="24"/>
                <w:lang w:val="uk-UA"/>
              </w:rPr>
            </w:pPr>
            <w:r>
              <w:rPr>
                <w:rFonts w:ascii="Times New Roman" w:hAnsi="Times New Roman"/>
                <w:b/>
                <w:sz w:val="24"/>
                <w:szCs w:val="24"/>
                <w:lang w:val="uk-UA"/>
              </w:rPr>
              <w:t>31 %</w:t>
            </w:r>
          </w:p>
        </w:tc>
      </w:tr>
    </w:tbl>
    <w:p>
      <w:pPr>
        <w:pStyle w:val="Norma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sz w:val="24"/>
          <w:szCs w:val="24"/>
          <w:lang w:val="uk-UA"/>
        </w:rPr>
      </w:r>
    </w:p>
    <w:p>
      <w:pPr>
        <w:pStyle w:val="Normal"/>
        <w:spacing w:lineRule="auto" w:line="360" w:before="0" w:after="0"/>
        <w:ind w:firstLine="851"/>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Результати дослідження (відповідно до таблиці 8 та рис. 3) показують, що (в середньому) в контрольному і експериментальному класах лише відповідно 21 % та 17 % опитаних мають високий рівень розвитку усного зв'язного мовлення, 54 % в експериментальному класі та 47 % в контрольному класі мають середній рівень розвитку</w:t>
      </w:r>
      <w:r>
        <w:rPr/>
        <w:t xml:space="preserve"> </w:t>
      </w:r>
      <w:r>
        <w:rPr>
          <w:rFonts w:eastAsia="Times New Roman" w:ascii="Times New Roman" w:hAnsi="Times New Roman"/>
          <w:color w:val="000000"/>
          <w:sz w:val="28"/>
          <w:szCs w:val="28"/>
          <w:lang w:val="uk-UA" w:eastAsia="ru-RU"/>
        </w:rPr>
        <w:t>усного зв'язного мовлення; 28 % опитаних експериментального і 31 % респондентів  контрольного класу мають низький рівень розвитку усного зв'язного мовлення. Отже, загальна картина розвитку усного мовлення випробовуваних приблизно однакова.</w:t>
      </w:r>
    </w:p>
    <w:p>
      <w:pPr>
        <w:pStyle w:val="Normal"/>
        <w:keepNext w:val="true"/>
        <w:rPr/>
      </w:pPr>
      <w:r>
        <w:rPr/>
        <w:drawing>
          <wp:inline distT="0" distB="0" distL="0" distR="0">
            <wp:extent cx="5495925" cy="3209925"/>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Рис.3.</w:t>
      </w:r>
      <w:r>
        <w:rPr>
          <w:rFonts w:ascii="Times New Roman" w:hAnsi="Times New Roman"/>
          <w:sz w:val="28"/>
          <w:szCs w:val="28"/>
          <w:lang w:val="uk-UA"/>
        </w:rPr>
        <w:t xml:space="preserve"> </w:t>
      </w:r>
      <w:r>
        <w:rPr>
          <w:rFonts w:ascii="Times New Roman" w:hAnsi="Times New Roman"/>
          <w:b/>
          <w:sz w:val="28"/>
          <w:szCs w:val="28"/>
          <w:lang w:val="uk-UA"/>
        </w:rPr>
        <w:t>Рівень розвитку зв’язного усного мовлення за результатами  діагностики за методикою Р.Нємова (кількість помилок в усному  мовленні) на констатувальному етапі експерименту.</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Отже, нами установлено, що на етапі костатувального експерименту рівень розвитку усного зв’язного мовлення в контрольному та експериментальному класах  приблизно одинаковий:</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за результатами діагностування різниця між показниками склала  3-4 %;</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за мовленнєвими помилками показники склали: експериментальний клас – 63%, контрольний клас - 62%.</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ясувалося, що складання письмової розповіді викликає у всіх учнів значно більші труднощі, ніж усної розповіді. Так, перевірка показала, що лише 41% з числа учнів вміють правильно складати речення. Із зв'язною  розповіддю змогли впоратися 58 % учнів контрольних і 58 % учнів експериментальних клас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далі була поставлена ​​мета дослідити загальні вміння і навички, необхідні для побудови усних і письмових зв'язкових висловлювань. У зв'язку з цим розглядалася проблема розробки оптимальної методики розвитку зв'язного мовлення учнів 3 класу за допомогою усного та писемного мовлення. Автор виходив з принципу наступності в подачі навчального матеріалу, дій учнів з ним, а також з міркування комплексності освоєння граматики, орфографії та розвитку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Щоб встановити якісні й кількісні показники усного і писемного мовлення молодших школярів проаналізовано понад 20 учнівських творів усної і писемної форм: «Осінь», «Що таке дружба ?», «Птахи наші друзі», «Що таке добро?». За загальноприйнятою методикою проведення уроків розвитку зв’язного мовлення учням послідовно пропонували на уроках скласти усний і письмовий описи. Для аналізу брали роботи учнів 3-х класів, оскільки вони давали можливість судити про результати навчання за діючими на той час програмами з мов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визначенні критеріїв аналізу інтонаційних умінь враховувались ті якості усного мовлення, які характеризують цю форму як окремий вид мовленнєвої діяльності: паузація, логічний наголос, мелодика, сила голосу, темп, тембр голос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Як свідчать результати аналізу записаних на диктофон текстів, у цілому більшість учнів уміє робити паузи між реченнями та в межах речення (51 % експериментальної групи). Однак значна кількість школярів цими вміннями не володіє (46 % осіб експериментальної групи). Крім того, спостерігається така закономірність: невміння робити паузи в усному мовленні призводить до помилок у писемному (48 % учнів експериментальної групи не ставлять потрібні розділові знаки всередині та в кінці речень, не дотримуються абзаців). Це пояснюється, на нашу думку, насамперед недостатньою методичною досконалістю процесу формування необхідних умінь і навичок, а також відсутністю взаємозв’язку в процесі вироблення уявлень про усне і писемне мовлення та засоби вираження структурних компонентів тексту в обох форма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олодші школярі мають досить низький рівень умінь (у середньому 33% респондентів експериментальної групи) робити логічний наголос. Певна частина школярів говорить занадто тихо або, навпаки, дуже голосно (15% осіб експериментальної групи). Не всі школярі розповідають у оптимальному темпі: близько 39%</w:t>
      </w:r>
      <w:r>
        <w:rPr>
          <w:lang w:val="uk-UA"/>
        </w:rPr>
        <w:t xml:space="preserve"> </w:t>
      </w:r>
      <w:r>
        <w:rPr>
          <w:rFonts w:ascii="Times New Roman" w:hAnsi="Times New Roman"/>
          <w:sz w:val="28"/>
          <w:szCs w:val="28"/>
          <w:lang w:val="uk-UA"/>
        </w:rPr>
        <w:t>опитаних</w:t>
      </w:r>
      <w:r>
        <w:rPr>
          <w:lang w:val="uk-UA"/>
        </w:rPr>
        <w:t xml:space="preserve"> </w:t>
      </w:r>
      <w:r>
        <w:rPr>
          <w:rFonts w:ascii="Times New Roman" w:hAnsi="Times New Roman"/>
          <w:sz w:val="28"/>
          <w:szCs w:val="28"/>
          <w:lang w:val="uk-UA"/>
        </w:rPr>
        <w:t>експериментальної групи невиправдано користуються швидким чи повільним темпом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здобутих результатів свідчить, що в молодших школярів є певні вміння добирати мовностилістичні одиниці для характеристики предметів. Однак частина учнів допустила помилки (42% – у письмових, 26% – в усних висловлюваннях). Типовим недоліком була наявність у текстах неправильно вжитих слів, словосполучень, повтор слів, неправильна побудова конструкцій. Усе це свідчить про недостатній рівень умінь добирати потрібні мовні засоби з урахуванням адресата, мети, умов і завдань спілкув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синтаксичної організації усного і писемного мовлення третьокласників показує, що в усних і письмових висловлюваннях школярі використовують однорідні члени речення з описовою функцією. Але, незважаючи на специфіку продукування письмових текстів (є час на обдумування), учні використовують в обох формах майже однакову кількість однорідних означень і додатків. Вони рідко використовують окличні й питальні речення з метою створення експресії в тексті (лише 2% школярів удалися до такого засобу вираження емоці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Кількість ужитих простих і складних речень у текстах (у середньому на один твір) свідчить, що в усному мовленні школярів переважають прості речення (74%). Типовою помилкою в будові речень обох форм мовлення є розривання простих речень з однорідними членами, з'єднаними сполучником 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тже, аналіз монологічного усного й писемного мовлення третьокласників виявив низку недоліків. Так, учні не вміють враховувати особливості ситуації спілкування в усному й писемному мовленні, порушують зв’язність, логічність та структурно-композиційну цілісність висловлювань обох форм. У результаті недоречного використання мовних засобів у їхньому мовленні виникає стилістичний дисонанс. Невміння користуватися інтонаційними засобами негативно позначається на писемному мовленні школя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авдання дослідження, результати констатувального експерименту, аналіз науково-методичної літератури з проблеми класифікації помилок і недоліків послужили основою для розробки класифікації мовних і мовленнєвих учнівських помилок. За основний критерій розрізнення помилок та недоліків було взято ознаки усного і писемного мовлення і виділено три основні групи: 1) помилки та недоліки, що є спільними для обох форм мовлення; 2) помилки та недоліки, які властиві тільки усному мовленню; 3) помилки та недоліки, що властиві тільки писемному мовленню. У кожній групі було виділено окремі підгрупи. (Див. табл. 9).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9. Види помилок, які були допущені учнями контрольної та експериментальної груп під час констатувального експерименту (у %). </w:t>
      </w:r>
    </w:p>
    <w:tbl>
      <w:tblPr>
        <w:tblW w:w="9179"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1573"/>
        <w:gridCol w:w="1022"/>
        <w:gridCol w:w="747"/>
        <w:gridCol w:w="1223"/>
        <w:gridCol w:w="923"/>
        <w:gridCol w:w="1286"/>
        <w:gridCol w:w="1119"/>
        <w:gridCol w:w="1285"/>
      </w:tblGrid>
      <w:tr>
        <w:trPr/>
        <w:tc>
          <w:tcPr>
            <w:tcW w:w="91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Кількість помилок, які допущені учням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Види помилок</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Правильна побудова речень</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Повтор слів</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Однотипність синтаксичних конструкці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Невдалий вибір слов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Неправильний порядок слі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Невдалий вибір займенників</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Неправильний вибір дієслівних форм</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Контрольний клас</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4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5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7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5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3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1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17</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Експериментальний клас</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5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7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5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3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15</w:t>
            </w:r>
          </w:p>
        </w:tc>
      </w:tr>
    </w:tbl>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Отже, дані таблиці 9 показують, що найскладніша проблема в учнів з помилками полягає в невмінні ними будувати речення, оскільки 71- 73 % помилок, які допускали  учні контрольної та  експериментальної груп становили помилки, пов'язані з однотипністю синтаксичних конструкцій, 56 та 57 %  - помилки на повторення слів, 54 та 56 % - помилки, пов’язані з  невдалим добором слова.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Якість знань учнів з розвитку зв’язного мовлення перевірялася за допомогою творчих робіт учнів і шляхом проведення аналітико-синтетичної бесіди, під час якої встановлювали, як учні розуміють, що таке текст, засоби зв’язності тексту, будову тексту, види текстів,  стилі мовлення.  </w:t>
      </w:r>
    </w:p>
    <w:p>
      <w:pPr>
        <w:pStyle w:val="Normal"/>
        <w:shd w:val="clear" w:color="auto" w:fill="FFFFFF"/>
        <w:spacing w:lineRule="auto" w:line="360" w:before="0" w:after="0"/>
        <w:ind w:firstLine="709"/>
        <w:jc w:val="both"/>
        <w:rPr>
          <w:rFonts w:ascii="Georgia" w:hAnsi="Georgia" w:eastAsia="Times New Roman"/>
          <w:color w:val="000000"/>
          <w:sz w:val="28"/>
          <w:szCs w:val="28"/>
          <w:lang w:val="uk-UA" w:eastAsia="ru-RU"/>
        </w:rPr>
      </w:pPr>
      <w:r>
        <w:rPr>
          <w:rFonts w:eastAsia="Times New Roman" w:ascii="Georgia" w:hAnsi="Georgia"/>
          <w:color w:val="000000"/>
          <w:sz w:val="28"/>
          <w:szCs w:val="28"/>
          <w:lang w:val="uk-UA" w:eastAsia="ru-RU"/>
        </w:rPr>
        <w:t xml:space="preserve">Результати перевірки набутих знань, умінь та навичок учнів шляхом бесіди  подані </w:t>
      </w:r>
      <w:r>
        <w:rPr>
          <w:rFonts w:eastAsia="Times New Roman" w:ascii="Times New Roman" w:hAnsi="Times New Roman"/>
          <w:color w:val="000000"/>
          <w:sz w:val="28"/>
          <w:szCs w:val="28"/>
          <w:lang w:val="uk-UA" w:eastAsia="ru-RU"/>
        </w:rPr>
        <w:t xml:space="preserve">в таблиці 10. (Див. таблицю 10). </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Таблиця 10. Результати перевірки набутих знань, умінь та навичок з розвитку зв’язного мовлення учнів контрольної та експериментальної груп  у %.</w:t>
      </w:r>
    </w:p>
    <w:tbl>
      <w:tblPr>
        <w:tblStyle w:val="a7"/>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50"/>
        <w:gridCol w:w="2336"/>
        <w:gridCol w:w="2340"/>
        <w:gridCol w:w="2087"/>
      </w:tblGrid>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Рівень знань учнів</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Високий рівень (10-12 балів) у %</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Середній рівень (6-9 балів)  у %</w:t>
            </w:r>
          </w:p>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Низький рівень</w:t>
            </w:r>
          </w:p>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1-5 балів) у %</w:t>
            </w:r>
          </w:p>
        </w:tc>
      </w:tr>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Контрольна група</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26</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52</w:t>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20</w:t>
            </w:r>
          </w:p>
        </w:tc>
      </w:tr>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Експериментальна група</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30</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57</w:t>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13</w:t>
            </w:r>
          </w:p>
        </w:tc>
      </w:tr>
    </w:tbl>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Отже, як бачимо з таблиці 10, високий рівень знань, умінь та навичок з розвитку зв’язного мовлення виявлено у 26 % опитаних контрольної та 30 % експериментальної групи, середній рівень – у 52 % респондентів контрольної та 57 % експериментальної групи, низький рівень представлено у 20 % учнів контрольної та 13 % учнів експериментальної групи. Різницеві показники між учнями контрольної та експериментальних груп коливаються в межах  4- 7  %.</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У процесі розвитку мовлення учні виконували творчу роботу (твір-опис) в нетрадиційній формі, у якій передбачалося розвивати їхні вміння правильно самостійно будувати зв’язний текст, підвищити їхні навички самостійно готуватися та добирати матеріал, брати активну участь у проведенні уроку тощо.</w:t>
      </w:r>
      <w:r>
        <w:rPr/>
        <w:t xml:space="preserve"> </w:t>
      </w:r>
      <w:r>
        <w:rPr>
          <w:rFonts w:eastAsia="Times New Roman" w:ascii="Times New Roman" w:hAnsi="Times New Roman"/>
          <w:sz w:val="28"/>
          <w:szCs w:val="28"/>
          <w:lang w:val="uk-UA" w:eastAsia="ru-RU"/>
        </w:rPr>
        <w:t>Перевірка знань учнів показала, що в учнів викликає труднощі процес діалогічного, особливо монологічного мовлення, є  деякі синтаксичні та стилістичні помилки, орфографічні й орфоепічні помилки.</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Оцінки за твір-опис подано в таблиці 11.</w:t>
      </w:r>
    </w:p>
    <w:p>
      <w:pPr>
        <w:pStyle w:val="Normal"/>
        <w:shd w:val="clear" w:color="auto" w:fill="FFFFFF"/>
        <w:spacing w:lineRule="auto" w:line="360" w:before="0" w:after="0"/>
        <w:ind w:firstLine="709"/>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Таблиця 11. Результати написання учнями контрольної та експериментальної груп твору-опису ( у %). </w:t>
      </w:r>
    </w:p>
    <w:tbl>
      <w:tblPr>
        <w:tblStyle w:val="a7"/>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50"/>
        <w:gridCol w:w="2336"/>
        <w:gridCol w:w="2340"/>
        <w:gridCol w:w="2087"/>
      </w:tblGrid>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Рівень знань учнів</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Високий рівень (10-12 балів) у %</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Середній рівень (6-9 балів)  у %</w:t>
            </w:r>
          </w:p>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Низький рівень</w:t>
            </w:r>
          </w:p>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1-5 балів) у %</w:t>
            </w:r>
          </w:p>
        </w:tc>
      </w:tr>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Контрольна група</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28</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53</w:t>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19</w:t>
            </w:r>
          </w:p>
        </w:tc>
      </w:tr>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Експериментальна група</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29</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56</w:t>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15</w:t>
            </w:r>
          </w:p>
        </w:tc>
      </w:tr>
    </w:tbl>
    <w:p>
      <w:pPr>
        <w:pStyle w:val="Normal"/>
        <w:tabs>
          <w:tab w:val="clear" w:pos="708"/>
          <w:tab w:val="left" w:pos="1134" w:leader="none"/>
        </w:tabs>
        <w:spacing w:lineRule="auto" w:line="360" w:before="0" w:after="0"/>
        <w:jc w:val="both"/>
        <w:rPr>
          <w:rFonts w:ascii="Times New Roman" w:hAnsi="Times New Roman" w:eastAsia="Times New Roman"/>
          <w:sz w:val="24"/>
          <w:szCs w:val="24"/>
          <w:lang w:val="uk-UA"/>
        </w:rPr>
      </w:pPr>
      <w:r>
        <w:rPr>
          <w:rFonts w:eastAsia="Times New Roman" w:ascii="Times New Roman" w:hAnsi="Times New Roman"/>
          <w:sz w:val="24"/>
          <w:szCs w:val="24"/>
          <w:lang w:val="uk-UA"/>
        </w:rPr>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Отже, як бачимо з таблиці 11, високий рівень розвитку зв’язного писемного мовлення виявлено у 28 % опитаних контрольної та 29 % експериментальної групи,  середній рівень – у 53 % респондентів контрольної та 54 % експериментальної групи, низький рівень представлено у 19 % учнів контрольної та 17 % учнів експериментальної групи. Різницеві показники між учнями контрольної та експериментальних груп коливаються в межах  4 %. </w:t>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За результатами перевірки набутих знань, умінь та навичок учнів шляхом бесіди було виокремлено групи вмінь, якими володіли учні, які представлено у % в таблиці 12. (Див. таблицю 12). </w:t>
      </w:r>
    </w:p>
    <w:p>
      <w:pPr>
        <w:pStyle w:val="Normal"/>
        <w:tabs>
          <w:tab w:val="clear" w:pos="708"/>
          <w:tab w:val="left" w:pos="1134" w:leader="none"/>
        </w:tabs>
        <w:spacing w:lineRule="auto" w:line="360" w:before="0" w:after="0"/>
        <w:ind w:firstLine="709"/>
        <w:jc w:val="both"/>
        <w:rPr>
          <w:rFonts w:ascii="Times New Roman" w:hAnsi="Times New Roman" w:eastAsia="Times New Roman"/>
          <w:b/>
          <w:b/>
          <w:sz w:val="28"/>
          <w:szCs w:val="28"/>
          <w:lang w:val="uk-UA"/>
        </w:rPr>
      </w:pPr>
      <w:r>
        <w:rPr>
          <w:rFonts w:eastAsia="Times New Roman" w:ascii="Times New Roman" w:hAnsi="Times New Roman"/>
          <w:b/>
          <w:sz w:val="28"/>
          <w:szCs w:val="28"/>
          <w:lang w:val="uk-UA"/>
        </w:rPr>
        <w:t xml:space="preserve">Таблиця 12. Порівняльний аналіз базових умінь учнів з розвитку зв’язного мовлення на етапі констатувального експерименту. </w:t>
      </w:r>
    </w:p>
    <w:tbl>
      <w:tblPr>
        <w:tblStyle w:val="a7"/>
        <w:tblW w:w="7271"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1423"/>
        <w:gridCol w:w="1456"/>
        <w:gridCol w:w="1551"/>
        <w:gridCol w:w="1327"/>
        <w:gridCol w:w="1514"/>
      </w:tblGrid>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Уміння</w:t>
            </w:r>
          </w:p>
        </w:tc>
        <w:tc>
          <w:tcPr>
            <w:tcW w:w="3007" w:type="dxa"/>
            <w:gridSpan w:val="2"/>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Експериментальна група</w:t>
            </w:r>
          </w:p>
        </w:tc>
        <w:tc>
          <w:tcPr>
            <w:tcW w:w="2841" w:type="dxa"/>
            <w:gridSpan w:val="2"/>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Контрольна група</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Сформовані у %</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Несформовані у %</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Сформовані у %</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Несформовані у %</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iCs/>
                <w:kern w:val="0"/>
                <w:sz w:val="20"/>
                <w:szCs w:val="20"/>
                <w:lang w:val="ru-RU" w:eastAsia="ru-RU" w:bidi="ar-SA"/>
              </w:rPr>
              <w:t>Ум</w:t>
            </w:r>
            <w:r>
              <w:rPr>
                <w:rFonts w:eastAsia="Times New Roman" w:ascii="Times New Roman" w:hAnsi="Times New Roman"/>
                <w:iCs/>
                <w:kern w:val="0"/>
                <w:sz w:val="20"/>
                <w:szCs w:val="20"/>
                <w:lang w:val="uk-UA" w:eastAsia="ru-RU" w:bidi="ar-SA"/>
              </w:rPr>
              <w:t>іння</w:t>
            </w:r>
            <w:r>
              <w:rPr>
                <w:rFonts w:eastAsia="Times New Roman" w:ascii="Times New Roman" w:hAnsi="Times New Roman"/>
                <w:iCs/>
                <w:kern w:val="0"/>
                <w:sz w:val="20"/>
                <w:szCs w:val="20"/>
                <w:lang w:val="ru-RU" w:eastAsia="ru-RU" w:bidi="ar-SA"/>
              </w:rPr>
              <w:t xml:space="preserve"> </w:t>
            </w:r>
            <w:r>
              <w:rPr>
                <w:rFonts w:eastAsia="Times New Roman" w:ascii="Times New Roman" w:hAnsi="Times New Roman"/>
                <w:iCs/>
                <w:kern w:val="0"/>
                <w:sz w:val="20"/>
                <w:szCs w:val="20"/>
                <w:lang w:val="uk-UA" w:eastAsia="ru-RU" w:bidi="ar-SA"/>
              </w:rPr>
              <w:t xml:space="preserve">визначати </w:t>
            </w:r>
            <w:r>
              <w:rPr>
                <w:rFonts w:eastAsia="Times New Roman" w:ascii="Times New Roman" w:hAnsi="Times New Roman"/>
                <w:iCs/>
                <w:kern w:val="0"/>
                <w:sz w:val="20"/>
                <w:szCs w:val="20"/>
                <w:lang w:val="ru-RU" w:eastAsia="ru-RU" w:bidi="ar-SA"/>
              </w:rPr>
              <w:t xml:space="preserve"> тему текст</w:t>
            </w:r>
            <w:r>
              <w:rPr>
                <w:rFonts w:eastAsia="Times New Roman" w:ascii="Times New Roman" w:hAnsi="Times New Roman"/>
                <w:iCs/>
                <w:kern w:val="0"/>
                <w:sz w:val="20"/>
                <w:szCs w:val="20"/>
                <w:lang w:val="uk-UA" w:eastAsia="ru-RU" w:bidi="ar-SA"/>
              </w:rPr>
              <w:t>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9</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1</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8</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2</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визначати основну думку текст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54</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46</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55</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45</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добирати  заголовок</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2</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8</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0</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40</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визначати опорні слова  з текст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5</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5</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3</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7</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визначати  структурні частини текст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25</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75</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26</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74</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конструювати текст на задану тем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7</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3</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8</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2</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конструювати текст з чітко вираженою основною думкою</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7</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3</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6</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4</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складати</w:t>
            </w:r>
          </w:p>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простий план</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3</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7</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2</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8</w:t>
            </w:r>
          </w:p>
        </w:tc>
      </w:tr>
    </w:tbl>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Як показав аналіз даних таблиці 12, в учнів контрольної та експериментальної груп, які працювали за різними підручниками, показники базових умінь з розвитку зв’язного мовлення істотно не відрізнялися, коливалися в межах 2-3 %, найбільш розвиненими серед груп умінь при роботі з текстом нами виявлено уміння визначати тему тексту, де виявлено 89 % сформованих умінь в учнів експериментальної та 88 % контрольної груп; найменш розвиненими – уміння складати план, де визначено лише 13 % учнів експериментальної групи та 12 % опитаних контрольної групи, у яких сформовані такі вміння.   </w:t>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За </w:t>
      </w:r>
      <w:r>
        <w:rPr>
          <w:rFonts w:eastAsia="Times New Roman" w:ascii="Times New Roman" w:hAnsi="Times New Roman"/>
          <w:sz w:val="28"/>
          <w:szCs w:val="28"/>
        </w:rPr>
        <w:t xml:space="preserve"> результатам</w:t>
      </w:r>
      <w:r>
        <w:rPr>
          <w:rFonts w:eastAsia="Times New Roman" w:ascii="Times New Roman" w:hAnsi="Times New Roman"/>
          <w:sz w:val="28"/>
          <w:szCs w:val="28"/>
          <w:lang w:val="uk-UA"/>
        </w:rPr>
        <w:t>и</w:t>
      </w:r>
      <w:r>
        <w:rPr>
          <w:rFonts w:eastAsia="Times New Roman" w:ascii="Times New Roman" w:hAnsi="Times New Roman"/>
          <w:sz w:val="28"/>
          <w:szCs w:val="28"/>
        </w:rPr>
        <w:t xml:space="preserve"> анкет</w:t>
      </w:r>
      <w:r>
        <w:rPr>
          <w:rFonts w:eastAsia="Times New Roman" w:ascii="Times New Roman" w:hAnsi="Times New Roman"/>
          <w:sz w:val="28"/>
          <w:szCs w:val="28"/>
          <w:lang w:val="uk-UA"/>
        </w:rPr>
        <w:t>у</w:t>
      </w:r>
      <w:r>
        <w:rPr>
          <w:rFonts w:eastAsia="Times New Roman" w:ascii="Times New Roman" w:hAnsi="Times New Roman"/>
          <w:sz w:val="28"/>
          <w:szCs w:val="28"/>
        </w:rPr>
        <w:t>ван</w:t>
      </w:r>
      <w:r>
        <w:rPr>
          <w:rFonts w:eastAsia="Times New Roman" w:ascii="Times New Roman" w:hAnsi="Times New Roman"/>
          <w:sz w:val="28"/>
          <w:szCs w:val="28"/>
          <w:lang w:val="uk-UA"/>
        </w:rPr>
        <w:t>ня вчителів початкової школи «Методи з метою розвитку зв’язного мовлення учнів» (див Додаток Г), у якому брало участь 15 учителів ЗОШ № 12 м. Ніжина та НВК «Престиж», установлено</w:t>
      </w:r>
      <w:r>
        <w:rPr>
          <w:rFonts w:eastAsia="Times New Roman" w:ascii="Times New Roman" w:hAnsi="Times New Roman"/>
          <w:sz w:val="28"/>
          <w:szCs w:val="28"/>
        </w:rPr>
        <w:t xml:space="preserve">, </w:t>
      </w:r>
      <w:r>
        <w:rPr>
          <w:rFonts w:eastAsia="Times New Roman" w:ascii="Times New Roman" w:hAnsi="Times New Roman"/>
          <w:sz w:val="28"/>
          <w:szCs w:val="28"/>
          <w:lang w:val="uk-UA"/>
        </w:rPr>
        <w:t>щ</w:t>
      </w:r>
      <w:r>
        <w:rPr>
          <w:rFonts w:eastAsia="Times New Roman" w:ascii="Times New Roman" w:hAnsi="Times New Roman"/>
          <w:sz w:val="28"/>
          <w:szCs w:val="28"/>
        </w:rPr>
        <w:t>о в основном</w:t>
      </w:r>
      <w:r>
        <w:rPr>
          <w:rFonts w:eastAsia="Times New Roman" w:ascii="Times New Roman" w:hAnsi="Times New Roman"/>
          <w:sz w:val="28"/>
          <w:szCs w:val="28"/>
          <w:lang w:val="uk-UA"/>
        </w:rPr>
        <w:t>у вони використовують традиційні методи та прийоми,</w:t>
      </w:r>
      <w:r>
        <w:rPr>
          <w:rFonts w:eastAsia="Times New Roman" w:ascii="Times New Roman" w:hAnsi="Times New Roman"/>
          <w:sz w:val="28"/>
          <w:szCs w:val="28"/>
        </w:rPr>
        <w:t xml:space="preserve"> а </w:t>
      </w:r>
      <w:r>
        <w:rPr>
          <w:rFonts w:eastAsia="Times New Roman" w:ascii="Times New Roman" w:hAnsi="Times New Roman"/>
          <w:sz w:val="28"/>
          <w:szCs w:val="28"/>
          <w:lang w:val="uk-UA"/>
        </w:rPr>
        <w:t>саме</w:t>
      </w:r>
      <w:r>
        <w:rPr>
          <w:rFonts w:eastAsia="Times New Roman" w:ascii="Times New Roman" w:hAnsi="Times New Roman"/>
          <w:sz w:val="28"/>
          <w:szCs w:val="28"/>
        </w:rPr>
        <w:t>:</w:t>
      </w:r>
      <w:r>
        <w:rPr>
          <w:rFonts w:eastAsia="Times New Roman" w:ascii="Times New Roman" w:hAnsi="Times New Roman"/>
          <w:sz w:val="28"/>
          <w:szCs w:val="28"/>
          <w:lang w:val="uk-UA"/>
        </w:rPr>
        <w:t xml:space="preserve"> вправи</w:t>
      </w:r>
      <w:r>
        <w:rPr>
          <w:rFonts w:eastAsia="Times New Roman" w:ascii="Times New Roman" w:hAnsi="Times New Roman"/>
          <w:sz w:val="28"/>
          <w:szCs w:val="28"/>
        </w:rPr>
        <w:t xml:space="preserve">, </w:t>
      </w:r>
      <w:r>
        <w:rPr>
          <w:rFonts w:eastAsia="Times New Roman" w:ascii="Times New Roman" w:hAnsi="Times New Roman"/>
          <w:sz w:val="28"/>
          <w:szCs w:val="28"/>
          <w:lang w:val="uk-UA"/>
        </w:rPr>
        <w:t xml:space="preserve">подані в підручниках - </w:t>
      </w:r>
      <w:r>
        <w:rPr>
          <w:rFonts w:eastAsia="Times New Roman" w:ascii="Times New Roman" w:hAnsi="Times New Roman"/>
          <w:sz w:val="28"/>
          <w:szCs w:val="28"/>
        </w:rPr>
        <w:t>5</w:t>
      </w:r>
      <w:r>
        <w:rPr>
          <w:rFonts w:eastAsia="Times New Roman" w:ascii="Times New Roman" w:hAnsi="Times New Roman"/>
          <w:sz w:val="28"/>
          <w:szCs w:val="28"/>
          <w:lang w:val="uk-UA"/>
        </w:rPr>
        <w:t xml:space="preserve">1 </w:t>
      </w:r>
      <w:r>
        <w:rPr>
          <w:rFonts w:eastAsia="Times New Roman" w:ascii="Times New Roman" w:hAnsi="Times New Roman"/>
          <w:sz w:val="28"/>
          <w:szCs w:val="28"/>
        </w:rPr>
        <w:t>%; 3</w:t>
      </w:r>
      <w:r>
        <w:rPr>
          <w:rFonts w:eastAsia="Times New Roman" w:ascii="Times New Roman" w:hAnsi="Times New Roman"/>
          <w:sz w:val="28"/>
          <w:szCs w:val="28"/>
          <w:lang w:val="uk-UA"/>
        </w:rPr>
        <w:t>2</w:t>
      </w:r>
      <w:r>
        <w:rPr>
          <w:rFonts w:eastAsia="Times New Roman" w:ascii="Times New Roman" w:hAnsi="Times New Roman"/>
          <w:sz w:val="28"/>
          <w:szCs w:val="28"/>
        </w:rPr>
        <w:t xml:space="preserve">% </w:t>
      </w:r>
      <w:r>
        <w:rPr>
          <w:rFonts w:eastAsia="Times New Roman" w:ascii="Times New Roman" w:hAnsi="Times New Roman"/>
          <w:sz w:val="28"/>
          <w:szCs w:val="28"/>
          <w:lang w:val="uk-UA"/>
        </w:rPr>
        <w:t>використовують додаткові методичні розробки методичних посібників</w:t>
      </w:r>
      <w:r>
        <w:rPr>
          <w:rFonts w:eastAsia="Times New Roman" w:ascii="Times New Roman" w:hAnsi="Times New Roman"/>
          <w:sz w:val="28"/>
          <w:szCs w:val="28"/>
        </w:rPr>
        <w:t xml:space="preserve">; </w:t>
      </w:r>
      <w:r>
        <w:rPr>
          <w:rFonts w:eastAsia="Times New Roman" w:ascii="Times New Roman" w:hAnsi="Times New Roman"/>
          <w:sz w:val="28"/>
          <w:szCs w:val="28"/>
          <w:lang w:val="uk-UA"/>
        </w:rPr>
        <w:t xml:space="preserve">лише </w:t>
      </w:r>
      <w:r>
        <w:rPr>
          <w:rFonts w:eastAsia="Times New Roman" w:ascii="Times New Roman" w:hAnsi="Times New Roman"/>
          <w:sz w:val="28"/>
          <w:szCs w:val="28"/>
        </w:rPr>
        <w:t>1</w:t>
      </w:r>
      <w:r>
        <w:rPr>
          <w:rFonts w:eastAsia="Times New Roman" w:ascii="Times New Roman" w:hAnsi="Times New Roman"/>
          <w:sz w:val="28"/>
          <w:szCs w:val="28"/>
          <w:lang w:val="uk-UA"/>
        </w:rPr>
        <w:t xml:space="preserve">7 </w:t>
      </w:r>
      <w:r>
        <w:rPr>
          <w:rFonts w:eastAsia="Times New Roman" w:ascii="Times New Roman" w:hAnsi="Times New Roman"/>
          <w:sz w:val="28"/>
          <w:szCs w:val="28"/>
        </w:rPr>
        <w:t>% спец</w:t>
      </w:r>
      <w:r>
        <w:rPr>
          <w:rFonts w:eastAsia="Times New Roman" w:ascii="Times New Roman" w:hAnsi="Times New Roman"/>
          <w:sz w:val="28"/>
          <w:szCs w:val="28"/>
          <w:lang w:val="uk-UA"/>
        </w:rPr>
        <w:t>і</w:t>
      </w:r>
      <w:r>
        <w:rPr>
          <w:rFonts w:eastAsia="Times New Roman" w:ascii="Times New Roman" w:hAnsi="Times New Roman"/>
          <w:sz w:val="28"/>
          <w:szCs w:val="28"/>
        </w:rPr>
        <w:t>ально для урок</w:t>
      </w:r>
      <w:r>
        <w:rPr>
          <w:rFonts w:eastAsia="Times New Roman" w:ascii="Times New Roman" w:hAnsi="Times New Roman"/>
          <w:sz w:val="28"/>
          <w:szCs w:val="28"/>
          <w:lang w:val="uk-UA"/>
        </w:rPr>
        <w:t>і</w:t>
      </w:r>
      <w:r>
        <w:rPr>
          <w:rFonts w:eastAsia="Times New Roman" w:ascii="Times New Roman" w:hAnsi="Times New Roman"/>
          <w:sz w:val="28"/>
          <w:szCs w:val="28"/>
        </w:rPr>
        <w:t xml:space="preserve">в </w:t>
      </w:r>
      <w:r>
        <w:rPr>
          <w:rFonts w:eastAsia="Times New Roman" w:ascii="Times New Roman" w:hAnsi="Times New Roman"/>
          <w:sz w:val="28"/>
          <w:szCs w:val="28"/>
          <w:lang w:val="uk-UA"/>
        </w:rPr>
        <w:t xml:space="preserve">української мови розробляють власні </w:t>
      </w:r>
      <w:r>
        <w:rPr>
          <w:rFonts w:eastAsia="Times New Roman" w:ascii="Times New Roman" w:hAnsi="Times New Roman"/>
          <w:sz w:val="28"/>
          <w:szCs w:val="28"/>
        </w:rPr>
        <w:t>комплекс</w:t>
      </w:r>
      <w:r>
        <w:rPr>
          <w:rFonts w:eastAsia="Times New Roman" w:ascii="Times New Roman" w:hAnsi="Times New Roman"/>
          <w:sz w:val="28"/>
          <w:szCs w:val="28"/>
          <w:lang w:val="uk-UA"/>
        </w:rPr>
        <w:t>и мовленнєвих вправ</w:t>
      </w:r>
      <w:r>
        <w:rPr>
          <w:rFonts w:eastAsia="Times New Roman" w:ascii="Times New Roman" w:hAnsi="Times New Roman"/>
          <w:sz w:val="28"/>
          <w:szCs w:val="28"/>
        </w:rPr>
        <w:t>.</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узагальнених результатів дослідження рівнів розвитку усного та писемного мовлення учнів початкової школи на етапі констатувального експерименту подано в таблиці 13. (Див таблицю 13).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Таблиця 13. Узагальнені  результати дослідження рівнів розвитку усного та писемного мовлення учнів початкової школи на етапі констатувального експерименту.</w:t>
      </w:r>
    </w:p>
    <w:tbl>
      <w:tblPr>
        <w:tblW w:w="9037"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2015"/>
        <w:gridCol w:w="1147"/>
        <w:gridCol w:w="1192"/>
        <w:gridCol w:w="1172"/>
        <w:gridCol w:w="1147"/>
        <w:gridCol w:w="1192"/>
        <w:gridCol w:w="1171"/>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Усне мовлення</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Писемне мовленн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Високий</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Середній</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Низький</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Високий</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Середній</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Низький</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Контрольна груп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1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47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1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2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6%</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4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Експериментальна груп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17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54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9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1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7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 xml:space="preserve"> </w:t>
            </w:r>
            <w:r>
              <w:rPr>
                <w:rFonts w:ascii="Times New Roman" w:hAnsi="Times New Roman"/>
                <w:b/>
                <w:sz w:val="20"/>
                <w:szCs w:val="20"/>
                <w:lang w:val="uk-UA"/>
              </w:rPr>
              <w:t>4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Середні показники контрольної груп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1,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41,5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6,5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Середні показники експериментальної груп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19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45,5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5,5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r>
    </w:tbl>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тже, порівняльний аналіз результатів дослідження рівнів розвитку усного та писемного мовлення учнів початкової школи на етапі констатувального експерименту показав, що рівень розвитку зв’язного писемного та усного мовлення учнів контрольної та експериментальної груп недостатній: 31 % опитаних контрольної групи та 29 % експериментальної групи виявлено з низьким рівнем усного мовлення; середній рівень представлено у 54 % респондентів експериментальної групи та 47 % контрольної групи; високий рівень виявився у 21 % учнів контрольної та 17 % експериментальної груп. Рівень розвитку писемного мовлення учнів</w:t>
      </w:r>
      <w:r>
        <w:rPr>
          <w:lang w:val="uk-UA"/>
        </w:rPr>
        <w:t xml:space="preserve"> </w:t>
      </w:r>
      <w:r>
        <w:rPr>
          <w:rFonts w:ascii="Times New Roman" w:hAnsi="Times New Roman"/>
          <w:sz w:val="28"/>
          <w:szCs w:val="28"/>
          <w:lang w:val="uk-UA"/>
        </w:rPr>
        <w:t xml:space="preserve">контрольної та експериментальної груп  істотно не відрізняється та значно нижчий, ніж усного, оскільки на 10 % більше учнів контрольної групи, які мають вищий рівень розвитку усного мовлення; на 13 % більше учнів експериментальної групи, які мають середній та високий рівень розвитку усного мовлення; середні показники рівнів розвитку зв’язного мовлення в контрольній та експериментальній групах істотно не відрізняються (різниця складає в межах  1- 3,5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2.2. Зміст роботи з розвитку усного та писемного мовлення учнів початкової школи на основі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и вважаємо, що рівень формування в учнів молодшої школи зв’язних мовленнєвих умінь та навичок знаходиться у прямій залежності від змісту навчання, способів організації та використання вчителем у навчальному процесі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езультати нашого дослідження підтверджують, що умовою повноцінного розвитку зв’язного мовлення учнів початкової школи є навчання, яке орієнтує їх на формування навичок усного та писемного мовлення в їхньому взаємозв’язку. Саме тому нами розроблено систему аналітико-синтетичних вправ, спрямованих на розвиток як усного, так і писемного мовлення учнів 3 клас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и вважаємо, що з метою розвитку зв'язного мовлення потрібно використовувати прийоми: лексичні (пояснення значень слів, знаходження слів, близьких за значенням, пояснення фразеологізмів), морфологічні (співвіднесення слів з питаннями, виписування слів однієї категорії), синтаксичні (встановлення зв'язків між словами в реченні, складання словосполучення за даним словом, побудова речень заданого типу), текстові (складання тексту з групи речень, перевірочне списування, добір заголовків до тексту, пояснення ролі виділених слів у функції засобів зв'язку речень, визначення теми та ідеї прочитаного), творчі (написання твору - оповідання з елементами опису, перекази усні та письмові). Вибір саме таких прийомів обумовлений тим, що вони найбільш цікаві для учнів, робота саме з такими прийомами, на наш погляд, найбільш ефективна для розвитку зв'язного мовлення молодших школярів. Види вправ та частота їх застосування подана у таблиці 14. (див. таблицю 14). </w:t>
      </w:r>
    </w:p>
    <w:p>
      <w:pPr>
        <w:pStyle w:val="Normal"/>
        <w:shd w:val="clear" w:color="auto" w:fill="FFFFFF"/>
        <w:spacing w:lineRule="atLeast" w:line="343" w:before="0" w:after="240"/>
        <w:ind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Таблица 1</w:t>
      </w:r>
      <w:r>
        <w:rPr>
          <w:rFonts w:eastAsia="Times New Roman" w:ascii="Times New Roman" w:hAnsi="Times New Roman"/>
          <w:b/>
          <w:sz w:val="28"/>
          <w:szCs w:val="28"/>
          <w:lang w:val="uk-UA" w:eastAsia="ru-RU"/>
        </w:rPr>
        <w:t xml:space="preserve">4. </w:t>
      </w:r>
      <w:r>
        <w:rPr>
          <w:rFonts w:eastAsia="Times New Roman" w:ascii="Times New Roman" w:hAnsi="Times New Roman"/>
          <w:b/>
          <w:sz w:val="28"/>
          <w:szCs w:val="28"/>
          <w:lang w:eastAsia="ru-RU"/>
        </w:rPr>
        <w:t xml:space="preserve"> </w:t>
      </w:r>
      <w:r>
        <w:rPr>
          <w:rFonts w:eastAsia="Times New Roman" w:ascii="Times New Roman" w:hAnsi="Times New Roman"/>
          <w:b/>
          <w:sz w:val="28"/>
          <w:szCs w:val="28"/>
          <w:lang w:val="uk-UA" w:eastAsia="ru-RU"/>
        </w:rPr>
        <w:t xml:space="preserve">Види аналітико- синтетичних вправ з розвитку зв'язного мовлення </w:t>
      </w:r>
    </w:p>
    <w:tbl>
      <w:tblPr>
        <w:tblW w:w="8982" w:type="dxa"/>
        <w:jc w:val="left"/>
        <w:tblInd w:w="202" w:type="dxa"/>
        <w:tblLayout w:type="fixed"/>
        <w:tblCellMar>
          <w:top w:w="0" w:type="dxa"/>
          <w:left w:w="108" w:type="dxa"/>
          <w:bottom w:w="0" w:type="dxa"/>
          <w:right w:w="108" w:type="dxa"/>
        </w:tblCellMar>
        <w:tblLook w:val="04a0" w:noHBand="0" w:noVBand="1" w:firstColumn="1" w:lastRow="0" w:lastColumn="0" w:firstRow="1"/>
      </w:tblPr>
      <w:tblGrid>
        <w:gridCol w:w="522"/>
        <w:gridCol w:w="4763"/>
        <w:gridCol w:w="2037"/>
        <w:gridCol w:w="1659"/>
      </w:tblGrid>
      <w:tr>
        <w:trPr>
          <w:trHeight w:val="23" w:hRule="atLeast"/>
        </w:trPr>
        <w:tc>
          <w:tcPr>
            <w:tcW w:w="52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w:t>
            </w:r>
          </w:p>
        </w:tc>
        <w:tc>
          <w:tcPr>
            <w:tcW w:w="4763" w:type="dxa"/>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4"/>
                <w:szCs w:val="24"/>
                <w:lang w:val="uk-UA" w:eastAsia="ru-RU"/>
              </w:rPr>
            </w:pPr>
            <w:r>
              <w:rPr>
                <w:rFonts w:eastAsia="Times New Roman" w:ascii="Times New Roman" w:hAnsi="Times New Roman"/>
                <w:b/>
                <w:sz w:val="24"/>
                <w:szCs w:val="24"/>
                <w:lang w:eastAsia="ru-RU"/>
              </w:rPr>
              <w:t>Вид</w:t>
            </w:r>
            <w:r>
              <w:rPr>
                <w:rFonts w:eastAsia="Times New Roman" w:ascii="Times New Roman" w:hAnsi="Times New Roman"/>
                <w:b/>
                <w:sz w:val="24"/>
                <w:szCs w:val="24"/>
                <w:lang w:val="uk-UA" w:eastAsia="ru-RU"/>
              </w:rPr>
              <w:t xml:space="preserve">и </w:t>
            </w:r>
            <w:r>
              <w:rPr>
                <w:rFonts w:eastAsia="Times New Roman" w:ascii="Times New Roman" w:hAnsi="Times New Roman"/>
                <w:b/>
                <w:sz w:val="24"/>
                <w:szCs w:val="24"/>
                <w:lang w:eastAsia="ru-RU"/>
              </w:rPr>
              <w:t xml:space="preserve"> </w:t>
            </w:r>
            <w:r>
              <w:rPr>
                <w:rFonts w:eastAsia="Times New Roman" w:ascii="Times New Roman" w:hAnsi="Times New Roman"/>
                <w:b/>
                <w:sz w:val="24"/>
                <w:szCs w:val="24"/>
                <w:lang w:val="uk-UA" w:eastAsia="ru-RU"/>
              </w:rPr>
              <w:t>аналітико-синтетичних вправ</w:t>
            </w:r>
          </w:p>
        </w:tc>
        <w:tc>
          <w:tcPr>
            <w:tcW w:w="2037" w:type="dxa"/>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4"/>
                <w:szCs w:val="24"/>
                <w:lang w:val="uk-UA" w:eastAsia="ru-RU"/>
              </w:rPr>
            </w:pPr>
            <w:r>
              <w:rPr>
                <w:rFonts w:eastAsia="Times New Roman" w:ascii="Times New Roman" w:hAnsi="Times New Roman"/>
                <w:b/>
                <w:sz w:val="24"/>
                <w:szCs w:val="24"/>
                <w:lang w:val="uk-UA" w:eastAsia="ru-RU"/>
              </w:rPr>
              <w:t>Джерела</w:t>
            </w:r>
          </w:p>
        </w:tc>
        <w:tc>
          <w:tcPr>
            <w:tcW w:w="1659" w:type="dxa"/>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4"/>
                <w:szCs w:val="24"/>
                <w:lang w:val="uk-UA" w:eastAsia="ru-RU"/>
              </w:rPr>
            </w:pPr>
            <w:r>
              <w:rPr>
                <w:rFonts w:eastAsia="Times New Roman" w:ascii="Times New Roman" w:hAnsi="Times New Roman"/>
                <w:b/>
                <w:sz w:val="24"/>
                <w:szCs w:val="24"/>
                <w:lang w:eastAsia="ru-RU"/>
              </w:rPr>
              <w:t xml:space="preserve">Частота </w:t>
            </w:r>
            <w:r>
              <w:rPr>
                <w:rFonts w:eastAsia="Times New Roman" w:ascii="Times New Roman" w:hAnsi="Times New Roman"/>
                <w:b/>
                <w:sz w:val="24"/>
                <w:szCs w:val="24"/>
                <w:lang w:val="uk-UA" w:eastAsia="ru-RU"/>
              </w:rPr>
              <w:t>застосування</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Складання плану та тексту за планом</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Додатковий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ло</w:t>
            </w:r>
            <w:r>
              <w:rPr>
                <w:rFonts w:eastAsia="Times New Roman" w:ascii="Times New Roman" w:hAnsi="Times New Roman"/>
                <w:sz w:val="24"/>
                <w:szCs w:val="24"/>
                <w:lang w:val="uk-UA" w:eastAsia="ru-RU"/>
              </w:rPr>
              <w:t xml:space="preserve">вникова </w:t>
            </w:r>
            <w:r>
              <w:rPr>
                <w:rFonts w:eastAsia="Times New Roman" w:ascii="Times New Roman" w:hAnsi="Times New Roman"/>
                <w:sz w:val="24"/>
                <w:szCs w:val="24"/>
                <w:lang w:eastAsia="ru-RU"/>
              </w:rPr>
              <w:t xml:space="preserve"> р</w:t>
            </w:r>
            <w:r>
              <w:rPr>
                <w:rFonts w:eastAsia="Times New Roman" w:ascii="Times New Roman" w:hAnsi="Times New Roman"/>
                <w:sz w:val="24"/>
                <w:szCs w:val="24"/>
                <w:lang w:val="uk-UA" w:eastAsia="ru-RU"/>
              </w:rPr>
              <w:t>о</w:t>
            </w:r>
            <w:r>
              <w:rPr>
                <w:rFonts w:eastAsia="Times New Roman" w:ascii="Times New Roman" w:hAnsi="Times New Roman"/>
                <w:sz w:val="24"/>
                <w:szCs w:val="24"/>
                <w:lang w:eastAsia="ru-RU"/>
              </w:rPr>
              <w:t>бота</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3</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Р</w:t>
            </w:r>
            <w:r>
              <w:rPr>
                <w:rFonts w:eastAsia="Times New Roman" w:ascii="Times New Roman" w:hAnsi="Times New Roman"/>
                <w:sz w:val="24"/>
                <w:szCs w:val="24"/>
                <w:lang w:val="uk-UA" w:eastAsia="ru-RU"/>
              </w:rPr>
              <w:t>о</w:t>
            </w:r>
            <w:r>
              <w:rPr>
                <w:rFonts w:eastAsia="Times New Roman" w:ascii="Times New Roman" w:hAnsi="Times New Roman"/>
                <w:sz w:val="24"/>
                <w:szCs w:val="24"/>
                <w:lang w:eastAsia="ru-RU"/>
              </w:rPr>
              <w:t xml:space="preserve">бота </w:t>
            </w:r>
            <w:r>
              <w:rPr>
                <w:rFonts w:eastAsia="Times New Roman" w:ascii="Times New Roman" w:hAnsi="Times New Roman"/>
                <w:sz w:val="24"/>
                <w:szCs w:val="24"/>
                <w:lang w:val="uk-UA" w:eastAsia="ru-RU"/>
              </w:rPr>
              <w:t>з</w:t>
            </w:r>
            <w:r>
              <w:rPr>
                <w:rFonts w:eastAsia="Times New Roman" w:ascii="Times New Roman" w:hAnsi="Times New Roman"/>
                <w:sz w:val="24"/>
                <w:szCs w:val="24"/>
                <w:lang w:eastAsia="ru-RU"/>
              </w:rPr>
              <w:t xml:space="preserve"> </w:t>
            </w:r>
            <w:r>
              <w:rPr>
                <w:rFonts w:eastAsia="Times New Roman" w:ascii="Times New Roman" w:hAnsi="Times New Roman"/>
                <w:sz w:val="24"/>
                <w:szCs w:val="24"/>
                <w:lang w:val="uk-UA" w:eastAsia="ru-RU"/>
              </w:rPr>
              <w:t>загадками, прислів’ями</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w:t>
            </w:r>
            <w:r>
              <w:rPr>
                <w:rFonts w:eastAsia="Times New Roman" w:ascii="Times New Roman" w:hAnsi="Times New Roman"/>
                <w:sz w:val="24"/>
                <w:szCs w:val="24"/>
                <w:lang w:val="uk-UA" w:eastAsia="ru-RU"/>
              </w:rPr>
              <w:t>д.</w:t>
            </w:r>
            <w:r>
              <w:rPr>
                <w:rFonts w:eastAsia="Times New Roman" w:ascii="Times New Roman" w:hAnsi="Times New Roman"/>
                <w:sz w:val="24"/>
                <w:szCs w:val="24"/>
                <w:lang w:eastAsia="ru-RU"/>
              </w:rPr>
              <w:t xml:space="preserve"> матер</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4</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Складання речень</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val="uk-UA"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5</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Розгорнуті відповіді</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6</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Фонетич</w:t>
            </w:r>
            <w:r>
              <w:rPr>
                <w:rFonts w:eastAsia="Times New Roman" w:ascii="Times New Roman" w:hAnsi="Times New Roman"/>
                <w:sz w:val="24"/>
                <w:szCs w:val="24"/>
                <w:lang w:val="uk-UA" w:eastAsia="ru-RU"/>
              </w:rPr>
              <w:t>ний</w:t>
            </w:r>
            <w:r>
              <w:rPr>
                <w:rFonts w:eastAsia="Times New Roman" w:ascii="Times New Roman" w:hAnsi="Times New Roman"/>
                <w:sz w:val="24"/>
                <w:szCs w:val="24"/>
                <w:lang w:eastAsia="ru-RU"/>
              </w:rPr>
              <w:t xml:space="preserve"> диктант</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о</w:t>
            </w:r>
            <w:r>
              <w:rPr>
                <w:rFonts w:eastAsia="Times New Roman" w:ascii="Times New Roman" w:hAnsi="Times New Roman"/>
                <w:sz w:val="24"/>
                <w:szCs w:val="24"/>
                <w:lang w:val="uk-UA" w:eastAsia="ru-RU"/>
              </w:rPr>
              <w:t xml:space="preserve">д. </w:t>
            </w:r>
            <w:r>
              <w:rPr>
                <w:rFonts w:eastAsia="Times New Roman" w:ascii="Times New Roman" w:hAnsi="Times New Roman"/>
                <w:sz w:val="24"/>
                <w:szCs w:val="24"/>
                <w:lang w:eastAsia="ru-RU"/>
              </w:rPr>
              <w:t>матер</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тиждень</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7</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Зауч</w:t>
            </w:r>
            <w:r>
              <w:rPr>
                <w:rFonts w:eastAsia="Times New Roman" w:ascii="Times New Roman" w:hAnsi="Times New Roman"/>
                <w:sz w:val="24"/>
                <w:szCs w:val="24"/>
                <w:lang w:val="uk-UA" w:eastAsia="ru-RU"/>
              </w:rPr>
              <w:t>ування</w:t>
            </w:r>
            <w:r>
              <w:rPr>
                <w:rFonts w:eastAsia="Times New Roman" w:ascii="Times New Roman" w:hAnsi="Times New Roman"/>
                <w:sz w:val="24"/>
                <w:szCs w:val="24"/>
                <w:lang w:eastAsia="ru-RU"/>
              </w:rPr>
              <w:t xml:space="preserve"> на</w:t>
            </w:r>
            <w:r>
              <w:rPr>
                <w:rFonts w:eastAsia="Times New Roman" w:ascii="Times New Roman" w:hAnsi="Times New Roman"/>
                <w:sz w:val="24"/>
                <w:szCs w:val="24"/>
                <w:lang w:val="uk-UA" w:eastAsia="ru-RU"/>
              </w:rPr>
              <w:t>пам'ять</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міс.</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8</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Реда</w:t>
            </w:r>
            <w:r>
              <w:rPr>
                <w:rFonts w:eastAsia="Times New Roman" w:ascii="Times New Roman" w:hAnsi="Times New Roman"/>
                <w:sz w:val="24"/>
                <w:szCs w:val="24"/>
                <w:lang w:val="uk-UA" w:eastAsia="ru-RU"/>
              </w:rPr>
              <w:t>гування</w:t>
            </w:r>
            <w:r>
              <w:rPr>
                <w:rFonts w:eastAsia="Times New Roman" w:ascii="Times New Roman" w:hAnsi="Times New Roman"/>
                <w:sz w:val="24"/>
                <w:szCs w:val="24"/>
                <w:lang w:eastAsia="ru-RU"/>
              </w:rPr>
              <w:t xml:space="preserve"> </w:t>
            </w:r>
            <w:r>
              <w:rPr>
                <w:rFonts w:eastAsia="Times New Roman" w:ascii="Times New Roman" w:hAnsi="Times New Roman"/>
                <w:sz w:val="24"/>
                <w:szCs w:val="24"/>
                <w:lang w:val="uk-UA" w:eastAsia="ru-RU"/>
              </w:rPr>
              <w:t>тексту</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9</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Спис</w:t>
            </w:r>
            <w:r>
              <w:rPr>
                <w:rFonts w:eastAsia="Times New Roman" w:ascii="Times New Roman" w:hAnsi="Times New Roman"/>
                <w:sz w:val="24"/>
                <w:szCs w:val="24"/>
                <w:lang w:val="uk-UA" w:eastAsia="ru-RU"/>
              </w:rPr>
              <w:t>ування по пам'яті</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0</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Добір заголовків</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2 раз</w:t>
            </w:r>
            <w:r>
              <w:rPr>
                <w:rFonts w:eastAsia="Times New Roman" w:ascii="Times New Roman" w:hAnsi="Times New Roman"/>
                <w:sz w:val="24"/>
                <w:szCs w:val="24"/>
                <w:lang w:val="uk-UA" w:eastAsia="ru-RU"/>
              </w:rPr>
              <w:t xml:space="preserve">и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с</w:t>
            </w:r>
            <w:r>
              <w:rPr>
                <w:rFonts w:eastAsia="Times New Roman" w:ascii="Times New Roman" w:hAnsi="Times New Roman"/>
                <w:sz w:val="24"/>
                <w:szCs w:val="24"/>
                <w:lang w:val="uk-UA" w:eastAsia="ru-RU"/>
              </w:rPr>
              <w:t>.</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1</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Ігри</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2 раз</w:t>
            </w:r>
            <w:r>
              <w:rPr>
                <w:rFonts w:eastAsia="Times New Roman" w:ascii="Times New Roman" w:hAnsi="Times New Roman"/>
                <w:sz w:val="24"/>
                <w:szCs w:val="24"/>
                <w:lang w:val="uk-UA" w:eastAsia="ru-RU"/>
              </w:rPr>
              <w:t xml:space="preserve">и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с</w:t>
            </w:r>
            <w:r>
              <w:rPr>
                <w:rFonts w:eastAsia="Times New Roman" w:ascii="Times New Roman" w:hAnsi="Times New Roman"/>
                <w:sz w:val="24"/>
                <w:szCs w:val="24"/>
                <w:lang w:val="uk-UA" w:eastAsia="ru-RU"/>
              </w:rPr>
              <w:t>.</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2</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Твори</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с</w:t>
            </w:r>
            <w:r>
              <w:rPr>
                <w:rFonts w:eastAsia="Times New Roman" w:ascii="Times New Roman" w:hAnsi="Times New Roman"/>
                <w:sz w:val="24"/>
                <w:szCs w:val="24"/>
                <w:lang w:val="uk-UA" w:eastAsia="ru-RU"/>
              </w:rPr>
              <w:t>.</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3</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Перекази письмові</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с</w:t>
            </w:r>
            <w:r>
              <w:rPr>
                <w:rFonts w:eastAsia="Times New Roman" w:ascii="Times New Roman" w:hAnsi="Times New Roman"/>
                <w:sz w:val="24"/>
                <w:szCs w:val="24"/>
                <w:lang w:val="uk-UA" w:eastAsia="ru-RU"/>
              </w:rPr>
              <w:t>.</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4</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ереказ (ус</w:t>
            </w:r>
            <w:r>
              <w:rPr>
                <w:rFonts w:eastAsia="Times New Roman" w:ascii="Times New Roman" w:hAnsi="Times New Roman"/>
                <w:sz w:val="24"/>
                <w:szCs w:val="24"/>
                <w:lang w:val="uk-UA" w:eastAsia="ru-RU"/>
              </w:rPr>
              <w:t>но</w:t>
            </w:r>
            <w:r>
              <w:rPr>
                <w:rFonts w:eastAsia="Times New Roman" w:ascii="Times New Roman" w:hAnsi="Times New Roman"/>
                <w:sz w:val="24"/>
                <w:szCs w:val="24"/>
                <w:lang w:eastAsia="ru-RU"/>
              </w:rPr>
              <w:t>)</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тиждень</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5</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Порівняння текстів</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2 раз</w:t>
            </w:r>
            <w:r>
              <w:rPr>
                <w:rFonts w:eastAsia="Times New Roman" w:ascii="Times New Roman" w:hAnsi="Times New Roman"/>
                <w:sz w:val="24"/>
                <w:szCs w:val="24"/>
                <w:lang w:val="uk-UA" w:eastAsia="ru-RU"/>
              </w:rPr>
              <w:t xml:space="preserve">и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с.</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6</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Анал</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з прочитаного</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тиждень</w:t>
            </w:r>
          </w:p>
        </w:tc>
      </w:tr>
    </w:tbl>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етодика розвитку зв’язного мовлення учнів початкової школи повинна включати такі 3 етапи: навчально-теоретичний, навчально-практичний, тренувальний.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 першому навчально-теоретичному етапі формування навичок зв’язного мовлення в учнів початкової школи вважаємо за доцільне використовувати систему аналітико-синтетичних вправ, які спрямовані насамперед, на ознайомлення з поняттями «текст», типи текстів, тема, зміст, ідея (головна думка) тексту, будова тексту; формування вмінь відрізняти текст від окремих речень (навіть об’єднаних спільною темою); визначати тему висловлювання; оцінювати наявний у тексті заголовок, співвідносити його з темою тексту або головною думкою; вибирати з-поміж даних заголовків найбільш відповідний до тексту; знаходити в тексті ключові слова, речення, які відображають головну думку; виявляти окремі засоби міжфразових зв’язків і користуватися ними у власних висловлюваннях.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цьому етапі формування вмінь зв’язного мовлення учнів 3-го  класу початкової школи процес навчання вимагає, щоб учень навчився свідомо користуватися граматичними й синтаксичними формами в усному та писемному мовленні. Ми вважаємо за доцільне на цьому етапі використовувати такі типи аналітико-синтетичних вправ: аналіз прочитаного в тексті, придумування заголовків, робота з прислів’ями, загадками, робота зі зразковими текстами, вибіркове списування окремих частин тексту, ігри.  Наприклад, розгадування, відтворення й самостійне складання загадок, загадок – добавлянок, підбирання до відгадок слів – порівнянь. У кожній загадці образ, метафора пов'язані з дійсністю, що й допомагає її відгада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приклад, пропонується загадка: «Чорні птахи на білій сторінці». Тут метафор – ціла картина. Діти можуть її уявити, але пояснити слова їм важко. Тому вчитель ставить запитання: «Що це за птахи? Чому їх назвали птахами?» та інші. За даним зразком діти складають свої загадки (це і є творча робот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ажливим також серед аналітико-синтетичних вправ є використання  ігор типу «Хто яку роботу робить ?»; «Хто чим славиться ?»: Соловейко -…( піснею), джерельце –… ( своєю водою), колосок – …( зерном), сонечко - …(ласкою, теплом), квітка - …( красою і ніжним запахом); «Ознаки зими» (весни, літа, осен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приклад, гра  «Чи таке буває?»</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читель пропонує, наприклад: «Вертоліт летить у небі» або «Мишка живе у дзеркалі». Дитина повинна уявити ситуацію та довести, чи буває таке).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Хвилинка фантаз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 будь-яким малюнком із підручника, школярі фантазують, що б могло статися дал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оцільно використовувати у 3 класі на розвиток зв’язного усного мовлення аналітичні вправи на аудіювання. Розвиток уміння уважно слухати, розуміти прослухане, виконувати після одного прослуховування певні завдання відбувається не тільки на матеріалі зв'язних (діалогічних  і монологічних висловлювань), а й на матеріалі, складеному з окремих одиниць різних мовних рівн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роботі з аудіюванням, як правило, доцільно використовувати фронтальні види роботи. Варто подати незнайомий текст, а потім запропонувати запитання до нього з варіантами відповідей. Використовуючи  цей вид роботи, вчителю потрібно акцентувати  увагу на цікавих, влучних словах, доречності їх використання у словосполученнях, реченнях, спонукати до роздумів над ни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родні прислів'я і приказки, скоромовки, щедрівки є взірцем стислої і глибокої думки; їх синтаксична структура дуже чітка, лексика завжди різноманітна й образна. Школярі люблять прислів'я, скоромовки, легко їх запам'ятовуют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приклад, діти міркують над прислів'ям «Маленька праця краща за велике неробство». Згадують, чим сьогодні допомогли мамі, яка від цього користь. Що ще можна було зробити ? Чи часто вони виконують доручення дорослих? Міркуючи над даним прислів'ям, діти вибудовують логічні речення, які відповідають певній тем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ступне завдання підпорядковане меті збагатити мовлення школярів прислів’ями, допомогти усвідомити сферу використання фразеологічних одиниць. До поданих речень доберіть із наведених нижче прислів’їв ті, що розкривають їх зміст.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 Ранкові прогулянки корисні для здоров’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 У здорової людини хороший настрій.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3.Тільки здорова людина може почувати себе щасливою.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Здоров’я треба берегти змолод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ля довідок: 1. Зранку прогулявся – на день сили набравс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Без здоров’я нема щаст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3. Бережи одяг, доки новий, а здоров’я – доки молодий.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Як здорове тіло, то й душі мило.</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Скажіть, які з цих речень можна використати в діловому мовленні, а які – у розмовному. Запишіть прислів’я в зошити і завчіть.</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 текст та добери до нього заголовок, запиши текст.</w:t>
      </w:r>
      <w:r>
        <w:rPr/>
        <w:t xml:space="preserve"> </w:t>
      </w:r>
      <w:r>
        <w:rPr>
          <w:rFonts w:ascii="Times New Roman" w:hAnsi="Times New Roman"/>
          <w:b/>
          <w:sz w:val="28"/>
          <w:szCs w:val="28"/>
          <w:lang w:val="uk-UA"/>
        </w:rPr>
        <w:t xml:space="preserve">Знайдіть в тексті ключові слова, речення, які відображають головну дум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ішов дощ. Всі звірі поховалися, а допитливий їжачок виліз зі своєї нірки. Він дуже хотів порахувати, скільки ніг у дощика. Виявилося, що набагато більше, ніж голочок. Їжачок  зовсім змок та заліз назад у нірку. Він сидів, сушився та думав, що добре було б порахувати, скільки грибочків виросте після дощу. (За  В. Хмельницьким).</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интетична вправа «фантограма» допомагає побудувати асоціативну низку  слів до названого предмета чи явища. Учитель називає певне слово, а діти – слова , які асоціюються із цим словом.</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Батьківщина – дім, сім'я, країна, родина, село, садом, мати, калина, батько, Україн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Фантограма є спеціальним тренінгом під час роботи з опорними словами, що дозволяє учню швидше зорієнтуватись серед розмаїття слів, учить добирати потрібне слово, вдало його використовува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тико-синтетичними вправами можуть бути  зачитування казок та виконання завдань до них. Казка допомагає дітям емоційно збагачувати образи, які вони відтворюють, відчути головну думку твору, учить компонувати слова у словосполучення й речення, слідкувати за логічною послідовністю твору, знаходити зачин, основну частину, кінцівку. Крім того, текст кожної казки – прекрасний матеріал для формування навичок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крім того ми пропонуємо такі види робіт: списування та складання речень за схемою, визначення межі речень та записування текстів, визначення теми та ідеї тексту, аналітичні вправи на поширення речень.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sz w:val="28"/>
          <w:szCs w:val="28"/>
          <w:lang w:val="uk-UA"/>
        </w:rPr>
        <w:t>Наприклад:</w:t>
      </w:r>
      <w:r>
        <w:rPr>
          <w:rFonts w:ascii="Times New Roman" w:hAnsi="Times New Roman"/>
          <w:b/>
          <w:sz w:val="28"/>
          <w:szCs w:val="28"/>
          <w:lang w:val="uk-UA"/>
        </w:rPr>
        <w:t xml:space="preserve">  Прочитай текст. Спиши текст, визнач його ідею.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ересень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ранці прохолодно. Сонце довго прогріває повітря.  Волошки, як і влітку, рівняються на небо. Ромашки – на сонц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яблука навіть червоніют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дні каштани від  холоду  щуляться.  (За  В. Хмельницьким).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Склади своє речення за схемою та запиш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вересні   ____ ____ ____ ____.</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текст та визнач межі речень.  Запиши текст, дай йому заголово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звонить будильник я розплющую очі за вікном яскравий сонячний ранок співають пташки легкий вітерець гуляє по кімнаті у мене з ранку дуже гарний настрій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приклад, при вивченні теми «Дієслово» у третьому класі розширення знань учнів про стилістичну роль неозначеної форми дієслова здійснюємо  при використанні аналітико-синтетичної вправи, завданням до якої  є такі:</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речення. Скажіть, чи однакова думка в них висловлена?</w:t>
      </w:r>
      <w:r>
        <w:rPr>
          <w:rFonts w:ascii="Times New Roman" w:hAnsi="Times New Roman"/>
          <w:sz w:val="28"/>
          <w:szCs w:val="28"/>
          <w:lang w:val="uk-UA"/>
        </w:rPr>
        <w:t xml:space="preserve"> </w:t>
      </w:r>
      <w:r>
        <w:rPr>
          <w:rFonts w:ascii="Times New Roman" w:hAnsi="Times New Roman"/>
          <w:b/>
          <w:sz w:val="28"/>
          <w:szCs w:val="28"/>
          <w:lang w:val="uk-UA"/>
        </w:rPr>
        <w:t>У якому з речень звучить категоричність, обов’язковість виконання? За допомогою якої форми дієслова це передається? Яке з речень можна використати в розмові з товаришем?  Яке – в діловому (писемному), при складанні порад?</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Бережи одяг, доки новий, а здоров’я – доки молодий.– Здоров’я треба берегти змолоду.</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текст. Визначте його тему й мету. Скажіть, за допомогою яких слів змальовано прихід весни?</w:t>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Та це ж весн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Та це ж весна, бо тане сніг,</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ивись, струмок з гори побіг.</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Шумить вода, ламає вс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есна іде, тепло нес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Шумить, гуде веселий га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І гомонить: «Вставай, встава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тане сніг, зима мин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емля кругом цвісти почн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Капельгородський).</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Подані речення поширити, використовуючи словосполучення з дуж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Ліс наповнений співом (ліс весняний, співом пташиним). З висоти тайга здається морем (з висоти літака, морем величезним). Зграя качок піднялася з заростей (заростей очерету, заростей далеких). Відпочивали стомлені коні (стомлені скачкою, скачкою довгою). Я дивився на небо (небо рожеве, рожеве від зорі, від зорі ранкової). Смола затягує рану (рану свіжу, рану на стовбурі, стовбурі сосновому). Сніг підтанув на схилах (схилах південних, схилах пагорбів, пагорбів невисоки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 xml:space="preserve">Другий етап навчально-практичний </w:t>
      </w:r>
      <w:r>
        <w:rPr>
          <w:rFonts w:ascii="Times New Roman" w:hAnsi="Times New Roman"/>
          <w:sz w:val="28"/>
          <w:szCs w:val="28"/>
          <w:lang w:val="uk-UA"/>
        </w:rPr>
        <w:t xml:space="preserve">передбачає подальше формування вмінь послідовно передавати зміст прослуханого, вмінь та навичок визначати і самостійно створювати структурні одиниці тексту (зачин, основну частину, кінцівку); розрізняти основні типи текстів – розповідь, опис та міркування; виявляти найважливіші лексичні показники кожного з названих типів збагачення мовлення учнів граматичними формами, вдосконалення логічної послідовності викладу думок, аргументів, умінь поєднувати речення в тексті; формування умінь розуміти інформацію, розпізнавати в мовленнєвому потоці слова та речення, складати різні типи речень, уміло добирати виразні засоби мовлення. Саме тому на цьому етапі  вважаємо за доцільне використання аналітико-синтетичних вправ на списування по пам'яті текстів-віршів; розгорнута відповідь, словникова робота, вільне списування; контрольний диктант; добір спільнокореневих слів; письмо за опорними словами (творчий диктант).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 аналізі усних висловлювань вчитель повинен звертати увагу учнів на повноту явищ, які описуються, на змістовий зв'язок між реченнями, на логіку викладу, на його емоційність. Класовод повинен оцінювати уміння точно та доцільно використовувати різні частини мови при створенні речення, правильно будувати речення та встановлювати між ними зв'язок в усній та письмових формах, добирати необхідні мовні засоби. Також вчитель повинен звертати увагу на відпрацювання інтонації окремих речень, заучування напам'ять, складання речень з різними словами, які означають образи, предмети та їхні дії. Завдання до вправ повинні бути орієнтовані на формування усного та писемного мовлення як двох взаємопов’язаних видів діяльності, які вимагають привчати учнів правилам усного та писемного спілкування, використовувати виразні засоби та інтонацію, міміку, жести з метою змістовного, емоційного оформлення своїх думок.</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арто використовувати аналітико-синтетичні вправи на створення речень з  розрізнених слів, коли слова:  а) дані в потрібній формі; б) дані в початковій формі; в) деякі слова дані в початковій формі, а деякі - в потрібній. Ігрові варіанти вправ: «Збери речення» (слова друкуються на картках і поміщають в великий конверт); «Допоможи Незнайку скласти речення»; «Слова розсипалися»; «Живі слов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 виконанні подібних вправ кожне речення, створене учнями, аналізують, редагують так, щоб в підсумку воно стало гарним, правильно складеним. При цьому учні отримують практичні відомості про порядок слів у реченні, про те, як, змінюючи порядок слів, можна домогтися особливої виразності в оформленні дум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Такими є аналітико-синтетичні вправи на створення  речень, які є аналогічними до поданих. При цьому схожість щойно створених речень щодо зразків  може бути як у змісті висловлювання, так і в структурі.</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речення: Пізня осінь. Як ви думаєте, чи може думка, яка виражена в цьому реченні, бути висловлена по-іншому? Придумайте свої речення так, щоб думка не змінилася, але була б оформлена по-іншом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аріанти для зразка: Прийшла пізня осінь. Настала пізня осінь. Осінь настала. Прийшла холодна пора - пізня осінь.)</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речення: </w:t>
      </w:r>
      <w:r>
        <w:rPr>
          <w:rFonts w:ascii="Times New Roman" w:hAnsi="Times New Roman"/>
          <w:sz w:val="28"/>
          <w:szCs w:val="28"/>
          <w:lang w:val="uk-UA"/>
        </w:rPr>
        <w:t xml:space="preserve">Ось тут, на проталинці, і з'явилися перші квіти. </w:t>
      </w:r>
      <w:r>
        <w:rPr>
          <w:rFonts w:ascii="Times New Roman" w:hAnsi="Times New Roman"/>
          <w:b/>
          <w:sz w:val="28"/>
          <w:szCs w:val="28"/>
          <w:lang w:val="uk-UA"/>
        </w:rPr>
        <w:t>Що особливого ви бачите в побудові цього речення? (Воно починається зі слів «ось тут», а потім уточнюється, де саме відбувається дія). Складіть схоже речення, але про шпаків, які влаштувалися в затишному будиночку. (Ось тут, в затишному будиночку - шпаківні, і влаштувалися шпаки).</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речення: </w:t>
      </w:r>
      <w:r>
        <w:rPr>
          <w:rFonts w:ascii="Times New Roman" w:hAnsi="Times New Roman"/>
          <w:sz w:val="28"/>
          <w:szCs w:val="28"/>
          <w:lang w:val="uk-UA"/>
        </w:rPr>
        <w:t>Вітер зриває останнє листя.</w:t>
      </w:r>
      <w:r>
        <w:rPr>
          <w:rFonts w:ascii="Times New Roman" w:hAnsi="Times New Roman"/>
          <w:b/>
          <w:sz w:val="28"/>
          <w:szCs w:val="28"/>
          <w:lang w:val="uk-UA"/>
        </w:rPr>
        <w:t xml:space="preserve">  Чи можна уточнити думку, висловлену в цьому реченні? Що саме ми уточнимо? Доберіть відповідні слова для опису вітру, дерев. Вставте їх у речення. Які варіанти у вас вийшли?</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речення: На узліссі суниця червоніє. Яке слово в ньому заблукало, виявилося не на своєму місці? Виправте порядок слів у реченні.</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речення: Вкрита листям лісова стежка привела нас на лісову галявинку. Які слова вжиті в ньому невдало? Виправте речення, дібравши відповідні слов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ажливими також є аналітико-синтетичні вправи на створення речень за сюжетними і предметними малюнками, за опорним словами або словосполученнями, за спостереженнями тощо.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рикладами аналітико-синтетичних вправ на цьому етапі можуть бути такі.</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Дати варіанти даних нижче речень  за зразк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Буря повалила стару сосну. - Стару сосну повалила буря.</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Тонкий льодок затягнув калюжки. -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Швидка течія підмила берег. -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Сніг укрив поле. -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Сонце висвітлює верхівки беріз. -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Аналітико-синтетичні вправи зі складними реченнями.</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Складіть складні речення, використовуючи дані на картках пари простих речень і слова для довід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сонце зайшло за гори було ще світло.</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небо затягнулося хмарами пішов дощ.</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море розбушувалося рибалок все не видно.</w:t>
      </w:r>
    </w:p>
    <w:p>
      <w:pPr>
        <w:pStyle w:val="Normal"/>
        <w:shd w:val="clear" w:color="auto" w:fill="FFFFFF"/>
        <w:spacing w:lineRule="auto" w:line="360" w:before="0" w:after="0"/>
        <w:ind w:firstLine="709"/>
        <w:jc w:val="both"/>
        <w:rPr>
          <w:rFonts w:ascii="Times New Roman" w:hAnsi="Times New Roman" w:eastAsia="Times New Roman"/>
          <w:i/>
          <w:i/>
          <w:color w:val="000000"/>
          <w:sz w:val="28"/>
          <w:szCs w:val="28"/>
          <w:lang w:val="uk-UA" w:eastAsia="ru-RU"/>
        </w:rPr>
      </w:pPr>
      <w:r>
        <w:rPr>
          <w:rFonts w:eastAsia="Times New Roman" w:ascii="Times New Roman" w:hAnsi="Times New Roman"/>
          <w:i/>
          <w:color w:val="000000"/>
          <w:sz w:val="28"/>
          <w:szCs w:val="28"/>
          <w:lang w:val="uk-UA" w:eastAsia="ru-RU"/>
        </w:rPr>
        <w:t>Слова для довідок: а, але, та.</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ми не пішли гуляти йшов сильний дощ.</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ми пішли гуляти йшов сильний дощ.</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я поїду в табір настануть канікул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я поїду в табір дозволить лікар.</w:t>
      </w:r>
    </w:p>
    <w:p>
      <w:pPr>
        <w:pStyle w:val="Normal"/>
        <w:shd w:val="clear" w:color="auto" w:fill="FFFFFF"/>
        <w:spacing w:lineRule="auto" w:line="360" w:before="0" w:after="0"/>
        <w:ind w:firstLine="709"/>
        <w:jc w:val="both"/>
        <w:rPr>
          <w:rFonts w:ascii="Times New Roman" w:hAnsi="Times New Roman" w:eastAsia="Times New Roman"/>
          <w:i/>
          <w:i/>
          <w:color w:val="000000"/>
          <w:sz w:val="28"/>
          <w:szCs w:val="28"/>
          <w:lang w:val="uk-UA" w:eastAsia="ru-RU"/>
        </w:rPr>
      </w:pPr>
      <w:r>
        <w:rPr>
          <w:rFonts w:eastAsia="Times New Roman" w:ascii="Times New Roman" w:hAnsi="Times New Roman"/>
          <w:i/>
          <w:color w:val="000000"/>
          <w:sz w:val="28"/>
          <w:szCs w:val="28"/>
          <w:lang w:val="uk-UA" w:eastAsia="ru-RU"/>
        </w:rPr>
        <w:t>Слова для довідок: тому що, хоча, якщо, коли, який, тому.</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Складіть зі слів три речення  і запишіть їх.</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Граки, з теплих, повертаються, в березні, країн.</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Вони, на, голосно, деревах, кричать.</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рик, весни, про, гайвороння, сповіщає, початок.</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закінчити речення, пояснюючи причину або мету в реченні дії. При відповіді на питання «чому?» використовувати частку «тому що», на питання «навіщо?» - частку  «щоб».</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Загін вирушив у похід, (чому?)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Загін вирушив у похід, (навіщо?)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На повороті машина зупинилася, (чому?)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На повороті машина зупинилася, (навіщо?) ...</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встанови зв'язок слів у реченнях за зміст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ошеня підкралося до каченят.</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аченята побігли до собачої будк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удлатий пес загавкав на кошеня.</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Хитрі каченята спокійно пішли до вод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Зв'язок слів у реченні можна встановити та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аченята (що зробили?) пішл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ішли (хто?) каченята</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аченята (які?) хитр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ішли (куди?) до води</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Складання речень за  опорними словам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А. ранок; сонце</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Б. сестрі; сніг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В. яблук; хоробрістю.</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Як потрібно поміняти місцями частини, щоб текст став цілісним? Пронумеруй частини. Добери заголовок до тексту, запиши утворений текст.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решті вірші були готовими і він сказа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ослухайте, братці, які я вірші  придума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початку вірші про Знай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езнайка прийшов домому та відразу зібрався придумувати вірші. Цілий  день він ходив по кімнаті, дивився то на підлогу, то на стелю. Тримався він руками за підборіддя і щось  бормотав про себе.</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Розмісти речення по порядку, щоб утворився текст. Запиши текст. Придумати заголовок до текст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ній багато-багато квітів. Великі квіти золотими голівками качають. Є у нас у дворі клумба. Ці маленькі квіточки дуже схожі на метеликів. А маленькі квіти пелюстками  махають.</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 xml:space="preserve">Прочитай текст. Підготувати розгорнуту відповідь за запитаннями до тексту.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val="uk-UA" w:eastAsia="ru-RU"/>
        </w:rPr>
        <w:t xml:space="preserve">У </w:t>
      </w:r>
      <w:r>
        <w:rPr>
          <w:rFonts w:eastAsia="Times New Roman" w:ascii="Times New Roman" w:hAnsi="Times New Roman"/>
          <w:color w:val="000000"/>
          <w:sz w:val="28"/>
          <w:szCs w:val="28"/>
          <w:lang w:eastAsia="ru-RU"/>
        </w:rPr>
        <w:t xml:space="preserve"> невол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Пішли якось Пет</w:t>
      </w:r>
      <w:r>
        <w:rPr>
          <w:rFonts w:eastAsia="Times New Roman" w:ascii="Times New Roman" w:hAnsi="Times New Roman"/>
          <w:color w:val="000000"/>
          <w:sz w:val="28"/>
          <w:szCs w:val="28"/>
          <w:lang w:val="uk-UA" w:eastAsia="ru-RU"/>
        </w:rPr>
        <w:t>рик</w:t>
      </w:r>
      <w:r>
        <w:rPr>
          <w:rFonts w:eastAsia="Times New Roman" w:ascii="Times New Roman" w:hAnsi="Times New Roman"/>
          <w:color w:val="000000"/>
          <w:sz w:val="28"/>
          <w:szCs w:val="28"/>
          <w:lang w:eastAsia="ru-RU"/>
        </w:rPr>
        <w:t xml:space="preserve"> і Данил</w:t>
      </w:r>
      <w:r>
        <w:rPr>
          <w:rFonts w:eastAsia="Times New Roman" w:ascii="Times New Roman" w:hAnsi="Times New Roman"/>
          <w:color w:val="000000"/>
          <w:sz w:val="28"/>
          <w:szCs w:val="28"/>
          <w:lang w:val="uk-UA" w:eastAsia="ru-RU"/>
        </w:rPr>
        <w:t>к</w:t>
      </w:r>
      <w:r>
        <w:rPr>
          <w:rFonts w:eastAsia="Times New Roman" w:ascii="Times New Roman" w:hAnsi="Times New Roman"/>
          <w:color w:val="000000"/>
          <w:sz w:val="28"/>
          <w:szCs w:val="28"/>
          <w:lang w:eastAsia="ru-RU"/>
        </w:rPr>
        <w:t xml:space="preserve">о </w:t>
      </w:r>
      <w:r>
        <w:rPr>
          <w:rFonts w:eastAsia="Times New Roman" w:ascii="Times New Roman" w:hAnsi="Times New Roman"/>
          <w:color w:val="000000"/>
          <w:sz w:val="28"/>
          <w:szCs w:val="28"/>
          <w:lang w:val="uk-UA" w:eastAsia="ru-RU"/>
        </w:rPr>
        <w:t>до</w:t>
      </w:r>
      <w:r>
        <w:rPr>
          <w:rFonts w:eastAsia="Times New Roman" w:ascii="Times New Roman" w:hAnsi="Times New Roman"/>
          <w:color w:val="000000"/>
          <w:sz w:val="28"/>
          <w:szCs w:val="28"/>
          <w:lang w:eastAsia="ru-RU"/>
        </w:rPr>
        <w:t xml:space="preserve"> ліс</w:t>
      </w:r>
      <w:r>
        <w:rPr>
          <w:rFonts w:eastAsia="Times New Roman" w:ascii="Times New Roman" w:hAnsi="Times New Roman"/>
          <w:color w:val="000000"/>
          <w:sz w:val="28"/>
          <w:szCs w:val="28"/>
          <w:lang w:val="uk-UA" w:eastAsia="ru-RU"/>
        </w:rPr>
        <w:t>у</w:t>
      </w:r>
      <w:r>
        <w:rPr>
          <w:rFonts w:eastAsia="Times New Roman" w:ascii="Times New Roman" w:hAnsi="Times New Roman"/>
          <w:color w:val="000000"/>
          <w:sz w:val="28"/>
          <w:szCs w:val="28"/>
          <w:lang w:eastAsia="ru-RU"/>
        </w:rPr>
        <w:t>. Набігалися, нагулятися вдосталь і сіли відпочити в тіні старого дуба. Раптом чують: щось шарудить в кущах. Підійшли ближче, раптом бачать, це - їжачок. Дуже захотілося хлопцям мати у себе їжачка! Збігали вони додому, взяли коробку, стерегли-стерегли і, нарешті, зловили їжачка. Радісні принесли його додому. Т</w:t>
      </w:r>
      <w:r>
        <w:rPr>
          <w:rFonts w:eastAsia="Times New Roman" w:ascii="Times New Roman" w:hAnsi="Times New Roman"/>
          <w:color w:val="000000"/>
          <w:sz w:val="28"/>
          <w:szCs w:val="28"/>
          <w:lang w:val="uk-UA" w:eastAsia="ru-RU"/>
        </w:rPr>
        <w:t>о</w:t>
      </w:r>
      <w:r>
        <w:rPr>
          <w:rFonts w:eastAsia="Times New Roman" w:ascii="Times New Roman" w:hAnsi="Times New Roman"/>
          <w:color w:val="000000"/>
          <w:sz w:val="28"/>
          <w:szCs w:val="28"/>
          <w:lang w:eastAsia="ru-RU"/>
        </w:rPr>
        <w:t xml:space="preserve"> молочка давали йому, то яблучка - нічого не хоче їжачок. Згорнувся собі клубочком - і все тоб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же так, - думали Данило з Петром, - не треба йому ні їсти бігати шукати, ні місце на нічліг – все</w:t>
      </w:r>
      <w:r>
        <w:rPr>
          <w:rFonts w:eastAsia="Times New Roman" w:ascii="Times New Roman" w:hAnsi="Times New Roman"/>
          <w:color w:val="000000"/>
          <w:sz w:val="28"/>
          <w:szCs w:val="28"/>
          <w:lang w:val="uk-UA" w:eastAsia="ru-RU"/>
        </w:rPr>
        <w:t xml:space="preserve">ні до чого </w:t>
      </w:r>
      <w:r>
        <w:rPr>
          <w:rFonts w:eastAsia="Times New Roman" w:ascii="Times New Roman" w:hAnsi="Times New Roman"/>
          <w:color w:val="000000"/>
          <w:sz w:val="28"/>
          <w:szCs w:val="28"/>
          <w:lang w:eastAsia="ru-RU"/>
        </w:rPr>
        <w:t>! Вирішили хлоп</w:t>
      </w:r>
      <w:r>
        <w:rPr>
          <w:rFonts w:eastAsia="Times New Roman" w:ascii="Times New Roman" w:hAnsi="Times New Roman"/>
          <w:color w:val="000000"/>
          <w:sz w:val="28"/>
          <w:szCs w:val="28"/>
          <w:lang w:val="uk-UA" w:eastAsia="ru-RU"/>
        </w:rPr>
        <w:t>ці</w:t>
      </w:r>
      <w:r>
        <w:rPr>
          <w:rFonts w:eastAsia="Times New Roman" w:ascii="Times New Roman" w:hAnsi="Times New Roman"/>
          <w:color w:val="000000"/>
          <w:sz w:val="28"/>
          <w:szCs w:val="28"/>
          <w:lang w:eastAsia="ru-RU"/>
        </w:rPr>
        <w:t xml:space="preserve"> пустити їжачка в сад.</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Нехай, - думають, - побігає собі, може травичку або комашку якусь знайде.</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Але їжачок, як тільки відчув волю - скоріше в кущі і втік. Довго ще лазили хлопці по кущах, намагалися знайти їжачка. Думали-думали вони: і чого це він втік?</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eastAsia="ru-RU"/>
        </w:rPr>
      </w:pPr>
      <w:r>
        <w:rPr>
          <w:rFonts w:eastAsia="Times New Roman" w:ascii="Times New Roman" w:hAnsi="Times New Roman"/>
          <w:b/>
          <w:color w:val="000000"/>
          <w:sz w:val="28"/>
          <w:szCs w:val="28"/>
          <w:lang w:eastAsia="ru-RU"/>
        </w:rPr>
        <w:t>Запитання до текст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Де знайшли хлопці їжачка?</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Навіщо вони забрали його з лісу додом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Чому їжачок відмовився їст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Чи зрозуміло хлопцям, чому втік їжач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b/>
          <w:color w:val="000000"/>
          <w:sz w:val="28"/>
          <w:szCs w:val="28"/>
          <w:lang w:eastAsia="ru-RU"/>
        </w:rPr>
        <w:t>Скласти розповідь з</w:t>
      </w:r>
      <w:r>
        <w:rPr>
          <w:rFonts w:eastAsia="Times New Roman" w:ascii="Times New Roman" w:hAnsi="Times New Roman"/>
          <w:b/>
          <w:color w:val="000000"/>
          <w:sz w:val="28"/>
          <w:szCs w:val="28"/>
          <w:lang w:val="uk-UA" w:eastAsia="ru-RU"/>
        </w:rPr>
        <w:t>а</w:t>
      </w:r>
      <w:r>
        <w:rPr>
          <w:rFonts w:eastAsia="Times New Roman" w:ascii="Times New Roman" w:hAnsi="Times New Roman"/>
          <w:b/>
          <w:color w:val="000000"/>
          <w:sz w:val="28"/>
          <w:szCs w:val="28"/>
          <w:lang w:eastAsia="ru-RU"/>
        </w:rPr>
        <w:t xml:space="preserve"> питан</w:t>
      </w:r>
      <w:r>
        <w:rPr>
          <w:rFonts w:eastAsia="Times New Roman" w:ascii="Times New Roman" w:hAnsi="Times New Roman"/>
          <w:b/>
          <w:color w:val="000000"/>
          <w:sz w:val="28"/>
          <w:szCs w:val="28"/>
          <w:lang w:val="uk-UA" w:eastAsia="ru-RU"/>
        </w:rPr>
        <w:t>нями</w:t>
      </w:r>
      <w:r>
        <w:rPr>
          <w:rFonts w:eastAsia="Times New Roman" w:ascii="Times New Roman" w:hAnsi="Times New Roman"/>
          <w:color w:val="000000"/>
          <w:sz w:val="28"/>
          <w:szCs w:val="28"/>
          <w:lang w:eastAsia="ru-RU"/>
        </w:rPr>
        <w:t>:</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а пора року настала?</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змінюється тривалість дня навесн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і зміни в житті рослин і тварин відбуваються в цей час рок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их ти знаєш птахів, які повертаються з півдня навесн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ти розумієш прислів'я «Весняний день рік годує»?</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і дерева люди садять в сад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З якою метою вони це роблять?</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а пора року тобі подобається найбільше?</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людина доглядає за сад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Хто шкодить дерева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Хто охороняє сад від шкідників?</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потрібно піклуватися про птахів?</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 xml:space="preserve">За представленими словами скласти речення, щоб утворився текст.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ернатих, багато, замовити, нас, у, залишається; важко, взимку, їжу, добувати, їм; годівниці, робіть, птахів, для, вони, віддячать, влітку, нас, знищать, комах, пернаті, шкідливих.</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Верблюди, в, живуть, пустелі; вони, кактуси, колючки, їдять; верблюди, сердяться, часто; буває, це, їм, коли, жарко.</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Родичем, бурундук, білка, є; щоками, за, нього, у, є, мішки; він, в, живе, північних, лісах, бурундук, є, горішки, любить.</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У, сороки, гніздо, приховане, добре, часто, сороки, в, густий, заховано, чагарнику; підійти, до, важко, її, гнізда; сороки, у, зір, гострий, слух, хороший.</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 xml:space="preserve">Завдання: Прочитай текст, визначаючи кордони речень. Зверни увагу на інтонацію кінця речень. Добери заголовок. Запиши утворений текст.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На річці розкрилися жовті латаття цвіте над водою водяна кашка дика качка вивела з осоки маленьких каченят над водою літають метелики  діти бігають на запашному лузі.</w:t>
      </w:r>
    </w:p>
    <w:p>
      <w:pPr>
        <w:pStyle w:val="Normal"/>
        <w:shd w:val="clear" w:color="auto" w:fill="FFFFFF"/>
        <w:spacing w:lineRule="atLeast" w:line="0" w:before="0" w:after="0"/>
        <w:jc w:val="center"/>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свідомлене засвоєння молодшими школярами знань про особливості роботи з текстами дає змогу засвоїти мову як процес творчої діяльності, яка спрямована на вироблення умінь орієнтуватися в різних умовах та ситуаціях спілкування, правильно добирати форми висловлювань та мовленнєві засоб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Як уже зазначалося, якісне навчання рідної мови у початковій школі забезпечується поступовою систематичною ефективною методичною організацією взаємопов’язаного навчання усного та писемного мовлення з використанням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Граматико-стилістичний аналіз допомагає учням з’ясувати задум тексту, тему, зміст, структуру, мовне оформлення, мотиви використання мовних одиниць. Він розвиває у них звичку уважно створювати власний текст, свідомо використовуючи в ньому ті чи інші одиниці для вираження думки. Найчастіше цей прийом застосовуємо під час засвоєння молодшими школярами відомостей про частини мови, їх лексико-граматичні озна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 xml:space="preserve">На третьому, тренувальному етапі, </w:t>
      </w:r>
      <w:r>
        <w:rPr>
          <w:rFonts w:ascii="Times New Roman" w:hAnsi="Times New Roman"/>
          <w:sz w:val="28"/>
          <w:szCs w:val="28"/>
          <w:lang w:val="uk-UA"/>
        </w:rPr>
        <w:t xml:space="preserve">вважаємо за доцільне продовжувати роботу над розвитком зв’язного мовлення учнів 3 класу з метою формування творчих здібностей учнів. Саме тому пропонуємо такі види аналітико-синтетичних вправ: </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Складання діафільму / презентації (учні ділять текст на частини, кожну частину ілюструють і підписують, після цього переказують текст за картинками).</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Визначення змісту тексту з ілюстрацій.</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Добір ілюстрації до тексту.</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Творче перетворення тексту (учні повинні придумати продовження тексту, або змінити якусь умову, наприклад, місце дії, характер героя, і спробувати уявити, як розвивалися б події в цьому випадку).</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Добір прислів'їв і приказок, які розкривають тему тексту.</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Вибір вірних і невірних суджень за текстом (вчитель читає судження, учні визначають, вірні вони чи ні).</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Творчий переказ тексту від імені когось із героїв твору.</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Прогнозування подальших подій (під час читання можна зупинятися, ставити запитання «Як ви думаєте, що буде далі?», «Як вам здається, до чого це призведе?»).</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Проведення вікторин (ігрових опитувань) по тексту або групи текстів.</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Проставлення відміток в тексті по ходу читання (умовними позначеннями позначається знайома інформація, нові знання і те, що незрозуміло, що хочеться обговори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ажливими визначаємо також розвиток навичок зв’язного висловлювання думок  в усній та письмовій формах. З цією метою повинні використовуватися інтерактивні форми навчання: «Кластер», «ЗХД» (знаю, хочу знати, дізнався), які спрямовані на оволодіння всіма формами мовленнєвої діяльності -  слухання, говоріння, читання, письмо. Цьому прийому повинні сприяти такі види робіт: пояснення учителя, робота з текстом, використання схем та ін. Увага учнів повинна тут зосереджуватися на повноті передачі думок, частин явищ, які описуються, на змістовий зв'язок між частинами, на логіку змісту, виразність мовлення. Учні повинні передавати у занадто повільному темпі усно складену розповідь. Велика робота повинна здійснюватися щодо ознайомлення з мовними засобами, виявлення в текстах їх значень, причому тексти повнні бути різної складності та стилів. Повинна здійснюватися робота вчителя з ознайомлення з художніми образами, уміння виділяти порівняння епітети, метафори, синоніми, антоніми, визначати багатозначність слів, правильне їхнє сприйняття учнями. При цьому важливим є визначення зв’язків, які існують між розумінням художньої виразності та доцільністю їх використання у усних та письмових висловлюваннях. Учні повинні навчитися робити логічні наголоси, смислові та психологічні паузи, емоційно прикрашати мовлення, змінювати темп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крім цих вправ, ми також пропонуємо інші, серед них так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записи за спостереженнями (якщо здійснюються систематичн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усний  переказ прочитаного у різних варіанта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усні розповіді учнів на певну тему, за картиною, за спостереженнями, за  поданим початком, кінцівкою, за планом, за поданим сюжетом;</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ереказ художніх текст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імпровізація казок, зародження літературно-художньої творчості (складання віршів, розповіде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исьмові виклади зразкових текстів (художніх, публіцистичних, науково-популярни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еребудова поданих учителем текстів (вибіркові перекази, творчі форми переказ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різні види драматизації, усного малювання, ілюстрування прочитаних розповідей, уявна екранізація прочитаних творів або власних оповідань;</w:t>
      </w:r>
    </w:p>
    <w:p>
      <w:pPr>
        <w:pStyle w:val="Normal"/>
        <w:spacing w:lineRule="auto" w:line="360" w:before="0" w:after="0"/>
        <w:ind w:firstLine="709"/>
        <w:jc w:val="both"/>
        <w:rPr>
          <w:lang w:val="uk-UA"/>
        </w:rPr>
      </w:pPr>
      <w:r>
        <w:rPr>
          <w:rFonts w:ascii="Times New Roman" w:hAnsi="Times New Roman"/>
          <w:sz w:val="28"/>
          <w:szCs w:val="28"/>
          <w:lang w:val="uk-UA"/>
        </w:rPr>
        <w:t>•</w:t>
      </w:r>
      <w:r>
        <w:rPr>
          <w:rFonts w:ascii="Times New Roman" w:hAnsi="Times New Roman"/>
          <w:sz w:val="28"/>
          <w:szCs w:val="28"/>
          <w:lang w:val="uk-UA"/>
        </w:rPr>
        <w:tab/>
        <w:t>письмовий твір (різноманітних типів).</w:t>
      </w:r>
      <w:r>
        <w:rPr>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обудова діалогічних та монологічних висловлювань в усній і письмовій формі також сприяє розвитку навичок зв’язного мовлення учнів початкової школи. Такими аналітико-синтетичними вправами є створення  усних та  письмових висловлювань з безпосередньою комунікативною метою (записка із запрошенням, вітанням, вибаченням, оголошенням та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еабияке значення мають аналітико-синтетичні вправи, пов’язані з різними типами переказів: детальним, вибірковим, стислим, творчим. Такі вправи збагачують активний словниковий запас учнів, розвивають вміння логічно, зв'язно викладати думки, образного висловлюва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ще варто приділяти велику увагу переказуванню текстів, практикуючи різні його фор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книжковою мовою;</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своїми слова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наочним способом, з опорою на життєвий досвід;</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зі зміною особи, часу тощ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у 3 класі  варто письмово переказувати різні тексти, спираючись на почуте, опорні слова та складені плани. Для полегшення роботи дітей доцільно застосовувати  пам’ятки. (див. Додаток 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міння скласти цікаві за змістом і виразні за формою речення є центральним синтаксичним мовним умінням, яке необхідно сформувати у молодших школярів. Практика показує, що успіх подібного виду роботи залежить від того, наскільки повно учитель організовує підготовчу роботу до створення речень. Вона може включати в себе наступні види завдан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Постановка творчого завдання. Мотивація діяльн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Обдумування завдання (колективне або індивідуальн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Складання різних варіантів речень. Обговорення кожного варіанту. Редагування: поширення, виправлення неточностей, зміна порядку слів (якщо в цьому є необхідність). Заміна слів і так далі. Орфографічна і пунктуаційна підготовк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Запис учнями своїх речен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5. Виразне читання записаних речень. Аналіз.</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икладами таких </w:t>
      </w:r>
      <w:r>
        <w:rPr/>
        <w:t xml:space="preserve"> </w:t>
      </w:r>
      <w:r>
        <w:rPr>
          <w:rFonts w:ascii="Times New Roman" w:hAnsi="Times New Roman"/>
          <w:sz w:val="28"/>
          <w:szCs w:val="28"/>
          <w:lang w:val="uk-UA"/>
        </w:rPr>
        <w:t xml:space="preserve">аналітико-синтетичних вправ можуть бут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читель показує дітям картинку із зображенням суниц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Що намальовано на картинц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Розглянемо її уважно. Яка вона? (За кольором, за запахом, за смаком, за формою)?</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Де росте суниц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Складіть про це речення. Почніть його так: Червоні ягідки суниц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іти складають різні варіанти речень. Варіанти обговорюються, при необхідності редагуються. Кращі записуються в зошит.</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речення: </w:t>
      </w:r>
      <w:r>
        <w:rPr>
          <w:rFonts w:ascii="Times New Roman" w:hAnsi="Times New Roman"/>
          <w:sz w:val="28"/>
          <w:szCs w:val="28"/>
          <w:lang w:val="uk-UA"/>
        </w:rPr>
        <w:t xml:space="preserve">Кожен пень в лісі накритий білою скатертиною. Червона горобина морозом напудрена. </w:t>
      </w:r>
      <w:r>
        <w:rPr>
          <w:rFonts w:ascii="Times New Roman" w:hAnsi="Times New Roman"/>
          <w:b/>
          <w:sz w:val="28"/>
          <w:szCs w:val="28"/>
          <w:lang w:val="uk-UA"/>
        </w:rPr>
        <w:t xml:space="preserve">Про що говориться в цих реченнях ? Коли можна спостерігати подібну картину? Якою ви її собі уявляєте? Спишіть речення.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Розгляньте картину із зображенням горобини. Яка вона? Які у неї грона? На що схожі ягоди? Складіть свої речення про горобину взим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іти пропонують свої речення, кожне обговорюють, редагують, виправляють. Кращі речення записують в зошит.</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прави на конструювання словосполучень, речень (за зразком або без нього) з певним стилістичним завданням доцільно використовувати на етапі вдосконалення мовленнєвих умінь і навичок. Наприклад:</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До поданих слів доберіть антоніми. Утворіть з ними словосполуч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Корисливий, ласкавий, щедрий, щирий, весели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кажіть, які з них можуть погано характеризувати людин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процесі навчання молодших школярів будувати речення виразного функціонально-стилістичного спрямування ефективними є й такі завдання:</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Поясніть, як ви розумієте ці вислови. Складіть з цими висловами кілька речень і поясніть, у якій ситуації їх можна використа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Слово чемне кожному приємне. 2. Що менше балакаєш, то більше чуєш. 3. Доброму слухачеві півслова вистачить. 4. Де багато слів, там мало мудрості. 5. Добрі слова лікують, погані – вбивають.</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текст складіть до нього план, перекажіть. Придумайте свій власний заголовок. Напишіть твір-есе з приводу проблеми «Яким повинен бути вихователь?». </w:t>
      </w:r>
    </w:p>
    <w:p>
      <w:pPr>
        <w:pStyle w:val="Normal"/>
        <w:spacing w:lineRule="auto" w:line="360" w:before="0" w:after="0"/>
        <w:ind w:firstLine="709"/>
        <w:jc w:val="center"/>
        <w:rPr>
          <w:rFonts w:ascii="Times New Roman" w:hAnsi="Times New Roman"/>
          <w:b/>
          <w:b/>
          <w:sz w:val="28"/>
          <w:szCs w:val="28"/>
          <w:lang w:val="uk-UA"/>
        </w:rPr>
      </w:pPr>
      <w:r>
        <w:rPr>
          <w:rFonts w:ascii="Times New Roman" w:hAnsi="Times New Roman"/>
          <w:b/>
          <w:sz w:val="28"/>
          <w:szCs w:val="28"/>
          <w:lang w:val="uk-UA"/>
        </w:rPr>
        <w:t>Я – за посміш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справі виховання я можу назвати себе невігласом. Чому? Тому що не маю великого життєвого досвіду, проте можу поділитися окремими своїми розмірковуванням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 глибоко переконаний, що першим і головним помічником вихователя повинен бути гумор. Дитина не повинна боятися покарання вихователя, а її потрібно змусити посміхнутися та подитися на свої вчинки з бо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ластивості кожної дитини – порушувати заборони. А якщо пустощі подати в абсурдному вигляд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дного разу я повернувся додому та застав своїх рідних у паніці. Мій 3-річний син випив чорнила та ще й похизувався цим, показуючи мені свій фіолетовий язик. </w:t>
      </w:r>
    </w:p>
    <w:p>
      <w:pPr>
        <w:pStyle w:val="ListParagraph"/>
        <w:numPr>
          <w:ilvl w:val="0"/>
          <w:numId w:val="6"/>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що синку, п’єш чорнила, потрібно заїдати промокашкою, - вимовив я. </w:t>
      </w:r>
    </w:p>
    <w:p>
      <w:pPr>
        <w:pStyle w:val="ListParagraph"/>
        <w:spacing w:lineRule="auto" w:line="36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 xml:space="preserve">З тих пір минуло багато років,  мій син більше не пив чорнил. </w:t>
      </w:r>
    </w:p>
    <w:p>
      <w:pPr>
        <w:pStyle w:val="ListParagraph"/>
        <w:spacing w:lineRule="auto" w:line="36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 xml:space="preserve">Коли я висловлююсь за виховання з гумором, маю на увазі позитивне ставлення до життя та до своїх вихованців. (За М.Свєтловим).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обудова творів-мініатюр на уроках розвитку зв’язного мовлення також сприяє формуванню вмінь молодших школярів будувати власні зв’язні висловлювання усної та писемної форм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кладання текстів-мініатюр за опорним планом, малюнками, словосполученнями, реченнями привчає школярів продукувати власні тексти, різні за типами, стилями, формами мовлення. Наприклад:</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Складіть невеликий науковий текст за поданим планом. Доберіть до нього заголовок, запишіть текст.</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Коли можна побачити райдугу в природ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З чого вона утворюєтьс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З яких кольорів складаєтьс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Коли райдуга зникає?</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поданий текст. Доведи, що це опис. Використовуючи подані художні засоби, склади власний твір-опис зимового лісу. </w:t>
      </w:r>
    </w:p>
    <w:p>
      <w:pPr>
        <w:pStyle w:val="Normal"/>
        <w:jc w:val="center"/>
        <w:rPr>
          <w:rFonts w:ascii="Times New Roman" w:hAnsi="Times New Roman"/>
          <w:b/>
          <w:b/>
          <w:sz w:val="28"/>
          <w:szCs w:val="28"/>
        </w:rPr>
      </w:pPr>
      <w:r>
        <w:rPr>
          <w:rFonts w:ascii="Times New Roman" w:hAnsi="Times New Roman"/>
          <w:b/>
          <w:sz w:val="28"/>
          <w:szCs w:val="28"/>
        </w:rPr>
        <w:t>Взимку в ліс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rPr>
        <w:t>Гарний ліс в снігу!</w:t>
      </w:r>
      <w:r>
        <w:rPr>
          <w:rFonts w:ascii="Times New Roman" w:hAnsi="Times New Roman"/>
          <w:sz w:val="28"/>
          <w:szCs w:val="28"/>
          <w:lang w:val="uk-UA"/>
        </w:rPr>
        <w:t xml:space="preserve"> </w:t>
      </w:r>
      <w:r>
        <w:rPr>
          <w:rFonts w:ascii="Times New Roman" w:hAnsi="Times New Roman"/>
          <w:sz w:val="28"/>
          <w:szCs w:val="28"/>
        </w:rPr>
        <w:t>Жалюгідний кущик, в своєму звичайному вигляді схожий на розпатланий</w:t>
      </w:r>
      <w:r>
        <w:rPr>
          <w:rFonts w:ascii="Times New Roman" w:hAnsi="Times New Roman"/>
          <w:sz w:val="28"/>
          <w:szCs w:val="28"/>
          <w:lang w:val="uk-UA"/>
        </w:rPr>
        <w:t xml:space="preserve"> </w:t>
      </w:r>
      <w:r>
        <w:rPr>
          <w:rFonts w:ascii="Times New Roman" w:hAnsi="Times New Roman"/>
          <w:sz w:val="28"/>
          <w:szCs w:val="28"/>
        </w:rPr>
        <w:t>віник, нагадує тут вибух</w:t>
      </w:r>
      <w:r>
        <w:rPr>
          <w:rFonts w:ascii="Times New Roman" w:hAnsi="Times New Roman"/>
          <w:sz w:val="28"/>
          <w:szCs w:val="28"/>
          <w:lang w:val="uk-UA"/>
        </w:rPr>
        <w:t xml:space="preserve">, який  </w:t>
      </w:r>
      <w:r>
        <w:rPr>
          <w:rFonts w:ascii="Times New Roman" w:hAnsi="Times New Roman"/>
          <w:sz w:val="28"/>
          <w:szCs w:val="28"/>
        </w:rPr>
        <w:t>вирвався з-під запорошен</w:t>
      </w:r>
      <w:r>
        <w:rPr>
          <w:rFonts w:ascii="Times New Roman" w:hAnsi="Times New Roman"/>
          <w:sz w:val="28"/>
          <w:szCs w:val="28"/>
          <w:lang w:val="uk-UA"/>
        </w:rPr>
        <w:t>ої</w:t>
      </w:r>
      <w:r>
        <w:rPr>
          <w:rFonts w:ascii="Times New Roman" w:hAnsi="Times New Roman"/>
          <w:sz w:val="28"/>
          <w:szCs w:val="28"/>
        </w:rPr>
        <w:t xml:space="preserve"> землі</w:t>
      </w:r>
      <w:r>
        <w:rPr>
          <w:rFonts w:ascii="Times New Roman" w:hAnsi="Times New Roman"/>
          <w:sz w:val="28"/>
          <w:szCs w:val="28"/>
          <w:lang w:val="uk-UA"/>
        </w:rPr>
        <w:t xml:space="preserve">. </w:t>
      </w:r>
      <w:r>
        <w:rPr>
          <w:rFonts w:ascii="Times New Roman" w:hAnsi="Times New Roman"/>
          <w:sz w:val="28"/>
          <w:szCs w:val="28"/>
        </w:rPr>
        <w:t xml:space="preserve">Купа напівзогнилого хмизу, </w:t>
      </w:r>
      <w:r>
        <w:rPr>
          <w:rFonts w:ascii="Times New Roman" w:hAnsi="Times New Roman"/>
          <w:sz w:val="28"/>
          <w:szCs w:val="28"/>
          <w:lang w:val="uk-UA"/>
        </w:rPr>
        <w:t xml:space="preserve">який </w:t>
      </w:r>
      <w:r>
        <w:rPr>
          <w:rFonts w:ascii="Times New Roman" w:hAnsi="Times New Roman"/>
          <w:sz w:val="28"/>
          <w:szCs w:val="28"/>
        </w:rPr>
        <w:t>завалює  крихітну галявину,</w:t>
      </w:r>
      <w:r>
        <w:rPr>
          <w:rFonts w:ascii="Times New Roman" w:hAnsi="Times New Roman"/>
          <w:sz w:val="28"/>
          <w:szCs w:val="28"/>
          <w:lang w:val="uk-UA"/>
        </w:rPr>
        <w:t xml:space="preserve"> </w:t>
      </w:r>
      <w:r>
        <w:rPr>
          <w:rFonts w:ascii="Times New Roman" w:hAnsi="Times New Roman"/>
          <w:sz w:val="28"/>
          <w:szCs w:val="28"/>
        </w:rPr>
        <w:t>схожа на переплутан</w:t>
      </w:r>
      <w:r>
        <w:rPr>
          <w:rFonts w:ascii="Times New Roman" w:hAnsi="Times New Roman"/>
          <w:sz w:val="28"/>
          <w:szCs w:val="28"/>
          <w:lang w:val="uk-UA"/>
        </w:rPr>
        <w:t xml:space="preserve">е </w:t>
      </w:r>
      <w:r>
        <w:rPr>
          <w:rFonts w:ascii="Times New Roman" w:hAnsi="Times New Roman"/>
          <w:sz w:val="28"/>
          <w:szCs w:val="28"/>
        </w:rPr>
        <w:t xml:space="preserve">мереживо, </w:t>
      </w:r>
      <w:r>
        <w:rPr>
          <w:rFonts w:ascii="Times New Roman" w:hAnsi="Times New Roman"/>
          <w:sz w:val="28"/>
          <w:szCs w:val="28"/>
          <w:lang w:val="uk-UA"/>
        </w:rPr>
        <w:t xml:space="preserve">яке </w:t>
      </w:r>
      <w:r>
        <w:rPr>
          <w:rFonts w:ascii="Times New Roman" w:hAnsi="Times New Roman"/>
          <w:sz w:val="28"/>
          <w:szCs w:val="28"/>
        </w:rPr>
        <w:t>сплетене рукою велетня.</w:t>
      </w:r>
      <w:r>
        <w:rPr>
          <w:rFonts w:ascii="Times New Roman" w:hAnsi="Times New Roman"/>
          <w:sz w:val="28"/>
          <w:szCs w:val="28"/>
          <w:lang w:val="uk-UA"/>
        </w:rPr>
        <w:t xml:space="preserve"> Пень визирає з-під гладкої чалми. Ялинові лапи, - якщо придивитися, кожна має свою фізіономію, - прямо в очі показують  німі снігові пики. Все незвично в засніженому лісі. (За В. Тендряковим).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аналізуйте два тексти. Який з текстів можна було б розмістити у підручнику з природознавства, а який помістити до художньої книги? Чому? З якою метою створені обидва тексти? Придумайте до них заголово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Снігопад - це явище природи; випадання з хмар атмосферних опадів у вигляді сніжних кристалів - сніжинок, тобто випадання сніг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Б) Падає сніг ... Шелестить сніг, шарудить, ніби шепоче, торкаючись в уповільненому польоті гілок дерев. Шурхіт в лісі. Шурхіт сніжинок. Зливається він в невгамовний шепіт, тихий і трохи сумний. (І. Полуян).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оміркуйте, яким буде ваше висловлювання в ситуаціях, коли потрібно: </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а) розповісти незнайомій людині про себе;</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б) переконати товаришів у важливості книги в житті людини;</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 xml:space="preserve">в) описати на уроці української мови красу осіннього пар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едагування є основним типом аналітико-синтетичних вправ, спрямованих на формування навичок зв’язного мовлення учнів.  Якщо текст чимось не задовольняє автора, він повинен зуміти повернутися до уявної роботі над його окремими компонентами і знову провести спостереження за предметом дійсності. Редагування вчить вибирати з декількох варіантів кращи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Існують такі види редагувань: лексичне, граматичне і стилістичне залежно від його цілей і мовного матеріалу, який пропонується.  Найбільш типовим різновидом лексичного редагування є усунення повтору в тексті. Редагуючи текст, діти вчаться вживати слово в мові з урахуванням його смислових і стилістичних якостей, з урахуванням законів сполучуван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кладами таких аналітико-синтетичних вправ-редагувань можуть бути найпростіші:</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Відредагуйте текст і запишіть.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 усіх лісових музикантів іволга є найтаємничішою  і найкращою. Живе</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іволга в березових гаях. Іволги зустрічаються в тінистих парках і липових алеях. Навесні іволга з'являється пізно. Гаї вже одягнені в зелене листя. Хто</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 xml:space="preserve">не чув гучний свист іволги? Важко знайти гніздо іволги. Не завжди вдається близько побачити і саму іволгу. Лише іноді на лісовій галявині блисне іволга яскравим оперенням. (За Соколовим-Микитовим).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речення  і склади з них розповідь, запиш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день  хлопці ходили на річку. Настало літо. Там вони купалися, засмагали. Добре влітку! Вечорами діти читали книги і дивилися телевізор.</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сю зиму Лариса доглядала за нею. Це було восени. Навесні вона випустила пташку на волю. Дівчинка взяла її додому. Лариса знайшла біля будинку хвору пташ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коро настане Новий рік. Андрій розфарбовує їх різними кольорами. Хлопці допомагають робити святковий плакат. Лариса малює літери. Раптом хлопчик почув крики. Володя врятував її. Володя йшов берегом річки. Вона тонула. Це було влітку. Кликала на допомогу маленька дівчинка.</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аналізуйте твір учня 3 класу. Виділіть недоліки в змісті, логіці розкриття теми, мовному оформленні.</w:t>
      </w:r>
    </w:p>
    <w:p>
      <w:pPr>
        <w:pStyle w:val="Normal"/>
        <w:spacing w:lineRule="auto" w:line="360" w:before="0" w:after="0"/>
        <w:ind w:firstLine="709"/>
        <w:jc w:val="center"/>
        <w:rPr>
          <w:rFonts w:ascii="Times New Roman" w:hAnsi="Times New Roman"/>
          <w:b/>
          <w:b/>
          <w:sz w:val="28"/>
          <w:szCs w:val="28"/>
          <w:lang w:val="uk-UA"/>
        </w:rPr>
      </w:pPr>
      <w:r>
        <w:rPr>
          <w:rFonts w:ascii="Times New Roman" w:hAnsi="Times New Roman"/>
          <w:b/>
          <w:sz w:val="28"/>
          <w:szCs w:val="28"/>
          <w:lang w:val="uk-UA"/>
        </w:rPr>
        <w:t>Навесні в ліс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чора ми ходили в ліс. Небо було блакитне. Вітерець був теплий, ласкавий. Жваво цвірінькав горобець. Це було схоже на пісню дудоч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обре, що прийшла весна! Вона нарядила дерева в весняний наряд, зробила яскравим сонечко. На небі рідко-рідко набіжать  хмарки, схожі на баранчиків. У всіх людей гарний настрій. Всі ніби святкують свято весни. Я люблю весну!</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ереконструювання  речень.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Завдання: У кожній парі речень вказати правильне і неправильн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ечоріло, тому що стало прохолодно. Стало прохолодно, тому що вечоріл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аксим гарно підготувався до уроку тому, що отримав гарну оцінку. Максим отримав гарну оцінку тому, що гарно підготувався до уро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тахи відлетіли  у вирій, бо настала осінь. Осінь настала, тому що птахи відлетіли у вирій.</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Знайти помилки в реченнях, виправити ї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едмедиця стала купати одного ведмедика. Інший сильно злякався і побіг до лісу. Він побіг до лісу, бо боявся купатис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ашина Максима Петровича застрягла в колії. Сергій одягнувся і вийшов. У Максима Петровича була термінова посилка. Сергій дістав посилку і поніс.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ля вправ на лексичне редагування використовуються тексти з невиправданим повтором дієслів, оскільки необхідно навчити дітей використовувати синоніми при передачі діалогу (відповів, крикнув, пожартував, запитав, шепнув і т.п.) і описі однорідних дій, які одночасно або послідовно відбуваються та здійснюються  різними особам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ана робота сприяє не тільки попередженню повторів в писемному мовленні учнів,  а й допомагає розкрити перед школярами відтінки значень дієслівних синонімів.</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Відредагуйте текст. Дайте йому заголовок. Знайдіть синоніми. Якими частинами мови вони виражен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ібралися старі зайці, збіглися маленькі зайчата, припленталися старі зайчихи - все слухають і власним очам не вірять. Це вже виходило зовсім кумедно. Хихикнули молоді зайчата, прикривши мордочки лапками, засміялися добрі бабусі зайчихи, посміхнулися навіть старі зайці, побувавши в лапах у лисиці й скуштувавши вовчих зуб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йбільш ефективним при формуванні текстових умінь і навичок є комплексне редагування, що включає в себе лексичну і граматичну правку тексту одночасно.</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Так переказав уривок з казки О. Толстого один учень 2 класу. Яких помилок він припустився? Виправте текст. Який вид зв'язку між реченнями використаний в урив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Буратіно зіскочив з дерева і почав бігати навколо дерева. Карабас бігав за ним, борода його намотувалася навколо нього і приклеювалася. Нарешті він уперся носом в дерево. Буратіно показав йому язика. Потім Буратіно покликав Артемона, і вони біжать шукати Мальвіну і Пьєр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ід час виконання вправ на редагування вчитель націлює учнів  на виправлення переважно одного виду помилок. У природному ж мовленні вдосконалення написаного вимагає одночасної композиційно-тематичної, стилістичної і текстової правки. Це факт підтверджує ефективність завдань на комплексну (текстово-стилістичну) правку тексту, спрямовану на формування текстових і стилістичних умінь одночасн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Ефективними є також аналітико-синтетичні вправи на поширення тексту не тільки окремими словами, а й реченнями, які не просто мають вписуватися в зміст оповідання, але й не переривати ланцюжків зв'язку.</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текст. Що потрібно зробити, щоб він перетворився в  завершене оповідання? Поясніть вибір кожного прикметника. Подумайте, скільки речень можна вставити в текст у тому місці, де є шість крапок? Запишіть текст, визначте його основну дум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Йде травен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Йде травень. Він поспішає прикрасити ... галявини ... травою і квітами. Дерева травень наряджає ... листочками. Настає ... свято ... листя. Йде ... запах від черемхи. </w:t>
      </w:r>
      <w:r>
        <w:rPr>
          <w:rFonts w:ascii="Times New Roman" w:hAnsi="Times New Roman"/>
          <w:b/>
          <w:sz w:val="28"/>
          <w:szCs w:val="28"/>
          <w:lang w:val="uk-UA"/>
        </w:rPr>
        <w:t>:::</w:t>
      </w:r>
      <w:r>
        <w:rPr>
          <w:rFonts w:ascii="Times New Roman" w:hAnsi="Times New Roman"/>
          <w:sz w:val="28"/>
          <w:szCs w:val="28"/>
          <w:lang w:val="uk-UA"/>
        </w:rPr>
        <w:t xml:space="preserve"> Бережи це ... дерево. Дзвінко співають шпаки і зябли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а допомогою аналітико-синтетичних вправ, які ґрунтуються на аналізі тексту і його самостійній побудові, уможливлюється робота учнів з розвитку зв’язного мовлення у двох напрямах: вивчення системи мови, опис її структурних одиниць, їх ознак, властивостей і функцій, з одного боку, і навчання учнів різним видам мовленнєвої діяльності, з іншого бо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прави на створення учнями молодших класів власних зв’язних висловлювань усної і писемної форм використовуються на уроках розвитку зв’язного мовлення з метою вдосконалення вміння обирати мовні засоби відповідно до ситуації спілкування, формування комунікативних умінь і навичок орієнтуватися в завданнях, змісті мовлення, розміщувати факти в певній логічній послідовності, грамотно й послідовно формувати думки та поєднувати їх у зв’язному викладі, добирати для розповіді слова, які є найбільш вдалими для передачі думки (Див. розробки уроків у Додатку Б).</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глянуті аналітико-синтетичні вправи, які варто використовувати на різних етапах навчання учнів 3 класу, допоможуть учням усвідомити мотиви таких видів мовленнєвої діяльності, як слухання, говоріння, читання і письмо, а вчителеві більш продуктивно організувати процес формування культури усного і писемного мовлення молодших школя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и дійшли висновку, що зв’язне мовлення учнів 3 класу розвивається, якщо в освітньому процесі при організації навчально-мовленнєвої діяльності використовуються аналітико-синтетичні вправи, спрямовані на розвиток вмінь учнів визначати тему, мету тексту, удосконалювати зміст та форму висловлювань, вмінь грамотно й послідовно формувати думки та поєднувати їх у зв’язному викладі, добирати для розповіді слова, які є найбільш вдалими для передачі думки; система дібраних різнотипних вправ повинна добиратися з поступовим нарощення складності, доступності змісту, формуванням мовленнєвої активності та самостійності; добір вправ пропедевтичного, тренувального та творчого характеру, їх кількість, складність і співвідношення між репродуктивною і творчою діяльністю залежить від рівня вже сформованих мовленнєвих умінь та навичок пізнавальної самостійності. Процес формування вмінь та навичок зв'язного усного та писемного мовлення учнів 3 класу повинен здійснюватися у три етапи: теоретично-навчальний, практично-навчальний, тренувальний, кожен з яких передбачає виконання певних завдань, добір аналітико-синтетичних вправ.</w:t>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Висновки до другого розділу: </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Системність у навчанні усного та писемного мовлення полягає в закріпленні й поглибленні набутих знань, вдосконалення мовленнєвих умінь і навичок в процесі роботи над текстом.</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Метою констатувального експерименту було створення системи розвитку зв'язного мовлення молодших школярів умінь правильно, змістовно, переконливо доводити свої думки, створення передумов для розвитку загального та мовленнєвого розвитку учнів, реалізація творчих здібностей з використанням аналітико-синтетичних вправ.  </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 основу експериментального навчання усного та писемного мовлення повинно бути покладено розвиток мовленнєвої  діяльності з вивченням навчального матеріалу, який сприяв би комплексному підходу до формування мовленнєвих умінь і навичок; взаємопов'язаного навчання і системного підходу до усного та писемного мовлення, а також виразності мовлення. Стимулювання мовленнєвої  діяльності повинно здійснюватися шляхом пробудження інтересу до засвоєння знань з рідної мови, а також добору матеріалу, який збагачуватиме молодших школярів новими знаннями, будуть використані такі мовленнєві вправи і прийоми, які сприятимуть творчому підходу учнів до побудови усних і письмових висловлювань.</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орівняльний аналіз результатів дослідження рівнів розвитку усного та писемного мовлення учнів початкової школи на етапі констатувального експерименту показав, що рівень розвитку зв’язного писемного та усного мовлення учнів контрольної та експериментальної груп недостатній: 31 % опитаних контрольної групи та 29 % експериментальної групи виявлено з низьким рівнем усного мовлення; середній рівень представлено у 54 % респондентів експериментальної групи та 47 % контрольної групи; високий рівень виявився у 21 % учнів контрольної та 17 % експериментальної груп. Рівень розвитку писемного мовлення учнів</w:t>
      </w:r>
      <w:r>
        <w:rPr>
          <w:lang w:val="uk-UA"/>
        </w:rPr>
        <w:t xml:space="preserve"> </w:t>
      </w:r>
      <w:r>
        <w:rPr>
          <w:rFonts w:ascii="Times New Roman" w:hAnsi="Times New Roman"/>
          <w:sz w:val="28"/>
          <w:szCs w:val="28"/>
          <w:lang w:val="uk-UA"/>
        </w:rPr>
        <w:t xml:space="preserve">контрольної та експериментальної груп  істотно не відрізняється та значно нижчий, ніж усного, оскільки на 10 % більше учнів контрольної групи, які мають вищий рівень розвитку усного мовлення, ніж писемного; на 13 % більше учнів експериментальної групи, які мають середній та високий рівень розвитку усного мовлення, ніж писемного; узагальнені середні показники рівнів розвитку зв’язного мовлення в контрольній та експериментальній групах істотно не відрізняються (різниця складає в межах  1- 3,5 %). </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вдання до аналітико-синтетичних вправ на різних етапах навчання (теоретично-навчальному, практично-навчальному, тренувальному),  кожен з яких передбачає виконання певних завдань, добір аналітико-синтетичних вправ повинні бути орієнтовані на формування умінь усного та писемного мовлення як двох взаємопов'язаних видів мовної діяльності, які вимагають привчати учнів дотримуватися правил усного та письмового спілкування, використовувати виразні засоби, інтонацію, міміку, жести з метою змістовного, емоційного оформлення думок і висловлювань.</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Усвідомлене ознайомлення молодших школярів з усними та письмовими текстами дає можливість засвоювати мову як діяльність, спрямовану на вироблення умінь орієнтуватися в умовах і ситуаціях спілкування, правильно добирати форми висловлювання та мовні засоби.</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ListParagraph"/>
        <w:spacing w:lineRule="auto" w:line="360" w:before="0" w:after="0"/>
        <w:ind w:left="1759"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ЗАГАЛЬНІ ВИСНОВКИ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Отже, вивчення теоретичних основ розвитку зв’язного мовлення молодших школярів свідчить про неабиякий інтерес учених до цієї проблеми та її актуальність для практики сучасної школи, основною метою якої є формування комунікативної компетенції школярів. Мовлення - це один з істотних видів спілкування, яке необхідно людям в їх спільної діяльності, в соціальному житті, в обміні інформацією, в пізнанні та освіті. Аналіз науково-теоретичної та методичної літератури свідчить, що ідея комунікативного навчання охоплює всі розділи мовознавчої науки. Такий підхід дозволяє надати розвиткові мовлення більшої системності, оскільки в учнів формуються конкретні мовленнєві умі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ивчення лінгвістичної, психолінгвістичної літератури дало можливість уточнити ключові для нашого дослідження поняття: «мова», «мовлення» (у співвідношенні). Різниця між мовою та мовленням розкривається в їх порівняльних ознаках: мова є абстрактною, а мовлення конкретним; мова існує незалежно від часу і простору, а мовлення реалізується у часі та просторі; мова є статичною, а мовлення динамічним; мова є об'єктивною, а мовлення - суб'єктним; мова - соціальна, а мовлення -  індивідуальним; мова - творчість народу, мовлення - творчість індивіда.</w:t>
      </w:r>
    </w:p>
    <w:p>
      <w:pPr>
        <w:pStyle w:val="Normal"/>
        <w:spacing w:lineRule="auto" w:line="360" w:before="0" w:after="0"/>
        <w:ind w:firstLine="709"/>
        <w:jc w:val="both"/>
        <w:rPr>
          <w:lang w:val="uk-UA"/>
        </w:rPr>
      </w:pPr>
      <w:r>
        <w:rPr>
          <w:rFonts w:ascii="Times New Roman" w:hAnsi="Times New Roman"/>
          <w:sz w:val="28"/>
          <w:szCs w:val="28"/>
          <w:lang w:val="uk-UA"/>
        </w:rPr>
        <w:t>У науці існує багато підходів до визначення «зв’язне мовлення». Лінгводидакти О.Біляєв, М.Вашуленко, М.Наумчук, Д.Розенталь тлумачать  поняття «зв’язне мовлення» багатоаспектно, зокрема: як термін, який вживається у методиці української мови: діяльність того, хто говорить, процес висловлювання думки; як текст, висловлювання, продукт мовленнєвої діяльності; як назву розділу методики розвитку мовлення – методика переказів, творів та інших текстових творчих робіт. Ми вважаємо, як і О.Текучов, зв’язним таке мовлення, яке організоване за законами логіки й граматики, що являє собою єдине ціле, має тему, відрізняється відносною самостійністю, завершеністю, членується на частини, які пов’язані між собою.</w:t>
      </w:r>
      <w:r>
        <w:rPr>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 позиції теорій навчальної та мовної діяльності розглянуто процес розвитку мовлення молодших школярів в результаті вивчення педагогічної і психологічної літератур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Розвиток мовлення учнів – процес оволодіння мовленням: засобами мови (фонетикою, лексикою, граматикою, культурою мовлення, стилями) і механізмами мовлення – його сприйняття і висловлення власних думо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в’язне мовлення у початковій школі здійснюється за двома напрямами: 1) розвиток усного мовлення; 2) формування писемного мовлення, що  відбувається  у тісному взаємозв’яз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ажливе значення для методики  розвитку зв’язного мовлення учнів початкової школи має теорія тексту, зокрема її два напрями: синтаксис тексту,  дослідження типів тексту.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Аналіз «Програми для загальноосвітніх навчальних закладів для 1-4 класів з української мови» уможливив дійти висновку, що у цьому документі завдання навчання розвитку зв’язного мовлення учнів розв’язується, на наш погляд, дещо однобоко, оскільки велика увага приділяється здебільшого вдосконаленню усного мовлення. Такий підхід призводить до затримки загального мовленнєвого розвитку молодших школярів, оскільки вимоги програми націлюють учителя, в основному, на розвиток навичок усного мовлення. Завдання типу переписати засвоєні слова та словосполучення слугують лиш розвитку техніки письма.</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Аналіз репрезентованих у підручниках М.Захарійчук та М.Вашуленка «Українська мова» для 3-го класу вправ з завданнями до текстів різного типу свідчить, що обидва підручники орієнтовані не лише на знання про мовну теорію, а й на розвиток мовлення  учнів, в підручниках подано різні види робіт з розвитку зв’язного мовлення. Варто зауважити, що підручник М.Захарійчук, на наш погляд, є більш доцільним та спрямованим на розвиток навичок як усного, так і писемного мовлення,  оскільки у ньому 86,5 % вправ комплексного характеру, на відміну від підручника М.Вашуленка, у якому таких лише 66 %. Проте підручник М.Вашуленка містить значно більше (91 вправу) на складання діалогів, казок, переказів за малюнком на відміну від підручника М.Захарійчук, у якому таких завдань лише 38 (вправ). Перевагою підручника М.Захарійчук вважаємо те, що на відміну від підручника М.Вашуленка, у ньому більше уваги відводиться редагуванню текстів, складанню речень, проте водночас менше уваги приділено аналізу прочитаного. Отже, ми дійшли висновку, що для глибокого засвоєння теоретичних знань і практичних навичок будувати зв’язні висловлювання їх кількісний і якісний показники, представлені у підручниках, недостатні. Це переконало нас у необхідності проведення спеціального експериментального дослідження.</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сновним положенням даного дослідження є взаємозв'язок між усним і письмовим мовленням в системі роботи з метою формування навичок зв'язного мовлення учнів. Оскільки формування національно-свідомої мовної особистості націлено на розвиток умінь вільно володіти нормами усної та письмової форм мови, проблема формування усного та писемного мовлення не може бути представлена без належної організації впровадження в навчальний процес аналітико-синтетичних вправ.</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За М.Львовим, вправи з мови – види навчальної діяльності учнів, які ставлять їх перед необхідністю багатократного та  варіативного застосування отриманих знань в різних зв’язках та умовах. У  методиці чітко визначаються відмінності між 2 типами вправ: аналітичними (мовними)  та синтетичними (мовленнєвими). Мета аналітичних вправ – засвоєння мовного матеріалу, аналіз мови, в той час як синтетичних - розвиток мовлення  на основі засвоєного матеріалу. Ми вважаємо, що на уроках рідної мови варто з метою розвитку навичок зв’язного мовлення використовувати обидва типи вправ.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 метою успішного вирішення завдання розвитку мовлення молодших школярів необхідна систематична робота з опорою на теоретичні положення про розвиток зв'язного мовлення молодшого школяра, аналіз змісту програми з розвитку мовлення і матеріалів підручника. З метою організації процесу взаємопов'язаного навчання усного та писемного мовлення учнів при вивченні мовного матеріалу необхідна розробка системи вправ, яка передбачає збагачення мовлення учнів, правильне вживання мовних засобів в усних і письмових висловлюваннях, складених з урахуванням віку учнів і специфіки рідної мови. Вагоме місце в системі вправ повинно бути приділено письмовим роботам, оскільки складання письмового  висловлювання  викликає у всіх учнів значно більші труднощі, ніж складання усного.</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У роботі досліджено проблему формування умінь і навичок молодших школярів сприймати і розуміти усні й письмові тексти. Найбільша мовна активність учнів проявляється при виконанні ними робіт творчого характеру. В процесі творчих робіт в умовах одного класу відбувається взаємозбагачення мовлення учнів. Запропоновано систему уроків з розвитку усного та писемного зв'язного мовлення. Доведено, що мовленнєві вміння і навички учнів формуються саме в процесі роботи над текстами в усній та письмовій формі спілкування.</w:t>
      </w:r>
      <w:r>
        <w:rPr/>
        <w:t xml:space="preserve"> </w:t>
      </w:r>
      <w:r>
        <w:rPr>
          <w:rFonts w:ascii="Times New Roman" w:hAnsi="Times New Roman"/>
          <w:sz w:val="28"/>
          <w:szCs w:val="28"/>
          <w:lang w:val="uk-UA"/>
        </w:rPr>
        <w:t>В ході виконання творчих робіт в учнів виробляються вміння вибору теми; вміння планувати майбутнє висловлювання, вміння виділяти головне, уміння аналізувати готовий матеріал, уміння підбирати потрібне слово, вміння будувати речення.</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орівняльний аналіз результатів дослідження рівнів розвитку усного та писемного мовлення учнів початкової школи на етапі констатувального експерименту показав, що рівень розвитку зв’язного писемного та усного мовлення учнів контрольної та експериментальної груп недостатній: 31 % опитаних контрольної групи та 29 % експериментальної групи виявлено з низьким рівнем усного мовлення; середній рівень представлено у 54 % респондентів експериментальної групи та 47 % контрольної групи; високий рівень виявився у 21 % учнів контрольної та 17 % експериментальної груп. Рівень розвитку писемного мовлення учнів</w:t>
      </w:r>
      <w:r>
        <w:rPr>
          <w:lang w:val="uk-UA"/>
        </w:rPr>
        <w:t xml:space="preserve"> </w:t>
      </w:r>
      <w:r>
        <w:rPr>
          <w:rFonts w:ascii="Times New Roman" w:hAnsi="Times New Roman"/>
          <w:sz w:val="28"/>
          <w:szCs w:val="28"/>
          <w:lang w:val="uk-UA"/>
        </w:rPr>
        <w:t xml:space="preserve">контрольної та експериментальної груп  істотно не відрізняється та значно нижчий, ніж усного, оскільки на 10 % більше учнів контрольної групи, які мають вищий рівень розвитку усного мовлення, ніж писемного; на 13 % більше учнів експериментальної групи, які мають середній та високий рівень розвитку усного мовлення, ніж писемного; середні показники рівнів розвитку зв’язного мовлення в контрольній та експериментальній групах істотно не відрізняються (різниця складає в межах  1- 3,5 %).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Оскільки ми здійснювали порівняльний аналіз рівня розвитку мовлення учнів, які навчаються за різними підручниками, варто зазначити, що рівень розвитку мовлення, на наш погляд, не істотно залежить від підручників, за якими вчаться учні, а здебільшого залежить від додаткового дидактичного матеріалу, який використовує вчитель, системного підходу з використанням аналітико-синтетичних вправ та від його особистого прикладу.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Ми дійшли висновку, що зв’язне мовлення учнів 3 класу розвивається, якщо в освітньому процесі при організації навчально-мовленнєвої діяльності використовуються аналітико-синтетичні вправи, спрямовані на розвиток вмінь учнів визначати тему, мету тексту, удосконалювати зміст та форму висловлювань, вмінь грамотно і послідовно формувати думки та поєднувати їх у зв’язному викладі, добирати для розповіді слова, які є найбільш вдалими для передачі думки. Система дібраних вправ повинна використовуватися з поступовим нарощення складності, різнотипності, доступності змісту, формуванням мовленнєвої активності та самостійності; добір вправ пропедевтичного, тренувального та творчого характеру, їх кількість, складність і співвідношення між репродуктивною і творчою діяльністю залежить від рівня вже сформованих мовленнєвих умінь та навичок пізнавальної самостійності. Процес формування вмінь та навичок зв'язного усного та писемного мовлення учнів 3 класу повинен здійснюватися у три етапи: теоретично-навчальний, практично-навчальний, тренувальний, кожен з яких передбачає виконання певних завдань, добір аналітико-синтетичних вправ.</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тримані в цьому дослідженні дані підтвердили гіпотезу, актуальність і перспективність обраної методичної лінії, яка передбачала  підвищення ефективності навчання молодших школярів рідної  мови у взаємозв'язку між усним і письмовим висловлюванням з метою формування навичок зв'язного мовлення учнів.</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Ефективному засвоєнню знань, умінь і навичок з рідної мови та мовлення сприяє використання принципів систематичності й послідовності; використання наочності, комунікативної спрямованості; взаємозв'язок мови і мислення; комплексний підхід до формування мовленнєвих умінь і навичок, виразність мови і мотивація мовленнєвої діяльності.</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роведена нами робота показала, що основні резерви мовленнєвого  розвитку полягають 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ефективному (різноманітному) використанні різних видів робіт у підручниках  з української мови та додаткових вправа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б) застосуванні прийомів навчання розвитку зв'язного писемного мовлення на змістовному матеріалі підручника рідної мов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 діагностиці рівня сформованості якісних і кількісних показників розвитку зв'язного писемного мовлення учнів.</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Література:</w:t>
      </w:r>
    </w:p>
    <w:p>
      <w:pPr>
        <w:pStyle w:val="ListParagraph"/>
        <w:numPr>
          <w:ilvl w:val="0"/>
          <w:numId w:val="28"/>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Архипова Е. В. Об уроке развития речи в начальной школе / Е.В.  Архипова // Начальная школа. -  2000.- №4. - С.35-39.</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адер В. І. Взаємозв’язок у розвитку усного і писемного мовлення молодших школярів: автореф. дис... на здобуття наук. ступеня д-ра пед. наук: спец. 13.00.02 / Бадер Валентина Іванівна. – К., 2004. – 36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Бакум З. П. Система завдань і вправ для формування мовної особистості на профільному рівні навчання фонетики  / З. П.Бакум // Філологічні студії. – 2010. -  Вип. 4. – С. 141-150.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аранов М. Т., Ладыженская Т. А. Методика преподавания русского яз</w:t>
      </w:r>
      <w:r>
        <w:rPr>
          <w:rFonts w:ascii="Times New Roman" w:hAnsi="Times New Roman"/>
          <w:sz w:val="28"/>
          <w:szCs w:val="28"/>
        </w:rPr>
        <w:t>ы</w:t>
      </w:r>
      <w:r>
        <w:rPr>
          <w:rFonts w:ascii="Times New Roman" w:hAnsi="Times New Roman"/>
          <w:sz w:val="28"/>
          <w:szCs w:val="28"/>
          <w:lang w:val="uk-UA"/>
        </w:rPr>
        <w:t>ка / М. Т.Баранов, Т.А. Ладыженская. -  М. : Просвещение, 1983. – 22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іляєв О. М. Лінгводидактика рідної мови: навч.-метод. посіб. / О.М.  Біляєв. – К. : Генеза, 2005. – 18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огоявленский Д. Н. Психология усвоения орфографии / Д. Н. Богоявленский. -  М. : Изд- во АПН РСФСР, 1957. - 305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оев Б. Х. Особенности связи устной и письменной речи в различных условиях обучения:  (на материале нач. кл.) : автореф. дис… на соискание научной степени канд. психол. наук.: спец. 19.00.01 «Общая психология, история психологии / Боев Борис Христофорович. – Душанбе, 1989. – 2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ронникова Ю.О. Формирование культуры речи младших школьников / Ю. О. Бронникова // Начальная школа. - 2003. - № 10. - С. 41 - 44.</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унаков Н. Ф. Грамматика письменных упражнений в начальной школе / Н. Ф. Бунаков. - М. : Просвещение, 1903. - 2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унаков Н. Ф. Родной язык как предмет обучения в начальной школе/ Н.Ф.Бунаков. - Спб. : Питер, 1907. - 17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Буслаев Ф. И. О преподавании отечественного языка / Ф. И. Буслаев. — М. : Учпедгиз, 1941. -  472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hyperlink r:id="rId5">
        <w:r>
          <w:rPr>
            <w:rStyle w:val="InternetLink"/>
            <w:bCs/>
            <w:color w:val="auto"/>
            <w:sz w:val="28"/>
            <w:szCs w:val="28"/>
            <w:u w:val="none"/>
          </w:rPr>
          <w:t>Варзацька</w:t>
        </w:r>
        <w:r>
          <w:rPr>
            <w:rStyle w:val="InternetLink"/>
            <w:bCs/>
            <w:color w:val="auto"/>
            <w:sz w:val="28"/>
            <w:szCs w:val="28"/>
            <w:u w:val="none"/>
            <w:lang w:val="uk-UA"/>
          </w:rPr>
          <w:t xml:space="preserve"> </w:t>
        </w:r>
        <w:r>
          <w:rPr>
            <w:rStyle w:val="InternetLink"/>
            <w:bCs/>
            <w:color w:val="auto"/>
            <w:sz w:val="28"/>
            <w:szCs w:val="28"/>
            <w:u w:val="none"/>
          </w:rPr>
          <w:t xml:space="preserve"> Л.</w:t>
        </w:r>
        <w:r>
          <w:rPr>
            <w:rStyle w:val="InternetLink"/>
            <w:bCs/>
            <w:color w:val="auto"/>
            <w:sz w:val="28"/>
            <w:szCs w:val="28"/>
            <w:u w:val="none"/>
            <w:lang w:val="uk-UA"/>
          </w:rPr>
          <w:t xml:space="preserve"> </w:t>
        </w:r>
        <w:r>
          <w:rPr>
            <w:rStyle w:val="InternetLink"/>
            <w:bCs/>
            <w:color w:val="auto"/>
            <w:sz w:val="28"/>
            <w:szCs w:val="28"/>
            <w:u w:val="none"/>
          </w:rPr>
          <w:t>О.</w:t>
        </w:r>
      </w:hyperlink>
      <w:r>
        <w:rPr>
          <w:rFonts w:ascii="Times New Roman" w:hAnsi="Times New Roman"/>
          <w:sz w:val="28"/>
          <w:szCs w:val="28"/>
          <w:lang w:val="uk-UA"/>
        </w:rPr>
        <w:t xml:space="preserve"> </w:t>
      </w:r>
      <w:r>
        <w:rPr>
          <w:rFonts w:ascii="Times New Roman" w:hAnsi="Times New Roman"/>
          <w:sz w:val="28"/>
          <w:szCs w:val="28"/>
        </w:rPr>
        <w:t>Рідна мова й мовлення. 1 клас</w:t>
      </w:r>
      <w:r>
        <w:rPr>
          <w:rFonts w:ascii="Times New Roman" w:hAnsi="Times New Roman"/>
          <w:sz w:val="28"/>
          <w:szCs w:val="28"/>
          <w:lang w:val="uk-UA"/>
        </w:rPr>
        <w:t xml:space="preserve"> </w:t>
      </w:r>
      <w:r>
        <w:rPr>
          <w:rFonts w:ascii="Times New Roman" w:hAnsi="Times New Roman"/>
          <w:sz w:val="28"/>
          <w:szCs w:val="28"/>
        </w:rPr>
        <w:t>: підручник для трирічної початкової школи</w:t>
      </w:r>
      <w:r>
        <w:rPr>
          <w:rFonts w:ascii="Times New Roman" w:hAnsi="Times New Roman"/>
          <w:sz w:val="28"/>
          <w:szCs w:val="28"/>
          <w:lang w:val="uk-UA"/>
        </w:rPr>
        <w:t xml:space="preserve"> /   </w:t>
      </w:r>
      <w:hyperlink r:id="rId6">
        <w:r>
          <w:rPr>
            <w:rStyle w:val="InternetLink"/>
            <w:bCs/>
            <w:color w:val="auto"/>
            <w:sz w:val="28"/>
            <w:szCs w:val="28"/>
            <w:u w:val="none"/>
            <w:lang w:val="uk-UA"/>
          </w:rPr>
          <w:t>Л.О.Варзацька</w:t>
        </w:r>
      </w:hyperlink>
      <w:r>
        <w:rPr>
          <w:rFonts w:ascii="Times New Roman" w:hAnsi="Times New Roman"/>
          <w:sz w:val="28"/>
          <w:szCs w:val="28"/>
          <w:lang w:val="uk-UA"/>
        </w:rPr>
        <w:t>,</w:t>
      </w:r>
      <w:r>
        <w:rPr>
          <w:rFonts w:ascii="Times New Roman" w:hAnsi="Times New Roman"/>
          <w:sz w:val="28"/>
          <w:szCs w:val="28"/>
        </w:rPr>
        <w:t> </w:t>
      </w:r>
      <w:hyperlink r:id="rId7">
        <w:r>
          <w:rPr>
            <w:rStyle w:val="InternetLink"/>
            <w:bCs/>
            <w:color w:val="auto"/>
            <w:sz w:val="28"/>
            <w:szCs w:val="28"/>
            <w:u w:val="none"/>
            <w:lang w:val="uk-UA"/>
          </w:rPr>
          <w:t>Ж.Г.Голокозакова</w:t>
        </w:r>
      </w:hyperlink>
      <w:r>
        <w:rPr>
          <w:rFonts w:ascii="Times New Roman" w:hAnsi="Times New Roman"/>
          <w:sz w:val="28"/>
          <w:szCs w:val="28"/>
          <w:lang w:val="uk-UA"/>
        </w:rPr>
        <w:t>,</w:t>
      </w:r>
      <w:r>
        <w:rPr>
          <w:rFonts w:ascii="Times New Roman" w:hAnsi="Times New Roman"/>
          <w:sz w:val="28"/>
          <w:szCs w:val="28"/>
        </w:rPr>
        <w:t> </w:t>
      </w:r>
      <w:hyperlink r:id="rId8">
        <w:r>
          <w:rPr>
            <w:rStyle w:val="InternetLink"/>
            <w:bCs/>
            <w:color w:val="auto"/>
            <w:sz w:val="28"/>
            <w:szCs w:val="28"/>
            <w:u w:val="none"/>
            <w:lang w:val="uk-UA"/>
          </w:rPr>
          <w:t>Л.М.Паламар</w:t>
        </w:r>
      </w:hyperlink>
      <w:r>
        <w:rPr>
          <w:rFonts w:ascii="Times New Roman" w:hAnsi="Times New Roman"/>
          <w:sz w:val="28"/>
          <w:szCs w:val="28"/>
          <w:lang w:val="uk-UA"/>
        </w:rPr>
        <w:t>. – 2-ге вид., доп. та перераб. – Київ: Бліц, 1996. – 383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арзацька Л. О., Шевченко Л. М. Методика розвитку зв’язного мовлення молодших школярів : Посібник для вчителів, студентів педінститутів та педучилищ. – Житомир: СМП “Житомир–Рікопресреклама”, 1995. – 12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ашуленко М. С. Українська мова :  підруч. для 3 кл. загальноосвіт. навч. закл. з навчанням українською мовою / М. С. Вашуленко, О. І. Мельничайко, Н. А. Васильківська / за ред. М. С. Вашуленка. — К. : Видавничий дім «Освіта», 2013. — 1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ашуленко М. С. Українська мова : підруч. для 4 кл. загальноосвіт. навч. закл. з навчанням українською мовою / М. С. Вашуленко, С. Г. Дубовик, О. І. Мельничайко / за ред. М. С. Вашуленка. – К.: Видавничий дім «Освіта», 2015. – 1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Выготский Л. С. Психология развития человека / Л. С.   Выготский. — М. : Изд-во Смысл; Изд-во Эксмо, 2005. — 1136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Гвоздев А. Н. Вопросы изучения детской речи / А. Н. Гвоздев. -  М.: Просвещение, 1961. - 21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Державний  стандарт  загальної  середньої  освіти  в Україні // Початкова школа. - 2018. - № 2. – С. 3-31.</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Державний стандарт початкової загальної освіти. – К., 2018. – 60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Жинкин  Н. И.  О  кодовых  переходах  во  внутренней  речи / Н. И. Жинкин  //  Вопросы  языкознания.  –  1964.  –  №  6.  –  С.  26–38.</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Жинкин Н. И. Коммуникативная система человека и развитие речи в школе / Н. И. Жинкин. - М.: Знание, 1969. - 20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Жинкин Н. И. Речь как проводник информации / Н. И. Жинкин. - М.: Наука, 1982.-  С. 86 - 87.</w:t>
      </w:r>
    </w:p>
    <w:p>
      <w:pPr>
        <w:pStyle w:val="Normal"/>
        <w:numPr>
          <w:ilvl w:val="0"/>
          <w:numId w:val="7"/>
        </w:numPr>
        <w:spacing w:lineRule="auto" w:line="360" w:before="0" w:after="0"/>
        <w:ind w:left="0" w:firstLine="709"/>
        <w:jc w:val="both"/>
        <w:rPr>
          <w:rFonts w:ascii="Times New Roman" w:hAnsi="Times New Roman"/>
          <w:sz w:val="28"/>
          <w:szCs w:val="28"/>
          <w:lang w:val="uk-UA"/>
        </w:rPr>
      </w:pPr>
      <w:r>
        <w:rPr>
          <w:rFonts w:ascii="Times New Roman" w:hAnsi="Times New Roman"/>
          <w:sz w:val="28"/>
          <w:szCs w:val="28"/>
          <w:lang w:val="uk-UA"/>
        </w:rPr>
        <w:t>Жинкин Н. И. Язык, речь – творчество / Н. И. Жинкин. - М.: Просвещение, 1998. - 216 с.</w:t>
      </w:r>
    </w:p>
    <w:p>
      <w:pPr>
        <w:pStyle w:val="Normal"/>
        <w:numPr>
          <w:ilvl w:val="0"/>
          <w:numId w:val="7"/>
        </w:numPr>
        <w:spacing w:lineRule="auto" w:line="360" w:before="0" w:after="0"/>
        <w:ind w:left="0" w:firstLine="709"/>
        <w:jc w:val="both"/>
        <w:rPr>
          <w:rFonts w:ascii="Times New Roman" w:hAnsi="Times New Roman"/>
          <w:sz w:val="28"/>
          <w:szCs w:val="28"/>
          <w:lang w:val="uk-UA"/>
        </w:rPr>
      </w:pPr>
      <w:r>
        <w:rPr>
          <w:rFonts w:ascii="Times New Roman" w:hAnsi="Times New Roman"/>
          <w:sz w:val="28"/>
          <w:szCs w:val="28"/>
          <w:lang w:val="uk-UA"/>
        </w:rPr>
        <w:t>Закожурникова  В. А. Работа над предложением и связной речью в начальной школе</w:t>
      </w:r>
      <w:r>
        <w:rPr>
          <w:lang w:val="uk-UA"/>
        </w:rPr>
        <w:t xml:space="preserve"> </w:t>
      </w:r>
      <w:r>
        <w:rPr>
          <w:rFonts w:ascii="Times New Roman" w:hAnsi="Times New Roman"/>
          <w:sz w:val="28"/>
          <w:szCs w:val="28"/>
          <w:lang w:val="uk-UA"/>
        </w:rPr>
        <w:t xml:space="preserve"> / В. А. Закожурникова. - М. : Гуманит. изд. центр ВЛАДОС, 2002.- 336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рубина Н. Д. Методика обучения связной речи / Н. Д. Зарубина. — М.:  Рус. Язык, 1977. - 4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харійчук М. Д. Українська мова : підруч. Для 3 кл. загальноосвіт. навч. закл. / М.Д. Захарійчук, А. І. Мовчун. – К. : Грамота, 2013. – 176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харійчук М. Д. Українська мова : підруч. для 4 кл. загальноосвіт. навч. закл. / М. Д. Захарійчук, А. І. Мовчун. – К. : Грамота, 2015. – 1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Звоницкая A. C. Психологический анализ связности речи и её развитие у школьников / A. C. Звоницкая // Учен. зап. ЛГПИ. им. А.И.Герцена. - Т. 35. - Л., 1941.- 343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Икромова Ф. И. Методические указания по развитию связной устной речи первоклассников на уроках чтения: методическое пособие для учителейи студентов / Ф.  И.  Икромова. -  Душанбе, 1981. - 2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Икромова Ф. И. Некоторые виды самостоятельных работ на уроках чтение 1-3 классов. Пути повышение эффективного обучений начальных классов: методическое пособие / Ф. И. Икромова. - Душанбе, 1976. - С. 43 - 51.</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Икромова Ф. И. Связь словарной работы с развитый речи учащихся: методическое пособие для учителей / Ф. И. Икромова. - Душанбе, 1978. - С. 67 - 80.</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Икромова Ф. И. Уроки чтение и развития речи во втором классе / Ф. И. Икромова. -  Душанбе, 1987. – 7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Иматова Л. М. Развитие связной речи старших дошкольников на материале художественных произведений: дисс. канд. пед. наук: спец. 13.00.02  «Методика преподавания родного языка» / Иматова Лютфия Махмадиллоевна. - Душанбе, 2000. – 142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Искандарова Ф. Д. Методика изучения местоимения в аспекте повышения культуры речи учащихся: автореф. дисс.. на соискание ученой степени канд. пед. наук.: 13.00.02 «Методика преподавания родного яз</w:t>
      </w:r>
      <w:r>
        <w:rPr>
          <w:rFonts w:ascii="Times New Roman" w:hAnsi="Times New Roman"/>
          <w:sz w:val="28"/>
          <w:szCs w:val="28"/>
        </w:rPr>
        <w:t>ы</w:t>
      </w:r>
      <w:r>
        <w:rPr>
          <w:rFonts w:ascii="Times New Roman" w:hAnsi="Times New Roman"/>
          <w:sz w:val="28"/>
          <w:szCs w:val="28"/>
          <w:lang w:val="uk-UA"/>
        </w:rPr>
        <w:t>ка» / Искандарова Фарогат Додобаевна. - Душанбе, 2000. - 2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Котибова Ш. П. Аналитико-синтетические упражнения в развитии связной речи учащихся начальных классов: дисс… кандидата пед. наук:  спец. 13.00.02 «Методика преподавания родного языка» / Котибова Шарифамох Пирмахмадовна. - Душанбе, 2011. - 154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Методика развития речи на уроках русского языка / Т. А.Ладыженская. - М. : Просвещение, 1980. – 23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Об изучении связной речи детей, поступающих в школу / Т. А. Ладыженская // Характеристики связной речи детей 6-7лет. — М., 1979 -  С. 6-29.</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Обучение связной речи в школе. Методы обучения в современной школе: Сб. статей / Под ред.Н.И. Кудряшова.- М.: Просвещение, 1983. - С.8 -25.</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Определение уровня связной речи учащихся / Т. А. Ладыженская. - М., 1974. - С. 12 - 27.</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Система работы по развитию связной речи учащихся / Т. А. Ладыженская. — М.: Педагогика, 1974. – 256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Характеристика связной речи детей / Т.А.Ладыженская. - М.: Педагогика, 1980. -  21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лаева  Р. И.,  Шаховская  С. Н.  Логопатопсихология  /  под  ред.  Р. И.  Лалаевой,  С. Н.  Шаховской.  –  М. :  Гуманитарный  издательский  центр  ВЛАДОС,  2011.  –  34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еонтьев A. A. Слово в речевой деятельности. Некоторые проблемы общей теории речевой деятельности / A. A. Леонтьев. - М.: Просвещение, 1965. – 243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еонтьев A. A. Язык, речь, речевая деятельность  / A. A.  Леонтьев.  - М. : Просвещение,  1969. -  214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еонтьев А. А. Основы психолингвистики / A. A.  Леонтьев.   – М.: Смысл; СПб: Лань, 2003. – 287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урия А. Р. Основные проблемы нейролигвистики / А. Р. Лурия. – М. : Изд-во Моск. ун-та, 1975. – 253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утфуллоев М., Котибова Ш., Каримов Т. Игра и развития речи:  методическое пособие для учителей начальных классов / М.Лутфуллоев, Ш.Котибова, Т.Каримов. -  Душанбе, 2009. – 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ьвов М. Р. Словарь-справочник по методике русского языка / Михаил Ростиславович Львов. – М. : Просвещение, 1988. – 24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ьвов М. Р. Методика обучения русскому языку в начальных классах: Учебное пособие для студентов педагогических институтов / Михаил Ростиславович Львов. — М.: Просвещение, 1987.-  145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ьвов М. Р. Методика развития речи младших школьников: Пособие для учителя / Михаил Ростиславович Львов. — М.: Просвещение, 1985. – 175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ьвов М. Р. Речь младших школьников и пути её развития / Михаил Ростиславович Львов. – М.: Просвещение, 1985.- 28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ьвов М. Р. Тенденции развития речи учащихся в начальной школе / Михаил Ростиславович Львов. -  М. : Просвещение, 1980. - 21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Методика навчання української мови в початковій школі: навч.-метод. посіб. для студ. вищ. навч. закл. / за наук. ред. М. С. Вашуленка. – К.: Літера ЛТД, 2010. – 36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Методика навчання української мови в середніх освітніх закладах / М. І. Пентилюк, С. О. Караман, О. В. Караман та ін. ; за ред. М. І. Пентилюк. – К. : Ленвіт, 2005. – 40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Наумчук М. М. Словник-довідник основних термінів і понять з методики української мови / М. М. Наумчук. – Тернопіль: Видавництво Астон,  2008. – 13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Національна доктрина розвитку освіти України в ХХІ столітті. – К.: Шкільний світ, 2001. – 25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Новий словник української мови: В 4 т./ Укл. В.Яременко, О.Сліпушко. – К.: Аконіт, 2001.- Т. 2. - 92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вчинникова Т.Н. Личность и мышление ребенка: диагностика и коррекция / Т.Н.Овчинникова. - М.: Академический Проект, 2001. – 1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олитова Н. И. Развитие речи учащихся начальных классов на уроках русского языка: Пособие для учителя / Н. И. Политова. -  М.: Просвещение, 1984.- 27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рограма  для  середньої  загальноосвітньої школи.  Українська  мова.  Читання. - 1- 4  класи. – К., 2006. – 295 с.</w:t>
      </w:r>
    </w:p>
    <w:p>
      <w:pPr>
        <w:pStyle w:val="Normal"/>
        <w:numPr>
          <w:ilvl w:val="0"/>
          <w:numId w:val="7"/>
        </w:numPr>
        <w:spacing w:lineRule="auto" w:line="360" w:before="0" w:after="0"/>
        <w:ind w:left="0" w:firstLine="709"/>
        <w:jc w:val="both"/>
        <w:rPr>
          <w:rFonts w:ascii="Times New Roman" w:hAnsi="Times New Roman"/>
          <w:sz w:val="28"/>
          <w:szCs w:val="28"/>
          <w:lang w:val="uk-UA"/>
        </w:rPr>
      </w:pPr>
      <w:r>
        <w:rPr>
          <w:rFonts w:ascii="Times New Roman" w:hAnsi="Times New Roman"/>
          <w:sz w:val="28"/>
          <w:szCs w:val="28"/>
          <w:lang w:val="uk-UA"/>
        </w:rPr>
        <w:t>Рамзаева Т. Г, Львов М. Р. Методика обучения русскому языку в начальных классах / Т. Г. Рамзаева, М. Р. Львов. - М.: Просвещение, 1979. - 43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амзаева Т. Г. Структура и содержание современного начального языкового образования [Текст]: Авт. концепция ее реализация в учеб. " Русский язык " для I -IY кл./ Т. Г. Рамзаева // Начальная школа. - 2003.- №11. - С. 14-23.</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ечевое развитие младших школьников. Сборник статей / Под редакцией Н. С. Рождественского. - М.: Просвещение, 1970.-  221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ождественский Н. С. Речевое развитие младших школьников / Н. С. Рождественский. -  М.: Просвещение, 1980. - 289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ождественский Н. С., Кустарева В. А. Методика начального обучения русскому языку / Н. С. Рождественский, В. А. Кустарева. - М.: Просвещение, 1965. – 347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убинштейн С. Л. Основы общей психологии / С. Л. Рубинштейн. -  В 2 т. – М.: Педагогика, 1989. – Т.1. –  46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убинштейн С. Л. К вопросу речи / С. Л. Рубинштейн // Ученые записки ЛГПИ им. А. И. Герцена, 1941. - Т. 35. – 28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Самарина В. А. Развитие речи учащихся в до букварный период  / В. А. Самарина. - М.: Просвещение, 1964. – 71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озенталь Д.Э., Теленкова М.А. Словарь-справочник лингвистических терминов:</w:t>
      </w:r>
      <w:r>
        <w:rPr/>
        <w:t xml:space="preserve"> </w:t>
      </w:r>
      <w:r>
        <w:rPr>
          <w:rFonts w:ascii="Times New Roman" w:hAnsi="Times New Roman"/>
          <w:sz w:val="28"/>
          <w:szCs w:val="28"/>
          <w:lang w:val="uk-UA"/>
        </w:rPr>
        <w:t xml:space="preserve">пособие для учителя. — 3-е изд., испр. и доп. — М.: Просвещение, 1985. — 399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Ушаков H. H. Вопросы методики развития связной устной речи на уроках русского языка в начальной школе / H. H. Ушаков. -  М.: Просвещение, 1980.- 25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Хома О. М. Сучасні підходи до розвитку зв’язного мовлення молодших школярів на уроках української мови в початковій школі / О.М.Хома // Science and Education a New Dimension. Pedagogy and Psychology, III(25), Issue: 49, 2015. – с. 63-66.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shd w:fill="FFFFFF" w:val="clear"/>
          <w:lang w:val="uk-UA" w:eastAsia="ru-RU"/>
        </w:rPr>
        <w:t xml:space="preserve">Українська мова. Навчальна програма для загальноосвітніх навчальних закладів 1-4 класи (ОНОВЛЕНО) [Електронний ресурс]. – Режим доступу: http: // mon.gov.ua›Освіта›Освітні програми›…dlya-pochatkovoyi-shkoli. – 66  с. </w:t>
      </w:r>
    </w:p>
    <w:p>
      <w:pPr>
        <w:pStyle w:val="ListParagraph"/>
        <w:spacing w:lineRule="auto" w:line="36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hd w:val="clear" w:color="auto" w:fill="FFFFFF"/>
        <w:spacing w:lineRule="auto" w:line="240" w:before="0" w:after="150"/>
        <w:rPr>
          <w:rFonts w:ascii="Times New Roman" w:hAnsi="Times New Roman"/>
          <w:sz w:val="28"/>
          <w:szCs w:val="28"/>
          <w:lang w:val="uk-UA"/>
        </w:rPr>
      </w:pPr>
      <w:r>
        <w:rPr>
          <w:rFonts w:ascii="Times New Roman" w:hAnsi="Times New Roman"/>
          <w:sz w:val="28"/>
          <w:szCs w:val="28"/>
          <w:lang w:val="uk-UA"/>
        </w:rPr>
      </w:r>
      <w:r>
        <w:br w:type="page"/>
      </w:r>
    </w:p>
    <w:p>
      <w:pPr>
        <w:pStyle w:val="Normal"/>
        <w:shd w:val="clear" w:color="auto" w:fill="FFFFFF"/>
        <w:spacing w:lineRule="auto" w:line="240" w:before="0" w:after="150"/>
        <w:ind w:firstLine="709"/>
        <w:rPr>
          <w:rFonts w:ascii="Times New Roman" w:hAnsi="Times New Roman"/>
          <w:b/>
          <w:b/>
          <w:sz w:val="28"/>
          <w:szCs w:val="28"/>
          <w:lang w:val="uk-UA"/>
        </w:rPr>
      </w:pPr>
      <w:r>
        <w:rPr>
          <w:rFonts w:ascii="Times New Roman" w:hAnsi="Times New Roman"/>
          <w:b/>
          <w:sz w:val="28"/>
          <w:szCs w:val="28"/>
          <w:lang w:val="uk-UA"/>
        </w:rPr>
        <w:t xml:space="preserve">Додатки </w:t>
      </w:r>
    </w:p>
    <w:p>
      <w:pPr>
        <w:pStyle w:val="Normal"/>
        <w:shd w:val="clear" w:color="auto" w:fill="FFFFFF"/>
        <w:spacing w:lineRule="auto" w:line="240" w:before="0" w:after="150"/>
        <w:ind w:firstLine="709"/>
        <w:rPr>
          <w:rFonts w:ascii="Times New Roman" w:hAnsi="Times New Roman"/>
          <w:b/>
          <w:b/>
          <w:sz w:val="28"/>
          <w:szCs w:val="28"/>
          <w:lang w:val="uk-UA"/>
        </w:rPr>
      </w:pPr>
      <w:r>
        <w:rPr>
          <w:rFonts w:ascii="Times New Roman" w:hAnsi="Times New Roman"/>
          <w:b/>
          <w:sz w:val="28"/>
          <w:szCs w:val="28"/>
          <w:lang w:val="uk-UA"/>
        </w:rPr>
        <w:t xml:space="preserve">Додаток  А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b/>
          <w:bCs/>
          <w:color w:val="000000"/>
          <w:sz w:val="28"/>
          <w:szCs w:val="28"/>
          <w:lang w:eastAsia="ru-RU"/>
        </w:rPr>
        <w:t xml:space="preserve">Пам'ятка </w:t>
      </w:r>
      <w:r>
        <w:rPr>
          <w:rFonts w:eastAsia="Times New Roman" w:ascii="Times New Roman" w:hAnsi="Times New Roman"/>
          <w:b/>
          <w:bCs/>
          <w:color w:val="000000"/>
          <w:sz w:val="28"/>
          <w:szCs w:val="28"/>
          <w:lang w:val="uk-UA" w:eastAsia="ru-RU"/>
        </w:rPr>
        <w:t xml:space="preserve">для </w:t>
      </w:r>
      <w:r>
        <w:rPr>
          <w:rFonts w:eastAsia="Times New Roman" w:ascii="Times New Roman" w:hAnsi="Times New Roman"/>
          <w:b/>
          <w:bCs/>
          <w:color w:val="000000"/>
          <w:sz w:val="28"/>
          <w:szCs w:val="28"/>
          <w:lang w:eastAsia="ru-RU"/>
        </w:rPr>
        <w:t>написання переказу</w:t>
      </w:r>
      <w:r>
        <w:rPr>
          <w:rFonts w:eastAsia="Times New Roman" w:ascii="Times New Roman" w:hAnsi="Times New Roman"/>
          <w:color w:val="000000"/>
          <w:sz w:val="28"/>
          <w:szCs w:val="28"/>
          <w:lang w:eastAsia="ru-RU"/>
        </w:rPr>
        <w:t>:</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поділи текст на частин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добери заголовки до кожної частин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заголовки до частин і є планом переказ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запиши план;</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попрацюй з опорними словам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eastAsia="ru-RU"/>
        </w:rPr>
        <w:t>- напиши переказ.</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b/>
          <w:bCs/>
          <w:color w:val="000000"/>
          <w:sz w:val="28"/>
          <w:szCs w:val="28"/>
          <w:lang w:eastAsia="ru-RU"/>
        </w:rPr>
        <w:t>Пам'ятка під час складання розповіді за малюнк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розглянь малюн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визнач про кого чи про що розповідається на ньом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виділи головне: хто з героїв що робить, чому, які події чи предмети зображено;</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придумай заголов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eastAsia="ru-RU"/>
        </w:rPr>
        <w:t>- склади усну розповідь</w:t>
      </w:r>
      <w:r>
        <w:rPr>
          <w:rFonts w:eastAsia="Times New Roman" w:ascii="Times New Roman" w:hAnsi="Times New Roman"/>
          <w:color w:val="000000"/>
          <w:sz w:val="28"/>
          <w:szCs w:val="28"/>
          <w:lang w:val="uk-UA" w:eastAsia="ru-RU"/>
        </w:rPr>
        <w:t xml:space="preserve">.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b/>
          <w:bCs/>
          <w:color w:val="000000"/>
          <w:sz w:val="28"/>
          <w:szCs w:val="28"/>
          <w:lang w:eastAsia="ru-RU"/>
        </w:rPr>
        <w:t>Пам'ятка під час роботи над серією малюнків</w:t>
      </w:r>
      <w:r>
        <w:rPr>
          <w:rFonts w:eastAsia="Times New Roman" w:ascii="Times New Roman" w:hAnsi="Times New Roman"/>
          <w:color w:val="000000"/>
          <w:sz w:val="28"/>
          <w:szCs w:val="28"/>
          <w:lang w:eastAsia="ru-RU"/>
        </w:rPr>
        <w:t>:</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розгляньте серію малюнків, скажіть, про кого вона або про що;</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знайдіть перший малюнок, доберіть до нього заголов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розгляньте другий малюнок. Хто тут намальований? Як цей малюнок можна назват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де третій малюнок? Придумайте заголов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складіть зв’язну розповідь за серією малюнків;</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доберіть заголовок.</w:t>
      </w:r>
    </w:p>
    <w:p>
      <w:pPr>
        <w:pStyle w:val="Heading3"/>
        <w:pBdr>
          <w:bottom w:val="single" w:sz="6" w:space="8" w:color="E1E8ED"/>
        </w:pBdr>
        <w:shd w:val="clear" w:color="auto" w:fill="FFFFFF"/>
        <w:ind w:firstLine="709"/>
        <w:jc w:val="both"/>
        <w:rPr>
          <w:rFonts w:ascii="Times New Roman" w:hAnsi="Times New Roman"/>
          <w:b w:val="false"/>
          <w:b w:val="false"/>
          <w:bCs w:val="false"/>
          <w:color w:val="000000"/>
          <w:sz w:val="28"/>
          <w:szCs w:val="28"/>
          <w:lang w:val="uk-UA" w:eastAsia="ru-RU"/>
        </w:rPr>
      </w:pPr>
      <w:r>
        <w:rPr>
          <w:rFonts w:ascii="Times New Roman" w:hAnsi="Times New Roman"/>
          <w:b w:val="false"/>
          <w:bCs w:val="false"/>
          <w:color w:val="000000"/>
          <w:sz w:val="28"/>
          <w:szCs w:val="28"/>
          <w:lang w:val="uk-UA" w:eastAsia="ru-RU"/>
        </w:rPr>
      </w:r>
      <w:r>
        <w:br w:type="page"/>
      </w:r>
    </w:p>
    <w:p>
      <w:pPr>
        <w:pStyle w:val="Normal"/>
        <w:shd w:val="clear" w:color="auto" w:fill="FFFFFF"/>
        <w:spacing w:lineRule="auto" w:line="240" w:before="0" w:after="150"/>
        <w:ind w:firstLine="709"/>
        <w:rPr>
          <w:rFonts w:ascii="Times New Roman" w:hAnsi="Times New Roman" w:eastAsia="Times New Roman"/>
          <w:b/>
          <w:b/>
          <w:bCs/>
          <w:color w:val="000000"/>
          <w:sz w:val="28"/>
          <w:szCs w:val="28"/>
          <w:lang w:val="uk-UA" w:eastAsia="ru-RU"/>
        </w:rPr>
      </w:pPr>
      <w:r>
        <w:rPr>
          <w:rFonts w:eastAsia="Times New Roman" w:ascii="Times New Roman" w:hAnsi="Times New Roman"/>
          <w:b/>
          <w:bCs/>
          <w:color w:val="000000"/>
          <w:sz w:val="28"/>
          <w:szCs w:val="28"/>
          <w:lang w:val="uk-UA" w:eastAsia="ru-RU"/>
        </w:rPr>
        <w:t>Додаток Б</w:t>
      </w:r>
    </w:p>
    <w:p>
      <w:pPr>
        <w:pStyle w:val="Normal"/>
        <w:shd w:val="clear" w:color="auto" w:fill="FFFFFF"/>
        <w:spacing w:lineRule="auto" w:line="240" w:before="0" w:after="150"/>
        <w:ind w:firstLine="709"/>
        <w:rPr>
          <w:rFonts w:ascii="Times New Roman" w:hAnsi="Times New Roman" w:eastAsia="Times New Roman"/>
          <w:b/>
          <w:b/>
          <w:bCs/>
          <w:color w:val="000000"/>
          <w:sz w:val="28"/>
          <w:szCs w:val="28"/>
          <w:lang w:val="uk-UA" w:eastAsia="ru-RU"/>
        </w:rPr>
      </w:pPr>
      <w:r>
        <w:rPr>
          <w:rFonts w:eastAsia="Times New Roman" w:ascii="Times New Roman" w:hAnsi="Times New Roman"/>
          <w:b/>
          <w:bCs/>
          <w:color w:val="000000"/>
          <w:sz w:val="28"/>
          <w:szCs w:val="28"/>
          <w:lang w:val="uk-UA" w:eastAsia="ru-RU"/>
        </w:rPr>
        <w:t>Система уроків з розвитку зв’язного мовлення для учнів 3 класу</w:t>
      </w:r>
    </w:p>
    <w:p>
      <w:pPr>
        <w:pStyle w:val="Normal"/>
        <w:shd w:val="clear" w:color="auto" w:fill="FFFFFF"/>
        <w:spacing w:lineRule="auto" w:line="240" w:before="0" w:after="150"/>
        <w:ind w:firstLine="709"/>
        <w:rPr>
          <w:rFonts w:ascii="Times New Roman" w:hAnsi="Times New Roman" w:eastAsia="Times New Roman"/>
          <w:b/>
          <w:b/>
          <w:bCs/>
          <w:color w:val="000000"/>
          <w:sz w:val="28"/>
          <w:szCs w:val="28"/>
          <w:lang w:val="uk-UA" w:eastAsia="ru-RU"/>
        </w:rPr>
      </w:pPr>
      <w:r>
        <w:rPr>
          <w:rFonts w:eastAsia="Times New Roman" w:ascii="Times New Roman" w:hAnsi="Times New Roman"/>
          <w:b/>
          <w:bCs/>
          <w:color w:val="000000"/>
          <w:sz w:val="28"/>
          <w:szCs w:val="28"/>
          <w:lang w:val="uk-UA" w:eastAsia="ru-RU"/>
        </w:rPr>
        <w:t xml:space="preserve">Урок 1 </w:t>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Підготовка до твору - опису природи. Весна. (за підручником М.Вашуленка). </w:t>
      </w:r>
    </w:p>
    <w:p>
      <w:pPr>
        <w:pStyle w:val="Normal"/>
        <w:spacing w:lineRule="auto" w:line="240" w:before="0" w:after="0"/>
        <w:ind w:firstLine="709"/>
        <w:rPr>
          <w:rFonts w:ascii="Times New Roman" w:hAnsi="Times New Roman"/>
          <w:b/>
          <w:b/>
          <w:sz w:val="28"/>
          <w:szCs w:val="28"/>
          <w:lang w:val="uk-UA"/>
        </w:rPr>
      </w:pPr>
      <w:r>
        <w:rPr>
          <w:rFonts w:ascii="Times New Roman" w:hAnsi="Times New Roman"/>
          <w:b/>
          <w:sz w:val="28"/>
          <w:szCs w:val="28"/>
          <w:lang w:val="uk-UA"/>
        </w:rPr>
        <w:t>Мета урок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освітня:</w:t>
      </w:r>
      <w:r>
        <w:rPr>
          <w:rFonts w:ascii="Times New Roman" w:hAnsi="Times New Roman"/>
          <w:sz w:val="28"/>
          <w:szCs w:val="28"/>
          <w:lang w:val="uk-UA"/>
        </w:rPr>
        <w:t xml:space="preserve"> продовжити роботу над формуванням грамотного усного і писемного мовлення; організувати творчу діяльність для написання твору, використовуючи особисті спостереження творів визнаних майстрів слова, репродукції картин художників на основі інтеграційного підходу до створення художнього тексту; створити умови для написання власного текст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виховна:</w:t>
      </w:r>
      <w:r>
        <w:rPr>
          <w:rFonts w:ascii="Times New Roman" w:hAnsi="Times New Roman"/>
          <w:sz w:val="28"/>
          <w:szCs w:val="28"/>
          <w:lang w:val="uk-UA"/>
        </w:rPr>
        <w:t xml:space="preserve"> виховувати уважне ставлення до природи, поетичне сприйняття природи в процесі спілкування з музикою та образотворчим мистецтвом;</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розвивальна</w:t>
      </w:r>
      <w:r>
        <w:rPr>
          <w:rFonts w:ascii="Times New Roman" w:hAnsi="Times New Roman"/>
          <w:sz w:val="28"/>
          <w:szCs w:val="28"/>
          <w:lang w:val="uk-UA"/>
        </w:rPr>
        <w:t>:  створити умови для розвитку мислення, уваги, естетичного смаку; розвивати здатність уважного ставлення до значення слів і їх вживання в усній і письмовій мові.</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Завдання уроку: </w:t>
      </w:r>
      <w:r>
        <w:rPr>
          <w:rFonts w:ascii="Times New Roman" w:hAnsi="Times New Roman"/>
          <w:sz w:val="28"/>
          <w:szCs w:val="28"/>
          <w:lang w:val="uk-UA"/>
        </w:rPr>
        <w:t>продовжити формувати навички роботи над твором-описом;</w:t>
      </w:r>
      <w:r>
        <w:rPr>
          <w:rFonts w:ascii="Times New Roman" w:hAnsi="Times New Roman"/>
          <w:b/>
          <w:sz w:val="28"/>
          <w:szCs w:val="28"/>
          <w:lang w:val="uk-UA"/>
        </w:rPr>
        <w:t xml:space="preserve"> </w:t>
      </w:r>
      <w:r>
        <w:rPr>
          <w:rFonts w:ascii="Times New Roman" w:hAnsi="Times New Roman"/>
          <w:sz w:val="28"/>
          <w:szCs w:val="28"/>
          <w:lang w:val="uk-UA"/>
        </w:rPr>
        <w:t>навчити складати текст-опис з використанням різних засобів художньої виразності (епітетів, метафор).</w:t>
      </w:r>
    </w:p>
    <w:p>
      <w:pPr>
        <w:pStyle w:val="Normal"/>
        <w:spacing w:lineRule="auto" w:line="240" w:before="0" w:after="0"/>
        <w:ind w:firstLine="709"/>
        <w:rPr>
          <w:rFonts w:ascii="Times New Roman" w:hAnsi="Times New Roman"/>
          <w:sz w:val="28"/>
          <w:szCs w:val="28"/>
          <w:lang w:val="uk-UA"/>
        </w:rPr>
      </w:pPr>
      <w:r>
        <w:rPr>
          <w:rFonts w:ascii="Times New Roman" w:hAnsi="Times New Roman"/>
          <w:b/>
          <w:sz w:val="28"/>
          <w:szCs w:val="28"/>
          <w:lang w:val="uk-UA"/>
        </w:rPr>
        <w:t>Форми роботи:</w:t>
      </w:r>
      <w:r>
        <w:rPr>
          <w:rFonts w:ascii="Times New Roman" w:hAnsi="Times New Roman"/>
          <w:sz w:val="28"/>
          <w:szCs w:val="28"/>
          <w:lang w:val="uk-UA"/>
        </w:rPr>
        <w:t xml:space="preserve"> фронтальна, групов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Обладнання:</w:t>
      </w:r>
      <w:r>
        <w:rPr>
          <w:rFonts w:ascii="Times New Roman" w:hAnsi="Times New Roman"/>
          <w:sz w:val="28"/>
          <w:szCs w:val="28"/>
          <w:lang w:val="uk-UA"/>
        </w:rPr>
        <w:t xml:space="preserve"> проектор, екран, презентація для супроводу уроку, картки з робочими матеріалами, словник. </w:t>
      </w:r>
    </w:p>
    <w:p>
      <w:pPr>
        <w:pStyle w:val="Normal"/>
        <w:spacing w:lineRule="auto" w:line="240" w:before="0" w:after="0"/>
        <w:ind w:firstLine="709"/>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І. Організація учнів до урок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Ось і знову дзвінок лун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Мелодійно і срібно звучит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ін до класу дітей склик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Щоб успішно нового навчит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Епіграфом до нашого уроку я взяла слова К. Паустовського: «Для того щоб побачити що-небудь по-справжньому, треба переконати себе, що ти бачиш це вперше».</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йяскравіші враження - перші. К. Паустовський мріяв дожити до ста двадцяти років тільки тому, «що мало одного життя, щоб випробувати до кінця всю чарівність і всю цілющу силу нашої природи». Вона сповнена поезії і принади, зворушує і хвилює кожну людину, яка любить свою Батьківщину. Чим ближче людина до природи, тим багатшим, образнішим, яскравішим є її мовлення.</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І. Актуалізація опорних знан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Відгадайте загадк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Зійшли сніги, шумить вод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Земля вже квіти викид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Буяє травка молод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се мертве ожив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Коли, діти, це був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епло стало надвор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инє небо угор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онце промінь шле земл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рилітають журавл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же у лісі там і тут</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ерші проліски цвітут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Кучерява, запашн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 гості йде до нас …(весн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Прочитайте і поясніть прислів’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Березень березовим віником зиму вимітає, а весну в гості запрошу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Березень у зими кожуха купив, а на третій день продав.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березні не байдикуватимеш — восени і на зиму до столу матимеш.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Бесіда.</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Про яку пору року прислів’я?</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а зараз пора року?</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Пригадайте ознаки весни.</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Доведіть, що на дворі весна.</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ІІІ. Мотивація навчальної діяльності. Повідомлення теми, мети уроку.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Слово вчителя:</w:t>
      </w:r>
    </w:p>
    <w:p>
      <w:pPr>
        <w:pStyle w:val="ListParagraph"/>
        <w:numPr>
          <w:ilvl w:val="0"/>
          <w:numId w:val="6"/>
        </w:numPr>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Сьогодні, діти, у нас незвичайна подорож на природу. Ми будемо не лише милуватися красою природи, але й навчимося поетично висловлюватися. </w:t>
      </w:r>
    </w:p>
    <w:p>
      <w:pPr>
        <w:pStyle w:val="Normal"/>
        <w:spacing w:lineRule="auto" w:line="240" w:before="0" w:after="0"/>
        <w:ind w:left="720" w:hanging="0"/>
        <w:jc w:val="both"/>
        <w:rPr>
          <w:rFonts w:ascii="Times New Roman" w:hAnsi="Times New Roman"/>
          <w:sz w:val="28"/>
          <w:szCs w:val="28"/>
          <w:lang w:val="uk-UA"/>
        </w:rPr>
      </w:pPr>
      <w:r>
        <w:rPr>
          <w:rFonts w:ascii="Times New Roman" w:hAnsi="Times New Roman"/>
          <w:sz w:val="28"/>
          <w:szCs w:val="28"/>
          <w:lang w:val="uk-UA"/>
        </w:rPr>
        <w:t>Звучить музика П.Чайковського «Пори року». Одночасно йде показ слайдів картин  з теми «Весна».</w:t>
      </w:r>
    </w:p>
    <w:p>
      <w:pPr>
        <w:pStyle w:val="Normal"/>
        <w:spacing w:lineRule="auto" w:line="240" w:before="0" w:after="0"/>
        <w:ind w:left="720" w:hanging="0"/>
        <w:jc w:val="both"/>
        <w:rPr>
          <w:rFonts w:ascii="Times New Roman" w:hAnsi="Times New Roman"/>
          <w:b/>
          <w:b/>
          <w:sz w:val="28"/>
          <w:szCs w:val="28"/>
          <w:lang w:val="uk-UA"/>
        </w:rPr>
      </w:pPr>
      <w:r>
        <w:rPr>
          <w:rFonts w:ascii="Times New Roman" w:hAnsi="Times New Roman"/>
          <w:b/>
          <w:sz w:val="28"/>
          <w:szCs w:val="28"/>
          <w:lang w:val="uk-UA"/>
        </w:rPr>
        <w:t xml:space="preserve">ІV. Сприймання й усвідомлення нового матеріалу. </w:t>
      </w:r>
    </w:p>
    <w:p>
      <w:pPr>
        <w:pStyle w:val="ListParagraph"/>
        <w:numPr>
          <w:ilvl w:val="0"/>
          <w:numId w:val="12"/>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з підручником. </w:t>
      </w:r>
    </w:p>
    <w:p>
      <w:pPr>
        <w:pStyle w:val="ListParagraph"/>
        <w:numPr>
          <w:ilvl w:val="0"/>
          <w:numId w:val="6"/>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рочитайте опис природи  впр. 349 (стор.145).  Які слова допомогли яскраво уявити  картину природ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Робота з правилом (стор. 16). </w:t>
      </w:r>
    </w:p>
    <w:p>
      <w:pPr>
        <w:pStyle w:val="ListParagraph"/>
        <w:numPr>
          <w:ilvl w:val="0"/>
          <w:numId w:val="6"/>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Які типи текстів ви знаєте?</w:t>
      </w:r>
    </w:p>
    <w:p>
      <w:pPr>
        <w:pStyle w:val="ListParagraph"/>
        <w:numPr>
          <w:ilvl w:val="0"/>
          <w:numId w:val="6"/>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Що є характерним для тексту-опису? </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 xml:space="preserve">Сьогодні ми напишем твір-опис. Як ви гадаєте, що ми будемо описувати ? (весну). </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Сьогодні до нас прийшла Красуня Весна. Весна – найкраща пора року. Жодна людина не може залишитися байдужою до її пейзажів. Недаремно багато письменників, художників, поетів та музикантів, натхненні красою весняної природи, складали чудові твори. А ми  спочатку складемо весняний словничок.</w:t>
      </w:r>
    </w:p>
    <w:p>
      <w:pPr>
        <w:pStyle w:val="ListParagraph"/>
        <w:numPr>
          <w:ilvl w:val="0"/>
          <w:numId w:val="12"/>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Робота зі словами.</w:t>
      </w:r>
    </w:p>
    <w:p>
      <w:pPr>
        <w:pStyle w:val="ListParagraph"/>
        <w:numPr>
          <w:ilvl w:val="0"/>
          <w:numId w:val="6"/>
        </w:numPr>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Весна. Яка орфограма у цьому слові? (ненаголошений голосний е у корені). </w:t>
      </w:r>
    </w:p>
    <w:p>
      <w:pPr>
        <w:pStyle w:val="ListParagraph"/>
        <w:numPr>
          <w:ilvl w:val="0"/>
          <w:numId w:val="6"/>
        </w:numPr>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Весна-красна, зазаленіло, оживає, прикидатися від сну. (пояснити значення слів). </w:t>
      </w:r>
    </w:p>
    <w:p>
      <w:pPr>
        <w:pStyle w:val="ListParagraph"/>
        <w:numPr>
          <w:ilvl w:val="0"/>
          <w:numId w:val="6"/>
        </w:numPr>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Якою ви уявляєте весну?</w:t>
      </w:r>
    </w:p>
    <w:p>
      <w:pPr>
        <w:pStyle w:val="Normal"/>
        <w:ind w:firstLine="709"/>
        <w:jc w:val="both"/>
        <w:rPr>
          <w:rFonts w:ascii="Times New Roman" w:hAnsi="Times New Roman"/>
          <w:sz w:val="28"/>
          <w:szCs w:val="28"/>
          <w:lang w:val="uk-UA"/>
        </w:rPr>
      </w:pPr>
      <w:r>
        <w:rPr>
          <w:rFonts w:ascii="Times New Roman" w:hAnsi="Times New Roman"/>
          <w:sz w:val="28"/>
          <w:szCs w:val="28"/>
          <w:lang w:val="uk-UA"/>
        </w:rPr>
        <w:t xml:space="preserve">- Послухайте вірші.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ОНЦЕ СИПЛЕ КВІТ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Уже в дітей порожевіли лич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Уже дощем надихалась рілл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І скрізь трав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равичень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равич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І сонце сипле квіт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к з бриля! (Ліна Костенко).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 ЛУКАХ ВІД ЦВІТІНЬ-КРАС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 луках від цвітінь-крас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Червоно, синьо, жовто, біл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алають крапельки рос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емов їх сонце запалил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Гуде пташиним співом ліс,</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а найгучніше в цьому гул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иводить іволга свій свист,</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Кують бездомниці-зозулі. </w:t>
      </w:r>
      <w:r>
        <w:rPr/>
        <w:t xml:space="preserve"> </w:t>
      </w:r>
      <w:r>
        <w:rPr>
          <w:lang w:val="uk-UA"/>
        </w:rPr>
        <w:t>(</w:t>
      </w:r>
      <w:r>
        <w:rPr>
          <w:rFonts w:ascii="Times New Roman" w:hAnsi="Times New Roman"/>
          <w:sz w:val="28"/>
          <w:szCs w:val="28"/>
          <w:lang w:val="uk-UA"/>
        </w:rPr>
        <w:t xml:space="preserve">Валентин Бичко). </w:t>
      </w:r>
    </w:p>
    <w:p>
      <w:pPr>
        <w:pStyle w:val="ListParagraph"/>
        <w:numPr>
          <w:ilvl w:val="0"/>
          <w:numId w:val="6"/>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Яку пору року оспівують автори віршів? Які слова допомагають їм змалювати красу природи? </w:t>
      </w:r>
    </w:p>
    <w:p>
      <w:pPr>
        <w:pStyle w:val="ListParagraph"/>
        <w:numPr>
          <w:ilvl w:val="0"/>
          <w:numId w:val="6"/>
        </w:numPr>
        <w:ind w:left="0" w:firstLine="709"/>
        <w:jc w:val="both"/>
        <w:rPr>
          <w:rFonts w:ascii="Times New Roman" w:hAnsi="Times New Roman"/>
          <w:sz w:val="28"/>
          <w:szCs w:val="28"/>
          <w:lang w:val="uk-UA"/>
        </w:rPr>
      </w:pPr>
      <w:r>
        <w:rPr>
          <w:rFonts w:ascii="Times New Roman" w:hAnsi="Times New Roman"/>
          <w:sz w:val="28"/>
          <w:szCs w:val="28"/>
          <w:lang w:val="uk-UA"/>
        </w:rPr>
        <w:t>Чим вам подобається весна ?</w:t>
      </w:r>
    </w:p>
    <w:p>
      <w:pPr>
        <w:pStyle w:val="ListParagraph"/>
        <w:numPr>
          <w:ilvl w:val="0"/>
          <w:numId w:val="6"/>
        </w:numPr>
        <w:spacing w:lineRule="auto" w:line="360"/>
        <w:ind w:left="0" w:firstLine="709"/>
        <w:jc w:val="both"/>
        <w:rPr>
          <w:rFonts w:ascii="Times New Roman" w:hAnsi="Times New Roman"/>
          <w:b/>
          <w:b/>
          <w:sz w:val="28"/>
          <w:szCs w:val="28"/>
          <w:lang w:val="uk-UA"/>
        </w:rPr>
      </w:pPr>
      <w:r>
        <w:rPr>
          <w:rFonts w:ascii="Times New Roman" w:hAnsi="Times New Roman"/>
          <w:sz w:val="28"/>
          <w:szCs w:val="28"/>
          <w:lang w:val="uk-UA"/>
        </w:rPr>
        <w:t>Розкажіть, які картини природи вас найбільше вражають ?</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Музика, яку ви чули - це уривок з п'єси композитора П.Чайковського «Пори року. Квітень. Пролісок». Композитор дуже любив природу і присвятив їй цикл п'єс.</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 xml:space="preserve">Який настрій викликала у вас музика і ці картини? (Радісний, відчувається, що прийшла весна). </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 xml:space="preserve">Хочеться сумувати чи радіти? (Радіти, тому що весна - це радість). </w:t>
      </w:r>
    </w:p>
    <w:p>
      <w:pPr>
        <w:pStyle w:val="ListParagraph"/>
        <w:numPr>
          <w:ilvl w:val="0"/>
          <w:numId w:val="6"/>
        </w:numPr>
        <w:spacing w:lineRule="auto" w:line="240"/>
        <w:jc w:val="both"/>
        <w:rPr>
          <w:rFonts w:ascii="Times New Roman" w:hAnsi="Times New Roman"/>
          <w:b/>
          <w:b/>
          <w:sz w:val="28"/>
          <w:szCs w:val="28"/>
          <w:lang w:val="uk-UA"/>
        </w:rPr>
      </w:pPr>
      <w:r>
        <w:rPr>
          <w:rFonts w:ascii="Times New Roman" w:hAnsi="Times New Roman"/>
          <w:sz w:val="28"/>
          <w:szCs w:val="28"/>
          <w:lang w:val="uk-UA"/>
        </w:rPr>
        <w:t>Чому весна - одна з найулюбленіших пір року? (Весна - це символ пробудження нового життя. Багато радості і веселощів приносить людям ця чудова пора)</w:t>
      </w:r>
      <w:r>
        <w:rPr>
          <w:rFonts w:ascii="Times New Roman" w:hAnsi="Times New Roman"/>
          <w:b/>
          <w:sz w:val="28"/>
          <w:szCs w:val="28"/>
          <w:lang w:val="uk-UA"/>
        </w:rPr>
        <w:t xml:space="preserve">. </w:t>
      </w:r>
    </w:p>
    <w:p>
      <w:pPr>
        <w:pStyle w:val="ListParagraph"/>
        <w:numPr>
          <w:ilvl w:val="0"/>
          <w:numId w:val="6"/>
        </w:numPr>
        <w:spacing w:lineRule="auto" w:line="240" w:before="0" w:after="0"/>
        <w:ind w:left="709" w:hanging="352"/>
        <w:contextualSpacing/>
        <w:jc w:val="both"/>
        <w:rPr>
          <w:rFonts w:ascii="Times New Roman" w:hAnsi="Times New Roman"/>
          <w:sz w:val="28"/>
          <w:szCs w:val="28"/>
          <w:lang w:val="uk-UA"/>
        </w:rPr>
      </w:pPr>
      <w:r>
        <w:rPr>
          <w:rFonts w:ascii="Times New Roman" w:hAnsi="Times New Roman"/>
          <w:sz w:val="28"/>
          <w:szCs w:val="28"/>
          <w:lang w:val="uk-UA"/>
        </w:rPr>
        <w:t>Весна - одна з найдивовижніших пір року. Від тривалого сну прокидається природа, починається цвітіння трав, дерев; з'являються перші нові живі звуки життя: крапель, шепіт струмків, шелест дерев, спів птахів. Людина теж ніби знову прокидається, відчуває радість, сповнена надій на нове життя.</w:t>
      </w:r>
    </w:p>
    <w:p>
      <w:pPr>
        <w:pStyle w:val="ListParagraph"/>
        <w:numPr>
          <w:ilvl w:val="0"/>
          <w:numId w:val="6"/>
        </w:numPr>
        <w:spacing w:lineRule="auto" w:line="240" w:before="0" w:after="0"/>
        <w:ind w:left="709" w:hanging="352"/>
        <w:contextualSpacing/>
        <w:jc w:val="both"/>
        <w:rPr>
          <w:rFonts w:ascii="Times New Roman" w:hAnsi="Times New Roman"/>
          <w:sz w:val="28"/>
          <w:szCs w:val="28"/>
          <w:lang w:val="uk-UA"/>
        </w:rPr>
      </w:pPr>
      <w:r>
        <w:rPr>
          <w:rFonts w:ascii="Times New Roman" w:hAnsi="Times New Roman"/>
          <w:sz w:val="28"/>
          <w:szCs w:val="28"/>
          <w:lang w:val="uk-UA"/>
        </w:rPr>
        <w:t>Нам потрібно передати не тільки звуки, але запахи, барви весни, розповісти про небо, сонце, траву й листя.</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Що необхідно для того, щоб навчитися описувати природу? (Для того щоб навчитися описувати природу, необхідно її спостерігати).</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3. Орфографічна розминка. Робота в групах (5 хв.).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w:t>
        <w:tab/>
        <w:t>(На картках речення. Вставити в слова пропущені букви, пояснити орфограми). Це самостійна робота 5-7 хвилин.</w:t>
      </w:r>
    </w:p>
    <w:p>
      <w:pPr>
        <w:pStyle w:val="ListParagraph"/>
        <w:spacing w:lineRule="auto" w:line="240" w:before="0" w:after="0"/>
        <w:ind w:left="0" w:firstLine="720"/>
        <w:contextualSpacing/>
        <w:jc w:val="both"/>
        <w:rPr>
          <w:rFonts w:ascii="Times New Roman" w:hAnsi="Times New Roman"/>
          <w:b/>
          <w:b/>
          <w:sz w:val="28"/>
          <w:szCs w:val="28"/>
          <w:lang w:val="uk-UA"/>
        </w:rPr>
      </w:pPr>
      <w:r>
        <w:rPr>
          <w:rFonts w:ascii="Times New Roman" w:hAnsi="Times New Roman"/>
          <w:b/>
          <w:sz w:val="28"/>
          <w:szCs w:val="28"/>
          <w:lang w:val="uk-UA"/>
        </w:rPr>
        <w:t>Картка №1</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Весна прийшла і все кругом ожило. Сонячні пром…ні пробиваю..ся крізь хмари, проганяючи холод. Сніг сходить з пагорбів в…селими струмочками. Звідусіль чує..ся їх дзюрча..ня. Весна прийшла і принесла нове життя.</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Картка №2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Зима намагає..ся ще втриматися на своєму троні, проте з кожним днем сили її тануть, вона не може протистояти весні. Всюди чує…ся голос весни: крапель, дзюрчан…я струмочків, в…селе щебета…ня птахів.</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w:t>
        <w:tab/>
        <w:t xml:space="preserve">Перед вами аркуші- кліше. Кліше - фраза, вираз, що відтворюється за зразком.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Запишіть речення, використовуючи слова в дужках, заповніть пропуск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есна - час повені звуків. (Співає, дме, пустує) _____ весняний вітерець. Повітря прозоре й свіже. Сонце ____________ (світить, сяє, виблискує), і промені його, граючи і посміхаючись, ________________ (купатися, переливатися, грати) в калюжах разом з горобцями. Дерева ще не розпустилися, але вже живуть і _______________ (дихати, гойдатися, прокинутися). Захоплюйтеся цією порою року, якщо ви ____________ (цінувати, любити, поважати) природу.</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Перевірка: Прочитайте речення, які ви записал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Молодці!</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b/>
          <w:sz w:val="28"/>
          <w:szCs w:val="28"/>
          <w:lang w:val="uk-UA"/>
        </w:rPr>
        <w:t>Ф І З К УЛ Ь Т Х В И Л И Н К</w:t>
      </w:r>
      <w:r>
        <w:rPr>
          <w:rFonts w:ascii="Times New Roman" w:hAnsi="Times New Roman"/>
          <w:sz w:val="28"/>
          <w:szCs w:val="28"/>
          <w:lang w:val="uk-UA"/>
        </w:rPr>
        <w:t xml:space="preserve"> </w:t>
      </w:r>
      <w:r>
        <w:rPr>
          <w:rFonts w:ascii="Times New Roman" w:hAnsi="Times New Roman"/>
          <w:b/>
          <w:sz w:val="28"/>
          <w:szCs w:val="28"/>
          <w:lang w:val="uk-UA"/>
        </w:rPr>
        <w:t>А</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Вже і сонечко пригріло,</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Вже посунулись сніг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Де було геть зовсім біло,</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Проталин стеляться круг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же вітер, діти, дише?</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дерева він колише?</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прогинаються берізк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же чешуть свої кіск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же птахи прилітають?</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радіють вони й співають?</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А тепер присіли й встал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Втому нашу геть прогнали.</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Завжди найважче твір почати. Як би ви почали свій текс? Про що будемо говорити у вступі? (У вступі можна описати, як змінилася природа навесні, 1-2 речення).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им реченням можна почати твір? (Прийшла довгоочікувана весна.)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А які ще ви запропонуєте варіанти першого речення? (Настала весна. Весна прийшла.)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им має бути початок твору? Веселим, сумним, задумливим? (Радісним, схвильованим! Після довгої зими всі з нетерпінням чекають прихід весни. Всім хочеться тепла і сонця) - Правильно. Тому весна завжди довгоочікувана. Отже, записуємо речення в зошитах.</w:t>
      </w:r>
    </w:p>
    <w:p>
      <w:pPr>
        <w:pStyle w:val="ListParagraph"/>
        <w:numPr>
          <w:ilvl w:val="0"/>
          <w:numId w:val="13"/>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в «Зошиті з розвитку писемного мовлення».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Учень біля дошки).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Настала довгоочікувана весна. Все навколо ожило, засяяло яскравими фарбами.</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5. Творча робота учнів.</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Скласти і записати самостійно твір про весну. </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V. Перевірка написаного, виправлення недоліків, помилок.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b/>
          <w:sz w:val="28"/>
          <w:szCs w:val="28"/>
          <w:lang w:val="uk-UA"/>
        </w:rPr>
        <w:t>VІ. Підсумок уроку</w:t>
      </w:r>
      <w:r>
        <w:rPr>
          <w:rFonts w:ascii="Times New Roman" w:hAnsi="Times New Roman"/>
          <w:sz w:val="28"/>
          <w:szCs w:val="28"/>
          <w:lang w:val="uk-UA"/>
        </w:rPr>
        <w:t xml:space="preserve">.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Ось і закінчився наш урок.</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Чим він вам  запам’ятався?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Який висновок ви зробили?</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Урок 2. Тема. Робота з деформованим текстом. Як білка готується до зими? (за підручником М.Вашуленка). </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Мета: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освітня:</w:t>
      </w:r>
      <w:r>
        <w:rPr>
          <w:rFonts w:ascii="Times New Roman" w:hAnsi="Times New Roman"/>
          <w:sz w:val="28"/>
          <w:szCs w:val="28"/>
          <w:lang w:val="uk-UA"/>
        </w:rPr>
        <w:t xml:space="preserve"> повторити з учнями будову тексту, навчати учнів упорядковувати тексти за послідовністю подій, записувати вдосконалені тексти, добирати заголовок до тексту;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розвивальна:</w:t>
      </w:r>
      <w:r>
        <w:rPr>
          <w:rFonts w:ascii="Times New Roman" w:hAnsi="Times New Roman"/>
          <w:sz w:val="28"/>
          <w:szCs w:val="28"/>
          <w:lang w:val="uk-UA"/>
        </w:rPr>
        <w:t xml:space="preserve"> розвивати мовлення, логічне мислення; збагачувати словниковий запас;</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виховна:</w:t>
      </w:r>
      <w:r>
        <w:rPr>
          <w:rFonts w:ascii="Times New Roman" w:hAnsi="Times New Roman"/>
          <w:sz w:val="28"/>
          <w:szCs w:val="28"/>
          <w:lang w:val="uk-UA"/>
        </w:rPr>
        <w:t xml:space="preserve"> виховувати орфографіяну пильність, уважність.</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Завдання уроку:</w:t>
      </w:r>
      <w:r>
        <w:rPr>
          <w:rFonts w:ascii="Times New Roman" w:hAnsi="Times New Roman"/>
          <w:sz w:val="28"/>
          <w:szCs w:val="28"/>
          <w:lang w:val="uk-UA"/>
        </w:rPr>
        <w:t xml:space="preserve"> продовжити формувати навички роботи над текстом; навчити учнів визначати тему, мету тексту, удосконалювати зміст та форму написаного тексту, грамотно і послідовно формувати думки та поєднувати їх у зв’язному викладі, добирати для розповіді слова, найбільш вдалі для передачі думки; виховувати культуру писемного мовлення.</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Форми роботи: фронтальна, групова.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 xml:space="preserve">Обладнання: проектор, екран, презентація для супроводу уроку, картки з робочими матеріалами. </w:t>
      </w:r>
    </w:p>
    <w:p>
      <w:pPr>
        <w:pStyle w:val="ListParagraph"/>
        <w:spacing w:lineRule="auto" w:line="240" w:before="0" w:after="0"/>
        <w:ind w:left="0" w:firstLine="709"/>
        <w:contextualSpacing/>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І. Організація учнів до уроку. </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Нам урок уже давно</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Час розпочинати.</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Будемо знов ми сьогодні </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Мовлення наше розвивати.</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ІІ. Актуалізація опорних знань. </w:t>
      </w:r>
    </w:p>
    <w:p>
      <w:pPr>
        <w:pStyle w:val="ListParagraph"/>
        <w:numPr>
          <w:ilvl w:val="0"/>
          <w:numId w:val="14"/>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Бесід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Що ви знаєте про текст?</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Які ознаки тексту?</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 xml:space="preserve">Які види текстів ви знаєте?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 xml:space="preserve">Яка будова тексту? (на проекторі рис. 1). </w:t>
      </w:r>
    </w:p>
    <w:p>
      <w:pPr>
        <w:pStyle w:val="ListParagraph"/>
        <w:spacing w:lineRule="auto" w:line="240" w:before="0" w:after="0"/>
        <w:ind w:left="0" w:firstLine="709"/>
        <w:contextualSpacing/>
        <w:jc w:val="both"/>
        <w:rPr>
          <w:rFonts w:ascii="Times New Roman" w:hAnsi="Times New Roman"/>
          <w:sz w:val="28"/>
          <w:szCs w:val="28"/>
          <w:lang w:val="uk-UA"/>
        </w:rPr>
      </w:pPr>
      <w:r>
        <w:rPr/>
        <w:drawing>
          <wp:inline distT="0" distB="0" distL="0" distR="0">
            <wp:extent cx="5487035" cy="32004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tretch>
                      <a:fillRect/>
                    </a:stretch>
                  </pic:blipFill>
                  <pic:spPr bwMode="auto">
                    <a:xfrm>
                      <a:off x="0" y="0"/>
                      <a:ext cx="5487035" cy="3200400"/>
                    </a:xfrm>
                    <a:prstGeom prst="rect">
                      <a:avLst/>
                    </a:prstGeom>
                  </pic:spPr>
                </pic:pic>
              </a:graphicData>
            </a:graphic>
          </wp:inline>
        </w:drawing>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Рис. 1. Структура тексту-розповіді. </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ІІІ. Мотивація навчальної діяльності. Повідомлення теми, мети уроку. </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з підручником.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рочитати текст - вправу 25 (с. 17 ).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Чи можна прочитане вважати текстом? Чому?</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Отже, сьогодні на уроці ми будемо працювати з деформованим текстом (деформований текст – речення, в яких порушено зв’язок, зміст).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Про кого йдеться в текст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Коли відбувалася подія?</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Що зібралася робити Оля?</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Чи зробила вона те, що задумал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У якій послідовності відбувалися описані в тексті події?</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ІV. Сприймання й усвідомлення нового матеріалу. </w:t>
      </w:r>
    </w:p>
    <w:p>
      <w:pPr>
        <w:pStyle w:val="ListParagraph"/>
        <w:numPr>
          <w:ilvl w:val="0"/>
          <w:numId w:val="15"/>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Колективна робота. Читання деформованого тексту. </w:t>
      </w:r>
    </w:p>
    <w:p>
      <w:pPr>
        <w:pStyle w:val="ListParagraph"/>
        <w:spacing w:lineRule="auto" w:line="240" w:before="0" w:after="0"/>
        <w:ind w:left="1069" w:hanging="0"/>
        <w:contextualSpacing/>
        <w:jc w:val="both"/>
        <w:rPr>
          <w:rFonts w:ascii="Times New Roman" w:hAnsi="Times New Roman"/>
          <w:b/>
          <w:b/>
          <w:sz w:val="28"/>
          <w:szCs w:val="28"/>
          <w:lang w:val="uk-UA"/>
        </w:rPr>
      </w:pPr>
      <w:r>
        <w:rPr>
          <w:rFonts w:ascii="Times New Roman" w:hAnsi="Times New Roman"/>
          <w:b/>
          <w:sz w:val="28"/>
          <w:szCs w:val="28"/>
          <w:lang w:val="uk-UA"/>
        </w:rPr>
        <w:t>Як готується білка до зим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ілка також не забуває  поміняти літню шубу на зимову. Зимова шуба у білки сірувата, і набагато тепліша, ніж літня. Часто люди, яким подобаються ці милі звірятка, допомагають їм виживати взимку. Вони встановлюють в місцях проживання білок годівниці, куди кладуть сушені гриби, насіння і горіхи, щоб тварини могли підкріпитися. І білки з охотою відвідують безкоштовні їдальн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Готуватися до зими білка починає ще ранньої осені. Вона створює собі затишне гніздо на гілках дерев або в дуплах. Гніздо її, мов куля, з тоненьких гілочок невеликого розміру. Збоку в гнізді господиня робить круглий вхід, який при перших ознаках небезпеки або при негоді затикає мохом або листям.</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Білка не боїться морозів. Її можна зустріти в лісі навіть тоді, коли дуже холодно. Як же звір готується до зими, щоб вижити?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відки взимку білці брати їжу, адже сніг вкриває все навколо білою ковдрою?  Запаси їй доводиться робити з осені, щоб пережити холоди. Білка, мов господарочка, запасає жолуді, гриби, горіхи ліщини, мох і  ховає це в дупл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сильні морози білка відшукує запаси, наїдається горішків або грибів і потім поспішає назад у своє тепле гніздечко або в дупло. Там вона спить, згорнувшись клубочком і вкрившись пухнастим хвостом. </w:t>
      </w:r>
    </w:p>
    <w:p>
      <w:pPr>
        <w:pStyle w:val="ListParagraph"/>
        <w:numPr>
          <w:ilvl w:val="0"/>
          <w:numId w:val="15"/>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Змістовий аналіз тексту.</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Про кого йдеться в текст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Коли відбуваються події?</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Які припаси  готує білка до зим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Як готує білка до зими своє житло?</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У якій послідовності відбуваються описані в тексті події?</w:t>
      </w:r>
    </w:p>
    <w:p>
      <w:pPr>
        <w:pStyle w:val="ListParagraph"/>
        <w:numPr>
          <w:ilvl w:val="0"/>
          <w:numId w:val="15"/>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Структурний аналіз тексту.</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Скільки частин у цьому текст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Про що йдеться в зачин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Про що ви дізналися з основної частин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 xml:space="preserve">Чи має цей текст завершення? </w:t>
      </w:r>
    </w:p>
    <w:p>
      <w:pPr>
        <w:pStyle w:val="ListParagraph"/>
        <w:numPr>
          <w:ilvl w:val="0"/>
          <w:numId w:val="15"/>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в «Зошиті з розвитку писемного мовлення». </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Мовний аналіз тексту.</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Гра «Позбирай слова в коши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Білка, гриби, горіхи, насіння, жолуді, гніздо, гілки, мох, листя, мороз, шуба, взимку, їжа, дупло, хвостик, клубочком, годівниці.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Гра «Знайди порівнянн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ніг  мов  …. (ковдра, простирадл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Білочка  як … (господин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Гніздо немов … (куля).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Правопис слів:</w:t>
      </w:r>
      <w:r>
        <w:rPr>
          <w:rFonts w:ascii="Times New Roman" w:hAnsi="Times New Roman"/>
          <w:sz w:val="28"/>
          <w:szCs w:val="28"/>
          <w:lang w:val="uk-UA"/>
        </w:rPr>
        <w:t xml:space="preserve"> готується, не боїться, доводиться, взимку, подобаються, небезпека, негода, тепліша. (пояснення орфограм).</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Ф І З К У Л Ь Т Х В И Л И Н К 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Хоровод-вітання.</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ізьмемося за руки, підемо на лук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Сплетемо з ромашок віночок,</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Станем у таночок.</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й, котився віночок по лугу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доров’я бажаємо другу.</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й, котився віночок по полю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ажаємо щасливої долі.</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5. Упорядкування тексту.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Упорядкувати текст відповідно до послідовності подій (варіанти дітей), визначити частини тексту.</w:t>
      </w:r>
    </w:p>
    <w:p>
      <w:pPr>
        <w:pStyle w:val="ListParagraph"/>
        <w:spacing w:lineRule="auto" w:line="240" w:before="0" w:after="0"/>
        <w:ind w:left="1069" w:hanging="0"/>
        <w:contextualSpacing/>
        <w:jc w:val="both"/>
        <w:rPr>
          <w:rFonts w:ascii="Times New Roman" w:hAnsi="Times New Roman"/>
          <w:b/>
          <w:b/>
          <w:sz w:val="28"/>
          <w:szCs w:val="28"/>
          <w:lang w:val="uk-UA"/>
        </w:rPr>
      </w:pPr>
      <w:r>
        <w:rPr>
          <w:rFonts w:ascii="Times New Roman" w:hAnsi="Times New Roman"/>
          <w:b/>
          <w:sz w:val="28"/>
          <w:szCs w:val="28"/>
          <w:lang w:val="uk-UA"/>
        </w:rPr>
        <w:t xml:space="preserve">6. Самостійна робота учнів.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писати упорядкований текст.</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V. Перевірка написаного, виправлення недоліків, помилок.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VІ. Підсумок урок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w:t>
        <w:tab/>
      </w:r>
      <w:r>
        <w:rPr>
          <w:rFonts w:ascii="Times New Roman" w:hAnsi="Times New Roman"/>
          <w:sz w:val="28"/>
          <w:szCs w:val="28"/>
          <w:lang w:val="uk-UA"/>
        </w:rPr>
        <w:t>Ось і закінчився наш уро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Чим він вам  запам’ятавс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 Який висновок ви зробили?</w:t>
      </w:r>
      <w:r>
        <w:br w:type="page"/>
      </w:r>
    </w:p>
    <w:p>
      <w:pPr>
        <w:pStyle w:val="Normal"/>
        <w:ind w:firstLine="709"/>
        <w:rPr>
          <w:rFonts w:ascii="Times New Roman" w:hAnsi="Times New Roman"/>
          <w:b/>
          <w:b/>
          <w:sz w:val="28"/>
          <w:szCs w:val="28"/>
          <w:lang w:val="uk-UA"/>
        </w:rPr>
      </w:pPr>
      <w:r>
        <w:rPr>
          <w:rFonts w:ascii="Times New Roman" w:hAnsi="Times New Roman"/>
          <w:b/>
          <w:sz w:val="28"/>
          <w:szCs w:val="28"/>
          <w:lang w:val="uk-UA"/>
        </w:rPr>
        <w:t>Урок 3</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Тема: Розвиток мовлення. Текст-міркування. Побудова текстів-міркувань. (за підручником М.Вашуленка).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Мета: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освітня:</w:t>
      </w:r>
      <w:r>
        <w:rPr>
          <w:rFonts w:ascii="Times New Roman" w:hAnsi="Times New Roman"/>
          <w:sz w:val="28"/>
          <w:szCs w:val="28"/>
          <w:lang w:val="uk-UA"/>
        </w:rPr>
        <w:t xml:space="preserve"> повторити з учнями види текстів, навчати учнів упорядковувати тексти-міркування, добирати заголовок до тексту;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 xml:space="preserve">розвивальна: </w:t>
      </w:r>
      <w:r>
        <w:rPr>
          <w:rFonts w:ascii="Times New Roman" w:hAnsi="Times New Roman"/>
          <w:sz w:val="28"/>
          <w:szCs w:val="28"/>
          <w:lang w:val="uk-UA"/>
        </w:rPr>
        <w:t>розвивати мовлення, логічне мислення; збагачувати словниковий запас;</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виховна:</w:t>
      </w:r>
      <w:r>
        <w:rPr>
          <w:rFonts w:ascii="Times New Roman" w:hAnsi="Times New Roman"/>
          <w:sz w:val="28"/>
          <w:szCs w:val="28"/>
          <w:lang w:val="uk-UA"/>
        </w:rPr>
        <w:t xml:space="preserve"> виховувати орфографіяну пильність, уважність.</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Завдання уроку:</w:t>
      </w:r>
      <w:r>
        <w:rPr>
          <w:rFonts w:ascii="Times New Roman" w:hAnsi="Times New Roman"/>
          <w:sz w:val="28"/>
          <w:szCs w:val="28"/>
          <w:lang w:val="uk-UA"/>
        </w:rPr>
        <w:t xml:space="preserve"> продовжити формувати навички роботи над текстом-міркуванням; навчити учнів визначати тему, мету тексту, удосконалювати зміст та форму написаного тексту, грамотно і послідовно формувати думки та поєднувати їх у зв’язному викладі, добирати для розповіді слова, найбільш вдалі для передачі думки; виховувати культуру писемного мовлення.</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Форми роботи: фронтальна, групова.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 xml:space="preserve">Обладнання: проектор, екран, презентація для супроводу уроку, картки з робочими матеріалами.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r>
    </w:p>
    <w:p>
      <w:pPr>
        <w:pStyle w:val="ListParagraph"/>
        <w:spacing w:lineRule="auto" w:line="240" w:before="0" w:after="0"/>
        <w:ind w:left="720" w:firstLine="709"/>
        <w:contextualSpacing/>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ListParagraph"/>
        <w:spacing w:lineRule="auto" w:line="240" w:before="0" w:after="0"/>
        <w:ind w:left="142" w:firstLine="567"/>
        <w:contextualSpacing/>
        <w:jc w:val="both"/>
        <w:rPr>
          <w:rFonts w:ascii="Times New Roman" w:hAnsi="Times New Roman"/>
          <w:b/>
          <w:b/>
          <w:sz w:val="28"/>
          <w:szCs w:val="28"/>
          <w:lang w:val="uk-UA"/>
        </w:rPr>
      </w:pPr>
      <w:r>
        <w:rPr>
          <w:rFonts w:ascii="Times New Roman" w:hAnsi="Times New Roman"/>
          <w:b/>
          <w:sz w:val="28"/>
          <w:szCs w:val="28"/>
          <w:lang w:val="uk-UA"/>
        </w:rPr>
        <w:t>І. Організація класу.</w:t>
      </w:r>
    </w:p>
    <w:p>
      <w:pPr>
        <w:pStyle w:val="ListParagraph"/>
        <w:spacing w:lineRule="auto" w:line="240" w:before="0" w:after="0"/>
        <w:ind w:left="142" w:firstLine="567"/>
        <w:contextualSpacing/>
        <w:jc w:val="both"/>
        <w:rPr>
          <w:rFonts w:ascii="Times New Roman" w:hAnsi="Times New Roman"/>
          <w:sz w:val="28"/>
          <w:szCs w:val="28"/>
          <w:lang w:val="uk-UA"/>
        </w:rPr>
      </w:pPr>
      <w:r>
        <w:rPr>
          <w:rFonts w:ascii="Times New Roman" w:hAnsi="Times New Roman"/>
          <w:sz w:val="28"/>
          <w:szCs w:val="28"/>
          <w:lang w:val="uk-UA"/>
        </w:rPr>
        <w:t>Відпочинок наш кінчається,</w:t>
      </w:r>
    </w:p>
    <w:p>
      <w:pPr>
        <w:pStyle w:val="ListParagraph"/>
        <w:spacing w:lineRule="auto" w:line="240" w:before="0" w:after="0"/>
        <w:ind w:left="142" w:firstLine="567"/>
        <w:contextualSpacing/>
        <w:jc w:val="both"/>
        <w:rPr>
          <w:rFonts w:ascii="Times New Roman" w:hAnsi="Times New Roman"/>
          <w:sz w:val="28"/>
          <w:szCs w:val="28"/>
          <w:lang w:val="uk-UA"/>
        </w:rPr>
      </w:pPr>
      <w:r>
        <w:rPr>
          <w:rFonts w:ascii="Times New Roman" w:hAnsi="Times New Roman"/>
          <w:sz w:val="28"/>
          <w:szCs w:val="28"/>
          <w:lang w:val="uk-UA"/>
        </w:rPr>
        <w:t>Робота починається.</w:t>
      </w:r>
    </w:p>
    <w:p>
      <w:pPr>
        <w:pStyle w:val="ListParagraph"/>
        <w:spacing w:lineRule="auto" w:line="240" w:before="0" w:after="0"/>
        <w:ind w:left="142" w:firstLine="567"/>
        <w:contextualSpacing/>
        <w:jc w:val="both"/>
        <w:rPr>
          <w:rFonts w:ascii="Times New Roman" w:hAnsi="Times New Roman"/>
          <w:sz w:val="28"/>
          <w:szCs w:val="28"/>
          <w:lang w:val="uk-UA"/>
        </w:rPr>
      </w:pPr>
      <w:r>
        <w:rPr>
          <w:rFonts w:ascii="Times New Roman" w:hAnsi="Times New Roman"/>
          <w:sz w:val="28"/>
          <w:szCs w:val="28"/>
          <w:lang w:val="uk-UA"/>
        </w:rPr>
        <w:t>Старанно будемо ми працювати,</w:t>
      </w:r>
    </w:p>
    <w:p>
      <w:pPr>
        <w:pStyle w:val="ListParagraph"/>
        <w:spacing w:lineRule="auto" w:line="240" w:before="0" w:after="0"/>
        <w:ind w:left="142" w:firstLine="567"/>
        <w:contextualSpacing/>
        <w:jc w:val="both"/>
        <w:rPr>
          <w:rFonts w:ascii="Times New Roman" w:hAnsi="Times New Roman"/>
          <w:sz w:val="28"/>
          <w:szCs w:val="28"/>
          <w:lang w:val="uk-UA"/>
        </w:rPr>
      </w:pPr>
      <w:r>
        <w:rPr>
          <w:rFonts w:ascii="Times New Roman" w:hAnsi="Times New Roman"/>
          <w:sz w:val="28"/>
          <w:szCs w:val="28"/>
          <w:lang w:val="uk-UA"/>
        </w:rPr>
        <w:t>Щоб чогось навчитися.</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ІІ. Актуалізація  опорних знань.</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Бесіда.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Що ви знаєте про текст?</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і ознаки тексту?</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і види текстів ви знаєте? </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ІІІ. Мотивація навчальної діяльності. Повідомлення теми, мети уроку.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b/>
          <w:sz w:val="28"/>
          <w:szCs w:val="28"/>
          <w:lang w:val="uk-UA"/>
        </w:rPr>
        <w:t xml:space="preserve">Робота з підручником.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рочитати текст - вправа №273 (с.115 ).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Чи можна прочитане вважати текстом? Чому?</w:t>
      </w:r>
    </w:p>
    <w:p>
      <w:pPr>
        <w:pStyle w:val="ListParagraph"/>
        <w:numPr>
          <w:ilvl w:val="0"/>
          <w:numId w:val="1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Чи можна вважати цей текст міркуванням ? Чому? </w:t>
      </w:r>
    </w:p>
    <w:p>
      <w:pPr>
        <w:pStyle w:val="ListParagraph"/>
        <w:numPr>
          <w:ilvl w:val="0"/>
          <w:numId w:val="1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 автор доводить, що хліб і рушник – одвічні символи українського народу? </w:t>
      </w:r>
    </w:p>
    <w:p>
      <w:pPr>
        <w:pStyle w:val="ListParagraph"/>
        <w:numPr>
          <w:ilvl w:val="0"/>
          <w:numId w:val="1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Чи згодні ви з основною думкою тексту?  </w:t>
      </w:r>
    </w:p>
    <w:p>
      <w:pPr>
        <w:pStyle w:val="ListParagraph"/>
        <w:numPr>
          <w:ilvl w:val="0"/>
          <w:numId w:val="1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 ви вважаєте, з яким типом тексту ми будемо працювати сьогодні? Нам важливо навчитися будувати тексти-міркування, оскільки кожному з нас доводиться щодня обстоювати свою думку.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Отже, сьогодні на уроці ми будемо працювати з текстом-міркуванням.</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ІV. Вивчення нового матеріалу.</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1.</w:t>
        <w:tab/>
        <w:t>Пояснення вчител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Прочитайте текст і скажіть, яка думка в ньому висловлює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Кожній людині потрібні знання у повсякденному житті. Знання - це не тільки формули і правила, які ми черпаємо з наукової літератури. Треба вміти читати, писати, рахувати. Сучасній людині потрібні знання, щоб розібратися у всьому розмаїтті  навколишнього світ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Знання дозволяють нам переміщатися на величезні відстані на літаках, перепливати океани, боротися з багатьма хворобами.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Тому знання – це світло і це – великий скарб, маючи який, людина завжди здобуватиме перемоги, чудово буде жити, усе буде вміти, ніколи не буде бідувати.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Можливо, тому й існує  таке прислів'я - «знання - сила».</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Знайдіть у тексті речення, в якому висловлене твердже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Як автор доводить, що знання – то скарб?</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Прочитайте останнє речення-висновок.</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Чи згодні ви з ним? Чом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 xml:space="preserve">З яких частин складається текст-міркування?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2.</w:t>
        <w:tab/>
        <w:t xml:space="preserve">Робота з таблицею «Будова тексту-міркування». (див. Рисунок 1).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r>
    </w:p>
    <w:p>
      <w:pPr>
        <w:pStyle w:val="ListParagraph"/>
        <w:spacing w:lineRule="auto" w:line="240" w:before="0" w:after="0"/>
        <w:ind w:left="720" w:firstLine="709"/>
        <w:contextualSpacing/>
        <w:jc w:val="both"/>
        <w:rPr>
          <w:rFonts w:ascii="Times New Roman" w:hAnsi="Times New Roman"/>
          <w:sz w:val="28"/>
          <w:szCs w:val="28"/>
          <w:lang w:val="uk-UA"/>
        </w:rPr>
      </w:pPr>
      <w:r>
        <w:rPr/>
        <w:drawing>
          <wp:inline distT="0" distB="0" distL="0" distR="0">
            <wp:extent cx="5487035" cy="320040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0"/>
                    <a:stretch>
                      <a:fillRect/>
                    </a:stretch>
                  </pic:blipFill>
                  <pic:spPr bwMode="auto">
                    <a:xfrm>
                      <a:off x="0" y="0"/>
                      <a:ext cx="5487035" cy="3200400"/>
                    </a:xfrm>
                    <a:prstGeom prst="rect">
                      <a:avLst/>
                    </a:prstGeom>
                  </pic:spPr>
                </pic:pic>
              </a:graphicData>
            </a:graphic>
          </wp:inline>
        </w:drawing>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Рис. 1. Структура тексту-міркування.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3.</w:t>
        <w:tab/>
        <w:t xml:space="preserve">Творче завдання. Робота в групах (на картках).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Закінчити речення-міркува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Любити себе потрібно, тому що …  (без любові до себе не можна отримати поваги оточуючих).</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Людині потрібно знати свою історію, тому що … (хто не знає свого минулого, той не вартий майбутнього).</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 xml:space="preserve"> Акула – хижа риба, оскільки … (вона полює і їсть інших риб).</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рироду потрібно берегти, бо … (без її благ людство не зможе існувати).</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4.</w:t>
        <w:tab/>
        <w:t>Підсумок-бесіда. Інтерактивна гра «Незакінчене рече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 xml:space="preserve">Текст-міркування – це таке зв’язне висловлювання, в якому  (для доведення твердження використовують докази, які уможливлюють висновки).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Текст міркування складається з (твердження, доказу, висновк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Для доведення найчастіше вживають слова … (тому що, бо).</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Для висновків вживають слова … (отже).</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Фізхвилинка.</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станьте, діти, посміхн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Землі нашій поклон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За щасливий день вчорашній</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І до сонця потягн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 різні боки похил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еретеном покрут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Раз присядьте, два присядьте</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І за парти тихо сядьте.</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читель розгортає синю пелюстк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сіх людей краса єднає,</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Щастя, радість нам дає</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сяк від радості співає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І такі уроки є.</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сіх тут музики навчають.</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Лунай, пісенний дивограю!</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Нотки весело стрибають,</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Ну, а ти їх заспівай.</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V. Закріплення вивченого.</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1. Колективна робота.</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sz w:val="28"/>
          <w:szCs w:val="28"/>
          <w:lang w:val="uk-UA"/>
        </w:rPr>
        <w:t xml:space="preserve">А) </w:t>
      </w:r>
      <w:r>
        <w:rPr>
          <w:rFonts w:ascii="Times New Roman" w:hAnsi="Times New Roman"/>
          <w:b/>
          <w:sz w:val="28"/>
          <w:szCs w:val="28"/>
          <w:lang w:val="uk-UA"/>
        </w:rPr>
        <w:t xml:space="preserve">Доведіть, що даний текст є текстом - міркуванням. Придумати назву до тексту.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Кожна людина щодня випиває близько півтора-двох літрів води. Сотні літрів в день ми витрачаємо на прання, купання, інші потреби. Протягом однієї доби, тобто двадцяти чотирьох годин, людство використовує сім мільярдів тонн води!</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А тепер подивимося на нашу планету. Вона обмежена в розмірах і обмежені її природні ресурси.  На ній вже і зараз існують населені пункти, країни і навіть цілі частини материків, де люди страждають від нестачі води. І будьте впевнені: там вони її так бездумно не витрачають, бережуть кожну краплину.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Ось для того, щоб не довелося скоро рахувати кожну краплю води всьому людству на Землі, воду вкрай необхідно берегти.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Б) За зачином (твердженням ) скласти текст-міркува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Шанування батьків – одне з найсвятіших обов’язків людини і неоплатних боргів дітей. Батьки нас зростили, виховали, навчили добра, леліяли, любили. І як же не відплатити їм пошаною, любов’ю, ласкою і допомогою? А власне, тільки цього на старості літ і хочуть вони від нас. (Шануймо ж їх, підтримуймо у тяжкі хвилини життя.  Як ми будемо до ставитися до своїх батьків, так і до нас у старості будуть ставитися діти).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В) За доказом і висновком дописати речення-твердження у тексті-міркуванні.</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Здоров'я - це найдорожче, чим нагородила нас природа, найдорогоцінніше. У молодому віці мало хто всерйоз замислюється про своє здоров'я. Найчастіше про здоров'я починають замислюватися тільки тоді, коли починають хворіти.</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Щоб бути здоровим, потрібно вести активний та здоровий спосіб життя. У здоровому тілі – здоровий дух. (Здоров'я - найголовніший скарб в нашому житті).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VІ. Підсумок урок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1.</w:t>
        <w:tab/>
        <w:t>Рефлексі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Я знаю …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Я вмію …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Я ціную …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VІІ. Домашнє завда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 xml:space="preserve">За твердженням скласти текст-міркування «Хліб – усьому голова, тому що …». </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Урок 4</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Тема: Розвиток мовлення. Розвиток зв’язного мовлення. Письмовий переказ тексту «Лисичка» за складеним планом.</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Мета: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освітня: </w:t>
      </w:r>
      <w:r>
        <w:rPr>
          <w:rFonts w:ascii="Times New Roman" w:hAnsi="Times New Roman"/>
          <w:sz w:val="28"/>
          <w:szCs w:val="28"/>
          <w:lang w:val="uk-UA"/>
        </w:rPr>
        <w:t>повторити з учнями види текстів, навчати учнів переказувати тексти-описи;</w:t>
      </w:r>
      <w:r>
        <w:rPr>
          <w:rFonts w:ascii="Times New Roman" w:hAnsi="Times New Roman"/>
          <w:b/>
          <w:sz w:val="28"/>
          <w:szCs w:val="28"/>
          <w:lang w:val="uk-UA"/>
        </w:rPr>
        <w:t xml:space="preserve">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розвивальна: </w:t>
      </w:r>
      <w:r>
        <w:rPr>
          <w:rFonts w:ascii="Times New Roman" w:hAnsi="Times New Roman"/>
          <w:sz w:val="28"/>
          <w:szCs w:val="28"/>
          <w:lang w:val="uk-UA"/>
        </w:rPr>
        <w:t>розвивати мовлення, логічне мислення; збагачувати словниковий запас;</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 xml:space="preserve">виховна: </w:t>
      </w:r>
      <w:r>
        <w:rPr>
          <w:rFonts w:ascii="Times New Roman" w:hAnsi="Times New Roman"/>
          <w:sz w:val="28"/>
          <w:szCs w:val="28"/>
          <w:lang w:val="uk-UA"/>
        </w:rPr>
        <w:t>виховувати орфографіяну пильність, уважність.</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Завдання уроку: </w:t>
      </w:r>
      <w:r>
        <w:rPr>
          <w:rFonts w:ascii="Times New Roman" w:hAnsi="Times New Roman"/>
          <w:sz w:val="28"/>
          <w:szCs w:val="28"/>
          <w:lang w:val="uk-UA"/>
        </w:rPr>
        <w:t>продовжити формувати навички роботи над текстом-описом; навчити учнів визначати тему, мету тексту, удосконалювати зміст та форму написаного тексту, грамотно і послідовно формувати думки та поєднувати їх у зв’язному викладі, добирати для розповіді слова, найбільш вдалі для передачі думки; виховувати культуру писемного мовлення</w:t>
      </w:r>
      <w:r>
        <w:rPr>
          <w:rFonts w:ascii="Times New Roman" w:hAnsi="Times New Roman"/>
          <w:b/>
          <w:sz w:val="28"/>
          <w:szCs w:val="28"/>
          <w:lang w:val="uk-UA"/>
        </w:rPr>
        <w:t>.</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Форми роботи: фронтальна, групова.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Обладнання: проектор, екран, презентація для супроводу уроку, картки з робочими матеріалами.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r>
    </w:p>
    <w:p>
      <w:pPr>
        <w:pStyle w:val="ListParagraph"/>
        <w:spacing w:lineRule="auto" w:line="240" w:before="0" w:after="0"/>
        <w:ind w:left="720" w:firstLine="709"/>
        <w:contextualSpacing/>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Normal"/>
        <w:ind w:firstLine="709"/>
        <w:rPr>
          <w:rFonts w:ascii="Times New Roman" w:hAnsi="Times New Roman"/>
          <w:b/>
          <w:b/>
          <w:sz w:val="28"/>
          <w:szCs w:val="28"/>
          <w:lang w:val="uk-UA"/>
        </w:rPr>
      </w:pPr>
      <w:r>
        <w:rPr>
          <w:rFonts w:ascii="Times New Roman" w:hAnsi="Times New Roman"/>
          <w:b/>
          <w:sz w:val="28"/>
          <w:szCs w:val="28"/>
          <w:lang w:val="uk-UA"/>
        </w:rPr>
        <w:t>І. Організація клас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Діти, вам тепло?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 класі світло?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родзвенів уже дзвінок?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же завершився урок? (Н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ільки розпочався урок?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Хочете учитися?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Отже, можете сідати!</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І. Актуалізація  опорних знань.</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нтерактивна гра «Незакінчене реченн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екст - це зв’язне висловлювання, група речень, …(які являють собою завершену смислову єдність).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знаками  тексту є …(цілісність, зв'язок між реченнями, завершеність).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Існують такі види текстів …(опис, розповідь, міркуванн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екст складається …(з зачину, основної частини, кінцівки).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Відгадайте загадк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Я руда, низького рост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Хитра я і довгохвост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 курей я вельми лас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 них таке смачненьке м’яс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овку-брату я сестриц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 зовуть мене… (лисиц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рийшла кума із довгим віником</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 бесіду із нашим півником,</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хопила півня на обід</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а й замела мітлою слід.</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Лисиц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ІІІ. Мотивація навчальної діяльності.  Повідомлення теми і мети уроку.</w:t>
      </w:r>
      <w:r>
        <w:rPr>
          <w:rFonts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нтерактивна вправа «Очікуванн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Сьогодні ознайомимося з життям звірів у лісі, навчимося переказувати текст «Лисичка», описувати цю тваринку, записувати текст переказу. Будьте уважні, спостережливі. Розвивайте свою увагу, пам’ять, творчість. Успіхів вам!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Чого очікуєте від уроку?</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V. Вивчення нового матеріал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ля того, щоб краще підготуватися до переказу, нам потрібно роздивитися ілюстрацію, на якій зображена лисичка.  </w:t>
      </w:r>
    </w:p>
    <w:p>
      <w:pPr>
        <w:pStyle w:val="ListParagraph"/>
        <w:numPr>
          <w:ilvl w:val="1"/>
          <w:numId w:val="17"/>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Перегляд ілюстрацій. Спостреження ознак тварини. </w:t>
      </w:r>
    </w:p>
    <w:p>
      <w:pPr>
        <w:pStyle w:val="ListParagraph"/>
        <w:numPr>
          <w:ilvl w:val="1"/>
          <w:numId w:val="17"/>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Бесід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Хто зображений на ілюстрації? (Лисиця).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Чому ви думаєте, що це лисиця? (Пухнастий хвіст, руда, біла грудка, гостренькі зубки, витягнута мордочка і т.д.).</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Чи знаєте ви, чому цю тварину назвали лисицею?</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Слово «лисиця» - утворена від старослов’янського «лисий» (жовтуватий), залісіти (пожовтіти). Отже, лисицею звіра назвали за жовту шерсть.</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Які у цієї тварини повадки? (Хитра, підступна, розумна, спритна).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Де живе лисиця? (В лісі, в покинутих нірках бабаків і борсуків, в основному віддає перевагу луговій місцевост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Чим харчується? (Мишами, кроликами, курочками, фруктами та ягодами).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Лисиця приносить шкоду або користь? Чому ви так думаєте?</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А яке ваше ставлення до цього звірка?</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Фізкультхвилин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Збитків наробила дід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Рибку  вкрала для обід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Журавля в дім запросил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а нічим не пригостил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Курей дуже полюбля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ому й в села забіг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о вулицях покрутитис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а чим-небуть поживитис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Фарбою намалювалась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Красотою хизувалас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Лапки в чорних чобітках,</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Чорні кінці на вухах.</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Довгий хвіст бува міш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Як від пса вона тік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Замітає всі слід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Щоб позбутися біди.</w:t>
      </w:r>
    </w:p>
    <w:p>
      <w:pPr>
        <w:pStyle w:val="ListParagraph"/>
        <w:numPr>
          <w:ilvl w:val="1"/>
          <w:numId w:val="17"/>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Хвилинка-цікавинк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исиця – одна з найпопулярніших героїнь казок. Її з давні здавен вважають хитрим звіром і недаремно, адже  ці звірі дуже обережні. У разі небезпеки або переслідування вони заплутують сліди, щоб ввести в оману.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Крізь товщу снігу лисиця чує звуки, які видають миші. Вона неспішно трусить, опустивши голову, раптом зупиняється і починає рити сніг. У випадку вдалого полювання частину здобичі лисиця ховає – закопує у землю або сніг.</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Науковцями встановлено, що лисиці всеїдні, оскільки  харчуються вони переважно не лише невеликими тваринами, а люблять ласувати соковитими плодами та ягодами – суницями, вишнями, виноградом, яблуками. Майже всюди вони поїдають масу жуків та інших комах.</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Хвіст для цієї тварини є дуже важливим, оскільки  під час бігу він допомагає їй тримати рівновагу, а взимку служить додатковим захистом від холоду</w:t>
      </w:r>
      <w:r>
        <w:rPr>
          <w:rFonts w:ascii="Times New Roman" w:hAnsi="Times New Roman"/>
          <w:b/>
          <w:sz w:val="28"/>
          <w:szCs w:val="28"/>
          <w:lang w:val="uk-UA"/>
        </w:rPr>
        <w:t>.</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4.</w:t>
        <w:tab/>
        <w:t>Робота над переказом.</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w:t>
      </w:r>
      <w:r>
        <w:rPr>
          <w:rFonts w:ascii="Times New Roman" w:hAnsi="Times New Roman"/>
          <w:b/>
          <w:sz w:val="28"/>
          <w:szCs w:val="28"/>
          <w:lang w:val="uk-UA"/>
        </w:rPr>
        <w:tab/>
        <w:t>Читання тексту, його аналіз.</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 xml:space="preserve">Ось така лисичк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w:t>
      </w:r>
      <w:r>
        <w:rPr>
          <w:rFonts w:ascii="Times New Roman" w:hAnsi="Times New Roman"/>
          <w:sz w:val="28"/>
          <w:szCs w:val="28"/>
          <w:lang w:val="uk-UA"/>
        </w:rPr>
        <w:t>Лисиця – цікава та водночас хитра, прудка та обережна тварина. Вона вміє заплутувати сліди під час переслідуванн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Лисичка харчується мишами, зайцями, борсуками,</w:t>
      </w:r>
      <w:r>
        <w:rPr>
          <w:lang w:val="uk-UA"/>
        </w:rPr>
        <w:t xml:space="preserve"> </w:t>
      </w:r>
      <w:r>
        <w:rPr>
          <w:rFonts w:ascii="Times New Roman" w:hAnsi="Times New Roman"/>
          <w:sz w:val="28"/>
          <w:szCs w:val="28"/>
          <w:lang w:val="uk-UA"/>
        </w:rPr>
        <w:t>любить ласувати соковитими плодами та ягодами. Майже всюди цей звір поїдає масу жуків та інших комах.</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Серед лисиць багато різновидів. Найпопулярнішою є руда лисиця. Живе вона в лісах, але найчастіше на полях і луках. Вушка у звірка гострі, а  оченята хитрі. Тулуб у неї рудий, дуже гнучкий, лапки схожі на чорні чобітки. Грудка біла. Хутро дуже шовковисте, вогняного кольору. Хвіст пухнастий і красивий. (72 сл.). </w:t>
      </w:r>
    </w:p>
    <w:p>
      <w:pPr>
        <w:pStyle w:val="ListParagraph"/>
        <w:numPr>
          <w:ilvl w:val="0"/>
          <w:numId w:val="20"/>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Бесіда за текстом:</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w:t>
        <w:tab/>
      </w:r>
      <w:r>
        <w:rPr>
          <w:rFonts w:ascii="Times New Roman" w:hAnsi="Times New Roman"/>
          <w:sz w:val="28"/>
          <w:szCs w:val="28"/>
          <w:lang w:val="uk-UA"/>
        </w:rPr>
        <w:t>Як змальовано лисичк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Чому її вважають хитрою?</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Чим харчується лисичка?</w:t>
      </w:r>
    </w:p>
    <w:p>
      <w:pPr>
        <w:pStyle w:val="ListParagraph"/>
        <w:numPr>
          <w:ilvl w:val="0"/>
          <w:numId w:val="18"/>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Словниково-орфографічна робота.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Доберіть необхідні прикметники: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улуб (який?)…</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Лапки (як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ушка (як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Очі (як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Шерсть (я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Грудка (я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Хвіст (який?)…</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Як по-іншому можна назвати лисичку? Доберіть синоніми (Лисичка, лиска, шахрайка, звір).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З якою метою ми добираємо синоніми ? (Щоб уникнути повторів у тексті).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Що ще нам потрібно, щоб гарно написати переказ? (Повторити правила написання важких орфограм).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звіть орфограми у словах харчується, переслідування. </w:t>
      </w:r>
    </w:p>
    <w:p>
      <w:pPr>
        <w:pStyle w:val="ListParagraph"/>
        <w:numPr>
          <w:ilvl w:val="1"/>
          <w:numId w:val="13"/>
        </w:numPr>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Робота над будовою текст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Із скількох   абзаців складається текст?</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Про що розповідається в першому? Другому? Третьом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За допомогою скількох речень описано лисичку?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w:t>
      </w:r>
      <w:r>
        <w:rPr>
          <w:rFonts w:ascii="Times New Roman" w:hAnsi="Times New Roman"/>
          <w:b/>
          <w:sz w:val="28"/>
          <w:szCs w:val="28"/>
          <w:lang w:val="uk-UA"/>
        </w:rPr>
        <w:tab/>
        <w:t>Складання план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Який заголовок можна дібрати до першого абзац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Про що розповідається в другому абзаці? В третьом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Чи можна розглядати абзаци окремими частинами тексту?</w:t>
      </w:r>
    </w:p>
    <w:p>
      <w:pPr>
        <w:pStyle w:val="Normal"/>
        <w:spacing w:lineRule="auto" w:line="240" w:before="0" w:after="0"/>
        <w:ind w:firstLine="709"/>
        <w:jc w:val="center"/>
        <w:rPr>
          <w:rFonts w:ascii="Times New Roman" w:hAnsi="Times New Roman"/>
          <w:b/>
          <w:b/>
          <w:sz w:val="28"/>
          <w:szCs w:val="28"/>
          <w:lang w:val="uk-UA"/>
        </w:rPr>
      </w:pPr>
      <w:r>
        <w:rPr>
          <w:rFonts w:ascii="Times New Roman" w:hAnsi="Times New Roman"/>
          <w:b/>
          <w:sz w:val="28"/>
          <w:szCs w:val="28"/>
          <w:lang w:val="uk-UA"/>
        </w:rPr>
        <w:t>План</w:t>
      </w:r>
    </w:p>
    <w:p>
      <w:pPr>
        <w:pStyle w:val="ListParagraph"/>
        <w:numPr>
          <w:ilvl w:val="0"/>
          <w:numId w:val="19"/>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исичка – хитрий звір. </w:t>
      </w:r>
    </w:p>
    <w:p>
      <w:pPr>
        <w:pStyle w:val="ListParagraph"/>
        <w:numPr>
          <w:ilvl w:val="0"/>
          <w:numId w:val="19"/>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исичка-ласунка. </w:t>
      </w:r>
    </w:p>
    <w:p>
      <w:pPr>
        <w:pStyle w:val="ListParagraph"/>
        <w:numPr>
          <w:ilvl w:val="0"/>
          <w:numId w:val="19"/>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Зовнішність тварини. </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 xml:space="preserve">Усний переказ за планом. ( 2-3 учні). </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исьмовий переказ.</w:t>
      </w:r>
    </w:p>
    <w:p>
      <w:pPr>
        <w:pStyle w:val="ListParagraph"/>
        <w:spacing w:lineRule="auto" w:line="240" w:before="0" w:after="0"/>
        <w:ind w:left="709" w:hanging="0"/>
        <w:contextualSpacing/>
        <w:jc w:val="both"/>
        <w:rPr>
          <w:rFonts w:ascii="Times New Roman" w:hAnsi="Times New Roman"/>
          <w:b/>
          <w:b/>
          <w:sz w:val="28"/>
          <w:szCs w:val="28"/>
          <w:lang w:val="uk-UA"/>
        </w:rPr>
      </w:pPr>
      <w:r>
        <w:rPr>
          <w:rFonts w:ascii="Times New Roman" w:hAnsi="Times New Roman"/>
          <w:b/>
          <w:sz w:val="28"/>
          <w:szCs w:val="28"/>
          <w:lang w:val="uk-UA"/>
        </w:rPr>
        <w:t>VІ. Підсумок уроку.</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tab/>
        <w:t>Чим сподобався вам урок?</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tab/>
        <w:t>Що нового дізнались?</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tab/>
        <w:t>Що нового ще ви хотіли б дізнатися ?</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b/>
          <w:sz w:val="28"/>
          <w:szCs w:val="28"/>
          <w:lang w:val="uk-UA"/>
        </w:rPr>
        <w:t>VІІ. Домашнє завдання</w:t>
      </w:r>
      <w:r>
        <w:rPr>
          <w:rFonts w:ascii="Times New Roman" w:hAnsi="Times New Roman"/>
          <w:sz w:val="28"/>
          <w:szCs w:val="28"/>
          <w:lang w:val="uk-UA"/>
        </w:rPr>
        <w:t xml:space="preserve">. </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 xml:space="preserve">Скласти усно розповідь про домашнього улюбленця. </w:t>
      </w:r>
      <w:r>
        <w:br w:type="page"/>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Урок 5. Тема: Розвиток зв’язного мовлення. Складання тексту-есе  «Подарунок восени».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Мет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освітня:</w:t>
      </w:r>
      <w:r>
        <w:rPr>
          <w:lang w:val="uk-UA"/>
        </w:rPr>
        <w:t xml:space="preserve"> </w:t>
      </w:r>
      <w:r>
        <w:rPr>
          <w:rFonts w:ascii="Times New Roman" w:hAnsi="Times New Roman"/>
          <w:sz w:val="28"/>
          <w:szCs w:val="28"/>
          <w:lang w:val="uk-UA"/>
        </w:rPr>
        <w:t>засвоїти термін есе, навчитися відрізняти есе від розповіді й</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пису; складати есе усно (під керівництвом учител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розвивальна:</w:t>
      </w:r>
      <w:r>
        <w:rPr>
          <w:rFonts w:ascii="Times New Roman" w:hAnsi="Times New Roman"/>
          <w:sz w:val="28"/>
          <w:szCs w:val="28"/>
          <w:lang w:val="uk-UA"/>
        </w:rPr>
        <w:t xml:space="preserve"> розвивати мовлення, логічне мислення; збагачувати словниковий запас;</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виховна:</w:t>
      </w:r>
      <w:r>
        <w:rPr>
          <w:rFonts w:ascii="Times New Roman" w:hAnsi="Times New Roman"/>
          <w:sz w:val="28"/>
          <w:szCs w:val="28"/>
          <w:lang w:val="uk-UA"/>
        </w:rPr>
        <w:t xml:space="preserve"> виховувати орфографіяну пильність, уважніст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Завдання уроку:</w:t>
      </w:r>
      <w:r>
        <w:rPr>
          <w:rFonts w:ascii="Times New Roman" w:hAnsi="Times New Roman"/>
          <w:sz w:val="28"/>
          <w:szCs w:val="28"/>
          <w:lang w:val="uk-UA"/>
        </w:rPr>
        <w:t xml:space="preserve"> формувати навички роботи над зіставленням розповіді, опису й есе; визначення суттєвих ознак есе; формулювання правила про есе, грамотно і послідовно формувати думки та поєднувати їх у зв’язному викладі, добирати для розповіді слова, найбільш вдалі для передачі думки; виховувати культуру писемного мовлення.</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Форми роботи: фронтальна, групов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Обладнання: проектор, екран, презентація для супроводу уроку, картки з робочими матеріалами.</w:t>
      </w:r>
      <w:r>
        <w:rPr>
          <w:rFonts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ind w:firstLine="709"/>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І. Організація учнів до роботи на уроці.</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ІІ. Актуалізація  опорних знань.</w:t>
      </w:r>
    </w:p>
    <w:p>
      <w:pPr>
        <w:pStyle w:val="ListParagraph"/>
        <w:numPr>
          <w:ilvl w:val="0"/>
          <w:numId w:val="6"/>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Які типи текстів ви знаєте? (описи, розповіді та міркування). </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Прочитайте тексти. Визначте, який із них є розповіддю, який – описом.</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Біля нашої школи росте молода та струнка біла берізка. Посадили її декілька років тому школярі, щоб кожного з них вона радувала своїм віттям.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ройде багато років і  берізка матиме вже товстий стовбур. Красуня щоранку зустрічатиме школярів, бажаючи  їм успішного дня. А після уроків з сумом проводжатиме  їх додому. Буде знати всі таємниці кожного.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У нашому дворі під моїм вікном росте біла берізка. Березу ніколи не сплутаєш ні з яким іншим деревом. Лише у неї такий красивий білий з темними крапками стовбур, який вкритий ніжною і тоненькою кіркою.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Радісно дивитися на її довге, тонке гілля,  яке схиляється до землі. А які красиві маленькі, схожі на сердечка, листочки берези! Невипадково цю білокору красуню називають кучерявою. Її тоненькі гілочки з листочками схожі на кучері. Скільки прекрасних віршів та пісень присвячено стрункій та білій березі!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Люблю білу берізку, люблю слухати шурхіт її листочків, коли зачепить їх легенький вітерець. Здається, ніби перешіптуються між собою листочки, розповідаючи таємничі історії. </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ІІІ. Мотивація навчальної діяльності.  Повідомлення теми і мети уроку.</w:t>
      </w:r>
    </w:p>
    <w:p>
      <w:pPr>
        <w:pStyle w:val="ListParagraph"/>
        <w:numPr>
          <w:ilvl w:val="0"/>
          <w:numId w:val="6"/>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Послухайте текст та визначте його тип. </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Про що шепоче осіннє листя ?</w:t>
      </w:r>
    </w:p>
    <w:p>
      <w:pPr>
        <w:pStyle w:val="ListParagraph"/>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 xml:space="preserve">Сьогодні вранці я йшла до школи. Милувалась красою осінньої природи та вслухалась до шурхоту листя, яке розсипалось по землі листочками. Можливо, це осінь мені дарує подарунок ? Про що воно мені нашіптувало? </w:t>
      </w:r>
    </w:p>
    <w:p>
      <w:pPr>
        <w:pStyle w:val="ListParagraph"/>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Буро-червоне і коричневе дубове листя прошурхотіло, що і їх віники подобаються багатьом любителям попаритися. Оранжево-жовті ажурні листочки горобини поділилися рецептом смачного горобинового варення і пишалися тим, що ягоди горобини допомагають птахам пережити сувору зиму.</w:t>
      </w:r>
    </w:p>
    <w:p>
      <w:pPr>
        <w:pStyle w:val="ListParagraph"/>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Золотисті листочки берізки прошепотіли, що їхня сім'я напувала всіх цілющим соком, забезпечила віниками! Багряні різьблені листя клена прошелестіли про користь кленового сиропу і розповіли, які вироби майструють діти з їх крилаток.</w:t>
      </w:r>
    </w:p>
    <w:p>
      <w:pPr>
        <w:pStyle w:val="ListParagraph"/>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 xml:space="preserve">Всі зійшлися на думці, що літо провели прекрасно, їх сім'ї зробили багато доброго і корисного, але ж це найголовніше! А тепер вирішили дерева подарувати мені свій осінній подарунок – по листочку. Можливо, так осінь вирішила нагадати про те, що незабаром все закінчиться і настане зима. А, можливо, осінь хотіла привернути мою увагу до своєї краси?  А, можливо, дерева не можуть вирішити одвічну суперечку: хто більше приносить користі людям? Але як би не було, шурхіт листя мене заворожує і наводить на сумні думки про прихід зими.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у особливість має текст «Про що шепоче осіннє листя»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У ньому авторка висловлює свої розмірковування про те, про що шепоче осіннє листя).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Такий текст називається есе.  Спробуємо сформулювати правило, що таке есе. (Див. таблицю 1). </w:t>
      </w:r>
    </w:p>
    <w:tbl>
      <w:tblPr>
        <w:tblStyle w:val="a7"/>
        <w:tblW w:w="8851"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2980"/>
        <w:gridCol w:w="2859"/>
        <w:gridCol w:w="3012"/>
      </w:tblGrid>
      <w:tr>
        <w:trPr/>
        <w:tc>
          <w:tcPr>
            <w:tcW w:w="2980" w:type="dxa"/>
            <w:tcBorders/>
          </w:tcPr>
          <w:p>
            <w:pPr>
              <w:pStyle w:val="ListParagraph"/>
              <w:widowControl/>
              <w:spacing w:lineRule="auto" w:line="240" w:before="0" w:after="0"/>
              <w:ind w:left="0" w:hanging="0"/>
              <w:contextualSpacing/>
              <w:jc w:val="both"/>
              <w:rPr>
                <w:rFonts w:ascii="Times New Roman" w:hAnsi="Times New Roman"/>
                <w:b/>
                <w:b/>
                <w:sz w:val="28"/>
                <w:szCs w:val="28"/>
                <w:lang w:val="uk-UA"/>
              </w:rPr>
            </w:pPr>
            <w:r>
              <w:rPr>
                <w:rFonts w:ascii="Times New Roman" w:hAnsi="Times New Roman"/>
                <w:b/>
                <w:kern w:val="0"/>
                <w:sz w:val="28"/>
                <w:szCs w:val="28"/>
                <w:lang w:val="uk-UA" w:eastAsia="ru-RU" w:bidi="ar-SA"/>
              </w:rPr>
              <w:t>Розповідь</w:t>
            </w:r>
          </w:p>
        </w:tc>
        <w:tc>
          <w:tcPr>
            <w:tcW w:w="2859" w:type="dxa"/>
            <w:tcBorders/>
          </w:tcPr>
          <w:p>
            <w:pPr>
              <w:pStyle w:val="ListParagraph"/>
              <w:widowControl/>
              <w:spacing w:lineRule="auto" w:line="240" w:before="0" w:after="0"/>
              <w:ind w:left="0" w:hanging="0"/>
              <w:contextualSpacing/>
              <w:jc w:val="both"/>
              <w:rPr>
                <w:rFonts w:ascii="Times New Roman" w:hAnsi="Times New Roman"/>
                <w:b/>
                <w:b/>
                <w:sz w:val="28"/>
                <w:szCs w:val="28"/>
                <w:lang w:val="uk-UA"/>
              </w:rPr>
            </w:pPr>
            <w:r>
              <w:rPr>
                <w:rFonts w:ascii="Times New Roman" w:hAnsi="Times New Roman"/>
                <w:b/>
                <w:kern w:val="0"/>
                <w:sz w:val="28"/>
                <w:szCs w:val="28"/>
                <w:lang w:val="uk-UA" w:eastAsia="ru-RU" w:bidi="ar-SA"/>
              </w:rPr>
              <w:t>Опис</w:t>
            </w:r>
          </w:p>
        </w:tc>
        <w:tc>
          <w:tcPr>
            <w:tcW w:w="3012" w:type="dxa"/>
            <w:tcBorders/>
          </w:tcPr>
          <w:p>
            <w:pPr>
              <w:pStyle w:val="ListParagraph"/>
              <w:widowControl/>
              <w:spacing w:lineRule="auto" w:line="240" w:before="0" w:after="0"/>
              <w:ind w:left="0" w:hanging="0"/>
              <w:contextualSpacing/>
              <w:jc w:val="both"/>
              <w:rPr>
                <w:rFonts w:ascii="Times New Roman" w:hAnsi="Times New Roman"/>
                <w:b/>
                <w:b/>
                <w:sz w:val="28"/>
                <w:szCs w:val="28"/>
                <w:lang w:val="uk-UA"/>
              </w:rPr>
            </w:pPr>
            <w:r>
              <w:rPr>
                <w:rFonts w:ascii="Times New Roman" w:hAnsi="Times New Roman"/>
                <w:b/>
                <w:kern w:val="0"/>
                <w:sz w:val="28"/>
                <w:szCs w:val="28"/>
                <w:lang w:val="uk-UA" w:eastAsia="ru-RU" w:bidi="ar-SA"/>
              </w:rPr>
              <w:t>Есе</w:t>
            </w:r>
          </w:p>
        </w:tc>
      </w:tr>
      <w:tr>
        <w:trPr/>
        <w:tc>
          <w:tcPr>
            <w:tcW w:w="2980" w:type="dxa"/>
            <w:tcBorders/>
          </w:tcPr>
          <w:p>
            <w:pPr>
              <w:pStyle w:val="ListParagraph"/>
              <w:widowControl/>
              <w:spacing w:lineRule="auto" w:line="240" w:before="0" w:after="0"/>
              <w:ind w:left="0" w:hanging="0"/>
              <w:contextualSpacing/>
              <w:jc w:val="both"/>
              <w:rPr>
                <w:rFonts w:ascii="Times New Roman" w:hAnsi="Times New Roman"/>
                <w:sz w:val="28"/>
                <w:szCs w:val="28"/>
                <w:lang w:val="uk-UA"/>
              </w:rPr>
            </w:pPr>
            <w:r>
              <w:rPr>
                <w:rFonts w:ascii="Times New Roman" w:hAnsi="Times New Roman"/>
                <w:kern w:val="0"/>
                <w:sz w:val="28"/>
                <w:szCs w:val="28"/>
                <w:lang w:val="uk-UA" w:eastAsia="ru-RU" w:bidi="ar-SA"/>
              </w:rPr>
              <w:t>Текст, у якому про щось розповідається.</w:t>
            </w:r>
          </w:p>
        </w:tc>
        <w:tc>
          <w:tcPr>
            <w:tcW w:w="2859" w:type="dxa"/>
            <w:tcBorders/>
          </w:tcPr>
          <w:p>
            <w:pPr>
              <w:pStyle w:val="ListParagraph"/>
              <w:widowControl/>
              <w:spacing w:lineRule="auto" w:line="240" w:before="0" w:after="0"/>
              <w:ind w:left="0" w:hanging="0"/>
              <w:contextualSpacing/>
              <w:jc w:val="both"/>
              <w:rPr>
                <w:rFonts w:ascii="Times New Roman" w:hAnsi="Times New Roman"/>
                <w:sz w:val="28"/>
                <w:szCs w:val="28"/>
                <w:lang w:val="uk-UA"/>
              </w:rPr>
            </w:pPr>
            <w:r>
              <w:rPr>
                <w:rFonts w:ascii="Times New Roman" w:hAnsi="Times New Roman"/>
                <w:kern w:val="0"/>
                <w:sz w:val="28"/>
                <w:szCs w:val="28"/>
                <w:lang w:val="uk-UA" w:eastAsia="ru-RU" w:bidi="ar-SA"/>
              </w:rPr>
              <w:t>Текст, у якому описано предмети, явища.</w:t>
            </w:r>
          </w:p>
        </w:tc>
        <w:tc>
          <w:tcPr>
            <w:tcW w:w="3012" w:type="dxa"/>
            <w:tcBorders/>
          </w:tcPr>
          <w:p>
            <w:pPr>
              <w:pStyle w:val="Normal"/>
              <w:widowControl/>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це текст, у якому висловлено розмірковування (думки автора) про якийсь</w:t>
            </w:r>
          </w:p>
          <w:p>
            <w:pPr>
              <w:pStyle w:val="ListParagraph"/>
              <w:widowControl/>
              <w:spacing w:lineRule="auto" w:line="240" w:before="0" w:after="0"/>
              <w:ind w:left="0" w:hanging="0"/>
              <w:contextualSpacing/>
              <w:jc w:val="both"/>
              <w:rPr>
                <w:rFonts w:ascii="Times New Roman" w:hAnsi="Times New Roman"/>
                <w:sz w:val="28"/>
                <w:szCs w:val="28"/>
                <w:lang w:val="uk-UA"/>
              </w:rPr>
            </w:pPr>
            <w:r>
              <w:rPr>
                <w:rFonts w:ascii="Times New Roman" w:hAnsi="Times New Roman"/>
                <w:kern w:val="0"/>
                <w:sz w:val="28"/>
                <w:szCs w:val="28"/>
                <w:lang w:val="uk-UA" w:eastAsia="ru-RU" w:bidi="ar-SA"/>
              </w:rPr>
              <w:t>предмет, подію, вчинок, власні почуття</w:t>
            </w:r>
          </w:p>
        </w:tc>
      </w:tr>
    </w:tbl>
    <w:p>
      <w:pPr>
        <w:pStyle w:val="Normal"/>
        <w:spacing w:lineRule="auto" w:line="240" w:before="0" w:after="0"/>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Отже, сьогодні на уроці ми ознайомимося з есе та напишемо перевірну роботу за вивченими темами.</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IV. СПРИЙМАННЯ Й УСВІДОМЛЕННЯ НОВОГО МАТЕРІАЛУ.</w:t>
      </w:r>
    </w:p>
    <w:p>
      <w:pPr>
        <w:pStyle w:val="ListParagraph"/>
        <w:numPr>
          <w:ilvl w:val="0"/>
          <w:numId w:val="21"/>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Послухай (прочитай) текст. Чи можна назвати його есе?</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Доведи свою думк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ій батько – успішна людина.  Він любить свою професію, має велику родину, яка щодоку збирається до нього на сімейні свята: діти, сестри, племінники.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ій батько  успішний, бо все, що він має, він заробляє своїми власними зусиллями. Він народився у маленькому українському селі, в родині будівельника. Напевно, зайве буде розповідати, як важко йому довелося здобувати освіту, знаходити своє місце у житті.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а була в нього одна риса, яка й стала запорукою його життєвого успіху: наполегливість у досягненні своєї мрії. А мріяв він тільки про одне – здобути професію та мати міцну родину. Вступив до омріяного навчального закладу, став інженером, а потім почав працювати за фахом. Багато працював. Найскладнішим виявилося – бути завжди чесним і вперто йти до мети, приймати правильні рішення, не шкодувати себе, віддаватися обраній справі.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Ось чому мій тато – успішний. Тому я вважаю, що успіх приходить до тих, хто  чесно працює, отримує задоволення від  улюбленої справи та  не шукає легких шляхів.</w:t>
      </w:r>
    </w:p>
    <w:p>
      <w:pPr>
        <w:pStyle w:val="ListParagraph"/>
        <w:numPr>
          <w:ilvl w:val="0"/>
          <w:numId w:val="21"/>
        </w:numPr>
        <w:spacing w:lineRule="auto" w:line="240" w:before="0" w:after="0"/>
        <w:contextualSpacing/>
        <w:jc w:val="both"/>
        <w:rPr>
          <w:rFonts w:ascii="Times New Roman" w:hAnsi="Times New Roman"/>
          <w:sz w:val="28"/>
          <w:szCs w:val="28"/>
          <w:lang w:val="uk-UA"/>
        </w:rPr>
      </w:pPr>
      <w:r>
        <w:rPr>
          <w:rFonts w:ascii="Times New Roman" w:hAnsi="Times New Roman"/>
          <w:b/>
          <w:sz w:val="28"/>
          <w:szCs w:val="28"/>
          <w:lang w:val="uk-UA"/>
        </w:rPr>
        <w:t>Склади есе про свій настрій перед 1 вересня</w:t>
      </w:r>
      <w:r>
        <w:rPr>
          <w:rFonts w:ascii="Times New Roman" w:hAnsi="Times New Roman"/>
          <w:sz w:val="28"/>
          <w:szCs w:val="28"/>
          <w:lang w:val="uk-UA"/>
        </w:rPr>
        <w:t>.</w:t>
      </w:r>
    </w:p>
    <w:p>
      <w:pPr>
        <w:pStyle w:val="ListParagraph"/>
        <w:numPr>
          <w:ilvl w:val="0"/>
          <w:numId w:val="21"/>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у групах. Завдання на картках. </w:t>
      </w:r>
    </w:p>
    <w:p>
      <w:pPr>
        <w:pStyle w:val="ListParagraph"/>
        <w:spacing w:lineRule="auto" w:line="240" w:before="0" w:after="0"/>
        <w:ind w:left="1069" w:hanging="0"/>
        <w:contextualSpacing/>
        <w:jc w:val="both"/>
        <w:rPr>
          <w:rFonts w:ascii="Times New Roman" w:hAnsi="Times New Roman"/>
          <w:b/>
          <w:b/>
          <w:sz w:val="28"/>
          <w:szCs w:val="28"/>
          <w:lang w:val="uk-UA"/>
        </w:rPr>
      </w:pPr>
      <w:r>
        <w:rPr>
          <w:rFonts w:ascii="Times New Roman" w:hAnsi="Times New Roman"/>
          <w:b/>
          <w:sz w:val="28"/>
          <w:szCs w:val="28"/>
          <w:lang w:val="uk-UA"/>
        </w:rPr>
        <w:t xml:space="preserve">Завдання для першої групи.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Склади усно есе за поданим планом.</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1. Які добрі справи я зробив (зробила) у своєму житт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2. За які вчинки мені соромн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3. Який висновок я роблю для себе?</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Завдання для другої групи.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Склади усно есе за поданим планом.</w:t>
      </w:r>
    </w:p>
    <w:p>
      <w:pPr>
        <w:pStyle w:val="ListParagraph"/>
        <w:numPr>
          <w:ilvl w:val="0"/>
          <w:numId w:val="22"/>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і предмети у школі є улюбленими у твоїх друзів ? Чому? </w:t>
      </w:r>
    </w:p>
    <w:p>
      <w:pPr>
        <w:pStyle w:val="ListParagraph"/>
        <w:numPr>
          <w:ilvl w:val="0"/>
          <w:numId w:val="22"/>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Розкажи, який твій улюблений предмет? Чому?</w:t>
      </w:r>
    </w:p>
    <w:p>
      <w:pPr>
        <w:pStyle w:val="ListParagraph"/>
        <w:numPr>
          <w:ilvl w:val="0"/>
          <w:numId w:val="22"/>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Чим допоможуть тобі знання з улюбленого предмета у майбутньому житті? </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VІ. Підсумок уроку.</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b/>
          <w:sz w:val="28"/>
          <w:szCs w:val="28"/>
          <w:lang w:val="uk-UA"/>
        </w:rPr>
        <w:t xml:space="preserve">- </w:t>
      </w:r>
      <w:r>
        <w:rPr>
          <w:rFonts w:ascii="Times New Roman" w:hAnsi="Times New Roman"/>
          <w:sz w:val="28"/>
          <w:szCs w:val="28"/>
          <w:lang w:val="uk-UA"/>
        </w:rPr>
        <w:t>Чим сподобався вам урок?</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w:t>
        <w:tab/>
        <w:t>Що нового дізнались?</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sz w:val="28"/>
          <w:szCs w:val="28"/>
          <w:lang w:val="uk-UA"/>
        </w:rPr>
        <w:t>-</w:t>
        <w:tab/>
        <w:t xml:space="preserve">Що таке есе? Чим цей тип тексту відрізняється від розповіді та  опису?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b/>
          <w:sz w:val="28"/>
          <w:szCs w:val="28"/>
          <w:lang w:val="uk-UA"/>
        </w:rPr>
        <w:t>VІІ. Домашнє завдання.</w:t>
      </w:r>
      <w:r>
        <w:rPr>
          <w:rFonts w:ascii="Times New Roman" w:hAnsi="Times New Roman"/>
          <w:sz w:val="28"/>
          <w:szCs w:val="28"/>
          <w:lang w:val="uk-UA"/>
        </w:rPr>
        <w:t xml:space="preserve"> </w:t>
      </w:r>
      <w:r>
        <w:br w:type="page"/>
      </w:r>
    </w:p>
    <w:p>
      <w:pPr>
        <w:pStyle w:val="Normal"/>
        <w:rPr>
          <w:rFonts w:ascii="Times New Roman" w:hAnsi="Times New Roman"/>
          <w:sz w:val="28"/>
          <w:szCs w:val="28"/>
          <w:lang w:val="uk-UA"/>
        </w:rPr>
      </w:pPr>
      <w:r>
        <w:rPr>
          <w:rFonts w:ascii="Times New Roman" w:hAnsi="Times New Roman"/>
          <w:sz w:val="28"/>
          <w:szCs w:val="28"/>
          <w:lang w:val="uk-UA"/>
        </w:rPr>
      </w:r>
    </w:p>
    <w:p>
      <w:pPr>
        <w:pStyle w:val="ListParagraph"/>
        <w:spacing w:lineRule="auto" w:line="360"/>
        <w:jc w:val="both"/>
        <w:rPr>
          <w:rFonts w:ascii="Times New Roman" w:hAnsi="Times New Roman"/>
          <w:b/>
          <w:b/>
          <w:sz w:val="28"/>
          <w:szCs w:val="28"/>
          <w:lang w:val="uk-UA"/>
        </w:rPr>
      </w:pPr>
      <w:r>
        <w:rPr>
          <w:rFonts w:ascii="Times New Roman" w:hAnsi="Times New Roman"/>
          <w:sz w:val="28"/>
          <w:szCs w:val="28"/>
          <w:lang w:val="uk-UA"/>
        </w:rPr>
        <w:t xml:space="preserve"> </w:t>
      </w:r>
      <w:r>
        <w:rPr>
          <w:rFonts w:ascii="Times New Roman" w:hAnsi="Times New Roman"/>
          <w:b/>
          <w:sz w:val="28"/>
          <w:szCs w:val="28"/>
          <w:lang w:val="uk-UA"/>
        </w:rPr>
        <w:t>Додаток В</w:t>
      </w:r>
    </w:p>
    <w:p>
      <w:pPr>
        <w:pStyle w:val="Normal"/>
        <w:spacing w:lineRule="auto" w:line="240" w:beforeAutospacing="1" w:afterAutospacing="1"/>
        <w:rPr>
          <w:rFonts w:ascii="Times New Roman" w:hAnsi="Times New Roman" w:eastAsia="Times New Roman"/>
          <w:sz w:val="28"/>
          <w:szCs w:val="28"/>
          <w:lang w:val="uk-UA" w:eastAsia="ru-RU"/>
        </w:rPr>
      </w:pPr>
      <w:r>
        <w:rPr>
          <w:rFonts w:eastAsia="Times New Roman" w:ascii="Times New Roman" w:hAnsi="Times New Roman"/>
          <w:b/>
          <w:bCs/>
          <w:iCs/>
          <w:sz w:val="28"/>
          <w:szCs w:val="28"/>
          <w:lang w:val="uk-UA" w:eastAsia="ru-RU"/>
        </w:rPr>
        <w:t xml:space="preserve">Методика дослідження мовленнєвого розвитку учнів </w:t>
      </w:r>
    </w:p>
    <w:p>
      <w:pPr>
        <w:pStyle w:val="Normal"/>
        <w:spacing w:lineRule="auto" w:line="24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Мета: вивчити та визначити рівень мовленнєвого розвитку  учнів та рівень мовленнєвої активності й сформованості оцінно-контрольних дій (ОКД).</w:t>
      </w:r>
    </w:p>
    <w:p>
      <w:pPr>
        <w:pStyle w:val="Normal"/>
        <w:spacing w:lineRule="auto" w:line="24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Хід досліду:</w:t>
      </w:r>
      <w:r>
        <w:rPr>
          <w:rFonts w:eastAsia="Times New Roman" w:ascii="Times New Roman" w:hAnsi="Times New Roman"/>
          <w:sz w:val="28"/>
          <w:szCs w:val="28"/>
          <w:lang w:eastAsia="ru-RU"/>
        </w:rPr>
        <w:t> </w:t>
      </w:r>
      <w:r>
        <w:rPr>
          <w:rFonts w:eastAsia="Times New Roman" w:ascii="Times New Roman" w:hAnsi="Times New Roman"/>
          <w:i/>
          <w:iCs/>
          <w:sz w:val="28"/>
          <w:szCs w:val="28"/>
          <w:lang w:val="uk-UA" w:eastAsia="ru-RU"/>
        </w:rPr>
        <w:t>варіант І.</w:t>
      </w:r>
      <w:r>
        <w:rPr>
          <w:rFonts w:eastAsia="Times New Roman" w:ascii="Times New Roman" w:hAnsi="Times New Roman"/>
          <w:i/>
          <w:iCs/>
          <w:sz w:val="28"/>
          <w:szCs w:val="28"/>
          <w:lang w:eastAsia="ru-RU"/>
        </w:rPr>
        <w:t> </w:t>
      </w:r>
      <w:r>
        <w:rPr>
          <w:rFonts w:eastAsia="Times New Roman" w:ascii="Times New Roman" w:hAnsi="Times New Roman"/>
          <w:sz w:val="28"/>
          <w:szCs w:val="28"/>
          <w:lang w:val="uk-UA" w:eastAsia="ru-RU"/>
        </w:rPr>
        <w:t>Кожній дитині пропонують послідовно виконати такі завдання: а) розглянути сюжетну картинку, відповісти на запитання за її змістом, скласти розповідь; б) переказати знайоме оповідання; в) скласти розповідь із власного досвіду на тему, запропоновану дослідником.</w:t>
      </w:r>
    </w:p>
    <w:p>
      <w:pPr>
        <w:pStyle w:val="Normal"/>
        <w:spacing w:lineRule="auto" w:line="24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 xml:space="preserve">Результати дослідження заносять до табл. </w:t>
      </w:r>
      <w:r>
        <w:rPr>
          <w:rFonts w:eastAsia="Times New Roman" w:ascii="Times New Roman" w:hAnsi="Times New Roman"/>
          <w:sz w:val="28"/>
          <w:szCs w:val="28"/>
          <w:lang w:val="uk-UA" w:eastAsia="ru-RU"/>
        </w:rPr>
        <w:t xml:space="preserve">1. </w:t>
      </w:r>
    </w:p>
    <w:p>
      <w:pPr>
        <w:pStyle w:val="Normal"/>
        <w:spacing w:lineRule="auto" w:line="24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i/>
          <w:iCs/>
          <w:sz w:val="28"/>
          <w:szCs w:val="28"/>
          <w:lang w:eastAsia="ru-RU"/>
        </w:rPr>
        <w:t xml:space="preserve">Таблиця </w:t>
      </w:r>
      <w:r>
        <w:rPr>
          <w:rFonts w:eastAsia="Times New Roman" w:ascii="Times New Roman" w:hAnsi="Times New Roman"/>
          <w:i/>
          <w:iCs/>
          <w:sz w:val="28"/>
          <w:szCs w:val="28"/>
          <w:lang w:val="uk-UA" w:eastAsia="ru-RU"/>
        </w:rPr>
        <w:t xml:space="preserve">1. </w:t>
      </w:r>
    </w:p>
    <w:tbl>
      <w:tblPr>
        <w:tblW w:w="9300" w:type="dxa"/>
        <w:jc w:val="center"/>
        <w:tblInd w:w="0" w:type="dxa"/>
        <w:tblLayout w:type="fixed"/>
        <w:tblCellMar>
          <w:top w:w="45" w:type="dxa"/>
          <w:left w:w="45" w:type="dxa"/>
          <w:bottom w:w="45" w:type="dxa"/>
          <w:right w:w="45" w:type="dxa"/>
        </w:tblCellMar>
        <w:tblLook w:val="04a0" w:noHBand="0" w:noVBand="1" w:firstColumn="1" w:lastRow="0" w:lastColumn="0" w:firstRow="1"/>
      </w:tblPr>
      <w:tblGrid>
        <w:gridCol w:w="858"/>
        <w:gridCol w:w="745"/>
        <w:gridCol w:w="849"/>
        <w:gridCol w:w="983"/>
        <w:gridCol w:w="576"/>
        <w:gridCol w:w="857"/>
        <w:gridCol w:w="1127"/>
        <w:gridCol w:w="568"/>
        <w:gridCol w:w="850"/>
        <w:gridCol w:w="425"/>
        <w:gridCol w:w="691"/>
        <w:gridCol w:w="770"/>
      </w:tblGrid>
      <w:tr>
        <w:trPr>
          <w:trHeight w:val="1485" w:hRule="atLeast"/>
        </w:trPr>
        <w:tc>
          <w:tcPr>
            <w:tcW w:w="85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Ім'я,</w:t>
            </w:r>
          </w:p>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різвище</w:t>
            </w:r>
          </w:p>
        </w:tc>
        <w:tc>
          <w:tcPr>
            <w:tcW w:w="257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Активність</w:t>
            </w:r>
          </w:p>
        </w:tc>
        <w:tc>
          <w:tcPr>
            <w:tcW w:w="2560"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Якість відповідей</w:t>
            </w:r>
          </w:p>
        </w:tc>
        <w:tc>
          <w:tcPr>
            <w:tcW w:w="141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ОКД</w:t>
            </w:r>
          </w:p>
        </w:tc>
        <w:tc>
          <w:tcPr>
            <w:tcW w:w="1886"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Рівень мовленнєвого розвитку</w:t>
            </w:r>
          </w:p>
        </w:tc>
      </w:tr>
      <w:tr>
        <w:trPr>
          <w:trHeight w:val="2430" w:hRule="atLeast"/>
        </w:trPr>
        <w:tc>
          <w:tcPr>
            <w:tcW w:w="85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74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висока</w:t>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едостатня</w:t>
            </w:r>
          </w:p>
        </w:tc>
        <w:tc>
          <w:tcPr>
            <w:tcW w:w="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изька</w:t>
            </w:r>
          </w:p>
        </w:tc>
        <w:tc>
          <w:tcPr>
            <w:tcW w:w="57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висока</w:t>
            </w:r>
          </w:p>
        </w:tc>
        <w:tc>
          <w:tcPr>
            <w:tcW w:w="85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едостатня</w:t>
            </w:r>
          </w:p>
        </w:tc>
        <w:tc>
          <w:tcPr>
            <w:tcW w:w="112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изька</w:t>
            </w:r>
          </w:p>
        </w:tc>
        <w:tc>
          <w:tcPr>
            <w:tcW w:w="5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явні</w:t>
            </w:r>
          </w:p>
        </w:tc>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відсутні</w:t>
            </w:r>
          </w:p>
        </w:tc>
        <w:tc>
          <w:tcPr>
            <w:tcW w:w="42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високий</w:t>
            </w:r>
          </w:p>
        </w:tc>
        <w:tc>
          <w:tcPr>
            <w:tcW w:w="6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ередній</w:t>
            </w:r>
          </w:p>
        </w:tc>
        <w:tc>
          <w:tcPr>
            <w:tcW w:w="7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изький</w:t>
            </w:r>
          </w:p>
        </w:tc>
      </w:tr>
      <w:tr>
        <w:trPr>
          <w:trHeight w:val="870" w:hRule="atLeast"/>
        </w:trPr>
        <w:tc>
          <w:tcPr>
            <w:tcW w:w="85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74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57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85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112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5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42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Arial" w:hAnsi="Arial" w:eastAsia="Times New Roman" w:cs="Arial"/>
                <w:color w:val="000000"/>
                <w:sz w:val="24"/>
                <w:szCs w:val="24"/>
                <w:lang w:eastAsia="ru-RU"/>
              </w:rPr>
            </w:pPr>
            <w:r>
              <w:rPr>
                <w:rFonts w:eastAsia="Times New Roman" w:ascii="Times New Roman" w:hAnsi="Times New Roman"/>
                <w:sz w:val="24"/>
                <w:szCs w:val="24"/>
                <w:lang w:eastAsia="ru-RU"/>
              </w:rPr>
              <w:br/>
            </w:r>
          </w:p>
        </w:tc>
        <w:tc>
          <w:tcPr>
            <w:tcW w:w="691" w:type="dxa"/>
            <w:tcBorders>
              <w:bottom w:val="single" w:sz="6" w:space="0" w:color="000000"/>
            </w:tcBorders>
          </w:tcPr>
          <w:p>
            <w:pPr>
              <w:pStyle w:val="Normal"/>
              <w:widowControl w:val="false"/>
              <w:spacing w:lineRule="auto" w:line="240" w:before="0" w:after="0"/>
              <w:rPr>
                <w:sz w:val="20"/>
                <w:szCs w:val="20"/>
                <w:lang w:eastAsia="ru-RU"/>
              </w:rPr>
            </w:pPr>
            <w:r>
              <w:rPr>
                <w:sz w:val="20"/>
                <w:szCs w:val="20"/>
                <w:lang w:eastAsia="ru-RU"/>
              </w:rPr>
            </w:r>
          </w:p>
        </w:tc>
        <w:tc>
          <w:tcPr>
            <w:tcW w:w="770" w:type="dxa"/>
            <w:tcBorders>
              <w:bottom w:val="single" w:sz="6" w:space="0" w:color="000000"/>
              <w:right w:val="single" w:sz="6" w:space="0" w:color="000000"/>
            </w:tcBorders>
          </w:tcPr>
          <w:p>
            <w:pPr>
              <w:pStyle w:val="Normal"/>
              <w:widowControl w:val="false"/>
              <w:spacing w:lineRule="auto" w:line="240" w:before="0" w:after="0"/>
              <w:rPr>
                <w:sz w:val="20"/>
                <w:szCs w:val="20"/>
                <w:lang w:eastAsia="ru-RU"/>
              </w:rPr>
            </w:pPr>
            <w:r>
              <w:rPr>
                <w:sz w:val="20"/>
                <w:szCs w:val="20"/>
                <w:lang w:eastAsia="ru-RU"/>
              </w:rPr>
            </w:r>
          </w:p>
        </w:tc>
      </w:tr>
    </w:tbl>
    <w:p>
      <w:pPr>
        <w:pStyle w:val="ListParagraph"/>
        <w:spacing w:lineRule="auto" w:line="360"/>
        <w:ind w:left="0" w:hanging="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xml:space="preserve">'Активність: В - висока; Нд - недостатня; Нз - низька; С - середня. </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У текстовому матеріалі за кожним параметром наводяться конкретні приклад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Варіант II. </w:t>
      </w:r>
      <w:r>
        <w:rPr>
          <w:rFonts w:eastAsia="Times New Roman" w:ascii="Times New Roman" w:hAnsi="Times New Roman"/>
          <w:color w:val="000000"/>
          <w:sz w:val="28"/>
          <w:szCs w:val="28"/>
          <w:lang w:eastAsia="ru-RU"/>
        </w:rPr>
        <w:t>Дитині пропонують скласти розповіді: за опорними словами, з власного досвіду, на задану тему, переказати твір. Розповіді записують на</w:t>
      </w:r>
      <w:r>
        <w:rPr>
          <w:rFonts w:eastAsia="Times New Roman" w:ascii="Times New Roman" w:hAnsi="Times New Roman"/>
          <w:color w:val="000000"/>
          <w:sz w:val="28"/>
          <w:szCs w:val="28"/>
          <w:lang w:val="uk-UA" w:eastAsia="ru-RU"/>
        </w:rPr>
        <w:t xml:space="preserve"> диктофон</w:t>
      </w:r>
      <w:r>
        <w:rPr>
          <w:rFonts w:eastAsia="Times New Roman" w:ascii="Times New Roman" w:hAnsi="Times New Roman"/>
          <w:color w:val="000000"/>
          <w:sz w:val="28"/>
          <w:szCs w:val="28"/>
          <w:lang w:eastAsia="ru-RU"/>
        </w:rPr>
        <w:t>. Під час прослуховування записів дитина виступає в ролі вчителя й оцінює розповідь, мотивуючи свою оцінку, однією з трьох фішок: червоною - все правильно, синьою - є деякі помилки, чорною - багато помилок, незв'язна розповідь. Можна запропонувати оцінити «відповіді» ляльки (записати заздалегідь розповідь із помилкам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Сформованість ОКД під час першого та другого прослуховування обчислюється за формулою</w:t>
      </w:r>
    </w:p>
    <w:p>
      <w:pPr>
        <w:pStyle w:val="Normal"/>
        <w:spacing w:lineRule="auto" w:line="240" w:beforeAutospacing="1" w:afterAutospacing="1"/>
        <w:jc w:val="center"/>
        <w:rPr>
          <w:rFonts w:ascii="Arial" w:hAnsi="Arial" w:eastAsia="Times New Roman" w:cs="Arial"/>
          <w:color w:val="000000"/>
          <w:sz w:val="24"/>
          <w:szCs w:val="24"/>
          <w:lang w:eastAsia="ru-RU"/>
        </w:rPr>
      </w:pPr>
      <w:r>
        <w:rPr/>
        <w:drawing>
          <wp:inline distT="0" distB="0" distL="0" distR="0">
            <wp:extent cx="2695575" cy="800100"/>
            <wp:effectExtent l="0" t="0" r="0" b="0"/>
            <wp:docPr id="6" name="Рисунок 2" descr="Описание: https://studfiles.net/html/2706/1233/html_0ysMrQMJqR.0q7Z/img-N5KLQi.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Описание: https://studfiles.net/html/2706/1233/html_0ysMrQMJqR.0q7Z/img-N5KLQi.jpg"/>
                    <pic:cNvPicPr>
                      <a:picLocks noChangeAspect="1" noChangeArrowheads="1"/>
                    </pic:cNvPicPr>
                  </pic:nvPicPr>
                  <pic:blipFill>
                    <a:blip r:embed="rId11"/>
                    <a:stretch>
                      <a:fillRect/>
                    </a:stretch>
                  </pic:blipFill>
                  <pic:spPr bwMode="auto">
                    <a:xfrm>
                      <a:off x="0" y="0"/>
                      <a:ext cx="2695575" cy="8001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де F</w:t>
      </w:r>
      <w:r>
        <w:rPr>
          <w:rFonts w:eastAsia="Times New Roman" w:ascii="Times New Roman" w:hAnsi="Times New Roman"/>
          <w:color w:val="000000"/>
          <w:sz w:val="28"/>
          <w:szCs w:val="28"/>
          <w:vertAlign w:val="subscript"/>
          <w:lang w:eastAsia="ru-RU"/>
        </w:rPr>
        <w:t>окд</w:t>
      </w:r>
      <w:r>
        <w:rPr>
          <w:rFonts w:eastAsia="Times New Roman" w:ascii="Times New Roman" w:hAnsi="Times New Roman"/>
          <w:color w:val="000000"/>
          <w:sz w:val="28"/>
          <w:szCs w:val="28"/>
          <w:lang w:eastAsia="ru-RU"/>
        </w:rPr>
        <w:t>, </w:t>
      </w:r>
      <w:r>
        <w:rPr>
          <w:rFonts w:eastAsia="Times New Roman" w:ascii="Times New Roman" w:hAnsi="Times New Roman"/>
          <w:i/>
          <w:iCs/>
          <w:color w:val="000000"/>
          <w:sz w:val="28"/>
          <w:szCs w:val="28"/>
          <w:lang w:eastAsia="ru-RU"/>
        </w:rPr>
        <w:t>F</w:t>
      </w:r>
      <w:r>
        <w:rPr>
          <w:rFonts w:eastAsia="Times New Roman" w:ascii="Times New Roman" w:hAnsi="Times New Roman"/>
          <w:i/>
          <w:iCs/>
          <w:color w:val="000000"/>
          <w:sz w:val="28"/>
          <w:szCs w:val="28"/>
          <w:vertAlign w:val="subscript"/>
          <w:lang w:eastAsia="ru-RU"/>
        </w:rPr>
        <w:t>1</w:t>
      </w:r>
      <w:r>
        <w:rPr>
          <w:rFonts w:eastAsia="Times New Roman" w:ascii="Times New Roman" w:hAnsi="Times New Roman"/>
          <w:i/>
          <w:iCs/>
          <w:color w:val="000000"/>
          <w:sz w:val="28"/>
          <w:szCs w:val="28"/>
          <w:lang w:eastAsia="ru-RU"/>
        </w:rPr>
        <w:t> - </w:t>
      </w:r>
      <w:r>
        <w:rPr>
          <w:rFonts w:eastAsia="Times New Roman" w:ascii="Times New Roman" w:hAnsi="Times New Roman"/>
          <w:color w:val="000000"/>
          <w:sz w:val="28"/>
          <w:szCs w:val="28"/>
          <w:lang w:eastAsia="ru-RU"/>
        </w:rPr>
        <w:t>показники сформованості; </w:t>
      </w:r>
      <w:r>
        <w:rPr>
          <w:rFonts w:eastAsia="Times New Roman" w:ascii="Times New Roman" w:hAnsi="Times New Roman"/>
          <w:i/>
          <w:iCs/>
          <w:color w:val="000000"/>
          <w:sz w:val="28"/>
          <w:szCs w:val="28"/>
          <w:lang w:eastAsia="ru-RU"/>
        </w:rPr>
        <w:t>т</w:t>
      </w:r>
      <w:r>
        <w:rPr>
          <w:rFonts w:eastAsia="Times New Roman" w:ascii="Times New Roman" w:hAnsi="Times New Roman"/>
          <w:i/>
          <w:iCs/>
          <w:color w:val="000000"/>
          <w:sz w:val="28"/>
          <w:szCs w:val="28"/>
          <w:vertAlign w:val="subscript"/>
          <w:lang w:eastAsia="ru-RU"/>
        </w:rPr>
        <w:t>д</w:t>
      </w:r>
      <w:r>
        <w:rPr>
          <w:rFonts w:eastAsia="Times New Roman" w:ascii="Times New Roman" w:hAnsi="Times New Roman"/>
          <w:i/>
          <w:iCs/>
          <w:color w:val="000000"/>
          <w:sz w:val="28"/>
          <w:szCs w:val="28"/>
          <w:lang w:eastAsia="ru-RU"/>
        </w:rPr>
        <w:t>, т</w:t>
      </w:r>
      <w:r>
        <w:rPr>
          <w:rFonts w:eastAsia="Times New Roman" w:ascii="Times New Roman" w:hAnsi="Times New Roman"/>
          <w:i/>
          <w:iCs/>
          <w:color w:val="000000"/>
          <w:sz w:val="28"/>
          <w:szCs w:val="28"/>
          <w:vertAlign w:val="subscript"/>
          <w:lang w:eastAsia="ru-RU"/>
        </w:rPr>
        <w:t>1</w:t>
      </w:r>
      <w:r>
        <w:rPr>
          <w:rFonts w:eastAsia="Times New Roman" w:ascii="Times New Roman" w:hAnsi="Times New Roman"/>
          <w:i/>
          <w:iCs/>
          <w:color w:val="000000"/>
          <w:sz w:val="28"/>
          <w:szCs w:val="28"/>
          <w:lang w:eastAsia="ru-RU"/>
        </w:rPr>
        <w:t> </w:t>
      </w:r>
      <w:r>
        <w:rPr>
          <w:rFonts w:eastAsia="Times New Roman" w:ascii="Times New Roman" w:hAnsi="Times New Roman"/>
          <w:color w:val="000000"/>
          <w:sz w:val="28"/>
          <w:szCs w:val="28"/>
          <w:lang w:eastAsia="ru-RU"/>
        </w:rPr>
        <w:t>- кількість допущених помилок, </w:t>
      </w:r>
      <w:r>
        <w:rPr>
          <w:rFonts w:eastAsia="Times New Roman" w:ascii="Times New Roman" w:hAnsi="Times New Roman"/>
          <w:i/>
          <w:iCs/>
          <w:color w:val="000000"/>
          <w:sz w:val="28"/>
          <w:szCs w:val="28"/>
          <w:lang w:eastAsia="ru-RU"/>
        </w:rPr>
        <w:t>п</w:t>
      </w:r>
      <w:r>
        <w:rPr>
          <w:rFonts w:eastAsia="Times New Roman" w:ascii="Times New Roman" w:hAnsi="Times New Roman"/>
          <w:i/>
          <w:iCs/>
          <w:color w:val="000000"/>
          <w:sz w:val="28"/>
          <w:szCs w:val="28"/>
          <w:vertAlign w:val="subscript"/>
          <w:lang w:eastAsia="ru-RU"/>
        </w:rPr>
        <w:t>п</w:t>
      </w:r>
      <w:r>
        <w:rPr>
          <w:rFonts w:eastAsia="Times New Roman" w:ascii="Times New Roman" w:hAnsi="Times New Roman"/>
          <w:i/>
          <w:iCs/>
          <w:color w:val="000000"/>
          <w:sz w:val="28"/>
          <w:szCs w:val="28"/>
          <w:lang w:eastAsia="ru-RU"/>
        </w:rPr>
        <w:t>, п</w:t>
      </w:r>
      <w:r>
        <w:rPr>
          <w:rFonts w:eastAsia="Times New Roman" w:ascii="Times New Roman" w:hAnsi="Times New Roman"/>
          <w:i/>
          <w:iCs/>
          <w:color w:val="000000"/>
          <w:sz w:val="28"/>
          <w:szCs w:val="28"/>
          <w:vertAlign w:val="subscript"/>
          <w:lang w:eastAsia="ru-RU"/>
        </w:rPr>
        <w:t>1</w:t>
      </w:r>
      <w:r>
        <w:rPr>
          <w:rFonts w:eastAsia="Times New Roman" w:ascii="Times New Roman" w:hAnsi="Times New Roman"/>
          <w:i/>
          <w:iCs/>
          <w:color w:val="000000"/>
          <w:sz w:val="28"/>
          <w:szCs w:val="28"/>
          <w:lang w:eastAsia="ru-RU"/>
        </w:rPr>
        <w:t> </w:t>
      </w:r>
      <w:r>
        <w:rPr>
          <w:rFonts w:eastAsia="Times New Roman" w:ascii="Times New Roman" w:hAnsi="Times New Roman"/>
          <w:color w:val="000000"/>
          <w:sz w:val="28"/>
          <w:szCs w:val="28"/>
          <w:lang w:eastAsia="ru-RU"/>
        </w:rPr>
        <w:t>- відповідно кількість помічених дитиною помилок.</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xml:space="preserve">Результати досліду заносять до табл. </w:t>
      </w:r>
      <w:r>
        <w:rPr>
          <w:rFonts w:eastAsia="Times New Roman" w:ascii="Times New Roman" w:hAnsi="Times New Roman"/>
          <w:color w:val="000000"/>
          <w:sz w:val="28"/>
          <w:szCs w:val="28"/>
          <w:lang w:val="uk-UA" w:eastAsia="ru-RU"/>
        </w:rPr>
        <w:t>2</w:t>
      </w:r>
      <w:r>
        <w:rPr>
          <w:rFonts w:eastAsia="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Пропонуємо орієнтовні показники чинників мовленнєвої готовності.</w:t>
      </w:r>
    </w:p>
    <w:p>
      <w:pPr>
        <w:pStyle w:val="Normal"/>
        <w:spacing w:lineRule="auto" w:line="24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i/>
          <w:iCs/>
          <w:color w:val="000000"/>
          <w:sz w:val="28"/>
          <w:szCs w:val="28"/>
          <w:lang w:eastAsia="ru-RU"/>
        </w:rPr>
        <w:t>Мовленнєва активність: </w:t>
      </w:r>
      <w:r>
        <w:rPr>
          <w:rFonts w:eastAsia="Times New Roman" w:ascii="Times New Roman" w:hAnsi="Times New Roman"/>
          <w:color w:val="000000"/>
          <w:sz w:val="28"/>
          <w:szCs w:val="28"/>
          <w:lang w:eastAsia="ru-RU"/>
        </w:rPr>
        <w:t>наявність у дитини пізнавальних інтересів; відповідність знань вимогам програми; уміння зосереджувати увагу на пропонованому матеріалі й діяти відповідно до вказівок педагога; зацікавленість у вирішенні загального завдання; наявність потреби відповідати, звертатись із запитаннями, доповнювати відповіді однолітків, виправляти помилки</w:t>
      </w:r>
      <w:r>
        <w:rPr>
          <w:rFonts w:eastAsia="Times New Roman" w:ascii="Times New Roman" w:hAnsi="Times New Roman"/>
          <w:color w:val="000000"/>
          <w:sz w:val="28"/>
          <w:szCs w:val="28"/>
          <w:lang w:val="uk-UA" w:eastAsia="ru-RU"/>
        </w:rPr>
        <w:t>.</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Активність висока: </w:t>
      </w:r>
      <w:r>
        <w:rPr>
          <w:rFonts w:eastAsia="Times New Roman" w:ascii="Times New Roman" w:hAnsi="Times New Roman"/>
          <w:color w:val="000000"/>
          <w:sz w:val="28"/>
          <w:szCs w:val="28"/>
          <w:lang w:eastAsia="ru-RU"/>
        </w:rPr>
        <w:t>дитина постійно прагне відповідати, бере участь у спілкуванні, шукаючи відповідь на поставлене запитання; готова доповнити товариша, вказати на помилки, яких він припустився у мовленні, виправити їх.</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Активність недостатня: </w:t>
      </w:r>
      <w:r>
        <w:rPr>
          <w:rFonts w:eastAsia="Times New Roman" w:ascii="Times New Roman" w:hAnsi="Times New Roman"/>
          <w:color w:val="000000"/>
          <w:sz w:val="28"/>
          <w:szCs w:val="28"/>
          <w:lang w:eastAsia="ru-RU"/>
        </w:rPr>
        <w:t>дитина зовнішньо пасивна, не виявляє бажання відповідати, проте на запитання вихователя відповідає охоче, хоч і не завжди правильно та повно; виявляє невпевненість, соромиться, нервує.</w:t>
      </w:r>
    </w:p>
    <w:p>
      <w:pPr>
        <w:pStyle w:val="Normal"/>
        <w:spacing w:lineRule="auto" w:line="24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i/>
          <w:iCs/>
          <w:color w:val="000000"/>
          <w:sz w:val="28"/>
          <w:szCs w:val="28"/>
          <w:lang w:eastAsia="ru-RU"/>
        </w:rPr>
        <w:t xml:space="preserve">Таблиця </w:t>
      </w:r>
      <w:r>
        <w:rPr>
          <w:rFonts w:eastAsia="Times New Roman" w:ascii="Times New Roman" w:hAnsi="Times New Roman"/>
          <w:i/>
          <w:iCs/>
          <w:color w:val="000000"/>
          <w:sz w:val="28"/>
          <w:szCs w:val="28"/>
          <w:lang w:val="uk-UA" w:eastAsia="ru-RU"/>
        </w:rPr>
        <w:t>2</w:t>
      </w:r>
    </w:p>
    <w:p>
      <w:pPr>
        <w:pStyle w:val="Normal"/>
        <w:spacing w:lineRule="auto" w:line="240" w:beforeAutospacing="1" w:afterAutospacing="1"/>
        <w:rPr>
          <w:rFonts w:ascii="Arial" w:hAnsi="Arial" w:eastAsia="Times New Roman" w:cs="Arial"/>
          <w:color w:val="000000"/>
          <w:sz w:val="24"/>
          <w:szCs w:val="24"/>
          <w:lang w:eastAsia="ru-RU"/>
        </w:rPr>
      </w:pPr>
      <w:r>
        <w:rPr/>
        <w:drawing>
          <wp:inline distT="0" distB="0" distL="0" distR="0">
            <wp:extent cx="5629275" cy="1457325"/>
            <wp:effectExtent l="0" t="0" r="0" b="0"/>
            <wp:docPr id="7" name="Рисунок 1" descr="Описание: https://studfiles.net/html/2706/1233/html_0ysMrQMJqR.0q7Z/img-cF1NT_.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Описание: https://studfiles.net/html/2706/1233/html_0ysMrQMJqR.0q7Z/img-cF1NT_.jpg"/>
                    <pic:cNvPicPr>
                      <a:picLocks noChangeAspect="1" noChangeArrowheads="1"/>
                    </pic:cNvPicPr>
                  </pic:nvPicPr>
                  <pic:blipFill>
                    <a:blip r:embed="rId12"/>
                    <a:stretch>
                      <a:fillRect/>
                    </a:stretch>
                  </pic:blipFill>
                  <pic:spPr bwMode="auto">
                    <a:xfrm>
                      <a:off x="0" y="0"/>
                      <a:ext cx="5629275" cy="145732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Примітка. Во - взаємооцінка; Со </w:t>
      </w:r>
      <w:r>
        <w:rPr>
          <w:rFonts w:eastAsia="Times New Roman" w:ascii="Times New Roman" w:hAnsi="Times New Roman"/>
          <w:i/>
          <w:iCs/>
          <w:color w:val="000000"/>
          <w:sz w:val="28"/>
          <w:szCs w:val="28"/>
          <w:lang w:eastAsia="ru-RU"/>
        </w:rPr>
        <w:t>- </w:t>
      </w:r>
      <w:r>
        <w:rPr>
          <w:rFonts w:eastAsia="Times New Roman" w:ascii="Times New Roman" w:hAnsi="Times New Roman"/>
          <w:color w:val="000000"/>
          <w:sz w:val="28"/>
          <w:szCs w:val="28"/>
          <w:lang w:eastAsia="ru-RU"/>
        </w:rPr>
        <w:t>самооцінка.</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Активність нестійка: </w:t>
      </w:r>
      <w:r>
        <w:rPr>
          <w:rFonts w:eastAsia="Times New Roman" w:ascii="Times New Roman" w:hAnsi="Times New Roman"/>
          <w:color w:val="000000"/>
          <w:sz w:val="28"/>
          <w:szCs w:val="28"/>
          <w:lang w:eastAsia="ru-RU"/>
        </w:rPr>
        <w:t>під час заняття дитина часто відволікається, не може зосередитися на запропонованій темі.</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Активізація низька: </w:t>
      </w:r>
      <w:r>
        <w:rPr>
          <w:rFonts w:eastAsia="Times New Roman" w:ascii="Times New Roman" w:hAnsi="Times New Roman"/>
          <w:color w:val="000000"/>
          <w:sz w:val="28"/>
          <w:szCs w:val="28"/>
          <w:lang w:eastAsia="ru-RU"/>
        </w:rPr>
        <w:t>дитина пасивна, не має бажання відповідати; не виявляє інтересу до змісту мовленнєвої діяльності.</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Якість відповідей висока: </w:t>
      </w:r>
      <w:r>
        <w:rPr>
          <w:rFonts w:eastAsia="Times New Roman" w:ascii="Times New Roman" w:hAnsi="Times New Roman"/>
          <w:color w:val="000000"/>
          <w:sz w:val="28"/>
          <w:szCs w:val="28"/>
          <w:lang w:eastAsia="ru-RU"/>
        </w:rPr>
        <w:t>відповіді поширені, змістовні, самостійні, адекватні поставленому запитанню чи завданню.</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Якість відповідей недостатня: </w:t>
      </w:r>
      <w:r>
        <w:rPr>
          <w:rFonts w:eastAsia="Times New Roman" w:ascii="Times New Roman" w:hAnsi="Times New Roman"/>
          <w:color w:val="000000"/>
          <w:sz w:val="28"/>
          <w:szCs w:val="28"/>
          <w:lang w:eastAsia="ru-RU"/>
        </w:rPr>
        <w:t>відповіді у вигляді одного слова або простого непоширеного речення; дитина відповідає невпевнено, потребує додаткових запитань.</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Якість відповідей низька: </w:t>
      </w:r>
      <w:r>
        <w:rPr>
          <w:rFonts w:eastAsia="Times New Roman" w:ascii="Times New Roman" w:hAnsi="Times New Roman"/>
          <w:color w:val="000000"/>
          <w:sz w:val="28"/>
          <w:szCs w:val="28"/>
          <w:lang w:eastAsia="ru-RU"/>
        </w:rPr>
        <w:t>дитина повторює вже сказане вихователем чи іншими дітьми, потребує додаткових (уточню вальних запитань) або підказок, допомоги в</w:t>
      </w:r>
      <w:r>
        <w:rPr>
          <w:rFonts w:eastAsia="Times New Roman" w:ascii="Times New Roman" w:hAnsi="Times New Roman"/>
          <w:color w:val="000000"/>
          <w:sz w:val="28"/>
          <w:szCs w:val="28"/>
          <w:lang w:val="uk-UA" w:eastAsia="ru-RU"/>
        </w:rPr>
        <w:t>чителя</w:t>
      </w:r>
      <w:r>
        <w:rPr>
          <w:rFonts w:eastAsia="Times New Roman" w:ascii="Times New Roman" w:hAnsi="Times New Roman"/>
          <w:color w:val="000000"/>
          <w:sz w:val="28"/>
          <w:szCs w:val="28"/>
          <w:lang w:eastAsia="ru-RU"/>
        </w:rPr>
        <w:t>; у мовленні допускає багато помилок.</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Контрольні дії </w:t>
      </w:r>
      <w:r>
        <w:rPr>
          <w:rFonts w:eastAsia="Times New Roman" w:ascii="Times New Roman" w:hAnsi="Times New Roman"/>
          <w:color w:val="000000"/>
          <w:sz w:val="28"/>
          <w:szCs w:val="28"/>
          <w:lang w:eastAsia="ru-RU"/>
        </w:rPr>
        <w:t>- це усвідомлене регулювання дитиною мовленнєвої діяльності з метою запобігання мовленнєвим помилкам, їх констатування та виправлення, а також забезпечення відповідності результатів мовленнєвої діяльності запропонованому плану (вимогам, зразку, нормам вимов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Оцінювальні дії </w:t>
      </w:r>
      <w:r>
        <w:rPr>
          <w:rFonts w:eastAsia="Times New Roman" w:ascii="Times New Roman" w:hAnsi="Times New Roman"/>
          <w:color w:val="000000"/>
          <w:sz w:val="28"/>
          <w:szCs w:val="28"/>
          <w:lang w:eastAsia="ru-RU"/>
        </w:rPr>
        <w:t>ґрунтуються на аналізі процесу мовленнєвої діяльності і спрямовані на оцінку результатів цієї діяльності та зіставлення отриманого результату з вимогами. Мовленнєва дія розкриває мотиви, що спонукають дитину до вибору відповідної оцінки, в ній висловлюється певне ставлення дитини до предмета оцінк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Високий рівень мовленнєвого розвитку: </w:t>
      </w:r>
      <w:r>
        <w:rPr>
          <w:rFonts w:eastAsia="Times New Roman" w:ascii="Times New Roman" w:hAnsi="Times New Roman"/>
          <w:color w:val="000000"/>
          <w:sz w:val="28"/>
          <w:szCs w:val="28"/>
          <w:lang w:eastAsia="ru-RU"/>
        </w:rPr>
        <w:t>висока мовленнєва активність і якість мовленнєвих відповідей; правильна звуковимова; відсутність граматичних помилок; достатній обсяг словника; уміння самостійно переказувати й будувати розповідь; наявність оцінно-контрольних дій, уміння помічати та виправляти помилк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Середній рівень мовленнєвого розвитку: </w:t>
      </w:r>
      <w:r>
        <w:rPr>
          <w:rFonts w:eastAsia="Times New Roman" w:ascii="Times New Roman" w:hAnsi="Times New Roman"/>
          <w:color w:val="000000"/>
          <w:sz w:val="28"/>
          <w:szCs w:val="28"/>
          <w:lang w:eastAsia="ru-RU"/>
        </w:rPr>
        <w:t>недостатня мовленнєва активність, дитина потребує стимулювання мовленнєвої діяльності; якість відповідей незадовільна; помилки у звуковимові; граматичні помилки; переказує тільки добре знайомий текст; розповідає лише за зразком розповіді вихователя.</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Низький рівень мовленнєвого розвитку: </w:t>
      </w:r>
      <w:r>
        <w:rPr>
          <w:rFonts w:eastAsia="Times New Roman" w:ascii="Times New Roman" w:hAnsi="Times New Roman"/>
          <w:color w:val="000000"/>
          <w:sz w:val="28"/>
          <w:szCs w:val="28"/>
          <w:lang w:eastAsia="ru-RU"/>
        </w:rPr>
        <w:t>незадовільн</w:t>
      </w:r>
      <w:r>
        <w:rPr>
          <w:rFonts w:eastAsia="Times New Roman" w:ascii="Times New Roman" w:hAnsi="Times New Roman"/>
          <w:color w:val="000000"/>
          <w:sz w:val="28"/>
          <w:szCs w:val="28"/>
          <w:lang w:val="uk-UA" w:eastAsia="ru-RU"/>
        </w:rPr>
        <w:t>а</w:t>
      </w:r>
      <w:r>
        <w:rPr>
          <w:rFonts w:eastAsia="Times New Roman" w:ascii="Times New Roman" w:hAnsi="Times New Roman"/>
          <w:color w:val="000000"/>
          <w:sz w:val="28"/>
          <w:szCs w:val="28"/>
          <w:lang w:eastAsia="ru-RU"/>
        </w:rPr>
        <w:t xml:space="preserve"> мовленнєва активність і якість відповідей; у мовленні багато помилок; не володіє зв'язним висловлюванням; переважає ситуативне мовлення; відсутні ОКД.</w:t>
      </w:r>
    </w:p>
    <w:p>
      <w:pPr>
        <w:pStyle w:val="Normal"/>
        <w:rPr>
          <w:rFonts w:ascii="Times New Roman" w:hAnsi="Times New Roman"/>
          <w:sz w:val="28"/>
          <w:szCs w:val="28"/>
        </w:rPr>
      </w:pPr>
      <w:r>
        <w:rPr>
          <w:rFonts w:ascii="Times New Roman" w:hAnsi="Times New Roman"/>
          <w:sz w:val="28"/>
          <w:szCs w:val="28"/>
        </w:rPr>
      </w:r>
      <w:r>
        <w:br w:type="page"/>
      </w:r>
    </w:p>
    <w:p>
      <w:pPr>
        <w:pStyle w:val="ListParagraph"/>
        <w:spacing w:lineRule="auto" w:line="360"/>
        <w:ind w:left="0" w:firstLine="709"/>
        <w:jc w:val="both"/>
        <w:rPr>
          <w:rFonts w:ascii="Times New Roman" w:hAnsi="Times New Roman"/>
          <w:b/>
          <w:b/>
          <w:sz w:val="28"/>
          <w:szCs w:val="28"/>
          <w:lang w:val="uk-UA"/>
        </w:rPr>
      </w:pPr>
      <w:r>
        <w:rPr>
          <w:rFonts w:ascii="Times New Roman" w:hAnsi="Times New Roman"/>
          <w:b/>
          <w:sz w:val="28"/>
          <w:szCs w:val="28"/>
          <w:lang w:val="uk-UA"/>
        </w:rPr>
        <w:t xml:space="preserve">Додаток Г </w:t>
      </w:r>
    </w:p>
    <w:p>
      <w:pPr>
        <w:pStyle w:val="ListParagraph"/>
        <w:spacing w:lineRule="auto" w:line="360"/>
        <w:ind w:left="0" w:firstLine="709"/>
        <w:jc w:val="both"/>
        <w:rPr>
          <w:rFonts w:ascii="Times New Roman" w:hAnsi="Times New Roman"/>
          <w:b/>
          <w:b/>
          <w:sz w:val="28"/>
          <w:szCs w:val="28"/>
          <w:lang w:val="uk-UA"/>
        </w:rPr>
      </w:pPr>
      <w:r>
        <w:rPr>
          <w:rFonts w:ascii="Times New Roman" w:hAnsi="Times New Roman"/>
          <w:b/>
          <w:sz w:val="28"/>
          <w:szCs w:val="28"/>
          <w:lang w:val="uk-UA"/>
        </w:rPr>
        <w:t xml:space="preserve">Анкета для вчителів початкової школи «Методи з метою розвитку зв’язного мовлення учнів» </w:t>
      </w:r>
    </w:p>
    <w:p>
      <w:pPr>
        <w:pStyle w:val="ListParagraph"/>
        <w:spacing w:lineRule="auto" w:line="360"/>
        <w:ind w:left="0" w:firstLine="709"/>
        <w:jc w:val="both"/>
        <w:rPr>
          <w:rFonts w:ascii="Times New Roman" w:hAnsi="Times New Roman"/>
          <w:sz w:val="28"/>
          <w:szCs w:val="28"/>
          <w:lang w:val="uk-UA"/>
        </w:rPr>
      </w:pPr>
      <w:r>
        <w:rPr>
          <w:rFonts w:ascii="Times New Roman" w:hAnsi="Times New Roman"/>
          <w:sz w:val="28"/>
          <w:szCs w:val="28"/>
          <w:lang w:val="uk-UA"/>
        </w:rPr>
      </w:r>
    </w:p>
    <w:p>
      <w:pPr>
        <w:pStyle w:val="ListParagraph"/>
        <w:spacing w:lineRule="auto" w:line="360"/>
        <w:ind w:left="0" w:firstLine="709"/>
        <w:jc w:val="both"/>
        <w:rPr>
          <w:rFonts w:ascii="Times New Roman" w:hAnsi="Times New Roman"/>
          <w:sz w:val="28"/>
          <w:szCs w:val="28"/>
          <w:lang w:val="uk-UA"/>
        </w:rPr>
      </w:pPr>
      <w:r>
        <w:rPr>
          <w:rFonts w:ascii="Times New Roman" w:hAnsi="Times New Roman"/>
          <w:sz w:val="28"/>
          <w:szCs w:val="28"/>
          <w:lang w:val="uk-UA"/>
        </w:rPr>
        <w:t>Шановні вчителі! Дайте розгорнуті відповіді на питання анкети:</w:t>
      </w:r>
    </w:p>
    <w:p>
      <w:pPr>
        <w:pStyle w:val="ListParagraph"/>
        <w:numPr>
          <w:ilvl w:val="1"/>
          <w:numId w:val="29"/>
        </w:numPr>
        <w:spacing w:lineRule="auto" w:line="360"/>
        <w:jc w:val="both"/>
        <w:rPr>
          <w:rFonts w:ascii="Times New Roman" w:hAnsi="Times New Roman"/>
          <w:sz w:val="28"/>
          <w:szCs w:val="28"/>
          <w:lang w:val="uk-UA"/>
        </w:rPr>
      </w:pPr>
      <w:r>
        <w:rPr>
          <w:rFonts w:ascii="Times New Roman" w:hAnsi="Times New Roman"/>
          <w:sz w:val="28"/>
          <w:szCs w:val="28"/>
          <w:lang w:val="uk-UA"/>
        </w:rPr>
        <w:t xml:space="preserve">Висловте своє ставлення до проблеми розвитку зв’язного мовлення учнів.  </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Укажіть, які методи та прийоми використовуєте у роботі з метою розвитку зв’язного мовлення учнів ?</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Вкажіть, чи використовуєте ви на уроках і як часто власні методичні комплекси з метою розвитку зв’язного мовлення учнів?</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Чи враховує нова програма з української мови можливості розв’язання проблеми формування усного та писемного мовлення як важливого компонента мовленнєвого розвитку учнів початкової школи ?</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Який підручник з української мови ви використовуєте  уроках?</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 xml:space="preserve">Який з підручників з рідної мови, на ваш погляд, найбільш спрямовано на розвиток усного та писемного мовлення учнів в єдності з розвитком їх мислення? </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ListParagraph"/>
        <w:spacing w:lineRule="auto" w:line="360"/>
        <w:ind w:left="0" w:firstLine="709"/>
        <w:jc w:val="both"/>
        <w:rPr>
          <w:rFonts w:ascii="Times New Roman" w:hAnsi="Times New Roman"/>
          <w:b/>
          <w:b/>
          <w:sz w:val="28"/>
          <w:szCs w:val="28"/>
          <w:lang w:val="uk-UA"/>
        </w:rPr>
      </w:pPr>
      <w:r>
        <w:rPr>
          <w:rFonts w:ascii="Times New Roman" w:hAnsi="Times New Roman"/>
          <w:b/>
          <w:sz w:val="28"/>
          <w:szCs w:val="28"/>
          <w:lang w:val="uk-UA"/>
        </w:rPr>
        <w:t xml:space="preserve">Додаток Д </w:t>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Методики «Визначення понять», «З’ясування пасивного словникового запасу», «Визначення активного словникового запасу».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b/>
          <w:sz w:val="28"/>
          <w:szCs w:val="28"/>
          <w:lang w:val="uk-UA"/>
        </w:rPr>
        <w:t xml:space="preserve">Методика «Визначення понять». </w:t>
      </w:r>
      <w:r>
        <w:rPr>
          <w:rFonts w:eastAsia="Calibri" w:ascii="Times New Roman" w:hAnsi="Times New Roman" w:eastAsiaTheme="minorHAnsi"/>
          <w:sz w:val="28"/>
          <w:szCs w:val="28"/>
          <w:lang w:val="uk-UA"/>
        </w:rPr>
        <w:t>Мета: виявити рівень сформованості у школярів зв'язного мовлення, вміння дитини відповідати на питання вчителя, використовуючи практично всі частини мови, прості речення, речення з однорідними членами.</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Учень повинен уявити ситуацію, наприклад, зустріч з людиною, яка не знає значення жодного слова. Він повинен пояснити кожне з них, щоб співрозмовник  зрозумів, про що йде мова. За кожне правильне визначення слова респондент отримував по одному балу. На визначення кожного слова відводилося по 30 сек. Якщо упродовж цього часу школяр не зміг дати визначення запропонованого слова, то викладач зачитував наступне слово.</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У цій методиці дитині пропонується наступні набори сл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гелікоптер, журнал, стіл, герой, хутро, гратися, гаджети, з’єднувати, кусати, гостр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Літак, книжка, сукня, пір’я, стріха, друг, літати, об’єднувати, бити, туп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Автомобіль, шуруп, книга, чоботи, луска, боягуз, бігти, зв’язувати, щипати, колюч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Автобус, скріпка, лист, капелюх, пухнув, ябеда, крутитися, складати, штовхати, ріжуч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 xml:space="preserve">Мотоцикл, прищіпка, афіша, черевики, шкура, ворог, спотикатись, збирати, ударяти, шорсткий.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Далі учню пропонується дати визначення послідовності слів, вибраною наздогад з п’яти запропонованих наборів. За кожне правильно дане визначення слова дитина отримує по одному балу. На те, щоб дати визначення кожного слова, відводиться по 30 сек. Якщо протягом цього часу дитина не змогла дати визначення запропонованого слова, то експериментатор зачитує наступне по порядку слово.</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Щоб переконатися в тому, що учень розуміє слово, потрібно йому поставити такі питання:  «Чи розумієш ти значення цього слова?». Лише за умови розуміння семантики слів учнями експериментатор пропонує кожному самостійно дати визначення цього слова за визначений час.</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Якщо запропоноване школярам визначення слова виявилося не зовсім точним, то за дане визначення кожен отримує проміжну оцінку – 0,5 бали. При абсолютно неточному визначенні – 0 бал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Максимальна кількість балів, яку міг отримати учень за виконання цього завдання, - 10, мінімальна – 0. У результаті проведення експерименту підраховувалася сума балів, отриманих респондентом за визначення всіх 10 слів з вибраного набору.</w:t>
      </w:r>
      <w:r>
        <w:rPr>
          <w:rFonts w:eastAsia="Calibri" w:cs="" w:cstheme="minorBidi" w:eastAsiaTheme="minorHAnsi"/>
        </w:rPr>
        <w:t xml:space="preserve"> </w:t>
      </w:r>
      <w:r>
        <w:rPr>
          <w:rFonts w:eastAsia="Calibri" w:ascii="Times New Roman" w:hAnsi="Times New Roman" w:eastAsiaTheme="minorHAnsi"/>
          <w:sz w:val="28"/>
          <w:szCs w:val="28"/>
          <w:lang w:val="uk-UA"/>
        </w:rPr>
        <w:t>Висновки про рівень розвитку:</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8 - 10 балів – висо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4-7 балів – середній;</w:t>
      </w:r>
    </w:p>
    <w:p>
      <w:pPr>
        <w:pStyle w:val="Normal"/>
        <w:numPr>
          <w:ilvl w:val="0"/>
          <w:numId w:val="10"/>
        </w:numPr>
        <w:spacing w:lineRule="auto" w:line="360" w:before="0" w:after="0"/>
        <w:contextualSpacing/>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3,5 бали – низький.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При проведенні цього дослідження учні отримали такі результати:  у   3   учнів (21 %) експериментального класу та 4 осіб (28 %) контрольного виявлено високий розвиток мовленнєвих здібностей, оскільки вони досить точно пояснювали значення кожного слова, робили це вдумливо, добираючи відповідні слова. Також варто зауважити, що респонденти намагалися використовувати ділову лексику, оперували науковими поняттями. 50 %  респондентів експериментального класу та 42 % опитаних  контрольного продемонстрували середній рівень розвитку вмінь та навичок зв’язного мовлення, оскільки у їхньому  мовленні відчувалося прагнення до пояснення усіх слів, спостерігалася непослідовність у викладенні думки, окремі утруднення в імпровізаційному мовленні щодо тлумачення слів. У  29 % опитаних експериментального класу та 30 % контрольного визначено низький рівень розвитку вмінь та навичок зв’язного мовлення, оскільки  у поясненні багатьох слів у них виникали труднощі. (Див. Таблиці 1, 2). </w:t>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1. Результати проведення методики «Визначення понять» на констатувальному етапі експерименту (експериментальна група).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5"/>
        <w:gridCol w:w="725"/>
        <w:gridCol w:w="744"/>
        <w:gridCol w:w="656"/>
        <w:gridCol w:w="542"/>
        <w:gridCol w:w="566"/>
        <w:gridCol w:w="568"/>
        <w:gridCol w:w="567"/>
        <w:gridCol w:w="566"/>
        <w:gridCol w:w="531"/>
        <w:gridCol w:w="567"/>
        <w:gridCol w:w="566"/>
        <w:gridCol w:w="565"/>
        <w:gridCol w:w="567"/>
        <w:gridCol w:w="566"/>
      </w:tblGrid>
      <w:tr>
        <w:trPr/>
        <w:tc>
          <w:tcPr>
            <w:tcW w:w="1275"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 xml:space="preserve">№ </w:t>
            </w:r>
            <w:r>
              <w:rPr>
                <w:rFonts w:eastAsia="Calibri" w:ascii="Times New Roman" w:hAnsi="Times New Roman" w:eastAsiaTheme="minorHAnsi"/>
                <w:b/>
                <w:kern w:val="0"/>
                <w:sz w:val="20"/>
                <w:szCs w:val="20"/>
                <w:lang w:val="ru-RU" w:eastAsia="ru-RU" w:bidi="ar-SA"/>
              </w:rPr>
              <w:t>визначення</w:t>
            </w:r>
          </w:p>
        </w:tc>
        <w:tc>
          <w:tcPr>
            <w:tcW w:w="8296" w:type="dxa"/>
            <w:gridSpan w:val="14"/>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Досліджувані учні (кількість балів за кожне визначення)</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eastAsiaTheme="minorHAnsi" w:ascii="Times New Roman" w:hAnsi="Times New Roman"/>
                <w:b/>
                <w:kern w:val="0"/>
                <w:sz w:val="28"/>
                <w:szCs w:val="28"/>
                <w:lang w:val="uk-UA" w:eastAsia="ru-RU" w:bidi="ar-SA"/>
              </w:rPr>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2</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3</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4</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 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всього</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5</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r>
    </w:tbl>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eastAsiaTheme="minorHAnsi" w:ascii="Times New Roman" w:hAnsi="Times New Roman"/>
          <w:b/>
          <w:sz w:val="28"/>
          <w:szCs w:val="28"/>
          <w:lang w:val="uk-UA"/>
        </w:rPr>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2. Результати проведення методики «Визначення понять» на констатувальному етапі експерименту (контрольна група).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5"/>
        <w:gridCol w:w="725"/>
        <w:gridCol w:w="744"/>
        <w:gridCol w:w="656"/>
        <w:gridCol w:w="542"/>
        <w:gridCol w:w="566"/>
        <w:gridCol w:w="568"/>
        <w:gridCol w:w="567"/>
        <w:gridCol w:w="566"/>
        <w:gridCol w:w="531"/>
        <w:gridCol w:w="567"/>
        <w:gridCol w:w="566"/>
        <w:gridCol w:w="565"/>
        <w:gridCol w:w="567"/>
        <w:gridCol w:w="566"/>
      </w:tblGrid>
      <w:tr>
        <w:trPr/>
        <w:tc>
          <w:tcPr>
            <w:tcW w:w="1275"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 xml:space="preserve">№ </w:t>
            </w:r>
            <w:r>
              <w:rPr>
                <w:rFonts w:eastAsia="Calibri" w:ascii="Times New Roman" w:hAnsi="Times New Roman" w:eastAsiaTheme="minorHAnsi"/>
                <w:b/>
                <w:kern w:val="0"/>
                <w:sz w:val="20"/>
                <w:szCs w:val="20"/>
                <w:lang w:val="ru-RU" w:eastAsia="ru-RU" w:bidi="ar-SA"/>
              </w:rPr>
              <w:t>визначення</w:t>
            </w:r>
          </w:p>
        </w:tc>
        <w:tc>
          <w:tcPr>
            <w:tcW w:w="8296" w:type="dxa"/>
            <w:gridSpan w:val="14"/>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Досліджувані учні (кількість балів за кожне визначення)</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eastAsiaTheme="minorHAnsi" w:ascii="Times New Roman" w:hAnsi="Times New Roman"/>
                <w:b/>
                <w:kern w:val="0"/>
                <w:sz w:val="28"/>
                <w:szCs w:val="28"/>
                <w:lang w:val="uk-UA" w:eastAsia="ru-RU" w:bidi="ar-SA"/>
              </w:rPr>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2</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3</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4</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 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всього</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r>
    </w:tbl>
    <w:p>
      <w:pPr>
        <w:pStyle w:val="Normal"/>
        <w:spacing w:lineRule="auto" w:line="360" w:before="0" w:after="0"/>
        <w:jc w:val="both"/>
        <w:rPr>
          <w:rFonts w:ascii="Times New Roman" w:hAnsi="Times New Roman" w:eastAsia="Calibri" w:eastAsiaTheme="minorHAnsi"/>
          <w:sz w:val="28"/>
          <w:szCs w:val="28"/>
          <w:lang w:val="uk-UA"/>
        </w:rPr>
      </w:pPr>
      <w:r>
        <w:rPr>
          <w:rFonts w:eastAsia="Calibri" w:eastAsiaTheme="minorHAnsi" w:ascii="Times New Roman" w:hAnsi="Times New Roman"/>
          <w:sz w:val="28"/>
          <w:szCs w:val="28"/>
          <w:lang w:val="uk-UA"/>
        </w:rPr>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Методика «З’ясування пасивного словникового запасу»</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Мета - визначення  рівня мовленнєвого багатства, мовної правильності, ясності, комунікативної доцільності мовлення учнів початкової школи.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Експериментатор пропонував ті ж самі п’ять наборів по десять слів в кожному, які були використані в попередній методиці.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Опитаним зачитували перше слово з першого ряду – «гелікоптер» і пропонувалося з наступних рядків вибрати слова, відповідні до нього за змістом, що складали з даним єдину групу, визначену одним поняттями – «види транспорту» або «засоби пересування». Далі послідовно з наступних наборів учень повинен вибрати слова «автомобіль», «автобус» і «мотоцикл». Якщо з першого разу, тобто після першого прочитання чергового ряду, дитина не зуміла відшукати потрібне слово, то дозволялося прочитати цей ряд ще раз, але в швидшому темпі. Якщо ж після першого прослуховування учень зробив свій вибір, але цей вибір виявився неправильним, експериментатор фіксував помилку і читав наступний ряд. Кожен наступний набір слів повільно зачитувався з інтервалом між кожною вимовою слова в 1 секунду.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Як тільки для пошуку потрібних слів учню прочитані всі чотири ряди, дослідник переходить до другого слова першого ряду і повторює цю процедуру до тих пір, поки школяр не відшукає всі слова з подальших слів першого ряду.</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Оцінка результатів здійснювалася за 10-бальною шкалою:</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Якщо учень правильно знайшов значення від 30 до 50 слів, то у результаті отримував 8 - 10 бал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від 10 до 30 слів  - 4-7 бал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1-10 слів – 0-3 бали.</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Висновки про рівень розвитку:</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8- 10 балів –висо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4-7 балів – середні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0-3 бали – низь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  </w:t>
      </w:r>
      <w:r>
        <w:rPr>
          <w:rFonts w:eastAsia="Calibri" w:ascii="Times New Roman" w:hAnsi="Times New Roman" w:eastAsiaTheme="minorHAnsi"/>
          <w:sz w:val="28"/>
          <w:szCs w:val="28"/>
          <w:lang w:val="uk-UA"/>
        </w:rPr>
        <w:t xml:space="preserve">За результатами проведеної методики нами зроблено висновки: у    17 % опитаних експериментальної та 21 % учнів контрольної групи високо розвинений пасивний словниковий запас, оскільки учні не довго думаючи, відповідали правильно й точно. У   56 % респондентів експериментальної та 50 % учнів контрольної групи виявлено середній рівень словникового запасу, оскільки у них відчувалися певні труднощі із запам’ятовуванням слів, тлумаченням понять. У 27 % опитаних   експериментальної та 29 % учнів контрольної групи школярів встановлено низький рівень пасивного словникового запасу, оскільки  опитаним цієї групи було важко запам’ятати слова, з’єднати їх за семантикою в одну групу, важко було пояснити, чому саме за таким принципом були розподілені поняття. Дане дослідження викликало в учнів деякі труднощі, проте при детальнішому поясненні, при повторах деяких груп слів, вони впоралися із завданням. (Див. таблиці 3, 4). </w:t>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3. Результати проведення методики «З’ясування пасивного словникового запасу» на констатувальному етапі експерименту  (експериментальна група).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50"/>
        <w:gridCol w:w="768"/>
        <w:gridCol w:w="797"/>
        <w:gridCol w:w="678"/>
        <w:gridCol w:w="556"/>
        <w:gridCol w:w="557"/>
        <w:gridCol w:w="557"/>
        <w:gridCol w:w="557"/>
        <w:gridCol w:w="557"/>
        <w:gridCol w:w="614"/>
        <w:gridCol w:w="495"/>
        <w:gridCol w:w="496"/>
        <w:gridCol w:w="497"/>
        <w:gridCol w:w="496"/>
        <w:gridCol w:w="496"/>
      </w:tblGrid>
      <w:tr>
        <w:trPr/>
        <w:tc>
          <w:tcPr>
            <w:tcW w:w="1450" w:type="dxa"/>
            <w:tcBorders/>
          </w:tcPr>
          <w:p>
            <w:pPr>
              <w:pStyle w:val="Normal"/>
              <w:widowControl/>
              <w:spacing w:lineRule="auto" w:line="360" w:before="0" w:after="0"/>
              <w:jc w:val="both"/>
              <w:rPr>
                <w:rFonts w:ascii="Times New Roman" w:hAnsi="Times New Roman" w:eastAsia="Calibri" w:eastAsiaTheme="minorHAnsi"/>
                <w:b/>
                <w:b/>
                <w:lang w:val="uk-UA"/>
              </w:rPr>
            </w:pPr>
            <w:r>
              <w:rPr>
                <w:rFonts w:eastAsia="Calibri" w:ascii="Times New Roman" w:hAnsi="Times New Roman" w:eastAsiaTheme="minorHAnsi"/>
                <w:b/>
                <w:kern w:val="0"/>
                <w:sz w:val="20"/>
                <w:szCs w:val="20"/>
                <w:lang w:val="ru-RU" w:eastAsia="ru-RU" w:bidi="ar-SA"/>
              </w:rPr>
              <w:t xml:space="preserve">№ </w:t>
            </w:r>
            <w:r>
              <w:rPr>
                <w:rFonts w:eastAsia="Calibri" w:ascii="Times New Roman" w:hAnsi="Times New Roman" w:eastAsiaTheme="minorHAnsi"/>
                <w:b/>
                <w:kern w:val="0"/>
                <w:sz w:val="20"/>
                <w:szCs w:val="20"/>
                <w:lang w:val="uk-UA" w:eastAsia="ru-RU" w:bidi="ar-SA"/>
              </w:rPr>
              <w:t>слова</w:t>
            </w:r>
          </w:p>
        </w:tc>
        <w:tc>
          <w:tcPr>
            <w:tcW w:w="8121" w:type="dxa"/>
            <w:gridSpan w:val="14"/>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 xml:space="preserve">Досліджувані учні </w:t>
            </w:r>
            <w:r>
              <w:rPr>
                <w:rFonts w:eastAsia="Calibri" w:ascii="Times New Roman" w:hAnsi="Times New Roman" w:eastAsiaTheme="minorHAnsi"/>
                <w:b/>
                <w:kern w:val="0"/>
                <w:sz w:val="24"/>
                <w:szCs w:val="24"/>
                <w:lang w:val="ru-RU" w:eastAsia="ru-RU" w:bidi="ar-SA"/>
              </w:rPr>
              <w:t>(кількість правильн</w:t>
            </w:r>
            <w:r>
              <w:rPr>
                <w:rFonts w:eastAsia="Calibri" w:ascii="Times New Roman" w:hAnsi="Times New Roman" w:eastAsiaTheme="minorHAnsi"/>
                <w:b/>
                <w:kern w:val="0"/>
                <w:sz w:val="24"/>
                <w:szCs w:val="24"/>
                <w:lang w:val="uk-UA" w:eastAsia="ru-RU" w:bidi="ar-SA"/>
              </w:rPr>
              <w:t>о</w:t>
            </w:r>
            <w:r>
              <w:rPr>
                <w:rFonts w:eastAsia="Calibri" w:ascii="Times New Roman" w:hAnsi="Times New Roman" w:eastAsiaTheme="minorHAnsi"/>
                <w:b/>
                <w:kern w:val="0"/>
                <w:sz w:val="24"/>
                <w:szCs w:val="24"/>
                <w:lang w:val="ru-RU" w:eastAsia="ru-RU" w:bidi="ar-SA"/>
              </w:rPr>
              <w:t xml:space="preserve"> підібраних понят</w:t>
            </w:r>
            <w:r>
              <w:rPr>
                <w:rFonts w:eastAsia="Calibri" w:ascii="Times New Roman" w:hAnsi="Times New Roman" w:eastAsiaTheme="minorHAnsi"/>
                <w:b/>
                <w:kern w:val="0"/>
                <w:sz w:val="24"/>
                <w:szCs w:val="24"/>
                <w:lang w:val="uk-UA" w:eastAsia="ru-RU" w:bidi="ar-SA"/>
              </w:rPr>
              <w:t>ь</w:t>
            </w:r>
            <w:r>
              <w:rPr>
                <w:rFonts w:eastAsia="Calibri" w:ascii="Times New Roman" w:hAnsi="Times New Roman" w:eastAsiaTheme="minorHAnsi"/>
                <w:b/>
                <w:kern w:val="0"/>
                <w:sz w:val="24"/>
                <w:szCs w:val="24"/>
                <w:lang w:val="ru-RU" w:eastAsia="ru-RU" w:bidi="ar-SA"/>
              </w:rPr>
              <w:t xml:space="preserve"> до даного слова)</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eastAsiaTheme="minorHAnsi" w:ascii="Times New Roman" w:hAnsi="Times New Roman"/>
                <w:b/>
                <w:kern w:val="0"/>
                <w:sz w:val="28"/>
                <w:szCs w:val="28"/>
                <w:lang w:val="uk-UA" w:eastAsia="ru-RU" w:bidi="ar-SA"/>
              </w:rPr>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1</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2</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3</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4</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6</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7</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8</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9</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0</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Всього слів</w:t>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0</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0</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0</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0</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3</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8</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8</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Кількість балів</w:t>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r>
    </w:tbl>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eastAsiaTheme="minorHAnsi" w:ascii="Times New Roman" w:hAnsi="Times New Roman"/>
          <w:b/>
          <w:sz w:val="28"/>
          <w:szCs w:val="28"/>
          <w:lang w:val="uk-UA"/>
        </w:rPr>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4. Результати проведення методики «З’ясування пасивного словникового запасу» на констатувальному етапі експерименту (контрольна група).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50"/>
        <w:gridCol w:w="768"/>
        <w:gridCol w:w="797"/>
        <w:gridCol w:w="678"/>
        <w:gridCol w:w="556"/>
        <w:gridCol w:w="557"/>
        <w:gridCol w:w="557"/>
        <w:gridCol w:w="557"/>
        <w:gridCol w:w="557"/>
        <w:gridCol w:w="614"/>
        <w:gridCol w:w="495"/>
        <w:gridCol w:w="496"/>
        <w:gridCol w:w="497"/>
        <w:gridCol w:w="496"/>
        <w:gridCol w:w="496"/>
      </w:tblGrid>
      <w:tr>
        <w:trPr/>
        <w:tc>
          <w:tcPr>
            <w:tcW w:w="1450"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 xml:space="preserve">№ </w:t>
            </w:r>
            <w:r>
              <w:rPr>
                <w:rFonts w:eastAsia="Calibri" w:ascii="Times New Roman" w:hAnsi="Times New Roman" w:eastAsiaTheme="minorHAnsi"/>
                <w:b/>
                <w:kern w:val="0"/>
                <w:sz w:val="20"/>
                <w:szCs w:val="20"/>
                <w:lang w:val="ru-RU" w:eastAsia="ru-RU" w:bidi="ar-SA"/>
              </w:rPr>
              <w:t>визначення</w:t>
            </w:r>
          </w:p>
        </w:tc>
        <w:tc>
          <w:tcPr>
            <w:tcW w:w="8121" w:type="dxa"/>
            <w:gridSpan w:val="14"/>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Досліджувані учні (кількість балів за кожне визначення)</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eastAsiaTheme="minorHAnsi" w:ascii="Times New Roman" w:hAnsi="Times New Roman"/>
                <w:b/>
                <w:kern w:val="0"/>
                <w:sz w:val="28"/>
                <w:szCs w:val="28"/>
                <w:lang w:val="uk-UA" w:eastAsia="ru-RU" w:bidi="ar-SA"/>
              </w:rPr>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1</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2</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3</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4</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6</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7</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8</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9</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0</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Всього слів</w:t>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5</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0</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7</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9</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8</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4</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2</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0</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Кількість балів</w:t>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r>
    </w:tbl>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eastAsiaTheme="minorHAnsi" w:ascii="Times New Roman" w:hAnsi="Times New Roman"/>
          <w:b/>
          <w:sz w:val="28"/>
          <w:szCs w:val="28"/>
          <w:lang w:val="uk-UA"/>
        </w:rPr>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При використанні методики «Визначення активного словникового запасу», метою якої було визначення рівня розвитку зв’язного мовлення учнів, пропонували картинку, на якій зображені люди та різні предмети, пов’язані з різними професіями. Мовлення учнів фіксували в спеціальному протоколі, форма якого наведена в таблицях 5,6 (Див. Таблиці 5,6), і потім аналізували. Упродовж 5 хвилин школярі детально розповідали про те, що зображено на цій картинці. При цьому фіксували частоту вживання учнем різних частин мови, складних конструкцій зі сполучниками та вставними  конструкціями, що давало змогу робити висновки про рівень розвитку його мовлення.</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10 балів учень отримував в тому випадку, якщо в його  мовленні (розповіді за картинкою) простежували  не менше 10 з перерахованих в протоколі ознак;</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У 8-9 балів - оцінюється тоді, коли в мовленні учня виявляється не менше 8-9 різних протокольних ознак;</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6-7 балів - за наявності 6-7 різних ознак;</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4-5 балів - 4-5 різних ознак;</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2-3 бали – в мовленні є 2-3 ознаки;</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0-1 бал – у розповіді є 1-2 слова, що є однією частиною мови.</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Висновки про рівень розвитку мовлення молодших школяр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8- 10 балів –висо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4-7 балів – середні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0 -3 бали – низь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Аналіз виконання учнями методики  уможливив такі висновки: 14 %  досліджуваних учнів експериментальної та 14 % опитаних контрольної групи продемонстрували високий рівень зв’язного мовлення, оскільки ця група школярів вільно володіла мовним матеріалом. Їхні розповіді були цілком логічні та структуровані, майже не було помилок у мовленні, вживалися різні частини мови, простежувалося прагнення до побудови складних синтаксичних конструкцій. (Див. таблиці 5, 6).</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У   58 % опитаних експериментальної групи та 50 % респондентів контрольної групи виявлено середній рівень розвитку вмінь та навичок зв’язного мовлення, оскільки в учнів цієї групи відчувалися окремі труднощі у мовленні з описом картинки, вони часто вживали тавтологію,</w:t>
      </w:r>
      <w:r>
        <w:rPr>
          <w:rFonts w:eastAsia="Calibri" w:cs="" w:cstheme="minorBidi" w:eastAsiaTheme="minorHAnsi"/>
          <w:lang w:val="uk-UA"/>
        </w:rPr>
        <w:t xml:space="preserve"> </w:t>
      </w:r>
      <w:r>
        <w:rPr>
          <w:rFonts w:eastAsia="Calibri" w:ascii="Times New Roman" w:hAnsi="Times New Roman" w:eastAsiaTheme="minorHAnsi"/>
          <w:sz w:val="28"/>
          <w:szCs w:val="28"/>
          <w:lang w:val="uk-UA"/>
        </w:rPr>
        <w:t>іменники та дієслова, прийменники та сполучники, відчувалася складність у побудові синтаксичних конструкцій, особливо складних тощо.</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28 %  респондентів експериментальної групи та 36 % контрольної групи продемонстрували низький рівень зв’язного мовлення. У цих опитаних були певні труднощі як з описом самої картинки, так і з завданням виступити перед усією аудиторією, виявлено значну кількість слів-паразитів у виступах, невміння чітко та послідовно викладати думки, вживалися переважно іменники та дієслова, простежувалося невміння будувати прості речення в усному мовленні (Див. таблиці 5, 6).</w:t>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5.  Протокол оцінки активного словникового запасу учнів на констатувальному етапі експерименту (експериментальна група).  </w:t>
      </w:r>
    </w:p>
    <w:tbl>
      <w:tblPr>
        <w:tblStyle w:val="a7"/>
        <w:tblW w:w="957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195"/>
        <w:gridCol w:w="642"/>
        <w:gridCol w:w="660"/>
        <w:gridCol w:w="585"/>
        <w:gridCol w:w="514"/>
        <w:gridCol w:w="514"/>
        <w:gridCol w:w="514"/>
        <w:gridCol w:w="514"/>
        <w:gridCol w:w="514"/>
        <w:gridCol w:w="549"/>
        <w:gridCol w:w="473"/>
        <w:gridCol w:w="474"/>
        <w:gridCol w:w="475"/>
        <w:gridCol w:w="474"/>
        <w:gridCol w:w="474"/>
      </w:tblGrid>
      <w:tr>
        <w:trPr/>
        <w:tc>
          <w:tcPr>
            <w:tcW w:w="2195"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Ознаки мови досліджуваних, що фіксуються</w:t>
            </w:r>
          </w:p>
        </w:tc>
        <w:tc>
          <w:tcPr>
            <w:tcW w:w="7376" w:type="dxa"/>
            <w:gridSpan w:val="14"/>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Times New Roman" w:ascii="Times New Roman" w:hAnsi="Times New Roman"/>
                <w:b/>
                <w:bCs/>
                <w:kern w:val="0"/>
                <w:sz w:val="24"/>
                <w:szCs w:val="24"/>
                <w:lang w:val="uk-UA" w:eastAsia="ru-RU" w:bidi="ar-SA"/>
              </w:rPr>
              <w:t>Частота використання  ознак різними випробовуваними</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Номер учня</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8</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1</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2</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4</w:t>
            </w:r>
          </w:p>
        </w:tc>
      </w:tr>
      <w:tr>
        <w:trPr/>
        <w:tc>
          <w:tcPr>
            <w:tcW w:w="2195" w:type="dxa"/>
            <w:tcBorders/>
          </w:tcPr>
          <w:p>
            <w:pPr>
              <w:pStyle w:val="Normal"/>
              <w:widowControl/>
              <w:spacing w:lineRule="auto" w:line="360" w:before="0" w:after="0"/>
              <w:ind w:firstLine="34"/>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І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8</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7</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6</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7</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8</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3</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3</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2</w:t>
            </w:r>
          </w:p>
        </w:tc>
      </w:tr>
      <w:tr>
        <w:trPr/>
        <w:tc>
          <w:tcPr>
            <w:tcW w:w="2195" w:type="dxa"/>
            <w:tcBorders/>
          </w:tcPr>
          <w:p>
            <w:pPr>
              <w:pStyle w:val="Normal"/>
              <w:widowControl/>
              <w:tabs>
                <w:tab w:val="clear" w:pos="708"/>
                <w:tab w:val="left" w:pos="0" w:leader="none"/>
              </w:tabs>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слова</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4</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прикмет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пр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кметники в початковій формі</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ru-RU" w:eastAsia="ru-RU" w:bidi="ar-SA"/>
              </w:rPr>
              <w:t>Прикметники  вищо</w:t>
            </w:r>
            <w:r>
              <w:rPr>
                <w:rFonts w:eastAsia="Calibri" w:ascii="Times New Roman" w:hAnsi="Times New Roman" w:eastAsiaTheme="minorHAnsi"/>
                <w:kern w:val="0"/>
                <w:sz w:val="24"/>
                <w:szCs w:val="24"/>
                <w:lang w:val="uk-UA" w:eastAsia="ru-RU" w:bidi="ar-SA"/>
              </w:rPr>
              <w:t xml:space="preserve">го </w:t>
            </w:r>
            <w:r>
              <w:rPr>
                <w:rFonts w:eastAsia="Calibri" w:ascii="Times New Roman" w:hAnsi="Times New Roman" w:eastAsiaTheme="minorHAnsi"/>
                <w:kern w:val="0"/>
                <w:sz w:val="24"/>
                <w:szCs w:val="24"/>
                <w:lang w:val="ru-RU" w:eastAsia="ru-RU" w:bidi="ar-SA"/>
              </w:rPr>
              <w:t>ступен</w:t>
            </w:r>
            <w:r>
              <w:rPr>
                <w:rFonts w:eastAsia="Calibri" w:ascii="Times New Roman" w:hAnsi="Times New Roman" w:eastAsiaTheme="minorHAnsi"/>
                <w:kern w:val="0"/>
                <w:sz w:val="24"/>
                <w:szCs w:val="24"/>
                <w:lang w:val="uk-UA" w:eastAsia="ru-RU" w:bidi="ar-SA"/>
              </w:rPr>
              <w:t>я</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ru-RU" w:eastAsia="ru-RU" w:bidi="ar-SA"/>
              </w:rPr>
              <w:t>Прикметники  порівняльно</w:t>
            </w:r>
            <w:r>
              <w:rPr>
                <w:rFonts w:eastAsia="Calibri" w:ascii="Times New Roman" w:hAnsi="Times New Roman" w:eastAsiaTheme="minorHAnsi"/>
                <w:kern w:val="0"/>
                <w:sz w:val="24"/>
                <w:szCs w:val="24"/>
                <w:lang w:val="uk-UA" w:eastAsia="ru-RU" w:bidi="ar-SA"/>
              </w:rPr>
              <w:t>го</w:t>
            </w:r>
            <w:r>
              <w:rPr>
                <w:rFonts w:eastAsia="Calibri" w:ascii="Times New Roman" w:hAnsi="Times New Roman" w:eastAsiaTheme="minorHAnsi"/>
                <w:kern w:val="0"/>
                <w:sz w:val="24"/>
                <w:szCs w:val="24"/>
                <w:lang w:val="ru-RU" w:eastAsia="ru-RU" w:bidi="ar-SA"/>
              </w:rPr>
              <w:t xml:space="preserve"> ступен</w:t>
            </w:r>
            <w:r>
              <w:rPr>
                <w:rFonts w:eastAsia="Calibri" w:ascii="Times New Roman" w:hAnsi="Times New Roman" w:eastAsiaTheme="minorHAnsi"/>
                <w:kern w:val="0"/>
                <w:sz w:val="24"/>
                <w:szCs w:val="24"/>
                <w:lang w:val="uk-UA" w:eastAsia="ru-RU" w:bidi="ar-SA"/>
              </w:rPr>
              <w:t>я</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Зай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Сполуч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й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Ч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Складні речення та конструкції</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Всього слів</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88</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6</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5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2</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1</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3</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2</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8</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2</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1</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Кількість балів</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0</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r>
    </w:tbl>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eastAsiaTheme="minorHAnsi" w:ascii="Times New Roman" w:hAnsi="Times New Roman"/>
          <w:b/>
          <w:sz w:val="28"/>
          <w:szCs w:val="28"/>
          <w:lang w:val="uk-UA"/>
        </w:rPr>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6.  Протокол оцінки активного словникового запасу учнів на констатувальному етапі експерименту (контрольна група).  </w:t>
      </w:r>
    </w:p>
    <w:tbl>
      <w:tblPr>
        <w:tblStyle w:val="a7"/>
        <w:tblW w:w="957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195"/>
        <w:gridCol w:w="642"/>
        <w:gridCol w:w="660"/>
        <w:gridCol w:w="585"/>
        <w:gridCol w:w="514"/>
        <w:gridCol w:w="514"/>
        <w:gridCol w:w="514"/>
        <w:gridCol w:w="514"/>
        <w:gridCol w:w="514"/>
        <w:gridCol w:w="549"/>
        <w:gridCol w:w="473"/>
        <w:gridCol w:w="474"/>
        <w:gridCol w:w="475"/>
        <w:gridCol w:w="474"/>
        <w:gridCol w:w="474"/>
      </w:tblGrid>
      <w:tr>
        <w:trPr/>
        <w:tc>
          <w:tcPr>
            <w:tcW w:w="2195"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Ознаки мови досліджуваних, що фіксуються</w:t>
            </w:r>
          </w:p>
        </w:tc>
        <w:tc>
          <w:tcPr>
            <w:tcW w:w="7376" w:type="dxa"/>
            <w:gridSpan w:val="14"/>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Times New Roman" w:ascii="Times New Roman" w:hAnsi="Times New Roman"/>
                <w:b/>
                <w:bCs/>
                <w:kern w:val="0"/>
                <w:sz w:val="28"/>
                <w:szCs w:val="28"/>
                <w:lang w:val="uk-UA" w:eastAsia="ru-RU" w:bidi="ar-SA"/>
              </w:rPr>
              <w:t>Частота використання ознак різними випробовуваними</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Номер учня</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8</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1</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2</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4</w:t>
            </w:r>
          </w:p>
        </w:tc>
      </w:tr>
      <w:tr>
        <w:trPr/>
        <w:tc>
          <w:tcPr>
            <w:tcW w:w="2195" w:type="dxa"/>
            <w:tcBorders/>
          </w:tcPr>
          <w:p>
            <w:pPr>
              <w:pStyle w:val="Normal"/>
              <w:widowControl/>
              <w:spacing w:lineRule="auto" w:line="360" w:before="0" w:after="0"/>
              <w:ind w:firstLine="34"/>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І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8</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7</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9</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8</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1</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3</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3</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r>
      <w:tr>
        <w:trPr/>
        <w:tc>
          <w:tcPr>
            <w:tcW w:w="2195" w:type="dxa"/>
            <w:tcBorders/>
          </w:tcPr>
          <w:p>
            <w:pPr>
              <w:pStyle w:val="Normal"/>
              <w:widowControl/>
              <w:tabs>
                <w:tab w:val="clear" w:pos="708"/>
                <w:tab w:val="left" w:pos="0" w:leader="none"/>
              </w:tabs>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слова</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6</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8</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2</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прикмет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пр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кметники в початковій формі</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ru-RU" w:eastAsia="ru-RU" w:bidi="ar-SA"/>
              </w:rPr>
              <w:t>Прикметники  вищо</w:t>
            </w:r>
            <w:r>
              <w:rPr>
                <w:rFonts w:eastAsia="Calibri" w:ascii="Times New Roman" w:hAnsi="Times New Roman" w:eastAsiaTheme="minorHAnsi"/>
                <w:kern w:val="0"/>
                <w:sz w:val="24"/>
                <w:szCs w:val="24"/>
                <w:lang w:val="uk-UA" w:eastAsia="ru-RU" w:bidi="ar-SA"/>
              </w:rPr>
              <w:t xml:space="preserve">го </w:t>
            </w:r>
            <w:r>
              <w:rPr>
                <w:rFonts w:eastAsia="Calibri" w:ascii="Times New Roman" w:hAnsi="Times New Roman" w:eastAsiaTheme="minorHAnsi"/>
                <w:kern w:val="0"/>
                <w:sz w:val="24"/>
                <w:szCs w:val="24"/>
                <w:lang w:val="ru-RU" w:eastAsia="ru-RU" w:bidi="ar-SA"/>
              </w:rPr>
              <w:t>ступен</w:t>
            </w:r>
            <w:r>
              <w:rPr>
                <w:rFonts w:eastAsia="Calibri" w:ascii="Times New Roman" w:hAnsi="Times New Roman" w:eastAsiaTheme="minorHAnsi"/>
                <w:kern w:val="0"/>
                <w:sz w:val="24"/>
                <w:szCs w:val="24"/>
                <w:lang w:val="uk-UA" w:eastAsia="ru-RU" w:bidi="ar-SA"/>
              </w:rPr>
              <w:t>я</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ru-RU" w:eastAsia="ru-RU" w:bidi="ar-SA"/>
              </w:rPr>
              <w:t>Прикметники  порівняльно</w:t>
            </w:r>
            <w:r>
              <w:rPr>
                <w:rFonts w:eastAsia="Calibri" w:ascii="Times New Roman" w:hAnsi="Times New Roman" w:eastAsiaTheme="minorHAnsi"/>
                <w:kern w:val="0"/>
                <w:sz w:val="24"/>
                <w:szCs w:val="24"/>
                <w:lang w:val="uk-UA" w:eastAsia="ru-RU" w:bidi="ar-SA"/>
              </w:rPr>
              <w:t>го</w:t>
            </w:r>
            <w:r>
              <w:rPr>
                <w:rFonts w:eastAsia="Calibri" w:ascii="Times New Roman" w:hAnsi="Times New Roman" w:eastAsiaTheme="minorHAnsi"/>
                <w:kern w:val="0"/>
                <w:sz w:val="24"/>
                <w:szCs w:val="24"/>
                <w:lang w:val="ru-RU" w:eastAsia="ru-RU" w:bidi="ar-SA"/>
              </w:rPr>
              <w:t xml:space="preserve"> ступен</w:t>
            </w:r>
            <w:r>
              <w:rPr>
                <w:rFonts w:eastAsia="Calibri" w:ascii="Times New Roman" w:hAnsi="Times New Roman" w:eastAsiaTheme="minorHAnsi"/>
                <w:kern w:val="0"/>
                <w:sz w:val="24"/>
                <w:szCs w:val="24"/>
                <w:lang w:val="uk-UA" w:eastAsia="ru-RU" w:bidi="ar-SA"/>
              </w:rPr>
              <w:t>я</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Зай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Сполуч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й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Ч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Складні речення та конструкції</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Всього слів</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2</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3</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1</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9</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4</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8</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Кількість балів</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0</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r>
    </w:tbl>
    <w:p>
      <w:pPr>
        <w:pStyle w:val="Normal"/>
        <w:spacing w:lineRule="auto" w:line="360" w:before="0" w:after="0"/>
        <w:jc w:val="both"/>
        <w:rPr>
          <w:rFonts w:ascii="Times New Roman" w:hAnsi="Times New Roman" w:eastAsia="Calibri" w:eastAsiaTheme="minorHAnsi"/>
          <w:sz w:val="28"/>
          <w:szCs w:val="28"/>
          <w:lang w:val="uk-UA"/>
        </w:rPr>
      </w:pPr>
      <w:r>
        <w:rPr>
          <w:rFonts w:eastAsia="Calibri" w:eastAsiaTheme="minorHAnsi" w:ascii="Times New Roman" w:hAnsi="Times New Roman"/>
          <w:sz w:val="28"/>
          <w:szCs w:val="28"/>
          <w:lang w:val="uk-UA"/>
        </w:rPr>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З таблиць 5,6 постає, що в мовленні учнів переважали іменники і дієслова (учні, діти, друзі, гралися, гелікоптер, зламався і так далі), вони склали більше половини всіх слів. Крім того, учні обох груп вживали прикметники в початковій формі (красива, великий, маленький і ін.), займенники (він, вони, вона і так далі) досить часто. У мовленні учнів обох груп було виявлено багато прийменників (до, у, на, та ін.) і сполучників, особливо часто вживали  сполучник «і». Рідше вживали респонденти прислівники (тепло, весело, добре і так далі), числівники (один, двоє, троє) і прикметники  порівняльного ступеня (більше, менше, гірше). У мовленні учнів майже не було дієприкметників, дієприслівників і прикметників  найвищого ступеня порівняння. Лише у 2 опитаних експериментальної та контрольної груп були використані складні речення і конструкції.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Отже, більшість учнів впоралися з даним завданням, проте наявні деякі недоліки в розвитку мовлення учнів 3-го класу.</w:t>
      </w:r>
    </w:p>
    <w:p>
      <w:pPr>
        <w:pStyle w:val="Normal"/>
        <w:spacing w:before="0" w:after="200"/>
        <w:jc w:val="both"/>
        <w:rPr>
          <w:lang w:val="uk-UA"/>
        </w:rPr>
      </w:pPr>
      <w:r>
        <w:rPr/>
      </w:r>
    </w:p>
    <w:sectPr>
      <w:headerReference w:type="default" r:id="rId13"/>
      <w:type w:val="nextPage"/>
      <w:pgSz w:w="11906" w:h="16838"/>
      <w:pgMar w:left="1701" w:right="850" w:gutter="0" w:header="708" w:top="1134" w:footer="0" w:bottom="1134"/>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82324990"/>
    </w:sdtPr>
    <w:sdtContent>
      <w:p>
        <w:pPr>
          <w:pStyle w:val="Header"/>
          <w:jc w:val="right"/>
          <w:rPr/>
        </w:pPr>
        <w:r>
          <w:rPr/>
          <w:fldChar w:fldCharType="begin"/>
        </w:r>
        <w:r>
          <w:rPr/>
          <w:instrText xml:space="preserve"> PAGE </w:instrText>
        </w:r>
        <w:r>
          <w:rPr/>
          <w:fldChar w:fldCharType="separate"/>
        </w:r>
        <w:r>
          <w:rPr/>
          <w:t>141</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0"/>
        </w:tabs>
        <w:ind w:left="1759" w:hanging="1050"/>
      </w:pPr>
      <w:rPr>
        <w:rFonts w:ascii="Times New Roman" w:hAnsi="Times New Roman" w:eastAsia="Calibri"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3">
    <w:lvl w:ilvl="0">
      <w:start w:val="4"/>
      <w:numFmt w:val="decimal"/>
      <w:lvlText w:val="%1."/>
      <w:lvlJc w:val="left"/>
      <w:pPr>
        <w:tabs>
          <w:tab w:val="num" w:pos="0"/>
        </w:tabs>
        <w:ind w:left="1069" w:hanging="360"/>
      </w:pPr>
      <w:rPr/>
    </w:lvl>
    <w:lvl w:ilvl="1">
      <w:start w:val="1"/>
      <w:numFmt w:val="bullet"/>
      <w:lvlText w:val="•"/>
      <w:lvlJc w:val="left"/>
      <w:pPr>
        <w:tabs>
          <w:tab w:val="num" w:pos="0"/>
        </w:tabs>
        <w:ind w:left="2134" w:hanging="705"/>
      </w:pPr>
      <w:rPr>
        <w:rFonts w:ascii="Times New Roman" w:hAnsi="Times New Roman" w:cs="Times New Roman" w:hint="default"/>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5">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6">
    <w:lvl w:ilvl="0">
      <w:start w:val="6"/>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3">
    <w:lvl w:ilvl="0">
      <w:start w:val="1"/>
      <w:numFmt w:val="bullet"/>
      <w:lvlText w:val=""/>
      <w:lvlJc w:val="left"/>
      <w:pPr>
        <w:tabs>
          <w:tab w:val="num" w:pos="0"/>
        </w:tabs>
        <w:ind w:left="1468" w:hanging="360"/>
      </w:pPr>
      <w:rPr>
        <w:rFonts w:ascii="Symbol" w:hAnsi="Symbol" w:cs="Symbol" w:hint="default"/>
      </w:rPr>
    </w:lvl>
    <w:lvl w:ilvl="1">
      <w:start w:val="1"/>
      <w:numFmt w:val="bullet"/>
      <w:lvlText w:val="o"/>
      <w:lvlJc w:val="left"/>
      <w:pPr>
        <w:tabs>
          <w:tab w:val="num" w:pos="0"/>
        </w:tabs>
        <w:ind w:left="2188" w:hanging="360"/>
      </w:pPr>
      <w:rPr>
        <w:rFonts w:ascii="Courier New" w:hAnsi="Courier New" w:cs="Courier New" w:hint="default"/>
      </w:rPr>
    </w:lvl>
    <w:lvl w:ilvl="2">
      <w:start w:val="1"/>
      <w:numFmt w:val="bullet"/>
      <w:lvlText w:val=""/>
      <w:lvlJc w:val="left"/>
      <w:pPr>
        <w:tabs>
          <w:tab w:val="num" w:pos="0"/>
        </w:tabs>
        <w:ind w:left="2908" w:hanging="360"/>
      </w:pPr>
      <w:rPr>
        <w:rFonts w:ascii="Wingdings" w:hAnsi="Wingdings" w:cs="Wingdings" w:hint="default"/>
      </w:rPr>
    </w:lvl>
    <w:lvl w:ilvl="3">
      <w:start w:val="1"/>
      <w:numFmt w:val="bullet"/>
      <w:lvlText w:val=""/>
      <w:lvlJc w:val="left"/>
      <w:pPr>
        <w:tabs>
          <w:tab w:val="num" w:pos="0"/>
        </w:tabs>
        <w:ind w:left="3628" w:hanging="360"/>
      </w:pPr>
      <w:rPr>
        <w:rFonts w:ascii="Symbol" w:hAnsi="Symbol" w:cs="Symbol" w:hint="default"/>
      </w:rPr>
    </w:lvl>
    <w:lvl w:ilvl="4">
      <w:start w:val="1"/>
      <w:numFmt w:val="bullet"/>
      <w:lvlText w:val="o"/>
      <w:lvlJc w:val="left"/>
      <w:pPr>
        <w:tabs>
          <w:tab w:val="num" w:pos="0"/>
        </w:tabs>
        <w:ind w:left="4348" w:hanging="360"/>
      </w:pPr>
      <w:rPr>
        <w:rFonts w:ascii="Courier New" w:hAnsi="Courier New" w:cs="Courier New" w:hint="default"/>
      </w:rPr>
    </w:lvl>
    <w:lvl w:ilvl="5">
      <w:start w:val="1"/>
      <w:numFmt w:val="bullet"/>
      <w:lvlText w:val=""/>
      <w:lvlJc w:val="left"/>
      <w:pPr>
        <w:tabs>
          <w:tab w:val="num" w:pos="0"/>
        </w:tabs>
        <w:ind w:left="5068" w:hanging="360"/>
      </w:pPr>
      <w:rPr>
        <w:rFonts w:ascii="Wingdings" w:hAnsi="Wingdings" w:cs="Wingdings" w:hint="default"/>
      </w:rPr>
    </w:lvl>
    <w:lvl w:ilvl="6">
      <w:start w:val="1"/>
      <w:numFmt w:val="bullet"/>
      <w:lvlText w:val=""/>
      <w:lvlJc w:val="left"/>
      <w:pPr>
        <w:tabs>
          <w:tab w:val="num" w:pos="0"/>
        </w:tabs>
        <w:ind w:left="5788" w:hanging="360"/>
      </w:pPr>
      <w:rPr>
        <w:rFonts w:ascii="Symbol" w:hAnsi="Symbol" w:cs="Symbol" w:hint="default"/>
      </w:rPr>
    </w:lvl>
    <w:lvl w:ilvl="7">
      <w:start w:val="1"/>
      <w:numFmt w:val="bullet"/>
      <w:lvlText w:val="o"/>
      <w:lvlJc w:val="left"/>
      <w:pPr>
        <w:tabs>
          <w:tab w:val="num" w:pos="0"/>
        </w:tabs>
        <w:ind w:left="6508" w:hanging="360"/>
      </w:pPr>
      <w:rPr>
        <w:rFonts w:ascii="Courier New" w:hAnsi="Courier New" w:cs="Courier New" w:hint="default"/>
      </w:rPr>
    </w:lvl>
    <w:lvl w:ilvl="8">
      <w:start w:val="1"/>
      <w:numFmt w:val="bullet"/>
      <w:lvlText w:val=""/>
      <w:lvlJc w:val="left"/>
      <w:pPr>
        <w:tabs>
          <w:tab w:val="num" w:pos="0"/>
        </w:tabs>
        <w:ind w:left="7228" w:hanging="360"/>
      </w:pPr>
      <w:rPr>
        <w:rFonts w:ascii="Wingdings" w:hAnsi="Wingdings" w:cs="Wingdings" w:hint="default"/>
      </w:rPr>
    </w:lvl>
  </w:abstractNum>
  <w:abstractNum w:abstractNumId="2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startOverride w:val="1"/>
    </w:lvlOverride>
  </w:num>
  <w:num w:numId="27">
    <w:abstractNumId w:val="5"/>
    <w:lvlOverride w:ilvl="0">
      <w:startOverride w:val="1"/>
    </w:lvlOverride>
  </w:num>
  <w:num w:numId="28">
    <w:abstractNumId w:val="7"/>
    <w:lvlOverride w:ilvl="0">
      <w:startOverride w:val="1"/>
    </w:lvlOverride>
  </w:num>
  <w:num w:numId="29">
    <w:abstractNumId w:val="8"/>
    <w:lvlOverride w:ilvl="0"/>
    <w:lvlOverride w:ilvl="1">
      <w:startOverride w:val="1"/>
    </w:lvlOverride>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83970"/>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8d4fae"/>
    <w:pPr>
      <w:keepNext w:val="true"/>
      <w:spacing w:lineRule="auto" w:line="240" w:before="0" w:after="0"/>
      <w:jc w:val="center"/>
      <w:outlineLvl w:val="0"/>
    </w:pPr>
    <w:rPr>
      <w:rFonts w:ascii="Times New Roman" w:hAnsi="Times New Roman" w:eastAsia="Times New Roman"/>
      <w:sz w:val="28"/>
      <w:szCs w:val="28"/>
      <w:lang w:val="uk-UA" w:eastAsia="ru-RU"/>
    </w:rPr>
  </w:style>
  <w:style w:type="paragraph" w:styleId="Heading2">
    <w:name w:val="Heading 2"/>
    <w:basedOn w:val="Normal"/>
    <w:next w:val="Normal"/>
    <w:link w:val="2"/>
    <w:uiPriority w:val="99"/>
    <w:semiHidden/>
    <w:unhideWhenUsed/>
    <w:qFormat/>
    <w:rsid w:val="008d4fae"/>
    <w:pPr>
      <w:keepNext w:val="true"/>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link w:val="3"/>
    <w:uiPriority w:val="99"/>
    <w:unhideWhenUsed/>
    <w:qFormat/>
    <w:rsid w:val="00865356"/>
    <w:pPr>
      <w:keepNext w:val="true"/>
      <w:spacing w:before="240" w:after="60"/>
      <w:outlineLvl w:val="2"/>
    </w:pPr>
    <w:rPr>
      <w:rFonts w:ascii="Cambria" w:hAnsi="Cambria" w:eastAsia="Times New Roman"/>
      <w:b/>
      <w:bCs/>
      <w:sz w:val="26"/>
      <w:szCs w:val="26"/>
    </w:rPr>
  </w:style>
  <w:style w:type="paragraph" w:styleId="Heading4">
    <w:name w:val="Heading 4"/>
    <w:basedOn w:val="Normal"/>
    <w:next w:val="Normal"/>
    <w:link w:val="4"/>
    <w:uiPriority w:val="99"/>
    <w:semiHidden/>
    <w:unhideWhenUsed/>
    <w:qFormat/>
    <w:rsid w:val="008d4fae"/>
    <w:pPr>
      <w:keepNext w:val="true"/>
      <w:spacing w:lineRule="auto" w:line="240" w:before="240" w:after="60"/>
      <w:outlineLvl w:val="3"/>
    </w:pPr>
    <w:rPr>
      <w:rFonts w:eastAsia="Times New Roman"/>
      <w:b/>
      <w:bCs/>
      <w:sz w:val="28"/>
      <w:szCs w:val="28"/>
      <w:lang w:eastAsia="ru-RU"/>
    </w:rPr>
  </w:style>
  <w:style w:type="paragraph" w:styleId="Heading5">
    <w:name w:val="Heading 5"/>
    <w:basedOn w:val="Normal"/>
    <w:next w:val="Normal"/>
    <w:link w:val="5"/>
    <w:uiPriority w:val="99"/>
    <w:semiHidden/>
    <w:unhideWhenUsed/>
    <w:qFormat/>
    <w:rsid w:val="008d4fae"/>
    <w:pPr>
      <w:spacing w:lineRule="auto" w:line="240" w:before="240" w:after="60"/>
      <w:outlineLvl w:val="4"/>
    </w:pPr>
    <w:rPr>
      <w:rFonts w:eastAsia="Times New Roman"/>
      <w:b/>
      <w:bCs/>
      <w:i/>
      <w:iCs/>
      <w:sz w:val="26"/>
      <w:szCs w:val="26"/>
      <w:lang w:eastAsia="ru-RU"/>
    </w:rPr>
  </w:style>
  <w:style w:type="paragraph" w:styleId="Heading6">
    <w:name w:val="Heading 6"/>
    <w:basedOn w:val="Normal"/>
    <w:next w:val="Normal"/>
    <w:link w:val="6"/>
    <w:uiPriority w:val="99"/>
    <w:semiHidden/>
    <w:unhideWhenUsed/>
    <w:qFormat/>
    <w:rsid w:val="008d4fae"/>
    <w:pPr>
      <w:spacing w:lineRule="auto" w:line="240" w:before="240" w:after="60"/>
      <w:outlineLvl w:val="5"/>
    </w:pPr>
    <w:rPr>
      <w:rFonts w:eastAsia="Times New Roman"/>
      <w:b/>
      <w:bCs/>
      <w:lang w:eastAsia="ru-RU"/>
    </w:rPr>
  </w:style>
  <w:style w:type="paragraph" w:styleId="Heading7">
    <w:name w:val="Heading 7"/>
    <w:basedOn w:val="Normal"/>
    <w:next w:val="Normal"/>
    <w:link w:val="7"/>
    <w:uiPriority w:val="99"/>
    <w:semiHidden/>
    <w:unhideWhenUsed/>
    <w:qFormat/>
    <w:rsid w:val="008d4fae"/>
    <w:pPr>
      <w:spacing w:lineRule="auto" w:line="240" w:before="240" w:after="60"/>
      <w:outlineLvl w:val="6"/>
    </w:pPr>
    <w:rPr>
      <w:rFonts w:eastAsia="Times New Roman"/>
      <w:sz w:val="24"/>
      <w:szCs w:val="24"/>
      <w:lang w:eastAsia="ru-RU"/>
    </w:rPr>
  </w:style>
  <w:style w:type="paragraph" w:styleId="Heading8">
    <w:name w:val="Heading 8"/>
    <w:basedOn w:val="Normal"/>
    <w:next w:val="Normal"/>
    <w:link w:val="8"/>
    <w:uiPriority w:val="99"/>
    <w:semiHidden/>
    <w:unhideWhenUsed/>
    <w:qFormat/>
    <w:rsid w:val="008d4fae"/>
    <w:pPr>
      <w:spacing w:lineRule="auto" w:line="240" w:before="240" w:after="60"/>
      <w:outlineLvl w:val="7"/>
    </w:pPr>
    <w:rPr>
      <w:rFonts w:eastAsia="Times New Roman"/>
      <w:i/>
      <w:iCs/>
      <w:sz w:val="24"/>
      <w:szCs w:val="24"/>
      <w:lang w:eastAsia="ru-RU"/>
    </w:rPr>
  </w:style>
  <w:style w:type="paragraph" w:styleId="Heading9">
    <w:name w:val="Heading 9"/>
    <w:basedOn w:val="Normal"/>
    <w:next w:val="Normal"/>
    <w:link w:val="9"/>
    <w:uiPriority w:val="99"/>
    <w:semiHidden/>
    <w:unhideWhenUsed/>
    <w:qFormat/>
    <w:rsid w:val="008d4fae"/>
    <w:pPr>
      <w:spacing w:lineRule="auto" w:line="240" w:before="240" w:after="60"/>
      <w:outlineLvl w:val="8"/>
    </w:pPr>
    <w:rPr>
      <w:rFonts w:ascii="Arial" w:hAnsi="Arial" w:eastAsia="Times New Roman" w:cs="Arial"/>
      <w:lang w:eastAsia="ru-RU"/>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uiPriority w:val="99"/>
    <w:qFormat/>
    <w:rsid w:val="00865356"/>
    <w:rPr>
      <w:rFonts w:ascii="Cambria" w:hAnsi="Cambria" w:eastAsia="Times New Roman" w:cs="Times New Roman"/>
      <w:b/>
      <w:bCs/>
      <w:sz w:val="26"/>
      <w:szCs w:val="26"/>
    </w:rPr>
  </w:style>
  <w:style w:type="character" w:styleId="InternetLink">
    <w:name w:val="Hyperlink"/>
    <w:uiPriority w:val="99"/>
    <w:semiHidden/>
    <w:unhideWhenUsed/>
    <w:rsid w:val="00865356"/>
    <w:rPr>
      <w:rFonts w:ascii="Times New Roman" w:hAnsi="Times New Roman" w:cs="Times New Roman"/>
      <w:color w:val="0000FF"/>
      <w:u w:val="single"/>
    </w:rPr>
  </w:style>
  <w:style w:type="character" w:styleId="VisitedInternetLink">
    <w:name w:val="FollowedHyperlink"/>
    <w:basedOn w:val="DefaultParagraphFont"/>
    <w:uiPriority w:val="99"/>
    <w:semiHidden/>
    <w:unhideWhenUsed/>
    <w:rsid w:val="00865356"/>
    <w:rPr>
      <w:color w:val="800080" w:themeColor="followedHyperlink"/>
      <w:u w:val="single"/>
    </w:rPr>
  </w:style>
  <w:style w:type="character" w:styleId="Appleconvertedspace" w:customStyle="1">
    <w:name w:val="apple-converted-space"/>
    <w:qFormat/>
    <w:rsid w:val="00865356"/>
    <w:rPr/>
  </w:style>
  <w:style w:type="character" w:styleId="Style5" w:customStyle="1">
    <w:name w:val="Текст выноски Знак"/>
    <w:basedOn w:val="DefaultParagraphFont"/>
    <w:link w:val="BalloonText"/>
    <w:uiPriority w:val="99"/>
    <w:semiHidden/>
    <w:qFormat/>
    <w:rsid w:val="00865356"/>
    <w:rPr>
      <w:rFonts w:ascii="Tahoma" w:hAnsi="Tahoma" w:eastAsia="Calibri" w:cs="Tahoma"/>
      <w:sz w:val="16"/>
      <w:szCs w:val="16"/>
    </w:rPr>
  </w:style>
  <w:style w:type="character" w:styleId="1" w:customStyle="1">
    <w:name w:val="Заголовок 1 Знак"/>
    <w:basedOn w:val="DefaultParagraphFont"/>
    <w:link w:val="Heading1"/>
    <w:uiPriority w:val="99"/>
    <w:qFormat/>
    <w:rsid w:val="008d4fae"/>
    <w:rPr>
      <w:rFonts w:ascii="Times New Roman" w:hAnsi="Times New Roman" w:eastAsia="Times New Roman" w:cs="Times New Roman"/>
      <w:sz w:val="28"/>
      <w:szCs w:val="28"/>
      <w:lang w:val="uk-UA" w:eastAsia="ru-RU"/>
    </w:rPr>
  </w:style>
  <w:style w:type="character" w:styleId="2" w:customStyle="1">
    <w:name w:val="Заголовок 2 Знак"/>
    <w:basedOn w:val="DefaultParagraphFont"/>
    <w:link w:val="Heading2"/>
    <w:uiPriority w:val="99"/>
    <w:semiHidden/>
    <w:qFormat/>
    <w:rsid w:val="008d4fae"/>
    <w:rPr>
      <w:rFonts w:ascii="Arial" w:hAnsi="Arial" w:eastAsia="Times New Roman" w:cs="Arial"/>
      <w:b/>
      <w:bCs/>
      <w:i/>
      <w:iCs/>
      <w:sz w:val="28"/>
      <w:szCs w:val="28"/>
      <w:lang w:eastAsia="ru-RU"/>
    </w:rPr>
  </w:style>
  <w:style w:type="character" w:styleId="4" w:customStyle="1">
    <w:name w:val="Заголовок 4 Знак"/>
    <w:basedOn w:val="DefaultParagraphFont"/>
    <w:link w:val="Heading4"/>
    <w:uiPriority w:val="99"/>
    <w:semiHidden/>
    <w:qFormat/>
    <w:rsid w:val="008d4fae"/>
    <w:rPr>
      <w:rFonts w:ascii="Calibri" w:hAnsi="Calibri" w:eastAsia="Times New Roman" w:cs="Times New Roman"/>
      <w:b/>
      <w:bCs/>
      <w:sz w:val="28"/>
      <w:szCs w:val="28"/>
      <w:lang w:eastAsia="ru-RU"/>
    </w:rPr>
  </w:style>
  <w:style w:type="character" w:styleId="5" w:customStyle="1">
    <w:name w:val="Заголовок 5 Знак"/>
    <w:basedOn w:val="DefaultParagraphFont"/>
    <w:link w:val="Heading5"/>
    <w:uiPriority w:val="99"/>
    <w:semiHidden/>
    <w:qFormat/>
    <w:rsid w:val="008d4fae"/>
    <w:rPr>
      <w:rFonts w:ascii="Calibri" w:hAnsi="Calibri" w:eastAsia="Times New Roman" w:cs="Times New Roman"/>
      <w:b/>
      <w:bCs/>
      <w:i/>
      <w:iCs/>
      <w:sz w:val="26"/>
      <w:szCs w:val="26"/>
      <w:lang w:eastAsia="ru-RU"/>
    </w:rPr>
  </w:style>
  <w:style w:type="character" w:styleId="6" w:customStyle="1">
    <w:name w:val="Заголовок 6 Знак"/>
    <w:basedOn w:val="DefaultParagraphFont"/>
    <w:link w:val="Heading6"/>
    <w:uiPriority w:val="99"/>
    <w:semiHidden/>
    <w:qFormat/>
    <w:rsid w:val="008d4fae"/>
    <w:rPr>
      <w:rFonts w:ascii="Calibri" w:hAnsi="Calibri" w:eastAsia="Times New Roman" w:cs="Times New Roman"/>
      <w:b/>
      <w:bCs/>
      <w:lang w:eastAsia="ru-RU"/>
    </w:rPr>
  </w:style>
  <w:style w:type="character" w:styleId="7" w:customStyle="1">
    <w:name w:val="Заголовок 7 Знак"/>
    <w:basedOn w:val="DefaultParagraphFont"/>
    <w:link w:val="Heading7"/>
    <w:uiPriority w:val="99"/>
    <w:semiHidden/>
    <w:qFormat/>
    <w:rsid w:val="008d4fae"/>
    <w:rPr>
      <w:rFonts w:ascii="Calibri" w:hAnsi="Calibri" w:eastAsia="Times New Roman" w:cs="Times New Roman"/>
      <w:sz w:val="24"/>
      <w:szCs w:val="24"/>
      <w:lang w:eastAsia="ru-RU"/>
    </w:rPr>
  </w:style>
  <w:style w:type="character" w:styleId="8" w:customStyle="1">
    <w:name w:val="Заголовок 8 Знак"/>
    <w:basedOn w:val="DefaultParagraphFont"/>
    <w:link w:val="Heading8"/>
    <w:uiPriority w:val="99"/>
    <w:semiHidden/>
    <w:qFormat/>
    <w:rsid w:val="008d4fae"/>
    <w:rPr>
      <w:rFonts w:ascii="Calibri" w:hAnsi="Calibri" w:eastAsia="Times New Roman" w:cs="Times New Roman"/>
      <w:i/>
      <w:iCs/>
      <w:sz w:val="24"/>
      <w:szCs w:val="24"/>
      <w:lang w:eastAsia="ru-RU"/>
    </w:rPr>
  </w:style>
  <w:style w:type="character" w:styleId="9" w:customStyle="1">
    <w:name w:val="Заголовок 9 Знак"/>
    <w:basedOn w:val="DefaultParagraphFont"/>
    <w:link w:val="Heading9"/>
    <w:uiPriority w:val="99"/>
    <w:semiHidden/>
    <w:qFormat/>
    <w:rsid w:val="008d4fae"/>
    <w:rPr>
      <w:rFonts w:ascii="Arial" w:hAnsi="Arial" w:eastAsia="Times New Roman" w:cs="Arial"/>
      <w:lang w:eastAsia="ru-RU"/>
    </w:rPr>
  </w:style>
  <w:style w:type="character" w:styleId="Style6" w:customStyle="1">
    <w:name w:val="Верхний колонтитул Знак"/>
    <w:basedOn w:val="DefaultParagraphFont"/>
    <w:link w:val="Header"/>
    <w:uiPriority w:val="99"/>
    <w:qFormat/>
    <w:rsid w:val="008d4fae"/>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8d4fae"/>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semiHidden/>
    <w:qFormat/>
    <w:rsid w:val="008d4fae"/>
    <w:rPr>
      <w:rFonts w:ascii="Times New Roman" w:hAnsi="Times New Roman" w:eastAsia="Times New Roman" w:cs="Times New Roman"/>
      <w:sz w:val="28"/>
      <w:szCs w:val="28"/>
      <w:lang w:val="uk-UA" w:eastAsia="x-none"/>
    </w:rPr>
  </w:style>
  <w:style w:type="character" w:styleId="Style9" w:customStyle="1">
    <w:name w:val="Основной текст с отступом Знак"/>
    <w:basedOn w:val="DefaultParagraphFont"/>
    <w:uiPriority w:val="99"/>
    <w:semiHidden/>
    <w:qFormat/>
    <w:rsid w:val="008d4fae"/>
    <w:rPr>
      <w:rFonts w:ascii="Times New Roman" w:hAnsi="Times New Roman" w:eastAsia="Times New Roman" w:cs="Times New Roman"/>
      <w:color w:val="000000"/>
      <w:sz w:val="28"/>
      <w:szCs w:val="28"/>
      <w:lang w:val="uk-UA" w:eastAsia="x-none"/>
    </w:rPr>
  </w:style>
  <w:style w:type="character" w:styleId="21" w:customStyle="1">
    <w:name w:val="Основной текст 2 Знак"/>
    <w:basedOn w:val="DefaultParagraphFont"/>
    <w:link w:val="BodyText2"/>
    <w:uiPriority w:val="99"/>
    <w:semiHidden/>
    <w:qFormat/>
    <w:rsid w:val="008d4fae"/>
    <w:rPr>
      <w:rFonts w:ascii="Times New Roman" w:hAnsi="Times New Roman" w:eastAsia="Times New Roman" w:cs="Times New Roman"/>
      <w:color w:val="000000"/>
      <w:sz w:val="28"/>
      <w:szCs w:val="28"/>
      <w:lang w:val="uk-UA" w:eastAsia="ru-RU"/>
    </w:rPr>
  </w:style>
  <w:style w:type="character" w:styleId="31" w:customStyle="1">
    <w:name w:val="Основной текст 3 Знак"/>
    <w:basedOn w:val="DefaultParagraphFont"/>
    <w:link w:val="BodyText3"/>
    <w:uiPriority w:val="99"/>
    <w:semiHidden/>
    <w:qFormat/>
    <w:rsid w:val="008d4fae"/>
    <w:rPr>
      <w:rFonts w:ascii="Times New Roman" w:hAnsi="Times New Roman" w:eastAsia="Times New Roman" w:cs="Times New Roman"/>
      <w:color w:val="000000"/>
      <w:sz w:val="28"/>
      <w:szCs w:val="28"/>
      <w:lang w:val="uk-UA" w:eastAsia="ru-RU"/>
    </w:rPr>
  </w:style>
  <w:style w:type="character" w:styleId="22" w:customStyle="1">
    <w:name w:val="Основной текст с отступом 2 Знак"/>
    <w:basedOn w:val="DefaultParagraphFont"/>
    <w:link w:val="BodyTextIndent2"/>
    <w:uiPriority w:val="99"/>
    <w:semiHidden/>
    <w:qFormat/>
    <w:rsid w:val="008d4fae"/>
    <w:rPr>
      <w:rFonts w:ascii="Times New Roman" w:hAnsi="Times New Roman" w:eastAsia="Times New Roman" w:cs="Times New Roman"/>
      <w:sz w:val="24"/>
      <w:szCs w:val="24"/>
      <w:lang w:eastAsia="ru-RU"/>
    </w:rPr>
  </w:style>
  <w:style w:type="character" w:styleId="32" w:customStyle="1">
    <w:name w:val="Основной текст с отступом 3 Знак"/>
    <w:basedOn w:val="DefaultParagraphFont"/>
    <w:link w:val="BodyTextIndent3"/>
    <w:uiPriority w:val="99"/>
    <w:semiHidden/>
    <w:qFormat/>
    <w:rsid w:val="008d4fae"/>
    <w:rPr>
      <w:rFonts w:ascii="Times New Roman" w:hAnsi="Times New Roman" w:eastAsia="Times New Roman" w:cs="Times New Roman"/>
      <w:sz w:val="16"/>
      <w:szCs w:val="16"/>
      <w:lang w:eastAsia="ru-RU"/>
    </w:rPr>
  </w:style>
  <w:style w:type="character" w:styleId="Style10" w:customStyle="1">
    <w:name w:val="Схема документа Знак"/>
    <w:basedOn w:val="DefaultParagraphFont"/>
    <w:link w:val="DocumentMap"/>
    <w:uiPriority w:val="99"/>
    <w:semiHidden/>
    <w:qFormat/>
    <w:rsid w:val="008d4fae"/>
    <w:rPr>
      <w:rFonts w:ascii="Tahoma" w:hAnsi="Tahoma" w:eastAsia="Times New Roman" w:cs="Tahoma"/>
      <w:sz w:val="20"/>
      <w:szCs w:val="20"/>
      <w:shd w:fill="000080" w:val="clear"/>
      <w:lang w:eastAsia="ru-RU"/>
    </w:rPr>
  </w:style>
  <w:style w:type="character" w:styleId="Pagenumber">
    <w:name w:val="page number"/>
    <w:uiPriority w:val="99"/>
    <w:semiHidden/>
    <w:unhideWhenUsed/>
    <w:qFormat/>
    <w:rsid w:val="008d4fae"/>
    <w:rPr>
      <w:rFonts w:ascii="Times New Roman" w:hAnsi="Times New Roman" w:cs="Times New Roman"/>
    </w:rPr>
  </w:style>
  <w:style w:type="character" w:styleId="11" w:customStyle="1">
    <w:name w:val="Основной текст Знак1"/>
    <w:basedOn w:val="DefaultParagraphFont"/>
    <w:uiPriority w:val="99"/>
    <w:semiHidden/>
    <w:qFormat/>
    <w:rsid w:val="008d4fae"/>
    <w:rPr>
      <w:sz w:val="24"/>
      <w:szCs w:val="24"/>
    </w:rPr>
  </w:style>
  <w:style w:type="character" w:styleId="12" w:customStyle="1">
    <w:name w:val="Основной текст с отступом Знак1"/>
    <w:basedOn w:val="DefaultParagraphFont"/>
    <w:uiPriority w:val="99"/>
    <w:semiHidden/>
    <w:qFormat/>
    <w:rsid w:val="008d4fae"/>
    <w:rPr>
      <w:sz w:val="24"/>
      <w:szCs w:val="24"/>
    </w:rPr>
  </w:style>
  <w:style w:type="character" w:styleId="13" w:customStyle="1">
    <w:name w:val="Верхний колонтитул Знак1"/>
    <w:basedOn w:val="DefaultParagraphFont"/>
    <w:uiPriority w:val="99"/>
    <w:semiHidden/>
    <w:qFormat/>
    <w:rsid w:val="008d4fae"/>
    <w:rPr>
      <w:sz w:val="24"/>
      <w:szCs w:val="24"/>
    </w:rPr>
  </w:style>
  <w:style w:type="character" w:styleId="Style11" w:customStyle="1">
    <w:name w:val="Название Знак"/>
    <w:basedOn w:val="DefaultParagraphFont"/>
    <w:link w:val="Title"/>
    <w:uiPriority w:val="10"/>
    <w:qFormat/>
    <w:rsid w:val="008d4fae"/>
    <w:rPr>
      <w:rFonts w:ascii="Times New Roman" w:hAnsi="Times New Roman" w:eastAsia="Times New Roman" w:cs="Times New Roman"/>
      <w:b/>
      <w:bCs/>
      <w:sz w:val="24"/>
      <w:szCs w:val="24"/>
    </w:rPr>
  </w:style>
  <w:style w:type="character" w:styleId="Style12" w:customStyle="1">
    <w:name w:val="Подзаголовок Знак"/>
    <w:basedOn w:val="DefaultParagraphFont"/>
    <w:link w:val="Subtitle"/>
    <w:uiPriority w:val="11"/>
    <w:qFormat/>
    <w:rsid w:val="008d4fae"/>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semiHidden/>
    <w:unhideWhenUsed/>
    <w:rsid w:val="008d4fae"/>
    <w:pPr>
      <w:spacing w:lineRule="auto" w:line="240" w:before="0" w:after="0"/>
    </w:pPr>
    <w:rPr>
      <w:rFonts w:ascii="Times New Roman" w:hAnsi="Times New Roman" w:eastAsia="Times New Roman"/>
      <w:sz w:val="28"/>
      <w:szCs w:val="28"/>
      <w:lang w:val="uk-UA"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865356"/>
    <w:pPr>
      <w:spacing w:lineRule="auto" w:line="240" w:beforeAutospacing="1" w:afterAutospacing="1"/>
    </w:pPr>
    <w:rPr>
      <w:rFonts w:ascii="Times New Roman" w:hAnsi="Times New Roman" w:eastAsia="Times New Roman"/>
      <w:sz w:val="24"/>
      <w:szCs w:val="24"/>
      <w:lang w:eastAsia="ru-RU"/>
    </w:rPr>
  </w:style>
  <w:style w:type="paragraph" w:styleId="ListNumber2">
    <w:name w:val="List Number 2"/>
    <w:basedOn w:val="Normal"/>
    <w:uiPriority w:val="99"/>
    <w:semiHidden/>
    <w:unhideWhenUsed/>
    <w:qFormat/>
    <w:rsid w:val="00865356"/>
    <w:pPr>
      <w:tabs>
        <w:tab w:val="clear" w:pos="708"/>
        <w:tab w:val="left" w:pos="643" w:leader="none"/>
        <w:tab w:val="left" w:pos="720" w:leader="none"/>
        <w:tab w:val="left" w:pos="1097" w:leader="none"/>
      </w:tabs>
      <w:spacing w:lineRule="auto" w:line="360" w:before="0" w:after="0"/>
      <w:ind w:left="643" w:firstLine="737"/>
      <w:jc w:val="both"/>
    </w:pPr>
    <w:rPr>
      <w:rFonts w:ascii="Times New Roman" w:hAnsi="Times New Roman" w:eastAsia="Times New Roman"/>
      <w:i/>
      <w:iCs/>
      <w:sz w:val="28"/>
      <w:szCs w:val="28"/>
      <w:lang w:val="uk-UA" w:eastAsia="uk-UA"/>
    </w:rPr>
  </w:style>
  <w:style w:type="paragraph" w:styleId="ListParagraph">
    <w:name w:val="List Paragraph"/>
    <w:basedOn w:val="Normal"/>
    <w:uiPriority w:val="34"/>
    <w:qFormat/>
    <w:rsid w:val="00865356"/>
    <w:pPr>
      <w:spacing w:before="0" w:after="200"/>
      <w:ind w:left="720" w:hanging="0"/>
      <w:contextualSpacing/>
    </w:pPr>
    <w:rPr/>
  </w:style>
  <w:style w:type="paragraph" w:styleId="Western" w:customStyle="1">
    <w:name w:val="western"/>
    <w:basedOn w:val="Normal"/>
    <w:uiPriority w:val="99"/>
    <w:semiHidden/>
    <w:qFormat/>
    <w:rsid w:val="00865356"/>
    <w:pPr>
      <w:spacing w:lineRule="auto" w:line="240" w:beforeAutospacing="1" w:afterAutospacing="1"/>
    </w:pPr>
    <w:rPr>
      <w:rFonts w:ascii="Times New Roman" w:hAnsi="Times New Roman" w:eastAsia="Times New Roman"/>
      <w:sz w:val="24"/>
      <w:szCs w:val="24"/>
      <w:lang w:eastAsia="ru-RU"/>
    </w:rPr>
  </w:style>
  <w:style w:type="paragraph" w:styleId="BalloonText">
    <w:name w:val="Balloon Text"/>
    <w:basedOn w:val="Normal"/>
    <w:link w:val="Style5"/>
    <w:uiPriority w:val="99"/>
    <w:semiHidden/>
    <w:unhideWhenUsed/>
    <w:qFormat/>
    <w:rsid w:val="00865356"/>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6"/>
    <w:uiPriority w:val="99"/>
    <w:unhideWhenUsed/>
    <w:rsid w:val="008d4fae"/>
    <w:pPr>
      <w:tabs>
        <w:tab w:val="clear" w:pos="708"/>
        <w:tab w:val="center" w:pos="4677" w:leader="none"/>
        <w:tab w:val="right" w:pos="9355" w:leader="none"/>
      </w:tabs>
      <w:spacing w:lineRule="auto" w:line="240" w:before="0" w:after="0"/>
    </w:pPr>
    <w:rPr>
      <w:rFonts w:ascii="Times New Roman" w:hAnsi="Times New Roman" w:eastAsia="Times New Roman"/>
      <w:sz w:val="24"/>
      <w:szCs w:val="24"/>
      <w:lang w:eastAsia="ru-RU"/>
    </w:rPr>
  </w:style>
  <w:style w:type="paragraph" w:styleId="Footer">
    <w:name w:val="Footer"/>
    <w:basedOn w:val="Normal"/>
    <w:link w:val="Style7"/>
    <w:uiPriority w:val="99"/>
    <w:unhideWhenUsed/>
    <w:rsid w:val="008d4fae"/>
    <w:pPr>
      <w:tabs>
        <w:tab w:val="clear" w:pos="708"/>
        <w:tab w:val="center" w:pos="4677" w:leader="none"/>
        <w:tab w:val="right" w:pos="9355" w:leader="none"/>
      </w:tabs>
      <w:spacing w:lineRule="auto" w:line="240" w:before="0" w:after="0"/>
    </w:pPr>
    <w:rPr>
      <w:rFonts w:ascii="Times New Roman" w:hAnsi="Times New Roman" w:eastAsia="Times New Roman"/>
      <w:sz w:val="24"/>
      <w:szCs w:val="24"/>
      <w:lang w:eastAsia="ru-RU"/>
    </w:rPr>
  </w:style>
  <w:style w:type="paragraph" w:styleId="TextBodyIndent">
    <w:name w:val="Body Text Indent"/>
    <w:basedOn w:val="Normal"/>
    <w:link w:val="Style9"/>
    <w:uiPriority w:val="99"/>
    <w:semiHidden/>
    <w:unhideWhenUsed/>
    <w:rsid w:val="008d4fae"/>
    <w:pPr>
      <w:spacing w:lineRule="auto" w:line="360" w:before="0" w:after="0"/>
      <w:ind w:firstLine="540"/>
      <w:jc w:val="both"/>
    </w:pPr>
    <w:rPr>
      <w:rFonts w:ascii="Times New Roman" w:hAnsi="Times New Roman" w:eastAsia="Times New Roman"/>
      <w:color w:val="000000"/>
      <w:sz w:val="28"/>
      <w:szCs w:val="28"/>
      <w:lang w:val="uk-UA" w:eastAsia="x-none"/>
    </w:rPr>
  </w:style>
  <w:style w:type="paragraph" w:styleId="BodyText2">
    <w:name w:val="Body Text 2"/>
    <w:basedOn w:val="Normal"/>
    <w:link w:val="21"/>
    <w:uiPriority w:val="99"/>
    <w:semiHidden/>
    <w:unhideWhenUsed/>
    <w:qFormat/>
    <w:rsid w:val="008d4fae"/>
    <w:pPr>
      <w:spacing w:lineRule="auto" w:line="240" w:before="0" w:after="0"/>
    </w:pPr>
    <w:rPr>
      <w:rFonts w:ascii="Times New Roman" w:hAnsi="Times New Roman" w:eastAsia="Times New Roman"/>
      <w:color w:val="000000"/>
      <w:sz w:val="28"/>
      <w:szCs w:val="28"/>
      <w:lang w:val="uk-UA" w:eastAsia="ru-RU"/>
    </w:rPr>
  </w:style>
  <w:style w:type="paragraph" w:styleId="BodyText3">
    <w:name w:val="Body Text 3"/>
    <w:basedOn w:val="Normal"/>
    <w:link w:val="31"/>
    <w:uiPriority w:val="99"/>
    <w:semiHidden/>
    <w:unhideWhenUsed/>
    <w:qFormat/>
    <w:rsid w:val="008d4fae"/>
    <w:pPr>
      <w:spacing w:lineRule="auto" w:line="360" w:before="0" w:after="0"/>
      <w:jc w:val="both"/>
    </w:pPr>
    <w:rPr>
      <w:rFonts w:ascii="Times New Roman" w:hAnsi="Times New Roman" w:eastAsia="Times New Roman"/>
      <w:color w:val="000000"/>
      <w:sz w:val="28"/>
      <w:szCs w:val="28"/>
      <w:lang w:val="uk-UA" w:eastAsia="ru-RU"/>
    </w:rPr>
  </w:style>
  <w:style w:type="paragraph" w:styleId="BodyTextIndent2">
    <w:name w:val="Body Text Indent 2"/>
    <w:basedOn w:val="Normal"/>
    <w:link w:val="22"/>
    <w:uiPriority w:val="99"/>
    <w:semiHidden/>
    <w:unhideWhenUsed/>
    <w:qFormat/>
    <w:rsid w:val="008d4fae"/>
    <w:pPr>
      <w:spacing w:lineRule="auto" w:line="480" w:before="0" w:after="120"/>
      <w:ind w:left="283" w:hanging="0"/>
    </w:pPr>
    <w:rPr>
      <w:rFonts w:ascii="Times New Roman" w:hAnsi="Times New Roman" w:eastAsia="Times New Roman"/>
      <w:sz w:val="24"/>
      <w:szCs w:val="24"/>
      <w:lang w:eastAsia="ru-RU"/>
    </w:rPr>
  </w:style>
  <w:style w:type="paragraph" w:styleId="BodyTextIndent3">
    <w:name w:val="Body Text Indent 3"/>
    <w:basedOn w:val="Normal"/>
    <w:link w:val="32"/>
    <w:uiPriority w:val="99"/>
    <w:semiHidden/>
    <w:unhideWhenUsed/>
    <w:qFormat/>
    <w:rsid w:val="008d4fae"/>
    <w:pPr>
      <w:spacing w:lineRule="auto" w:line="240" w:before="0" w:after="120"/>
      <w:ind w:left="283" w:hanging="0"/>
    </w:pPr>
    <w:rPr>
      <w:rFonts w:ascii="Times New Roman" w:hAnsi="Times New Roman" w:eastAsia="Times New Roman"/>
      <w:sz w:val="16"/>
      <w:szCs w:val="16"/>
      <w:lang w:eastAsia="ru-RU"/>
    </w:rPr>
  </w:style>
  <w:style w:type="paragraph" w:styleId="DocumentMap">
    <w:name w:val="Document Map"/>
    <w:basedOn w:val="Normal"/>
    <w:link w:val="Style10"/>
    <w:uiPriority w:val="99"/>
    <w:semiHidden/>
    <w:unhideWhenUsed/>
    <w:qFormat/>
    <w:rsid w:val="008d4fae"/>
    <w:pPr>
      <w:shd w:val="clear" w:color="auto" w:fill="000080"/>
      <w:spacing w:lineRule="auto" w:line="240" w:before="0" w:after="0"/>
    </w:pPr>
    <w:rPr>
      <w:rFonts w:ascii="Tahoma" w:hAnsi="Tahoma" w:eastAsia="Times New Roman" w:cs="Tahoma"/>
      <w:sz w:val="20"/>
      <w:szCs w:val="20"/>
      <w:lang w:eastAsia="ru-RU"/>
    </w:rPr>
  </w:style>
  <w:style w:type="paragraph" w:styleId="Title">
    <w:name w:val="Title"/>
    <w:basedOn w:val="Normal"/>
    <w:link w:val="Style11"/>
    <w:uiPriority w:val="10"/>
    <w:qFormat/>
    <w:rsid w:val="008d4fae"/>
    <w:pPr>
      <w:spacing w:lineRule="auto" w:line="240" w:before="0" w:after="0"/>
      <w:jc w:val="center"/>
    </w:pPr>
    <w:rPr>
      <w:rFonts w:ascii="Times New Roman" w:hAnsi="Times New Roman" w:eastAsia="Times New Roman"/>
      <w:b/>
      <w:bCs/>
      <w:sz w:val="24"/>
      <w:szCs w:val="24"/>
    </w:rPr>
  </w:style>
  <w:style w:type="paragraph" w:styleId="Subtitle">
    <w:name w:val="Subtitle"/>
    <w:basedOn w:val="Normal"/>
    <w:link w:val="Style12"/>
    <w:uiPriority w:val="11"/>
    <w:qFormat/>
    <w:rsid w:val="008d4fae"/>
    <w:pPr>
      <w:tabs>
        <w:tab w:val="clear" w:pos="708"/>
        <w:tab w:val="left" w:pos="720" w:leader="none"/>
      </w:tabs>
      <w:spacing w:lineRule="auto" w:line="240" w:before="0" w:after="0"/>
      <w:ind w:firstLine="360"/>
    </w:pPr>
    <w:rPr>
      <w:rFonts w:ascii="Times New Roman" w:hAnsi="Times New Roman" w:eastAsia="Times New Roman"/>
      <w:b/>
      <w:bCs/>
      <w:sz w:val="24"/>
      <w:szCs w:val="24"/>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8d4fae"/>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865356"/>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5">
    <w:name w:val="Table Grid 1"/>
    <w:basedOn w:val="a1"/>
    <w:uiPriority w:val="99"/>
    <w:semiHidden/>
    <w:unhideWhenUsed/>
    <w:rsid w:val="008d4fae"/>
    <w:pPr>
      <w:spacing w:after="0" w:line="240" w:lineRule="auto"/>
    </w:pPr>
    <w:rPr>
      <w:lang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tblPr/>
      <w:tcPr>
        <w:tcBorders>
          <w:tl2br w:val="none" w:color="auto" w:sz="0" w:space="0"/>
          <w:tr2bl w:val="none" w:color="auto" w:sz="0" w:space="0"/>
        </w:tcBorders>
      </w:tcPr>
    </w:tblStylePr>
    <w:tblStylePr w:type="lastCol">
      <w:tblPr/>
      <w:tcPr>
        <w:tcBorders>
          <w:tl2br w:val="none" w:color="auto" w:sz="0" w:space="0"/>
          <w:tr2bl w:val="none" w:color="auto" w:sz="0" w:space="0"/>
        </w:tcBorders>
      </w:tcPr>
    </w:tblStylePr>
  </w:style>
  <w:style w:type="table" w:customStyle="1" w:styleId="16">
    <w:name w:val="Сетка таблицы1"/>
    <w:basedOn w:val="a1"/>
    <w:uiPriority w:val="99"/>
    <w:rsid w:val="008d4fae"/>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yperlink" Target="http://library.univer.kharkov.ua/OpacUnicode/index.php?url=/auteurs/view/20815/source:default" TargetMode="External"/><Relationship Id="rId6" Type="http://schemas.openxmlformats.org/officeDocument/2006/relationships/hyperlink" Target="http://library.univer.kharkov.ua/OpacUnicode/index.php?url=/auteurs/view/20815/source:default" TargetMode="External"/><Relationship Id="rId7" Type="http://schemas.openxmlformats.org/officeDocument/2006/relationships/hyperlink" Target="http://library.univer.kharkov.ua/OpacUnicode/index.php?url=/auteurs/view/20816/source:default" TargetMode="External"/><Relationship Id="rId8" Type="http://schemas.openxmlformats.org/officeDocument/2006/relationships/hyperlink" Target="http://library.univer.kharkov.ua/OpacUnicode/index.php?url=/auteurs/view/20817/source:default"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Excel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кількість учнів у % </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кількість учнів у % </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исокий </c:v>
                </c:pt>
                <c:pt idx="1">
                  <c:v>середній </c:v>
                </c:pt>
                <c:pt idx="2">
                  <c:v>низький </c:v>
                </c:pt>
                <c:pt idx="3">
                  <c:v/>
                </c:pt>
              </c:strCache>
            </c:strRef>
          </c:cat>
          <c:val>
            <c:numRef>
              <c:f>0</c:f>
              <c:numCache>
                <c:formatCode>General</c:formatCode>
                <c:ptCount val="4"/>
                <c:pt idx="0">
                  <c:v>21</c:v>
                </c:pt>
                <c:pt idx="1">
                  <c:v>37</c:v>
                </c:pt>
                <c:pt idx="2">
                  <c:v>42</c:v>
                </c:pt>
              </c:numCache>
            </c:numRef>
          </c:val>
        </c:ser>
        <c:gapWidth val="150"/>
        <c:shape val="cylinder"/>
        <c:axId val="9781638"/>
        <c:axId val="13257386"/>
        <c:axId val="0"/>
      </c:bar3DChart>
      <c:catAx>
        <c:axId val="978163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3257386"/>
        <c:crosses val="autoZero"/>
        <c:auto val="1"/>
        <c:lblAlgn val="ctr"/>
        <c:lblOffset val="100"/>
        <c:noMultiLvlLbl val="0"/>
      </c:catAx>
      <c:valAx>
        <c:axId val="13257386"/>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781638"/>
        <c:crosses val="autoZero"/>
        <c:crossBetween val="between"/>
      </c:valAx>
    </c:plotArea>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кількість учнів у % </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кількість учнів у % </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исокий </c:v>
                </c:pt>
                <c:pt idx="1">
                  <c:v>середній </c:v>
                </c:pt>
                <c:pt idx="2">
                  <c:v>низький </c:v>
                </c:pt>
                <c:pt idx="3">
                  <c:v/>
                </c:pt>
              </c:strCache>
            </c:strRef>
          </c:cat>
          <c:val>
            <c:numRef>
              <c:f>0</c:f>
              <c:numCache>
                <c:formatCode>General</c:formatCode>
                <c:ptCount val="4"/>
                <c:pt idx="0">
                  <c:v>22</c:v>
                </c:pt>
                <c:pt idx="1">
                  <c:v>36</c:v>
                </c:pt>
                <c:pt idx="2">
                  <c:v>42</c:v>
                </c:pt>
              </c:numCache>
            </c:numRef>
          </c:val>
        </c:ser>
        <c:gapWidth val="150"/>
        <c:shape val="cylinder"/>
        <c:axId val="54764317"/>
        <c:axId val="23604370"/>
        <c:axId val="0"/>
      </c:bar3DChart>
      <c:catAx>
        <c:axId val="5476431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3604370"/>
        <c:crosses val="autoZero"/>
        <c:auto val="1"/>
        <c:lblAlgn val="ctr"/>
        <c:lblOffset val="100"/>
        <c:noMultiLvlLbl val="0"/>
      </c:catAx>
      <c:valAx>
        <c:axId val="23604370"/>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4764317"/>
        <c:crosses val="autoZero"/>
        <c:crossBetween val="between"/>
      </c:valAx>
    </c:plotArea>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0833125"/>
          <c:y val="0.0242222222222222"/>
          <c:w val="0.421875"/>
          <c:h val="0.501333333333333"/>
        </c:manualLayout>
      </c:layout>
      <c:bar3DChart>
        <c:barDir val="col"/>
        <c:grouping val="standard"/>
        <c:varyColors val="0"/>
        <c:ser>
          <c:idx val="0"/>
          <c:order val="0"/>
          <c:tx>
            <c:strRef>
              <c:f>label 0</c:f>
              <c:strCache>
                <c:ptCount val="1"/>
                <c:pt idx="0">
                  <c:v>контрольний клас </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тавтологія </c:v>
                </c:pt>
                <c:pt idx="1">
                  <c:v>вживання займенників </c:v>
                </c:pt>
                <c:pt idx="2">
                  <c:v>абсурдні судженнчя </c:v>
                </c:pt>
                <c:pt idx="3">
                  <c:v>бідність речень </c:v>
                </c:pt>
                <c:pt idx="4">
                  <c:v>видова невідповідністьречень </c:v>
                </c:pt>
                <c:pt idx="5">
                  <c:v>неправильне вживання слів </c:v>
                </c:pt>
              </c:strCache>
            </c:strRef>
          </c:cat>
          <c:val>
            <c:numRef>
              <c:f>0</c:f>
              <c:numCache>
                <c:formatCode>General</c:formatCode>
                <c:ptCount val="6"/>
                <c:pt idx="0">
                  <c:v>83</c:v>
                </c:pt>
                <c:pt idx="1">
                  <c:v>65</c:v>
                </c:pt>
                <c:pt idx="2">
                  <c:v>52</c:v>
                </c:pt>
                <c:pt idx="3">
                  <c:v>61</c:v>
                </c:pt>
                <c:pt idx="4">
                  <c:v>57</c:v>
                </c:pt>
                <c:pt idx="5">
                  <c:v>57</c:v>
                </c:pt>
              </c:numCache>
            </c:numRef>
          </c:val>
        </c:ser>
        <c:ser>
          <c:idx val="1"/>
          <c:order val="1"/>
          <c:tx>
            <c:strRef>
              <c:f>label 1</c:f>
              <c:strCache>
                <c:ptCount val="1"/>
                <c:pt idx="0">
                  <c:v>експериментальний клас </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тавтологія </c:v>
                </c:pt>
                <c:pt idx="1">
                  <c:v>вживання займенників </c:v>
                </c:pt>
                <c:pt idx="2">
                  <c:v>абсурдні судженнчя </c:v>
                </c:pt>
                <c:pt idx="3">
                  <c:v>бідність речень </c:v>
                </c:pt>
                <c:pt idx="4">
                  <c:v>видова невідповідністьречень </c:v>
                </c:pt>
                <c:pt idx="5">
                  <c:v>неправильне вживання слів </c:v>
                </c:pt>
              </c:strCache>
            </c:strRef>
          </c:cat>
          <c:val>
            <c:numRef>
              <c:f>1</c:f>
              <c:numCache>
                <c:formatCode>General</c:formatCode>
                <c:ptCount val="6"/>
                <c:pt idx="0">
                  <c:v>83</c:v>
                </c:pt>
                <c:pt idx="1">
                  <c:v>71</c:v>
                </c:pt>
                <c:pt idx="2">
                  <c:v>63</c:v>
                </c:pt>
                <c:pt idx="3">
                  <c:v>54</c:v>
                </c:pt>
                <c:pt idx="4">
                  <c:v>58</c:v>
                </c:pt>
                <c:pt idx="5">
                  <c:v>50</c:v>
                </c:pt>
              </c:numCache>
            </c:numRef>
          </c:val>
        </c:ser>
        <c:gapWidth val="150"/>
        <c:shape val="box"/>
        <c:axId val="11139118"/>
        <c:axId val="77855195"/>
      </c:bar3DChart>
      <c:catAx>
        <c:axId val="1113911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7855195"/>
        <c:crosses val="autoZero"/>
        <c:auto val="1"/>
        <c:lblAlgn val="ctr"/>
        <c:lblOffset val="100"/>
        <c:noMultiLvlLbl val="0"/>
      </c:catAx>
      <c:valAx>
        <c:axId val="77855195"/>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1139118"/>
        <c:crosses val="autoZero"/>
        <c:crossBetween val="between"/>
      </c:valAx>
    </c:plotArea>
    <c:legend>
      <c:legendPos val="r"/>
      <c:layout>
        <c:manualLayout>
          <c:xMode val="edge"/>
          <c:yMode val="edge"/>
          <c:x val="0.73275"/>
          <c:y val="0"/>
          <c:w val="0.267204200262516"/>
          <c:h val="0.10990110012223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AB6CB1-92E1-421D-B81D-E26D7CEA0C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578</TotalTime>
  <Application>LibreOffice/7.4.7.2$Linux_X86_64 LibreOffice_project/40$Build-2</Application>
  <AppVersion>15.0000</AppVersion>
  <Pages>141</Pages>
  <Words>34707</Words>
  <Characters>197833</Characters>
  <CharactersWithSpaces>232076</CharactersWithSpaces>
  <Paragraphs>4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6:41:00Z</dcterms:created>
  <dc:creator>step</dc:creator>
  <dc:description/>
  <dc:language>en-US</dc:language>
  <cp:lastModifiedBy>пк</cp:lastModifiedBy>
  <dcterms:modified xsi:type="dcterms:W3CDTF">2018-12-01T15:21:00Z</dcterms:modified>
  <cp:revision>1863</cp:revision>
  <dc:subject/>
  <dc:title/>
</cp:coreProperties>
</file>

<file path=docProps/custom.xml><?xml version="1.0" encoding="utf-8"?>
<Properties xmlns="http://schemas.openxmlformats.org/officeDocument/2006/custom-properties" xmlns:vt="http://schemas.openxmlformats.org/officeDocument/2006/docPropsVTypes"/>
</file>