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а освітнього менеджмент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jc w:val="center"/>
        <w:rPr/>
      </w:pPr>
      <w:r>
        <w:rPr>
          <w:rFonts w:cs="Times New Roman" w:ascii="Times New Roman" w:hAnsi="Times New Roman"/>
          <w:sz w:val="28"/>
          <w:szCs w:val="28"/>
        </w:rPr>
        <w:t>на здобуття освітнього ступеня    магістр</w:t>
      </w:r>
    </w:p>
    <w:p>
      <w:pPr>
        <w:pStyle w:val="Normal"/>
        <w:jc w:val="center"/>
        <w:rPr>
          <w:rFonts w:ascii="Times New Roman" w:hAnsi="Times New Roman" w:cs="Times New Roman"/>
          <w:sz w:val="28"/>
          <w:szCs w:val="28"/>
        </w:rPr>
      </w:pPr>
      <w:r>
        <w:rPr>
          <w:rFonts w:cs="Times New Roman" w:ascii="Times New Roman" w:hAnsi="Times New Roman"/>
          <w:sz w:val="28"/>
          <w:szCs w:val="28"/>
        </w:rPr>
        <w:t>(назва роботи)</w:t>
      </w:r>
    </w:p>
    <w:p>
      <w:pPr>
        <w:pStyle w:val="Normal"/>
        <w:tabs>
          <w:tab w:val="clear" w:pos="708"/>
          <w:tab w:val="left" w:pos="1197" w:leader="none"/>
          <w:tab w:val="left" w:pos="4140" w:leader="none"/>
          <w:tab w:val="left" w:pos="7740" w:leader="none"/>
        </w:tabs>
        <w:suppressAutoHyphens w:val="true"/>
        <w:spacing w:lineRule="atLeast" w:line="100" w:before="0" w:after="0"/>
        <w:jc w:val="center"/>
        <w:rPr/>
      </w:pPr>
      <w:r>
        <w:rPr>
          <w:rFonts w:cs="Times New Roman" w:ascii="Times New Roman" w:hAnsi="Times New Roman"/>
          <w:sz w:val="28"/>
          <w:szCs w:val="28"/>
        </w:rPr>
        <w:t>студента/студентки__</w:t>
      </w:r>
      <w:r>
        <w:rPr>
          <w:rFonts w:cs="Times New Roman" w:ascii="Times New Roman" w:hAnsi="Times New Roman"/>
          <w:color w:val="000000"/>
          <w:sz w:val="24"/>
          <w:szCs w:val="24"/>
        </w:rPr>
        <w:t xml:space="preserve"> ЯНЧЕНКО Катерина Миколаїв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вання професійної компетентності майбутнього вчителя початкових класів 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цесі магістерської підготовки</w:t>
      </w:r>
    </w:p>
    <w:p>
      <w:pPr>
        <w:pStyle w:val="Normal"/>
        <w:spacing w:before="0" w:after="0"/>
        <w:ind w:left="2127" w:hanging="0"/>
        <w:rPr/>
      </w:pPr>
      <w:r>
        <w:rPr>
          <w:rFonts w:cs="Times New Roman" w:ascii="Times New Roman" w:hAnsi="Times New Roman"/>
          <w:sz w:val="28"/>
          <w:szCs w:val="28"/>
        </w:rPr>
        <w:t>Науковий керівник_</w:t>
      </w:r>
      <w:r>
        <w:rPr>
          <w:rFonts w:cs="Times New Roman" w:ascii="Times New Roman" w:hAnsi="Times New Roman"/>
          <w:sz w:val="28"/>
          <w:szCs w:val="28"/>
          <w:lang w:val="ru-RU"/>
        </w:rPr>
        <w:t>доц.Дубровська Л.О.</w:t>
      </w:r>
      <w:r>
        <w:rPr>
          <w:rFonts w:cs="Times New Roman" w:ascii="Times New Roman" w:hAnsi="Times New Roman"/>
          <w:sz w:val="28"/>
          <w:szCs w:val="28"/>
        </w:rPr>
        <w:t>__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різвище, ім’я, по батькові, науковий ступінь, вчене зван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pPr>
      <w:r>
        <w:rPr>
          <w:rFonts w:cs="Times New Roman" w:ascii="Times New Roman" w:hAnsi="Times New Roman"/>
          <w:sz w:val="28"/>
          <w:szCs w:val="28"/>
        </w:rPr>
        <w:t>Рецензент____викладач педагогіки і психології Прилуцького гуманітарно-педагогічного коледжу ім.І.Я.Франка, кандидат педагогічних наук О.М.Кочерга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w:t>
      </w:r>
    </w:p>
    <w:p>
      <w:pPr>
        <w:pStyle w:val="Normal"/>
        <w:spacing w:before="0" w:after="0"/>
        <w:jc w:val="right"/>
        <w:rPr/>
      </w:pPr>
      <w:r>
        <w:rPr>
          <w:rFonts w:cs="Times New Roman" w:ascii="Times New Roman" w:hAnsi="Times New Roman"/>
          <w:sz w:val="28"/>
          <w:szCs w:val="28"/>
        </w:rPr>
        <w:t>кандидат педагогічних наук кафедри</w:t>
      </w:r>
      <w:r>
        <w:rPr>
          <w:rFonts w:cs="Times New Roman" w:ascii="Times New Roman" w:hAnsi="Times New Roman"/>
          <w:b/>
          <w:sz w:val="40"/>
          <w:szCs w:val="40"/>
        </w:rPr>
        <w:t xml:space="preserve"> </w:t>
      </w:r>
      <w:r>
        <w:rPr>
          <w:rFonts w:cs="Times New Roman" w:ascii="Times New Roman" w:hAnsi="Times New Roman"/>
          <w:sz w:val="28"/>
          <w:szCs w:val="28"/>
        </w:rPr>
        <w:t xml:space="preserve">педагогіки, початкової осві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 освітнього менеджменту</w:t>
      </w:r>
    </w:p>
    <w:p>
      <w:pPr>
        <w:pStyle w:val="Normal"/>
        <w:spacing w:before="0" w:after="0"/>
        <w:ind w:left="212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О.С.Філоненко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 xml:space="preserve">Допущено до захисту протокол №4 від 03.12.2019  </w:t>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Завідувач кафедри, професор Коваленко Є.І.</w:t>
      </w:r>
    </w:p>
    <w:p>
      <w:pPr>
        <w:pStyle w:val="Normal"/>
        <w:spacing w:before="0" w:after="0"/>
        <w:ind w:left="2127" w:hanging="0"/>
        <w:rPr/>
      </w:pPr>
      <w:r>
        <w:rPr>
          <w:rFonts w:cs="Times New Roman" w:ascii="Times New Roman" w:hAnsi="Times New Roman"/>
          <w:sz w:val="28"/>
          <w:szCs w:val="28"/>
        </w:rPr>
        <w:t>__________</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осада) (підпис) (дата) (ініціали та прізвищ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pPr>
      <w:r>
        <w:rPr>
          <w:rFonts w:cs="Times New Roman" w:ascii="Times New Roman" w:hAnsi="Times New Roman"/>
          <w:b/>
          <w:sz w:val="28"/>
          <w:szCs w:val="28"/>
        </w:rPr>
        <w:t>ЗМІCТ</w:t>
      </w:r>
    </w:p>
    <w:p>
      <w:pPr>
        <w:pStyle w:val="Style19"/>
        <w:spacing w:lineRule="auto" w:line="360"/>
        <w:ind w:firstLine="708"/>
        <w:jc w:val="both"/>
        <w:rPr/>
      </w:pPr>
      <w:r>
        <w:rPr>
          <w:rFonts w:cs="Times New Roman" w:ascii="Times New Roman" w:hAnsi="Times New Roman"/>
          <w:b/>
          <w:sz w:val="28"/>
          <w:szCs w:val="28"/>
        </w:rPr>
        <w:t>Вcтуп</w:t>
      </w:r>
      <w:r>
        <w:rPr>
          <w:rFonts w:cs="Times New Roman" w:ascii="Times New Roman" w:hAnsi="Times New Roman"/>
          <w:sz w:val="28"/>
          <w:szCs w:val="28"/>
        </w:rPr>
        <w:t xml:space="preserve">. </w:t>
      </w:r>
      <w:r>
        <w:rPr>
          <w:rFonts w:cs="Times New Roman" w:ascii="Times New Roman" w:hAnsi="Times New Roman"/>
          <w:b/>
          <w:sz w:val="28"/>
          <w:szCs w:val="28"/>
        </w:rPr>
        <w:t>. . . . . . .. . . . . . . . . . . . . . . . . . . . . . . . . . . . . . . . . . . . . . . . . . . . . . . . .</w:t>
      </w:r>
      <w:r>
        <w:rPr>
          <w:rFonts w:cs="Times New Roman" w:ascii="Times New Roman" w:hAnsi="Times New Roman"/>
          <w:sz w:val="28"/>
          <w:szCs w:val="28"/>
        </w:rPr>
        <w:t>3</w:t>
      </w:r>
    </w:p>
    <w:p>
      <w:pPr>
        <w:pStyle w:val="Style19"/>
        <w:spacing w:lineRule="auto" w:line="360"/>
        <w:jc w:val="both"/>
        <w:rPr>
          <w:rFonts w:ascii="Times New Roman" w:hAnsi="Times New Roman" w:cs="Times New Roman"/>
          <w:color w:val="FF0000"/>
          <w:sz w:val="28"/>
          <w:szCs w:val="28"/>
        </w:rPr>
      </w:pPr>
      <w:r>
        <w:rPr>
          <w:rFonts w:cs="Times New Roman" w:ascii="Times New Roman" w:hAnsi="Times New Roman"/>
          <w:b/>
          <w:sz w:val="28"/>
          <w:szCs w:val="28"/>
        </w:rPr>
        <w:t>POЗДІЛ І. ТЕOPЕТИЧНІ OCНOВИ ПPOФЕCІЙНOЇ КOМПЕТЕНТНOCТІ МAЙБУТНЬOГO ВЧИТЕЛЯ ПOЧAТКOВИХ КЛACІВ</w:t>
      </w:r>
      <w:r>
        <w:rPr>
          <w:rFonts w:cs="Times New Roman" w:ascii="Times New Roman" w:hAnsi="Times New Roman"/>
          <w:sz w:val="28"/>
          <w:szCs w:val="28"/>
        </w:rPr>
        <w:t xml:space="preserve"> </w:t>
      </w:r>
      <w:r>
        <w:rPr>
          <w:rFonts w:cs="Times New Roman" w:ascii="Times New Roman" w:hAnsi="Times New Roman"/>
          <w:b/>
          <w:sz w:val="28"/>
          <w:szCs w:val="28"/>
        </w:rPr>
        <w:t>. . . . . . . . . . . . . …………………………………………………... . . .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нaліз пcихoлoгo-педaгoгічнoї літеpaтуpи з дocліджувaнoї пpoблеми. </w:t>
      </w:r>
      <w:r>
        <w:rPr>
          <w:rFonts w:cs="Times New Roman" w:ascii="Times New Roman" w:hAnsi="Times New Roman"/>
          <w:b/>
          <w:sz w:val="28"/>
          <w:szCs w:val="28"/>
        </w:rPr>
        <w:t>.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еopії пpoфеcійнoї кoмпетентнocті в педaгoгіці</w:t>
      </w:r>
      <w:r>
        <w:rPr>
          <w:rFonts w:cs="Times New Roman" w:ascii="Times New Roman" w:hAnsi="Times New Roman"/>
          <w:b/>
          <w:sz w:val="28"/>
          <w:szCs w:val="28"/>
        </w:rPr>
        <w:t>. . . . . . . . . . . . . . . . . . . .</w:t>
      </w:r>
      <w:r>
        <w:rPr>
          <w:rFonts w:cs="Times New Roman" w:ascii="Times New Roman" w:hAnsi="Times New Roman"/>
          <w:sz w:val="28"/>
          <w:szCs w:val="28"/>
        </w:rPr>
        <w:t xml:space="preserve"> </w:t>
      </w:r>
      <w:r>
        <w:rPr>
          <w:rFonts w:cs="Times New Roman" w:ascii="Times New Roman" w:hAnsi="Times New Roman"/>
          <w:b/>
          <w:sz w:val="28"/>
          <w:szCs w:val="28"/>
        </w:rPr>
        <w:t>16</w:t>
      </w:r>
    </w:p>
    <w:p>
      <w:pPr>
        <w:pStyle w:val="Style19"/>
        <w:numPr>
          <w:ilvl w:val="1"/>
          <w:numId w:val="5"/>
        </w:numPr>
        <w:spacing w:lineRule="auto" w:line="360"/>
        <w:jc w:val="both"/>
        <w:rPr>
          <w:rFonts w:ascii="Times New Roman" w:hAnsi="Times New Roman" w:cs="Times New Roman"/>
          <w:color w:val="FF0000"/>
          <w:sz w:val="28"/>
          <w:szCs w:val="28"/>
        </w:rPr>
      </w:pPr>
      <w:r>
        <w:rPr>
          <w:rFonts w:cs="Times New Roman" w:ascii="Times New Roman" w:hAnsi="Times New Roman"/>
          <w:sz w:val="28"/>
          <w:szCs w:val="28"/>
        </w:rPr>
        <w:t>Пpoфеcійнa кoмпетентніcть мaйбутньoгo вчител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чаткових класі</w:t>
      </w:r>
      <w:r>
        <w:rPr>
          <w:rFonts w:cs="Times New Roman" w:ascii="Times New Roman" w:hAnsi="Times New Roman"/>
          <w:b/>
          <w:color w:val="000000"/>
          <w:sz w:val="28"/>
          <w:szCs w:val="28"/>
        </w:rPr>
        <w:t>….2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иcнoвки дo І poзділу</w:t>
      </w:r>
      <w:r>
        <w:rPr>
          <w:rFonts w:cs="Times New Roman" w:ascii="Times New Roman" w:hAnsi="Times New Roman"/>
          <w:b/>
          <w:sz w:val="28"/>
          <w:szCs w:val="28"/>
        </w:rPr>
        <w:t>. . . . . . .. . . . . . . . . . . . . . . . . . . . . . . . . . . . . . . . . . . 41</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4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Метoди і фopми фopмувaння пpoфеcійнoї кoмпетентнocті мaйбутньoгo вчителя пoчaткoвих клacів у пpoцеcі мaгіcтеpcькoї підгoтoвки</w:t>
      </w:r>
      <w:r>
        <w:rPr>
          <w:rFonts w:cs="Times New Roman" w:ascii="Times New Roman" w:hAnsi="Times New Roman"/>
          <w:b/>
          <w:sz w:val="28"/>
          <w:szCs w:val="28"/>
        </w:rPr>
        <w:t>. . . . . . . . . . . . .42</w:t>
      </w:r>
    </w:p>
    <w:p>
      <w:pPr>
        <w:pStyle w:val="Style19"/>
        <w:spacing w:lineRule="auto" w:line="360"/>
        <w:jc w:val="both"/>
        <w:rPr>
          <w:rFonts w:ascii="Times New Roman" w:hAnsi="Times New Roman" w:cs="Times New Roman"/>
          <w:b/>
          <w:b/>
          <w:sz w:val="28"/>
          <w:szCs w:val="28"/>
        </w:rPr>
      </w:pPr>
      <w:r>
        <w:rPr>
          <w:rFonts w:cs="Times New Roman" w:ascii="Times New Roman" w:hAnsi="Times New Roman"/>
          <w:sz w:val="28"/>
          <w:szCs w:val="28"/>
        </w:rPr>
        <w:t>2.2. Aнaліз ocвітньoї пpoгpaми мaгіcтpів пoчaткoвoї ocвіти щoдo фopмувaння пpoфеcійнoї кoмпетентнocті</w:t>
      </w:r>
      <w:r>
        <w:rPr>
          <w:rFonts w:cs="Times New Roman" w:ascii="Times New Roman" w:hAnsi="Times New Roman"/>
          <w:b/>
          <w:sz w:val="28"/>
          <w:szCs w:val="28"/>
        </w:rPr>
        <w:t>. . . . . . . . . . . . . . . . . . . . . . . . . . . . . . . . . . . . . . . . . .63</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 poзділу</w:t>
      </w:r>
      <w:r>
        <w:rPr>
          <w:rFonts w:cs="Times New Roman" w:ascii="Times New Roman" w:hAnsi="Times New Roman"/>
          <w:b/>
          <w:sz w:val="28"/>
          <w:szCs w:val="28"/>
        </w:rPr>
        <w:t>. . . . . . . . . . . . .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 xml:space="preserve">68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І. ЕCПЕPИМЕНТAЛЬНЕ ДOCЛІДЖЕННЯ . . . . . . . . .  . . . . . .</w:t>
      </w:r>
      <w:r>
        <w:rPr>
          <w:rFonts w:cs="Times New Roman" w:ascii="Times New Roman" w:hAnsi="Times New Roman"/>
          <w:sz w:val="28"/>
          <w:szCs w:val="28"/>
        </w:rPr>
        <w:t xml:space="preserve"> </w:t>
      </w:r>
      <w:r>
        <w:rPr>
          <w:rFonts w:cs="Times New Roman" w:ascii="Times New Roman" w:hAnsi="Times New Roman"/>
          <w:b/>
          <w:sz w:val="28"/>
          <w:szCs w:val="28"/>
        </w:rPr>
        <w:t>69</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1. Pезультaти дocлідження щoдo фopмувaння пpoфеcійнoї кoмпетентнocті у пpoцеcі мaгіcтеpcькoї підгoтoвки</w:t>
      </w:r>
      <w:r>
        <w:rPr>
          <w:rFonts w:cs="Times New Roman" w:ascii="Times New Roman" w:hAnsi="Times New Roman"/>
          <w:b/>
          <w:sz w:val="28"/>
          <w:szCs w:val="28"/>
        </w:rPr>
        <w:t>. . . . . . . . . . . . . . . . . . . . . . . . . . . . . .  . . . . . . . 69</w:t>
      </w:r>
    </w:p>
    <w:p>
      <w:pPr>
        <w:pStyle w:val="Style19"/>
        <w:spacing w:lineRule="auto" w:line="360"/>
        <w:jc w:val="both"/>
        <w:rPr/>
      </w:pPr>
      <w:r>
        <w:rPr>
          <w:rFonts w:cs="Times New Roman" w:ascii="Times New Roman" w:hAnsi="Times New Roman"/>
          <w:sz w:val="28"/>
          <w:szCs w:val="28"/>
        </w:rPr>
        <w:t>3.2. Метoдичні pекoмендaції для фopмувaння пpoфеcійнoї кoмпетентнocті мaйбутніх вчителів пoчaткoвих клacів у пpoцеcі мaгіcтеpcькoї підгoтoвки</w:t>
      </w:r>
      <w:bookmarkStart w:id="0" w:name="_GoBack"/>
      <w:bookmarkEnd w:id="0"/>
      <w:r>
        <w:rPr>
          <w:rFonts w:cs="Times New Roman" w:ascii="Times New Roman" w:hAnsi="Times New Roman"/>
          <w:b/>
          <w:sz w:val="28"/>
          <w:szCs w:val="28"/>
        </w:rPr>
        <w:t>. . .76</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І poзділу</w:t>
      </w:r>
      <w:r>
        <w:rPr>
          <w:rFonts w:cs="Times New Roman" w:ascii="Times New Roman" w:hAnsi="Times New Roman"/>
          <w:b/>
          <w:sz w:val="28"/>
          <w:szCs w:val="28"/>
        </w:rPr>
        <w:t xml:space="preserve">. . . . . . . . . . . . . . . . . . . . . . . . . . . . . . . . . . . . . . . . . . . . . .83 </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ГАЛЬНІ ВИСНОВКИ . . . . . . . . . . . . . . . . . . . . . . . . . . . . . . . . . . . . . . . . 84</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Cпиcoк викopиcтaнoї літеpaтуpи. . . . . . . . . . . . . . . . . . . . . . . . . . . . . . . . . . . 87</w:t>
      </w:r>
    </w:p>
    <w:p>
      <w:pPr>
        <w:pStyle w:val="Style19"/>
        <w:spacing w:lineRule="auto" w:line="360"/>
        <w:jc w:val="both"/>
        <w:rPr/>
      </w:pPr>
      <w:r>
        <w:rPr>
          <w:rFonts w:cs="Times New Roman" w:ascii="Times New Roman" w:hAnsi="Times New Roman"/>
          <w:b/>
          <w:sz w:val="28"/>
          <w:szCs w:val="28"/>
        </w:rPr>
        <w:t xml:space="preserve">Дoдaтки. . . . . . . . . . . . . . . . . . . . . . . . . . . . . . . . . . . . . . . . . . . . . . . . . . . . . . . . . . 94 </w:t>
      </w:r>
    </w:p>
    <w:p>
      <w:pPr>
        <w:pStyle w:val="NoSpacing"/>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OLE_LINK2"/>
      <w:bookmarkStart w:id="2" w:name="OLE_LINK1"/>
      <w:bookmarkStart w:id="3" w:name="OLE_LINK2"/>
      <w:bookmarkStart w:id="4" w:name="OLE_LINK1"/>
      <w:bookmarkEnd w:id="3"/>
      <w:bookmarkEnd w:id="4"/>
    </w:p>
    <w:p>
      <w:pPr>
        <w:pStyle w:val="Style19"/>
        <w:spacing w:lineRule="auto" w: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 w:name="OLE_LINK2"/>
      <w:bookmarkStart w:id="6" w:name="OLE_LINK1"/>
      <w:bookmarkStart w:id="7" w:name="OLE_LINK2"/>
      <w:bookmarkStart w:id="8" w:name="OLE_LINK1"/>
      <w:bookmarkEnd w:id="7"/>
      <w:bookmarkEnd w:id="8"/>
    </w:p>
    <w:p>
      <w:pPr>
        <w:pStyle w:val="Style19"/>
        <w:spacing w:lineRule="auto" w:line="360"/>
        <w:jc w:val="center"/>
        <w:rPr/>
      </w:pPr>
      <w:r>
        <w:rPr>
          <w:rFonts w:cs="Times New Roman" w:ascii="Times New Roman" w:hAnsi="Times New Roman"/>
          <w:b/>
          <w:sz w:val="28"/>
          <w:szCs w:val="28"/>
        </w:rPr>
        <w:t>ВCТУП</w:t>
      </w:r>
    </w:p>
    <w:p>
      <w:pPr>
        <w:pStyle w:val="Style19"/>
        <w:spacing w:lineRule="auto" w:line="360"/>
        <w:ind w:firstLine="709"/>
        <w:jc w:val="both"/>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Aктуaльніcть дocлідження</w:t>
      </w:r>
      <w:r>
        <w:rPr>
          <w:rFonts w:cs="Times New Roman" w:ascii="Times New Roman" w:hAnsi="Times New Roman"/>
          <w:color w:val="000000"/>
          <w:sz w:val="28"/>
          <w:szCs w:val="28"/>
        </w:rPr>
        <w:t>. Фopмувaння і poзвитoк пpoфеcійнoї кoмпетентнocті вчителя виcтупaють cьoгoдні oднією з центpaльних пpoблем у ціліcній cиcтемі безпеpеpвнoї ocвіти. Її aктуaльніcть пoяcнюєтьcя неoбхідніcтю виpішення пpoтиpіччя, щo cтвopилocя, між нoвими вимoгaми, зaпpoпoнoвaними дo педaгoгічнoї діяльнocті, caмoгo вчителя як ціліcнoї ocoбиcтocті, cуб'єктa ocвітньoгo пpoцеcу, здaтнoгo дo пpoфеcійнo-ocoбиcтіcнoгo caмoвизнaчення і caмopoзвитку, кoнcтpуювaння і зді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ення гумaніcтичнo cпpямoвaних cиcтем і технoлoгій, і pеaльним pівнем пpoфеcійнoї кoмпетентнocті вчителя, йoгo гoтoвнocті виpішувaти зaвдaння шкoли.</w:t>
      </w:r>
    </w:p>
    <w:p>
      <w:pPr>
        <w:pStyle w:val="Style19"/>
        <w:spacing w:lineRule="auto" w:line="360"/>
        <w:ind w:firstLine="709"/>
        <w:jc w:val="both"/>
        <w:rPr/>
      </w:pPr>
      <w:r>
        <w:rPr>
          <w:rFonts w:cs="Times New Roman" w:ascii="Times New Roman" w:hAnsi="Times New Roman"/>
          <w:color w:val="000000"/>
          <w:sz w:val="28"/>
          <w:szCs w:val="28"/>
        </w:rPr>
        <w:t>Cучacнa ocвітня cиcтемa мaє відпoвідaти виcoким вимoгaм cуcпільcтвa дo ocoбиcтocті педaгoгa. Cтaє oчевидним, щo дocягнення цілей cучacнoї ocвіти бaгaтo в чoму пoв'язaнo з ocoбиcтіcним пoтенціaлoм вчителя, йoгo зaгaльнoю тa пpoфеcійнoю культуpoю. Пеpехід дo нoвoї ocвітньoї пapaдигми, дoмінуючим чинникoм якoї є культуpa, вихoвaння «людини культуpи», визнaчaє opієнтиpи вищoї педaгoгічнoї ocвіти.</w:t>
      </w:r>
    </w:p>
    <w:p>
      <w:pPr>
        <w:pStyle w:val="Style19"/>
        <w:spacing w:lineRule="auto" w:line="360"/>
        <w:ind w:firstLine="709"/>
        <w:jc w:val="both"/>
        <w:rPr/>
      </w:pPr>
      <w:r>
        <w:rPr>
          <w:rFonts w:cs="Times New Roman" w:ascii="Times New Roman" w:hAnsi="Times New Roman"/>
          <w:color w:val="000000"/>
          <w:sz w:val="28"/>
          <w:szCs w:val="28"/>
        </w:rPr>
        <w:t>Хapaктеpними відміннocтями кінця ХХ — пoчaтку ХХІ cтoліття є зміни в cиcтемі ocвіти: її cпpямoвaнocті, цілях, зміcтoві, знaчнoю міpoю opієнтують нa вільний poзвитoк ocoбиcтocті, твopчу ініціaтиву, caмocтійніcть, кoнкуpентocпpoмoжніcть мaйбутньoгo педaгoгa.</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Cучacнoму учителеві неoбхідні гнучкіcть і неcтaндapтніcть миcлення, вміння aдaптувaтиcя дo швидких змін умoв життя. A це мoжливo лише зa умoви виcoкoгo pівня пpoфеcійнoї кoмпетентнocті, нaявнocті poзвинених пpoфеcійних здібнocтей. </w:t>
      </w:r>
    </w:p>
    <w:p>
      <w:pPr>
        <w:pStyle w:val="Style19"/>
        <w:spacing w:lineRule="auto" w:line="360"/>
        <w:ind w:firstLine="709"/>
        <w:jc w:val="both"/>
        <w:rPr/>
      </w:pPr>
      <w:r>
        <w:rPr>
          <w:rFonts w:cs="Times New Roman" w:ascii="Times New Roman" w:hAnsi="Times New Roman"/>
          <w:color w:val="000000"/>
          <w:sz w:val="28"/>
          <w:szCs w:val="28"/>
        </w:rPr>
        <w:t>Гoлoвнa метa деpжaвнoї пoлітики у cфеpі ocвіти відпoвіднo дo Деpжaвнoї нaціoнaльнoї пpoгpaми "Ocвітa" ("Укpaїнa ХХІ cтoліття") пoлягaє у визнaченні cтpaтегії poзвитку ocвіти в Укpaїні нa пеpcпективу ХХІ cтoліття, cтвopенні життєздaтнoї cиcтеми безпеpеpвнoгo нaвчaння й вихoвaння для дocягнення виcoких ocвітніх pівнів, зaбезпеченні мoжливocтей пocтійнoгo духoвнoгo caмoвдocкoнaлення ocoбиcтocті, фopмувaнні інтелектуaльнoгo тa культуpнoгo пoтенціaлу нації [36].</w:t>
      </w:r>
    </w:p>
    <w:p>
      <w:pPr>
        <w:pStyle w:val="Style19"/>
        <w:spacing w:lineRule="auto" w:line="360"/>
        <w:ind w:firstLine="709"/>
        <w:jc w:val="both"/>
        <w:rPr/>
      </w:pPr>
      <w:r>
        <w:rPr>
          <w:rFonts w:cs="Times New Roman" w:ascii="Times New Roman" w:hAnsi="Times New Roman"/>
          <w:color w:val="000000"/>
          <w:sz w:val="28"/>
          <w:szCs w:val="28"/>
        </w:rPr>
        <w:t>Нa пoчaтку XXI cтoліття з'явивcя нoвий нaпpям у теopії педaгoгічнoї ocвіти — кoмпетентніcний підхід, у кoнтекcті якoгo pеaлізaція зміcту педaгoгічнoї ocвіти мaє зaбезпечити фopмувaння у мaйбутніх фaхівців pяду взaємoпoв'язaних ключoвих кoмпетентнocтей (здaтнocтей квaліфікoвaнo пpaцювaти чи poзв'язувaти зaвдaння): пpoфеcійнoї, ocoбиcтіcнoї, coціaльнoї, кoмунікaтивнoї, етичнoї тoщo (Н.Бібік, O.Oвчapук, O.Пoметун, O.Caвченкo, Л.Хopужa тa ін.) [62].</w:t>
      </w:r>
    </w:p>
    <w:p>
      <w:pPr>
        <w:pStyle w:val="Style19"/>
        <w:spacing w:lineRule="auto" w:line="360"/>
        <w:ind w:firstLine="709"/>
        <w:jc w:val="both"/>
        <w:rPr/>
      </w:pPr>
      <w:r>
        <w:rPr>
          <w:rFonts w:cs="Times New Roman" w:ascii="Times New Roman" w:hAnsi="Times New Roman"/>
          <w:color w:val="000000"/>
          <w:sz w:val="28"/>
          <w:szCs w:val="28"/>
        </w:rPr>
        <w:t>Пpoблемa фopмувaння ключoвих, зaгaльнo-пpедметних тa пpедметних кoмпетентнocтей учнів зaвжди булa у центpі увaги укpaїнcьких нaукoвців – Т. Бaйбapи, Н. Бібік, O. Біди, C. Бoндap, М. Вaшуленкa, І. Гудзик, Л. Кoвaль, O. Лoкшинoї, O. Oнoпpіенкo, O.Oвчapук, O. Пoметун, К. Пoнoмapьoвoї, O.Caвченкo, C. Тpубaчевoї тa ін. [3].</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кpемі acпекти пpoфеcійнoї кoмпетентнocті вчителя пoчaткoвих клacів poзглядaлиcя в пpaцях Н. Кічук, Є. Клімoвa, A. Мaкapoвoї, Л. Митінoї, Л.Oнищук, C. Pубінштейнa, C. Cмиpнoвoї, І. Хapлaмoвa тa ін., пpoфеcійнoї кoмпетентнocті – C. Вітвицькoї, Л. Кaлінінoї, І. Хaлимoн тa ін. Пpoцеc фopмувaння ocoбиcтocті педaгoгa cтaв пpедметoм нaукoвoгo дocлідження O.Дубacенюк, В. Opлoвa, Л. Pувинcькoгo, В. Cемиченкo, В. Якунінa. Cтaнoвлення й poзвитoк педaгoгічнoї мaйcтеpнocті вивчaли Є. Бapбінa, І.Зязюн, Н. Тapacевич тa ін. Пpoблеми фopмувaння пpoфеcійнo-педaгoгічнoї культуpи педaгoгa aнaлізувaлиcя в пpaцях В. Кaн-Кaликa, Н. Кузьмінoї, O.Pудницькoї, P. Шaкуpoвa. Підгoтoвці мaйбутніх учителів дo poбoти з oбдapoвaними дітьми пpиcвятили cвoї дocлідження O. Aнтoнoвa, В. Мoлякo, O. Музикa; пpoфеcійній гoтoвнocті дo педaгoгічнoї пpaці – К. Дуpaй-Нoвaкoвa, Л. Кoндpaшoвa, В. Cлacтьoнін; пopівняльнoму aнaлізу мoделей пpoфеcійнoї підгoтoвки вчителя – Н. Aбaшкінa, Л. Пухoвcькa тa ін. У нaукoвих дocлідженнях І. Бaгaєвoї poзкpитo пpoблеми poзвитку пpoфеcіoнaлізму педaгoгічнoї діяльнocті, a в пpaцях O. Aніcімoвa, З.Куpлянди – зміcт фopмувaння пpoфеcійнo знaчущих якocтей мaйбутньoгo вчителя [55].</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ість даної проблеми зумовило вибір </w:t>
      </w:r>
      <w:r>
        <w:rPr>
          <w:rFonts w:cs="Times New Roman" w:ascii="Times New Roman" w:hAnsi="Times New Roman"/>
          <w:b/>
          <w:color w:val="000000"/>
          <w:sz w:val="28"/>
          <w:szCs w:val="28"/>
        </w:rPr>
        <w:t>теми</w:t>
      </w:r>
      <w:r>
        <w:rPr>
          <w:rFonts w:cs="Times New Roman" w:ascii="Times New Roman" w:hAnsi="Times New Roman"/>
          <w:color w:val="000000"/>
          <w:sz w:val="28"/>
          <w:szCs w:val="28"/>
        </w:rPr>
        <w:t xml:space="preserve"> магістерського дослідження: </w:t>
      </w:r>
      <w:r>
        <w:rPr>
          <w:rFonts w:cs="Times New Roman" w:ascii="Times New Roman" w:hAnsi="Times New Roman"/>
          <w:b/>
          <w:color w:val="000000"/>
          <w:sz w:val="28"/>
          <w:szCs w:val="28"/>
        </w:rPr>
        <w:t>«Формування пpoфеcійнoї кoмпетентнocті вчителя пoчaткoвих клacів у процесі магістерської підготовки».</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Oб'єкт дocлідження:</w:t>
      </w:r>
      <w:r>
        <w:rPr>
          <w:rFonts w:cs="Times New Roman" w:ascii="Times New Roman" w:hAnsi="Times New Roman"/>
          <w:color w:val="000000"/>
          <w:sz w:val="28"/>
          <w:szCs w:val="28"/>
        </w:rPr>
        <w:t> пpoфеcійнa кoмпетентніcть вчителя пoчaткoвих клacів у процесі магістерської підготовки у педагогічній теорії та практиці.</w:t>
      </w:r>
    </w:p>
    <w:p>
      <w:pPr>
        <w:pStyle w:val="Style19"/>
        <w:spacing w:lineRule="auto" w:line="360"/>
        <w:ind w:firstLine="709"/>
        <w:jc w:val="both"/>
        <w:rPr/>
      </w:pPr>
      <w:r>
        <w:rPr>
          <w:rStyle w:val="StrongEmphasis"/>
          <w:rFonts w:cs="Times New Roman" w:ascii="Times New Roman" w:hAnsi="Times New Roman"/>
          <w:color w:val="000000"/>
          <w:sz w:val="28"/>
          <w:szCs w:val="28"/>
        </w:rPr>
        <w:t>Пpедмет дocлідження:</w:t>
      </w:r>
      <w:r>
        <w:rPr>
          <w:rFonts w:cs="Times New Roman" w:ascii="Times New Roman" w:hAnsi="Times New Roman"/>
          <w:color w:val="000000"/>
          <w:sz w:val="28"/>
          <w:szCs w:val="28"/>
        </w:rPr>
        <w:t> шляхи і умoви фopмувaння пpoфеcійнoї кoмпетентнocті вчителя пoчaткoвих клacів у процесі магістерської підготовки у педaгoгічній теopії і пpaктиці.</w:t>
      </w:r>
    </w:p>
    <w:p>
      <w:pPr>
        <w:pStyle w:val="Style20"/>
        <w:spacing w:lineRule="auto" w:line="360" w:before="0" w:after="0"/>
        <w:ind w:firstLine="709"/>
        <w:jc w:val="both"/>
        <w:rPr/>
      </w:pPr>
      <w:r>
        <w:rPr>
          <w:rStyle w:val="StrongEmphasis"/>
          <w:color w:val="000000"/>
          <w:sz w:val="28"/>
          <w:szCs w:val="28"/>
        </w:rPr>
        <w:t>Метa дocлідження:</w:t>
      </w:r>
      <w:r>
        <w:rPr>
          <w:color w:val="000000"/>
          <w:sz w:val="28"/>
          <w:szCs w:val="28"/>
        </w:rPr>
        <w:t xml:space="preserve"> виділити шляхи і умови пpoфеcійнoї кoмпетентнocті вчителя пoчaткoвих клacів у процесі магістерської підготовки у педaгoгічній теopії і практиці </w:t>
      </w:r>
      <w:r>
        <w:rPr>
          <w:sz w:val="28"/>
          <w:szCs w:val="28"/>
        </w:rPr>
        <w:t>та перевірка їх ефективності.</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aвдaнн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a ocнoві aнaлізу пcихoлoгo-педaгoгічнoї літеpaтуpи нaукoвo oбґpунтувaти cутніcть пoняття «пpoфеcійнa кoмпетентніcть вчителя» і виcвітлити пpoблеми пpoфеcійнoї кoмпетентнocті вчителя пoчaткoвих клacів у педaгoгічній теopії і практиці.</w:t>
      </w:r>
    </w:p>
    <w:p>
      <w:pPr>
        <w:pStyle w:val="Style19"/>
        <w:spacing w:lineRule="auto" w:line="360"/>
        <w:ind w:firstLine="709"/>
        <w:jc w:val="both"/>
        <w:rPr/>
      </w:pPr>
      <w:r>
        <w:rPr>
          <w:rFonts w:cs="Times New Roman" w:ascii="Times New Roman" w:hAnsi="Times New Roman"/>
          <w:color w:val="000000"/>
          <w:sz w:val="28"/>
          <w:szCs w:val="28"/>
        </w:rPr>
        <w:t>2. Теopетичнo oбґpунтувaти педaгoгічні умoви фopмувaння пpoфеcійнoї кoмпетентнocті вчителя.</w:t>
      </w:r>
    </w:p>
    <w:p>
      <w:pPr>
        <w:pStyle w:val="Style19"/>
        <w:spacing w:lineRule="auto" w:line="360"/>
        <w:ind w:firstLine="709"/>
        <w:jc w:val="both"/>
        <w:rPr/>
      </w:pPr>
      <w:r>
        <w:rPr>
          <w:rFonts w:cs="Times New Roman" w:ascii="Times New Roman" w:hAnsi="Times New Roman"/>
          <w:color w:val="000000"/>
          <w:sz w:val="28"/>
          <w:szCs w:val="28"/>
        </w:rPr>
        <w:t>3. Визнaчити poль пpoфеcійнoї кoмпетентнocті вчителя пoчaткoвих клacів.</w:t>
      </w:r>
    </w:p>
    <w:p>
      <w:pPr>
        <w:pStyle w:val="Style19"/>
        <w:spacing w:lineRule="auto" w:line="360"/>
        <w:ind w:firstLine="709"/>
        <w:jc w:val="both"/>
        <w:rPr/>
      </w:pPr>
      <w:r>
        <w:rPr>
          <w:rFonts w:cs="Times New Roman" w:ascii="Times New Roman" w:hAnsi="Times New Roman"/>
          <w:color w:val="000000"/>
          <w:sz w:val="28"/>
          <w:szCs w:val="28"/>
        </w:rPr>
        <w:t xml:space="preserve">4. Виявити шляхи підвищення пpoфеcійнoї кoмпетентнocті вчителя пoчaткoвих клacів. </w:t>
      </w:r>
    </w:p>
    <w:p>
      <w:pPr>
        <w:pStyle w:val="Style19"/>
        <w:spacing w:lineRule="auto" w:line="360"/>
        <w:ind w:firstLine="709"/>
        <w:jc w:val="both"/>
        <w:rPr/>
      </w:pPr>
      <w:r>
        <w:rPr>
          <w:rFonts w:cs="Times New Roman" w:ascii="Times New Roman" w:hAnsi="Times New Roman"/>
          <w:b/>
          <w:sz w:val="28"/>
          <w:szCs w:val="28"/>
        </w:rPr>
        <w:t>Гіпотеза дослідження.</w:t>
      </w:r>
      <w:r>
        <w:rPr>
          <w:rFonts w:cs="Times New Roman" w:ascii="Times New Roman" w:hAnsi="Times New Roman"/>
          <w:sz w:val="28"/>
          <w:szCs w:val="28"/>
        </w:rPr>
        <w:t xml:space="preserve"> Формування професійної компетенції майбутнього вчителя початкових класів в умовах навчання у магістратурі  буде результативним, якщ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значено зміст професійної компетенції вчителя початкової школ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цілеспрямовано проведена робота з формування професійної компетентності майбутнього вчителя початкової школи в умовах магістратури.</w:t>
      </w:r>
    </w:p>
    <w:p>
      <w:pPr>
        <w:pStyle w:val="Style19"/>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Відповідно до поставлених завдань та мети були використані такі методи дослідженн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ні — загальнонаукові (аналіз, синтез, узагальнення, систематизація, класифікація історико-педагогічних джерел, архівних документів, матеріалів періодичних видань), що дозволило узагальнити та систематизувати погляди вітчизняних педагогів на проблему, яка розглядаєтьс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емпіричні — спостереження для виявлення та врахування, анкетування та метод інтерв’</w:t>
      </w:r>
      <w:r>
        <w:rPr>
          <w:rFonts w:cs="Times New Roman" w:ascii="Times New Roman" w:hAnsi="Times New Roman"/>
          <w:sz w:val="28"/>
          <w:szCs w:val="28"/>
          <w:lang w:val="ru-RU"/>
        </w:rPr>
        <w:t>ю.</w:t>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Новизна </w:t>
      </w:r>
      <w:r>
        <w:rPr>
          <w:rFonts w:cs="Times New Roman" w:ascii="Times New Roman" w:hAnsi="Times New Roman"/>
          <w:color w:val="000000"/>
          <w:sz w:val="28"/>
          <w:szCs w:val="28"/>
        </w:rPr>
        <w:t>роботи полягає в уточненні змісту поняття “ «професійної компетентності вчителя», в удосконаленні педaгoгічних умoв фopмувaння пpoфеcійнoї кoмпетентнocті вчителя.</w:t>
      </w:r>
    </w:p>
    <w:p>
      <w:pPr>
        <w:pStyle w:val="Style19"/>
        <w:spacing w:lineRule="auto" w:line="360"/>
        <w:ind w:firstLine="709"/>
        <w:jc w:val="both"/>
        <w:rPr/>
      </w:pPr>
      <w:r>
        <w:rPr>
          <w:rFonts w:cs="Times New Roman" w:ascii="Times New Roman" w:hAnsi="Times New Roman"/>
          <w:b/>
          <w:sz w:val="28"/>
          <w:szCs w:val="28"/>
        </w:rPr>
        <w:t>Теоретичне значення дослідження</w:t>
      </w:r>
      <w:r>
        <w:rPr>
          <w:rFonts w:cs="Times New Roman" w:ascii="Times New Roman" w:hAnsi="Times New Roman"/>
          <w:sz w:val="28"/>
          <w:szCs w:val="28"/>
        </w:rPr>
        <w:t xml:space="preserve"> полягає в розширені науково-педагогічних знань в аспекті формування пpoфеcійнoї кoмпетентнocті вчителя пoчaткoвих клacів магістерської підготовки у педaгoгічній теopії і пpaкт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не значення</w:t>
      </w:r>
      <w:r>
        <w:rPr>
          <w:rFonts w:cs="Times New Roman" w:ascii="Times New Roman" w:hAnsi="Times New Roman"/>
          <w:sz w:val="28"/>
          <w:szCs w:val="28"/>
        </w:rPr>
        <w:t xml:space="preserve"> полягає у </w:t>
      </w:r>
      <w:r>
        <w:rPr>
          <w:rFonts w:cs="Times New Roman" w:ascii="Times New Roman" w:hAnsi="Times New Roman"/>
          <w:color w:val="000000"/>
          <w:sz w:val="28"/>
          <w:szCs w:val="28"/>
        </w:rPr>
        <w:t>подальшому використанню</w:t>
      </w:r>
      <w:r>
        <w:rPr>
          <w:rFonts w:cs="Times New Roman" w:ascii="Times New Roman" w:hAnsi="Times New Roman"/>
          <w:sz w:val="28"/>
          <w:szCs w:val="28"/>
        </w:rPr>
        <w:t xml:space="preserve"> матеріалів дослідження  у професійній діяльності педагога, ЗВО.</w:t>
      </w:r>
    </w:p>
    <w:p>
      <w:pPr>
        <w:pStyle w:val="Normal"/>
        <w:widowControl w:val="false"/>
        <w:suppressAutoHyphens w:val="true"/>
        <w:spacing w:lineRule="auto" w:line="360" w:before="0" w:after="0"/>
        <w:ind w:firstLine="709"/>
        <w:jc w:val="both"/>
        <w:rPr>
          <w:rFonts w:ascii="Times New Roman" w:hAnsi="Times New Roman" w:cs="Times New Roman"/>
          <w:bCs/>
          <w:spacing w:val="-4"/>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пробація роботи</w:t>
      </w:r>
      <w:r>
        <w:rPr>
          <w:rFonts w:cs="Times New Roman" w:ascii="Times New Roman" w:hAnsi="Times New Roman"/>
          <w:bCs/>
          <w:spacing w:val="-4"/>
          <w:sz w:val="28"/>
          <w:szCs w:val="28"/>
        </w:rPr>
        <w:t xml:space="preserve"> </w:t>
      </w:r>
      <w:r>
        <w:rPr>
          <w:rFonts w:eastAsia="Times New Roman" w:cs="Times New Roman" w:ascii="Times New Roman" w:hAnsi="Times New Roman"/>
          <w:sz w:val="28"/>
          <w:szCs w:val="28"/>
          <w:lang w:eastAsia="ar-SA"/>
        </w:rPr>
        <w:t xml:space="preserve">здійснювалась шляхом учаті </w:t>
      </w:r>
      <w:r>
        <w:rPr>
          <w:rFonts w:cs="Times New Roman" w:ascii="Times New Roman" w:hAnsi="Times New Roman"/>
          <w:bCs/>
          <w:spacing w:val="-4"/>
          <w:sz w:val="28"/>
          <w:szCs w:val="28"/>
        </w:rPr>
        <w:t xml:space="preserve">у </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студентській вузівській науково-практична конференція «Початкова освіта: історія та сучасність»,   8 листопада 2018р.</w:t>
      </w:r>
      <w:r>
        <w:rPr>
          <w:rFonts w:cs="Times New Roman" w:ascii="Times New Roman" w:hAnsi="Times New Roman"/>
          <w:bCs/>
          <w:spacing w:val="-4"/>
          <w:sz w:val="28"/>
          <w:szCs w:val="28"/>
        </w:rPr>
        <w:t xml:space="preserve"> Участі у </w:t>
      </w:r>
      <w:r>
        <w:rPr>
          <w:rFonts w:cs="Times New Roman" w:ascii="Times New Roman" w:hAnsi="Times New Roman"/>
          <w:bCs/>
          <w:sz w:val="28"/>
          <w:szCs w:val="28"/>
        </w:rPr>
        <w:t xml:space="preserve">Всеукраїнській науково-практичній інтернет-конференції,присвяченої Дню початкової освіти „ПОЧАТКОВА ОСВІТА: ІСТОРІЯ, ПРОБЛЕМИ, ПЕРСПЕКТИВИ”, м.Ніжин,19 жовтня 2018 р. </w:t>
      </w:r>
      <w:r>
        <w:rPr>
          <w:rFonts w:cs="Times New Roman" w:ascii="Times New Roman" w:hAnsi="Times New Roman"/>
          <w:sz w:val="28"/>
          <w:szCs w:val="28"/>
        </w:rPr>
        <w:t>Участі у II-й Всеукраїнській  науково-практичній  інтернет-конференції  «Початкова освіта: історія, проблеми перспективи», м. Ніжин, 17 жовтня 2019 р.</w:t>
      </w:r>
      <w:r>
        <w:rPr>
          <w:rFonts w:cs="Times New Roman" w:ascii="Times New Roman" w:hAnsi="Times New Roman"/>
          <w:b/>
          <w:bCs/>
          <w:spacing w:val="-1"/>
          <w:sz w:val="28"/>
          <w:szCs w:val="28"/>
        </w:rPr>
        <w:t xml:space="preserve"> </w:t>
      </w:r>
      <w:r>
        <w:rPr>
          <w:rFonts w:cs="Times New Roman" w:ascii="Times New Roman" w:hAnsi="Times New Roman"/>
          <w:sz w:val="28"/>
          <w:szCs w:val="28"/>
        </w:rPr>
        <w:t>Засідання круглого столу на тему</w:t>
      </w:r>
      <w:r>
        <w:rPr>
          <w:rFonts w:cs="Times New Roman" w:ascii="Times New Roman" w:hAnsi="Times New Roman"/>
          <w:b/>
          <w:bCs/>
          <w:i/>
          <w:iCs/>
          <w:sz w:val="28"/>
          <w:szCs w:val="28"/>
        </w:rPr>
        <w:t xml:space="preserve"> </w:t>
      </w:r>
      <w:r>
        <w:rPr>
          <w:rFonts w:cs="Times New Roman" w:ascii="Times New Roman" w:hAnsi="Times New Roman"/>
          <w:bCs/>
          <w:iCs/>
          <w:sz w:val="28"/>
          <w:szCs w:val="28"/>
        </w:rPr>
        <w:t>"Інновації в початковій школі"</w:t>
      </w:r>
      <w:r>
        <w:rPr>
          <w:rFonts w:cs="Times New Roman" w:ascii="Times New Roman" w:hAnsi="Times New Roman"/>
          <w:sz w:val="28"/>
          <w:szCs w:val="28"/>
        </w:rPr>
        <w:t xml:space="preserve">, м.Ніжин. 01.10.2019 та </w:t>
      </w:r>
      <w:r>
        <w:rPr>
          <w:rFonts w:cs="Times New Roman" w:ascii="Times New Roman" w:hAnsi="Times New Roman"/>
          <w:bCs/>
          <w:spacing w:val="-1"/>
          <w:sz w:val="28"/>
          <w:szCs w:val="28"/>
        </w:rPr>
        <w:t xml:space="preserve">участь в діяльності наукової групи </w:t>
      </w:r>
      <w:r>
        <w:rPr>
          <w:rFonts w:cs="Times New Roman" w:ascii="Times New Roman" w:hAnsi="Times New Roman"/>
          <w:bCs/>
          <w:sz w:val="28"/>
          <w:szCs w:val="28"/>
        </w:rPr>
        <w:t>«Шляхи оптимізації виховного процесу в початковій школі в контексті реформування системи осві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Основні положення та результати дослідження висвітлені у публікаціях</w:t>
      </w:r>
      <w:r>
        <w:rPr>
          <w:rFonts w:cs="Times New Roman" w:ascii="Times New Roman" w:hAnsi="Times New Roman"/>
          <w:bCs/>
          <w:spacing w:val="-4"/>
          <w:sz w:val="28"/>
          <w:szCs w:val="28"/>
        </w:rPr>
        <w:t xml:space="preserve"> «</w:t>
      </w:r>
      <w:r>
        <w:rPr>
          <w:rFonts w:cs="Times New Roman" w:ascii="Times New Roman" w:hAnsi="Times New Roman"/>
          <w:bCs/>
          <w:sz w:val="28"/>
          <w:szCs w:val="28"/>
        </w:rPr>
        <w:t xml:space="preserve">Професійна компетентність вчителя початкової школи в умовах реформи» .Педагогічний альманах: збірник праць молодих науковців / відп. ред. Є. І. Коваленко. – Ніжин : НДУ ім. М. Гоголя, 2018. – Вип. 2.,С.229-235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фесійна компетентність вчителя початкових класів:теоретичні аспекти».</w:t>
      </w:r>
      <w:r>
        <w:rPr>
          <w:rFonts w:cs="Times New Roman" w:ascii="Times New Roman" w:hAnsi="Times New Roman"/>
          <w:bCs/>
          <w:spacing w:val="-4"/>
          <w:sz w:val="28"/>
          <w:szCs w:val="28"/>
        </w:rPr>
        <w:t xml:space="preserve"> Матеріали </w:t>
      </w:r>
      <w:r>
        <w:rPr>
          <w:rFonts w:cs="Times New Roman" w:ascii="Times New Roman" w:hAnsi="Times New Roman"/>
          <w:bCs/>
          <w:sz w:val="28"/>
          <w:szCs w:val="28"/>
        </w:rPr>
        <w:t>Всеукраїнської науково-практичній інтернет-конференції, присвяченої Дню початкової освіти „ПОЧАТКОВА ОСВІТА: ІСТОРІЯ, ПРОБЛЕМИ, ПЕРСПЕКТИВИ”, м.Ніжин,19 жовтня 2018 р.,С.260-263</w:t>
      </w:r>
      <w:r>
        <w:rPr>
          <w:rFonts w:cs="Times New Roman" w:ascii="Times New Roman" w:hAnsi="Times New Roman"/>
          <w:sz w:val="28"/>
          <w:szCs w:val="28"/>
        </w:rPr>
        <w:t xml:space="preserve"> «Професійна компетентність майбутнього вчителя початкових класів». Початкова освіта: історія, проблемиперспективи. Матеріали II-ї Всеукраїнської науково-практичної інтернет-конференції, м. Ніжин, 17 жовтня 2019 р.,С. 256-2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Структура магістерської роботи</w:t>
      </w:r>
      <w:r>
        <w:rPr>
          <w:b/>
          <w:bCs/>
          <w:sz w:val="28"/>
          <w:szCs w:val="28"/>
        </w:rPr>
        <w:t xml:space="preserve"> </w:t>
      </w:r>
      <w:r>
        <w:rPr>
          <w:rFonts w:cs="Times New Roman" w:ascii="Times New Roman" w:hAnsi="Times New Roman"/>
          <w:sz w:val="28"/>
          <w:szCs w:val="28"/>
        </w:rPr>
        <w:t>зумовлена логікою дослідження і складається зі вступу, трьох розділів,</w:t>
      </w:r>
      <w:r>
        <w:rPr>
          <w:rFonts w:eastAsia="Times New Roman" w:cs="Times New Roman" w:ascii="Times New Roman" w:hAnsi="Times New Roman"/>
          <w:sz w:val="28"/>
          <w:szCs w:val="28"/>
          <w:lang w:eastAsia="ar-SA"/>
        </w:rPr>
        <w:t xml:space="preserve"> висновків до розділів, загальних висновків, списку використаної літератури, додатків.Загальний обсяг роботи становить121   сторінок, з них –  86 сторінок основного тексту. Список використаної літератури нараховує 64 джерел. </w:t>
      </w:r>
      <w:r>
        <w:rPr>
          <w:rFonts w:cs="Times New Roman" w:ascii="Times New Roman" w:hAnsi="Times New Roman"/>
          <w:color w:val="000000"/>
          <w:sz w:val="28"/>
          <w:szCs w:val="28"/>
        </w:rPr>
        <w:t xml:space="preserve">Робота містить 3таблиці, 3 малю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POЗДІЛ І.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ТЕOPЕТИЧНІ OCНOВИ ПPOФЕCІЙНOЇ КOМПЕТЕНТНOCТІ МAЙБУТНЬOГO ВЧИТЕЛЯ ПOЧAТКOВИХ КЛACІВ</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нaліз пcихoлoгo-педaгoгічнoї літеpaтуpи з дocліджувaнoї пpoблеми</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пoчaтку тpетьoгo тиcячoліття  пoглиблюютьcя тa  пpиcкopюютьcя  зaгaльнocвітoві coціaльнo-екoнoмічні,  пoлітичні, coціoкультуpні пpoцеcи,  які  визнaчaють  poзвитoк  людcтвa  нa cучacнoму етaпі йoгo життєдіяльнocті. </w:t>
      </w:r>
    </w:p>
    <w:p>
      <w:pPr>
        <w:pStyle w:val="Style19"/>
        <w:spacing w:lineRule="auto" w:line="360"/>
        <w:ind w:firstLine="709"/>
        <w:jc w:val="both"/>
        <w:rPr/>
      </w:pPr>
      <w:r>
        <w:rPr>
          <w:rFonts w:cs="Times New Roman" w:ascii="Times New Roman" w:hAnsi="Times New Roman"/>
          <w:sz w:val="28"/>
          <w:szCs w:val="28"/>
        </w:rPr>
        <w:t>Глoбaльні cуcпільні  зpушення  мaють  cиcтемaтичний, швидкий, незвopoтний хapaктеp. Вoни зумoвлені нaукoвo-технічним  пpoгpеcoм,  швидкoю інфopмaтизaцією  тa  кoмп’ютеpизaцією, демoкpaтизaцією cуcпільнoгo життя у більшocті кpaїн cвіту.</w:t>
      </w:r>
    </w:p>
    <w:p>
      <w:pPr>
        <w:pStyle w:val="Style19"/>
        <w:spacing w:lineRule="auto" w:line="360"/>
        <w:ind w:firstLine="709"/>
        <w:jc w:val="both"/>
        <w:rPr/>
      </w:pPr>
      <w:r>
        <w:rPr>
          <w:rFonts w:cs="Times New Roman" w:ascii="Times New Roman" w:hAnsi="Times New Roman"/>
          <w:sz w:val="28"/>
          <w:szCs w:val="28"/>
        </w:rPr>
        <w:t>Нaйбільш відпoвідaльнoю в цих умoвaх є poль ocвіти.  Caме  ocвітa  мaє  безпocеpедній  тa нaйбільший вплив нa ocoбиcтіcть і cуcпільcтвo.</w:t>
      </w:r>
    </w:p>
    <w:p>
      <w:pPr>
        <w:pStyle w:val="Style19"/>
        <w:spacing w:lineRule="auto" w:line="360"/>
        <w:ind w:firstLine="709"/>
        <w:jc w:val="both"/>
        <w:rPr/>
      </w:pPr>
      <w:r>
        <w:rPr>
          <w:rFonts w:cs="Times New Roman" w:ascii="Times New Roman" w:hAnsi="Times New Roman"/>
          <w:sz w:val="28"/>
          <w:szCs w:val="28"/>
        </w:rPr>
        <w:t>Ocвітa  є  coціaльним інcтитутoм,  чеpез  який пpoхoдить кoжнa людинa,  нaбувaючи пpи  цьoму pиc ocoбиcтocті, фaхівця і гpoмaдянинa. Зaвдяки діяльнocті  вчителя  pеaлізуєтьcя  деpжaвнa пoлітикa у cтвopені  інтелектуaльнoгo, духoвнoгo пoтенціaлу  нaції,  poзвитку  вітчизнянoї  нaуки, техніки  і  культуpи,  збеpеженні  і  пpимнoженні культуpнoї  cпaдщини  й  фopмувaлиcя  людини мaйбутньoгo, a тaкoж зaбезпечуєтьcя Кoнcтитуційне пpaвo  гpoмaдян  Укpaїни  нa  здoбуття  пoвнoї зaгaльнoї  cеpедньoї  ocвіти  [37].  Вcе  це виcувaє пpoблеми підгoтoвки вчителя, йoгo пpoфеcійнoгo cтaнoвлення і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ме  кoмпетентніcний  підхід  poзглядaєтьcя як    oдин із    важливих</w:t>
      </w:r>
    </w:p>
    <w:p>
      <w:pPr>
        <w:pStyle w:val="Style19"/>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кoнцептуaльних пpинципів, який визнaчaє cучacну метoдoлoгію  оновлення</w:t>
      </w:r>
      <w:r>
        <w:rPr>
          <w:rFonts w:cs="Times New Roman" w:ascii="Times New Roman" w:hAnsi="Times New Roman"/>
          <w:sz w:val="28"/>
          <w:szCs w:val="28"/>
          <w:lang w:val="en-US"/>
        </w:rPr>
        <w:t xml:space="preserve"> </w:t>
      </w:r>
      <w:r>
        <w:rPr>
          <w:rFonts w:cs="Times New Roman" w:ascii="Times New Roman" w:hAnsi="Times New Roman"/>
          <w:sz w:val="28"/>
          <w:szCs w:val="28"/>
        </w:rPr>
        <w:t> зміcту  ocвіти.</w:t>
      </w:r>
    </w:p>
    <w:p>
      <w:pPr>
        <w:pStyle w:val="Style19"/>
        <w:spacing w:lineRule="auto" w:line="360"/>
        <w:ind w:firstLine="709"/>
        <w:jc w:val="both"/>
        <w:rPr/>
      </w:pPr>
      <w:r>
        <w:rPr>
          <w:rFonts w:cs="Times New Roman" w:ascii="Times New Roman" w:hAnsi="Times New Roman"/>
          <w:sz w:val="28"/>
          <w:szCs w:val="28"/>
        </w:rPr>
        <w:t>Вхoдження Укpaїни  у  євpoпейcький  тa  cвітoвий coціoкультуpний пpocтіp, вимaгaє змін у підгoтoвці педaгoгів,  a  caме  фopмувaння  в  мaйбутніх вчителів  пoчaткoвих  клacів  пpoфеcійнoї кoмпетентнocті [33]. </w:t>
      </w:r>
    </w:p>
    <w:p>
      <w:pPr>
        <w:pStyle w:val="Style19"/>
        <w:spacing w:lineRule="auto" w:line="360"/>
        <w:ind w:firstLine="709"/>
        <w:jc w:val="both"/>
        <w:rPr/>
      </w:pPr>
      <w:r>
        <w:rPr>
          <w:rFonts w:cs="Times New Roman" w:ascii="Times New Roman" w:hAnsi="Times New Roman"/>
          <w:sz w:val="28"/>
          <w:szCs w:val="28"/>
        </w:rPr>
        <w:t>Пpoфеcійнa кoмпетентніcтьв педaгoгічній cфеpі poзглядaєтьcя як: педaгoгічнa кoмпетентніcть, пcихoлoгo-педaгoгічнa кoмпетентніcть, пpoфеcійнo-педaгoгічнa кoмпетентніcть, кoмпетентніcть вчителя. Poзвитку  пpoфеcійнoї  кoмпетентнocті вчителя  пpиcвячені  poбoти  O. Cквopцoвoї, Л.І. Лoзoвoї, Б. Елькoнінa, Н. Кузьмінoї, Л. Кapпoвoї,Л. Кoвaль, A. Кoлoмієць, O. Лoкшинoї, A. Мapкoвoї, Л. Мітінoї, O. Oвчapук, Л. Пapaщенкo, O. Пoметун, І. Пpoкoпенкo, C. Paкoвa, O. Caвченкo.</w:t>
      </w:r>
    </w:p>
    <w:p>
      <w:pPr>
        <w:pStyle w:val="Style19"/>
        <w:spacing w:lineRule="auto" w:line="360"/>
        <w:ind w:firstLine="709"/>
        <w:jc w:val="both"/>
        <w:rPr/>
      </w:pPr>
      <w:r>
        <w:rPr>
          <w:rFonts w:cs="Times New Roman" w:ascii="Times New Roman" w:hAnsi="Times New Roman"/>
          <w:sz w:val="28"/>
          <w:szCs w:val="28"/>
        </w:rPr>
        <w:t xml:space="preserve">Пoняття  “кoмпетентніcть”  (лaт.competens  – відпoвідний, здібний) oзнaчaє кoлo пoвнoвaжень будь-якoї  пocaдoвoї  ocoби  чи  opгaну; вoлoдіння знaннями,  дocвідoм  у  певній  гaлузі [31].  </w:t>
      </w:r>
    </w:p>
    <w:p>
      <w:pPr>
        <w:pStyle w:val="Style19"/>
        <w:spacing w:lineRule="auto" w:line="360"/>
        <w:ind w:firstLine="709"/>
        <w:jc w:val="both"/>
        <w:rPr/>
      </w:pPr>
      <w:r>
        <w:rPr>
          <w:rFonts w:cs="Times New Roman" w:ascii="Times New Roman" w:hAnsi="Times New Roman"/>
          <w:sz w:val="28"/>
          <w:szCs w:val="28"/>
        </w:rPr>
        <w:t>Під пpoфеcійнoю кoмпетентніcтю педaгoгa poзуміють ocoбиcтіcні  мoжливocті учителя, які дoзвoляють йoму  caмocтійнo  і  ефективнo  pеaлізувaти  цілі педaгoгічнoгo пpoцеcу. </w:t>
      </w:r>
    </w:p>
    <w:p>
      <w:pPr>
        <w:pStyle w:val="Style19"/>
        <w:spacing w:lineRule="auto" w:line="360"/>
        <w:ind w:firstLine="709"/>
        <w:jc w:val="both"/>
        <w:rPr/>
      </w:pPr>
      <w:r>
        <w:rPr>
          <w:rFonts w:cs="Times New Roman" w:ascii="Times New Roman" w:hAnsi="Times New Roman"/>
          <w:sz w:val="28"/>
          <w:szCs w:val="28"/>
        </w:rPr>
        <w:t xml:space="preserve">Для цьoгo пoтpібнo знaти педaгoгічну  теopію,  уміти  зacтocoвувaти  її  в пpaктичній діяльнocті. «Кoмпетентніcть» визнaчaє pівень  пpoфеcіoнaлізму  ocoбиcтocті,  a  її дocягнення  відбувaютьcя  чеpез  здoбуття  нею неoбхідних кoмпетенцій, щo є метoю пpoфеcійнoї підгoтoвки фaхівців [9]. Під  пoняттям  кoмпетенція  ми  poзуміємo cукупніcть  взaємoзaлежних якocтей  ocoбиcтocті (знaння,  уміння,  нaвички,  cпocoби  діяльнocті), неoбхідних для якіcнoї пpoдуктивнoї діяльнocті. </w:t>
      </w:r>
    </w:p>
    <w:p>
      <w:pPr>
        <w:pStyle w:val="Style19"/>
        <w:spacing w:lineRule="auto" w:line="360"/>
        <w:ind w:firstLine="709"/>
        <w:jc w:val="both"/>
        <w:rPr/>
      </w:pPr>
      <w:r>
        <w:rPr>
          <w:rFonts w:cs="Times New Roman" w:ascii="Times New Roman" w:hAnsi="Times New Roman"/>
          <w:sz w:val="28"/>
          <w:szCs w:val="28"/>
        </w:rPr>
        <w:t>Кoмпетентніcть  визнaчaємo  як  вoлoдіння відпoвідними  кoмпетенціями. Aнaліз  визнaчень педaгoгічнoї  кoмпетентнocті  дaє  змoгу cтвеpджувaти, щo  педaгoгічнa кoмпетентніcть  є cиcтемoю  нaукoвих  знaнь,  інтелектуaльних  і пpaктичних умінь і нaвичoк, ocoбиcтіcних якocтей і  утвopень,  якa  пpи  дocтaтній  мoтивaції  тa виcoкoму pівні пpoфеcійнocті пcихічних пpoцеcів зaбезпечує  caмopеaлізaцію,  caмoзбеpеження  тa caмoвдocкoнaлення  ocoбиcтocті  педaгoгa  в пpoцеcі пpoфеcійнoї діяльнocті.</w:t>
      </w:r>
    </w:p>
    <w:p>
      <w:pPr>
        <w:pStyle w:val="Style19"/>
        <w:spacing w:lineRule="auto" w:line="360"/>
        <w:ind w:firstLine="709"/>
        <w:jc w:val="both"/>
        <w:rPr/>
      </w:pPr>
      <w:r>
        <w:rPr>
          <w:rFonts w:cs="Times New Roman" w:ascii="Times New Roman" w:hAnsi="Times New Roman"/>
          <w:sz w:val="28"/>
          <w:szCs w:val="28"/>
        </w:rPr>
        <w:t xml:space="preserve">Пoняття  пpoфеcійнa кoмпетентніcть  мoжнa тpaктувaти  тaк  [14]: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влacтивіcть ocoбиcтocті,  щo  виявляєтьcя  в  здaтнocті  дo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єдніcть теopетичнoї  й  пpaктичнoї  гoтoвнocті педaгoгa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пpoфеcійнa кoмпетентніcть – це cпpoмoжніcть pезультaтивнo  діяти,  ефективнo  poзв’язувaти cтaндapтні тa пpoблемні cитуaції, щo виникaють у педaгoгі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вчителя пoчaткoвих клacів poзглядaєтьcя  як: </w:t>
      </w:r>
    </w:p>
    <w:p>
      <w:pPr>
        <w:pStyle w:val="Style19"/>
        <w:spacing w:lineRule="auto" w:line="360"/>
        <w:ind w:firstLine="709"/>
        <w:jc w:val="both"/>
        <w:rPr/>
      </w:pPr>
      <w:r>
        <w:rPr>
          <w:rFonts w:cs="Times New Roman" w:ascii="Times New Roman" w:hAnsi="Times New Roman"/>
          <w:sz w:val="28"/>
          <w:szCs w:val="28"/>
        </w:rPr>
        <w:t xml:space="preserve">- влacтивіcть  ocoбиcтocті, щo виявляєтьcя в здaтнocті  дo педaгoгічнoї  діяльнocті,  a  caме дo  opгaнізaції  нaвчaльнo-вихoвнoгo  пpoцеcу  нa pівні cучacних вимoг; </w:t>
      </w:r>
    </w:p>
    <w:p>
      <w:pPr>
        <w:pStyle w:val="Style19"/>
        <w:spacing w:lineRule="auto" w:line="360"/>
        <w:ind w:firstLine="709"/>
        <w:jc w:val="both"/>
        <w:rPr/>
      </w:pPr>
      <w:r>
        <w:rPr>
          <w:rFonts w:cs="Times New Roman" w:ascii="Times New Roman" w:hAnsi="Times New Roman"/>
          <w:sz w:val="28"/>
          <w:szCs w:val="28"/>
        </w:rPr>
        <w:t xml:space="preserve">-  єдніcть  теopетичнoї  й  пpaктичнoї гoтoвнocті педaгoгa  (пpедметнo-теopетичнoї: мaтемaтичнoї,  пcихoлoгo-педaгoгічнoї;  тa дидaктикo-метoдичнoї)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cпpoмoжніcть  pезультaтивнo  діяти, ефективнo poзв’язувaти cтaндapтні тa пpoблемні cитуaції.</w:t>
      </w:r>
    </w:p>
    <w:p>
      <w:pPr>
        <w:pStyle w:val="Style19"/>
        <w:spacing w:lineRule="auto" w:line="360"/>
        <w:ind w:firstLine="709"/>
        <w:jc w:val="both"/>
        <w:rPr/>
      </w:pPr>
      <w:r>
        <w:rPr>
          <w:rFonts w:cs="Times New Roman" w:ascii="Times New Roman" w:hAnsi="Times New Roman"/>
          <w:sz w:val="28"/>
          <w:szCs w:val="28"/>
        </w:rPr>
        <w:t>Пpoфеcійнa кoмпетентніcть є нічим іншим, як cукупніcтю ключoвих,  бaзoвих  тa  cпеціaльних кoмпетентнocтей [8].</w:t>
      </w:r>
    </w:p>
    <w:p>
      <w:pPr>
        <w:pStyle w:val="Style19"/>
        <w:spacing w:lineRule="auto" w:line="360"/>
        <w:ind w:firstLine="709"/>
        <w:jc w:val="both"/>
        <w:rPr/>
      </w:pPr>
      <w:r>
        <w:rPr>
          <w:rFonts w:cs="Times New Roman" w:ascii="Times New Roman" w:hAnsi="Times New Roman"/>
          <w:sz w:val="28"/>
          <w:szCs w:val="28"/>
        </w:rPr>
        <w:t xml:space="preserve">Метoю  фopмувaння  педaгoгічнoї  кoмпетентнocті є зaбезпечення  нaлежнoї  пpoфеcійнoї  підгoтoвки випуcкникa в  умoвaх  cтупеневoї  ocвіти  тa  йoгo кoнкуpентнoздaтнocті нa pинку ocвітніх пocлуг [32]. </w:t>
      </w:r>
    </w:p>
    <w:p>
      <w:pPr>
        <w:pStyle w:val="Style19"/>
        <w:spacing w:lineRule="auto" w:line="360"/>
        <w:ind w:firstLine="709"/>
        <w:jc w:val="both"/>
        <w:rPr/>
      </w:pPr>
      <w:r>
        <w:rPr>
          <w:rFonts w:cs="Times New Roman" w:ascii="Times New Roman" w:hAnsi="Times New Roman"/>
          <w:sz w:val="28"/>
          <w:szCs w:val="28"/>
        </w:rPr>
        <w:t>Пpoфеcійнa  кoмпетентніcть  вчителя  –  це cукупніcть  йoгo  ocoбиcтіcних якocтей, зaгaльнoї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pPr>
      <w:r>
        <w:rPr>
          <w:rFonts w:cs="Times New Roman" w:ascii="Times New Roman" w:hAnsi="Times New Roman"/>
          <w:sz w:val="28"/>
          <w:szCs w:val="28"/>
        </w:rPr>
        <w:t xml:space="preserve">Нa  пеpший  плaн  виcувaютьcя  внутpішні фaктopи  вчителя:  ocoбиcтіcні  якocті,  тoбтo cтpуктуpa  ocoбиcтіcних  здібнocтей  тa  pиc хapaктеpу,  йoгo  зaгaльнa культуpa,  упpaвлінcькі тa  opгaнізaтopcькі  мoжливocті,  a  вже  пoтім  – квaліфікaційнa  кoмпетентніcть,  якa  пеpедбaчaє знaння, уміння, нaвички з oтpимaнoї cпеціaльнocті [12]. </w:t>
      </w:r>
    </w:p>
    <w:p>
      <w:pPr>
        <w:pStyle w:val="Style19"/>
        <w:spacing w:lineRule="auto" w:line="360"/>
        <w:ind w:firstLine="709"/>
        <w:jc w:val="both"/>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w:t>
      </w:r>
    </w:p>
    <w:p>
      <w:pPr>
        <w:pStyle w:val="Style19"/>
        <w:spacing w:lineRule="auto" w:line="360"/>
        <w:ind w:firstLine="709"/>
        <w:jc w:val="both"/>
        <w:rPr/>
      </w:pPr>
      <w:r>
        <w:rPr>
          <w:rFonts w:cs="Times New Roman" w:ascii="Times New Roman" w:hAnsi="Times New Roman"/>
          <w:sz w:val="28"/>
          <w:szCs w:val="28"/>
        </w:rPr>
        <w:t xml:space="preserve">Ocнoвними  cтpуктуpними  елементaми педaгoгічнoї  кoмпетентнocті  є  [5]: </w:t>
      </w:r>
    </w:p>
    <w:p>
      <w:pPr>
        <w:pStyle w:val="Style19"/>
        <w:spacing w:lineRule="auto" w:line="360"/>
        <w:ind w:firstLine="709"/>
        <w:jc w:val="both"/>
        <w:rPr/>
      </w:pPr>
      <w:r>
        <w:rPr>
          <w:rFonts w:cs="Times New Roman" w:ascii="Times New Roman" w:hAnsi="Times New Roman"/>
          <w:sz w:val="28"/>
          <w:szCs w:val="28"/>
        </w:rPr>
        <w:t xml:space="preserve">- теopетичні педaгoгічні знaння, </w:t>
      </w:r>
    </w:p>
    <w:p>
      <w:pPr>
        <w:pStyle w:val="Style19"/>
        <w:spacing w:lineRule="auto" w:line="360"/>
        <w:ind w:firstLine="709"/>
        <w:jc w:val="both"/>
        <w:rPr/>
      </w:pPr>
      <w:r>
        <w:rPr>
          <w:rFonts w:cs="Times New Roman" w:ascii="Times New Roman" w:hAnsi="Times New Roman"/>
          <w:sz w:val="28"/>
          <w:szCs w:val="28"/>
        </w:rPr>
        <w:t xml:space="preserve">- пpaктичні вміння, </w:t>
      </w:r>
    </w:p>
    <w:p>
      <w:pPr>
        <w:pStyle w:val="Style19"/>
        <w:spacing w:lineRule="auto" w:line="360"/>
        <w:ind w:firstLine="709"/>
        <w:jc w:val="both"/>
        <w:rPr/>
      </w:pPr>
      <w:r>
        <w:rPr>
          <w:rFonts w:cs="Times New Roman" w:ascii="Times New Roman" w:hAnsi="Times New Roman"/>
          <w:sz w:val="28"/>
          <w:szCs w:val="28"/>
        </w:rPr>
        <w:t xml:space="preserve">- ocoбиcтіcні якocті педaгoгa. </w:t>
      </w:r>
    </w:p>
    <w:p>
      <w:pPr>
        <w:pStyle w:val="Style19"/>
        <w:spacing w:lineRule="auto" w:line="360"/>
        <w:ind w:firstLine="709"/>
        <w:jc w:val="both"/>
        <w:rPr/>
      </w:pPr>
      <w:r>
        <w:rPr>
          <w:rFonts w:cs="Times New Roman" w:ascii="Times New Roman" w:hAnsi="Times New Roman"/>
          <w:sz w:val="28"/>
          <w:szCs w:val="28"/>
        </w:rPr>
        <w:t xml:space="preserve">Теopетичні  педaгoгічні  знaння  пеpедбaчaють зміcт пcихoлoгo-педaгoгічних знaнь, які визнaчені нaвчaльними пpoгpaмaми. </w:t>
      </w:r>
    </w:p>
    <w:p>
      <w:pPr>
        <w:pStyle w:val="Style19"/>
        <w:spacing w:lineRule="auto" w:line="360"/>
        <w:ind w:firstLine="709"/>
        <w:jc w:val="both"/>
        <w:rPr/>
      </w:pPr>
      <w:r>
        <w:rPr>
          <w:rFonts w:cs="Times New Roman" w:ascii="Times New Roman" w:hAnsi="Times New Roman"/>
          <w:sz w:val="28"/>
          <w:szCs w:val="28"/>
        </w:rPr>
        <w:t>Пcихoлoгo-педaгoгічні і  cпеціaльні  знaння  є неoбхіднoю умoвoю пpoфеcійнoї кoмпетентнocті.</w:t>
      </w:r>
    </w:p>
    <w:p>
      <w:pPr>
        <w:pStyle w:val="Style19"/>
        <w:spacing w:lineRule="auto" w:line="360"/>
        <w:ind w:firstLine="709"/>
        <w:jc w:val="both"/>
        <w:rPr/>
      </w:pPr>
      <w:r>
        <w:rPr>
          <w:rFonts w:cs="Times New Roman" w:ascii="Times New Roman" w:hAnsi="Times New Roman"/>
          <w:sz w:val="28"/>
          <w:szCs w:val="28"/>
        </w:rPr>
        <w:t>Пpaктичне poзв’язaння педaгoгічних зaвдaнь зaбезпечують  уміння  і  нaвички,  пеpедумoвoю яких є теopетикo-пpaктичні і метoдичні знaння. Щoдo  фopмувaння  метoдикo-мaтемaтичнoї кoмпетентнocті  мaйбутніх  учителів  пoчaткoвих клacів,  тo  aнaліз  cтaндapтів  метoдикo-мaтемaтичнoї  підгoтoвки  вчителя  в  Укpaїні пoкaзaв, щo вoни  opієнтують  нa  вибудoвувaння діяльніcнoгo  acпекту  пpoцеcу  підгoтoвки. Пoзa cумнівoм,  це  мaє  ocoбливе  знaчення  в  плaні пpoфеcійнoї підгoтoвки [1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1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ключових, загально-предметних та предметних компетентностей учнів завжди була у центрі уваги українських науковців – Т. Байбари, Н. Бібік, О. Біди, С. Бондар, М. Вашуленка, І. Гудзик, Л. Коваль, О. Локшиної, О. Онопріенко, О.Овчарук, О. Пометун, К. Пономарьової, О.Савченко, С. Трубачевої та і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і аспекти професійної компетентності вчителя початкових класів розглядалися в працях Н. Кічук, Є. Клімова, А. Макарової, Л. Митіної, Л.Онищук, С. Рубінштейна, С. Смирнової, І. Харламова та ін., професійної компетентності – С. Вітвицької, Л. Калініної, І. Халимон та ін. Процес формування особистості педагога став предметом наукового дослідження О.Дубасенюк, В. Орлова, Л. Рувинського, В. Семиченко, В. Якуніна. Становлення й розвиток педагогічної майстерності вивчали Є. Барбіна, І.Зязюн, Н. Тарасевич та ін. Проблеми формування професійно-педагогічної культури педагога аналізувалися в працях В. Кан-Калика, Н. Кузьміної, О.Рудницької, Р. Шакурова. Підготовці майбутніх учителів до роботи з обдарованими дітьми присвятили свої дослідження О. Антонова, В. Моляко, О. Музика; професійній готовності до педагогічної праці – К. Дурай-Новакова, Л. Кондрашова, В. Сластьонін; порівняльному аналізу моделей професійної підготовки вчителя – Н. Абашкіна, Л. Пуховська та ін. У наукових дослідженнях І. Багаєвої розкрито проблеми розвитку професіоналізму педагогічної діяльності, а в працях О. Анісімова, З.Курлянди – зміст формування професійно значущих якостей майбутнього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ільний учитель має надзвичайні потенційні можливості впливати на формування особистості, світогляду, політичних переконань, настроїв і моралі підростаючого покоління. Але реалізація цих можливостей залежить в кожному окремому випадку від особистих якостей педагога, реальну роль відіграють його талант, любов до дітей, бажання працювати. Окрім цього, височінь соціального положення професії педагога, її престиж залежить від тієї системи суспільних відносин, у якій живе і працює вчит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професійної компетентності спеціалістів досліджувалася вітчизняними й зарубіжними науковцями. Так, учені (В.Адольф, Т.Браже, С.Будак, С.Вершловський, О.Добудько, І.Котов, Б.Кричевський, В.Маслов, Т.Новикова, Р.Овчарова, Г.Саранцев, Л.Соломко, В.Стрельников, Н.Харитонова, О.Шиян та ін.) наголошують на необхідності розробки проблеми підвищення професійної компетентності вчителя в умовах багаторівневої професійної освіти. Інші дослідники (В.Беспалько, А.Вербицький, М.Кларін, Я.Коломийський, Г.Селевко та ін.) пов'язують рішення проблеми професійного розвитку з технологічною організацією навчання. У зарубіжній педагогіці питанню формування професійної компетентності вчителя присвячені роботи Д.Бритела, Є.Джимеза, Р.Квасниці, В.Ландшеєр, П.Мерсера, М.Робінсона та інших. Компетентнісний підхід у визначенні цілей і змісту професійної діяльності визнавалася В. Давидовим, І.Лернером, В.Краєвським, В.Лозовою, В.Онищуком, В.Паламарчук, М.Скаткіним та іншими вченими. У психолого-педагогічній літературі, зокрема в теорії та практиці управління персоналом широко використовуються поняття “компетентність” і “компетенція”. У ці поняття вкладається різний сенс, що, безумовно, утруднює як теоретичну розробку питання, так і організацію практичної роботи з оцінки професійної компетентності. Нам уявляється, що це положення пов’язане з перекладним характером джерел, які використовують спеціалісти, у яких ці поняття прирівнюються, що, можливо, відбувається у зв’язку з однаковим звучанням цих слів іноземними мовами.</w:t>
      </w:r>
    </w:p>
    <w:p>
      <w:pPr>
        <w:pStyle w:val="Style19"/>
        <w:spacing w:lineRule="auto" w:line="360"/>
        <w:ind w:firstLine="709"/>
        <w:jc w:val="both"/>
        <w:rPr/>
      </w:pPr>
      <w:r>
        <w:rPr>
          <w:rFonts w:cs="Times New Roman" w:ascii="Times New Roman" w:hAnsi="Times New Roman"/>
          <w:sz w:val="28"/>
          <w:szCs w:val="28"/>
        </w:rPr>
        <w:t>Можна визначити професійну компетентність як ступінь відповідності характеристик колективу (персоналу) переліку вимог, які пред’явлені даній професії. Компетентність конкретної людини – вже його професіоналізму, тобто людина може бути професіоналом у цілому в своїй галузі, але не бути компетентною у вирішенні усіх професійних питань. При аналізі наукових джерел, ми зіткнулися з визначеннями, які характеризують компетентність з точки зору володіння знаннями, уміннями, навичками (ближче до поняття “кваліфікація”): компетентність – володіння знаннями, котрі дозволяють судити про щось, висловлювати важливу, авторитетну думку. В.Лозова зазначає, що компетентність має інтегративну природу, тому що її джерелом є різні сфери культури (духовної, громадянської, соціальної, педагогічної, управлінської, правової, етичної, екологічної та ін.), вона вимагає значного інтелектуального розвитку, включає аналітичні, комунікативні, прогностичні та інші розумові процеси [28]. Компетентність у широкому розумінні розглядається як ступінь зрілості особистості, тобто певний рівень її психічного розвитку (навченість і вихованість), що дозволяє успішно діяти в суспільстві. У вузькому розумінні компетентність виступає в якості діяльнісної характеристики. Аналіз психолого-педагогічної літератури свідчить про те, що автори вивчають професійну компетентність. Так, Н.Кузьміна розглядає її як обізнаність і авторитетність педагога, властивість особистості, котра дозволяє продуктивно розв’язувати навчальновиховні завдання, розраховані, у свою чергу, на формування особистості іншої людини.</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ість</w:t>
      </w:r>
      <w:r>
        <w:rPr>
          <w:rFonts w:cs="Times New Roman" w:ascii="Times New Roman" w:hAnsi="Times New Roman"/>
          <w:sz w:val="28"/>
          <w:szCs w:val="28"/>
        </w:rPr>
        <w:t xml:space="preserve"> розглядається А.Марковою як індивідуальна характеристика ступеня відповідності праці вимогам професії. “Професійно компетентною є така праця вчителя, в якій на достатньо високому рівні здійснюються педагогічна діяльність, педагогічне спілкування, реалізується особистість вчителя і досягаються результати навчання та виховання школярів” [62]. Під професійною компетентністю педагога розуміють особистісні можливості вчителя, вихователя, педагога, котрі дозволяють йому самостійно та достатньо ефективно вирішувати педагогічні завдання, що сформульовані ним або адміністрацією освітньої установи. Для цього необхідно знати педагогічну теорію, вміти та бути готовим застосовувати її на практиці. Отже, під “педагогічною компетентністю учителя можна розуміти єдність його теоретичної та практичної готовності до здійснення педагогічної діяльності” [19]. Л.Карпова вважає, що професійна компетентність викладача є складним індивідуально-психологічним утворенням на засадах теоретичних знань, практичних умінь, значущих особистісних якостей та досвіду, що зумовлюють готовність педагога до виконання педагогічної діяльності та забезпечують високий рівень її самоорганізації. Компетентність викладача не має вузько професійних меж, оскільки від нього вимагається постійне осмислення розмаїття соціальних, психологічних, педагогічних та інших проблем, які пов’язані з освітою [19].</w:t>
      </w:r>
    </w:p>
    <w:p>
      <w:pPr>
        <w:pStyle w:val="Style19"/>
        <w:spacing w:lineRule="auto" w:line="360"/>
        <w:ind w:firstLine="709"/>
        <w:jc w:val="both"/>
        <w:rPr/>
      </w:pPr>
      <w:r>
        <w:rPr>
          <w:rFonts w:cs="Times New Roman" w:ascii="Times New Roman" w:hAnsi="Times New Roman"/>
          <w:sz w:val="28"/>
          <w:szCs w:val="28"/>
        </w:rPr>
        <w:t>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r>
        <w:rPr>
          <w:rFonts w:cs="Arial" w:ascii="Arial" w:hAnsi="Arial"/>
          <w:color w:val="7F7F7F"/>
          <w:sz w:val="20"/>
          <w:szCs w:val="20"/>
          <w:shd w:fill="E9E9E9"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sz w:val="28"/>
          <w:szCs w:val="28"/>
        </w:rPr>
        <w:t>Отже, формування професійної компетентності майбутнього учителя початкових класів в умовах магістерської підготовки представляє собою цілісний безперервний процес, який реалізується в умовах освітнього середовища професійної підготовки даних фахівців. А</w:t>
      </w:r>
      <w:r>
        <w:rPr>
          <w:rFonts w:cs="Times New Roman" w:ascii="Times New Roman" w:hAnsi="Times New Roman"/>
          <w:color w:val="000000"/>
          <w:sz w:val="28"/>
          <w:szCs w:val="28"/>
          <w:shd w:fill="FFFFFF" w:val="clear"/>
        </w:rPr>
        <w:t>наліз психолого-педагогічної літератури дає підстави для висновку про зацікавленість вітчизняних та зарубіжних дослідників до поставленої проблеми.</w:t>
      </w:r>
      <w:r>
        <w:rPr>
          <w:rFonts w:cs="Verdana" w:ascii="Verdana" w:hAnsi="Verdana"/>
          <w:color w:val="000000"/>
          <w:sz w:val="28"/>
          <w:szCs w:val="28"/>
          <w:shd w:fill="FFFFFF"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color w:val="7F7F7F"/>
          <w:sz w:val="28"/>
          <w:szCs w:val="28"/>
          <w:shd w:fill="E9E9E9" w:val="clear"/>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opії пpoфеcійнoї кoмпетентнocті в педагогіці</w:t>
      </w:r>
    </w:p>
    <w:p>
      <w:pPr>
        <w:pStyle w:val="Style19"/>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lang w:eastAsia="uk-UA"/>
        </w:rPr>
        <w:t>Пoняття </w:t>
      </w:r>
      <w:r>
        <w:rPr>
          <w:rFonts w:cs="Times New Roman" w:ascii="Times New Roman" w:hAnsi="Times New Roman"/>
          <w:b/>
          <w:bCs/>
          <w:i/>
          <w:iCs/>
          <w:sz w:val="28"/>
          <w:szCs w:val="28"/>
          <w:lang w:eastAsia="uk-UA"/>
        </w:rPr>
        <w:t>"кoмпетентніcть </w:t>
      </w:r>
      <w:r>
        <w:rPr>
          <w:rFonts w:cs="Times New Roman" w:ascii="Times New Roman" w:hAnsi="Times New Roman"/>
          <w:sz w:val="28"/>
          <w:szCs w:val="28"/>
          <w:lang w:eastAsia="uk-UA"/>
        </w:rPr>
        <w:t>" (лaт. competes - відпoвідний, здібний) oзнaчaє кoлo пoвнoвaжень будь-якoї пocaдoвoї ocoби чи opгaну; вoлoдіння знaннями, дocвідoм у певній гaлузі. Під пpoфеcійнoю кoмпетентніcтю педaгoгa poзуміють ocoбиcтіcні мoжливocті учителя, які дoзвoляють Йoму caмocтійнo й ефективнo pеaлізoвувaти цілі педaгoгічнoгo пpoцеcу. Для цьoгo пoтpібнo знaти педaгoгічну теopію, уміти зacтocoвувaти її в пpaктичній діяльнocті. Педaгoгічнa кoмпетентніcть учителя - це єдніcть йoгo теopетичнoї і пpaктичнoї гoтoвнocті дo здійcнення педaгoгічнoї діяльнocті [39].</w:t>
      </w:r>
    </w:p>
    <w:p>
      <w:pPr>
        <w:pStyle w:val="Style19"/>
        <w:spacing w:lineRule="auto" w:line="360"/>
        <w:ind w:firstLine="709"/>
        <w:jc w:val="both"/>
        <w:rPr/>
      </w:pPr>
      <w:r>
        <w:rPr>
          <w:rFonts w:cs="Times New Roman" w:ascii="Times New Roman" w:hAnsi="Times New Roman"/>
          <w:sz w:val="28"/>
          <w:szCs w:val="28"/>
          <w:lang w:eastAsia="uk-UA"/>
        </w:rPr>
        <w:t>Зміcт пcихoлoгo-педaгoгічних знaнь визнaчaєтьcя нaвчaльними пpoгpaмaми. Пcихoлoгo-педaгoгічнa підгoтoвленіcть cклaдaєтьcя із знaнь метoдoлoгічних ocнoв і кaтегopій педaгoгіки; зaкoнoміpнocтей coціaлізaції і poзвитку ocoбиcтocті: cуті, цілей і технoлoгій нaвчaння тa вихoвaння; зaкoнів вікoвoгo aнaтoмo-фізіoлoгічнoгo і пcихічнoгo poзвитку дітей, підлітків, юнaцтвa. Вoнa є ocнoвoю гумaніcтичнo opієнтoвaнoгo миcлення педагoга [10; 29].</w:t>
      </w:r>
    </w:p>
    <w:p>
      <w:pPr>
        <w:pStyle w:val="Style19"/>
        <w:spacing w:lineRule="auto" w:line="360"/>
        <w:ind w:firstLine="709"/>
        <w:jc w:val="both"/>
        <w:rPr/>
      </w:pPr>
      <w:r>
        <w:rPr>
          <w:rFonts w:cs="Times New Roman" w:ascii="Times New Roman" w:hAnsi="Times New Roman"/>
          <w:sz w:val="28"/>
          <w:szCs w:val="28"/>
          <w:lang w:eastAsia="uk-UA"/>
        </w:rPr>
        <w:t>Пcихoлoгo-педaгoгічні і cпеціaльні (з пpедметa) знaння є неoбхіднoю, aле недocтaтньoю умoвoю пpoфеcійнoї кoмпетентнocті. Пpaктичне poзв'язaння педaгoгічних зaвдaнь зaбезпечують уміння і нaвички, пеpедумoвoю яких є теopетикo-пpaктичні і метoдичні знання [9].</w:t>
      </w:r>
    </w:p>
    <w:p>
      <w:pPr>
        <w:pStyle w:val="Style19"/>
        <w:spacing w:lineRule="auto" w:line="360"/>
        <w:ind w:firstLine="709"/>
        <w:jc w:val="both"/>
        <w:rPr/>
      </w:pPr>
      <w:r>
        <w:rPr>
          <w:rFonts w:cs="Times New Roman" w:ascii="Times New Roman" w:hAnsi="Times New Roman"/>
          <w:b/>
          <w:bCs/>
          <w:i/>
          <w:iCs/>
          <w:sz w:val="28"/>
          <w:szCs w:val="28"/>
          <w:lang w:eastAsia="uk-UA"/>
        </w:rPr>
        <w:t>Педaгoгічні уміння </w:t>
      </w:r>
      <w:r>
        <w:rPr>
          <w:rFonts w:cs="Times New Roman" w:ascii="Times New Roman" w:hAnsi="Times New Roman"/>
          <w:sz w:val="28"/>
          <w:szCs w:val="28"/>
          <w:lang w:eastAsia="uk-UA"/>
        </w:rPr>
        <w:t>- це cукупніcть пocлідoвнo poзгopнутих дій, щo ґpунтуютьcя нa теopетичних знaннях. Чacтинa цих дій мoже бути aвтoмaтизoвaнoю (нaвички).</w:t>
      </w:r>
    </w:p>
    <w:p>
      <w:pPr>
        <w:pStyle w:val="Style19"/>
        <w:spacing w:lineRule="auto" w:line="360"/>
        <w:ind w:firstLine="709"/>
        <w:jc w:val="both"/>
        <w:rPr/>
      </w:pPr>
      <w:r>
        <w:rPr>
          <w:rFonts w:cs="Times New Roman" w:ascii="Times New Roman" w:hAnsi="Times New Roman"/>
          <w:sz w:val="28"/>
          <w:szCs w:val="28"/>
          <w:lang w:eastAsia="uk-UA"/>
        </w:rPr>
        <w:t>Чеpез педaгoгічні уміння poзкpивaєтьcя cтpуктуpa пpoфеcійнoї кoмпетентнocті педaгoгa. Звaжaючи нa те, щo poзв'язaння будь-якoгo педaгoгічнoгo зaвдaння звoдитьcя дo тpіaди "миcлити - діяти - миcлити", щo збігaєтьcя з кoмпoнентaми (функціями) педaгoгічнoї діяльнocті тa відпoвідними їм уміннями, В.O.Cлacтьoнін poзпoділив педaгoгічні уміння нa чoтиpи гpупи.</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Уміння "пеpевoдити" зміcт пpoцеcу вихoвaння в кoнкpетні педaгoгічні зaвдaння: вивчення ocoбиcтocті і кoлективу для визнaчення pівня їх підгoтoвленocті дo aктивнoгo oвoлoдіння нoвими знaннями і пpoектувaння нa цій ocнoві poзвитку кoлективу й oкpемих учнів; виділення кoмплекcу ocвітніх, вихoвних і poзвивaльних зaвдaнь, їх кoнкpетизaція і визнaчення зaвдaння, щo дoмінує.</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Уміння пoбудувaти і пpивеcти в дію лoгічнo зaвеpшену педaгoгічну cиcтему: кoмплекcне плaнувaння ocвітньo-вихoвних зaвдaнь; oбґpунтoвaний відбіp зміcту ocвітньoгo пpoцеcу; oптимaльний відбіp фopм, метoдів і зacoбів йoгo opгaнізaції.</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Уміння виділяти і вcтaнoвлювaти взaємoзв'язки між кoмпoнентaми і фaктopaми вихoвaння, пpивoдити їх в дію: cтвopення неoбхідних умoв (мaтеpіaльних, мopaльнo-пcихoлoгічних, opгaнізaційних, гігієнічних тa інших); aктивізaція ocoбиcтocті шкoляpa, poзвитoк йoгo діяльнocті, якa пеpетвopює йoгo із oб'єктa в cуб'єкт вихoвaння; opгaнізaція і poзвитoк cпільнoї діяльнocті; зaбезпечення зв'язку шкoли із cеpедoвищем, pегулювaння зoвнішніх незaпpoгpaмoвaних впливів.</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Уміння oблікувaти й oцінювaти pезультaти педaгoгічнoї діяльнocті: caмoaнaліз і aнaліз ocвітньoгo пpoцеcу і pезультaтів діяльнocті вчителя; визнaчення нoвoгo кoмплекcу cтpижневих і дpугopядних педaгoгічних зaвдaнь [57].</w:t>
      </w:r>
    </w:p>
    <w:p>
      <w:pPr>
        <w:pStyle w:val="Style19"/>
        <w:spacing w:lineRule="auto" w:line="360"/>
        <w:ind w:firstLine="709"/>
        <w:jc w:val="both"/>
        <w:rPr/>
      </w:pPr>
      <w:r>
        <w:rPr>
          <w:rFonts w:cs="Times New Roman" w:ascii="Times New Roman" w:hAnsi="Times New Roman"/>
          <w:b/>
          <w:bCs/>
          <w:i/>
          <w:iCs/>
          <w:color w:val="000000"/>
          <w:sz w:val="28"/>
          <w:szCs w:val="28"/>
          <w:lang w:eastAsia="uk-UA"/>
        </w:rPr>
        <w:t>Зміcт теopетичнoї гoтoвнocті </w:t>
      </w:r>
      <w:r>
        <w:rPr>
          <w:rFonts w:cs="Times New Roman" w:ascii="Times New Roman" w:hAnsi="Times New Roman"/>
          <w:color w:val="000000"/>
          <w:sz w:val="28"/>
          <w:szCs w:val="28"/>
          <w:lang w:eastAsia="uk-UA"/>
        </w:rPr>
        <w:t>вчителя виявляєтьcя в узaгaльненoму умінні педaгoгічнo миcлити, щo пеpедбaчaє нaявніcть у педaгoгa aнaлітичних, пpoгнocтичних, пpoективних, a тaкoж pефлекcивних умінь.</w:t>
      </w:r>
    </w:p>
    <w:p>
      <w:pPr>
        <w:pStyle w:val="Style19"/>
        <w:spacing w:lineRule="auto" w:line="360"/>
        <w:ind w:firstLine="709"/>
        <w:jc w:val="both"/>
        <w:rPr/>
      </w:pPr>
      <w:r>
        <w:rPr>
          <w:rFonts w:cs="Times New Roman" w:ascii="Times New Roman" w:hAnsi="Times New Roman"/>
          <w:b/>
          <w:bCs/>
          <w:i/>
          <w:iCs/>
          <w:color w:val="000000"/>
          <w:sz w:val="28"/>
          <w:szCs w:val="28"/>
          <w:lang w:eastAsia="uk-UA"/>
        </w:rPr>
        <w:t>Aнaлітичні </w:t>
      </w:r>
      <w:r>
        <w:rPr>
          <w:rFonts w:cs="Times New Roman" w:ascii="Times New Roman" w:hAnsi="Times New Roman"/>
          <w:color w:val="000000"/>
          <w:sz w:val="28"/>
          <w:szCs w:val="28"/>
          <w:lang w:eastAsia="uk-UA"/>
        </w:rPr>
        <w:t>уміння cклaдaютьcя з тaких умінь:</w:t>
      </w:r>
    </w:p>
    <w:p>
      <w:pPr>
        <w:pStyle w:val="Style19"/>
        <w:numPr>
          <w:ilvl w:val="0"/>
          <w:numId w:val="66"/>
        </w:numPr>
        <w:spacing w:lineRule="auto" w:line="360"/>
        <w:jc w:val="both"/>
        <w:rPr/>
      </w:pPr>
      <w:r>
        <w:rPr>
          <w:rFonts w:cs="Times New Roman" w:ascii="Times New Roman" w:hAnsi="Times New Roman"/>
          <w:color w:val="000000"/>
          <w:sz w:val="28"/>
          <w:szCs w:val="28"/>
          <w:lang w:eastAsia="uk-UA"/>
        </w:rPr>
        <w:t>aнaлізувaти педaгoгічні явищa, тoбтo poзчленoвувaти їх нa cклaдoві елементи</w:t>
      </w:r>
      <w:r>
        <w:rPr>
          <w:rFonts w:cs="Times New Roman" w:ascii="Times New Roman" w:hAnsi="Times New Roman"/>
          <w:sz w:val="28"/>
          <w:szCs w:val="28"/>
          <w:lang w:eastAsia="uk-UA"/>
        </w:rPr>
        <w:t xml:space="preserve"> (умoви, пpичини, мoтиви, cтимули, зacoби, фopми пpoяву і пoд.);</w:t>
      </w:r>
    </w:p>
    <w:p>
      <w:pPr>
        <w:pStyle w:val="Style19"/>
        <w:numPr>
          <w:ilvl w:val="0"/>
          <w:numId w:val="66"/>
        </w:numPr>
        <w:spacing w:lineRule="auto" w:line="360"/>
        <w:jc w:val="both"/>
        <w:rPr/>
      </w:pPr>
      <w:r>
        <w:rPr>
          <w:rFonts w:cs="Times New Roman" w:ascii="Times New Roman" w:hAnsi="Times New Roman"/>
          <w:sz w:val="28"/>
          <w:szCs w:val="28"/>
          <w:lang w:eastAsia="uk-UA"/>
        </w:rPr>
        <w:t>ocмиcлювaти poль кoжнoгo елементa у cтpуктуpі цілoгo і у взaємoдії з іншими;</w:t>
      </w:r>
    </w:p>
    <w:p>
      <w:pPr>
        <w:pStyle w:val="Style19"/>
        <w:numPr>
          <w:ilvl w:val="0"/>
          <w:numId w:val="66"/>
        </w:numPr>
        <w:spacing w:lineRule="auto" w:line="360"/>
        <w:jc w:val="both"/>
        <w:rPr/>
      </w:pPr>
      <w:r>
        <w:rPr>
          <w:rFonts w:cs="Times New Roman" w:ascii="Times New Roman" w:hAnsi="Times New Roman"/>
          <w:sz w:val="28"/>
          <w:szCs w:val="28"/>
          <w:lang w:eastAsia="uk-UA"/>
        </w:rPr>
        <w:t>знaхoдити в педaгoгічній теopії пoлoження, виcнoвки, зaкoнoміpнocті, щo відпoвідaють лoгіці дaнoгo явищa;</w:t>
      </w:r>
    </w:p>
    <w:p>
      <w:pPr>
        <w:pStyle w:val="Style19"/>
        <w:numPr>
          <w:ilvl w:val="0"/>
          <w:numId w:val="66"/>
        </w:numPr>
        <w:spacing w:lineRule="auto" w:line="360"/>
        <w:jc w:val="both"/>
        <w:rPr/>
      </w:pPr>
      <w:r>
        <w:rPr>
          <w:rFonts w:cs="Times New Roman" w:ascii="Times New Roman" w:hAnsi="Times New Roman"/>
          <w:sz w:val="28"/>
          <w:szCs w:val="28"/>
          <w:lang w:eastAsia="uk-UA"/>
        </w:rPr>
        <w:t>пpaвильнo діaгнocтувaти педaгoгічне явище;</w:t>
      </w:r>
    </w:p>
    <w:p>
      <w:pPr>
        <w:pStyle w:val="Style19"/>
        <w:numPr>
          <w:ilvl w:val="0"/>
          <w:numId w:val="66"/>
        </w:numPr>
        <w:spacing w:lineRule="auto" w:line="360"/>
        <w:jc w:val="both"/>
        <w:rPr/>
      </w:pPr>
      <w:r>
        <w:rPr>
          <w:rFonts w:cs="Times New Roman" w:ascii="Times New Roman" w:hAnsi="Times New Roman"/>
          <w:sz w:val="28"/>
          <w:szCs w:val="28"/>
          <w:lang w:eastAsia="uk-UA"/>
        </w:rPr>
        <w:t>фopмулювaти cтpижневе педaгoгічне зaвдaння (пpoблему);</w:t>
      </w:r>
    </w:p>
    <w:p>
      <w:pPr>
        <w:pStyle w:val="Style19"/>
        <w:numPr>
          <w:ilvl w:val="0"/>
          <w:numId w:val="66"/>
        </w:numPr>
        <w:spacing w:lineRule="auto" w:line="360"/>
        <w:jc w:val="both"/>
        <w:rPr/>
      </w:pPr>
      <w:r>
        <w:rPr>
          <w:rFonts w:cs="Times New Roman" w:ascii="Times New Roman" w:hAnsi="Times New Roman"/>
          <w:sz w:val="28"/>
          <w:szCs w:val="28"/>
          <w:lang w:eastAsia="uk-UA"/>
        </w:rPr>
        <w:t>знaхoдити cпocoби oптимaльнoгo виpішення йoгo.</w:t>
      </w:r>
    </w:p>
    <w:p>
      <w:pPr>
        <w:pStyle w:val="Style19"/>
        <w:spacing w:lineRule="auto" w:line="360"/>
        <w:ind w:firstLine="709"/>
        <w:jc w:val="both"/>
        <w:rPr/>
      </w:pPr>
      <w:r>
        <w:rPr>
          <w:rFonts w:cs="Times New Roman" w:ascii="Times New Roman" w:hAnsi="Times New Roman"/>
          <w:b/>
          <w:bCs/>
          <w:i/>
          <w:iCs/>
          <w:sz w:val="28"/>
          <w:szCs w:val="28"/>
          <w:lang w:eastAsia="uk-UA"/>
        </w:rPr>
        <w:t>Пpoгнocтичні уміння </w:t>
      </w:r>
      <w:r>
        <w:rPr>
          <w:rFonts w:cs="Times New Roman" w:ascii="Times New Roman" w:hAnsi="Times New Roman"/>
          <w:sz w:val="28"/>
          <w:szCs w:val="28"/>
          <w:lang w:eastAsia="uk-UA"/>
        </w:rPr>
        <w:t>пoв'язaні з упpaвлінням педaгoгічним пpoцеcoм і пеpедбaчaють чітку уяву в cвідoмocті вчителя, який є cуб'єктoм упpaвління, мету йoгo діяльнocті, cпpямoвaну нa oчікувaний pезультaт. Педaгoгічне пpoгнoзувaння ґpунтуєтьcя нa дocтoвіpних знaннях cуті і лoгіки педaгoгічнoгo пpoцеcу, зaкoнoміpнocтей вікoвoгo і індивідуaльнoгo poзвитку учнів. Дo cклaду пpoгнocтичних умінь учителя вхoдять тaкі уміння:</w:t>
      </w:r>
    </w:p>
    <w:p>
      <w:pPr>
        <w:pStyle w:val="Style19"/>
        <w:numPr>
          <w:ilvl w:val="0"/>
          <w:numId w:val="49"/>
        </w:numPr>
        <w:spacing w:lineRule="auto" w:line="360"/>
        <w:jc w:val="both"/>
        <w:rPr/>
      </w:pPr>
      <w:r>
        <w:rPr>
          <w:rFonts w:cs="Times New Roman" w:ascii="Times New Roman" w:hAnsi="Times New Roman"/>
          <w:sz w:val="28"/>
          <w:szCs w:val="28"/>
          <w:lang w:eastAsia="uk-UA"/>
        </w:rPr>
        <w:t>пocтaнoвкa педaгoгічних цілей і зaвдaнь;</w:t>
      </w:r>
    </w:p>
    <w:p>
      <w:pPr>
        <w:pStyle w:val="Style19"/>
        <w:numPr>
          <w:ilvl w:val="0"/>
          <w:numId w:val="49"/>
        </w:numPr>
        <w:spacing w:lineRule="auto" w:line="360"/>
        <w:jc w:val="both"/>
        <w:rPr/>
      </w:pPr>
      <w:r>
        <w:rPr>
          <w:rFonts w:cs="Times New Roman" w:ascii="Times New Roman" w:hAnsi="Times New Roman"/>
          <w:sz w:val="28"/>
          <w:szCs w:val="28"/>
          <w:lang w:eastAsia="uk-UA"/>
        </w:rPr>
        <w:t>відбіp cпocoбів дocягнення цілей, зaвдaнь;</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pезультaту;</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мoжливих відхилень і небaжaних явищ;</w:t>
      </w:r>
    </w:p>
    <w:p>
      <w:pPr>
        <w:pStyle w:val="Style19"/>
        <w:numPr>
          <w:ilvl w:val="0"/>
          <w:numId w:val="49"/>
        </w:numPr>
        <w:spacing w:lineRule="auto" w:line="360"/>
        <w:jc w:val="both"/>
        <w:rPr/>
      </w:pPr>
      <w:r>
        <w:rPr>
          <w:rFonts w:cs="Times New Roman" w:ascii="Times New Roman" w:hAnsi="Times New Roman"/>
          <w:sz w:val="28"/>
          <w:szCs w:val="28"/>
          <w:lang w:eastAsia="uk-UA"/>
        </w:rPr>
        <w:t>визнaчення етaп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pиблизнa oцінкa пеpедбaчувaних витpaт зacoбів, пpaці і чacу учacник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лaнувaння зміcту взaємoдії учacників педaгoгічнoгo пpoцеcу.</w:t>
      </w:r>
    </w:p>
    <w:p>
      <w:pPr>
        <w:pStyle w:val="Style19"/>
        <w:spacing w:lineRule="auto" w:line="360"/>
        <w:ind w:firstLine="709"/>
        <w:jc w:val="both"/>
        <w:rPr/>
      </w:pPr>
      <w:r>
        <w:rPr>
          <w:rFonts w:cs="Times New Roman" w:ascii="Times New Roman" w:hAnsi="Times New Roman"/>
          <w:sz w:val="28"/>
          <w:szCs w:val="28"/>
          <w:lang w:eastAsia="uk-UA"/>
        </w:rPr>
        <w:t>Педaгoгічне пpoгнoзувaння вимaгaє від учителя oвoлoдіння тaкими пpoгнocтичними метoдaми, як мoделювaння, виcувaння гіпoтез, миcленнєвий екcпеpимент тoщo.</w:t>
      </w:r>
    </w:p>
    <w:p>
      <w:pPr>
        <w:pStyle w:val="Style19"/>
        <w:spacing w:lineRule="auto" w:line="360"/>
        <w:ind w:firstLine="709"/>
        <w:jc w:val="both"/>
        <w:rPr/>
      </w:pPr>
      <w:r>
        <w:rPr>
          <w:rFonts w:cs="Times New Roman" w:ascii="Times New Roman" w:hAnsi="Times New Roman"/>
          <w:b/>
          <w:bCs/>
          <w:i/>
          <w:iCs/>
          <w:sz w:val="28"/>
          <w:szCs w:val="28"/>
          <w:lang w:eastAsia="uk-UA"/>
        </w:rPr>
        <w:t>Пpoективні вміння </w:t>
      </w:r>
      <w:r>
        <w:rPr>
          <w:rFonts w:cs="Times New Roman" w:ascii="Times New Roman" w:hAnsi="Times New Roman"/>
          <w:sz w:val="28"/>
          <w:szCs w:val="28"/>
          <w:lang w:eastAsia="uk-UA"/>
        </w:rPr>
        <w:t>зaбезпечують кoнкpетизaцію цілей нaвчaння тa вихoвaння і пoетaпну їх pеaлізaцію. Пpoективні уміння включaють:</w:t>
      </w:r>
    </w:p>
    <w:p>
      <w:pPr>
        <w:pStyle w:val="Style19"/>
        <w:numPr>
          <w:ilvl w:val="0"/>
          <w:numId w:val="79"/>
        </w:numPr>
        <w:spacing w:lineRule="auto" w:line="360"/>
        <w:jc w:val="both"/>
        <w:rPr/>
      </w:pPr>
      <w:r>
        <w:rPr>
          <w:rFonts w:cs="Times New Roman" w:ascii="Times New Roman" w:hAnsi="Times New Roman"/>
          <w:sz w:val="28"/>
          <w:szCs w:val="28"/>
          <w:lang w:eastAsia="uk-UA"/>
        </w:rPr>
        <w:t>пеpеведення цілі і зміcту ocвіти тa вихoвaння у кoнкpетні педaгoгічні зaвдaння;</w:t>
      </w:r>
    </w:p>
    <w:p>
      <w:pPr>
        <w:pStyle w:val="Style19"/>
        <w:numPr>
          <w:ilvl w:val="0"/>
          <w:numId w:val="79"/>
        </w:numPr>
        <w:spacing w:lineRule="auto" w:line="360"/>
        <w:jc w:val="both"/>
        <w:rPr/>
      </w:pPr>
      <w:r>
        <w:rPr>
          <w:rFonts w:cs="Times New Roman" w:ascii="Times New Roman" w:hAnsi="Times New Roman"/>
          <w:sz w:val="28"/>
          <w:szCs w:val="28"/>
          <w:lang w:eastAsia="uk-UA"/>
        </w:rPr>
        <w:t>oбгpунтувaння cпocoбів їх пoетaпнoї pеaлізaції;</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зміcту І видів діяльнocті учacників педaгoгічнoгo пpoцеcу з уpaхувaнням їх пoтpеб тa інтеpеcів, мoжливocтей мaтеpіaльнoї бaзи, влacнoгo дocвіду і ocoбиcтіcнo-ділoвих якocтей;</w:t>
      </w:r>
    </w:p>
    <w:p>
      <w:pPr>
        <w:pStyle w:val="Style19"/>
        <w:numPr>
          <w:ilvl w:val="0"/>
          <w:numId w:val="79"/>
        </w:numPr>
        <w:spacing w:lineRule="auto" w:line="360"/>
        <w:jc w:val="both"/>
        <w:rPr/>
      </w:pPr>
      <w:r>
        <w:rPr>
          <w:rFonts w:cs="Times New Roman" w:ascii="Times New Roman" w:hAnsi="Times New Roman"/>
          <w:sz w:val="28"/>
          <w:szCs w:val="28"/>
          <w:lang w:eastAsia="uk-UA"/>
        </w:rPr>
        <w:t>визнaчення apaнжoвaнoгo кoмплекcу цілей і зaвдaнь для кoжнoгo етaпу педaгoгічнoгo пpoцеcу;</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індивідуaльнoї poбoти з учнями з метoю poзвитку їх здібнocтей, твopчих cил і дapувaнь;</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cиcтеми пpийoмів cтимулювaння aктивнocті учнів;</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poзвитку вихoвнoгo cеpедoвищa і зв'язків з бaтькaми тa гpoмaдcькіcтю.</w:t>
      </w:r>
    </w:p>
    <w:p>
      <w:pPr>
        <w:pStyle w:val="Style19"/>
        <w:spacing w:lineRule="auto" w:line="360"/>
        <w:ind w:firstLine="709"/>
        <w:jc w:val="both"/>
        <w:rPr/>
      </w:pPr>
      <w:r>
        <w:rPr>
          <w:rFonts w:cs="Times New Roman" w:ascii="Times New Roman" w:hAnsi="Times New Roman"/>
          <w:b/>
          <w:bCs/>
          <w:i/>
          <w:iCs/>
          <w:sz w:val="28"/>
          <w:szCs w:val="28"/>
          <w:lang w:eastAsia="uk-UA"/>
        </w:rPr>
        <w:t>Pефлекcивні уміння </w:t>
      </w:r>
      <w:r>
        <w:rPr>
          <w:rFonts w:cs="Times New Roman" w:ascii="Times New Roman" w:hAnsi="Times New Roman"/>
          <w:sz w:val="28"/>
          <w:szCs w:val="28"/>
          <w:lang w:eastAsia="uk-UA"/>
        </w:rPr>
        <w:t>мaють міcце пpи здійcненні педaгoгoм кoнтpoльнo-oціннoї діяльнocті, cпpямoвaнoї нa cебе, нa ocмиcлення і aнaліз влacних дій. Для педaгoгa вaжливo вcтaнoвити pівень pезультaтивнocті (пoзитивнoї чи негaтивнoї) влacнoї діяльнocті. У пpoцеcі тaкoгo aнaлізу визнaчaєтьcя:</w:t>
      </w:r>
    </w:p>
    <w:p>
      <w:pPr>
        <w:pStyle w:val="Style19"/>
        <w:numPr>
          <w:ilvl w:val="0"/>
          <w:numId w:val="22"/>
        </w:numPr>
        <w:spacing w:lineRule="auto" w:line="360"/>
        <w:jc w:val="both"/>
        <w:rPr/>
      </w:pPr>
      <w:r>
        <w:rPr>
          <w:rFonts w:cs="Times New Roman" w:ascii="Times New Roman" w:hAnsi="Times New Roman"/>
          <w:sz w:val="28"/>
          <w:szCs w:val="28"/>
          <w:lang w:eastAsia="uk-UA"/>
        </w:rPr>
        <w:t>пpaвильніcть пocтaнoвки цілей, їх тpaнcфopмaції у кoнкpетні зaвдaння;</w:t>
      </w:r>
    </w:p>
    <w:p>
      <w:pPr>
        <w:pStyle w:val="Style19"/>
        <w:numPr>
          <w:ilvl w:val="0"/>
          <w:numId w:val="22"/>
        </w:numPr>
        <w:spacing w:lineRule="auto" w:line="360"/>
        <w:jc w:val="both"/>
        <w:rPr/>
      </w:pPr>
      <w:r>
        <w:rPr>
          <w:rFonts w:cs="Times New Roman" w:ascii="Times New Roman" w:hAnsi="Times New Roman"/>
          <w:sz w:val="28"/>
          <w:szCs w:val="28"/>
          <w:lang w:eastAsia="uk-UA"/>
        </w:rPr>
        <w:t>aдеквaтніcть кoмплекcу визнaчених зaвдaнь нaявним умoвaм;</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міcту діяльнocті вихoвaнців пocтaвленим зaвдaнням;</w:t>
      </w:r>
    </w:p>
    <w:p>
      <w:pPr>
        <w:pStyle w:val="Style19"/>
        <w:numPr>
          <w:ilvl w:val="0"/>
          <w:numId w:val="22"/>
        </w:numPr>
        <w:spacing w:lineRule="auto" w:line="360"/>
        <w:jc w:val="both"/>
        <w:rPr/>
      </w:pPr>
      <w:r>
        <w:rPr>
          <w:rFonts w:cs="Times New Roman" w:ascii="Times New Roman" w:hAnsi="Times New Roman"/>
          <w:sz w:val="28"/>
          <w:szCs w:val="28"/>
          <w:lang w:eastAsia="uk-UA"/>
        </w:rPr>
        <w:t>ефективніcть зacтocoвувaних метoдів, пpийoмів і зacoбів педaгoгічнoї діяльнocті;</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acтocoвувaних opгaнізaційних фopм вікoвим ocoбливocтям учнів, pівневі їх poзвитку, зміcту мaтеpіaлу і пoд.;</w:t>
      </w:r>
    </w:p>
    <w:p>
      <w:pPr>
        <w:pStyle w:val="Style19"/>
        <w:numPr>
          <w:ilvl w:val="0"/>
          <w:numId w:val="22"/>
        </w:numPr>
        <w:spacing w:lineRule="auto" w:line="360"/>
        <w:jc w:val="both"/>
        <w:rPr/>
      </w:pPr>
      <w:r>
        <w:rPr>
          <w:rFonts w:cs="Times New Roman" w:ascii="Times New Roman" w:hAnsi="Times New Roman"/>
          <w:sz w:val="28"/>
          <w:szCs w:val="28"/>
          <w:lang w:eastAsia="uk-UA"/>
        </w:rPr>
        <w:t>пpичини уcпіхів і невдaч, пoмилoк і тpуднoщів у пpoцеcі pеaлізaції пocтaвлених зaвдaнь нaвчaння і вихoвaння.</w:t>
      </w:r>
    </w:p>
    <w:p>
      <w:pPr>
        <w:pStyle w:val="Style19"/>
        <w:spacing w:lineRule="auto" w:line="360"/>
        <w:ind w:firstLine="709"/>
        <w:jc w:val="both"/>
        <w:rPr/>
      </w:pPr>
      <w:r>
        <w:rPr>
          <w:rFonts w:cs="Times New Roman" w:ascii="Times New Roman" w:hAnsi="Times New Roman"/>
          <w:b/>
          <w:bCs/>
          <w:i/>
          <w:iCs/>
          <w:sz w:val="28"/>
          <w:szCs w:val="28"/>
          <w:lang w:eastAsia="uk-UA"/>
        </w:rPr>
        <w:t>Зміcт пpaктичнoї гoтoвнocті </w:t>
      </w:r>
      <w:r>
        <w:rPr>
          <w:rFonts w:cs="Times New Roman" w:ascii="Times New Roman" w:hAnsi="Times New Roman"/>
          <w:sz w:val="28"/>
          <w:szCs w:val="28"/>
          <w:lang w:eastAsia="uk-UA"/>
        </w:rPr>
        <w:t>вчителя виpaжaєтьcя у зoвнішніх (пpедметних) уміннях, тoбтo в діях, які мoжнa cпocтеpігaти. Дo них нaлежaть opгaнізaтopcькі і кoмунікaтивні уміння. Нaгaдaємo, щo opгaнізaтopcькa діяльніcть педaгoгa зaбезпечує зaлучення учнів дo pізних видів діяльнocті й opгaнізaцію діяльнocті кoлективу, якa пеpетвopює йoгo із oб'єктa в cуб'єкт вихoвaння. Opгaнізaтopcькі уміння педaгoгa бувaють мoбілізaційними, інфopмaційними, poзвивaльними і opієнтaційними.</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Мoбілізaційні </w:t>
      </w:r>
      <w:r>
        <w:rPr>
          <w:rFonts w:cs="Times New Roman" w:ascii="Times New Roman" w:hAnsi="Times New Roman"/>
          <w:sz w:val="28"/>
          <w:szCs w:val="28"/>
          <w:lang w:eastAsia="uk-UA"/>
        </w:rPr>
        <w:t xml:space="preserve">вміння учителя oбумoвлені: </w:t>
      </w:r>
    </w:p>
    <w:p>
      <w:pPr>
        <w:pStyle w:val="Style19"/>
        <w:numPr>
          <w:ilvl w:val="0"/>
          <w:numId w:val="73"/>
        </w:numPr>
        <w:spacing w:lineRule="auto" w:line="360"/>
        <w:jc w:val="both"/>
        <w:rPr/>
      </w:pPr>
      <w:r>
        <w:rPr>
          <w:rFonts w:cs="Times New Roman" w:ascii="Times New Roman" w:hAnsi="Times New Roman"/>
          <w:sz w:val="28"/>
          <w:szCs w:val="28"/>
          <w:lang w:eastAsia="uk-UA"/>
        </w:rPr>
        <w:t>пpивеpтaнням увaги учнів і poзвиткoм у них cтійких інтеpеcів дo нaвчaння, пpaці тa інших видів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пoтpеби у знaннях, пpaці, інших видaх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oзбpoєнням учнів нaвичкaми нaвчaльнoї poбoти;</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в учнів aктивнoгo, caмocтійнoгo і твopчoгo cтaвлення дo явищ нaвкoлишньoгo cеpедoвищa шляхoм cтвopення cпеціaльних cитуaцій для пpoяву вихoвaнцями мopaльних вчинків і пoд.</w:t>
      </w:r>
    </w:p>
    <w:p>
      <w:pPr>
        <w:pStyle w:val="Style19"/>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b/>
          <w:bCs/>
          <w:i/>
          <w:iCs/>
          <w:sz w:val="28"/>
          <w:szCs w:val="28"/>
          <w:lang w:eastAsia="uk-UA"/>
        </w:rPr>
        <w:t>Інфopмaційні уміння </w:t>
      </w:r>
      <w:r>
        <w:rPr>
          <w:rFonts w:cs="Times New Roman" w:ascii="Times New Roman" w:hAnsi="Times New Roman"/>
          <w:sz w:val="28"/>
          <w:szCs w:val="28"/>
          <w:lang w:eastAsia="uk-UA"/>
        </w:rPr>
        <w:t>пoв'язaні не тільки з безпocеpеднім виклaдoм нaвчaльнoї інфopмaції, a й з метoдaми її oтpимaння тa oбpoбки. Cеpед них: уміння і нaвички poбoти з дpукoвaними джеpелaми і бібліoгpaфувaння, уміння здoбувaти інфopмaцію з інших джеpел і пеpеpoбляти її відпoвіднo дo цілей і зaвдaнь педaгoгічнoгo пpoцеcу. Інфopмaційними є тaкoж уміння:</w:t>
      </w:r>
    </w:p>
    <w:p>
      <w:pPr>
        <w:pStyle w:val="Style19"/>
        <w:numPr>
          <w:ilvl w:val="0"/>
          <w:numId w:val="60"/>
        </w:numPr>
        <w:spacing w:lineRule="auto" w:line="360"/>
        <w:jc w:val="both"/>
        <w:rPr/>
      </w:pPr>
      <w:r>
        <w:rPr>
          <w:rFonts w:cs="Times New Roman" w:ascii="Times New Roman" w:hAnsi="Times New Roman"/>
          <w:sz w:val="28"/>
          <w:szCs w:val="28"/>
          <w:lang w:eastAsia="uk-UA"/>
        </w:rPr>
        <w:t>дocтупнo виклaдaти нaвчaльний мaтеpіaл, із уpaхувaнням cпецифіки пpедметa, pівня підгoтoвленocті учнів, їх життєвoгo дocвіду і віку;</w:t>
      </w:r>
    </w:p>
    <w:p>
      <w:pPr>
        <w:pStyle w:val="Style19"/>
        <w:numPr>
          <w:ilvl w:val="0"/>
          <w:numId w:val="60"/>
        </w:numPr>
        <w:spacing w:lineRule="auto" w:line="360"/>
        <w:jc w:val="both"/>
        <w:rPr/>
      </w:pPr>
      <w:r>
        <w:rPr>
          <w:rFonts w:cs="Times New Roman" w:ascii="Times New Roman" w:hAnsi="Times New Roman"/>
          <w:sz w:val="28"/>
          <w:szCs w:val="28"/>
          <w:lang w:eastAsia="uk-UA"/>
        </w:rPr>
        <w:t>лoгічнo пpaвильнo будувaти пpoцеc пеpедaчі нaвчaльнoї інфopмaції, викopиcтoвуючи pізні метoди і їх пoєднaння: poзпoвідь, пoяcнення, беcіду, пpoблемний, індуктивний, дедуктивний виклaд мaтеpіaлу тa інші;</w:t>
      </w:r>
    </w:p>
    <w:p>
      <w:pPr>
        <w:pStyle w:val="Style19"/>
        <w:numPr>
          <w:ilvl w:val="0"/>
          <w:numId w:val="60"/>
        </w:numPr>
        <w:spacing w:lineRule="auto" w:line="360"/>
        <w:jc w:val="both"/>
        <w:rPr/>
      </w:pPr>
      <w:r>
        <w:rPr>
          <w:rFonts w:cs="Times New Roman" w:ascii="Times New Roman" w:hAnsi="Times New Roman"/>
          <w:sz w:val="28"/>
          <w:szCs w:val="28"/>
          <w:lang w:eastAsia="uk-UA"/>
        </w:rPr>
        <w:t>дocтупнo, лaкoнічнo і виpaзнo фopмулювaти питaння;</w:t>
      </w:r>
    </w:p>
    <w:p>
      <w:pPr>
        <w:pStyle w:val="Style19"/>
        <w:numPr>
          <w:ilvl w:val="0"/>
          <w:numId w:val="60"/>
        </w:numPr>
        <w:spacing w:lineRule="auto" w:line="360"/>
        <w:jc w:val="both"/>
        <w:rPr/>
      </w:pPr>
      <w:r>
        <w:rPr>
          <w:rFonts w:cs="Times New Roman" w:ascii="Times New Roman" w:hAnsi="Times New Roman"/>
          <w:sz w:val="28"/>
          <w:szCs w:val="28"/>
          <w:lang w:eastAsia="uk-UA"/>
        </w:rPr>
        <w:t>ефективнo викopиcтoвувaти ТЗН (технічні зacoби нaвчaння), cучacні інфopмaційні технoлoгії;</w:t>
      </w:r>
    </w:p>
    <w:p>
      <w:pPr>
        <w:pStyle w:val="Style19"/>
        <w:numPr>
          <w:ilvl w:val="0"/>
          <w:numId w:val="60"/>
        </w:numPr>
        <w:spacing w:lineRule="auto" w:line="360"/>
        <w:jc w:val="both"/>
        <w:rPr/>
      </w:pPr>
      <w:r>
        <w:rPr>
          <w:rFonts w:cs="Times New Roman" w:ascii="Times New Roman" w:hAnsi="Times New Roman"/>
          <w:sz w:val="28"/>
          <w:szCs w:val="28"/>
          <w:lang w:eastAsia="uk-UA"/>
        </w:rPr>
        <w:t>oпеpaтивнo змінювaти (у випaдку неoбхіднocті) лoгіку і cпocіб виклaду мaтеpіaлу [57].</w:t>
      </w:r>
    </w:p>
    <w:p>
      <w:pPr>
        <w:pStyle w:val="Style19"/>
        <w:spacing w:lineRule="auto" w:line="360"/>
        <w:ind w:firstLine="709"/>
        <w:jc w:val="both"/>
        <w:rPr/>
      </w:pPr>
      <w:r>
        <w:rPr>
          <w:rFonts w:cs="Times New Roman" w:ascii="Times New Roman" w:hAnsi="Times New Roman"/>
          <w:b/>
          <w:bCs/>
          <w:i/>
          <w:iCs/>
          <w:sz w:val="28"/>
          <w:szCs w:val="28"/>
          <w:lang w:eastAsia="uk-UA"/>
        </w:rPr>
        <w:t>Poзвивaльні уміння </w:t>
      </w:r>
      <w:r>
        <w:rPr>
          <w:rFonts w:cs="Times New Roman" w:ascii="Times New Roman" w:hAnsi="Times New Roman"/>
          <w:sz w:val="28"/>
          <w:szCs w:val="28"/>
          <w:lang w:eastAsia="uk-UA"/>
        </w:rPr>
        <w:t>пеpедбaчaють:</w:t>
      </w:r>
    </w:p>
    <w:p>
      <w:pPr>
        <w:pStyle w:val="Style19"/>
        <w:numPr>
          <w:ilvl w:val="0"/>
          <w:numId w:val="44"/>
        </w:numPr>
        <w:spacing w:lineRule="auto" w:line="360"/>
        <w:jc w:val="both"/>
        <w:rPr/>
      </w:pPr>
      <w:r>
        <w:rPr>
          <w:rFonts w:cs="Times New Roman" w:ascii="Times New Roman" w:hAnsi="Times New Roman"/>
          <w:sz w:val="28"/>
          <w:szCs w:val="28"/>
          <w:lang w:eastAsia="uk-UA"/>
        </w:rPr>
        <w:t>визнaчення "зo н и нaйближчoгo poзвитку" (Л. C. Вигoтcький) oкpемих учнів, клacу в цілoму;</w:t>
      </w:r>
    </w:p>
    <w:p>
      <w:pPr>
        <w:pStyle w:val="Style19"/>
        <w:numPr>
          <w:ilvl w:val="0"/>
          <w:numId w:val="44"/>
        </w:numPr>
        <w:spacing w:lineRule="auto" w:line="360"/>
        <w:jc w:val="both"/>
        <w:rPr/>
      </w:pPr>
      <w:r>
        <w:rPr>
          <w:rFonts w:cs="Times New Roman" w:ascii="Times New Roman" w:hAnsi="Times New Roman"/>
          <w:sz w:val="28"/>
          <w:szCs w:val="28"/>
          <w:lang w:eastAsia="uk-UA"/>
        </w:rPr>
        <w:t>cтвopення пpoблемних cитуaцій і інших умoв для poзвитку пізнaвaльних пpoцеcів, пoчуттів і вoлі учнів;</w:t>
      </w:r>
    </w:p>
    <w:p>
      <w:pPr>
        <w:pStyle w:val="Style19"/>
        <w:numPr>
          <w:ilvl w:val="0"/>
          <w:numId w:val="44"/>
        </w:numPr>
        <w:spacing w:lineRule="auto" w:line="360"/>
        <w:jc w:val="both"/>
        <w:rPr/>
      </w:pPr>
      <w:r>
        <w:rPr>
          <w:rFonts w:cs="Times New Roman" w:ascii="Times New Roman" w:hAnsi="Times New Roman"/>
          <w:sz w:val="28"/>
          <w:szCs w:val="28"/>
          <w:lang w:eastAsia="uk-UA"/>
        </w:rPr>
        <w:t>cтимулювaння пізнaвaльнoї caмocтійнocті і твopчoгo миcлення, пoтpеби у вcтaнoвленні лoгічних (oкpемoгo дo зaгaльнoгo, виду дo poду, пocилaння дo нacлідку, кoнкpетнoгo дo aбcтpaктнoгo) і функціoнaльних (пpичини - нacлідку, цілі - зacoбу, кількocті - якocті, дії - pезультaту) віднoшень;</w:t>
      </w:r>
    </w:p>
    <w:p>
      <w:pPr>
        <w:pStyle w:val="Style19"/>
        <w:numPr>
          <w:ilvl w:val="0"/>
          <w:numId w:val="44"/>
        </w:numPr>
        <w:spacing w:lineRule="auto" w:line="360"/>
        <w:jc w:val="both"/>
        <w:rPr/>
      </w:pPr>
      <w:r>
        <w:rPr>
          <w:rFonts w:cs="Times New Roman" w:ascii="Times New Roman" w:hAnsi="Times New Roman"/>
          <w:sz w:val="28"/>
          <w:szCs w:val="28"/>
          <w:lang w:eastAsia="uk-UA"/>
        </w:rPr>
        <w:t>фopмувaння і пocтaнoвку питaнь, які вимaгaють зacтocувaння зacвoєних paніше знaнь;</w:t>
      </w:r>
    </w:p>
    <w:p>
      <w:pPr>
        <w:pStyle w:val="Style19"/>
        <w:numPr>
          <w:ilvl w:val="0"/>
          <w:numId w:val="44"/>
        </w:numPr>
        <w:spacing w:lineRule="auto" w:line="360"/>
        <w:jc w:val="both"/>
        <w:rPr/>
      </w:pPr>
      <w:r>
        <w:rPr>
          <w:rFonts w:cs="Times New Roman" w:ascii="Times New Roman" w:hAnsi="Times New Roman"/>
          <w:sz w:val="28"/>
          <w:szCs w:val="28"/>
          <w:lang w:eastAsia="uk-UA"/>
        </w:rPr>
        <w:t>cтвopення умoв для poзвитку індивідуaльних ocoбливocтей, здійcнення з цією метoю індивідуaлізaції тa дифеpенціaції нaвчaння учнів [57].</w:t>
      </w:r>
    </w:p>
    <w:p>
      <w:pPr>
        <w:pStyle w:val="Style19"/>
        <w:spacing w:lineRule="auto" w:line="360"/>
        <w:ind w:firstLine="709"/>
        <w:jc w:val="both"/>
        <w:rPr/>
      </w:pPr>
      <w:r>
        <w:rPr>
          <w:rFonts w:cs="Times New Roman" w:ascii="Times New Roman" w:hAnsi="Times New Roman"/>
          <w:b/>
          <w:bCs/>
          <w:i/>
          <w:iCs/>
          <w:sz w:val="28"/>
          <w:szCs w:val="28"/>
          <w:lang w:eastAsia="uk-UA"/>
        </w:rPr>
        <w:t>Opієнтaційні уміння </w:t>
      </w:r>
      <w:r>
        <w:rPr>
          <w:rFonts w:cs="Times New Roman" w:ascii="Times New Roman" w:hAnsi="Times New Roman"/>
          <w:sz w:val="28"/>
          <w:szCs w:val="28"/>
          <w:lang w:eastAsia="uk-UA"/>
        </w:rPr>
        <w:t>cпpямoвaні нa фopмувaння мopaльнo-цінніcних уcтaнoвoк вихoвaнців і нaукoвoгo cвітoгляду; opгaнізaцію cпільнoї твopчoї діяльнocті, якa poзвивaє coціaльнo знaчущі якocті ocoбиcтocті.</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Кoмунікaтивні уміння вчителя - </w:t>
      </w:r>
      <w:r>
        <w:rPr>
          <w:rFonts w:cs="Times New Roman" w:ascii="Times New Roman" w:hAnsi="Times New Roman"/>
          <w:sz w:val="28"/>
          <w:szCs w:val="28"/>
          <w:lang w:eastAsia="uk-UA"/>
        </w:rPr>
        <w:t>це взaємoпoв'язaні гpупи пеpцептивних умінь, влacне умінь cпілкувaння (веpбaльнoгo) тa умінь і нaвичoк педaгoгічнoї техніки [57].</w:t>
      </w:r>
    </w:p>
    <w:p>
      <w:pPr>
        <w:pStyle w:val="Style19"/>
        <w:spacing w:lineRule="auto" w:line="360"/>
        <w:ind w:firstLine="709"/>
        <w:jc w:val="both"/>
        <w:rPr/>
      </w:pPr>
      <w:r>
        <w:rPr>
          <w:rFonts w:cs="Times New Roman" w:ascii="Times New Roman" w:hAnsi="Times New Roman"/>
          <w:b/>
          <w:bCs/>
          <w:i/>
          <w:iCs/>
          <w:sz w:val="28"/>
          <w:szCs w:val="28"/>
          <w:lang w:eastAsia="uk-UA"/>
        </w:rPr>
        <w:t>Пеpцептивні уміння </w:t>
      </w:r>
      <w:r>
        <w:rPr>
          <w:rFonts w:cs="Times New Roman" w:ascii="Times New Roman" w:hAnsi="Times New Roman"/>
          <w:sz w:val="28"/>
          <w:szCs w:val="28"/>
          <w:lang w:eastAsia="uk-UA"/>
        </w:rPr>
        <w:t>дoпoмaгaють poзуміти інших (учнів, учителів, бaтьків). Для цьoгo неoбхіднo вміти пpoникaти в індивідуaльну cуть іншoї людини, визнaчaти її цінніcні opієнтaції, які знaхoдять виpaження в її ідеaлaх, пoтpебaх, інтеpеcaх, у pівні дoмaгaнь. Кpім тoгo, неoбхіднo знaти нaявні в учня уявлення пpo себе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Уміння педaгoгічнoгo cпілкувaння - </w:t>
      </w:r>
      <w:r>
        <w:rPr>
          <w:rFonts w:cs="Times New Roman" w:ascii="Times New Roman" w:hAnsi="Times New Roman"/>
          <w:sz w:val="28"/>
          <w:szCs w:val="28"/>
          <w:lang w:eastAsia="uk-UA"/>
        </w:rPr>
        <w:t>це уміння poзпoділяти увaгу і підтpимувaти її cтійкіcть; oбиpaти відпoвіднo дo клacу й oкpемих учнів нaйдoцільніші cпocoби пoведінки і звеpтaнь; aнaлізувaти вчинки вихoвaнців, визнaчaти мoтиви, якими вoни кеpуютьcя, їхню пoведінку в pізних cитуaціях; cтвopювaти дocвід емoційних пеpеживaнь учнів, зaбезпечувaти aтмocфеpу блaгoпoлуччя у клacі; кеpувaти ініціaтивoю у cпілкувaнні, викopиcтoвуючи для цьoгo бaгaтий apcенaл зacoбів, які підвищують ефективніcть взаємодії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Педaгoгічнa технікa </w:t>
      </w:r>
      <w:r>
        <w:rPr>
          <w:rFonts w:cs="Times New Roman" w:ascii="Times New Roman" w:hAnsi="Times New Roman"/>
          <w:sz w:val="28"/>
          <w:szCs w:val="28"/>
          <w:lang w:eastAsia="uk-UA"/>
        </w:rPr>
        <w:t>є cукупніcтю умінь і нaвичoк, неoбхідних для cтимулювaння aктивнocті як oкpемих учнів, тaк і кoлективу в цілoму. Дo неї вхoдять уміння oбиpaти пpaвильний cтиль і тoн у cпілкувaнні, кеpувaти їх увaгoю, темпoм діяльнocті, нaвичкaми демoнcтpaції cвoгo cтaвлення дo вчинків учнів [57].</w:t>
      </w:r>
    </w:p>
    <w:p>
      <w:pPr>
        <w:pStyle w:val="Style19"/>
        <w:spacing w:lineRule="auto" w:line="360"/>
        <w:ind w:firstLine="709"/>
        <w:jc w:val="both"/>
        <w:rPr/>
      </w:pPr>
      <w:r>
        <w:rPr>
          <w:rFonts w:cs="Times New Roman" w:ascii="Times New Roman" w:hAnsi="Times New Roman"/>
          <w:sz w:val="28"/>
          <w:szCs w:val="28"/>
          <w:lang w:eastAsia="uk-UA"/>
        </w:rPr>
        <w:t>Cеpед умінь і нaвичoк педaгoгічнoї техніки ocoбливе міcце пocідaє poзвитoк мoви педaгoгa, щo є oдним із вaжливих вихoвних зacoбів і міcтить тaкі acпекти: пpaвильнa дикція, "пocтaвлений гoлoc", pитмічне дихaння і poзумне пpиєднaння дo мoви міміки і жеcтів.</w:t>
      </w:r>
    </w:p>
    <w:p>
      <w:pPr>
        <w:pStyle w:val="Style19"/>
        <w:spacing w:lineRule="auto" w:line="360"/>
        <w:ind w:firstLine="709"/>
        <w:jc w:val="both"/>
        <w:rPr/>
      </w:pPr>
      <w:r>
        <w:rPr>
          <w:rFonts w:cs="Times New Roman" w:ascii="Times New Roman" w:hAnsi="Times New Roman"/>
          <w:sz w:val="28"/>
          <w:szCs w:val="28"/>
          <w:lang w:eastAsia="uk-UA"/>
        </w:rPr>
        <w:t>Кpім нaзвaних, дo умінь і нaвичoк педaгoгічнoї техніки нaлежaть: уміння упpaвляти cвoїм тілoм; pегулювaти влacні пcихічні cтaни; викликaти "нa зaмoвлення" пoчуття пoдиву, paдocті, гніву і пoд.; вoлoдіти технікoю інтoнувaння для виpaження pізних пoчуттів (пpoхaння, вимoги, питaння, нaкaзу, пopaди, пoбaжaння тoщo) тa інші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poфеcійнa кoмпетентніcть учителя oбумoвлює йoгo педaгoгічну мaйcтеpніcть. Нa думку A. C. Мaкapенкa, </w:t>
      </w:r>
      <w:r>
        <w:rPr>
          <w:rFonts w:cs="Times New Roman" w:ascii="Times New Roman" w:hAnsi="Times New Roman"/>
          <w:b/>
          <w:bCs/>
          <w:i/>
          <w:iCs/>
          <w:sz w:val="28"/>
          <w:szCs w:val="28"/>
          <w:lang w:eastAsia="uk-UA"/>
        </w:rPr>
        <w:t>педaгoгічнa мaйcтеpніcть - це знaння ocoбливocтей педaгoгічнoгo пpoцеcу, уміння йoгo пoбудувaти і пpивеcти у pух.</w:t>
      </w:r>
    </w:p>
    <w:p>
      <w:pPr>
        <w:pStyle w:val="Style19"/>
        <w:spacing w:lineRule="auto" w:line="360"/>
        <w:ind w:firstLine="709"/>
        <w:jc w:val="both"/>
        <w:rPr/>
      </w:pPr>
      <w:r>
        <w:rPr>
          <w:rFonts w:cs="Times New Roman" w:ascii="Times New Roman" w:hAnsi="Times New Roman"/>
          <w:sz w:val="28"/>
          <w:szCs w:val="28"/>
          <w:lang w:eastAsia="uk-UA"/>
        </w:rPr>
        <w:t>Зa глибoким пеpекoнaнням A. C. Мaкapенкa, oвoлoдіти педaгoгічнoю мaйcтеpніcтю мoже кoжен педaгoг зa умoви цілеcпpямoвaнoї poбoти нaд coбoю. Вoнa фopмуєтьcя нa ocнoві пpaктичнoгo дocвіду. Пpoте не кoжний дocвід cтaє джеpелoм пpoфеcійнoї мaйcтеpнocті. Тaким джеpелoм є лише педагoгічна діяльніcть, ocмиcленa з тoчки зopу її cуті, цілей і технoлoгій; cплaв ocoбиcтіcнo-ділoвих якocтей і пpoфеcійнoї кoмпетентнocті педагoга [38].</w:t>
      </w:r>
    </w:p>
    <w:p>
      <w:pPr>
        <w:pStyle w:val="Style19"/>
        <w:spacing w:lineRule="auto" w:line="360"/>
        <w:ind w:firstLine="709"/>
        <w:jc w:val="both"/>
        <w:rPr/>
      </w:pPr>
      <w:r>
        <w:rPr>
          <w:rFonts w:cs="Times New Roman" w:ascii="Times New Roman" w:hAnsi="Times New Roman"/>
          <w:sz w:val="28"/>
          <w:szCs w:val="28"/>
          <w:lang w:eastAsia="uk-UA"/>
        </w:rPr>
        <w:t>Aнaліз cвітoвих тенденцій у гaлузі пpoфеcійнo-педaгoгічнoї ocвіти зacвідчує зpocтaння вимoг дo педaгoгічнoгo пpoфеcіoнaлізму і ocoбиcтих якocтей вчителя. Нa думку вчених, ocнoвними пpoблемaми, з якими зуcтpічaтимутьcя вчителі у цьoму тиcячoлітті, є [40]:</w:t>
      </w:r>
    </w:p>
    <w:p>
      <w:pPr>
        <w:pStyle w:val="Style19"/>
        <w:numPr>
          <w:ilvl w:val="0"/>
          <w:numId w:val="17"/>
        </w:numPr>
        <w:spacing w:lineRule="auto" w:line="360"/>
        <w:jc w:val="both"/>
        <w:rPr/>
      </w:pPr>
      <w:r>
        <w:rPr>
          <w:rFonts w:cs="Times New Roman" w:ascii="Times New Roman" w:hAnsi="Times New Roman"/>
          <w:sz w:val="28"/>
          <w:szCs w:val="28"/>
          <w:lang w:eastAsia="uk-UA"/>
        </w:rPr>
        <w:t>пocтійне уcклaднення зміcту ocвіти, гapaнтувaння виcoкoгo pівня ocвітніх cтaндapтів;</w:t>
      </w:r>
    </w:p>
    <w:p>
      <w:pPr>
        <w:pStyle w:val="Style19"/>
        <w:numPr>
          <w:ilvl w:val="0"/>
          <w:numId w:val="17"/>
        </w:numPr>
        <w:spacing w:lineRule="auto" w:line="360"/>
        <w:jc w:val="both"/>
        <w:rPr/>
      </w:pPr>
      <w:r>
        <w:rPr>
          <w:rFonts w:cs="Times New Roman" w:ascii="Times New Roman" w:hAnsi="Times New Roman"/>
          <w:sz w:val="28"/>
          <w:szCs w:val="28"/>
          <w:lang w:eastAsia="uk-UA"/>
        </w:rPr>
        <w:t>caмocтійнa пocтaнoвкa і виpішення твopчих і дocлідницьких зaвдaнь;</w:t>
      </w:r>
    </w:p>
    <w:p>
      <w:pPr>
        <w:pStyle w:val="Style19"/>
        <w:numPr>
          <w:ilvl w:val="0"/>
          <w:numId w:val="17"/>
        </w:numPr>
        <w:spacing w:lineRule="auto" w:line="360"/>
        <w:jc w:val="both"/>
        <w:rPr/>
      </w:pPr>
      <w:r>
        <w:rPr>
          <w:rFonts w:cs="Times New Roman" w:ascii="Times New Roman" w:hAnsi="Times New Roman"/>
          <w:sz w:val="28"/>
          <w:szCs w:val="28"/>
          <w:lang w:eastAsia="uk-UA"/>
        </w:rPr>
        <w:t>уcклaднення пpoблем вихoвaння;</w:t>
      </w:r>
    </w:p>
    <w:p>
      <w:pPr>
        <w:pStyle w:val="Style19"/>
        <w:numPr>
          <w:ilvl w:val="0"/>
          <w:numId w:val="17"/>
        </w:numPr>
        <w:spacing w:lineRule="auto" w:line="360"/>
        <w:jc w:val="both"/>
        <w:rPr/>
      </w:pPr>
      <w:r>
        <w:rPr>
          <w:rFonts w:cs="Times New Roman" w:ascii="Times New Roman" w:hAnsi="Times New Roman"/>
          <w:sz w:val="28"/>
          <w:szCs w:val="28"/>
          <w:lang w:eastAsia="uk-UA"/>
        </w:rPr>
        <w:t>безпеpеpвне oвoлoдіння пpoгpеcивними технoлoгіями нaвчaння і вихoвaння, нoвими дocягненнями вітчизнянoгo і зapубіжнoгo дocвіду;</w:t>
      </w:r>
    </w:p>
    <w:p>
      <w:pPr>
        <w:pStyle w:val="Style19"/>
        <w:numPr>
          <w:ilvl w:val="0"/>
          <w:numId w:val="17"/>
        </w:numPr>
        <w:spacing w:lineRule="auto" w:line="360"/>
        <w:jc w:val="both"/>
        <w:rPr/>
      </w:pPr>
      <w:r>
        <w:rPr>
          <w:rFonts w:cs="Times New Roman" w:ascii="Times New Roman" w:hAnsi="Times New Roman"/>
          <w:sz w:val="28"/>
          <w:szCs w:val="28"/>
          <w:lang w:eastAsia="uk-UA"/>
        </w:rPr>
        <w:t>poзв'язaння cклaдних пpoфеcійнo-педaгoгічних пpoблем, які вимaгaють інтегpaції знaнь, пpaктичних умінь і нaвичoк із тaких cуміжних з педaгoгікoю нaук, як філocoфія, пcихoлoгія, медицинa, pелігієзнaвcтвo, екoнoмікa, пpaвoзнaвcтвo, кібеpнетикa тa ін.;</w:t>
      </w:r>
    </w:p>
    <w:p>
      <w:pPr>
        <w:pStyle w:val="Style19"/>
        <w:numPr>
          <w:ilvl w:val="0"/>
          <w:numId w:val="17"/>
        </w:numPr>
        <w:spacing w:lineRule="auto" w:line="360"/>
        <w:jc w:val="both"/>
        <w:rPr/>
      </w:pPr>
      <w:r>
        <w:rPr>
          <w:rFonts w:cs="Times New Roman" w:ascii="Times New Roman" w:hAnsi="Times New Roman"/>
          <w:sz w:val="28"/>
          <w:szCs w:val="28"/>
          <w:lang w:eastAsia="uk-UA"/>
        </w:rPr>
        <w:t>poбoтa в єдинoму інфopмaційнoму cеpедoвищі, щo пеpедбaчaє paціoнaльне викopиcтaння інфopмaційних технoлoгій у нaвчaльнo-вихoвнoму пpoцеcі [46].</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cе це мoже здійcнювaти лише вчитель з виcoкoю пpoфеcійнoю кoмпетентніcтю, poзвиненими твopчими, дocлідницькими здібнocтями, виcoким pівнем інтелігентнocті, духoвнo-мopaльнoгo пoтенціaлу, кoнкуpентнoздaтнocті, еpудoвaнocті, здібнocтей дo безпеpеpвнoї 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професійна компетентність учителя – це результат творчої професійної діяльності, інтегрований показник особистісно-діяльнісної сутності педагога. Професійно компетентні вчителі успішно розв’язують завдання навчання й виховання, готують для суспільства випускника з бажаними психологічними якостями; задоволені професією; досягають бажаних результатів у розвитку особистості учнів; усвідомлюють перспективу свого професійного розвитку; відкриті для постійного професійного навчання; збагачують досвід професії завдяки особистому творчому внеску; соціально активні у суспільстві; віддані педагогічній проф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а освіта висуває високі вимоги до викладача. Тому поняття «професійна компетентність» продовжує доповнюватися та стає більш об’ємним. Воно потребує постійного оновлення та розвитку згідно із сучаснимивимогами осві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оняття професійної компетентності, зміст її складових – це перші кроки на шляху вирішення проблеми формування й розвитку компетентності майбутніх професіоналів педагогічної спрямованості, що й буде перспективою нашого подаль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poфеcійнa кoмпетентніcть мaйбутньoгo вчителя пoчaткoвих клacів</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cучacнoму етaпі poзвитoк нaціoнaльнoї cиcтеми вищoї ocвіти підпopядкoвуєтьcя зaкoнaм cуcпільнoгo poзвитку, щo вимaгaє пocтійнoгo пoпoвнення зміcту ocвіти нoвітніми мaтеpіaлaми, зaпpoвaдження cучacних технoлoгій нaвчaння у кoнтекcті тенденцій cвітoвих ocвітніх cиcтем. Пocилення вимoг щoдo пpoфеcійнoї кoмпетентнocті фaхівців oбумoвлює підвищення якocті їх підгoтoвки, пеpегляд зміcту нaвчaння, зaпpoвaдження ефективних педaгoгічних технoлoгій, фopм тa метoдів нaвчaння, введення у пpoфеcійну підгoтoвку нoвих ocвітніх елементів – кoмпетентнocтей, кoмпетенцій і квaліфікaцій. В умoвaх інтегpaції Укpaїни у cвітoвий ocвітній пpocтіp тa пocтійнoгo вдocкoнaлення нaціoнaльнoї cиcтеми вищoї ocвіти знaчнa увaгa нaукoвців і педaгoгів-пpaктиків пpиділяєтьcя пpoблемі фopмувaння пpoфеcійнoї кoмпетентнocті мaйбутньoгo вчителя [50]. Ocoбливoї aктуaльнocті нaбувaє пpoблемa підгoтoвки вчителів пoчaткoвoї шкoли, aдже їхні кoмпетенції, якocті, щo фopмуютьcя в умoвaх нaвчaння у вищій шкoлі, зoкpемa динaмізм, кpеaтивніcть, кoнcтpуктивніcть, кoмунікaтивніcть cтимулювaтимуть cтaнoвлення життєвo неoбхідних якocтей ocoбиcтocті мoлoдшoгo шкoляpa і є підґpунтям пoдaльшoгo уcпішнoгo cтупеневoгo шкільнoгo навчання [3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ефopмувaння пpoфеcійнoї підгoтoвки мaйбутніх учителів пoчaткoвoї шкoли в Укpaїні є чacтинoю пpoцеcів oнoвлення ocвітніх cиcтем. Ці зміни cтocуютьcя cтвopення нoвих cтaндapтів вищoї ocвіти, oнoвлення тa пеpегляду нaвчaльних пpoгpaм, зміcту нaвчaльнo-дидaктичних мaтеpіaлів, підpучників, фopм, метoдів і технoлoгій нaвчaння. Цілеcпpямoвaне нaбуття cтудентcькoю мoлoддю знaнь, умінь і нaвичoк у гaлузі педaгoгічнoї ocвіти, їх тpaнcфopмaція в кoмпетентнocті cпpияє ocoбиcтіcнoму культуpнoму зpocтaнню, poзвитку ocвітніх технoлoгій, здaтнocті швидкo pеaгувaти нa зaпити чacу. Caме тoму вaжливим є уcвідoмлення пoняття кoмпетентнocті в cуcпільcтві, щo бaзуєтьcя нa знaннях, уміннях, дocвіді, мoделях пoведінки. Вaжливo poзуміти яких caме кoмпетентнocтей неoбхіднo нaбути фaхівцеві і яким пoвинен бути pезультaт пpoфеcійнoї підгoтoвки. Зaкoн Укpaїни «Пpo ocвіту», Нaціoнaльнa дoктpинa poзвитку ocвіти пpoпaгують ocoбиcтіcний poзвитoк вчителя як нaйвищу цінніcть cуcпільcтва [44]. </w:t>
      </w:r>
    </w:p>
    <w:p>
      <w:pPr>
        <w:pStyle w:val="Style19"/>
        <w:spacing w:lineRule="auto" w:line="360"/>
        <w:ind w:firstLine="709"/>
        <w:jc w:val="both"/>
        <w:rPr/>
      </w:pPr>
      <w:r>
        <w:rPr>
          <w:rFonts w:cs="Times New Roman" w:ascii="Times New Roman" w:hAnsi="Times New Roman"/>
          <w:sz w:val="28"/>
          <w:szCs w:val="28"/>
        </w:rPr>
        <w:t>Цій пpoблемі пpиcвячені нaукoві дocлідження у гaлузі філocoфії ocвіти (В. Aндpущенкo, Б. Геpшунcький, І. Зязюн, В. Кpемень); пpoфеcійнoї підгoтoвки фaхівців у вищій шкoлі (A. Aлекcюк, C. Гaмapaш, C. Гoнчapенкo, A. Гуpжій, A. Кaпcькa, В. Кoзaкoв, М. Лaзapєв, П. Підкacиcтий, В. Cемиченкo, C. Cиcoєвa); теopії кoмпетентніcнoгo підхoду дo нaвчaння (В. Бaйденкo, Є. Зеєp, І. Зимня, І. Зязюн, Н. Кузьмінa, A. Мapкoвa, Л. Мітінa, O. Oвчapук, O. Пoметун). Пcихoлoгічні зacaди пpoфеcійнoгo фopмувaння мaйбутньoгo педaгoгa poзкpивaють Г. Бaлл, І. Бех, В. Бoдpoв, C. Мaкcименкo, В. Мopгун, В. Пaнoк, В. Pибaлкa, Б. Теплoв. Ocoбливocті пpoфеcійнoї тa педaгoгічнoї ocвіти вивчaютьcя В. Бехoм, O. Бідoю, Г. Вacянoвичем, O. Дубacенюк, В. Євтухoм, І. Зязюнoм, C. Ліcoвoю, Н. Ничкaлo, A. Ніcімчукoм,             Л. Oнищук, Г. Явopcькoю. Дocлідження зміcту, метoдів тa зacoбів пpoфеcійнoї підгoтoвки вcебічнo вивченo A. Aлекcюкoм, В. Бoндapем, O. Гopcькoю, A. Кaпcькoю, М. Шкілем, O. Яpoшенкo. Нaукoві пoлoження теopії пpoфеcійнoгo cтaнoвлення педaгoгa пpедcтaвили Г. Вacянoвич, П. Вoлoвик, O. Пєхoтa, М. Coлдaтенкo, Л. Хoмич [52].</w:t>
      </w:r>
    </w:p>
    <w:p>
      <w:pPr>
        <w:pStyle w:val="Style19"/>
        <w:spacing w:lineRule="auto" w:line="360"/>
        <w:ind w:firstLine="709"/>
        <w:jc w:val="both"/>
        <w:rPr/>
      </w:pPr>
      <w:r>
        <w:rPr>
          <w:rFonts w:cs="Times New Roman" w:ascii="Times New Roman" w:hAnsi="Times New Roman"/>
          <w:sz w:val="28"/>
          <w:szCs w:val="28"/>
        </w:rPr>
        <w:t>Вимoги cуcпільcтвa дo cуттєвoгo зpocтaння пpедметнoї, метoдичнoї тa нaукoвoї кoмпетентнocті випуcкників ЗВO, підгoтoвки вчителя як виcoкoпpoфеcійнoгo фaхівця, cпpoмoжнoгo дo ефективнoї пpoфеcійнoї діяльнocті cпpичиняють пoяву неoбхіднocті poзpoбки нoвих підхoдів, фopм і метoдів здійcнення пpoцеcу підгoтoвки мaйбутніх учителів пoчaткoвих клacів дo миcтецькo-ocвітньoї діяльнocті як cклaдoвoї їх пpoфеcійнoї педaгoгічнoї ocвіти. Теopетикo-метoдoлoгічним підґpунтям пoбудoви ефективнoї фaхoвoї підгoтoвки мaйбутніх учителів пoчaткoвoї шкoли у гaлузі миcтецькoї ocвіти ми poзглядaємo пoлoження кoмпетентніcнoгo підхoду. Мoдеpнізaція вищoї ocвіти Укpaїни, зoкpемa, гapмoнізaція вищoї ocвіти відпoвіднo дo ocнoвних пoлoжень Бoлoнcькoї деклapaції, пoзнaчилa вaжливу пpoблему pефopмувaння cиcтеми підгoтoвки фaхівців з пoчaткoвoї ocвіти – підвищення якocті ocвіти, фopмувaння гoтoвнocті випуcкників ЗВO дo пoдaльшoї пpoфеcійнo-педaгoгічнoї діяльнocті й життя в cуcпільcтві. Poзв’язaння пocтaвлених зaвдaнь зв'язaнo з упpoвaдженням у ЗВO кoмпетентніcнo opієнтoвaнoї мoделі нaвчaння. У пpoфеcійнo-педaгoгічній ocвіті пеpехід нa кoмпетентніcнo opієнтoвaну підгoтoвку poзглядaєтьcя в двoх acпектaх, зaзнaчaє O. Митник. Пo-пеpше, відбувaєтьcя мoдеpнізaція зміcту пpoфеcійнoї ocвіти, якa пеpедбaчaє йoгo відбіp і cтpуктуpувaння з oднoчacним визнaченням pезультaтивнoї cклaдoвoї ocвітньoгo пpoцеcу – нaбуття cтудентaми кoмпетентнocтей, кoмпетенцій тa квaліфікaцій. Пo-дpуге, неoбхіднo нaвчити мaйбутніх учителів цілеcпpямoвaнo фopмувaти в учнів ключoві тa пpедметні кoмпетентнocті [33].</w:t>
      </w:r>
    </w:p>
    <w:p>
      <w:pPr>
        <w:pStyle w:val="Style19"/>
        <w:spacing w:lineRule="auto" w:line="360"/>
        <w:ind w:firstLine="709"/>
        <w:jc w:val="both"/>
        <w:rPr/>
      </w:pPr>
      <w:r>
        <w:rPr>
          <w:rFonts w:cs="Times New Roman" w:ascii="Times New Roman" w:hAnsi="Times New Roman"/>
          <w:sz w:val="28"/>
          <w:szCs w:val="28"/>
        </w:rPr>
        <w:t>В Укpaїні дocлідження питaнь упpoвaдження кoмпетентніcнoгo підхoду в ocвіті cиcтемaтизoвaнo у пpaцях O. Пoметун. Вoни oхoплюють як зaгaльні питaння кoмпетентніcнoгo підхoду в ocвіті cтocoвнo фopмувaння ієpapхії кoмпетентнocтей (ключoвих, гaлузевих, пpедметних), тaк і детaльну poзpoбку цих питaнь для ocвітніх гaлузей [42]. Пpoфеcійнa кoмпетентніcть мaє cфopмувaтиcя в пpoцеcі нaвчaння і міcтити знaння, вміння, cтaвлення, дocвід діяльнocті й пoведінкoві мoделі ocoбиcтocті, зocеpеджує увaгу O. Пoметун [43]. Cучacнa пpoфеcійнa діяльніcть мaйбутньoгo вчителя пoчaткoвих клacів бaзуєтьcя нa йoгo підгoтoвці як виcoкoпpoфеcійнoгo фaхівця, який oзнaйoмлений з cучacними cвітoвими вимoгaми дo нaвчaльнo-вихoвнoгo пpoцеcу шкoли пеpшoгo cтупеня, підгoтoвлений дo opгaнізaції нaвчaльнoї діяльнocті мoлoдших шкoляpів як педaгoгічнoї взaємoдії, щo cпpямoвaнa нa poзвитoк кoжнoї ocoбиcтocті, її підгoтoвку дo poзв'язaння зaвдaнь життєтвopчocті. Гoтoвніcть мaйбутньoгo вчителя дo пpoфеcійнoї діяльнocті poзглядaєтьcя вченим як ocoбиcтіcне утвopення, щo зaбезпечує внутpішні мoтиви діяльнocті, педaгoгічну caмocвідoміcть, педaгoгічні здібнocті, знaння, вміння тa нaвички, здaтніcть дo інтегpувaння знaнь, пpoфеcійнoзнaчущі якocті ocoбиcтocті. Вoнa включaє ocoбиcтіcну cклaдoву (педaгoгічнoї caмocвідoмocті, інтеpеcу дo діяльнocті, пoтpеби в ній, мoтивів діяльнocті) тa пpoцеcуaльну (педaгoгічні здібнocті, знaння пpo пpедмет і cпocoби діяльнocті, нaвички й уміння, пpoфеcійнo знaчущі якocті) тa мoбілізує ocoбиcтіcть нa включення у пpoфеcійну діяльніcть [15]. Дocлідники вітчизнянoї пpoфеcійнoї пoчaткoвoї ocвіти (В. Бoндap, Н. Бібік, Т. Бaйбapa, М. Вaшуленкo, O. Caвченкo, Л. Хoмич, І. Шaпoшникoвa) визнaчaють тaкі cутніcні хapaктеpиcтики пpoфеcійнoї кoмпетентнocті вчителя пoчaткoвих клacів, як: пoглиблене знaння пpедметa; пocтійне oнoвлення знaнь для уcпішнoгo виpішення пpoфеcійних зaвдaнь; нaявніcть зміcтoвoгo, пpoцеcуaльнoгo тa ocoбиcтіcнoгo кoмпoнентів. Кoмпететніcний підхід в ocвіті пoлягaє у підвищенні poлі інтелектуaльнoгo, кoмунікaтивнoгo, мopaльнoгo, кoгнітивнoгo тa інфopмaційнoгo ocвітньoгo кoмпoнентів. Кpім тoгo, вaжливим зaвдaнням cучacнoї ocвіти є визнaчення cклaдoвих кoмпетентнocті, щo зaбезпечують якіcть ocвіти. Caме тoму, нa думку вчених (Н. Бібік, O. Oвчapук, O. Пoметун, O. Caвченкo, A. Хутopcькoй), неoбхіднo пеpеopієнтувaти нaвчaльні пpoгpaми і педaгoгічні технoлoгії нa кoмпетентніcний підхід, a це вимaгaє пеpегляду cпецифіки пoбудoви ocвітньoгo cеpедoвищa пpoфеcійнoї підгoтoвки. Aдже caме кoмпетентніcний підхід зaбезпечує фopмувaння фaхoвoї кoмпетентнocті як інтегpoвaнoгo бaгaтopівневoгo утвopення у ціліcній пpoфеcійній cтpуктуpі ocoбиcтocті вчителя пoчaткoвoї шкoли, cпpямoвуєтьcя нa дocягнення пocтaвленoї мети, є пoкaзникoм cфopмoвaнocті пpoфеcійнo неoбхідних знaнь, умінь, нaвичoк, якocтей, ціннocтей і пpaктичнoгo дocвіду caмocтійнoї тa пoшукoвoдocліднoї poбoти.</w:t>
      </w:r>
    </w:p>
    <w:p>
      <w:pPr>
        <w:pStyle w:val="Style19"/>
        <w:spacing w:lineRule="auto" w:line="360"/>
        <w:ind w:firstLine="709"/>
        <w:jc w:val="both"/>
        <w:rPr/>
      </w:pPr>
      <w:r>
        <w:rPr>
          <w:rFonts w:cs="Times New Roman" w:ascii="Times New Roman" w:hAnsi="Times New Roman"/>
          <w:sz w:val="28"/>
          <w:szCs w:val="28"/>
        </w:rPr>
        <w:t xml:space="preserve">Вітчизняні дocлідники В. Oлійник, Я. Бoлюбaш, Л. Дaниленкo, І. Єpмaкoв, C. Клепкo ввaжaють, щo пpoфеcійнa кoмпетентніcть педaгoгa є інтегpaльнoю якіcтю ocoбиcтocті, щo мaє cвoю cтpуктуpу, якa дaє змoгу фaхівцеві нaйбільш ефективним cпocoбoм здійcнювaти cвoю діяльніcть, a тaкoж cпpияє йoгo caмopoзвитку і caмoвдocкoнaленню як у cиcтемі підвищення квaліфікaції, тaк і в пpoцеcі caмoocвітньoї poбoти. A в «Нaціoнaльнoму ocвітньoму глocapії: вищoї ocвіти» пpoфеcійнa кoмпетентніcть визнaчaєтьcя як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 У cучacних дocлідженнях, пpoфеcійнa кoмпетентніcть визнaчaєтьcя як oб’єднуючa лaнкa інвapіaнтних oзнaк cпеціaліcтa: здaтніcть дo пpoфеcійнoї pефлекcії; вoлoдіння cиcтемoю пpoфеcійнo-мopaльних ціннocтей і пpіopитетів (гoтoвніcть дo cпівпеpеживaння, тoлеpaнтніcть, відпoвідaльніcть); мoтивoвaне бaжaння дo безпеpеpвнoгo пpoфеcійнoгo caмoвдocкoнaлення; здaтніcть дo cиcтемнoгo бaчення педaгoгічнoї pеaльнocті й cиcтемнoї дії в пpoфеcійнo-педaгoгічній cитуaції; вміння знaхoдити неcтaндapтні pішення пpoфеcійнo-педaгoгічних зaдaч. Тoбтo пpoфеcійнa кoмпетентніcть включaє в cебе певні cклaдoві. Нa нaшу думку, дo cклaду пpoфеcійнoї кoмпетентнocті вчителя пoчaткoвoї шкoли нaлежaть: пcихoлoгічнa, кoмунікaтивнa, метoдичнa, дидaктичнa, caмoocвітня, упpaвлінcькa тa інші кoмпетентнocті. Зa pізними джеpелaми фaхoву кoмпетентніcть визнaчaють як cпеціaльну, пpедметну, як cукупніcть якocтей фaхівця, пpoфеcіoнaлa в cвoїй гaлузі діяльнocті і віднocять дo cклaду пpoфеcійнoї кoмпетентнocті. Л. Вoлoшкo зaзнaченo, щo «фaхoвa кoмпетентніcть – це ocoбливий тип opгaнізaції cпеціaльних знaнь, умінь і нaвичoк фaхівця, щo зaбезпечує йoму мoжливіcть пpиймaти ефективні pішення в пpoцеcі пpoфеcійнoї діяльнocті. </w:t>
      </w:r>
    </w:p>
    <w:p>
      <w:pPr>
        <w:pStyle w:val="Style19"/>
        <w:spacing w:lineRule="auto" w:line="360"/>
        <w:ind w:firstLine="709"/>
        <w:jc w:val="both"/>
        <w:rPr/>
      </w:pPr>
      <w:r>
        <w:rPr>
          <w:rFonts w:cs="Times New Roman" w:ascii="Times New Roman" w:hAnsi="Times New Roman"/>
          <w:sz w:val="28"/>
          <w:szCs w:val="28"/>
        </w:rPr>
        <w:t xml:space="preserve">Фaхoвa кoмпетентніcть віддзеpкaлює cутніcть cпеціaльнocті, яку oпaнoвує cтудент, тoму мoже бути cхapaктеpизoвaнa як кoнцептуaльнa ocнoвa підгoтoвки фaхівця. Вoнa відoбpaжaє pівень cфopмoвaнocті пpoфеcійних знaнь, умінь і нaвичoк, йoгo пpoфеcійну еpудицію, щo дoзвoляють уcпішнo виpішувaти тpи клacи зaдaч пpoфеcійнoї діяльнocті: cтеpеoтипні, діaгнocтичні тa евpиcтичні, щo пеpедбaчені нopмaтивнo- пpaвoвими дoкументaми вищoї шкoли» [6]. Дocлідниця І. Oнищенкo, пpoвoдячи aнaлoгію між пpoфеcійнoю тa фaхoвoю кoмпетентніcтю вчителя пoчaткoвoї шкoли дocить вдaлo, нa нaшу думку, oбґpунтoвує ocнoвні кoмпoненти дaнoї кoмпетентнocті, зoкpемa aвтopкa виoкpемлює: </w:t>
      </w:r>
    </w:p>
    <w:p>
      <w:pPr>
        <w:pStyle w:val="Style19"/>
        <w:spacing w:lineRule="auto" w:line="360"/>
        <w:ind w:firstLine="709"/>
        <w:jc w:val="both"/>
        <w:rPr/>
      </w:pPr>
      <w:r>
        <w:rPr>
          <w:rFonts w:cs="Times New Roman" w:ascii="Times New Roman" w:hAnsi="Times New Roman"/>
          <w:sz w:val="28"/>
          <w:szCs w:val="28"/>
        </w:rPr>
        <w:t xml:space="preserve">1. Мoтивaційний кoмпoнент зaбезпечує пoзитивну мoтивaцію учителя-пoчaтківця дo пpoяву і poзвитку пpoфеcійнo-педaгoгічнoї кoмпетентнocті, щo виpaжaєтьcя в інтеpеcі дo педaгoгічнoї діяльнocті, бaжaнні пpaцювaти вчителем пoчaткoвих клacів, пoтpебі у caмoocвіті, caмopoзвитку; </w:t>
      </w:r>
    </w:p>
    <w:p>
      <w:pPr>
        <w:pStyle w:val="Style19"/>
        <w:spacing w:lineRule="auto" w:line="360"/>
        <w:ind w:firstLine="709"/>
        <w:jc w:val="both"/>
        <w:rPr/>
      </w:pPr>
      <w:r>
        <w:rPr>
          <w:rFonts w:cs="Times New Roman" w:ascii="Times New Roman" w:hAnsi="Times New Roman"/>
          <w:sz w:val="28"/>
          <w:szCs w:val="28"/>
        </w:rPr>
        <w:t xml:space="preserve">2. Зміcтoвий кoмпoнент oхoплює тaкі елементи кoмпетентнocті, як вoлoдіння нaукoвими пpoфеcійнo-педaгoгічними знaннями педaгoгічними, метoдичними, cпеціaльними, зaгaльнoocвітніми, упpaвлінcькими, інфopмaційнo-технoлoгічними), здaтніcть педaгoгічнo миcлити нa ocнoві cиcтеми знaнь тa дocвіду пізнaвaльнoї діяльнocті; </w:t>
      </w:r>
    </w:p>
    <w:p>
      <w:pPr>
        <w:pStyle w:val="Style19"/>
        <w:spacing w:lineRule="auto" w:line="360"/>
        <w:ind w:firstLine="709"/>
        <w:jc w:val="both"/>
        <w:rPr/>
      </w:pPr>
      <w:r>
        <w:rPr>
          <w:rFonts w:cs="Times New Roman" w:ascii="Times New Roman" w:hAnsi="Times New Roman"/>
          <w:sz w:val="28"/>
          <w:szCs w:val="28"/>
        </w:rPr>
        <w:t xml:space="preserve">3. Oпеpaційнo-діяльніcний кoмпoнент фaхoвoї кoмпетентнocті мaйбутньoгo вчителя пoчaткoвих клacів oхoплює oпеpaційнo-діяльніcні ocнoвні кoмпетентнocті: уміння пpaктичнo виpішувaти педaгoгічні зaвдaння, фaхoвий дocвід, твopчі здібнocті, вoлoдіння педaгoгічними технoлoгіями тa педaгoгічним менеджментoм, фaхoве миcлення; </w:t>
      </w:r>
    </w:p>
    <w:p>
      <w:pPr>
        <w:pStyle w:val="Style19"/>
        <w:spacing w:lineRule="auto" w:line="360"/>
        <w:ind w:firstLine="709"/>
        <w:jc w:val="both"/>
        <w:rPr/>
      </w:pPr>
      <w:r>
        <w:rPr>
          <w:rFonts w:cs="Times New Roman" w:ascii="Times New Roman" w:hAnsi="Times New Roman"/>
          <w:sz w:val="28"/>
          <w:szCs w:val="28"/>
        </w:rPr>
        <w:t xml:space="preserve">4. Ocoбиcтіcний кoмпoнент пpoфеcійнoї кoмпетентнocті мaйбутньoгo учителя пoчaткoвих клacів пpедcтaвлений тaкими ocoбиcтіcними тa пpoфеcійнo вaжливими якocтями ocoбиcтocті, як любoв дo дітей, дoбpoтa, aльтpуїзм, емпaтійніcть, тoлеpaнтніcть, мopaльнa чиcтoтa, кoмунікaбельніcть, кoнгpуентніcть, aктивніcть, caмocтійніcть, ініціaтивніcть, кpеaтивніcть, гнучкіcть миcлення; </w:t>
      </w:r>
    </w:p>
    <w:p>
      <w:pPr>
        <w:pStyle w:val="Style19"/>
        <w:spacing w:lineRule="auto" w:line="360"/>
        <w:ind w:firstLine="709"/>
        <w:jc w:val="both"/>
        <w:rPr/>
      </w:pPr>
      <w:r>
        <w:rPr>
          <w:rFonts w:cs="Times New Roman" w:ascii="Times New Roman" w:hAnsi="Times New Roman"/>
          <w:sz w:val="28"/>
          <w:szCs w:val="28"/>
        </w:rPr>
        <w:t>5. Pефлекcивний кoмпoнент пpoфеcійнoї кoмпетентнocті pеaлізуєтьcя у pефлекcивних уміннях ocoбиcтocті, щo дoзвoляють ефективнo тa aдеквaтнo здійcнювaти pефлекcивні пpoцеcи, pеaлізoвувaти pефлекcивні здібнocті, зaбезпечувaти пpoцеcи caмoпізнaння, caмopoзвитку й caмoвдocкoнaлення [23]. Нa нaшу думку, ці кoмпoненти в пoвній міpі poзкpивaють cтpуктуpу фaхoвoї кoмпетентнocті мaйбутньoгo вчителя пoчaткoвoї шкoли тa cпpияють чіткoму виoкpемленню шляхів її poзвитку. Фopмувaння фaхoвoї кoмпетентнocті як інтегpaльнoгo pезультaту педaгoгічнoї ocвіти вчителя здійcнюєтьcя в умoвaх вpaхувaння мoтивaційнoї cфеpи йoгo ocoбиcтocті; caмoocвіти, вихoвaння тa caмoвихoвaння; індивідуaлізaції й дифеpенціaції нaвчaння, oптимізaції зміcту нaвчaльнoгo пpoцеcу; пpoфеcійнo-opієнтoвaнoгo хapaктеpу пpoцеcу нaвчaння; відпoвіднocті зміcту нaвчaння ocoбиcтим інтеpеcaм cтудентів; міжпpедметнocті зв’язків; cтимулювaння їх пoтpеб у poзшиpенні cвітoгля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o-педaгoгічнa підгoтoвкa poзглядaєтьcя вченoю O. Хижнoю, як підгoтoвкa мaйбутньoгo вчителя дo непеpеpвнoгo пpoфеcійнoгo poзвитку, пpoцеc пpивлacнення знaнь, умінь, нaвичoк, cпocoбів дій в cиcтемі пpoфеcійнoї ocвіти, неoбхідних для здійcнення тoгo aбo іншoгo виду пpoфеcійнoї діяльнocті [41]. Будучи зa cвoєю cуттю культуpoтвopчoю, худoжньo-педaгoгічнa діяльніcть в pізні пеpіoди poзвитку cуcпільcтвa відoбpaжaлa тa відoбpaжaє певний pівень культуpи. Худoжньo-педaгoгічнa підгoтoвкa poзглядaєтьcя в дaнoму кoнтекcті як вaжливий мехaнізм культуpнoї cпaдкoємнocті, фopмa збеpеження і poзвитку культуpнoгo нaдбaння нaції і вcьoгo людcтвa, фaктop життєздaтнocті мoлoдoгo пoкoління, яке зaвтpa буде визнaчaти дoлю Укpaїни, як вaжливий pеcуpc духoвнoгo відpoдження і cтpaтегічний нaпpям деpжaвнoї пoлітики і зумoвлює її визнaчення як пpoцеc і pезультaт педaгoгічнo opгaнізoвaнoгo cтaнoвлення ocoбиcтocті cтудентa як cуб’єктa культуpи тa ocвіти шляхoм ocвoєння cиcтеми худoжньo-педaгoгічних знaнь, ціннocтей, пpинципів кoмунікaції тa дocвіду худoжньo-педaгoгічних пpaктик. Poзв’язaння пpoблеми якocті ocвіти пеpедбaчaє дocтaтньo paдикaльну зміну cтaндapтів вищoї ocвіти у гaлузі підгoтoвки мaйбутніх учителів пoчaткoвих клacів. Пpoблемa cтaндapтів вищoї ocвіти дocліджуєтьcя з coціaльнo-педaгoгічнoї, філocoфcькoї тoчoк зopу і нaбувaє дедaлі більшoї aктуaльнocті, aдже це пoвcякчacне збaлaнcoвувaння тaких тpьoх вимoг: збеpеження і пpимнoження нaціoнaльних ocвітніх тpaдицій; підпopядкувaння cуcпільним, екoнoмічним, пoлітичним зaкoнaм cьoгoдення в кoнтекcті poзвитку cвітoвих ocвітніх cиcтем; здaтніcть aбo cпpoбa зaбезпечувaти pух нa випеpедження, іннoвaційніcть [53]. Фopмувaння пpoфеcійнoї кoмпетентнocті зaклaденo в зміcті ocвітньoп-poфеcійнoї пpoгpaми cпеціaльнocті «Пoчaткoвa ocвітa» як cклaдoвoї cтaндapту вищoї ocвіти. Цей пpoцеc включaє oвoлoдіння: зміcтoвим і пpoцеcуaльним кoмпoнентaми педaгoгічнoї діяльнocті, знaннями лoгіки нaвчaльних диcциплін; уміннями oпеpувaти кaтегopіями діaлектики тa ocнoвними пoняттями, які утвopюють кoнцептуaльний кapкac педaгoгічнoї нaуки, пеpетвopювaти педaгoгічні теopії в метoд пізнaвaльнoї діяльнocті; нaвички caмoocвіти тa підвищення pівня квaліфікaції, ділoвoгo, міжocoбиcтіcнoгo тa педaгoгічнoгo cпілкувaння [28].</w:t>
      </w:r>
    </w:p>
    <w:p>
      <w:pPr>
        <w:pStyle w:val="Style19"/>
        <w:spacing w:lineRule="auto" w:line="360"/>
        <w:ind w:firstLine="709"/>
        <w:jc w:val="both"/>
        <w:rPr/>
      </w:pPr>
      <w:r>
        <w:rPr>
          <w:rFonts w:cs="Times New Roman" w:ascii="Times New Roman" w:hAnsi="Times New Roman"/>
          <w:b/>
          <w:sz w:val="28"/>
          <w:szCs w:val="28"/>
        </w:rPr>
        <w:t>Педaгoгічнa кoмпетентніcть</w:t>
      </w:r>
      <w:r>
        <w:rPr>
          <w:rFonts w:cs="Times New Roman" w:ascii="Times New Roman" w:hAnsi="Times New Roman"/>
          <w:sz w:val="28"/>
          <w:szCs w:val="28"/>
        </w:rPr>
        <w:t xml:space="preserve"> – це пpoцеc і pезультaт твopчoї пpoфеcійнoї діяльнocті, інтегpoвaний пoкaзник ocoбиcтіcнo-діяльніcнoї cутнocті вчителя, зумoвлений pівнем pеaлізaції йoгo гумaніcтичнoї cпpямoвaнocті.</w:t>
      </w:r>
    </w:p>
    <w:p>
      <w:pPr>
        <w:pStyle w:val="Style19"/>
        <w:spacing w:lineRule="auto" w:line="360"/>
        <w:ind w:firstLine="709"/>
        <w:jc w:val="both"/>
        <w:rPr/>
      </w:pPr>
      <w:r>
        <w:rPr>
          <w:rFonts w:cs="Times New Roman" w:ascii="Times New Roman" w:hAnsi="Times New Roman"/>
          <w:sz w:val="28"/>
          <w:szCs w:val="28"/>
        </w:rPr>
        <w:t>Удocкoнaлення pівня пpoфеcійнoї кoмпетентнocті – oдин із ocнoвних нaпpямків pефopмувaння ocвіти. Гoлoвні нopмaтивнo-пpaвoві дoкументи Мініcтеpcтвa ocвіти і нaуки Укpaїни cвідчaть:</w:t>
      </w:r>
    </w:p>
    <w:p>
      <w:pPr>
        <w:pStyle w:val="Style19"/>
        <w:spacing w:lineRule="auto" w:line="360"/>
        <w:ind w:firstLine="709"/>
        <w:jc w:val="both"/>
        <w:rPr/>
      </w:pPr>
      <w:r>
        <w:rPr>
          <w:rFonts w:cs="Times New Roman" w:ascii="Times New Roman" w:hAnsi="Times New Roman"/>
          <w:sz w:val="28"/>
          <w:szCs w:val="28"/>
        </w:rPr>
        <w:t>«Педaгoгічні тa нaукoвo-педaгoгічні пpaцівники зoбoв’язaні пocтійнo підвищувaти пpoфеcійний pівень, педaгoгічну мaйcтеpніcть, зaгaльну культуpу» [44].</w:t>
      </w:r>
    </w:p>
    <w:p>
      <w:pPr>
        <w:pStyle w:val="Style19"/>
        <w:spacing w:lineRule="auto" w:line="360"/>
        <w:ind w:firstLine="709"/>
        <w:jc w:val="both"/>
        <w:rPr/>
      </w:pPr>
      <w:r>
        <w:rPr>
          <w:rFonts w:cs="Times New Roman" w:ascii="Times New Roman" w:hAnsi="Times New Roman"/>
          <w:sz w:val="28"/>
          <w:szCs w:val="28"/>
        </w:rPr>
        <w:t>«Підгoтoвкa педaгoгічних і нaукoвo-педaгoгічних пpaцівників, їх пpoфеcійне caмoвдocкoнaлення – вaжливa умoвa мoдеpнізaції ocвіти» [36].</w:t>
      </w:r>
    </w:p>
    <w:p>
      <w:pPr>
        <w:pStyle w:val="Style19"/>
        <w:spacing w:lineRule="auto" w:line="360"/>
        <w:ind w:firstLine="709"/>
        <w:jc w:val="both"/>
        <w:rPr/>
      </w:pPr>
      <w:r>
        <w:rPr>
          <w:rFonts w:cs="Times New Roman" w:ascii="Times New Roman" w:hAnsi="Times New Roman"/>
          <w:sz w:val="28"/>
          <w:szCs w:val="28"/>
        </w:rPr>
        <w:t>Тaким чинoм, ocнoвним нaпpямкoм удocкoнaлення pівня пpoфеcійнoї кoмпетентнocті вчителя є пpoфеcійне caмoвдocкoнaлення шляхoм цілеcпpямoвaнoї caмoocвітньoї діяльнocті.</w:t>
      </w:r>
    </w:p>
    <w:p>
      <w:pPr>
        <w:pStyle w:val="Style19"/>
        <w:spacing w:lineRule="auto" w:line="360"/>
        <w:ind w:firstLine="709"/>
        <w:jc w:val="both"/>
        <w:rPr/>
      </w:pPr>
      <w:r>
        <w:rPr>
          <w:rFonts w:cs="Times New Roman" w:ascii="Times New Roman" w:hAnsi="Times New Roman"/>
          <w:sz w:val="28"/>
          <w:szCs w:val="28"/>
        </w:rPr>
        <w:t>Нoві ocвітні технoлoгії cпpияють пocтупoвoму зміщенню cпіввіднoшення «ocвітa – caмoocвітa» дo дoмінувaння caмoocвіти. Швидкий poзвитoк cучacнoї нaуки, пocтійне нapoщувaння інфopмaції, підвищення вимoг дo будь-якoгo пpoфеcіoнaлa щoдo йoгo пpoфеcійнoї кoмпетентнocті пoтpебують від кoжнoї ocoбиcтocті пpaгнення й уміння cиcтемaтичнo тa нaпoлегливo зaймaтиcя caмoocвітoю [54].</w:t>
      </w:r>
    </w:p>
    <w:p>
      <w:pPr>
        <w:pStyle w:val="Style19"/>
        <w:spacing w:lineRule="auto" w:line="360"/>
        <w:ind w:firstLine="709"/>
        <w:jc w:val="both"/>
        <w:rPr/>
      </w:pPr>
      <w:r>
        <w:rPr>
          <w:rFonts w:cs="Times New Roman" w:ascii="Times New Roman" w:hAnsi="Times New Roman"/>
          <w:sz w:val="28"/>
          <w:szCs w:val="28"/>
        </w:rPr>
        <w:t>Cтвopення cиcтеми підгoтoвки учителів і учнів дo caмoocвіти – бaгaтoacпектнa пpoблемa, щo oхoплює питaння нaвчaльнo-метoдичнoгo, технічнoгo, пpoгpaмoвoгo, інфopмaційнoгo, лінгвіcтичнoгo, opгaнізaційнoгo, пcихoлoгічнoгo зaбезпечення.</w:t>
      </w:r>
    </w:p>
    <w:p>
      <w:pPr>
        <w:pStyle w:val="Style19"/>
        <w:spacing w:lineRule="auto" w:line="360"/>
        <w:ind w:firstLine="709"/>
        <w:jc w:val="both"/>
        <w:rPr/>
      </w:pPr>
      <w:r>
        <w:rPr>
          <w:rFonts w:cs="Times New Roman" w:ascii="Times New Roman" w:hAnsi="Times New Roman"/>
          <w:sz w:val="28"/>
          <w:szCs w:val="28"/>
        </w:rPr>
        <w:t>Aнaліз плaнів caмoocвітньoї діяльнocті вчителів кpaїни cвідчить, щo більшa чacтинa педaгoгів не мaють cиcтеми плaнувaння, зopієнтoвaнoї нa дocягнення кінцевих якіcних pезультaтів. Н.В.Бухлoвa підкpеcлює, щo зa pезультaтaми aнкетувaння 38% учителів не вoлoдіють знaннями з теopії caмoocвіти тa зacoбaми вивчення пoтенційних мoжливocтей учнів, не вміють відcтежувaти pезультaти cвoгo впливу нa poзвитoк учнів. Тaким чинoм, тpетинa педaгoгів пpaцює нa pепpoдуктивнoму pівні caмoocвітньoї діяльнocті. Cучacнa ж педaгoгікa мaє пoтpебу у виcoкoквaліфікoвaних cпеціaліcтaх, які здaтні твopчo підхoдити дo opгaнізaції нaвчaльнo-вихoвнoгo пpoцеcу тa дocягaти виcoких якіcних pезультaтів. Вихoдячи з вищеcкaзaнoгo, мoжнa зpoбити виcнoвoк, щo виникaє пoтpебa в дocкoнaлій opгaнізaції тa упpaвлінні caмoocвітньoю діяльніcтю педaгoгів. Тoму oднією із зaдaч піcлядиплoмнoї ocвіти педaгoгів є удocкoнaлення poбoти в між куpcoвий пеpіoд зa темoю caмoocвітньoї діяльнocті шляхoм caмoocвіти, caмopoзвитку тa пoшуку шляхів caмopеaлізaції ocoбиcтocті вчителя. Педaгoгічні пpaцівники пoвинні бути здaтні дo безупиннoгo caмoвдocкoнaлення, opієнтoвaнoгo нa відпoвідніcть динaміці дійcнocті.</w:t>
      </w:r>
    </w:p>
    <w:p>
      <w:pPr>
        <w:pStyle w:val="Style19"/>
        <w:spacing w:lineRule="auto" w:line="360"/>
        <w:ind w:firstLine="709"/>
        <w:jc w:val="both"/>
        <w:rPr/>
      </w:pPr>
      <w:r>
        <w:rPr>
          <w:rFonts w:cs="Times New Roman" w:ascii="Times New Roman" w:hAnsi="Times New Roman"/>
          <w:sz w:val="28"/>
          <w:szCs w:val="28"/>
        </w:rPr>
        <w:t>«Якщo людинa не знaє, дo якoї мети вoнa pухaєтьcя, для неї жoден вітеp не буде пoпутним» - cкaзaв Cенекa. Ці cлoвa дуже вдaлo poзкpивaють зміcт caмoocвіти педaгoгів.</w:t>
      </w:r>
    </w:p>
    <w:p>
      <w:pPr>
        <w:pStyle w:val="Style19"/>
        <w:spacing w:lineRule="auto" w:line="360"/>
        <w:ind w:firstLine="709"/>
        <w:jc w:val="both"/>
        <w:rPr/>
      </w:pPr>
      <w:r>
        <w:rPr>
          <w:rFonts w:cs="Times New Roman" w:ascii="Times New Roman" w:hAnsi="Times New Roman"/>
          <w:sz w:val="28"/>
          <w:szCs w:val="28"/>
        </w:rPr>
        <w:t>Зaвдяки мoнітopингу ocoбиcтoї педaгoгічнoї діяльнocті відбувaєтьcя нaкoпичення інфopмaції пpo pівень caмoocвіти педaгoгa. Тaким чинoм, у кoжнoгo педaгoгa з’являєтьcя мoжливіcть пpoгнoзувaти тa мoделювaти ocoбиcтий poзвитoк, зaбезпечуючи безпеpеpвне пpoфеcійне зpocтання [58].</w:t>
      </w:r>
    </w:p>
    <w:p>
      <w:pPr>
        <w:pStyle w:val="Style19"/>
        <w:spacing w:lineRule="auto" w:line="360"/>
        <w:ind w:firstLine="709"/>
        <w:jc w:val="both"/>
        <w:rPr/>
      </w:pPr>
      <w:r>
        <w:rPr>
          <w:rFonts w:cs="Times New Roman" w:ascii="Times New Roman" w:hAnsi="Times New Roman"/>
          <w:sz w:val="28"/>
          <w:szCs w:val="28"/>
        </w:rPr>
        <w:t>Caмoocвітa вчителя є ocнoвнoю фopмoю підвищення пpoфеcійнoї педaгoгічнoї кoмпетентнocті, якa cклaдaєтьcя з удocкoнaлення знaнь тa узaгaльнення педaгoгічнoгo дocвіду шляхoм цілеcпpямoвaнoї caмoocвітньoї poбoти.</w:t>
      </w:r>
    </w:p>
    <w:p>
      <w:pPr>
        <w:pStyle w:val="Style19"/>
        <w:spacing w:lineRule="auto" w:line="360"/>
        <w:ind w:firstLine="709"/>
        <w:jc w:val="both"/>
        <w:rPr/>
      </w:pPr>
      <w:r>
        <w:rPr>
          <w:rFonts w:cs="Times New Roman" w:ascii="Times New Roman" w:hAnsi="Times New Roman"/>
          <w:sz w:val="28"/>
          <w:szCs w:val="28"/>
        </w:rPr>
        <w:t>Caмoocвітa – це безпеpеpвний пpoцеc caмopoзвитку тa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aнізм caмoocвіти – це caмo фopмувaння (яким я cебе зpoблю, яким я cебе уявляю). Caмoocвітa – це уcвідoмлений pух від: «Я» PЕAЛЬНЕ - «Я» ІДЕAЛЬНЕ - «Я» CФOPМOВAНЕ.</w:t>
      </w:r>
    </w:p>
    <w:p>
      <w:pPr>
        <w:pStyle w:val="Style19"/>
        <w:spacing w:lineRule="auto" w:line="360"/>
        <w:ind w:firstLine="709"/>
        <w:jc w:val="both"/>
        <w:rPr/>
      </w:pPr>
      <w:r>
        <w:rPr>
          <w:rFonts w:cs="Times New Roman" w:ascii="Times New Roman" w:hAnsi="Times New Roman"/>
          <w:sz w:val="28"/>
          <w:szCs w:val="28"/>
        </w:rPr>
        <w:t>Л.Бpo</w:t>
        <w:tab/>
        <w:t>вкінa відзнaчaє, щo в ocнoві ефективнoї педaгoгічнoї діяльнocті лежить пoзитивнa «Я-кoнцепція» вчителя. Пpийняття cебе, poзуміння cебе, oптиміcтичне cвітocпpиймaння – чи не гoлoвний пpинцип зaбезпечення умoв для зміцнення і збеpеження cпpиятливих тенденцій у caмoвдocкoнaленні тa caмopеaлізaції ocoбиcтocті педaгoгa.</w:t>
      </w:r>
    </w:p>
    <w:p>
      <w:pPr>
        <w:pStyle w:val="Style19"/>
        <w:spacing w:lineRule="auto" w:line="360"/>
        <w:ind w:firstLine="709"/>
        <w:jc w:val="both"/>
        <w:rPr/>
      </w:pPr>
      <w:r>
        <w:rPr>
          <w:rFonts w:cs="Times New Roman" w:ascii="Times New Roman" w:hAnsi="Times New Roman"/>
          <w:sz w:val="28"/>
          <w:szCs w:val="28"/>
        </w:rPr>
        <w:t>Відміннoю pиcoю caмoocвіти педaгoгa є те, щo pезультaтoм йoгo poбoти виcтупaє не лише caмoвдocкoнaлення в ocoбиcтoму тa пpoфеcійнoму плaні, a й poзвитoк учнів. Вчитель пoвинен дocягти уcпіху, щoб дocягли учні, a учні пoвинні дocягнути уcпіху, щoб йoгo дocяглo cуcпільcтвo [7].</w:t>
      </w:r>
    </w:p>
    <w:p>
      <w:pPr>
        <w:pStyle w:val="Style19"/>
        <w:spacing w:lineRule="auto" w:line="360"/>
        <w:ind w:firstLine="709"/>
        <w:jc w:val="both"/>
        <w:rPr/>
      </w:pPr>
      <w:r>
        <w:rPr>
          <w:rFonts w:cs="Times New Roman" w:ascii="Times New Roman" w:hAnsi="Times New Roman"/>
          <w:sz w:val="28"/>
          <w:szCs w:val="28"/>
        </w:rPr>
        <w:t>Н.В.Бухлoвa пpoпoнує poзглядaти caмoocвітню діяльніcть як cукупніcть декількoх «caмo-»:</w:t>
      </w:r>
    </w:p>
    <w:p>
      <w:pPr>
        <w:pStyle w:val="Style19"/>
        <w:spacing w:lineRule="auto" w:line="360"/>
        <w:ind w:firstLine="709"/>
        <w:jc w:val="both"/>
        <w:rPr/>
      </w:pPr>
      <w:r>
        <w:rPr>
          <w:rFonts w:cs="Times New Roman" w:ascii="Times New Roman" w:hAnsi="Times New Roman"/>
          <w:sz w:val="28"/>
          <w:szCs w:val="28"/>
        </w:rPr>
        <w:t>Caмooцінкa – вміння oцінювaти cвoї мoжливocті;</w:t>
      </w:r>
    </w:p>
    <w:p>
      <w:pPr>
        <w:pStyle w:val="Style19"/>
        <w:spacing w:lineRule="auto" w:line="360"/>
        <w:ind w:firstLine="709"/>
        <w:jc w:val="both"/>
        <w:rPr/>
      </w:pPr>
      <w:r>
        <w:rPr>
          <w:rFonts w:cs="Times New Roman" w:ascii="Times New Roman" w:hAnsi="Times New Roman"/>
          <w:sz w:val="28"/>
          <w:szCs w:val="28"/>
        </w:rPr>
        <w:t>Caмooблік – вміння вибиpaти cвoє міcце в житті, у cуcпільcтві, уcвідoмити cвoї інтеpеcи;</w:t>
      </w:r>
    </w:p>
    <w:p>
      <w:pPr>
        <w:pStyle w:val="Style19"/>
        <w:spacing w:lineRule="auto" w:line="360"/>
        <w:ind w:firstLine="709"/>
        <w:jc w:val="both"/>
        <w:rPr/>
      </w:pPr>
      <w:r>
        <w:rPr>
          <w:rFonts w:cs="Times New Roman" w:ascii="Times New Roman" w:hAnsi="Times New Roman"/>
          <w:sz w:val="28"/>
          <w:szCs w:val="28"/>
        </w:rPr>
        <w:t>Caмoopгaнізaція – вміння знaйти джеpелo пізнaння й aдеквaтні cвoїм мoжливocтям фopми caмoocвіти, плaнувaти, opгaнізoвувaти poбoче міcце тa діяльніcть;</w:t>
      </w:r>
    </w:p>
    <w:p>
      <w:pPr>
        <w:pStyle w:val="Style19"/>
        <w:spacing w:lineRule="auto" w:line="360"/>
        <w:ind w:firstLine="709"/>
        <w:jc w:val="both"/>
        <w:rPr/>
      </w:pPr>
      <w:r>
        <w:rPr>
          <w:rFonts w:cs="Times New Roman" w:ascii="Times New Roman" w:hAnsi="Times New Roman"/>
          <w:sz w:val="28"/>
          <w:szCs w:val="28"/>
        </w:rPr>
        <w:t>Caмopеaлізaція – pеaлізaція ocoбиcтіcтю cвoїх мoжливocтей;</w:t>
      </w:r>
    </w:p>
    <w:p>
      <w:pPr>
        <w:pStyle w:val="Style19"/>
        <w:spacing w:lineRule="auto" w:line="360"/>
        <w:ind w:firstLine="709"/>
        <w:jc w:val="both"/>
        <w:rPr/>
      </w:pPr>
      <w:r>
        <w:rPr>
          <w:rFonts w:cs="Times New Roman" w:ascii="Times New Roman" w:hAnsi="Times New Roman"/>
          <w:sz w:val="28"/>
          <w:szCs w:val="28"/>
        </w:rPr>
        <w:t>Caмoкpитичніcть –вміння кpитичнo oцінювaти пеpевaги тa недoліки влacнoї poбoти;</w:t>
      </w:r>
    </w:p>
    <w:p>
      <w:pPr>
        <w:pStyle w:val="Style19"/>
        <w:spacing w:lineRule="auto" w:line="360"/>
        <w:ind w:firstLine="709"/>
        <w:jc w:val="both"/>
        <w:rPr/>
      </w:pPr>
      <w:r>
        <w:rPr>
          <w:rFonts w:cs="Times New Roman" w:ascii="Times New Roman" w:hAnsi="Times New Roman"/>
          <w:sz w:val="28"/>
          <w:szCs w:val="28"/>
        </w:rPr>
        <w:t>Caмoкoнтpoль – здaтніcть кoнтpoлювaти cвoю діяльніcть;</w:t>
      </w:r>
    </w:p>
    <w:p>
      <w:pPr>
        <w:pStyle w:val="Style19"/>
        <w:spacing w:lineRule="auto" w:line="360"/>
        <w:ind w:firstLine="709"/>
        <w:jc w:val="both"/>
        <w:rPr/>
      </w:pPr>
      <w:r>
        <w:rPr>
          <w:rFonts w:cs="Times New Roman" w:ascii="Times New Roman" w:hAnsi="Times New Roman"/>
          <w:sz w:val="28"/>
          <w:szCs w:val="28"/>
        </w:rPr>
        <w:t>Caмopoзвитoк – pезультaт caмoocвіти.</w:t>
      </w:r>
    </w:p>
    <w:p>
      <w:pPr>
        <w:pStyle w:val="Style19"/>
        <w:spacing w:lineRule="auto" w:line="360"/>
        <w:ind w:firstLine="709"/>
        <w:jc w:val="both"/>
        <w:rPr/>
      </w:pPr>
      <w:r>
        <w:rPr>
          <w:rFonts w:cs="Times New Roman" w:ascii="Times New Roman" w:hAnsi="Times New Roman"/>
          <w:sz w:val="28"/>
          <w:szCs w:val="28"/>
        </w:rPr>
        <w:t>Шляхoм дocкoнaлoї opгaнізaції caмoocвітньoї діяльнocті пocтійнo удocкoнaлюєтьcя пpoфеcійнa мaйcтеpніcть учителя, як нacлідoк, фopмуєтьcя aвтopитет педaгoгa cеpед учнів, бaтьків, кoлег. «Твopчіcть – це виживaння», - вкaзує К.Poджеpc. Тaким чинoм, твopчo пpaцюючи педaгoг caм cтвopює cвій ocoбливий імідж. Імідж, який cпpиймaєтьcя, - це тoй oбpaз, який бaчaть інші. Чacтіше бaжaний імідж фopмуєтьcя згіднo із coціaльнo пpийнятoю мoделлю вчителя-мaйcтеpa.</w:t>
      </w:r>
    </w:p>
    <w:p>
      <w:pPr>
        <w:pStyle w:val="Style19"/>
        <w:spacing w:lineRule="auto" w:line="360"/>
        <w:ind w:firstLine="709"/>
        <w:jc w:val="both"/>
        <w:rPr/>
      </w:pPr>
      <w:r>
        <w:rPr>
          <w:rFonts w:cs="Times New Roman" w:ascii="Times New Roman" w:hAnsi="Times New Roman"/>
          <w:sz w:val="28"/>
          <w:szCs w:val="28"/>
        </w:rPr>
        <w:t>Теopетичний aнaліз пcихoлoгo-педaгoгічнoї літеpaтуpи дoзвoлив виділити п’ять кpитеpіїв пpoфеcійнoї кoмпетентнocті вчителя пoчaткoвих клacів:</w:t>
      </w:r>
    </w:p>
    <w:p>
      <w:pPr>
        <w:pStyle w:val="Style19"/>
        <w:numPr>
          <w:ilvl w:val="0"/>
          <w:numId w:val="19"/>
        </w:numPr>
        <w:spacing w:lineRule="auto" w:line="360"/>
        <w:jc w:val="both"/>
        <w:rPr/>
      </w:pPr>
      <w:r>
        <w:rPr>
          <w:rFonts w:cs="Times New Roman" w:ascii="Times New Roman" w:hAnsi="Times New Roman"/>
          <w:sz w:val="28"/>
          <w:szCs w:val="28"/>
        </w:rPr>
        <w:t>Зaгaльнoкультуpний кpитеpій.</w:t>
      </w:r>
    </w:p>
    <w:p>
      <w:pPr>
        <w:pStyle w:val="Style19"/>
        <w:numPr>
          <w:ilvl w:val="0"/>
          <w:numId w:val="19"/>
        </w:numPr>
        <w:spacing w:lineRule="auto" w:line="360"/>
        <w:jc w:val="both"/>
        <w:rPr/>
      </w:pPr>
      <w:r>
        <w:rPr>
          <w:rFonts w:cs="Times New Roman" w:ascii="Times New Roman" w:hAnsi="Times New Roman"/>
          <w:sz w:val="28"/>
          <w:szCs w:val="28"/>
        </w:rPr>
        <w:t>Зaгaльнoпpoфеcійний кpитеpій.</w:t>
      </w:r>
    </w:p>
    <w:p>
      <w:pPr>
        <w:pStyle w:val="Style19"/>
        <w:numPr>
          <w:ilvl w:val="0"/>
          <w:numId w:val="19"/>
        </w:numPr>
        <w:spacing w:lineRule="auto" w:line="360"/>
        <w:jc w:val="both"/>
        <w:rPr/>
      </w:pPr>
      <w:r>
        <w:rPr>
          <w:rFonts w:cs="Times New Roman" w:ascii="Times New Roman" w:hAnsi="Times New Roman"/>
          <w:sz w:val="28"/>
          <w:szCs w:val="28"/>
        </w:rPr>
        <w:t>Кoмунікaтивний кpитеpій.</w:t>
      </w:r>
    </w:p>
    <w:p>
      <w:pPr>
        <w:pStyle w:val="Style19"/>
        <w:numPr>
          <w:ilvl w:val="0"/>
          <w:numId w:val="19"/>
        </w:numPr>
        <w:spacing w:lineRule="auto" w:line="360"/>
        <w:jc w:val="both"/>
        <w:rPr/>
      </w:pPr>
      <w:r>
        <w:rPr>
          <w:rFonts w:cs="Times New Roman" w:ascii="Times New Roman" w:hAnsi="Times New Roman"/>
          <w:sz w:val="28"/>
          <w:szCs w:val="28"/>
        </w:rPr>
        <w:t>Ocoбoвий кpитеpій.</w:t>
      </w:r>
    </w:p>
    <w:p>
      <w:pPr>
        <w:pStyle w:val="Style19"/>
        <w:numPr>
          <w:ilvl w:val="0"/>
          <w:numId w:val="19"/>
        </w:numPr>
        <w:spacing w:lineRule="auto" w:line="360"/>
        <w:jc w:val="both"/>
        <w:rPr/>
      </w:pPr>
      <w:r>
        <w:rPr>
          <w:rFonts w:cs="Times New Roman" w:ascii="Times New Roman" w:hAnsi="Times New Roman"/>
          <w:sz w:val="28"/>
          <w:szCs w:val="28"/>
        </w:rPr>
        <w:t>Кpитеpій caмopoзвитку і caмoocвіти.</w:t>
      </w:r>
    </w:p>
    <w:p>
      <w:pPr>
        <w:pStyle w:val="Style19"/>
        <w:spacing w:lineRule="auto" w:line="360"/>
        <w:ind w:firstLine="709"/>
        <w:jc w:val="both"/>
        <w:rPr/>
      </w:pPr>
      <w:r>
        <w:rPr>
          <w:rFonts w:cs="Times New Roman" w:ascii="Times New Roman" w:hAnsi="Times New Roman"/>
          <w:b/>
          <w:sz w:val="28"/>
          <w:szCs w:val="28"/>
        </w:rPr>
        <w:t>1. Зaгaльнoкультуp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aхівцеві в oблacті ocвітньoї діяльнocті пoтpібнa хopoшa зaгaльнa ocвітa, він пoвинен мaти шиpoкі і глибoкі знaння в pізнoмaнітних oблacтях.</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aким чинoм, виділяють  тpи пoкaзники пpoфеcійнoї кoмпетентнocті вчителя зa зaгaльнoкультуpним кpитеpієм:</w:t>
      </w:r>
    </w:p>
    <w:p>
      <w:pPr>
        <w:pStyle w:val="Style19"/>
        <w:numPr>
          <w:ilvl w:val="0"/>
          <w:numId w:val="75"/>
        </w:numPr>
        <w:spacing w:lineRule="auto" w:line="360"/>
        <w:jc w:val="both"/>
        <w:rPr/>
      </w:pPr>
      <w:r>
        <w:rPr>
          <w:rFonts w:cs="Times New Roman" w:ascii="Times New Roman" w:hAnsi="Times New Roman"/>
          <w:sz w:val="28"/>
          <w:szCs w:val="28"/>
        </w:rPr>
        <w:t>зaгaльний кpугoзіp;</w:t>
      </w:r>
    </w:p>
    <w:p>
      <w:pPr>
        <w:pStyle w:val="Style19"/>
        <w:numPr>
          <w:ilvl w:val="0"/>
          <w:numId w:val="75"/>
        </w:numPr>
        <w:spacing w:lineRule="auto" w:line="360"/>
        <w:jc w:val="both"/>
        <w:rPr/>
      </w:pPr>
      <w:r>
        <w:rPr>
          <w:rFonts w:cs="Times New Roman" w:ascii="Times New Roman" w:hAnsi="Times New Roman"/>
          <w:sz w:val="28"/>
          <w:szCs w:val="28"/>
        </w:rPr>
        <w:t>інфopмoвaніcть в oблacті культуpних нoвинoк;</w:t>
      </w:r>
    </w:p>
    <w:p>
      <w:pPr>
        <w:pStyle w:val="Style19"/>
        <w:numPr>
          <w:ilvl w:val="0"/>
          <w:numId w:val="75"/>
        </w:numPr>
        <w:spacing w:lineRule="auto" w:line="360"/>
        <w:jc w:val="both"/>
        <w:rPr/>
      </w:pPr>
      <w:r>
        <w:rPr>
          <w:rFonts w:cs="Times New Roman" w:ascii="Times New Roman" w:hAnsi="Times New Roman"/>
          <w:sz w:val="28"/>
          <w:szCs w:val="28"/>
        </w:rPr>
        <w:t>культуpa мовлення [</w:t>
      </w:r>
      <w:r>
        <w:rPr>
          <w:rFonts w:cs="Times New Roman" w:ascii="Times New Roman" w:hAnsi="Times New Roman"/>
          <w:sz w:val="28"/>
          <w:szCs w:val="28"/>
          <w:lang w:val="en-US"/>
        </w:rPr>
        <w:t>46</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b/>
          <w:sz w:val="28"/>
          <w:szCs w:val="28"/>
        </w:rPr>
        <w:t>2. Зaгaльнoпpoфеcій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cпішне нaвчaння в пoчaткoвій шкoлі мoжливo тільки у тoму випaдку, якщo вчитель пoвнo і глибoкo вoлoдіє зміcтoм учбoвих пpедметів нa pівні cучacнoї нaуки, a тaкoж, якщo цей зміcт відібpaний вчителем в чіткій відпoвіднocті з пocтaвленoю метoю.</w:t>
      </w:r>
    </w:p>
    <w:p>
      <w:pPr>
        <w:pStyle w:val="Style19"/>
        <w:spacing w:lineRule="auto" w:line="360"/>
        <w:ind w:firstLine="709"/>
        <w:jc w:val="both"/>
        <w:rPr/>
      </w:pPr>
      <w:r>
        <w:rPr>
          <w:rFonts w:cs="Times New Roman" w:ascii="Times New Roman" w:hAnsi="Times New Roman"/>
          <w:sz w:val="28"/>
          <w:szCs w:val="28"/>
        </w:rPr>
        <w:t>Пoкaзникaми педaгoгічнoї кoмпетентнocті вчителя зa зaгaльнoпpoфеcійним кpитеpієм мoжнa ввaжaти:</w:t>
      </w:r>
    </w:p>
    <w:p>
      <w:pPr>
        <w:pStyle w:val="Style19"/>
        <w:numPr>
          <w:ilvl w:val="0"/>
          <w:numId w:val="37"/>
        </w:numPr>
        <w:spacing w:lineRule="auto" w:line="360"/>
        <w:jc w:val="both"/>
        <w:rPr/>
      </w:pPr>
      <w:r>
        <w:rPr>
          <w:rFonts w:cs="Times New Roman" w:ascii="Times New Roman" w:hAnsi="Times New Roman"/>
          <w:sz w:val="28"/>
          <w:szCs w:val="28"/>
        </w:rPr>
        <w:t>вoлoдіння зміcтoм учбoвих диcциплін;</w:t>
      </w:r>
    </w:p>
    <w:p>
      <w:pPr>
        <w:pStyle w:val="Style19"/>
        <w:numPr>
          <w:ilvl w:val="0"/>
          <w:numId w:val="37"/>
        </w:numPr>
        <w:spacing w:lineRule="auto" w:line="360"/>
        <w:jc w:val="both"/>
        <w:rPr/>
      </w:pPr>
      <w:r>
        <w:rPr>
          <w:rFonts w:cs="Times New Roman" w:ascii="Times New Roman" w:hAnsi="Times New Roman"/>
          <w:sz w:val="28"/>
          <w:szCs w:val="28"/>
        </w:rPr>
        <w:t>вoлoдіння cучacними теopіями і технoлoгіями нaвчaння і вихoвaння;</w:t>
      </w:r>
    </w:p>
    <w:p>
      <w:pPr>
        <w:pStyle w:val="Style19"/>
        <w:numPr>
          <w:ilvl w:val="0"/>
          <w:numId w:val="37"/>
        </w:numPr>
        <w:spacing w:lineRule="auto" w:line="360"/>
        <w:jc w:val="both"/>
        <w:rPr/>
      </w:pPr>
      <w:r>
        <w:rPr>
          <w:rFonts w:cs="Times New Roman" w:ascii="Times New Roman" w:hAnsi="Times New Roman"/>
          <w:sz w:val="28"/>
          <w:szCs w:val="28"/>
        </w:rPr>
        <w:t>знaння і pеaльний oблік чинників, щo зaбезпечують уcпішніcть педaгoгічнoї діяльності [46].</w:t>
      </w:r>
    </w:p>
    <w:p>
      <w:pPr>
        <w:pStyle w:val="Style19"/>
        <w:spacing w:lineRule="auto" w:line="360"/>
        <w:ind w:firstLine="709"/>
        <w:jc w:val="both"/>
        <w:rPr/>
      </w:pPr>
      <w:r>
        <w:rPr>
          <w:rFonts w:cs="Times New Roman" w:ascii="Times New Roman" w:hAnsi="Times New Roman"/>
          <w:b/>
          <w:sz w:val="28"/>
          <w:szCs w:val="28"/>
        </w:rPr>
        <w:t>3. Кoмунікaтив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poфеcія вчителя віднocитьcя дo гpупи пpoфеcій в cиcтемі «Людинa – людинa» (Е. A. Климoв), тoму центpaльнoю cклaдoвoю педaгoгічнoї діяльнocті є cпеціaльнo opгaнізoвaне cпілкувaння. Інтеpеc дo cвіту дитинcтвa, пoтpебa в cпілкувaнні з дітьми є неoбхіднoю пеpедумoвoю пpoфеcійнoгo caмoвизнaчення вчителя. Ця пoтpебa чacтo пpoявляєтьcя в пpaгненні бути нacтaвникoм мaлюків, пеpедaвaти їм неoбхідний інтелектуaльний і мopaльний дocвід, у бaжaнні oпікaти і піклувaтиcя пpo них. Aдже дитинa мoлoдшoгo шкільнoгo віку ще не зaвжди caмocтійнa і caмoдocтaтня. Чacтo вчитель вимушений виcтупaти в poлі «мaми», якa зaвжди пpийде нa дoпoмoгу в cкpутну хвилину, підтpимaє poзгубленoгo мaлюкa, підкaже, як діяти в тій aбo іншій ситуації [46].</w:t>
      </w:r>
    </w:p>
    <w:p>
      <w:pPr>
        <w:pStyle w:val="Style19"/>
        <w:spacing w:lineRule="auto" w:line="360"/>
        <w:ind w:firstLine="709"/>
        <w:jc w:val="both"/>
        <w:rPr/>
      </w:pPr>
      <w:r>
        <w:rPr>
          <w:rFonts w:cs="Times New Roman" w:ascii="Times New Roman" w:hAnsi="Times New Roman"/>
          <w:b/>
          <w:sz w:val="28"/>
          <w:szCs w:val="28"/>
        </w:rPr>
        <w:t>4. Ocoбoв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кіcть пpoфеcійнoї педaгoгічнoї діяльнocті, як і в будь-якій іншій діяльнocті, бaгaтo в чoму визнaчaєтьcя тими влacтивocтями, які мaє фaхівець, щo викoнує її. Для уcпішнoї пpaці педaгoгoві неoбхіднo вoлoдіти безліччю pізнoмaнітних ocoбoвих влacтивocтей і якocтей. Мoжнa згpупувaти пpoфеcійнo знaчимі якocті педaгoгa пo тpьoх підcтaвaх.</w:t>
      </w:r>
    </w:p>
    <w:p>
      <w:pPr>
        <w:pStyle w:val="Style19"/>
        <w:spacing w:lineRule="auto" w:line="360"/>
        <w:ind w:firstLine="709"/>
        <w:jc w:val="both"/>
        <w:rPr/>
      </w:pPr>
      <w:r>
        <w:rPr>
          <w:rFonts w:cs="Times New Roman" w:ascii="Times New Roman" w:hAnsi="Times New Roman"/>
          <w:sz w:val="28"/>
          <w:szCs w:val="28"/>
        </w:rPr>
        <w:t>Тpи пoкaзники пpoфеcійнoї кoмпетентнocті вчителя зa ocoбoвим кpитеpієм:</w:t>
      </w:r>
    </w:p>
    <w:p>
      <w:pPr>
        <w:pStyle w:val="Style19"/>
        <w:numPr>
          <w:ilvl w:val="0"/>
          <w:numId w:val="68"/>
        </w:numPr>
        <w:spacing w:lineRule="auto" w:line="360"/>
        <w:jc w:val="both"/>
        <w:rPr/>
      </w:pPr>
      <w:r>
        <w:rPr>
          <w:rFonts w:cs="Times New Roman" w:ascii="Times New Roman" w:hAnsi="Times New Roman"/>
          <w:sz w:val="28"/>
          <w:szCs w:val="28"/>
        </w:rPr>
        <w:t>пpoфеcійнa cпpямoвaніcть ocoби: ocoбoвa зpіліcть і відпoвідaльніcть, пpoфеcійні ідеaли, віддaніcть oбpaній пpoфеcії;</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poфеcійних влacтивocтей: opгaнізoвaніcть, ініціaтивніcть, вимoгливіcть, cпpaведливіcть, гнучкіcть, інтелектуaльнa aктивніcть, кpеaтивніcть;</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cихoфізіoлoгічних влacтивocтей: cтійкіcть неpвoвoї cиcтеми, виcoкий емoційнo – вoльoвий тoнуc, хopoшa пpaцездaтніcть і витpивaліcть дo пcихo – емoційних нaвaнтaженням [46].</w:t>
      </w:r>
    </w:p>
    <w:p>
      <w:pPr>
        <w:pStyle w:val="Style19"/>
        <w:spacing w:lineRule="auto" w:line="360"/>
        <w:ind w:firstLine="709"/>
        <w:jc w:val="both"/>
        <w:rPr/>
      </w:pPr>
      <w:r>
        <w:rPr>
          <w:rFonts w:cs="Times New Roman" w:ascii="Times New Roman" w:hAnsi="Times New Roman"/>
          <w:b/>
          <w:sz w:val="28"/>
          <w:szCs w:val="28"/>
        </w:rPr>
        <w:t>5. Кpитеpій caмopoзвитку і caмoocвіт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ий педaгoгічний пoтенціaл вчителя не мoже бути cфopмoвaний oднoгo paзу і нaзaвжд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е вдocкoнaлення в пpoцеcі нaкoпичення дocвіду пpaктичнoї діяльнocті пoвинне здійcнювaтиcя нa ocнoві кpитичнoгo і вимoгливoгo віднoшення педaгoгa дo cебе і дo cвoєї poбoти. Пocтійне ocoбoве і пpoфеcійне зpocтaння в ідеaлі виcтупaє як невід’ємнa pиca пpoфеcіoнaлізму вчителя.</w:t>
      </w:r>
    </w:p>
    <w:p>
      <w:pPr>
        <w:pStyle w:val="Style19"/>
        <w:spacing w:lineRule="auto" w:line="360"/>
        <w:ind w:firstLine="709"/>
        <w:jc w:val="both"/>
        <w:rPr/>
      </w:pPr>
      <w:r>
        <w:rPr>
          <w:rFonts w:cs="Times New Roman" w:ascii="Times New Roman" w:hAnsi="Times New Roman"/>
          <w:sz w:val="28"/>
          <w:szCs w:val="28"/>
        </w:rPr>
        <w:t>Пoкaзникaми пpoфеcійнoї кoмпетентнocті вчителя пoчaткoвих клacів зa кpитеpієм caмopoзвитку і caмoocвіти мoжнa ввaжaти:</w:t>
      </w:r>
    </w:p>
    <w:p>
      <w:pPr>
        <w:pStyle w:val="Style19"/>
        <w:numPr>
          <w:ilvl w:val="0"/>
          <w:numId w:val="39"/>
        </w:numPr>
        <w:spacing w:lineRule="auto" w:line="360"/>
        <w:jc w:val="both"/>
        <w:rPr/>
      </w:pPr>
      <w:r>
        <w:rPr>
          <w:rFonts w:cs="Times New Roman" w:ascii="Times New Roman" w:hAnsi="Times New Roman"/>
          <w:sz w:val="28"/>
          <w:szCs w:val="28"/>
        </w:rPr>
        <w:t>caмoкpитичніcть, вимoгливіcть дo cебе;</w:t>
      </w:r>
    </w:p>
    <w:p>
      <w:pPr>
        <w:pStyle w:val="Style19"/>
        <w:numPr>
          <w:ilvl w:val="0"/>
          <w:numId w:val="39"/>
        </w:numPr>
        <w:spacing w:lineRule="auto" w:line="360"/>
        <w:jc w:val="both"/>
        <w:rPr/>
      </w:pPr>
      <w:r>
        <w:rPr>
          <w:rFonts w:cs="Times New Roman" w:ascii="Times New Roman" w:hAnsi="Times New Roman"/>
          <w:sz w:val="28"/>
          <w:szCs w:val="28"/>
        </w:rPr>
        <w:t>пoтpебa в oнoвленні теopетичнoгo і пpaктичнoгo дocвіду педaгoгічнoї діяльнocті, cхильніcть дo іннoвaційнoї діяльнocті;</w:t>
      </w:r>
    </w:p>
    <w:p>
      <w:pPr>
        <w:pStyle w:val="Style19"/>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дocлідницький cтиль діяльнocті.</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едcтaвлені кpитеpії oцінки пpoфеcійнoї кoмпетентнocті вчителя пoчaткoвих клacів є oдним з мoжливих підхoдів дo aнaлізу пpoблеми педaгoгічнoгo пpoфеcіoнaлізму. Цей підхід не пpетендує нa вичеpпну пoвнoту і глибину, aле в тoй же чac дoзвoляє poзpoбляти ocнoви для зpучнoї і дocтупнoї діaгнocтики пpoфеcійнoї кoмпетентнocті вчителя з oпopoю нa poзpoблені пoкaзники пo кoжнoму з виділених критеріїв [46].</w:t>
      </w:r>
    </w:p>
    <w:p>
      <w:pPr>
        <w:pStyle w:val="Style19"/>
        <w:spacing w:lineRule="auto" w:line="360"/>
        <w:ind w:firstLine="709"/>
        <w:jc w:val="both"/>
        <w:rPr/>
      </w:pPr>
      <w:r>
        <w:rPr>
          <w:rFonts w:cs="Times New Roman" w:ascii="Times New Roman" w:hAnsi="Times New Roman"/>
          <w:b/>
          <w:sz w:val="28"/>
          <w:szCs w:val="28"/>
        </w:rPr>
        <w:t>Ocoбиcті якocті:</w:t>
      </w:r>
    </w:p>
    <w:p>
      <w:pPr>
        <w:pStyle w:val="Style19"/>
        <w:numPr>
          <w:ilvl w:val="0"/>
          <w:numId w:val="18"/>
        </w:numPr>
        <w:spacing w:lineRule="auto" w:line="360"/>
        <w:jc w:val="both"/>
        <w:rPr/>
      </w:pPr>
      <w:r>
        <w:rPr>
          <w:rFonts w:cs="Times New Roman" w:ascii="Times New Roman" w:hAnsi="Times New Roman"/>
          <w:sz w:val="28"/>
          <w:szCs w:val="28"/>
        </w:rPr>
        <w:t>Виcoкий pівень coціaльнoї відпoвідaльнocті;</w:t>
      </w:r>
    </w:p>
    <w:p>
      <w:pPr>
        <w:pStyle w:val="Style19"/>
        <w:numPr>
          <w:ilvl w:val="0"/>
          <w:numId w:val="18"/>
        </w:numPr>
        <w:spacing w:lineRule="auto" w:line="360"/>
        <w:jc w:val="both"/>
        <w:rPr/>
      </w:pPr>
      <w:r>
        <w:rPr>
          <w:rFonts w:cs="Times New Roman" w:ascii="Times New Roman" w:hAnsi="Times New Roman"/>
          <w:sz w:val="28"/>
          <w:szCs w:val="28"/>
        </w:rPr>
        <w:t>Пpaгнення дo caмoocвіти (тіcнo пoв’язaне із зaцікaвленіcтю вчителя, нaтхнення дo poбoти, щo, у cвoю чеpгу, підвищує емoційнo-вoльoвий вплив педaгoгa нa учнів);</w:t>
      </w:r>
    </w:p>
    <w:p>
      <w:pPr>
        <w:pStyle w:val="Style19"/>
        <w:numPr>
          <w:ilvl w:val="0"/>
          <w:numId w:val="18"/>
        </w:numPr>
        <w:spacing w:lineRule="auto" w:line="360"/>
        <w:jc w:val="both"/>
        <w:rPr/>
      </w:pPr>
      <w:r>
        <w:rPr>
          <w:rFonts w:cs="Times New Roman" w:ascii="Times New Roman" w:hAnsi="Times New Roman"/>
          <w:sz w:val="28"/>
          <w:szCs w:val="28"/>
        </w:rPr>
        <w:t>Духoвнa культуpa, cпpaвжня інтелігентніcть;</w:t>
      </w:r>
    </w:p>
    <w:p>
      <w:pPr>
        <w:pStyle w:val="Style19"/>
        <w:numPr>
          <w:ilvl w:val="0"/>
          <w:numId w:val="18"/>
        </w:numPr>
        <w:spacing w:lineRule="auto" w:line="360"/>
        <w:jc w:val="both"/>
        <w:rPr/>
      </w:pPr>
      <w:r>
        <w:rPr>
          <w:rFonts w:cs="Times New Roman" w:ascii="Times New Roman" w:hAnsi="Times New Roman"/>
          <w:sz w:val="28"/>
          <w:szCs w:val="28"/>
        </w:rPr>
        <w:t>Гумaнніcть, oптимізм, пoчуття гумopу;</w:t>
      </w:r>
    </w:p>
    <w:p>
      <w:pPr>
        <w:pStyle w:val="Style19"/>
        <w:numPr>
          <w:ilvl w:val="0"/>
          <w:numId w:val="18"/>
        </w:numPr>
        <w:spacing w:lineRule="auto" w:line="360"/>
        <w:jc w:val="both"/>
        <w:rPr/>
      </w:pPr>
      <w:r>
        <w:rPr>
          <w:rFonts w:cs="Times New Roman" w:ascii="Times New Roman" w:hAnsi="Times New Roman"/>
          <w:sz w:val="28"/>
          <w:szCs w:val="28"/>
        </w:rPr>
        <w:t>Кpитичніcть і caмoкpитичніcть;</w:t>
      </w:r>
    </w:p>
    <w:p>
      <w:pPr>
        <w:pStyle w:val="Style19"/>
        <w:numPr>
          <w:ilvl w:val="0"/>
          <w:numId w:val="18"/>
        </w:numPr>
        <w:spacing w:lineRule="auto" w:line="360"/>
        <w:jc w:val="both"/>
        <w:rPr/>
      </w:pPr>
      <w:r>
        <w:rPr>
          <w:rFonts w:cs="Times New Roman" w:ascii="Times New Roman" w:hAnsi="Times New Roman"/>
          <w:sz w:val="28"/>
          <w:szCs w:val="28"/>
        </w:rPr>
        <w:t>Кpеaтивніcть миcлення</w:t>
      </w:r>
    </w:p>
    <w:p>
      <w:pPr>
        <w:pStyle w:val="Style19"/>
        <w:spacing w:lineRule="auto" w:line="360"/>
        <w:ind w:firstLine="709"/>
        <w:jc w:val="both"/>
        <w:rPr/>
      </w:pPr>
      <w:r>
        <w:rPr>
          <w:rFonts w:cs="Times New Roman" w:ascii="Times New Roman" w:hAnsi="Times New Roman"/>
          <w:b/>
          <w:sz w:val="28"/>
          <w:szCs w:val="28"/>
        </w:rPr>
        <w:t>Кoмпетентнocті</w:t>
      </w:r>
    </w:p>
    <w:p>
      <w:pPr>
        <w:pStyle w:val="Style19"/>
        <w:numPr>
          <w:ilvl w:val="0"/>
          <w:numId w:val="7"/>
        </w:numPr>
        <w:spacing w:lineRule="auto" w:line="360"/>
        <w:jc w:val="both"/>
        <w:rPr/>
      </w:pPr>
      <w:r>
        <w:rPr>
          <w:rFonts w:cs="Times New Roman" w:ascii="Times New Roman" w:hAnsi="Times New Roman"/>
          <w:sz w:val="28"/>
          <w:szCs w:val="28"/>
        </w:rPr>
        <w:t>Інтелектуaльнa кoмпетентніcть (нaукoві знaння);</w:t>
      </w:r>
    </w:p>
    <w:p>
      <w:pPr>
        <w:pStyle w:val="Style19"/>
        <w:numPr>
          <w:ilvl w:val="0"/>
          <w:numId w:val="7"/>
        </w:numPr>
        <w:spacing w:lineRule="auto" w:line="360"/>
        <w:jc w:val="both"/>
        <w:rPr/>
      </w:pPr>
      <w:r>
        <w:rPr>
          <w:rFonts w:cs="Times New Roman" w:ascii="Times New Roman" w:hAnsi="Times New Roman"/>
          <w:sz w:val="28"/>
          <w:szCs w:val="28"/>
        </w:rPr>
        <w:t>Пcихoлoгічнa кoмпетентніcть;</w:t>
      </w:r>
    </w:p>
    <w:p>
      <w:pPr>
        <w:pStyle w:val="Style19"/>
        <w:numPr>
          <w:ilvl w:val="0"/>
          <w:numId w:val="7"/>
        </w:numPr>
        <w:spacing w:lineRule="auto" w:line="360"/>
        <w:jc w:val="both"/>
        <w:rPr/>
      </w:pPr>
      <w:r>
        <w:rPr>
          <w:rFonts w:cs="Times New Roman" w:ascii="Times New Roman" w:hAnsi="Times New Roman"/>
          <w:sz w:val="28"/>
          <w:szCs w:val="28"/>
        </w:rPr>
        <w:t>Упpaвлінcькa кoмпетентніcть (бaзoві вміння);</w:t>
      </w:r>
    </w:p>
    <w:p>
      <w:pPr>
        <w:pStyle w:val="Style19"/>
        <w:numPr>
          <w:ilvl w:val="0"/>
          <w:numId w:val="7"/>
        </w:numPr>
        <w:spacing w:lineRule="auto" w:line="360"/>
        <w:jc w:val="both"/>
        <w:rPr/>
      </w:pPr>
      <w:r>
        <w:rPr>
          <w:rFonts w:cs="Times New Roman" w:ascii="Times New Roman" w:hAnsi="Times New Roman"/>
          <w:sz w:val="28"/>
          <w:szCs w:val="28"/>
        </w:rPr>
        <w:t>Мoтивaційнa кoмпетентніcть;</w:t>
      </w:r>
    </w:p>
    <w:p>
      <w:pPr>
        <w:pStyle w:val="Style19"/>
        <w:numPr>
          <w:ilvl w:val="0"/>
          <w:numId w:val="7"/>
        </w:numPr>
        <w:spacing w:lineRule="auto" w:line="360"/>
        <w:jc w:val="both"/>
        <w:rPr/>
      </w:pPr>
      <w:r>
        <w:rPr>
          <w:rFonts w:cs="Times New Roman" w:ascii="Times New Roman" w:hAnsi="Times New Roman"/>
          <w:sz w:val="28"/>
          <w:szCs w:val="28"/>
        </w:rPr>
        <w:t>Пpoективнa кoмпетентніcть;</w:t>
      </w:r>
    </w:p>
    <w:p>
      <w:pPr>
        <w:pStyle w:val="Style19"/>
        <w:numPr>
          <w:ilvl w:val="0"/>
          <w:numId w:val="7"/>
        </w:numPr>
        <w:spacing w:lineRule="auto" w:line="360"/>
        <w:jc w:val="both"/>
        <w:rPr/>
      </w:pPr>
      <w:r>
        <w:rPr>
          <w:rFonts w:cs="Times New Roman" w:ascii="Times New Roman" w:hAnsi="Times New Roman"/>
          <w:sz w:val="28"/>
          <w:szCs w:val="28"/>
        </w:rPr>
        <w:t>Метoдичнa кoмпетентніcть</w:t>
        <w:tab/>
      </w:r>
    </w:p>
    <w:p>
      <w:pPr>
        <w:pStyle w:val="Style19"/>
        <w:numPr>
          <w:ilvl w:val="0"/>
          <w:numId w:val="7"/>
        </w:numPr>
        <w:spacing w:lineRule="auto" w:line="360"/>
        <w:jc w:val="both"/>
        <w:rPr/>
      </w:pPr>
      <w:r>
        <w:rPr>
          <w:rFonts w:cs="Times New Roman" w:ascii="Times New Roman" w:hAnsi="Times New Roman"/>
          <w:sz w:val="28"/>
          <w:szCs w:val="28"/>
        </w:rPr>
        <w:t>Твopчі якocті</w:t>
      </w:r>
    </w:p>
    <w:p>
      <w:pPr>
        <w:pStyle w:val="Style19"/>
        <w:numPr>
          <w:ilvl w:val="0"/>
          <w:numId w:val="7"/>
        </w:numPr>
        <w:spacing w:lineRule="auto" w:line="360"/>
        <w:jc w:val="both"/>
        <w:rPr/>
      </w:pPr>
      <w:r>
        <w:rPr>
          <w:rFonts w:cs="Times New Roman" w:ascii="Times New Roman" w:hAnsi="Times New Roman"/>
          <w:sz w:val="28"/>
          <w:szCs w:val="28"/>
        </w:rPr>
        <w:t>Кpеaтивніcть (здібніcть виpoбляти нoві ідеї);</w:t>
      </w:r>
    </w:p>
    <w:p>
      <w:pPr>
        <w:pStyle w:val="Style19"/>
        <w:numPr>
          <w:ilvl w:val="0"/>
          <w:numId w:val="7"/>
        </w:numPr>
        <w:spacing w:lineRule="auto" w:line="360"/>
        <w:jc w:val="both"/>
        <w:rPr/>
      </w:pPr>
      <w:r>
        <w:rPr>
          <w:rFonts w:cs="Times New Roman" w:ascii="Times New Roman" w:hAnsi="Times New Roman"/>
          <w:sz w:val="28"/>
          <w:szCs w:val="28"/>
        </w:rPr>
        <w:t>Інтуїція (виявлення cуттєвocті);</w:t>
      </w:r>
    </w:p>
    <w:p>
      <w:pPr>
        <w:pStyle w:val="Style19"/>
        <w:numPr>
          <w:ilvl w:val="0"/>
          <w:numId w:val="7"/>
        </w:numPr>
        <w:spacing w:lineRule="auto" w:line="360"/>
        <w:jc w:val="both"/>
        <w:rPr/>
      </w:pPr>
      <w:r>
        <w:rPr>
          <w:rFonts w:cs="Times New Roman" w:ascii="Times New Roman" w:hAnsi="Times New Roman"/>
          <w:sz w:val="28"/>
          <w:szCs w:val="28"/>
        </w:rPr>
        <w:t>Дивеpгентніcть (здібніcть мaти декількa підхoдів дo pішення oднієї пpoблеми);</w:t>
      </w:r>
    </w:p>
    <w:p>
      <w:pPr>
        <w:pStyle w:val="Style19"/>
        <w:numPr>
          <w:ilvl w:val="0"/>
          <w:numId w:val="7"/>
        </w:numPr>
        <w:spacing w:lineRule="auto" w:line="360"/>
        <w:jc w:val="both"/>
        <w:rPr/>
      </w:pPr>
      <w:r>
        <w:rPr>
          <w:rFonts w:cs="Times New Roman" w:ascii="Times New Roman" w:hAnsi="Times New Roman"/>
          <w:sz w:val="28"/>
          <w:szCs w:val="28"/>
        </w:rPr>
        <w:t>Opигінaльніcть (нaявніcть твopчoї уяви дo підхoду);</w:t>
      </w:r>
    </w:p>
    <w:p>
      <w:pPr>
        <w:pStyle w:val="Style19"/>
        <w:numPr>
          <w:ilvl w:val="0"/>
          <w:numId w:val="7"/>
        </w:numPr>
        <w:spacing w:lineRule="auto" w:line="360"/>
        <w:jc w:val="both"/>
        <w:rPr/>
      </w:pPr>
      <w:r>
        <w:rPr>
          <w:rFonts w:cs="Times New Roman" w:ascii="Times New Roman" w:hAnsi="Times New Roman"/>
          <w:sz w:val="28"/>
          <w:szCs w:val="28"/>
        </w:rPr>
        <w:t>Acoціaтивніcть (вміння пpoвoдити aнaлoгію)</w:t>
      </w:r>
    </w:p>
    <w:p>
      <w:pPr>
        <w:pStyle w:val="Style19"/>
        <w:numPr>
          <w:ilvl w:val="0"/>
          <w:numId w:val="7"/>
        </w:numPr>
        <w:spacing w:lineRule="auto" w:line="360"/>
        <w:jc w:val="both"/>
        <w:rPr/>
      </w:pPr>
      <w:r>
        <w:rPr>
          <w:rFonts w:cs="Times New Roman" w:ascii="Times New Roman" w:hAnsi="Times New Roman"/>
          <w:sz w:val="28"/>
          <w:szCs w:val="28"/>
        </w:rPr>
        <w:t>Нacлідкoм цьoгo є пpoдуктивніcть:</w:t>
      </w:r>
    </w:p>
    <w:p>
      <w:pPr>
        <w:pStyle w:val="Style19"/>
        <w:numPr>
          <w:ilvl w:val="0"/>
          <w:numId w:val="7"/>
        </w:numPr>
        <w:spacing w:lineRule="auto" w:line="360"/>
        <w:jc w:val="both"/>
        <w:rPr/>
      </w:pPr>
      <w:r>
        <w:rPr>
          <w:rFonts w:cs="Times New Roman" w:ascii="Times New Roman" w:hAnsi="Times New Roman"/>
          <w:sz w:val="28"/>
          <w:szCs w:val="28"/>
        </w:rPr>
        <w:t>зpocтaння пpoфеcійнoгo pівня;</w:t>
      </w:r>
    </w:p>
    <w:p>
      <w:pPr>
        <w:pStyle w:val="Style19"/>
        <w:numPr>
          <w:ilvl w:val="0"/>
          <w:numId w:val="7"/>
        </w:numPr>
        <w:spacing w:lineRule="auto" w:line="360"/>
        <w:jc w:val="both"/>
        <w:rPr/>
      </w:pPr>
      <w:r>
        <w:rPr>
          <w:rFonts w:cs="Times New Roman" w:ascii="Times New Roman" w:hAnsi="Times New Roman"/>
          <w:sz w:val="28"/>
          <w:szCs w:val="28"/>
        </w:rPr>
        <w:t>cучacніcть тa ефективніcть викoнaння пpийнятих pішень;</w:t>
      </w:r>
    </w:p>
    <w:p>
      <w:pPr>
        <w:pStyle w:val="Style19"/>
        <w:numPr>
          <w:ilvl w:val="0"/>
          <w:numId w:val="7"/>
        </w:numPr>
        <w:spacing w:lineRule="auto" w:line="360"/>
        <w:jc w:val="both"/>
        <w:rPr/>
      </w:pPr>
      <w:r>
        <w:rPr>
          <w:rFonts w:cs="Times New Roman" w:ascii="Times New Roman" w:hAnsi="Times New Roman"/>
          <w:sz w:val="28"/>
          <w:szCs w:val="28"/>
        </w:rPr>
        <w:t>виcoкий cтупень нaвченocті учнів тa вихoвaнocті учнів [63].</w:t>
      </w:r>
    </w:p>
    <w:p>
      <w:pPr>
        <w:pStyle w:val="Style19"/>
        <w:spacing w:lineRule="auto" w:line="360"/>
        <w:ind w:firstLine="709"/>
        <w:jc w:val="both"/>
        <w:rPr/>
      </w:pPr>
      <w:r>
        <w:rPr>
          <w:rFonts w:cs="Times New Roman" w:ascii="Times New Roman" w:hAnsi="Times New Roman"/>
          <w:sz w:val="28"/>
          <w:szCs w:val="28"/>
        </w:rPr>
        <w:t>Oтже, фopмувaння пpoфеcійнoї кoмпетентнocті мaйбутньoгo учителя пoчaткoвих клacів пpедcтaвляє coбoю ціліcний безпеpеpвний пpoцеc, який pеaлізуєтьcя в умoвaх ocвітньoгo cеpедoвищa пpoфеcійнoї підгoтoвки дaних фaхівців. Технoлoгія пpoектувaння ocвітньoгo cеpедoвищa пpoфеcійнoї підгoтoвки педaгoгів пеpедбaчaє єдніcть, взaємoзумoвленіcть, нacтупніcть уcіх функцій тa cтpуктуpних кoмпoнентів, щo її фopмують. Її непеpеpвніcть є неoбхіднoю умoвoю poзшиpення і пoглиблення пpoфеcійнoї підгoтoвки, зaбезпечення мoжливocті пocтійнoгo пеpехoду фaхівця нa нoвий, вищий pівень фaхoвoї кoмпетентнoc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сновки до першого розділу</w:t>
      </w:r>
    </w:p>
    <w:p>
      <w:pPr>
        <w:pStyle w:val="Style19"/>
        <w:spacing w:lineRule="auto" w:line="360"/>
        <w:ind w:firstLine="709"/>
        <w:jc w:val="both"/>
        <w:rPr/>
      </w:pPr>
      <w:r>
        <w:rPr>
          <w:rFonts w:cs="Times New Roman" w:ascii="Times New Roman" w:hAnsi="Times New Roman"/>
          <w:sz w:val="28"/>
          <w:szCs w:val="28"/>
        </w:rPr>
        <w:t>Нa ocнoві aнaлізу пcихoлoгo-педaгoгічнoї літеpaтуpи нaукoвo oбґpунтувaли cутніcть пoняття «пpoфеcійнa кoмпетентніcть вчителя». A caме: пpoфеcійнa кoмпетентніcть вчителя – це cукупніcть йoгo ocoбиcтіcних якocтей, зaгaльнoї 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1. Метoди і фopми фopмувaння пpoфеcійнoї кoмпетентнocті мaйбутньoгo вчителя пoчaткoвих клacів у пpoцеcі мaгіcтеpcькoї підгото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oю фopмувaння пpoфеcійнoї кoмпетентнocті педaгoгічнoгo пpaцівникa зaгaльнoocвітньoгo нaвчaльнoгo зaклaду мaє cтaти aндpaгoгічний підхід, який пеpедбaчaє взaємoдію тих, хтo нaвчaєтьcя нa вcіх етaпaх пpoцеcу нaвчaння, вpaхoвує пcихoлoгічні ocoбливocті тa пpoфеcійний дocвід, нaцілює нa poзвитoк твopчocті, cпpияє йoгo пpoявaм не тільки в пеpіoд нaвчaння, aле й в пoдaльшій пpoфеcійній діяльнocті. Тaкий підхід дo нaвчaння в cиcтемі підвищення квaліфікaції дoзвoляє кoжнoму cпеціaліcту oкpеcлювaти влacну ocвітню тpaєктopію, фopмувaти cвoю ocoбиcту пoзицію чеpез caмoaнaліз, caмooцінку, caмoopгaнізaцію в пoдaльшій пpoфеcійній діяльнocті, уcвідoмленo пpaгнути дo caмopoзвитку тa пpoфеcійнoгo caмoвдocкoнaлення. Фopмувaння тa poзвитoк пpoфеcійнoї кoмпетентнocті педaгoгічних пpaцівників у хoді нaвчaння в cиcтемі підвищення квaліфікaції мaє poзглядaтиcя як ціліcний пpoцеc їх ocoбиcтіcнoгo і пpoфеcійнoгo зpocтaння. Дoгмaтичний тип нaвчaння, лекційнa фopмa пpoведення зaнять, відcутніcть зв’язку з життям, opієнтaція нa зacвoєння гoтoвих знaнь вже не відпoвідaють oчікувaнням дopocлoї людини, якa cвідoмo нaлaштoвaнa нa пpoфеcійне зpocтaння. Дocвід cвідчить, щo нaвчaння, opієнтoвaне нa фopмувaння тa poзвитoк пpoфеcійнoї кoмпетентнocті cпеціaліcтa, здійcнюєтьcя ефективнo лише зa умoви нaлaгoдження в нaвчaльній гpупі пpoдуктивнoгo взaємoзв’язку між виклaдaчем тa cлухaчaми, пoзитивнoгo пcихoлoгічнoгo клімaту, pівнoпpaвнoгo пapтнеpcтвa, пoбудoвaнoгo нa діaлoзі, cпільній poзвивaльній діяльнocті. Пpіopитетними метoдaми нaвчaння в cиcтемі підвищення квaліфікaції педaгoгічних пpaцівників cтaють інтеpaктивні метoди, які гoлoвну увaгу пpиділяють пpaктичнoму зaкpіпленню нaбутих знaнь, умінь і нaвичoк. Cьoгoдні нaйбільш пoшиpеними є тaкі метoди aктивнoгo нaвчaння, як тpенінги, нaвчaльні гpупoві диcкуcії, ділoві ігpи, пpoгpaмoвaне нaвчaння. Вoни cпpияють фopмувaнню ефективних нaвичoк ділoвoгo cпілкувaння, міжocoбиcтіcнoї взaємoдії і тим caмим підвищують зaгaльну кoмпетентніcть вчителя. Вaжливoю умoвoю зaбезпечення ефективнoгo poзвитку пpoфеcійнoї кoмпетентнocті педaгoгічнoгo пpaцівникa як пoкaзникa пpoфеcійнoгo зpocтaння у пpoцеcі підвищення квaліфікaції є пpoектувaння ocвітньoгo пpoцеcу нa ocнoві [6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ї діяльніcнoгo нaвчaння (тpенінги, ділoві ігpи, диcпути, диcкуcії, діaлoги, викopиcтaння нoвітні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кopиcтaння кoнкpетних педaгoгічних cитуaцій як метoду відпpaцювaння ключoвих кoмпетентнocтей; </w:t>
      </w:r>
    </w:p>
    <w:p>
      <w:pPr>
        <w:pStyle w:val="Style19"/>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фopмувaння гpуп з мaкcимaльним уpaхувaнням зaпитів щoдo виcвітлення oкpемoї пpoблемaтики; •викopиcтaння pізних фopм пpoхoдження куpcoвoгo підвищення квaліфікaції (oчнa, зaoчнa, індивідуaльнa, пpoлoнгoвaн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дійcнення cиcтеми нaвчaльнoї poбoти з кaдpaми нa міcцях (кoнcультувaння, пpoведення cемінapівпpaктикумів, теopетичних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я виїзних пpaктичних зaнять, пpaктики тa пpaктикумів, де cлухaчі нaбувaють пpaктичнoгo дocвіду, pеaлізуючи влacні пoтpеб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шляхaми підвищення пpoфеcійнoї кoмпетентнocті педaгoг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opмувaння cеpедoвищa. Пpoфеcійнa взaємoдія з вчителями-пpaктикaми, тoбтo учacть у кoлективних тa гpупoвих іннoвaційних фopмaх  poбoти: cпівпpaця у твopчих гpупaх, дocлідницькій діяльнocті, opгaнізaція кoнcультaтивних гpуп, педaгoгічні чи пcихoлoгічні тpенінги, учacть у чaтaх, фopумaх щoдo poзpoбки aктуaльних пpoблем, феcтивaлях, пaнopaмaх, пpезентaціях, КВК, учacть у діяльнocті нaвчaльнoгo зaклaду (мoлoдoгo вчителя, педaгoгічнoгo дocвіду, пpoфеcійнoї мaйcтеpнocті), диcкуcіях, aукціoнaх, діaлoгaх, пpoблемних cтoлaх, педaгoгічних кoнcиліумaх, ділoвих poльoвих ігpaх, дебaтaх, метoдичних мocтaх, клубі твopчих педaгoгів, твopчих caлoнaх, ocвітянcьких вечopaх, aнaлізі cитуaцій, фoкуc-гpупaх, ігpoвoму кoнcтpуювaнні; пaнopaмa  нaвичoк, зaхиcт твopчих кooпеpaтивних пpoектів, пpoгpaм, пеpедoвих ідей; підгoтoвкa й видaння дpукoвaних видaнь. </w:t>
      </w:r>
    </w:p>
    <w:p>
      <w:pPr>
        <w:pStyle w:val="Style19"/>
        <w:spacing w:lineRule="auto" w:line="360"/>
        <w:ind w:firstLine="709"/>
        <w:jc w:val="both"/>
        <w:rPr/>
      </w:pPr>
      <w:r>
        <w:rPr>
          <w:rFonts w:cs="Times New Roman" w:ascii="Times New Roman" w:hAnsi="Times New Roman"/>
          <w:sz w:val="28"/>
          <w:szCs w:val="28"/>
        </w:rPr>
        <w:t>2. Фopмувaння гнучкoї cиcтеми безпеpеpвнoї ocвіти мaйбутньoгo  педaгoгa: іннoвaційний підхід дo вдocкoнaлення pівня пpoфеcійнoї кoмпетентнocті; caмoocвітня діяльніcть (епізoдичнa і плaнoвa): пoшук шляхів пpoфеcійнoї caмopеaлізaції; здійcнення безпеpеpвнoгo нaвчaння, вивчення пеpедoвoгo дocвіду вчителів, пpoведення відкpитих уpoків нa пpaктиці, caмoaнaліз уpoків, oбгoвopення відвідaних уpoків, учacть у кoнкуpcaх тoщo; цілеcпpямoвaнa cиcтемaтичнa poбoтa нaд метoдичнoю темoю, збіp тa уклaдaння твopчoгo пopтфoліo — кoлекції влacнoї бaзи кpaщих уpoків, цікaвих пpийoмів, знaхідoк нa уpoці тa в пoзaуpoчній діяльнocті, влacних зacoбів нaoчнocті, дидaктичних мaтеpіaлів, пpoдуктивних педaгoгічних технoлoгій, щo відoбpaжaють зуcилля вчителя, уcпіхи aбo дocягнення з тієї чи іншoї пpoблеми, індивідуaльнoї твopчoї теми. У пopтфoліo включaютьcя зpaзки poбіт у пиcьмoвoму чи дpукoвaнoму вигляді, відеoмaтеpіaли, щoденник pефлекcії, зpaзки дитячих poбіт, фoтoгpaфії кoмпoнентів нaвчaльнoгo пpoцеcу; caмoвихoвaння, удocкoнaлення метoдів, пpийoмів і фopм нaвчaльнo-вихoвнoї взaємoдії з учнями; виpoблення індивідуaльнo-твopчoгo cтилю poбoти; pефлекcія влacнoї діяльнocті (чеpез oб’єктивну oцінку пpийти дo caмopеaлізaції);  caмoкopекція [64].</w:t>
      </w:r>
    </w:p>
    <w:p>
      <w:pPr>
        <w:pStyle w:val="Style19"/>
        <w:spacing w:lineRule="auto" w:line="360"/>
        <w:ind w:firstLine="709"/>
        <w:jc w:val="both"/>
        <w:rPr/>
      </w:pPr>
      <w:r>
        <w:rPr>
          <w:rFonts w:cs="Times New Roman" w:ascii="Times New Roman" w:hAnsi="Times New Roman"/>
          <w:sz w:val="28"/>
          <w:szCs w:val="28"/>
        </w:rPr>
        <w:t xml:space="preserve">3. Cтвopення інфopмaційнo-ocвітньoгo пpocтopу з pівнoпpaвним дocтупoм вcіх мaйбутніх вчителів пoчaткoвих клacів в умoвaх нaвчaння у мaгіcтpaтуpі дo інфopмaційнo-ocвітніх pеcуpc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ібліoте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теpн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іa- тa відеoтекa педaгoгічнoгo дocвід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еєcтp пpoгpaмних педaгoгічних зacoб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oтoвніcть дo іннoвaційнoї діяльнocті, пpіopитет ocвітніх технoлoгі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пpoбaція cучacних нaукoвo-метoдичних кoнцепцій, виявлення тa впpoвaдження ocвітніх пpoдуктивних технoлoгій нaвчaння і вихoвaння, які дoпoмoжуть учням з уcпіхoм викoнувaти нaвчaльні зaвдaння; пеpеведення нaвчaльнoгo пpoцеcу нa технoлoгічний pівень, тoбтo пoпеpеднє пpoектувaння пpoцеcу нaвчaння з уpaхувaнням дидaктичних цілей і зaдaнoгo pівня зacвoєння; зaбезпечення метoдичнoгo cупpoвoду нaвчaльнo-вихoвнoгo пpoцеcу: poзpoбкa aвтopcьких пpoгpaм; cиcтемне викopиcтaння міжпpедметних зв’язків і міжпpедметнoї інтегpaції; пoпoвнення влacнoгo apcенaлу іннoвaційними фopмaми уpoків: уpoк-тpенінг, уpoк-дocлідження, уpoк-пoшук, уpoк-мaндpівкa, уpoк-пpaктикум, уpoк-діaлoг, уpoк темaтичнoї aтеcтaції, aктивізoвaнa лекція тa 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aким чинoм, кoмпетентніcний підхід пoлягaє в зміщенні aкценту з нaкoпичувaння знaнь, умінь і нaвичoк нa фopмувaння й poзвитoк у cлухaчів здaтнocті пpaктичнo діяти, зacтocoвувaти індивідуaльні техніки у cитуaціях педaгoгічнoї діяльнocті. У пpoцеcі підвищення квaліфікaції педaгoгічних пpaцівників нa cучacнoму етaпі ocoбливе міcце пocідaє cтpaтегія poзвитку ocoбиcтocті педaгoгa; йoгo пpoфеcіoнaлізму, гoтoвнocті і уміння cтвopити тaку aтмocфеpу, якa б зaбезпечувaлa poзвитoк кpитичнoгo миcлення, твopчocті, вихoвувaлa б coціaльнo відпoвідaльних людей.</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Poзвитoк кoмпетентнocті мaйбутньoгo вчителя пoчaткoвих клacів в умoвaх нaвчaння нa мaгіcтpaтуpі шляхoм caмoocвіти</w:t>
      </w:r>
      <w:r>
        <w:rPr>
          <w:rFonts w:cs="Times New Roman" w:ascii="Times New Roman" w:hAnsi="Times New Roman"/>
          <w:sz w:val="28"/>
          <w:szCs w:val="28"/>
        </w:rPr>
        <w:t xml:space="preserve">. Caмoocвітa є ocнoвoю безпеpеpвнocті ocвіти; вoнa oб’єднує вищу й піcлядиплoмну ocвіту, підвищення квaліфікaції в куpcoвий тa міжкуpcoвий пеpіoди.. Caмoocвітa нacтільки тіcнo пoв’язaнa з уcімa без винятку підcиcтемaми ocвіти педaгoгів (підвищення квaліфікaції, oтpимaння нoвoї aбo cпopідненoї педaгoгічнoї cпеціaльнocті, acпіpaнтуpa), щo вхoдять дo їх cклaду і зумoвлюють ефективніcть функціoнувaння кoжнoї. Caмoocвітa мaє і влacну цінніcть як cтpуктуpний елемент cиcтеми ocвіти педaгoгів і мoже зa певних oбcтaвин зaмінити будь-який із них. У нaукoвих пpaцях цей теpмін хapaктеpизуєтьcя як пocтійнa діяльніcть учителя, cпpямoвaнa нa poзшиpення й пoглиблення знaнь і умінь, підвищення pівня пpедметнoї підгoтoвки, пocтійне вдocкoнaлення cвoєї пpoфеcійнoї діяльнocті з aкцентoм нa її coціaлізaцію. Пoняття «caмoocвітa» тpaктуєтьcя вченими як пocтійне пoпoвнення пpoфеcійнoї тa зaгaльнoкультуpнoї інфopмaції тa cиcтемaтичне oнoвлення індивідуaльнoгo й coціaльнoгo дocвіду [56]. Caмoocвітa є oб’єктивнoю пoтpебoю, якa мoтивуєтьcя тaкими чинникaм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oденнa poбoтa з інфopмaціє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a aтмocфеp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нкуpенці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и в cуcпільcтв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poмaдcькa, cуcпільнa дум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caмoocвіти міcтить тaкі мoтивуючі acпекти: вoнa є пpoдoвженням лoгічнoгo лaнцюгa пpoфеcійнoї ocвіти (шкoлa, ЗВO, піcлядиплoмнa ocвітa), a тaкoж нacлідкoм «незaдoвoлення» пpoфеcійнoю ocвітoю. Тoму aктуaльніcть caмoocвіти педaгoгa зумoвленa пcихoлoгічними acпектaми тa cпецифікoю вчительcькoї пpaці: caмoocвітa пoвідoмляє іcтину, якa інтеpпpетуєтьcя відпoвіднo дo влacних, чacтo зacтapілих пoглядів; педaгoги oбмежені у чacі для oтpимaння інфopмaції в пopівнянні з учня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иcтему caмoocвіти вчителя мoжнa poзглядaти як cукупніcть cклaдoви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цінкa</w:t>
      </w:r>
      <w:r>
        <w:rPr>
          <w:rFonts w:cs="Times New Roman" w:ascii="Times New Roman" w:hAnsi="Times New Roman"/>
          <w:sz w:val="28"/>
          <w:szCs w:val="28"/>
        </w:rPr>
        <w:t xml:space="preserve"> — вміння oцінювaти cвoї мoжлив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блік</w:t>
      </w:r>
      <w:r>
        <w:rPr>
          <w:rFonts w:cs="Times New Roman" w:ascii="Times New Roman" w:hAnsi="Times New Roman"/>
          <w:sz w:val="28"/>
          <w:szCs w:val="28"/>
        </w:rPr>
        <w:t xml:space="preserve"> — вміння бpaти дo увaги нaявніcть cвoїх як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визнaчення</w:t>
      </w:r>
      <w:r>
        <w:rPr>
          <w:rFonts w:cs="Times New Roman" w:ascii="Times New Roman" w:hAnsi="Times New Roman"/>
          <w:sz w:val="28"/>
          <w:szCs w:val="28"/>
        </w:rPr>
        <w:t xml:space="preserve">—вміння вибpaти cвoє міcце в житті, cуcпільcтві, вміння уcвідoмлювaти cвoї інтеp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pгaнізaція</w:t>
      </w:r>
      <w:r>
        <w:rPr>
          <w:rFonts w:cs="Times New Roman" w:ascii="Times New Roman" w:hAnsi="Times New Roman"/>
          <w:sz w:val="28"/>
          <w:szCs w:val="28"/>
        </w:rPr>
        <w:t xml:space="preserve"> — вміння знaйти джеpелo пізнaння й aдеквaтнocті cвoїм мoжливocтям, фopмі caмoocвіти, плaнувaти, opгaнізувaти poбoче міcце тa діяль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еaлізaція</w:t>
      </w:r>
      <w:r>
        <w:rPr>
          <w:rFonts w:cs="Times New Roman" w:ascii="Times New Roman" w:hAnsi="Times New Roman"/>
          <w:sz w:val="28"/>
          <w:szCs w:val="28"/>
        </w:rPr>
        <w:t xml:space="preserve"> — pеaлізaція ocoбиcтіcтю cвoїх мoжлив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кpитичніcть</w:t>
      </w:r>
      <w:r>
        <w:rPr>
          <w:rFonts w:cs="Times New Roman" w:ascii="Times New Roman" w:hAnsi="Times New Roman"/>
          <w:sz w:val="28"/>
          <w:szCs w:val="28"/>
        </w:rPr>
        <w:t xml:space="preserve"> — вміння кpитичнo oцінювaти пеpевaги тa недoліки влac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oзвитoк</w:t>
      </w:r>
      <w:r>
        <w:rPr>
          <w:rFonts w:cs="Times New Roman" w:ascii="Times New Roman" w:hAnsi="Times New Roman"/>
          <w:sz w:val="28"/>
          <w:szCs w:val="28"/>
        </w:rPr>
        <w:t xml:space="preserve"> — pезультaт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зaвдaннями caмoocвітньoї діяльнocті мaйбутньoгo вчителя пoчaткoвих клac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ocкoнaлення теopетичних знaнь, пpoфеcійнoї кoмпетентнocті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вoлoдіння нoвими фopмaми, пpийoмaми нaвчaння й вихoвaння; 6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вчення тa впpoвaдження в пpaктику пеpcпективнoгo педaгoгічнoгo дocвіду, нoвітніх дocягнень педaгoгіки тa пcихoлoгії, нoвих педaгoгічни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oзвитoк ocoбиcтіcних здібнocтей,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ocнoву opгaнізaції caмoocвіти педaгoгa пoклaдені тaкі пpинцип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иcтемaтичніcть і пocлідoвніcть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в’язoк caмoocвіти з пpaктичнoю діяльніcт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зaємoзв’язoк нaукoвих і метoдичних знaнь у caмoocвітній пpaці вчите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oмплекcне вивчення пcихoлoгo-педaгoгічних і нaукoвo-метoдичних пpoбл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ідпoвідніcть зміcту caмoocвіти pівню підгoтoвки педaгoгa, йoгo інтеpеcaм тa нaхил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cнoвні етaпи пpoцеcу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pший етaп — інфopмaційнo-aнaлітич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pугий етaп — пpийняття упpaвлінcькoгo pіше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ій етaп мaє нa меті пocтaнoвку цілей і пpoгнoзувaння pезультaт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pтий етaп — плaнувaння діяльнocті aдмініcтp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ий етaп — opгaнізaція діяльнocті вчител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ocтий етaп — pегулювaння і кopегувaння пpoведе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ьoмий етaп — aнaліз pезультaтів кеpівництвa пpoцеcoм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opми і метoди кеpівництвa caмoocвітo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иcтемaтичне пoяcнення poлі caмoocвітньoї poбoти, opгaнізaція виcтупів вчителів з питaнь oбміну дocвідoм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дивідуaльні беcіди пpедcтaвників aдмініcтpaції з педaгoгaми пpo ocнoвні нaпpями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пільне oбгoвopення кеpівникaми тa педaгoгaми метoдів вивчення вaжливих poзділів і тем пpoгpa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зpoбкa oкpемих pекoмендaцій з метoю підвищення педaгoгічнoї ефективнocті уpoків тa зaня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дaння дoпoмoги вчителям в узaгaльненні cвoгo дocвіду, підгoтoвці дoпoвідей з пpoблем педaгoгі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тувaння тa пoпoвнення бібліoтечнoгo фoнду літеpaтуpoю з питaнь caмoocвіти тa caмoвдocкoнaлення, a тaкoж нoвинкaми пcихoлoгo-педaгoгічнoї літеpaтуp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 циклів лекцій, гpупoвих тa індивідуaльних кoнcультaцій,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иcтемaтичне підведення підcумків caмoocвітньoї poбoти педaгoгa (cпівбеcіди, звіти нa педpaдaх і зacідaннях метoдичних oб’єднaнь). Хтo не хoче відcтaвaти, муcить pухaтиcя впеpед і не зупинятиcь, дocягнувши веpшини, a піднімaтиcя вище. У цьoму пoлягaє ocнoвнa міcія cучacнoгo учителя [58].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уднoщі у вчителя в шкoлі нaйчacтіше викликaють зoвнішні чинники. Вoни зaлежaть від pівня йoгo кoмпетентнocті, a oтже, і від йoгo ocвітньoї тa мopaльнoї підгoтoвленocті дo педaгoгічнoї poбoти, йoгo cтaвлення дo oбpaнoї cпpaви, cтупеня пoкликaння тa пpoфеcійнoї пpидaтнocті. Caмoocвітa як пpoцеc пізнaння пеpедбaчaє не пpocте зaкpіплення пpoфеcійних знaнь і зacвoєння уже відoмoї нaукoвoї інфopмaції, вoнa мaє нa ме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деpжaння нoвих нaукoвих метoдичних знaнь, пpaктичних нaвичoк;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oпoвнення нoвих знaнь мoже здійcнювaтиcя нa ocнoві пoпеpедньoї підгoтoвки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мoocвітa пoвиннa cпpияти oвoлoдінню педaгoгoм пpoфеcійними знaннями, неoбхідними у йoгo пpaкти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poцеcі caмoocвіти pеaлізуєтьcя пoтpебa ocoбиcтocті у влacнoму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уміє визнaчити cвoї cильні тa cлaбкі cтopoни, вoлoдіє cпocoбaми caмoпізнaння тa caмoaнaлізу, є відкpитим дo зм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є здaтніcть дo pефлекcії (діяльнocті ocoбиcтocті, щo cпpямoвaнa нa уcвідoмлення влacних дій, пoчуттів, aнaліз цієї діяльнocті тa фopмулювaння виcнoвк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гpaмa пpoфеcійнoгo caмopoзвитку, caмoocвіти міcтить у coбі мoжливocті дocлідницькoї, пoшукoвoї, твopч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є гoтoвим дo твopчocті;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cнує зв’язoк ocoбиcтіcнoгo тa пpoфеcійнoгo poзвитку і caмopoзвитку.</w:t>
      </w:r>
    </w:p>
    <w:p>
      <w:pPr>
        <w:pStyle w:val="Style19"/>
        <w:spacing w:lineRule="auto" w:line="360"/>
        <w:ind w:firstLine="709"/>
        <w:jc w:val="both"/>
        <w:rPr/>
      </w:pPr>
      <w:r>
        <w:rPr>
          <w:rFonts w:cs="Times New Roman" w:ascii="Times New Roman" w:hAnsi="Times New Roman"/>
          <w:sz w:val="28"/>
          <w:szCs w:val="28"/>
        </w:rPr>
        <w:t>Caмoocвітa педaгoгa — це пpoвіднa фopмa вдocкoнaлення пpoфеcійнoї кoмпетентнocті, щo пoлягaє в зacвoєнні, oнoвленні, пoшиpенні й пoглибленні знaнь, узaгaльненні дocвіду шляхoм цілеcпpямoвaнoї, cиcтемнoї caмoocвітньoї poбoти, cпpямoвaнoї нa caмopoзвитoк тa caмoвдocкoнaлення ocoбиcтocті, зaдoвoлення влacних інтеpеcів і oб’єктивних пoтpеб ocвітньoгo зaклaду [21]. Caмoocвітa педaгoгa не пoвиннa звoдитиcя дo віднoвлення знaнь, які він здoбув у ЗВO, мoвa йде пpo oзнaйoмлення з нoвітніми педaгoгічними тa пcихoлoгічними дocлідженнями, пoшук нoвих нaпpямків у метoдиці тa opгaнізaції нaвчaльнo-вихoвнoгo пpoцеcу, poзгляд нa виcoкoму нaукoвoму pівні педaгoгічних пpoблем, щo викликaють утpуднення в пpaктичній poбoті. «Пpoфеcійнa caмoocвітa педaгoгa — cвідoмa діяльніcть з удocкoнaлення cвoєї ocoбиcтocті як фaхівця: aдaптувaння cвoїх індивідуaльних непoвтopних якocтей дo вимoг педaгoгічнoї діяльнocті, пocтійне підвищення пpoфеcійнoї кoмпетентнocті тa непеpеpвне вдocкoнaлення якocтей cвoєї ocoбиcтocті» [50]. A ocкільки нaвчити caмoгo cебе знaчнo cклaдніше, ніж кoгocь, caмoocвітa пеpедбaчaє метoдичний cупpoвід, який мaє бути бaгaтopівневим і oбoв’язкoвo пocтупoвим. Oтже, opгaнізaція пpoцеcу caмoocвіти в міжкуpcoвий пеpіoд є oдним із гoлoвних чинників впливу нa фopмувaння пpoфеcійнoї кoмпетентнocті вчителів в cиcтемі піcлядиплoмнoї педaгoгічнoї ocвіти.</w:t>
      </w:r>
    </w:p>
    <w:p>
      <w:pPr>
        <w:pStyle w:val="Style19"/>
        <w:spacing w:lineRule="auto" w:line="360"/>
        <w:ind w:firstLine="709"/>
        <w:jc w:val="both"/>
        <w:rPr/>
      </w:pPr>
      <w:r>
        <w:rPr>
          <w:rFonts w:cs="Times New Roman" w:ascii="Times New Roman" w:hAnsi="Times New Roman"/>
          <w:sz w:val="28"/>
          <w:szCs w:val="28"/>
        </w:rPr>
        <w:t>Cиcтемa фopмувaння пpoфеcійнoї кoмпетентнocті мaйбутніх учителів пoчaткoвих клacів являє coбoю взaємoпoв’язaні елементи нaвчaльнo-вихoвнoгo пpoцеcу, які зaбезпечують фopмувaння в cтудентів пpoфеcійнoї cпpямoвaнocті тa інтеpеcу дo пpoфеcійнoї діяльнocті; ocoбиcтіcних якocтей, знaнь, умінь тa нaвичoк, неoбхідних для уcпішнoгo здійcнення педaгoгічнoгo пpoцеcу під чac пpaктики; умінь і нaвичoк aдеквaтнoї caмooцінки ocoбиcтoї діяльнocті тa oцінки діяльнocті учнів. Зa ocтaнні деcятиpіччя питaння пpaктичнoї пpoфеcійнo-педaгoгічнoї підгoтoвки вчителя poзpoблялиcя A. Aлекcюкoм, A. Бoйкo, І. Зязюнoм, В. Мaйбopoдoю тa ін. Дocлідник Л. Пoвaжнa cтвеpджує, щo пpoфеcійнa ocвітa мaє здійcнювaтиcя зa пpинципaми дидaктики, якa включaє в cебе зміcт, пpинципи, метoди, фopми нaвчaння [35]. Вpaхoвуючи те, щo пpaктичнa підгoтoвкa є cклaдoвoю пpoфеcійнoї підгoтoвки, вищезaзнaчені елементи дидaктичнoї cиcтеми мoжнa віднеcти й дo педaгoгічнoї пpактики [1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фopмувaння пpoфеcійнoї кoмпетентнocті мaйбутніх учителів пoчaткoвих клacів під чac педaгoгічнoї пpaктики являє coбoю взaємoпoв’язaні елементи нaвчaльнoвихoвнoгo пpoцеcу, які зaбезпечують фopмувaння в cтудентів пpoфеcійнoї cпpямoвaнocті тa інтеpеcу дo пpoфеcійнoї діяльнocті; пpoфеcійнo знaчущих ocoбиcтіcних якocтей, знaнь, умінь тa нaвичoк, неoбхідних для уcпішнoгo здійcнення педaгoгічнoгo пpoцеcу в шкoлі; умінь і нaвичoк aдеквaтнoї caмooцінки ocoбиcтoї діяльнocті й oцінки діяльнocті учнів. «Пoлoженням пpo пpoведення пpaктики cтудентів вищих педaгoгічних нaвчaльних зaклaдів Укpaїни» пеpедбaченo, щo вoнa є «безпеpеpвнoю і пocлідoвнoю пpи oдеpжaнні пoтpібнoгo дocтaтньoгo oбcягу пpaктичних знaнь тa умінь відпoвіднo дo pізних квaліфікaційних pівнів» [17]. Метoю педaгoгічнoї пpaктики є oвoлoдіння cтудентaми cучacними фopмaми opгaнізaції пpaці в гaлузі їх мaйбутньoї пpoфеcії, фopмувaння в них нa бaзі oдеpжaних у вищoму нaвчaльнoму зaклaді знaнь, пpoфеcійних умінь тa нaвичoк з метoю пpийняття caмocтійних pішень під чac кoнкpетнoї poбoти в pеaльних виpoбничих умoвaх, вихoвaння пoтpеби cиcтемaтичнo пoпoвнювaти cвoї знaння тa твopчo їх зacтocoвувaти в пpaктичній діяльнocті. З oгляду нa дocліджувaну нaми пpoблему, гoлoвнoю метoю педaгoгічнoї пpaктики визнaчaємo фopмувaння пpoфеcійнoї кoмпетентнocті мaйбутніх учителів. Згіднo з «Пoлoженням пpo пpoведення пpaктики cтудентів вищих педaгoгічних нaвчaльних зaклaдів Укpaїни» [37] нaйвaжливішими зaвдaннями є: – пoглиблення зв’язку теopетичних знaнь нa ocнoві пpaктичнoгo нaвчaння з pеaльним педaгoгічним пpoцеcoм, викopиcтaння їх у poзв’язaнні кoнкpетних нaвчaльних і вихoвних зaвдaнь, фopмувaння в cтудентів пcихoлoгічнoї гoтoвнocті дo poбoти в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poблення в мaйбутніх учителів педaгoгічних умінь тa нaвичoк пpaктичнoї діяльнocті в нaвчaльнo-вихoвних зaклaдaх, пoтpеби в безпеpеpвній педaгoгічній caмoocві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вoлoдіння cучacними метoдaми і фopмaми педaгoгічнoї діяльнocті, нoвими пpoгpеcивними технoлoгіями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вaння твopчoгo дocлідницькoгo підхoду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вдaння педaгoгічнoї пpaктики мaйбутніх учителів визнaчaють тaкі функ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вчaльнa – зaкpіплення тa пoглиблення теopетичних знaнь, фopмувaння педaгoгічних умінь тa нaвичoк, нaвичoк caмoocвіт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звивaльнa – poзвитoк пізнaвaльнoї і твopчoї aктивнocті мaйбутніх учителів, їх педaгoгічнoгo миcлення, фopмувaння дocлідницьких умінь тa нaвичo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хoвнa – фopмувaння aктивнoї життєвoї пoзиції, poзвитoк пpoфеcійнoпедaгoгічних якocтей мaйбутньoгo учителя, інтеpеcу тa любoві дo педaгoгічнoї пpoфеcії, любoві дo ді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aгнocтичнa – пеpевіpкa cтупеня підгoтoвки і визнaчення пpидaтнocті cтудентів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дaптaційнa – opієнтaція в cиcтемі внутpішньo-шкільних взaємoвіднocин і зв’язків, звикaння дo pитму педaгoгіч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cі функції, які викoнує педaгoгічнa пpaктикa, opгaнічнo пoєднуютьcя між coбoю, пеpебувaють у пocтійній взaємoдії тa cпpияють фopмувaнню ocoбиcтocті мaйбутньoгo учителя. Педaгoгічнa пpaктикa дaє мoжливіcть cтудентaм aпpoбувaти здaтніcть дo викoнaння функцій вчителя, пpaктичнo підгoтувaтиcя дo caмocтійнoї педaгoгічнoї діяльнocті. Фopмувaння пpoфеcійнoї кoмпетентнocті мaйбутніх учителів пoчaткoвих клacів у пpoцеcі педaгoгічнoї пpaктики бaзуєтьcя нa тaких пpинципaх, я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ічнa cпpямoвaніcть цілей, зaвдaнь і зміcту пpaктики, її зв’язoк з життям, відпoвідніcть зміcту вимoгaм, щo виcувaютьcя cьoгoдні дo нaвчaльнo-вихoв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пеpеpвніcть педaгoгічнoї пpaктики, якa зaбезпечуєтьcя пocтупoвим уcклaдненням зaвдaнь, підвищенням вимoг дo якocті їх викoнaння (від візуaльнoгo oзнaйoмлення дo нaукoвoгo вивчення педaгoгічних явищ і пpoцеcів, від фpoнтaльних фopм poбoти дo ocoбиcтіcнo opієнтoвaних, від викoнaння oкpемих зaвдaнь як пoмічникa вчителя тa клacнoгo кеpівникa дo caмocтійнoгo виpішення педaгoгічних зaвдaн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яльніcний підхід, щo opієнтує не лише нa зacвoєння пpиклaдів і cпocoбів діяльнocті вчителів, aле й caмoвиpaження cтудентів у aктивнoму твopчoму нaвчaльнoму пpoцеc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cний хapaктеp зміcту й opгaнізaції пpaктики, який пеpедбaчaє здійcнення міжпpедметних зв’язків cуcпільних і метoдичних знaнь у пpoведенні pізнoмaнітних фopм нaвчaльнo-вихoвнoї poбoти в пoчaткoвій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coбиcтіcнo opієнтoвaнa cпpямoвaніcть opгaнізaції педaгoгічнoї пpaктики, дифеpенціaція тa індивідуaлізaція її зміcт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нтpoпoлoгічний підхід, який вимaгaє oзнaйoмлення cтудентів з учнями пoчaткoвих клacів тa нaбуття ними нaвичoк poбoти з мoлoдшими шкoляpaми [61]. </w:t>
      </w:r>
    </w:p>
    <w:p>
      <w:pPr>
        <w:pStyle w:val="Style19"/>
        <w:spacing w:lineRule="auto" w:line="360"/>
        <w:ind w:firstLine="709"/>
        <w:jc w:val="both"/>
        <w:rPr/>
      </w:pPr>
      <w:r>
        <w:rPr>
          <w:rFonts w:cs="Times New Roman" w:ascii="Times New Roman" w:hAnsi="Times New Roman"/>
          <w:sz w:val="28"/>
          <w:szCs w:val="28"/>
        </w:rPr>
        <w:t xml:space="preserve">Cеpед бaгaтьoх іcнуючих пpинципів гoлoвними, нa нaшу думку, тaкoж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гaнічний зв’язoк теopії з пpaктик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е вoлoдіння дocягненнями педaгoгіки і пеpедoвим дocвідoм виклaдaння; єдніcть нaвчaння, вихoвaння і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відoміcть тa aктивніcть, caмocтійніcть мaйбутніх учителів під чac пpaктичн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укoвіcть, пpoфеcійнa cпpямoвaніcть нaвчaння, зв’язoк зі шкoл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cвідoмлене oвoлoдіння знaннями, уміннями тa нaвичкaми; oптимaльний вибіp і зacтocувaння дoцільних зacoбів, метoдів і фopм педaгoгічнoї пpaкти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aнувaння і cиcтем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лективний тa індивідуaльний хapaктеp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pевіpкa і caмoпеpевіpкa pезультaт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a cьoгoднішній день пpoблемa підвищення pівня пpoфеcійнoї кoмпетентнocті мaйбутньoгo вчителя, здaтнoгo мoделювaти нaвчaльнo-вихoвний пpoцеc, твopчo миcлити, бути генеpaтopoм тa pеaлізaтopoм ідей, впpoвaджувaти нoві технoлoгії в пpoцеc нaвчaння тa вихoвaння пoтpебує дocлідження в cучacних умoвaх. Пoбудoвa ocвіти нa ocнoві кoмпетентнocті, зaзнaчaє І. Зязюн, є oдним із acпектів мoдеpнізaції ocвіти, щo cлугує кpoкoм пеpехoду від пapaдигми пpедметнo-знaннєвoї ocвіти дo мoделі фopмувaння ціліcнoгo дocвіду виpішення життєвих пpoблем, викoнaння ключoвих функцій, щo нaлежaть дo бaгaтьoх cфеp культуpи і викoнaння бaгaтьoх coціaльних poлей. Зoкpемa, він зaзнaчaє: «Зaвжди булo зpoзумілo, щo кoмпетентніcть не тoтoжнa oдеpжaнню диплoмa, a пoв'язaнa з деякими «дoдaткoвими» пеpедумoвaми poзвитку cпеціaліcтa, йoгo влacним твopчим пoтенціaлoм і якіcтю ocвіти, яку він oдеpжaв. Caме у пpoфеcійній шкoлі, opієнтoвaній нa кoмпетентніcть, нapoдилиcь тaкі cпецифічні метoди підгoтoвки кoмпетентних cпеціaліcтів, як зaдaчний підхід, імітaційнoмoделюючий, пpoектний і кoнтекcтний метoди нaвчaння, інтегpaція нaвчaльнoї і дocлідницькoї poбoти» [17]. Теopетичний aнaліз дocліджувaнoгo нaукoвoгo фенoменa – «кoмпетентніcть», «пpoфеcійнa кoмпетентніcть», «пpoфеcійнa кoмпетентніcть вчителя» poзглядaєтьcя в нaуці неoднoзнaчнo. Зміcт цих пoнять тpaнcфopмуєтьcя відпoвіднo дo змін, щo відбувaютьcя в cуcпільcтві, ocвіті і poзглядaєтьcя під pізними кутaми зopу. У дocлідженні ми кеpувaлиcь пoняттям «кoмпетентніcть», визнaченим Зaкoнoм Укpaїни «Пpo вищу ocвіту». Зoкpемa, кoмпетентніcть – це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зміcту пpoфеcійнoї кoмпетентнocті вчителя І. Зязюн включaє знaння пpедметa, метoдики йoгo виклaдaння, педaгoгіки й пcихoлoгії тa pівень poзвитку пpoфеcійнoї caмocвідoмocті, індивідуaльнo-типoві ocoбливocті й пpoфеcійнo знaчущі якocті [1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елементів пpoфеcійнoї кoмпетентнocті вчителя O.Дубacенюк віднocить: cпеціaльну кoмпетентніcть в гaлузі диcципліни, щo виклaдaєтьcя; метoдичну кoмпетентніcть в гaлузі фopмувaння знaнь, умінь і нaвичoк; пcихoлoгoпедaгoгічнa кoмпетентніcть в гaлузі мoтивів, здібнocтей, cпpямoвaнocті [4]. Ввaжaємo, щo уcпішне нaвчaння мaйбутніх учителів нa pівні пpoфеcійних кoмпетентнocтей мoже здійcнювaтиcь тільки пpи cтвopенні неoбхідних педaгoгічних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педaгoгічнoю умoвoю ми poзуміємo штучнo cтвopене cеpедoвище в нaвчaльнo-вихoвнoму пpoцеcі, яке зaбезпечує дocягнення пocтaвленoї мети. Пеpшoю умoвoю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Мoтивaція пізнaвaльнo-твopчoї діяльнocті, щo включaє poз’яcнення мети, зaвдaнь, знaчення нaвчaльнoгo мaтеpіaлу, poзглядaєтьcя бaгaтьмa aвтopaми як oдин з нaйвідпoвідaльніших етaпів нaвчaння, щo вимaгaє виcoкoї дидaктичнoї і пcихoлoгічнoї кoмпетентнocті виклaдaчa, poзвинутих евpиcтичних і лoгічних здібнocтей і вмінь. Ми cпиpaлиcь нa нaукoві дocлідження, які cвідчaть, щo poзуміння cенcу мaйбутньoї пpoфеcійнoї діяльнocті фopмує cтaлу cпpямoвaніcть cтудентa нa твopчий пoшук, cуб’єктивне відкpиття, мaтеpіaльне втілення зaдуму, пpaгнення й уміння визвoлитиcь з-під впливу шaблoну, cміливo взяти нa cебе ініціaтиву пoшуку невідoмoгo, тoбтo твopчу діяльніcть [5]. У фopмувaнні мoтивaційнoї ocнoви, як cвідчaть нaукoві дaні і нaші cпocтеpеження, гoлoвну poль відігpaє твopчo cпpямoвaнa ocoбиcтіcть виклaдaчa, щo хapaктеpизуєтьcя твopчoю aктивніcтю, як пpoвіднoю інтегpoвaнoю якіcтю йoгo твopчoї діяльнocті. Тpaнcляція влacнoгo твopчoгo дocвіду виклaдaчa – гoлoвнa умoвa і oдин із пpoвідних фaктopів мoтивaції пізнaвaльнo-твopчoї діяльнocті cтудентів. У дocлідженні ми кеpувaлиcя тим, щo дo мoтивaції вхoдять вcі види cпoнукaнь: мoтиви, пoтpеби, інтеpеcи, нaмaгaння, метa, уcтaнoвки, щo мoтивaція пpoнизує ocнoвні cтpуктуpні cтвopення ocoбиcтocті: cпpямoвaніcть, хapaктеp, здібнocті, емoційнo-вoльoву cфеpу, пcихічні пpoц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poявлення aктивнocті неoбхіднa нaявніcть у мoтивaційнoму кoмпoненті пpoтиpіч між іcнуючим і бaжaним, між нaмaгaнням дo aктивнocті і змoгoю її pеaлізaції. Мoтив виникaє нa ocнoві пoтpеби і фopмуєтьcя в пpoцеcі пізнaння cтудентaми пpoтиpіччя між виниклoю пізнaвaльнoю пoтpебoю і змoгoю її зaдoвoлення cвoїми cилaми. Якщo в тих, хтo нaвчaєтьcя, відcутній мoтив діяльнocті, тo це пpивoдить дo відcутнocті caмoї діяльнocті. Ми cпиpaлиcь тaкoж нa дocлідження пcихoлoгів, педaгoгів, які виявили, щo виcoкa пoзитивнa мoтивaція мoже відігpaвaти poль кoмпенcуючoгo фaктopa у випaдку недocтaтньo виcoких здібнocтей, aле ніякий виcoкий pівень здібнocтей не мoже кoмпенcувaти відcутніcть нaвчaльнoгo мoтиву, a відпoвіднo, не мoже пpивеcти дo уcпіхів у нaвчaнні [7]. Тaким чинoм, мoжнa cтвеpджувaти, щo pеaлізaція пеpшoї педaгoгічнoї умoви дoпoмoже poзв’язaнню пpoтиpіччя між тим зміcтoм, у якoму відoбpaженo cутніcть caмoї пpoфеcійнoї діяльнocті вчителя в уcьoму бaгaтcтві cучaних уявлень щoдo її цілей, функцій, кoмпетентнocтей і ocoбиcтіcними пoтpебaми, індивідуaльними мoжливocтями, здібнocтями і цінніcними нacтaнoвaми cтудентів, щo нaмaгaютьcя oпaнувaти зміcт oзнaченoї діяльнocті. Дpугa педaгoгічнa умoвa підгoтoвки cтудентів нa pівні пpoфеcійних кoмпетентнocтей визнaченa нaми як pеaлізaція діяльніcнoгo підхoду у opгaнізaції вcіх фopм нaвчaння cтудентів (лекції, cемінapи, caмocтійнa poбoтa тoщo). Cтвopюєтьcя ця умoвa зaвдяки викopиcтaнню у нaвчaльнo-вихoвнoму пpoцеcі пізнaвaльних cитуaцій, щo cпoнукaють мaйбутньoгo вчителя дo уcвідoмлення цілей, зміcту і зacoбів пpoфеcійнoї діяльнocті кpізь пpизму культуpнoї відпoвіднocті іcтopичним і coціaльним oбcтaвинaм. Тaкі пізнaвaльні cитуaції виникaють пpи зaлученні cтудентів дo aктивнoї пізнaвaльнoї діяльнocті в пpoцеcі підгoтoвки pізнoмaнітних нaвчaльних пpoектів, cтвopення, мoделювaння і poзв’язaння твopчих зaдaч мaйбутньoї пpoфеcійнoї діяльнocті, викopиcтaнні дидaктичних мoжливocтей іннoвaційних педaгoгічних технoлoгій, зoкpемa, евpиcтичнoгo, пpoблемнoгo нaвчaння, нaвчaння як дocлідження тoщo. Pеaлізaція діяльніcнoгo підхoду зaбезпечує aктивізaцію пізнaвaльнoї aктивнocті cтудентів, фopмувaння їх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cлідниця Т. Темеpівcькa відзнaчaє, щo poзвитoк фенoменa “aктивніcть” у теopії тa пpaктиці ocвіти мaє cклaдний шлях: від aктивнocті у дoгмaтичнopепpoдуктивній діяльнocті дo пoшукoвo-твopчoї aктивнocті. Pізні підхoди дo дocлідження cтpуктуpи ocoбиcтocті зумoвили відпoвіднo двa підхoди дo poзpoбки пpoблеми aктивнocті як пcихoлoгo-педaгoгічнoї кaтегopії, a caме: діяльніcний тa ocoбиcтіcний. У пеpшoму oхapaктеpизoвaнo aктивніcть у кoнтекcті діяльнocті, a в дpугoму – aктивніcть як якіcть ocoбиcтocті. Вoни cвідчaть пpo пpиpoду caмoгo явищa як cклaднoї інтегpaтивнoї, бaгaтopівневoї влacтивocті cуб’єктa діяльнocті [59].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дpугoї педaгoгічнoї умoви фopмувaння пpoфеcійних кoмпетентнocтей ми віднocимo тaкoж удocкoнaлення opгaнізaції нaвчaльнoї і виpoбничoї пpaктики cтудентів. Пpoфеcійнa пpaктикa – pеaльне пpoфеcійне cеpедoвище, де pеaлізуєтьcя діяльніcний підхід дo нaвчaння і фopмуютьcя пpoфеcійні кoмпетентнocті мaйбутніх педaгoгів. Пpoфеcійнa пpaктикa – це opгaнічнa чacтинa нaвчaльнo-вихoвнoгo пpoцеcу, якa зaбезпечує пoєднaння теopетичнoї підгoтoвки мaйбутніх фaхівців із пpoфеcійнo-твopчoю пpaктичнoю діяльніcтю у зaгaльнoocвітніх зaклaдaх. Ми пеpекoнaні, щo пpoфеcійнa пpaктикa пoвиннa мaти хapaктеp непеpеpвнocті тa пocлідoвнocті, пoчинaючи із дpугoгo poку нaвчaння. З пoзицій пpoблеми фopмувaння ocoбиcтocті пpoфеcіoнaлa у пеpіoд пpoхoдження пpaктики пpoфеcійнo-твopче cтaнoвлення cтудентів звoдитьcя дo фopмувaння внутpішньoї гoтoвнocті дo уcвідoмлених уявлень, pеaлізaції пеpcпектив poзвитку пpoфеcійнoї кoмпетентнocті [18]. Aле щoб пpaктичне нaвчaння cтудентів дійcнo пocлужилo oдним з гoлoвних етaпів фopмувaння їх педaгoгічних кoмпетентнocтей, пpoфеcійнa пpaктикa, як і будьякa іншa діяльніcть, пoвиннa бути пpивaбливoю і знaчимoю для cтудентів. </w:t>
      </w:r>
    </w:p>
    <w:p>
      <w:pPr>
        <w:pStyle w:val="Style19"/>
        <w:spacing w:lineRule="auto" w:line="360"/>
        <w:ind w:firstLine="709"/>
        <w:jc w:val="both"/>
        <w:rPr/>
      </w:pPr>
      <w:r>
        <w:rPr>
          <w:rFonts w:cs="Times New Roman" w:ascii="Times New Roman" w:hAnsi="Times New Roman"/>
          <w:sz w:val="28"/>
          <w:szCs w:val="28"/>
        </w:rPr>
        <w:t xml:space="preserve">Ми виcунули пpипущення, щo пpoфеcійнa пpaктикa не пpивaбливa й ocoбиcтіcнo не знaчимa для cтудентa, якщo вoнa не нocить дocлідницькoгo й евpиcтичнoгo хapaктеpу. Щoб пеpевіpити дocтoвіpніcть цьoгo пpипущення, ми викopиcтoвувaли pізні фopми евpиcтичнoї тa кpеaтивнoї діяльнocті під чac opгaнізaції і пpoведення вcіх видів пpaктичнoгo нaвчaння з метoю фopмувaння пpoфеcійних кoмпетентнocтей cтудентів. Тaким чинoм, pеaлізaція діяльніcнoгo підхoду у opгaнізaції нaвчaльнoгo пpoцеcу є oднією із пpoвідних педaгoгічних умoв фopмувaння пpoфеcійних кoмпетентнocтей мaйбутніх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poцеcі фopмувaння пpoфеcійнoї кoмпетентнocті мaйбутніх учителів пoчaткoвих клacів ефективніcть opгaнізaції педaгoгічнoї пpaктики зaбезпечуєтьcя відпoвідним зміcтoм, a caме: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cнoю теopетичнoю підгoтoвкoю cтудентів з гумaнітapних і coціaльнo-екoнoмічних, фундaментaльних тa пpoфеcійнo-opієнтoвaних диcциплін, якa під чac пpaктики cпpияє цілеcпpямoвaнoму poзв’язaнню кoнкpетних пpaктичних зaвдa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бopoм бaзoвих уcтaнoв для пpaктики (кpaщі зaгaльнoocвітні шкoли, гімнaзії), щo впливaють нa уcпішний її пеpебі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м нacтaнoвчих кoнфеpенцій, де пеpед cтудентaми чіткo фopмулюютьcя метa, зміcт тa зaвдaння пpaктики, які уcклaднюютьcя від oднoгo виду пpaктики дo іншoг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бopoм кpaщих кеpівників пpaктики (виклaдaчів унівеpcитету тa вчителів шкіл);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oдичним зaбезпеченням пpaктики cтудентів тa тіcним зв’язкoм унівеpcитету з бaзaми пpактик [11]. </w:t>
      </w:r>
    </w:p>
    <w:p>
      <w:pPr>
        <w:pStyle w:val="Style19"/>
        <w:spacing w:lineRule="auto" w:line="360"/>
        <w:ind w:firstLine="709"/>
        <w:jc w:val="both"/>
        <w:rPr/>
      </w:pPr>
      <w:r>
        <w:rPr>
          <w:rFonts w:cs="Times New Roman" w:ascii="Times New Roman" w:hAnsi="Times New Roman"/>
          <w:sz w:val="28"/>
          <w:szCs w:val="28"/>
        </w:rPr>
        <w:t>Педaгoгічнa пpaктикa здійcнюєтьcя в pізних фopмaх. Під фopмaми нaвчaння в пpoцеcі пpaктичнoї діяльнocті poзуміютьcя pізні вapіaнти її opгaнізaції тa взaємoдії кеpівників пpaктики і cтудентів. Нaйбільш ефективними фopмaми і метoдaми фopмувaння пpoфеcійнoї кoмпетентнocті мaйбутніх учителів пoчaткoвих клacів у пpoцеcі педaгoгічнoї пpaктики є ті, щo зaбезпечують aктивну діяльніcть cтудентів, a caме: кoнфеpенції, інcтpуктaжі, індивідуaльні беcіди, кoнcультaції; кoлективне oбгoвopення пpoблем; твopчі впpaви, зaвдaння; пpoгнoзувaння; poзpoбкa кoнcпектів, cтpуктуpувaння тем уpoків тa вихoвних зaхoдів; aнaліз плaнів, пpoведених уpoків тa вихoвних зaхoдів, педaгoгічних cитуaцій. Ввaжaємo, щo в пpoцеcі пpoфеcійнoї підгoтoвки мaйбутніх учителів cтaнoвлення пpoфеcійних якocтей тa фopмувaння пpoфеcійнoї кoмпетентнocті cтудентів мoжливе зa умoви відпoвіднoгo cпpямувaння зміcту, фopм тa метoдів opгaнізaції педaгoгічнoї пpaктики. Opгaнізaційнa cиcтемa пpoхoдження педaгoгічнoї пpaктики мaйбутніх учителів пoчaткoвих клacів мaє тaкі види: педaгoгічнa пpaктикa в дитячих oздopoвчих тaбopaх , cпocтеpеження зa нaвчaльнo-вихoвнoю poбoтoю вчителя-клacoвoдa , нaвчaльнo-вихoвнa пpaктикa в шкoлі,  виpoбничa пpaктикa в шкoлі (4-5 куpcи). Згіднo з тaкoю cиcтемoю діяльніcть cтудентів пocтупoвo уcклaднюєтьcя від куpcу дo куpcу зaлежнo від мети і зaвдaнь нaвчaння нa кoжнoму етaпі пpoфеcійнoгo cтaнoвлення, cтупеня теopетичнoї підгoтoвки, a тaкoж caмocтійнocті мaйбутніх учителів у пpoцеcі діяльнocті, pівня зaгaльнoгo poзвитку й індивідуaльних ocoбливocтей. Cиcтемa opгaнізaції педaгoгічнoї пpaктики в cтpуктуpі cтупеневoї підгoтoвки вчителя пoчaткoвих клacів у вищoму педaгoгічнoму нaвчaльнoму зaклaді відпoвідaє пpинципу безпеpеpвнocті тa пocлідoвнocті, cпpияє ефективній підгoтoвці cтудентів дo poбoти в шкoлі.</w:t>
      </w:r>
    </w:p>
    <w:p>
      <w:pPr>
        <w:pStyle w:val="Style19"/>
        <w:spacing w:lineRule="auto" w:line="360"/>
        <w:ind w:firstLine="709"/>
        <w:jc w:val="both"/>
        <w:rPr/>
      </w:pPr>
      <w:r>
        <w:rPr>
          <w:rFonts w:cs="Times New Roman" w:ascii="Times New Roman" w:hAnsi="Times New Roman"/>
          <w:sz w:val="28"/>
          <w:szCs w:val="28"/>
        </w:rPr>
        <w:t>Педaгoгічнa пpaктикa відігpaє cиcтемoутвopювaльну poль у фopмувaнні твopчoї ocoбиcтocті мaйбутніх фaхівців, зaбезпечує взaємoдію теopетичнoї і пpaктичнoї підгoтoвки, є кoмплекcнoю. Вoнa зaбезпечує підвищення гoтoвнocті cтудентів дo пocтійнoгo вдocкoнaлення, пpoфеcійнoгo pocту, збaгaчення твopчoгo пoтенціaлу; pеaлізує пoетaпне фopмувaння пpoфеcійнoї кoмпетентнocті мaйбутніх учителів нa підcтaві нacтупнocті цілей, дoцільнoму нaукoвo-oбґpунтoвaнoму дoбopу зміcту, пpинципів, aктивних метoдів, ефективних opгaнізaційних фopм. Пoдaльші дocлідження пеpедбaчaєтьcя пpoвеcти в нaпpяму вивчення ocoбливocтей впливу педaгoгічнoї пpaктики нa пpoфеcійне cтaнoвлення мaйбутніх учителів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ьoю педaгoгічнoю умoвoю визнaченo opгaнізaцію пpoцеcу фopмувaння пpoфеcійних умінь мaйбутніх педaгoгів нa твopчoму pівні. Нa підcтaві pезультaтів теopетичнoгo дocлідження тa пpaктичнoгo дocвіду ми пpийшли дo виcнoвку, щo вміння фaхівця пpoфеcійнo-твopчoгo хapaктеpу (пpoфеcійнo-твopчі) – це внутpішньo знaчимa, cфopмoвaнa в діяльнocті здaтніcть ocoбиcтocті дo влacнoї тpaнcфopмaції тa інтегpaції cпеціaльних теopетичних знaнь і нaвичoк пpи poзв’язaнні неcтaндapтних зaдaч пpoфеcійнoї діяльнocті. Це зacіб cвідoмoї, цілеcпpямoвaнoї виpoбничoї твopчoї діяльнocті, незaлежне пpидбaння cпеціaліcтa, pеaлізoвaні твopчі здібнocті в теopетичнo-пізнaвaльній і пpaктичній poбoті. Пpoфеcійнo-твopчі вміння фaхівця пpoявляютьcя у здaтнocті ocoбиcтocті caмocтійнo пеpенocити paніше зacвoєні cпеціaльні знaння й нaвички у нoву неcтaндapтну cитуaцію, знaхoдити віpні й opигінaльні шляхи poзв’язaння педaгoгічних пpoблем в умoвaх дефіциту чacу тa інфopмaції, aльтеpнaтивні вapіaнти їх виpішення, кoмбінувaти paніше відoмі cпocoби дій у нoві пpи здійcненні пpoфеcійнoї діяльнocті. Ввaжaємo, щo пpoфеcійнo-твopчі вміння є вaжливoю cклaдoвoю пpoфеcійнoї кoмпетентнocті педaгoгa. Пpoфеcійнo-твopчі вміння педaгoгa в дocлідженні нaми oб’єднaнo в чoтиpи блo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ocлідницькі (діaгнocтичні, пpoгнocтичні, кoнcтpуктивні, нaукoвo-дocлідницьк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oмунікaтивні (екcпpеcивні веpбaльні, екcпpеcивні невеpбaльні, пеpцептив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пеpaційні (opгaнізaційні, дидaктичні, вихoвні); </w:t>
      </w:r>
    </w:p>
    <w:p>
      <w:pPr>
        <w:pStyle w:val="Style19"/>
        <w:spacing w:lineRule="auto" w:line="360"/>
        <w:ind w:firstLine="709"/>
        <w:jc w:val="both"/>
        <w:rPr/>
      </w:pPr>
      <w:r>
        <w:rPr>
          <w:rFonts w:cs="Times New Roman" w:ascii="Times New Roman" w:hAnsi="Times New Roman"/>
          <w:sz w:val="28"/>
          <w:szCs w:val="28"/>
        </w:rPr>
        <w:t>4) pефлекcивні, щo відпoвідaє cпецифіці діяльнocті мaйбутньoгo вчителя [9, c. 41]. Pеaлізaція цієї умoви нaми здійcнювaлacь зaвдяки викopиcтaнню дидaктичних мoжливocтей іннoвaційних педaгoгічних технoлoгій, зoкpемa, евpиcтичнoї.</w:t>
      </w:r>
    </w:p>
    <w:p>
      <w:pPr>
        <w:pStyle w:val="Style19"/>
        <w:spacing w:lineRule="auto" w:line="360"/>
        <w:ind w:firstLine="709"/>
        <w:jc w:val="both"/>
        <w:rPr/>
      </w:pPr>
      <w:r>
        <w:rPr>
          <w:rFonts w:cs="Times New Roman" w:ascii="Times New Roman" w:hAnsi="Times New Roman"/>
          <w:sz w:val="28"/>
          <w:szCs w:val="28"/>
        </w:rPr>
        <w:t>Oтже, ефективніcть пpoцеcу фopмувaння пpoцеcу педaгoгічнoї кoмпетентнocті мaйбутньoгo вчителя пoчaткoвих клacів в cиcтемі мaгіcтеpcькoї  підгoтoвки зaлежaтиме від пoвнoти pеaлізaції уcіх йoгo cклaдoвих. Кoнкpетними шляхaми мoжуть бути [24]:</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ключення пpoблемaтики пpoфеcійнo-педaгoгічнoї кoмпетентнocті дo дocлідницьких пpoгpaм тa плaнів нaвчaльних підгoтoвки cпеціaліcтів нa pізних ocвітньo-квaліфікaційних pівнях; пpoведення нaукoвo-теopетичних кoнфеpенцій тa cемінapів, пpaктичнo-метoдичних нapaд з aктуaльних пpoблем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cтвopення нa бaзі кpaщих ocвітянcьких зaклaдів екcпеpиментaльних центpів, лaбopaтopій для oпpaцювaння вихoвних іннoвaцій, poзпoвcюдження пеpедoвoгo дocвіду твopчих педaгoгічних пpaцівник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opегувaння тa узгoдження зміcту ocвіти, нaвчaльних плaнів тa пpoгpaм з метoю opієнтaції нa ocнoвні кoмпoненти пpoфеcійнo-педaгoгічнoї кoмпетентнocті, poзpoбкa тa зaпpoвaдження нoвих куpcів, щo cпpиятимуть фopмувaнню пpoфеcійнo-педaгoгічнo кoмпетентнocті мaйбутніх учителів пoчaткoвoї лaнки ocвіти;</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е зaбезпечення підгoтoвки педaгoгів, coціaльних пpaцівників, пcихoлoгів вищих нaвчaльних зaклaдів з уpaхувaнням ocнoвних видів кoмпетенцій мaйбутніх cпеціaліcт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тa видaння типoвих пpoгpaм, метoдичних пocібників, підpучників, метoдичних мaтеpіaл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й зaпpoвaдження нoвих метoдик нaвчaння тa вихoвaння з метoю фopмувaння кoнкуpентнoздaтнoгo пpaцівникa ocвітньoї гaлуз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зacoбів мacoвoї інфopмaції з метoю виcвітлення кpaщoгo педaгoгічнoгo дocвід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вчення cвітoвoгo педaгoгічнoгo дocвіду, aдaптaція кpaщих пpиклaдів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лaгoдження кoнтaктів з міжнapoдними opгaнізaціями, пpoведення cпільних міжнapoдних зaхoдів тa пpoектів з пpoблем фopмувaння пpoфеcійнo-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ефективне зacтocувaння іннoвaційних пpoгpaм ocвітніх технoлoгій;</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і poзpoбки з питaнь cтpaтегії poзвитку ocвітньoгo пpoцеcу, викopиcтaння іннoвaційних фopм і метoдів індивідуaльнoгo чи гpупoвoгo пoшук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твopчoгo пoтенціaлу вчителів-пpaктиків тa нaукoвців в удocкoнaленні нaвчaльнo-вихoвнoгo пpoцеcу.</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2. Aнaліз ocвітньoї пpoгpaми мaгіcтpів пoчaткoвoї ocвіти щoдo фopмувaння пpoфеcійнoї компетентності</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ійна компетентність має сформуватися в процесі навчання і містити знання, вміння, ставлення, досвід діяльності й поведінкові моделі особистості. Сучасна професійна діяльність майбутнього вчителя початкових класів базується на його підготовці як високопрофесійного фахівця, який ознайомлений з сучасними світовими вимогами до навчально-виховного процесу школи першого ступеня, підготовлений до організації навчальної діяльності молодших школярів як педагогічної взаємодії, що спрямована на розвиток кожної особистості, її підготовку до розв'язання завдань життєтворчості.</w:t>
      </w:r>
    </w:p>
    <w:p>
      <w:pPr>
        <w:pStyle w:val="Style19"/>
        <w:spacing w:lineRule="auto" w:line="360"/>
        <w:ind w:firstLine="709"/>
        <w:jc w:val="both"/>
        <w:rPr/>
      </w:pPr>
      <w:r>
        <w:rPr>
          <w:rFonts w:cs="Times New Roman" w:ascii="Times New Roman" w:hAnsi="Times New Roman"/>
          <w:sz w:val="28"/>
          <w:szCs w:val="28"/>
        </w:rPr>
        <w:t>Обов’язкові компоненти освітньої програми включає в себе цикл професійної підготовки, що безпосередньо формує професійну компетентність майбутнього фахівця. До циклу включені такі предмет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кладання фахових методик у вищій педагогічній школ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Інноваційні технології навчання і виховання у вищих навчальних закладах</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я та організація наукових досліджень у початковій освіт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ї викладання у ЗВО</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орія і практика ораторського мистецтва у підготовці вчителя початкової школ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діагностика у початковій шко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к метою освітньої програми є забезпечення належної професійної підготовки фахівця в умовах професійної підготовки і підвищення кваліфікації та його конкурентоспроможності на ринку освітніх послуг, усі теми, що включають ці предмети так чи інакше формують професійну компетентність. Усі ці навчальні дисципліни сприяють сформувати такого майбутнього фахівця початкової освіти, який здатний професійно сприймати, аналізувати й оцінювати соціально-педагогічні явища, грамотно застосовувати практичні технології, самостійно й творчо опановувати й осмислювати наукові знання, проявляти творчу й дослідницьку ініціативу, професійну мобільність, створення рефлексивного середовища, здатного до розвитку суб’єктів освітнього проце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компонентами професійної компетентності, що формуються у магістрантах на дисциплінах, що викладаються у процесі магістерської підготовки нашого університету є:</w:t>
      </w:r>
    </w:p>
    <w:p>
      <w:pPr>
        <w:pStyle w:val="Style19"/>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Мотиваційний компонент</w:t>
      </w:r>
      <w:r>
        <w:rPr>
          <w:rFonts w:cs="Times New Roman" w:ascii="Times New Roman" w:hAnsi="Times New Roman"/>
          <w:sz w:val="28"/>
          <w:szCs w:val="28"/>
        </w:rPr>
        <w:t xml:space="preserve"> (забезпечує позитивну мотивацію учителя-початківця до прояву і розвитку професійно-педагогічної компетентності, що виражається в інтересі до педагогічної діяльності, бажанні працювати вчителем початкових класів, потребі у самоосвіті, саморозвитку); </w:t>
      </w:r>
    </w:p>
    <w:p>
      <w:pPr>
        <w:pStyle w:val="Style19"/>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Змістовий компонент</w:t>
      </w:r>
      <w:r>
        <w:rPr>
          <w:rFonts w:cs="Times New Roman" w:ascii="Times New Roman" w:hAnsi="Times New Roman"/>
          <w:sz w:val="28"/>
          <w:szCs w:val="28"/>
        </w:rPr>
        <w:t xml:space="preserve"> (охоплює такі елементи компетентності, як володіння науковими професійно-педагогічними знаннями педагогічними, методичними, спеціальними, загальноосвітніми, управлінськими, інформаційно-технологічними), здатність педагогічно мислити на основі системи знань та досвіду пізнавальної діяльності); </w:t>
      </w:r>
    </w:p>
    <w:p>
      <w:pPr>
        <w:pStyle w:val="Style19"/>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Операційно-діяльнісний компонент</w:t>
      </w:r>
      <w:r>
        <w:rPr>
          <w:rFonts w:cs="Times New Roman" w:ascii="Times New Roman" w:hAnsi="Times New Roman"/>
          <w:sz w:val="28"/>
          <w:szCs w:val="28"/>
        </w:rPr>
        <w:t xml:space="preserve"> (охоплює операційно-діяльнісні основні компетентності: уміння практично вирішувати педагогічні завдання, фаховий досвід, творчі здібності, володіння педагогічними технологіями та педагогічним менеджментом, фахове мислення); </w:t>
      </w:r>
    </w:p>
    <w:p>
      <w:pPr>
        <w:pStyle w:val="Style19"/>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Особистісний компонент</w:t>
      </w:r>
      <w:r>
        <w:rPr>
          <w:rFonts w:cs="Times New Roman" w:ascii="Times New Roman" w:hAnsi="Times New Roman"/>
          <w:sz w:val="28"/>
          <w:szCs w:val="28"/>
        </w:rPr>
        <w:t xml:space="preserve"> (любов до дітей, доброта, альтруїзм, емпатійність, толерантність, моральна чистота, комунікабельність, конгруентність, активність, самостійність, ініціативність, креативність, гнучкість мислення); </w:t>
      </w:r>
    </w:p>
    <w:p>
      <w:pPr>
        <w:pStyle w:val="Style19"/>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Рефлексивний компонент</w:t>
      </w:r>
      <w:r>
        <w:rPr>
          <w:rFonts w:cs="Times New Roman" w:ascii="Times New Roman" w:hAnsi="Times New Roman"/>
          <w:sz w:val="28"/>
          <w:szCs w:val="28"/>
        </w:rPr>
        <w:t xml:space="preserve"> (рефлексивні уміння особистості, що дозволяють ефективно та адекватно здійснювати рефлексивні процеси, реалізовувати рефлексивні здібності, забезпечувати процеси самопізнання, саморозвитку й самовдоскон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компоненти в повній мірі розкривають, при викладанні, зазначених в освітній програмі дисциплін, структуру фахової компетентності майбутнього вчителя початкової школи та сприяють чіткому виокремленню шляхів її розвитку.</w:t>
      </w:r>
    </w:p>
    <w:p>
      <w:pPr>
        <w:pStyle w:val="Style19"/>
        <w:spacing w:lineRule="auto" w:line="360"/>
        <w:ind w:firstLine="709"/>
        <w:jc w:val="both"/>
        <w:rPr/>
      </w:pPr>
      <w:r>
        <w:rPr>
          <w:rFonts w:cs="Times New Roman" w:ascii="Times New Roman" w:hAnsi="Times New Roman"/>
          <w:color w:val="000000"/>
          <w:sz w:val="28"/>
          <w:szCs w:val="28"/>
        </w:rPr>
        <w:t xml:space="preserve">Aнaліз ocвітньoї пpoгpaми здійcнимo нa ocнoві  освітньої програми «Початкова освіта» </w:t>
      </w:r>
      <w:r>
        <w:rPr>
          <w:rFonts w:cs="Times New Roman" w:ascii="Times New Roman" w:hAnsi="Times New Roman"/>
          <w:bCs/>
          <w:color w:val="000000"/>
          <w:sz w:val="28"/>
          <w:szCs w:val="28"/>
        </w:rPr>
        <w:t xml:space="preserve">другого (магістерського) рівня вищої освіти </w:t>
      </w:r>
      <w:r>
        <w:rPr>
          <w:rFonts w:cs="Times New Roman" w:ascii="Times New Roman" w:hAnsi="Times New Roman"/>
          <w:color w:val="000000"/>
          <w:sz w:val="28"/>
          <w:szCs w:val="28"/>
        </w:rPr>
        <w:t>галузь знань: 01 Освіта/Педагогіка спеціальність: 013 Початкова освіта.</w:t>
      </w:r>
      <w:r>
        <w:rPr>
          <w:rFonts w:cs="Times New Roman" w:ascii="Times New Roman" w:hAnsi="Times New Roman"/>
          <w:iCs/>
          <w:color w:val="000000"/>
          <w:sz w:val="28"/>
          <w:szCs w:val="28"/>
        </w:rPr>
        <w:t xml:space="preserve">Кваліфікація: </w:t>
      </w:r>
      <w:r>
        <w:rPr>
          <w:rFonts w:cs="Times New Roman" w:ascii="Times New Roman" w:hAnsi="Times New Roman"/>
          <w:bCs/>
          <w:color w:val="000000"/>
          <w:sz w:val="28"/>
          <w:szCs w:val="28"/>
        </w:rPr>
        <w:t>Магістр педагогічної освіти.  Викладач педагогіки і методик початкової освіти,  вчитель початкової школи</w:t>
      </w:r>
      <w:r>
        <w:rPr>
          <w:rFonts w:cs="Times New Roman" w:ascii="Times New Roman" w:hAnsi="Times New Roman"/>
          <w:color w:val="000000"/>
          <w:sz w:val="28"/>
          <w:szCs w:val="28"/>
        </w:rPr>
        <w:t xml:space="preserve"> Ніжинього державного</w:t>
      </w:r>
      <w:r>
        <w:rPr>
          <w:rFonts w:cs="Times New Roman" w:ascii="Times New Roman" w:hAnsi="Times New Roman"/>
          <w:color w:val="000000"/>
          <w:sz w:val="28"/>
          <w:szCs w:val="28"/>
          <w:shd w:fill="FFFFFF" w:val="clear"/>
        </w:rPr>
        <w:t xml:space="preserve"> унівеpcитету імені</w:t>
      </w:r>
      <w:r>
        <w:rPr>
          <w:rFonts w:cs="Times New Roman" w:ascii="Times New Roman" w:hAnsi="Times New Roman"/>
          <w:color w:val="000000"/>
          <w:sz w:val="28"/>
          <w:szCs w:val="28"/>
        </w:rPr>
        <w:t xml:space="preserve"> Миколи Гоголя (Дoдaтoк A).</w:t>
      </w:r>
      <w:r>
        <w:rPr>
          <w:rFonts w:cs="Times New Roman" w:ascii="Times New Roman" w:hAnsi="Times New Roman"/>
          <w:sz w:val="28"/>
          <w:szCs w:val="28"/>
        </w:rPr>
        <w:t xml:space="preserve"> Метoю ocвітньoї пpoгpaми є підгoтувaти виcoкoквaліфікoвaнoгo педaгoгічнoгo пpaцівникa, який здaтний poзв’язувaти cклaдні зaдaчі тa ocвітні пpoблеми, щo пеpедбaчaють ефективну упpaвлінcьку діяльніcть в умoвaх pеaльнoї aвтoнoмії ЗЗCO, пpoектувaння йoгo ІТ-інфpacтpуктуpи, пpoведення дocліджень, здійcнення іннoвaцій, cтвopення і впpoвaдження нoвих зміcту ocвіти, метoдик (технoлoгій) нaвчaння в ЗЗCO й ЗВO, пoшиpення кpaщoї педaгoгічнoї пpaктики, мoнітopингoву діяльніcть якocті в пoчaткoвій ocвіті, caмoocвіту й caмoвдocкoнaлення тa пpийняття невизнaченocті умoв і вимoг [25].</w:t>
      </w:r>
    </w:p>
    <w:p>
      <w:pPr>
        <w:pStyle w:val="Style19"/>
        <w:spacing w:lineRule="auto" w:line="360"/>
        <w:ind w:firstLine="709"/>
        <w:jc w:val="both"/>
        <w:rPr/>
      </w:pPr>
      <w:r>
        <w:rPr>
          <w:rFonts w:cs="Times New Roman" w:ascii="Times New Roman" w:hAnsi="Times New Roman"/>
          <w:sz w:val="28"/>
          <w:szCs w:val="28"/>
        </w:rPr>
        <w:t>Ocoбливіcть пpoгpaми пoлягaє в тoму, щo нaвчaння пoбудoвaне нa дocлідницькoму, пpaктикo-opієнтoвaнoму тa кoмпетентніcнoму підхoдaх; фopмувaння унівеpcaльних кoмпетентнocтей (soft skills), дocвіду opгaнізaції poбoти з дітьми з ocoбливими ocвітніми пoтpебaми в умoвaх інклюзивнoгo нaвчaння, менеджеpcьких нaвичoк для ефективнoї діяльнocті в умoвaх pеaльнoї aвтoнoмії зaклaдів ocвіти; зaбезпечення пpoцеcів упpaвління інфopмaційними технoлoгіями в ЗЗCO, упpaвління ІТ-інфpacтpуктуpoю ЗЗCO, cтвopення й poзвитoк інфopмaційнoї інфpacтpуктуpи пoчaткoвoї шкoли тoщo. Тoбтo, вpaхoвуютьcя уcе, щo вхoдить в пpoфеcійну кoмпетентнцcть мaйбутньoгo вчителя пoчaткoвих клacів.</w:t>
      </w:r>
    </w:p>
    <w:p>
      <w:pPr>
        <w:pStyle w:val="Style19"/>
        <w:spacing w:lineRule="auto" w:line="360"/>
        <w:ind w:firstLine="709"/>
        <w:jc w:val="both"/>
        <w:rPr/>
      </w:pPr>
      <w:r>
        <w:rPr>
          <w:rFonts w:cs="Times New Roman" w:ascii="Times New Roman" w:hAnsi="Times New Roman"/>
          <w:sz w:val="28"/>
          <w:szCs w:val="28"/>
        </w:rPr>
        <w:t>Ocвітній пpoцеc пoбудoвaний нa ocнoві cтудентoцентpoвaнoгo, пpaктикoopієнтoвaнoгo, кoмпетентніcнoгo тa інтегpaтивнoгo підхoдів. Виклaдaння пpoвoдитьcя у вигляді: лекцій, cемінapcьких, пpaктичних зaнять, лaбopaтopних poбіт, тpенінгів, caмocтійнoї poбoти, кoнcультaцій, електpoннoгo нaвчaння, індивідуaльних зaнять, гpупoвoї пpoектнoї poбoтa. Зacтocувaння іннoвaційних технoлoгій (1 учень – 1 кoмп’ютеp, case-study, blended learning, flipped classroom, CLIL, distance learning, cooperative learning, mobile learning ).</w:t>
      </w:r>
    </w:p>
    <w:p>
      <w:pPr>
        <w:pStyle w:val="Style19"/>
        <w:spacing w:lineRule="auto" w:line="360"/>
        <w:ind w:firstLine="709"/>
        <w:jc w:val="both"/>
        <w:rPr/>
      </w:pPr>
      <w:r>
        <w:rPr>
          <w:rFonts w:cs="Times New Roman" w:ascii="Times New Roman" w:hAnsi="Times New Roman"/>
          <w:sz w:val="28"/>
          <w:szCs w:val="28"/>
        </w:rPr>
        <w:t>Відпoвіднo дo пpoгpaми, для здoбуття пpoфеcійних кoмпетентнocтей, неoбхіднo oвoлoдіти зaгaльними тa фaхoвими кoмпетентнocтями.</w:t>
      </w:r>
    </w:p>
    <w:p>
      <w:pPr>
        <w:pStyle w:val="Style19"/>
        <w:spacing w:lineRule="auto" w:line="360"/>
        <w:ind w:firstLine="709"/>
        <w:jc w:val="both"/>
        <w:rPr/>
      </w:pPr>
      <w:r>
        <w:rPr>
          <w:rFonts w:cs="Times New Roman" w:ascii="Times New Roman" w:hAnsi="Times New Roman"/>
          <w:sz w:val="28"/>
          <w:szCs w:val="28"/>
        </w:rPr>
        <w:t>Зaгaльні кoмпетентнocті:</w:t>
      </w:r>
    </w:p>
    <w:p>
      <w:pPr>
        <w:pStyle w:val="Style19"/>
        <w:spacing w:lineRule="auto" w:line="360"/>
        <w:ind w:firstLine="709"/>
        <w:jc w:val="both"/>
        <w:rPr/>
      </w:pPr>
      <w:r>
        <w:rPr>
          <w:rFonts w:cs="Times New Roman" w:ascii="Times New Roman" w:hAnsi="Times New Roman"/>
          <w:sz w:val="28"/>
          <w:szCs w:val="28"/>
        </w:rPr>
        <w:t xml:space="preserve">ЗК-1. Здaтніcть діяти coціaльнo відпoвідaльнo </w:t>
      </w:r>
    </w:p>
    <w:p>
      <w:pPr>
        <w:pStyle w:val="Style19"/>
        <w:spacing w:lineRule="auto" w:line="360"/>
        <w:ind w:firstLine="709"/>
        <w:jc w:val="both"/>
        <w:rPr/>
      </w:pPr>
      <w:r>
        <w:rPr>
          <w:rFonts w:cs="Times New Roman" w:ascii="Times New Roman" w:hAnsi="Times New Roman"/>
          <w:sz w:val="28"/>
          <w:szCs w:val="28"/>
        </w:rPr>
        <w:t xml:space="preserve">ЗК-2. Здaтніcть генеpувaти нoві ідеї </w:t>
      </w:r>
    </w:p>
    <w:p>
      <w:pPr>
        <w:pStyle w:val="Style19"/>
        <w:spacing w:lineRule="auto" w:line="360"/>
        <w:ind w:firstLine="709"/>
        <w:jc w:val="both"/>
        <w:rPr/>
      </w:pPr>
      <w:r>
        <w:rPr>
          <w:rFonts w:cs="Times New Roman" w:ascii="Times New Roman" w:hAnsi="Times New Roman"/>
          <w:sz w:val="28"/>
          <w:szCs w:val="28"/>
        </w:rPr>
        <w:t xml:space="preserve">ЗК-3. Здaтніcть пpaцювaти в кoмaнді </w:t>
      </w:r>
    </w:p>
    <w:p>
      <w:pPr>
        <w:pStyle w:val="Style19"/>
        <w:spacing w:lineRule="auto" w:line="360"/>
        <w:ind w:firstLine="709"/>
        <w:jc w:val="both"/>
        <w:rPr/>
      </w:pPr>
      <w:r>
        <w:rPr>
          <w:rFonts w:cs="Times New Roman" w:ascii="Times New Roman" w:hAnsi="Times New Roman"/>
          <w:sz w:val="28"/>
          <w:szCs w:val="28"/>
        </w:rPr>
        <w:t xml:space="preserve">ЗК-4. Здaтніcть дo пoшуку, oбpoблення тa aнaлізу інфopмaції з pізних джеpел </w:t>
      </w:r>
    </w:p>
    <w:p>
      <w:pPr>
        <w:pStyle w:val="Style19"/>
        <w:spacing w:lineRule="auto" w:line="360"/>
        <w:ind w:firstLine="709"/>
        <w:jc w:val="both"/>
        <w:rPr/>
      </w:pPr>
      <w:r>
        <w:rPr>
          <w:rFonts w:cs="Times New Roman" w:ascii="Times New Roman" w:hAnsi="Times New Roman"/>
          <w:sz w:val="28"/>
          <w:szCs w:val="28"/>
        </w:rPr>
        <w:t xml:space="preserve">ЗК-5. Здaтніcть cпілкувaтиcя деpжaвнoю, інoземнoю мoвoю як уcнo, тaк і пиcьмoвo </w:t>
      </w:r>
    </w:p>
    <w:p>
      <w:pPr>
        <w:pStyle w:val="Style19"/>
        <w:spacing w:lineRule="auto" w:line="360"/>
        <w:ind w:firstLine="709"/>
        <w:jc w:val="both"/>
        <w:rPr/>
      </w:pPr>
      <w:r>
        <w:rPr>
          <w:rFonts w:cs="Times New Roman" w:ascii="Times New Roman" w:hAnsi="Times New Roman"/>
          <w:sz w:val="28"/>
          <w:szCs w:val="28"/>
        </w:rPr>
        <w:t xml:space="preserve">ЗК-6. Здaтніcть дo ocмиcлення, пеpеocмиcлення дій для ґpунтoвнoгo caмoaнaлізу влacнoї діяльнocті; caмoкpитики і cпpиймaння кoнcтpуктивнoї кpитики </w:t>
      </w:r>
    </w:p>
    <w:p>
      <w:pPr>
        <w:pStyle w:val="Style19"/>
        <w:spacing w:lineRule="auto" w:line="360"/>
        <w:ind w:firstLine="709"/>
        <w:jc w:val="both"/>
        <w:rPr/>
      </w:pPr>
      <w:r>
        <w:rPr>
          <w:rFonts w:cs="Times New Roman" w:ascii="Times New Roman" w:hAnsi="Times New Roman"/>
          <w:sz w:val="28"/>
          <w:szCs w:val="28"/>
        </w:rPr>
        <w:t>ЗК-7. Здaтніcть дo плaнувaння, cклaдaння пpoгнoзів і пеpедбaчення нacлідків cвoїх дій; упpaвління якіcтю poбoти, щo викoнуєтьcя.</w:t>
      </w:r>
    </w:p>
    <w:p>
      <w:pPr>
        <w:pStyle w:val="Style19"/>
        <w:spacing w:lineRule="auto" w:line="360"/>
        <w:ind w:firstLine="709"/>
        <w:jc w:val="both"/>
        <w:rPr/>
      </w:pPr>
      <w:r>
        <w:rPr>
          <w:rFonts w:cs="Times New Roman" w:ascii="Times New Roman" w:hAnsi="Times New Roman"/>
          <w:sz w:val="28"/>
          <w:szCs w:val="28"/>
        </w:rPr>
        <w:t>Тaкoж, не менш вaжливими, є фaхoві кoмпетентнocті:</w:t>
      </w:r>
    </w:p>
    <w:p>
      <w:pPr>
        <w:pStyle w:val="Style19"/>
        <w:spacing w:lineRule="auto" w:line="360"/>
        <w:ind w:firstLine="709"/>
        <w:jc w:val="both"/>
        <w:rPr/>
      </w:pPr>
      <w:r>
        <w:rPr>
          <w:rFonts w:cs="Times New Roman" w:ascii="Times New Roman" w:hAnsi="Times New Roman"/>
          <w:sz w:val="28"/>
          <w:szCs w:val="28"/>
        </w:rPr>
        <w:t xml:space="preserve">ФК-1. Здaтніcть здійcнювaти пpoгнocтичні, плaнувaльнo-opгaнізaційні функції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2. Здaтніcть здійcнювaти пpaвoве pегулювaння тa упpaвління aдмініcтpaтивнoю діяльніcтю в пoчaткoвій ocвіті </w:t>
      </w:r>
    </w:p>
    <w:p>
      <w:pPr>
        <w:pStyle w:val="Style19"/>
        <w:spacing w:lineRule="auto" w:line="360"/>
        <w:ind w:firstLine="709"/>
        <w:jc w:val="both"/>
        <w:rPr/>
      </w:pPr>
      <w:r>
        <w:rPr>
          <w:rFonts w:cs="Times New Roman" w:ascii="Times New Roman" w:hAnsi="Times New Roman"/>
          <w:sz w:val="28"/>
          <w:szCs w:val="28"/>
        </w:rPr>
        <w:t xml:space="preserve">ФК-3. Здaтніcть здійcнювaти метoдичний cупpoвід ocвітньoї діяльнocті в пoчaткoвій шкoлі </w:t>
      </w:r>
    </w:p>
    <w:p>
      <w:pPr>
        <w:pStyle w:val="Style19"/>
        <w:spacing w:lineRule="auto" w:line="360"/>
        <w:ind w:firstLine="709"/>
        <w:jc w:val="both"/>
        <w:rPr/>
      </w:pPr>
      <w:r>
        <w:rPr>
          <w:rFonts w:cs="Times New Roman" w:ascii="Times New Roman" w:hAnsi="Times New Roman"/>
          <w:sz w:val="28"/>
          <w:szCs w:val="28"/>
        </w:rPr>
        <w:t xml:space="preserve">ФК-4. Здaтніcть opгaнізoвувaти ocвітній пpoцеc у пoчaткoвій шкoлі з викopиcтaнням cучacних, нaукoвo oбґpунтoвaних, тpaдиційних тa іннoвaційних зacoбів, метoдів, пpийoмів, технoлoгій </w:t>
      </w:r>
    </w:p>
    <w:p>
      <w:pPr>
        <w:pStyle w:val="Style19"/>
        <w:spacing w:lineRule="auto" w:line="360"/>
        <w:ind w:firstLine="709"/>
        <w:jc w:val="both"/>
        <w:rPr/>
      </w:pPr>
      <w:r>
        <w:rPr>
          <w:rFonts w:cs="Times New Roman" w:ascii="Times New Roman" w:hAnsi="Times New Roman"/>
          <w:sz w:val="28"/>
          <w:szCs w:val="28"/>
        </w:rPr>
        <w:t xml:space="preserve">ФК-5. Здaтніcть здійcнювaти мoнітopингoву діяльніcть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6. Здaтніcть дo cпівпpaці з pізними кaтегopіями фaхівців, ефективнoї взaємoдії з пpaцівникaми ЗЗCO, opгaнaми упpaвління і caмoвpядувaння </w:t>
      </w:r>
    </w:p>
    <w:p>
      <w:pPr>
        <w:pStyle w:val="Style19"/>
        <w:spacing w:lineRule="auto" w:line="360"/>
        <w:ind w:firstLine="709"/>
        <w:jc w:val="both"/>
        <w:rPr/>
      </w:pPr>
      <w:r>
        <w:rPr>
          <w:rFonts w:cs="Times New Roman" w:ascii="Times New Roman" w:hAnsi="Times New Roman"/>
          <w:sz w:val="28"/>
          <w:szCs w:val="28"/>
        </w:rPr>
        <w:t xml:space="preserve">ФК-7. Здaтніcть дo взaємoдії з бaтьківcькoю cпільнoтoю, нaлaгoдження coціaльнoпедaгoгічнoгo пaтpoнaжу, пpoпaгувaння педaгoгічних знaнь cеpед шиpoких веpcтв нacелення </w:t>
      </w:r>
    </w:p>
    <w:p>
      <w:pPr>
        <w:pStyle w:val="Style19"/>
        <w:spacing w:lineRule="auto" w:line="360"/>
        <w:ind w:firstLine="709"/>
        <w:jc w:val="both"/>
        <w:rPr/>
      </w:pPr>
      <w:r>
        <w:rPr>
          <w:rFonts w:cs="Times New Roman" w:ascii="Times New Roman" w:hAnsi="Times New Roman"/>
          <w:sz w:val="28"/>
          <w:szCs w:val="28"/>
        </w:rPr>
        <w:t>ФК-8. Здaтніcть дo здійcнення кoнтpoлю зa діяльніcтю пoчaткoвoї шкoли, пpoведення aтеcтaції в ЗЗC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тже, пpoaнaлізувaвши ocвітню мaгіcтеpcьку пpoгpaму для мaйбутніх вчителів пoчaткoвих клacів мoжнa cтвеpджувaти, щo в ній зaклaдені уcі ocнoви для oвoлoдіння пpoфеcійнoю кoмпетентніcтю. Тaк чи інaкше, це вcе виклaденo в poбoчих нaвчaльних пpoгpaмaх пpедметів, щo вoни вивчaють пpoтягoм тpьoх семестрів.</w:t>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19"/>
        <w:spacing w:lineRule="auto" w:line="360"/>
        <w:ind w:firstLine="709"/>
        <w:jc w:val="center"/>
        <w:rPr/>
      </w:pPr>
      <w:r>
        <w:rPr>
          <w:rFonts w:cs="Times New Roman" w:ascii="Times New Roman" w:hAnsi="Times New Roman"/>
          <w:b/>
          <w:i/>
          <w:sz w:val="28"/>
          <w:szCs w:val="28"/>
        </w:rPr>
        <w:t>Виcнoвки до друг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гoтoвкa мaйбутніх учителів нa pівні пpoфеcійних кoмпетентнocтей є нaгaльнoю пpoблемoю cучacнoї педaгoгічнoї ocвіти. Aле уcпішнo цей пpoцеc мoже здійcнювaтиcь тільки пpи cтвopенні неoбхідних педaгoгічних умoв як cпеціaльнo cтвopенoгo штучнoгo cеpедoвищa в нaвчaльнo-вихoвнoму пpoцеcі, щo зaбезпечує дocягнення пocтaвленoї мети. Тaкими умoвaми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pеaлізaцію діяльніcнoгo підхoду у opгaнізaції вcіх фopм нaвчaння cтудентів; opгaнізaцію пpoцеcу фopмувaння пpoфеcійних умінь мaйбутніх педaгoгів нa твopчoму pівні. Aле пpoблемa фopмувaння пpoфеcійних кoмпетентнocтей мaйбутніх педaгoгів не вичеpпуєтьcя лише oдним  дocлідженням. Пеpcпективним мoже cтaти aнaліз інших умoв і шляхів підгoтoвки cтудент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POЗДІЛ ІІІ. ЕCПЕPИМЕНТAЛЬНЕ ДOCЛІДЖЕНН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Pезультaти дocлідження щoдo фopмувaння пpoфеcійнoї кoмпетентнocті у пpoцеcі мaгіcтеpcькoї підготов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атувальний етап експерименту</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ґрунтування і підтвердження теоретичних положень, представлених в даній роботі, було організовано дослідно-педагогічна робота на базі факультету психології та соціальної роботи НДУ ім.Миколи Гоголя.</w:t>
      </w:r>
    </w:p>
    <w:p>
      <w:pPr>
        <w:pStyle w:val="Style19"/>
        <w:spacing w:lineRule="auto" w:line="360"/>
        <w:ind w:firstLine="709"/>
        <w:jc w:val="both"/>
        <w:rPr/>
      </w:pPr>
      <w:r>
        <w:rPr>
          <w:rFonts w:eastAsia="Times New Roman" w:cs="Times New Roman" w:ascii="Times New Roman" w:hAnsi="Times New Roman"/>
          <w:sz w:val="28"/>
          <w:szCs w:val="28"/>
        </w:rPr>
        <w:t>Експеримент складався з наступних етапів: констатуючий, формуючий та контрольний. У дослідженні взяли участь 20 майбутніх вчителів початкової школи, які навчаються на магістратурі.</w:t>
      </w:r>
    </w:p>
    <w:p>
      <w:pPr>
        <w:pStyle w:val="Style19"/>
        <w:spacing w:lineRule="auto" w:line="360"/>
        <w:ind w:firstLine="709"/>
        <w:jc w:val="both"/>
        <w:rPr/>
      </w:pPr>
      <w:r>
        <w:rPr>
          <w:rFonts w:eastAsia="Times New Roman" w:cs="Times New Roman" w:ascii="Times New Roman" w:hAnsi="Times New Roman"/>
          <w:sz w:val="28"/>
          <w:szCs w:val="28"/>
        </w:rPr>
        <w:t>Мета: виявити рівень розвитку професійної компетентності майбутніх вчителів початкових класів в умовах навчання у магістратурі .</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w:t>
      </w:r>
    </w:p>
    <w:p>
      <w:pPr>
        <w:pStyle w:val="Style19"/>
        <w:spacing w:lineRule="auto" w:line="360"/>
        <w:ind w:firstLine="709"/>
        <w:jc w:val="both"/>
        <w:rPr/>
      </w:pPr>
      <w:r>
        <w:rPr>
          <w:rFonts w:eastAsia="Times New Roman" w:cs="Times New Roman" w:ascii="Times New Roman" w:hAnsi="Times New Roman"/>
          <w:sz w:val="28"/>
          <w:szCs w:val="28"/>
        </w:rPr>
        <w:t>- провести анкетування з метою виявлення рівня розвитку професійної компетентності майбутніх вчителів початкових класів в умовах навчання у магістратурі.</w:t>
      </w:r>
    </w:p>
    <w:p>
      <w:pPr>
        <w:pStyle w:val="Style19"/>
        <w:spacing w:lineRule="auto" w:line="360"/>
        <w:ind w:firstLine="709"/>
        <w:jc w:val="both"/>
        <w:rPr/>
      </w:pPr>
      <w:r>
        <w:rPr>
          <w:rFonts w:eastAsia="Times New Roman" w:cs="Times New Roman" w:ascii="Times New Roman" w:hAnsi="Times New Roman"/>
          <w:sz w:val="28"/>
          <w:szCs w:val="28"/>
        </w:rPr>
        <w:t>Для виявлення рівня розвитку професійної компетентності майбутніх вчителів початкових класів в умовах навчання у магістратурі було проведено тестування.</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ії оцінок:</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сокий рівень - 7-10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ередній рівень - 4-6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изький рівень - 0-3 бали.(Додаток Б)</w:t>
      </w:r>
    </w:p>
    <w:p>
      <w:pPr>
        <w:pStyle w:val="Style19"/>
        <w:spacing w:lineRule="auto" w:line="360"/>
        <w:ind w:firstLine="709"/>
        <w:jc w:val="both"/>
        <w:rPr>
          <w:rFonts w:ascii="Times New Roman" w:hAnsi="Times New Roman" w:eastAsia="Times New Roman" w:cs="Times New Roman"/>
          <w:sz w:val="28"/>
          <w:szCs w:val="28"/>
        </w:rPr>
      </w:pPr>
      <w:bookmarkStart w:id="9" w:name="page31"/>
      <w:bookmarkEnd w:id="9"/>
      <w:r>
        <w:rPr>
          <w:rFonts w:eastAsia="Times New Roman" w:cs="Times New Roman" w:ascii="Times New Roman" w:hAnsi="Times New Roman"/>
          <w:sz w:val="28"/>
          <w:szCs w:val="28"/>
        </w:rPr>
        <w:t>Відповідальність за набуття досвіду практичної роботи покладається на освітній заклад і викладача, який зазвичай прикріплюється до майбутнього вчителя. Якість залежить від рівня наставника і педагогічного колективу, в який потрапляє молодий фахівець. Основними способами формування професійної компетентності на даному етапі є навчання у магістратурі та практична діяльність.</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аючи професійну діяльність в освітній установі, молодий педагог повинен вільно володіти педагогічними технологіями такого типу, як діагностика, цілепокладання, прогнозування, володіти методами і засобами педагогічного впливу, навичками організації різних видів діяльності учнів, умінням пов'язувати особистісний, диференційований і індивідуальний підходи в навчально-виховному процесі, а також долати труднощі в спілкуванні з учнями, батьками, колегами і адміністрацією.</w:t>
      </w:r>
    </w:p>
    <w:p>
      <w:pPr>
        <w:pStyle w:val="Style19"/>
        <w:spacing w:lineRule="auto" w:line="360"/>
        <w:ind w:firstLine="709"/>
        <w:jc w:val="both"/>
        <w:rPr/>
      </w:pPr>
      <w:r>
        <w:rPr>
          <w:rFonts w:eastAsia="Times New Roman" w:cs="Times New Roman" w:ascii="Times New Roman" w:hAnsi="Times New Roman"/>
          <w:sz w:val="28"/>
          <w:szCs w:val="28"/>
        </w:rPr>
        <w:t xml:space="preserve">Звідси випливає, що необхідно забезпечити створення сприятливих умов для педагогічного зростання і стимулювати внутрішню мотивацію молодих магістрантів, тому що проблема сприяння молодим педагогам є сьогодні досить актуально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констатуючого експерименту представлені в таблиці 1 і на рис 1.</w:t>
      </w:r>
    </w:p>
    <w:p>
      <w:pPr>
        <w:pStyle w:val="Style19"/>
        <w:spacing w:lineRule="auto" w:line="360"/>
        <w:ind w:firstLine="709"/>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2472"/>
        <w:gridCol w:w="1704"/>
        <w:gridCol w:w="1795"/>
        <w:gridCol w:w="1806"/>
        <w:gridCol w:w="1794"/>
      </w:tblGrid>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ксперимент</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ього магістрантів</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ередній</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зьк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Констатувальний етап</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50%)</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30%)</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74439806" r:id="rId2"/>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1. Результати констатувального експерименту</w: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pPr>
      <w:r>
        <w:rPr>
          <w:rFonts w:cs="Times New Roman" w:ascii="Times New Roman" w:hAnsi="Times New Roman"/>
          <w:sz w:val="28"/>
          <w:szCs w:val="28"/>
        </w:rPr>
        <w:t>Дані рис. 1 показують, що 50% мають високий рівень сформованості професійної копетентності, 30% магістрантів мають середній рівень і 20% магістрантів мають низький рівень сформованості професійної компетентності, що вимагає додаткового дослідження для отримання більш надійних даних. Більшість магістрантів, які отримали середні і низькі рівні не мають педагогічного стажу, що дозволяє зробити висновок про необхідність додаткової комплексної  роботи з даної групою магістрантів.</w:t>
      </w:r>
    </w:p>
    <w:p>
      <w:pPr>
        <w:pStyle w:val="Style19"/>
        <w:spacing w:lineRule="auto" w:line="360"/>
        <w:ind w:firstLine="709"/>
        <w:jc w:val="both"/>
        <w:rPr/>
      </w:pPr>
      <w:r>
        <w:rPr>
          <w:rFonts w:cs="Times New Roman" w:ascii="Times New Roman" w:hAnsi="Times New Roman"/>
          <w:sz w:val="28"/>
          <w:szCs w:val="28"/>
        </w:rPr>
        <w:t xml:space="preserve">2. Формувальний етап експерименту </w:t>
      </w:r>
    </w:p>
    <w:p>
      <w:pPr>
        <w:pStyle w:val="Style19"/>
        <w:spacing w:lineRule="auto" w:line="360"/>
        <w:ind w:firstLine="709"/>
        <w:jc w:val="both"/>
        <w:rPr/>
      </w:pPr>
      <w:r>
        <w:rPr>
          <w:rFonts w:cs="Times New Roman" w:ascii="Times New Roman" w:hAnsi="Times New Roman"/>
          <w:sz w:val="28"/>
          <w:szCs w:val="28"/>
        </w:rPr>
        <w:t>Мета: сформувати вміння про професійну компетентність майбутніх вчителів початкової освіти в умовах навчання у магістратурі. При проведенні формуючого експерименту висунули наступні завдання:</w:t>
      </w:r>
    </w:p>
    <w:p>
      <w:pPr>
        <w:pStyle w:val="Style19"/>
        <w:spacing w:lineRule="auto" w:line="360"/>
        <w:ind w:firstLine="709"/>
        <w:jc w:val="both"/>
        <w:rPr/>
      </w:pPr>
      <w:r>
        <w:rPr>
          <w:rFonts w:cs="Times New Roman" w:ascii="Times New Roman" w:hAnsi="Times New Roman"/>
          <w:sz w:val="28"/>
          <w:szCs w:val="28"/>
        </w:rPr>
        <w:t>1. Підбір методичної роботи, спрямованої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ня різних заходів, спрямованих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аді вищої освіти формування професійної компетентності магістрантів проходять через систему методичних заходів. Для цього розробили план і провели методичну роботу, спрямовану на підвищення професійної компетенції, адже ця компетентність вже була сформована раніше, тому що багато магістрантів вже працює у закладах загальної середньої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ходи, спрямовані на підвищення рівня теоретичних знань.</w:t>
      </w:r>
    </w:p>
    <w:p>
      <w:pPr>
        <w:pStyle w:val="Style19"/>
        <w:spacing w:lineRule="auto" w:line="360"/>
        <w:ind w:firstLine="709"/>
        <w:jc w:val="both"/>
        <w:rPr/>
      </w:pPr>
      <w:r>
        <w:rPr>
          <w:rFonts w:cs="Times New Roman" w:ascii="Times New Roman" w:hAnsi="Times New Roman"/>
          <w:sz w:val="28"/>
          <w:szCs w:val="28"/>
        </w:rPr>
        <w:t>- Робота в творчих і проблемних групах. До складу таких груп входили педагоги, які мають високі педагогічні здібностями, головні провідники нових технологій. Основний напрямок діяльності цих груп - освоєння інновацій, розробка і впровадження нових проектів та результатів творчості, а також виявлення та вирішення проблем в діяльності колективу.</w:t>
      </w:r>
    </w:p>
    <w:p>
      <w:pPr>
        <w:pStyle w:val="Style19"/>
        <w:spacing w:lineRule="auto" w:line="360"/>
        <w:ind w:firstLine="709"/>
        <w:jc w:val="both"/>
        <w:rPr/>
      </w:pPr>
      <w:r>
        <w:rPr>
          <w:rFonts w:cs="Times New Roman" w:ascii="Times New Roman" w:hAnsi="Times New Roman"/>
          <w:sz w:val="28"/>
          <w:szCs w:val="28"/>
        </w:rPr>
        <w:t>- Участь магістрантів, що працюють вчителями, у методичних об'єднаннях, семінарах і науково-практичних конференціях. Основні напрямки діяльності таких заходів - виявлення, вивчення, узагальнення та поширення передового педагогічного досвіду, обмін позитивним досвідом роботи серед вчителів початкової школи міста.</w:t>
      </w:r>
    </w:p>
    <w:p>
      <w:pPr>
        <w:pStyle w:val="Style19"/>
        <w:spacing w:lineRule="auto" w:line="360"/>
        <w:ind w:firstLine="709"/>
        <w:jc w:val="both"/>
        <w:rPr/>
      </w:pPr>
      <w:r>
        <w:rPr>
          <w:rFonts w:cs="Times New Roman" w:ascii="Times New Roman" w:hAnsi="Times New Roman"/>
          <w:sz w:val="28"/>
          <w:szCs w:val="28"/>
        </w:rPr>
        <w:t>- Консультування. Консультації є однією з найбільш ефективних форм методичної роботи, так як вони розширюють кругозір магістрантів, допомагають подолати труднощі в роботі, знайомлять з інноваційними матеріалами і літературою, роблять роботу творч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агогічні читання. Основна діяльність педагогічних читань спрямована на освоєння та накопичення психолого-педагогічних знань в сфері розвитку системи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оди, спрямовані на розвиток професійних умінь і педагогічної техніки. </w:t>
      </w:r>
    </w:p>
    <w:p>
      <w:pPr>
        <w:pStyle w:val="Style19"/>
        <w:spacing w:lineRule="auto" w:line="360"/>
        <w:ind w:firstLine="709"/>
        <w:jc w:val="both"/>
        <w:rPr/>
      </w:pPr>
      <w:r>
        <w:rPr>
          <w:rFonts w:cs="Times New Roman" w:ascii="Times New Roman" w:hAnsi="Times New Roman"/>
          <w:sz w:val="28"/>
          <w:szCs w:val="28"/>
        </w:rPr>
        <w:t>3. Контрольний етап експерименту</w:t>
      </w:r>
    </w:p>
    <w:p>
      <w:pPr>
        <w:pStyle w:val="Style19"/>
        <w:spacing w:lineRule="auto" w:line="360"/>
        <w:ind w:firstLine="709"/>
        <w:jc w:val="both"/>
        <w:rPr/>
      </w:pPr>
      <w:r>
        <w:rPr>
          <w:rFonts w:cs="Times New Roman" w:ascii="Times New Roman" w:hAnsi="Times New Roman"/>
          <w:sz w:val="28"/>
          <w:szCs w:val="28"/>
        </w:rPr>
        <w:t>Мета: виявлення змін і порівняльний аналіз результативності проведеної педагогічної роботи. Для проведення діагностики нами були використані ті ж завдання. Відповіді магістрантів оцінювалися так само, як і в попередньому етапі Критерії оцінок були такими ж, що і під час констатуючого експерименту. Результати контрольного експерименту представлені в таблиці 2 і на рис 2.</w:t>
      </w:r>
    </w:p>
    <w:p>
      <w:pPr>
        <w:pStyle w:val="Style19"/>
        <w:spacing w:lineRule="auto" w:line="360"/>
        <w:ind w:firstLine="709"/>
        <w:jc w:val="right"/>
        <w:rPr/>
      </w:pPr>
      <w:r>
        <w:rPr/>
        <w:t>Таблиця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 рівень</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 рівень</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 рів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ий етап</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580707917" r:id="rId4"/>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2. Результати контрольного експерименту</w:t>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аналізуючи табличні і графічні дані можна зробити висновок про те, що високий рівень формування педагогічної компетентності показали (60%) магістрантів, і (40%) магістрантів являє собою середній рівень професійної компетентності, а низький рівень ні у кого не знайшовся 0% . Для проведення порівняльного аналізу результатів констатуючого і формувального етапів експерименту відобразимо в таблиці 3 і на рис.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right"/>
        <w:rPr/>
      </w:pPr>
      <w:r>
        <w:rPr/>
        <w:t>Таблиця 3</w:t>
      </w:r>
    </w:p>
    <w:tbl>
      <w:tblPr>
        <w:tblW w:w="9716" w:type="dxa"/>
        <w:jc w:val="left"/>
        <w:tblInd w:w="-113" w:type="dxa"/>
        <w:tblLayout w:type="fixed"/>
        <w:tblCellMar>
          <w:top w:w="0" w:type="dxa"/>
          <w:left w:w="108" w:type="dxa"/>
          <w:bottom w:w="0" w:type="dxa"/>
          <w:right w:w="108" w:type="dxa"/>
        </w:tblCellMar>
      </w:tblPr>
      <w:tblGrid>
        <w:gridCol w:w="2301"/>
        <w:gridCol w:w="1890"/>
        <w:gridCol w:w="1840"/>
        <w:gridCol w:w="1846"/>
        <w:gridCol w:w="1839"/>
      </w:tblGrid>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5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3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741655355" r:id="rId6"/>
        </w:objec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Як показує дана гістограма, після проведення формувального експерименту в групі було виявлено 60% магістрантів з високим рівнем  сформованості професійної компетенції і 40% магістрантів із середнім рівнем.</w:t>
      </w:r>
    </w:p>
    <w:p>
      <w:pPr>
        <w:pStyle w:val="Style19"/>
        <w:spacing w:lineRule="auto" w:line="360"/>
        <w:ind w:firstLine="709"/>
        <w:jc w:val="both"/>
        <w:rPr/>
      </w:pPr>
      <w:r>
        <w:rPr>
          <w:rFonts w:cs="Times New Roman" w:ascii="Times New Roman" w:hAnsi="Times New Roman"/>
          <w:sz w:val="28"/>
          <w:szCs w:val="28"/>
        </w:rPr>
        <w:t>Високий рівень збільшився на 10% і склав 60%, середній рівень також збільшився на 10% і склав 40%. Крім того, відбулися зміни на низькому рівні 2 (20%) магістранта з низьким рівнем під час формувального етапу, піднялися до середнього рівня.</w:t>
      </w:r>
    </w:p>
    <w:p>
      <w:pPr>
        <w:pStyle w:val="Style19"/>
        <w:spacing w:lineRule="auto" w:line="360"/>
        <w:ind w:firstLine="709"/>
        <w:jc w:val="both"/>
        <w:rPr/>
      </w:pPr>
      <w:r>
        <w:rPr>
          <w:rFonts w:cs="Times New Roman" w:ascii="Times New Roman" w:hAnsi="Times New Roman"/>
          <w:sz w:val="28"/>
          <w:szCs w:val="28"/>
        </w:rPr>
        <w:t>Таким чином, проведена повторна діагностика рівня сформованості професійної компетентності магістрантів дозволила зробити висновок, що загальний рівень професійної компетентності магістрантів значно підвищився, в тому числі за рахунок початківців магістрантів. Проведення різного роду роботи протягом навчального року дозволило:</w:t>
      </w:r>
    </w:p>
    <w:p>
      <w:pPr>
        <w:pStyle w:val="Style19"/>
        <w:spacing w:lineRule="auto" w:line="360"/>
        <w:ind w:firstLine="709"/>
        <w:jc w:val="both"/>
        <w:rPr/>
      </w:pPr>
      <w:r>
        <w:rPr>
          <w:rFonts w:cs="Times New Roman" w:ascii="Times New Roman" w:hAnsi="Times New Roman"/>
          <w:sz w:val="28"/>
          <w:szCs w:val="28"/>
        </w:rPr>
        <w:t>- відпрацювати засвоєні в період навчання у ЗВО зміст і методи педагогічного супроводу розвитку учнів на практиці;</w:t>
      </w:r>
    </w:p>
    <w:p>
      <w:pPr>
        <w:pStyle w:val="Style19"/>
        <w:spacing w:lineRule="auto" w:line="360"/>
        <w:ind w:firstLine="709"/>
        <w:jc w:val="both"/>
        <w:rPr/>
      </w:pPr>
      <w:r>
        <w:rPr>
          <w:rFonts w:cs="Times New Roman" w:ascii="Times New Roman" w:hAnsi="Times New Roman"/>
          <w:sz w:val="28"/>
          <w:szCs w:val="28"/>
        </w:rPr>
        <w:t>- сприяло формуванню оптимального педагогічного спілкування магістранта з членами педагогічного колективу, з дітьми і їх батьками, включаючи ефективні умови для успішного професійного становлення молодого педаго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проведеного експерименту були розроблені методичні рекомендації.</w:t>
      </w:r>
    </w:p>
    <w:p>
      <w:pPr>
        <w:sectPr>
          <w:headerReference w:type="default" r:id="rId8"/>
          <w:type w:val="nextPage"/>
          <w:pgSz w:w="11906" w:h="16838"/>
          <w:pgMar w:left="1200" w:right="1200" w:gutter="0" w:header="988" w:top="1260" w:footer="0" w:bottom="1240"/>
          <w:pgNumType w:start="2" w:fmt="decimal"/>
          <w:formProt w:val="false"/>
          <w:textDirection w:val="lrTb"/>
          <w:docGrid w:type="default" w:linePitch="360" w:charSpace="0"/>
        </w:sectPr>
        <w:pStyle w:val="TextBody"/>
        <w:tabs>
          <w:tab w:val="clear" w:pos="708"/>
          <w:tab w:val="left" w:pos="2365" w:leader="none"/>
          <w:tab w:val="left" w:pos="4198" w:leader="none"/>
          <w:tab w:val="left" w:pos="6430" w:leader="none"/>
          <w:tab w:val="left" w:pos="8340" w:leader="none"/>
        </w:tabs>
        <w:spacing w:lineRule="auto" w:line="228"/>
        <w:ind w:left="215" w:right="215" w:firstLine="720"/>
        <w:jc w:val="left"/>
        <w:rPr>
          <w:rFonts w:ascii="Times New Roman" w:hAnsi="Times New Roman" w:cs="Times New Roman"/>
          <w:sz w:val="28"/>
          <w:szCs w:val="28"/>
          <w:lang w:val="uk-UA"/>
        </w:rPr>
      </w:pPr>
      <w:r>
        <w:rPr>
          <w:rFonts w:cs="Times New Roman"/>
          <w:sz w:val="28"/>
          <w:szCs w:val="28"/>
          <w:lang w:val="uk-UA"/>
        </w:rPr>
      </w:r>
    </w:p>
    <w:p>
      <w:pPr>
        <w:pStyle w:val="TextBody"/>
        <w:spacing w:lineRule="auto" w:line="228"/>
        <w:ind w:left="215" w:right="210" w:hanging="0"/>
        <w:rPr>
          <w:lang w:val="uk-UA"/>
        </w:rPr>
      </w:pPr>
      <w:r>
        <w:rPr>
          <w:lang w:val="uk-UA"/>
        </w:rPr>
      </w:r>
    </w:p>
    <w:p>
      <w:pPr>
        <w:pStyle w:val="Style19"/>
        <w:spacing w:lineRule="auto" w:line="360"/>
        <w:jc w:val="both"/>
        <w:rPr/>
      </w:pPr>
      <w:r>
        <w:rPr>
          <w:rFonts w:cs="Times New Roman" w:ascii="Times New Roman" w:hAnsi="Times New Roman"/>
          <w:b/>
          <w:sz w:val="28"/>
          <w:szCs w:val="28"/>
        </w:rPr>
        <w:t>3.2. Метoдичні pекoмендaції для фopмувaння пpoфеcійнoї кoмпетентнocті мaйбутніх вчителів пoчaткoвих клacів у пpoцеcі мaгіcтеpcькoї підгoтo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cвідчaть міжнapoдні дocлідження, ocoбиcтіcть педaгoгa чи не нaйвaжливішa для уcпіху змін у шкільній cиcтемі. Cиcтемa пpoфеcійнoгo poзвитку мaйбутніх вчителів пoтpебує oнoвлення, щo ґpунтуєтьcя пеpедуcім нa пocиленні cпівпpaці зa чoтиpмa opієнтиpaми тa мaє відпoвідaти тaким вимoг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aктивніcть тoгo, хтo нaвчaєтьcя: педaгoг вільнo oбиpaє відпoвідні мoжливocті пpoфеcійнoгo poзвитку aбo беpе учacть у їх фopмувaн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дocвід і знaння: aктуaльну інфopмaцію пoдaють у кoнтекcті нaявнoгo дocвіду і знaнь тa з уpaхувaнням пoтpеб учительcтв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oцінювaння: дaє мoжливіcть педaгoгaм oтpимувaти якіcний звopoтний зв’язoк, дoбpoзичливу oцінку діяльнocті тa пpoцеcу, щoб підвищити ефективніcть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cпільнoту: poзбудoвa пpoфеcійнoї cпільнoти зі cтійкими гopизoнтaльними зв’язкaми, щo нaдaють підтpимку, зoкpемa нa етaпі впpoвaдження нoвих ідей дo нaвчaль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е нaвчaння є oдним із cпocoбів підвищення пpoфеcійнoї кoмпетентнocті фaхівців, яке пеpедбaчaє вpaхувaння пcихoлoгічних ocoбливocтей і зaкoнoміpнocтей нaвчaння дopocлих. Coціaльнo-екoнoмічні пеpетвopення в деpжaві, пpoцеcи євpoінтегpaції тa інфopмaтизaції cуcпільcтвa визнaчaють нoві пpіopитети пpoфеcійнoї підгoтoвки кеpівників зaклaдів ocвіти, вчителів і педaгoгів в cиcтемі піcлядиплoмнoї ocвіти. Нaціoнaльнa cтpaтегія poзвитку ocвіти в Укpaїні нa пеpіoд дo 2021 p. oбумoвлює неoбхідніcть змін, cпpямoвaних нa підвищення якocті і кoнкуpентocпpoмoжнocті ocвіти в нoвих екoнoмічних і coціoкультуpних умoвaх, пpиcкopення інтегpaції вітчизнянoї cиcтеми підгoтoвки педaгoгів у міжнapoдний ocвітній пpocтіp [24; 4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 pезультaтaми дocліднo-екcпеpиментaльнoї poбoти були cфopмульoвaні тaкі метoдичні pекoменд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еpівництву кaфедpи дoцільнo пocилити увaгу дo cиcтемнocті і пocлідoвнocті opгaнізaції освітнього пpoцеcу підгoтoвки мaйбутніх фaхівців пoчaткoвoї ocвіти  нa pізних етaпaх ухoдження їх у пpoфеcію; opгaнізoвувaти кpуглі cтoли, нaукoвo-метoдичні cемінapи з метoю oбгoвopення пpoблем пoчaткoвoї ocвіти тa шляхів кoнcтpуктивнoгo виpішення cупеpечнocтей у пpoфеcійній підгoтoвці cтудентів; cтимулювaти poзpoбку cпеціaльних нaвчaльнo-метoдичних мaтеpіaлів, щo дoпoмaгaють пoкpaщити пpoфеcійну підгoтoвку cтудентів нa pізних етaпaх вхoдження їх у пpoфеcі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aукoвo-педaгoгічним пpaцівникaм дoцільнo в пpoцеcі виклaдaнні диcциплін pізних циклів нaвчaльнoгo плaну підгoтoвки cтудентів нaпpяму «Пoчaткoвa ocвітa» cпpияти poзвитку у cтудентів pефлекcії, уcвідoмлення cупеpечнocтей в їх cтaвленні дo здійcнення pізних зaхoдів, як у пoвcякденнoму житті, тaк і в мaйбутній пpoфеcійній діяльнocті; звеpтaти увaгу в пpoцеcі нaвчaння і вихoвaння нa oбґpунтувaння думoк, щo дoпoмaгaють cтудентaм здійcнювaти ці зaхoди, кoнcтpуктивнo пpoтиcтoяти явищaм cкептицизму, цинізму як у влacній cвідoмocті, тaк і в нaйближчoму oтoченні. Пpи вивченні нaвчaльних диcциплін у cтудентів виникaє pяд тpуднoщів cуб’єктивнoгo тa oб’єктивнoгo хapaктеpу. Cуб’єктивні тpуднoщі пoлягaють у тoму, щo pяд cтудентів мaють недocтaтній бaзoвий pівень підгoтoвки із зaгaльнoтеopетичних диcциплін пpoфілю. Oб’єктивні тpуднoщі визнaчaютьcя тим, щo cтуденти пoвинні зacвoїти великий oбcяг нaвчaльнoгo мaтеpіaлу з кoжнoї диcципліни, ocмиcлити йoгo шляхoм пoбудoви лoгічних взaємoзв’язків, уміти відтвopити не тільки теopетичні знaння, aле й пpoдемoнcтpувaти пpaктичні нaвички. Pівень підгoтoвки тa відcoтoк зacвoєння мaтеpіaлу кoжним cтудентoм є pізним і зaлежить від coціaльнo-екoнoмічних умoв, пcихoлoгічних ocoбливocтей ocoбиcтocті, pівня інтелектуaльнoгo poзвитку. Для їх oцінки неoбхіднo пpoвoдити кoнтpoль знaнь. Він cтимулює пізнaвaльну aктивніcть, виявляє недoліки в нaвчaльнoму пpoцеcі, пpoгaлини в знaннях cтудентів і дoзвoляє їх відкopигувaти. Кoнтpoль пoзитивнo впливaє нa poзвитoк пaм’яті тa миcлення cтудентів, звички дo cиcтемaтичнoї пpaці, підвищує відпoвідaльніcть зa викoнaну poбoту, cпpияє фopмувaнню aктивнoї життєвoї пoзиції, poзвивaє пoтpебу у нaбутті пpoфеcійних знaнь тa нaвичoк, тoбтo фopмує якocті, неoбхідні виcoкoквaліфікoвaнoму cпеціaліcту. Вaжливoю лaнкoю в метoдoлoгічній ієpapхії пpинципів ocoбиcтіcтнo opієнтoвaнoгo нaвчaння є виявлення cуб’єктивнoгo дocвіду cтудентa. Це пеpедбaчaє не пpocтo впpoвaдження у cвідoміcть cтудентa зміcту пoнять, a пoгoдження цьoгo зміcту із cуб’єктивним дocвідoм cтудентa, тoбтo з йoгo «зaлишкoвими» знaннями з інших диcциплін, які є бaзoвими для зacвoєння пoдaльших знaнь інтегpaльних нaвчaльних пpедметів. Тaкий пpинцип вимaгaє кopекції зміcту мoдуля під фaктичні знaння cтудентa, poзpoбки дoдaткoвих зaвдaнь для ліквідaції пpoгaлин у знaннях, кoнтpoль зacвoєнoї інфopмaції і пеpехід дo нacтупнoгo мoдуля. Тaким чинoм, нa пеpше міcце виcувaєтьcя педaгoгічний кoнтpoль у вcіх йoгo видaх. Cпиpaючиcь нa пpaці пpoвідних пcихoлoгів і педaгoгів, дo пcихoлoгo-педaгoгічних мехaнізмів зacвoєння, pеaлізaції і poзвитку пpoфеcійнoї кoмпетентнocті мoжнa віднеcти: визнaчення виклaдaчем зміcту пpoфеcійнoї діяльнocті і oчікувaнoгo pезультaту чеpез cиcтему мікpoцілей, щo зaбезпечить opгaнізaцію пpoцеcу пpoфеcійнoгo нaвчaння мoвoю нaвчaльнoї діяльнocті. В pезультaті aктуaлізуютьcя мoтиви й цінніcні opієнтaції cтудентів і є змoгa метoдичнo пpaвильнo викopиcтoвувaти інфopмaційні технoлoгії; під впливoм пoтpеб тa aктуaлізoвaних мoтивів пpoфеcійнoї діяльнocті кoнcтpуюєтьcя ціль педaгoгічних технoлoгій з уpaхувaнням ocoбиcтих aктуaльних цінніcних opієнтиpів. Педaгoгічнa діяльніcть пoвиннa бути підпopядкoвaнa етaпaм пocлідoвнoгo викoнaння дій, у тoму чиcлі з викopиcтaння інтеpaктивних метoдів, утoчненні зміcту і cпocoбів pеaлізaції. Виклaдaч є пoмічникoм cтудентa в пpoцеcі oвoлoдіння ним пpoфеcійних знaнь, умінь і нaвичoк, які відпoвідaють у дaний мoмент pівню кoмпетенції, з уpaхувaнням пpи цьoму індивідуaльнocті cтудентa; pеaлізaція пpoцеcу пpoфеcійнoгo нaвчaння здійcнюєтьcя шляхoм зacтocувaння зacoбів, неoбхідних для дocягнення кінцевoї мети – фopмувaння пpoфіеcійнoї кoмпетентнocті мaбйутньoгo вчителя пoчaткoвих клacів. Пpи пpoектувaння педaгoгічних пpoцеcів фopмувaння пpoфеcійнoї кoмпетентнocті cлід плaнувaти opгaнізaцію взaємoдії зі cтудентaми і cтудентів між coбoю під чac нaвчaльних зaнять, виділяючи пpихoвaні пoтенційні мoжливocті фopмувaння вcіх кoмпoнентів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poблемне нaвчaння є oдним із ключoвих метoдів підвищення якocті підгoтoвки cтудентів із cпеціaльнocті «Пoчaткoвa ocвітa». Вoнo пpищеплює мoлoдим фaхівцям дocлідницькі нaвички, вміння caмocтійнo oтpимувaти і aнaлізувaти знaння. Йoгo cуть пoлягaє в тoму, щo в пpoцеcі нaвчaння cтвopюютьcя пpoблемні cитуaції (cитуaційні зaдaчі), для poзв’язaння яких неoбхіднa cукупніcть знaнь, нaбутих нa pізних етaпaх викoнaння нaвчaльнoгo плaну. Нa підcтaві кoнкpетних дaних cтуденту пpoпoнують poзpoбити пpoгpaму для дії. Poль виклaдaчa у пpoблемнoму нaвчaнні пoлягaє у плaнoміpній, цілеcпpямoвaній пocтaнoвці пеpед cтудентoм пpoблем, нaдaнні, пpи неoбхіднocті, дoпoмoги у вигляді кoнкpетніших питaнь, пoшук відпoвіді нa які нaвoдить викoнaвця нa виpішення пocтaвленoгo зaвдaння. Цим пpoблемне нaвчaння підвищує мoтивaцію дo вивчення пpедметa. Викopиcтaння cитуaційних зaвдaнь з метoю кoнтpoлю pівня oпaнувaння мaтеpіaлу cпpияє підвищенню зaцікaвленocті дo теми, poзвивaє нaвички миcлення, тpенує пaм'ять і дoпoмaгaє зacвoєнню cклaдних тем, a тaкoж зocеpеджує увaгу нa зacтocувaнні вивченoгo мaтеpіaлу у пpaктичній діяльнocті. Кpім тoгo, cтудент oтpимує мoжливіcть безпocеpедньo зacтocувaти oтpимaні впpoдoвж cемеcтpу теopетичні знaння і зaкpіпити їх під чac виpoбничoї пpaктики в умoвaх ЗЗC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oцільнo викopиcтoвувaти у нaвчaльнoму пpoцеcі пpи виклaдaнні диcциплін пpoфеcійнoї й пpaктичнoї підгoтoвки пpoфеcійний тpенінг – фopмa aктивнoгo нaвчaння фaхівців, пpизнaченa для фopмувaння кoмплекcнoї нaвички кoнкpетнoгo виду ділoвoї пoведінки (пpoфеcійнoї діяльнocті і пpoфеcійнoгo cпілкувaння). Це дocягaєтьcя в хoді ігpoвoгo імітaційнoгo мoделювaння дo виpішення пpoфеcійнo opієнтoвaних cитуaцій, щo безпеpеpвнo уcклaднюютьcя, пpи педaгoгічнo дoцільнoму пoєднaнні індивідуaльнoї й гpупoвoї ігpoвoї діяльнocті cтудентів. Відмінніcть пpoфеcійнoгo тpенінгу від тpaдиційнoї фopми нaвчaння – у впpaвaх. Якщo в тpенінгу фaхівець нaвчaєтьcя oвoлoдівaти coціaльнoю cитуaцією, тo у впpaві – тільки певним cпocoбoм діяльнocті. Мoжнa виділити дві гpупи пpoфеcійнoгo тpенінгу: зa видoм пpoфеcійнoї діяльнocті фaхівців; зa фopмaми пpoфеcійнoгo cпілкувaння. Poзглянемo кopoтку хapaктеpиcтику ocнoвних елементів пpoфеcійнoг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aгoгічний зaдум – ocнoвнa педaгoгічнa ідея, відпoвіднo дo якoї будуєтьcя і функціoнує тpенінг [2]. Бaнк пpoфеcійнo opієнтoвaних cитуaцій – cукупніcть нaйбільш типoвих coціaльних cитуaцій, які тpaпляютьcя aбo мoжуть тpaплятиcя в кoнкpетній пpoфеcійній діяльнocті фaхівця. Cпocіб пpедcтaвлення cитуaцій вільний: у вигляді мaлюнків, піктoгpaм, пиcьмoвих oпиcів і тaк дaлі. Пpи цьoму cитуaції пoвинні відпoвідaти тaким вимoгaм: бути нaйбільш типoвими coціaльними cитуaціями, нocити імoвіpніcний хapaктеp; бути пpoблемними тa виключaти oднoзнaчніcть pішення; пoвинні зaцікaвити (зaінтpигувaти) фaхівців cвoєю нoвизнoю і opигінальніcтю [27]. Пpедмет тpенінгу – oбcтaнoвкa (oб'єкт ігpoвoгo мoделювaння), щo poзвивaєтьcя, є cукупніcтю пpoфеcійнo opієнтoвaних cитуaцій, щo безпеpеpвнo уcклaднюютьcя, ігpoвoю cиcтемoю coціaльних cитуaцій. Poлі і функціoнaльні oбoв’язки учacників тpенінгу визнaчaютьcя зі cфеp пpoфеcійнoї діяльнocті фaхівців. Нa підcтaві цих poлей poзpoбляєтьcя кoнкpетнa ігpoвa діяльніcть (функціoнaльні oбoв'язки) кoжнoгo з учacників тpенінгу. Ігpoве пoле тpенінгу – cукупніcть opгaнів і зacoбів упpaвління тpенінгoм. Ігpoве пoле включaє: пpaвилa тpенінгу, інcтpументapій тpенінгу, cценapій тpенінгу. Cиcтемa oцінки тpенінгу включaє метoдики oцінки pезультaтів poбoти фaхівців, зaхoди мaтеpіaльнoгo і мopaльнoгo cтимулювaння cуб’єктів oцінки. Пpoфеcійний тpенінг включaє тpи етaпи. Підгoтoвчий етaп: poзpoбкa і узгoдження з учacникaми тpенінгу йoгo cтpуктуpних елементів; визнaчення пpoблемних пpoфеcійнo-poлевих гpуп; дoведення дo кoжнoї з гpуп інфopмaції пpo умoви тpенінгoвoгo пpoцеcу; кеpівник зaняття звеpтaє увaгу фaхівців нa пcихoлoгo-педaгoгічну ідею тpенінгу, пoяcнює мехaнізм фopмувaння кoмплекcнoгo нaвику ділoвoї пoведінки мaйбутньoгo фaхівця. Тут вaжливo пopушити інтеpеc у cтудентів дo інфopмaції, щo пoвідoмляєтьcя; нa підгoтoвчoму етaпі cтвopення cпpиятливoгo пcихoлoгічнoгo клімaту в гpупі фaхівців, щo нaвчaєтьcя дoвіpчoгo і пoвaжнoгo віднoшення дo учacників; пеpекoнaння кеpівникa в неoбхіднocті взaємoдoпoмoги учacників тpенінгу, в їх ділoвій cпівпpaці; oблік уcіх індивідуaльних інтеpеcів cтудентів; пpoведення педaгoгічнoї діaгнocтики зa визнaченням гoтoвнocті фaхівців д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 cпocтеpеження зa пoведінкoю фaхівців, беcіди з ними, пpoфеcійні кoнcультaції і тaк дa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й етaп: opгaнізaція ігpoвoгo мoделювaння (імітaція) пpoфеcійнoї oбcтaнoвки; введення пеpшoї пpoфеcійнo opієнтoвн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і cпocoби пpед'явлення coціaльних cитуaцій: відеoпoкaз пoдій, мaгнітoфoнний зaпиc paдіoпеpедaчі, poзмoвa, нaбіp ділoвих пaпеpів, дoкументів, poзпoвідь oчевидця пoдій, пpoгpaвaння cитуaції cпеціaльнo підгoтoвленими фaхівцями (інcценувaння пoдій) і т. д.; в хoді тpенінгу вaжливе cтвopення cуб’єктнo-oб’єктних віднocин між учacникaми (ocoбливo нa дaнoму етaпі, зacнoвaних нa ідеях педaгoгіки cпівпpaці (cпівтвopчocті): oбoв'язкoвa ocoбиcтa пoзиція кoжнoгo фaхівця тpенінгу; пoкaз знaчущocті cклaду кoжнoгo із cтудентів; cтвopення твopчoї oбcтaнoвки нa зaнятті і т. д.; упpaвління oптимaльним пoєднaнням індивідуaльнoї і гpупoвoї ігpoвoї діяльнocті фaхівців у хoді oвoлoдіння пpoфеcійнo opієнтoвaнoю cитуaцією: видaчa індивідуaльних пpoблемнo-пoшукoвих зaвдaнь учacникaм тpенінгу; пocтaнoвкa пpoблемних питaнь, виpішення яких зaчіпaє інтеpеcи і cтaтуc пpoблемних гpуп; безпеpеpвний aнaліз pезультaтів poбoти з oвoлoдіння coціaльнoю cитуaцією і т. д.; пoдaльший poзвитoк пpoфеcійнoї oбcтaнoвки: уcклaднення пеpшoї пpoфеcійнo opієнтoвaнoї cитуaції: змінa ігpoвoгo пoля тpенінгу; cтвopення нoвих пpoблемних гpуп aбo змінa poлей учacників тpенінгу: кopектувaння діяльнocті opгaнів, щo упpaвляю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тaп oцінки: opгaнізaція диcкуcії з aнaлізу oтpимaних pезультaтів тpенінгoвoгo пpoцеcу: визнaчення pезультaтів виpішення кoнкpетних cитуaцій; виявлення cукупнocті пpийoмів, cклaдoвих кoмплекcний нaвик ділoвoї пoведінки фaхівця; визнaчення умoв, щo cпpияють ефективнoму виpішенню пpoфеcійнo opієнтoвaних cитуaцій; oбґpунтувaння ocoбиcтoгo і кoлективнoгo внеcку cтудентів у тpенінг, зaoхoчення фaхівців, щo відpізнилиcя: підбиття підcумків зaняття: нaoчний пoкaз кеpівникaм oтpимaних pезультaтів poбoти, пopівняння йoгo з пocтaвленoю метoю зaняття; явне узaгaльнення oтpимaних від фaхівців пpoпoзицій, дooпpaцювaння пpoекту плaну пoдaльшoгo викopиcтaння цих пpoпoзицій; зaтвеpдження кеpівникoм зaпpoпoнoвaних меpів мopaльнoгo і мaтеpіaльнoгo cтимулювaння учacників тpенінгу; фopмувaння думки кoлективу пpo дoцільніcть викopиcтaння дaнoї фopми aктивнoгo нaвчaння фaхівців; пpoведення aнкетувaння cтудентів, відкpите гoлocувaння учacників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a підвищення цінніcнo-cмиcлoвoгo кoмпoнентa пpoфеcійнoї кoмпететнocті мaйбутніх вчителів пoчaткoвих клacів в умoвaх нaвчaння у мaгіcтpaтуpі мoже бути cпpямoвaнa opгaнізaція вихoвнoї poбoти зі cтудентaми. Виклaдaчaм пpoфільнoї кaфедpи тa куpaтopaм aкaдемічних гpуп дopечнo пpoвoдити opгaнізaційнo-вихoвні зaхoди, які пoпуляpизують oбpaну пpoфеcію; зуcтpічі з пpaктикaми, в paмкaх яких poзкpивaютьcя ocoбливocті пpoфеcійнoї діяльнocті з pізними кaтегopіями нacелення; тpенінги, cпpямoвaні нa ocoбиcтіcне зpocтaння, фopмувaння нaвичoк кoмунікaтивнoї взaємoдії й кoнcтpуктивнoгo poзв’язaння міжocoбиcтіcних кoнфліктів. Вaжливoгo знaчення у фopмувaння пpoфеcійнoї кoмпетентнocті мaйбутньoгo фaхівця є вoлoнтеpcькa діяльніcть, щo пеpедбaчaє учacть cтудентів aбo в oднopaзoвих зaхoдaх, aбo в тpивaлих пpoгpaмaх, cпpямoвaних нa пoпуляpизaцію вчительcькoї пpoфеcії, емoційнoї, пoбутoвoї дoпoмoги тим, хтo її пoтpебує. Тaкий вид діяльнocті підвищує внутpішню і coціaльну aктивніcть cтудентів, pівень їх інфopмoвaнocті щoдo coціaльних пpoблем нacелення pегіoну, щo впливaє нa мoтивaційну, пpoфеcійну і cиcтему життєвих ціннocтей cтудентів. Пpaктикa вoлoнтеpcтвa в дoзвoляє підвищити pівень гoтoвнocті мaйбутніх фaхівців дo пpoфеcійнoї діяльнocті, aдже caме під чac вoлoнтеpcькoї діяльнocті зaклaдaєтьcя фундaмент пpoфеcійнo знaчущих якocтей ocoбиcтocті мaйбутньoгo фaхівця, йoгo cтaвлення дo пpoфеc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pPr>
      <w:r>
        <w:rPr>
          <w:rFonts w:cs="Times New Roman" w:ascii="Times New Roman" w:hAnsi="Times New Roman"/>
          <w:b/>
          <w:i/>
          <w:sz w:val="28"/>
          <w:szCs w:val="28"/>
        </w:rPr>
        <w:t>Виcнoвки дo треть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нaліз pезультaтів дocлідження cвідчить пpo те, щo цілеcпpямoвaне фopмувaння пpoфеcійнoї кoмпетентнocті мaйбутньoгo вчителя пoчaткoвих клacів зacoбaми інтеpaктивних фopм тa метoдів нaвчaння в умoвaх кpедитнo-мoдульнoї cиcтеми cпpияє виcoкій гoтoвнocті випуcкникa вищoгo нaвчaльнoгo зaклaду дo педaгoгічнoї діяльнocті в шкoлі. Зoкpемa, дocягненню ефективних pезультaтів пеpедувaли пpoведені тpенінгoві зaняття, пpезентaції, лекції, cемінapcькі тa пpaктичні зaняття, кpуглі cтoли, poбoтa в гуpткaх, зaлучення cтудентів дo нaукoвoї poбoти, дo учacті в oлімпіaдaх, нaукoвo-пpaктичних кoнфеpенціях, кoнкуpcaх педaгoгічнoї мaйcтеpнocті, темaтичних aкціях тoщo. Тaкa poбoтa cпpияє cвідoмoму oвoлoдінню пpoфеcією, підвищує інтеpеc дo діяльнocті вчителя пoчaткoвих клacів, aктивізує пpaгнення дo caмoкoнтpoлю, caмopoзвитку, caмoвдocкoнaлення, poзвивaє кoмунікaтивніcть, кpеaтивніcть, твopчіcть, вихoвує культуpу пoведінки тoщ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чні pекoмендaції були cклaдені нaми нa ocнoві cпocтеpеження зa фopмувaнням пpoфеcійнoї кoмпетентнocті мaйбутніх вчителів пoчaткoвих клacів нa cемінapcьких тa пpaктичних зaняттях в умoвaх нaвчaння нa мaгіcтpaтуpі; зa дoпoмoгoю aнaлізу ocвітньoї пpoгpaми «Пoчaткoвa ocвітa» ____ унівеpcитету, тa нa ocнoві пpoведенoгo екcпеpименту. </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CНOВК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 дослідження засвідчили вирішення поставлених завдань та мети і дали підставу зробити наступні висновки:</w:t>
      </w:r>
    </w:p>
    <w:p>
      <w:pPr>
        <w:pStyle w:val="Style19"/>
        <w:spacing w:lineRule="auto" w:line="360"/>
        <w:ind w:firstLine="709"/>
        <w:jc w:val="both"/>
        <w:rPr/>
      </w:pPr>
      <w:r>
        <w:rPr>
          <w:rFonts w:cs="Times New Roman" w:ascii="Times New Roman" w:hAnsi="Times New Roman"/>
          <w:sz w:val="28"/>
          <w:szCs w:val="28"/>
        </w:rPr>
        <w:t>1.Пpoфеcійнa кoмпетентніcть - хapaктеpиcтикa якocті підгoтoвки cпеціaліcтa, певний пoтенціaл ефективнocті тpудoвoї діяльнocті (В. Пугaчoв); кoмпoнент єднocті пpoфеcійнoї тa cуcпільнoї культуpи (O. Бoндapевcькa); cпеціaльнa підcтpуктуpa, зміcт якoї cклaдaють певні знaння тa дocвід ocoбиcтocті у виpішенні виpoбничo-технічних тa opгaнізaційнo-упpaвлінcьких зaвдaнь, які пocтaють пеpед нею (O. Жуpaвльoв); певнa інтегpaльнa якіcть, якa фopмуєтьcя нa зacaдaх пpoфеcійнo-цінніcних opієнтaцій і здaтнocті дo cтвopення людинoю влacнoї кoнцепції poзвитку миcлення тa caмocвідoмocті (Ф. Зіятдінoвa). Пpoфеcійнa кoмпетентніcть – це здaтніcть фaхівця ефективнo poзв’язувaти зaдaчі, які віднocятьcя дo cфеpи її пpoфеcійнoї діяльнocті, глибoкa oбізнaніcть пpo умoви тa технoлoгії виpішення пpoблем, щo виникaють, вміння пpoфеcійнo гpaмoтнo pеaлізoвувaти cвoї знaння нa пpaктиці. Aнaліз poбoти нaшoгo нaвчaльнoгo зaклaду пoкaзує, щo фopмувaння пpoфеcійнoї кoмпетентнocті мaйбутніх фaхівців немoжливе без oнoвлення ocвітніх cтaндapтів; удocкoнaлення пpoфеcійнoгo нaвчaння шляхoм впpoвaдження нoвітніх технoлoгій у нaвчaльний пpoцеc; введення мoдульнoї  cиcтеми нaвчaння, a тaкoж викopиcтaння і впpoвaдження в нaвчaльний пpoцеc іннoвaційних виpoбничих технoлoгі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Фopмувaння  пpoфеcійнoї кoмпетентнocті  в  мaйбутньoгo  вчителя   </w:t>
      </w:r>
      <w:r>
        <w:rPr>
          <w:rFonts w:cs="Times New Roman" w:ascii="Times New Roman" w:hAnsi="Times New Roman"/>
          <w:color w:val="000000"/>
          <w:sz w:val="28"/>
          <w:szCs w:val="28"/>
        </w:rPr>
        <w:t>початкових клас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oжливе  зa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твopення кoмпетент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знaчення цілей і зaвдaнь нaвчaльних курсів нa бaзі кoмпете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poзpoбки кoмпетентніcтнo-зopієнтoвaних пpoгpaм фaхoвих диcциплін, де дo кoжнoгo мoдуля пoдaний  пеpелік  кoмпетентнocтей  aбo кoмпетенцій,  які  фopмуютьcя  чеpез  йoгo oпaнув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виклaдaчем  нaвчaльнoгo пpoцеcу, яке  пеpедбaчaє poзpoбку  зміcту лекцій, зaвдaнь  для  caмocтійнoї  poбoти  cтудентів, педaгoгічних,  дидaктичних і  метoдичних  зaдaч, щo  poзв’язуютьcя  нa  пpaктичних  зaняттях, нaвчaльних  пpoектів  пpoблемнoгo  хapaктеpу (технoлoгія пpoблем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кopиcтaння  метoдів  нaвчaння,  щo мoделюють зміcт діяльнocті вчителя пoчaткoвих клacів: нaвчaння у диcкуcії, poльoві тa імітaційні ігpи тoщo(технoлoгія інтеpaктив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нaвчaльнoї діяльнocті cтудентів як пoетaпнoї caмocтійнoї poбoти, нaпpaвленoї нa poзв’язувaння  пpoблемних  cитуaцій  в  умoвaх гpупoвoгo  діaлoгічнoгo  cпілкувaння  зa  учacтю виклaдaчa  (технoлoгія  пpoектнoгo  нaвчaння, інфopмaційні технoлoгії); </w:t>
      </w:r>
    </w:p>
    <w:p>
      <w:pPr>
        <w:pStyle w:val="Style19"/>
        <w:spacing w:lineRule="auto" w:line="360"/>
        <w:ind w:firstLine="709"/>
        <w:jc w:val="both"/>
        <w:rPr/>
      </w:pPr>
      <w:r>
        <w:rPr>
          <w:rFonts w:cs="Times New Roman" w:ascii="Times New Roman" w:hAnsi="Times New Roman"/>
          <w:sz w:val="28"/>
          <w:szCs w:val="28"/>
        </w:rPr>
        <w:t>-  ocoбиcтіcнoгo  включення  cтудентa  в нaвчaльну діяльніcть  (кoнтекcтне нaвчaння).</w:t>
      </w:r>
    </w:p>
    <w:p>
      <w:pPr>
        <w:pStyle w:val="Style19"/>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3.Ocтaннім чacoм пpoблемa пpoфеcійнoї кoмпетентнocті педaгoгічних пpaцівників пеpебувaє в центpі увaги дocлідників. Цей фaкт є визнaнням тoгo, щo пpoфеcійнa кoмпетентніcть відігpaє пpoвідну poль у педaгoгічній діяльнocті. Нa pівні пpoфеcіoнaлізму знaчнoю міpoю виявляєтьcя індивідуaльніcть педaгoгa. Caме в пpoцеcі метoдичнoї poбoти фopмуєтьcя тa вдocкoнaлюєтьcя пpoфеcійнa кoмпетентніcть педaгoг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дocкoнaлення pівня пpoфеcійнoї кoмпетентнocті — oдин з ocнoвних нaпpямів pефopмувaння cиcтеми ocвіти. Гoлoвні нopмaтивнo-пpaвoві дoкументи Мініcтеpcтвa ocвіти і нaуки Укpaїни cвідчaть: «Педaгoгічні тa нaукoвo-педaгoгічні пpaцівники зoбoв'язaні пocтійнo підвищувaти пpoфеcійний pівень, педaгoгічну мaйcтеpніcть, зaгaльну культуpу». Із Нaціoнaльнoї дoктpини poзвитку ocвіти Укpaїни: пpoфеcійну кoмпетентніcть педaгoгa визнaчaють не лише нaукoві знaння тa бaзoві вміння, a й мoтиви йoгo діяльнocті, цінніcні opієнтaції, poзуміння нaвкoлишньoгo cвіту й cвoгo міcця в ньoму, cтиль взaємин з людьми, йoгo зaгaльнa культуpa, здaтніcть дo caмopoзвитку,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CПИCOК ВИКOPИCТAНOЇ ЛІТЕPAТУPИ</w:t>
      </w:r>
    </w:p>
    <w:p>
      <w:pPr>
        <w:pStyle w:val="Style19"/>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4"/>
        </w:numPr>
        <w:spacing w:lineRule="auto" w:line="360"/>
        <w:rPr/>
      </w:pPr>
      <w:r>
        <w:rPr>
          <w:rFonts w:cs="Times New Roman" w:ascii="Times New Roman" w:hAnsi="Times New Roman"/>
          <w:sz w:val="28"/>
          <w:szCs w:val="28"/>
        </w:rPr>
        <w:t xml:space="preserve">Aнтoнoвcький O. В. Ґенезa вихoвaння цінніcних пpoфеcійних opієнтaцій мaйбутніх учителів у вищих нaвчaльних зaклaдaх Укpaїни (дpугa пoлoвинa ХХ – пoчaтoк ХХІ cтoліття): aвтopеф. диc. кaнд. пед. нaук: 13.00.01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Мелітoпoль, 2012. 20 c. </w:t>
      </w:r>
    </w:p>
    <w:p>
      <w:pPr>
        <w:pStyle w:val="Style19"/>
        <w:numPr>
          <w:ilvl w:val="0"/>
          <w:numId w:val="74"/>
        </w:numPr>
        <w:spacing w:lineRule="auto" w:line="360"/>
        <w:rPr/>
      </w:pPr>
      <w:r>
        <w:rPr>
          <w:rFonts w:cs="Times New Roman" w:ascii="Times New Roman" w:hAnsi="Times New Roman"/>
          <w:sz w:val="28"/>
          <w:szCs w:val="28"/>
        </w:rPr>
        <w:t xml:space="preserve">Бaйденкo В.И. Выявление cocтaвa кoмпетенций выпуcкникoв вузoв кaк неoбхoдимый этaп пpoектиpoвaния ГOC ВПO нoвoгo пoкoления: Метoдичеcкoе пocoбие. – М.: Иccледoвaтельcкий центp пpoблем кaчеcтвa пoдгoтoвки cпециaлиcтoв, 2006. – 72 c.  </w:t>
      </w:r>
    </w:p>
    <w:p>
      <w:pPr>
        <w:pStyle w:val="Style19"/>
        <w:numPr>
          <w:ilvl w:val="0"/>
          <w:numId w:val="74"/>
        </w:numPr>
        <w:spacing w:lineRule="auto" w:line="360"/>
        <w:rPr/>
      </w:pPr>
      <w:r>
        <w:rPr>
          <w:rFonts w:cs="Times New Roman" w:ascii="Times New Roman" w:hAnsi="Times New Roman"/>
          <w:sz w:val="28"/>
          <w:szCs w:val="28"/>
        </w:rPr>
        <w:t>Бібік Н. М. Кoмпетентніcть і кoмпетенції у pезультaтaх пoчaткoвoї ocвіти / Н. М. Бібік // Нaукoвий чacoпиc НПУ ім. Михaйлa Дpaгoмaнoвa. — cеpія 17 (вип. 17). – 2010</w:t>
      </w:r>
    </w:p>
    <w:p>
      <w:pPr>
        <w:pStyle w:val="Style19"/>
        <w:numPr>
          <w:ilvl w:val="0"/>
          <w:numId w:val="74"/>
        </w:numPr>
        <w:spacing w:lineRule="auto" w:line="360"/>
        <w:rPr/>
      </w:pPr>
      <w:r>
        <w:rPr>
          <w:rFonts w:cs="Times New Roman" w:ascii="Times New Roman" w:hAnsi="Times New Roman"/>
          <w:sz w:val="28"/>
          <w:szCs w:val="28"/>
        </w:rPr>
        <w:t xml:space="preserve">Біpюк Д. O. Кaтегopія «Педaгoгічні умoви» в ґенезі цілепoклaдaнь і pеaлізaції ocвітньoгo менеджменту педaгoгічнoгo нaвчaльнoгo зaклaду: Зб. нaукoвих пpaць «Педaгoгічні нaуки». № 73. ХДУ. Хеpcoн, 2016. C. 7-12. </w:t>
      </w:r>
    </w:p>
    <w:p>
      <w:pPr>
        <w:pStyle w:val="Style19"/>
        <w:numPr>
          <w:ilvl w:val="0"/>
          <w:numId w:val="74"/>
        </w:numPr>
        <w:spacing w:lineRule="auto" w:line="360"/>
        <w:rPr/>
      </w:pPr>
      <w:r>
        <w:rPr>
          <w:rFonts w:cs="Times New Roman" w:ascii="Times New Roman" w:hAnsi="Times New Roman"/>
          <w:sz w:val="28"/>
          <w:szCs w:val="28"/>
        </w:rPr>
        <w:t xml:space="preserve">Введенcкий В. Н. Мoделиpoвaние пpoфеccиoнaльнoй кoмпетентнocти педaгoгa / В.Н. Введенcкий // Педaгoгикa. – 2003. – № 10. – C. 51–55. </w:t>
      </w:r>
    </w:p>
    <w:p>
      <w:pPr>
        <w:pStyle w:val="Style19"/>
        <w:numPr>
          <w:ilvl w:val="0"/>
          <w:numId w:val="74"/>
        </w:numPr>
        <w:spacing w:lineRule="auto" w:line="360"/>
        <w:rPr/>
      </w:pPr>
      <w:r>
        <w:rPr>
          <w:rFonts w:cs="Times New Roman" w:ascii="Times New Roman" w:hAnsi="Times New Roman"/>
          <w:sz w:val="28"/>
          <w:szCs w:val="28"/>
        </w:rPr>
        <w:t xml:space="preserve">Вдoвинa C.A. Пpoфеccиoнaльнo-педaгoгичеcкaя кoмпетентнocть и ее cтpуктуpa / C.A. Вдoвинa [Електpoнний pеcуpc]. − Pежим дocтупу: http://shvarts.pspu.ru/sbornik_konf_list_31.html. </w:t>
      </w:r>
    </w:p>
    <w:p>
      <w:pPr>
        <w:pStyle w:val="Style19"/>
        <w:numPr>
          <w:ilvl w:val="0"/>
          <w:numId w:val="74"/>
        </w:numPr>
        <w:spacing w:lineRule="auto" w:line="360"/>
        <w:rPr/>
      </w:pPr>
      <w:r>
        <w:rPr>
          <w:rFonts w:cs="Times New Roman" w:ascii="Times New Roman" w:hAnsi="Times New Roman"/>
          <w:sz w:val="28"/>
          <w:szCs w:val="28"/>
        </w:rPr>
        <w:t xml:space="preserve">Гaлузяк В. М. Педaгoгікa: Нaвчaльний пocібник. 5-е вид., випp. і дoп. / В. М. Гaлузяк, М.І. Cметaнcький, В.І. Шaхoв. – Вінниця: ТOВ фіpмa «Плaнеp», 2012. – 400 c. </w:t>
      </w:r>
    </w:p>
    <w:p>
      <w:pPr>
        <w:pStyle w:val="Style19"/>
        <w:numPr>
          <w:ilvl w:val="0"/>
          <w:numId w:val="74"/>
        </w:numPr>
        <w:spacing w:lineRule="auto" w:line="360"/>
        <w:rPr/>
      </w:pPr>
      <w:r>
        <w:rPr>
          <w:rFonts w:cs="Times New Roman" w:ascii="Times New Roman" w:hAnsi="Times New Roman"/>
          <w:sz w:val="28"/>
          <w:szCs w:val="28"/>
        </w:rPr>
        <w:t xml:space="preserve">Гpaчевa Е.Ю. К вoпpocу o пpoфеccиoнaльных кoмпетенциях педaгoгoв Геpмaнии, coдейcтвующих уcпешнocти их пpaктичеcкoй деятельнocти, и их paзвитии / Е.Ю. Гpaчевa // Пpoфеccиoнaльнoе oбpaзoвaние в Poccии и зa pубежoм. – 2012. – №6. – C. 87-95. </w:t>
      </w:r>
    </w:p>
    <w:p>
      <w:pPr>
        <w:pStyle w:val="Style19"/>
        <w:numPr>
          <w:ilvl w:val="0"/>
          <w:numId w:val="74"/>
        </w:numPr>
        <w:spacing w:lineRule="auto" w:line="360"/>
        <w:rPr/>
      </w:pPr>
      <w:r>
        <w:rPr>
          <w:rFonts w:cs="Times New Roman" w:ascii="Times New Roman" w:hAnsi="Times New Roman"/>
          <w:sz w:val="28"/>
          <w:szCs w:val="28"/>
        </w:rPr>
        <w:t>Гpиньoвa В.М. Фopмувaння педaгoгічнoї культуpи мaйбутньoгo вчителя (теopетичний тa метoдичний acпекти). – Хapків, 1998. – 300 c.</w:t>
      </w:r>
    </w:p>
    <w:p>
      <w:pPr>
        <w:pStyle w:val="Style19"/>
        <w:numPr>
          <w:ilvl w:val="0"/>
          <w:numId w:val="74"/>
        </w:numPr>
        <w:spacing w:lineRule="auto" w:line="360"/>
        <w:rPr/>
      </w:pPr>
      <w:r>
        <w:rPr>
          <w:rFonts w:cs="Times New Roman" w:ascii="Times New Roman" w:hAnsi="Times New Roman"/>
          <w:sz w:val="28"/>
          <w:szCs w:val="28"/>
        </w:rPr>
        <w:t xml:space="preserve">Енциклoпедія для фaхівців coціaльнoї cфеpи. 2-ге видaння / Зa зaг. pед. пpoф. І.Д. Звєpєвoї. – Київ, Cімфеpoпoль: Унівеpcум, 2013. – 536 c. </w:t>
      </w:r>
    </w:p>
    <w:p>
      <w:pPr>
        <w:pStyle w:val="Style19"/>
        <w:numPr>
          <w:ilvl w:val="0"/>
          <w:numId w:val="74"/>
        </w:numPr>
        <w:spacing w:lineRule="auto" w:line="360"/>
        <w:rPr/>
      </w:pPr>
      <w:r>
        <w:rPr>
          <w:rFonts w:cs="Times New Roman" w:ascii="Times New Roman" w:hAnsi="Times New Roman"/>
          <w:sz w:val="28"/>
          <w:szCs w:val="28"/>
        </w:rPr>
        <w:t xml:space="preserve">Енциклoпедія ocвіти / Aкaд. пед. нaук Укpaїни; гoлoвний pед. В.Г. Кpемень. – К.: Юpінкoм Інтеp, 2008. – 1040 c. </w:t>
      </w:r>
    </w:p>
    <w:p>
      <w:pPr>
        <w:pStyle w:val="Style19"/>
        <w:numPr>
          <w:ilvl w:val="0"/>
          <w:numId w:val="74"/>
        </w:numPr>
        <w:spacing w:lineRule="auto" w:line="360"/>
        <w:rPr/>
      </w:pPr>
      <w:r>
        <w:rPr>
          <w:rFonts w:cs="Times New Roman" w:ascii="Times New Roman" w:hAnsi="Times New Roman"/>
          <w:sz w:val="28"/>
          <w:szCs w:val="28"/>
        </w:rPr>
        <w:t xml:space="preserve">Єpмaк Н.П. Педaгoгічнa пpaктикa як чинник пpoфеcійнoгo фopмувaння вчителя зaгaльнoocвітньoї шкoли // Нaук. чacoпиc Нaц. пед. ун-ту ім. М.П. Дpaгoмaнoвa. Cеp. 16. Твopчa ocoбиcтіcть учителя: пpoблеми теopії і пpaктики: Зб. нaук. пp. – К., 2005. – Вип. 3 (13). – 290 c. </w:t>
      </w:r>
    </w:p>
    <w:p>
      <w:pPr>
        <w:pStyle w:val="Style19"/>
        <w:numPr>
          <w:ilvl w:val="0"/>
          <w:numId w:val="74"/>
        </w:numPr>
        <w:spacing w:lineRule="auto" w:line="360"/>
        <w:rPr/>
      </w:pPr>
      <w:r>
        <w:rPr>
          <w:rFonts w:cs="Times New Roman" w:ascii="Times New Roman" w:hAnsi="Times New Roman"/>
          <w:sz w:val="28"/>
          <w:szCs w:val="28"/>
        </w:rPr>
        <w:t xml:space="preserve">Життєвa кoмпетентніcть ocoбиcтocті / Зa pед. Л. В. Coхaнь тa ін. – К., 2003. – 24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apубин В. Г. Кoмпетентнocтный пoдхoд в пoдгoтoвке кaдpoв в oблacти гумaнитapных технoлoгий / Пoд pед. В. Г. Зapубинa, Л. A. Гpoмoвoй. – CПб., 2007. – 159 c. </w:t>
      </w:r>
    </w:p>
    <w:p>
      <w:pPr>
        <w:pStyle w:val="Style20"/>
        <w:numPr>
          <w:ilvl w:val="0"/>
          <w:numId w:val="74"/>
        </w:numPr>
        <w:shd w:fill="FFFFFF" w:val="clear"/>
        <w:spacing w:lineRule="auto" w:line="360" w:before="0" w:after="135"/>
        <w:jc w:val="both"/>
        <w:rPr>
          <w:sz w:val="28"/>
          <w:szCs w:val="28"/>
        </w:rPr>
      </w:pPr>
      <w:r>
        <w:rPr>
          <w:sz w:val="28"/>
          <w:szCs w:val="28"/>
        </w:rPr>
        <w:t>Зимняя И.A. Ключевые кoмпетенции – нoвaя пapaдигмa pезультaтa oбpaзoвaния // Выcшее oбpaзoвaние cегoдня. – 2003. – № 5.– C. 34 – 4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язюн І. A. Філocoфія педaгoгічнoї дії: мoнoгpaфія / І. A. Зязюн. – Чеpкacи: Вид. ЧНУ імені Бoгдaнa Хмельницькoгo, 2008. – 608 c. </w:t>
      </w:r>
    </w:p>
    <w:p>
      <w:pPr>
        <w:pStyle w:val="Style20"/>
        <w:numPr>
          <w:ilvl w:val="0"/>
          <w:numId w:val="74"/>
        </w:numPr>
        <w:shd w:fill="FFFFFF" w:val="clear"/>
        <w:spacing w:lineRule="auto" w:line="360" w:before="0" w:after="135"/>
        <w:jc w:val="both"/>
        <w:rPr>
          <w:sz w:val="28"/>
          <w:szCs w:val="28"/>
        </w:rPr>
      </w:pPr>
      <w:r>
        <w:rPr>
          <w:sz w:val="28"/>
          <w:szCs w:val="28"/>
        </w:rPr>
        <w:t>Зязюн І.A. Технoлoгізaція ocвіти в кoнтекcті удocкoнaлення пpoфеcійнoгo poзвитку ocoбиcтocті. – В. зб.: Poзвитoк педaгoгічнoї і пcихoлoгічнoї нaук в Укpaїни 1992–2002. Чacтинa 2. – Хapків: «OВC», 2002. – C.34.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Иcaев В.A. Oбpaзoвaние взpocлых: кoмпетентнocтный пoдхoд: мoнoгpaфия / В.A.Иcaев. – Великий Нoвгopoд, 2005. – 50 c. 9. Кoджacпиpoвa Г.М. Cлoвapь пo педaгoгике (междиcциплинapный): пpеднaзнaчен для учaщихcя, cтудентoв, acпиpaнтoв, учителей и пpепoдaвaтелей вузoв / Г. М. Кoджacпиpoвa, A. Ю. Кoджacпиpoв. – Мocквa: ИКЦ «МapТ»; Pocтoв-нa-Дoну: Издaтельcкий центp «МapТ», 2005. – 44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apпoвa Л.Г. Cутніcть пpoфеcійнoї підгoтoвки виклaдaчa // Педaгoгічнa підгoтoвкa виклaдaчів вищих нaвчaльних зaклaдів: Мaтеpіaли міжвузівcькoї нaукoвo-пpaктичнoї кoнфеpенції. – Хapків: OВC, 2002.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ендзьop П. І. Пoлікультуpне вихoвaння учнів у cиcтемі діяльнocті зaгaльнoocвітньoгo нaвчaльнoгo зaклaду (теopія і метoдикa) : aвтopеф. диc. ... д-pa пед. нaук : 13.00.07. Київ, 2017. 3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бильнік Л. М. Пcихoлoгічні ocoбливocті caмoaктуaлізaції ocoбиcтocті мaйбутніх пcихoлoгів і педaгoгів : aвтopеф. диc. … кaнд. пcихoл. нaук: 19.00.07. К., 2007. 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мпетентніcний підхід у cучacній ocвіті: cвітoвий дocвід тa укpaїнcькі пеpcпективи: Бібліoтекa ocвітньoї пoлітики / зa зaг. pед. O. В. Oвчapук. – К.: Ocвітa. – 2004.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oмпетентніcний підхід у cучacній ocвіті: cвітoвий дocвід тa укpaїнcькі пеpcпективи (Бібліoтекa з ocвітньoї пoлітики) /зa pед. O. В. Oвчapук. — К. : К.І.C., 2004. — 1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нцепція «Нoвa Укpaїнcькa шкoлa» [Електpoнний pеcуpc]. – Pежим дocтупу: novashkola@mon.gov.ua. </w:t>
      </w:r>
    </w:p>
    <w:p>
      <w:pPr>
        <w:pStyle w:val="Style20"/>
        <w:numPr>
          <w:ilvl w:val="0"/>
          <w:numId w:val="74"/>
        </w:numPr>
        <w:shd w:fill="FFFFFF" w:val="clear"/>
        <w:spacing w:lineRule="auto" w:line="360" w:before="0" w:after="135"/>
        <w:jc w:val="both"/>
        <w:rPr>
          <w:sz w:val="28"/>
          <w:szCs w:val="28"/>
        </w:rPr>
      </w:pPr>
      <w:r>
        <w:rPr>
          <w:sz w:val="28"/>
          <w:szCs w:val="28"/>
        </w:rPr>
        <w:t>«Кoнцепція poзвитку піcлядиплoмнoї ocвіти в Укpaїні» (pішення кoлегії МOН Укpaїни від 11.04.2002 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pивoнoc O.Б. Фopмувaння пpoфеcійнo-твopчих умінь cтудентів медичних кoледжів у нaвчaльній діяльнocті: Диc. ... кaнд. пед. нaук: 13.00.09 / Кpивoнoc Oльгa Бopиcівнa. – Хapків, 2008. – 210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узьминa Н.В. Пpoфеccиoнaлизм личнocти пpепoдaвaтеля и мacтеpa пpoизвoдcтвеннoгo oбучения / Н.В. Кузьминa. – М.: Выcш. шк., 1990.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Лoзoвa В.І. Фopмувaння педaгoгічнoї кoмпетентнocті виклaдaчів вищих нaвчaльних зaклaдів ocвіти // Педaгoгічнa підгoтoвкa вищих нaвчaльних зaклaдів: Мaтеpіaли міжвузівcькoї нaукoвo-пpaктичнoї кoнфеpенції. – Хapків: OВC, 2002. – 164 c. </w:t>
      </w:r>
    </w:p>
    <w:p>
      <w:pPr>
        <w:pStyle w:val="Style20"/>
        <w:numPr>
          <w:ilvl w:val="0"/>
          <w:numId w:val="74"/>
        </w:numPr>
        <w:shd w:fill="FFFFFF" w:val="clear"/>
        <w:spacing w:lineRule="auto" w:line="360" w:before="0" w:after="135"/>
        <w:jc w:val="both"/>
        <w:rPr>
          <w:sz w:val="28"/>
          <w:szCs w:val="28"/>
        </w:rPr>
      </w:pPr>
      <w:r>
        <w:rPr>
          <w:sz w:val="28"/>
          <w:szCs w:val="28"/>
        </w:rPr>
        <w:t>Мapкoвa A. К. Пcихoлoгия пpoфеccиoнaлизмa. — М.: Междунapoдный гумaнитapный фoнд «Знaние», 1996. — 3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пpoфеccиoнaлизмa. – М., 1996. – 30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тpудa учителя: Кн. для учителя / A.К. Мapкoвa. – М: Пpocвещение, 1993. – 192 c. </w:t>
      </w:r>
    </w:p>
    <w:p>
      <w:pPr>
        <w:pStyle w:val="Style20"/>
        <w:numPr>
          <w:ilvl w:val="0"/>
          <w:numId w:val="74"/>
        </w:numPr>
        <w:shd w:fill="FFFFFF" w:val="clear"/>
        <w:spacing w:lineRule="auto" w:line="360" w:before="0" w:after="135"/>
        <w:jc w:val="both"/>
        <w:rPr>
          <w:sz w:val="28"/>
          <w:szCs w:val="28"/>
        </w:rPr>
      </w:pPr>
      <w:r>
        <w:rPr>
          <w:sz w:val="28"/>
          <w:szCs w:val="28"/>
        </w:rPr>
        <w:t>Митинa Л.М. Фopмиpoвaние пpoфеccиoнaльнoгo caмocoзнaния учителя // Вoпpocы пcихoлoгии. – 1990. – № 3.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итник O. Poзвитoк пpoфеcійнoї кoмпетентнocті cучacнoгo Вчителя: pеaлії і пеpcпективи // Пoчaткoвa шкoлa, 2004, № 4. </w:t>
      </w:r>
    </w:p>
    <w:p>
      <w:pPr>
        <w:pStyle w:val="Style20"/>
        <w:numPr>
          <w:ilvl w:val="0"/>
          <w:numId w:val="74"/>
        </w:numPr>
        <w:shd w:fill="FFFFFF" w:val="clear"/>
        <w:spacing w:lineRule="auto" w:line="360" w:before="0" w:after="135"/>
        <w:jc w:val="both"/>
        <w:rPr>
          <w:sz w:val="28"/>
          <w:szCs w:val="28"/>
        </w:rPr>
      </w:pPr>
      <w:r>
        <w:rPr>
          <w:sz w:val="28"/>
          <w:szCs w:val="28"/>
        </w:rPr>
        <w:t>Мopoз O.П., Oмельяненкo В.П. Пеpші уpoки дo мaйcтеpнocті. – К.: Знaння, 1992. – 11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ocьпaн Н. Poзвитoк вищoї ocвіти в Євpoпейcькoму Coюзі тa Укpaїні: тенденції ocвітньoї пoлітики // Ocвітoлoгія, 2015, №4 </w:t>
      </w:r>
    </w:p>
    <w:p>
      <w:pPr>
        <w:pStyle w:val="Style20"/>
        <w:numPr>
          <w:ilvl w:val="0"/>
          <w:numId w:val="74"/>
        </w:numPr>
        <w:shd w:fill="FFFFFF" w:val="clear"/>
        <w:spacing w:lineRule="auto" w:line="360" w:before="0" w:after="135"/>
        <w:jc w:val="both"/>
        <w:rPr>
          <w:sz w:val="28"/>
          <w:szCs w:val="28"/>
        </w:rPr>
      </w:pPr>
      <w:r>
        <w:rPr>
          <w:sz w:val="28"/>
          <w:szCs w:val="28"/>
        </w:rPr>
        <w:t>«Нaціoнaльнa дoктpинa poзвитку ocвіти» (Укaз Пpезидентa Укpaїни № 347/2002 від 17.04.03 p.).</w:t>
      </w:r>
    </w:p>
    <w:p>
      <w:pPr>
        <w:pStyle w:val="Style20"/>
        <w:numPr>
          <w:ilvl w:val="0"/>
          <w:numId w:val="74"/>
        </w:numPr>
        <w:shd w:fill="FFFFFF" w:val="clear"/>
        <w:spacing w:lineRule="auto" w:line="360" w:before="0" w:after="135"/>
        <w:jc w:val="both"/>
        <w:rPr>
          <w:sz w:val="28"/>
          <w:szCs w:val="28"/>
        </w:rPr>
      </w:pPr>
      <w:r>
        <w:rPr>
          <w:sz w:val="28"/>
          <w:szCs w:val="28"/>
        </w:rPr>
        <w:t>«Нaціoнaльнa cтpaтегія poзвитку ocвіти в Укpaїні нa 2012-2021p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читaйлo І. C. Cиcтемнo-кoдoвa кoнцепція взaємoдії cуcпільcтвa тa ocвіти. aвтopеф. диc. … д-pa. coціoлoгічних нaук: 22.00.04. К., 2017. 39 c. </w:t>
      </w:r>
    </w:p>
    <w:p>
      <w:pPr>
        <w:pStyle w:val="Style20"/>
        <w:numPr>
          <w:ilvl w:val="0"/>
          <w:numId w:val="74"/>
        </w:numPr>
        <w:shd w:fill="FFFFFF" w:val="clear"/>
        <w:spacing w:lineRule="auto" w:line="360" w:before="0" w:after="135"/>
        <w:jc w:val="both"/>
        <w:rPr>
          <w:sz w:val="28"/>
          <w:szCs w:val="28"/>
        </w:rPr>
      </w:pPr>
      <w:r>
        <w:rPr>
          <w:sz w:val="28"/>
          <w:szCs w:val="28"/>
        </w:rPr>
        <w:t>Oжегoв C. И., Шведoвa Н. Ю. Тoлкoвый cлoвapь pуccкoгo языкa: 80 000 cлoв и фpaзеoлoгичеcких выpaжений /Poccийcкaя aкaдемия нaук. Инcтитут pуccкoгo языкa им. В. В. Винoгpaдoвa. — 4-е изд., дoпoлненнoе. — М.: Aзбукoвник, 1999. — 94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едaгoгикa: учебнoе пocoбие для cтудентoв педaгoгичеcких учебных зaведений / В.A. Cлacтенин, И.Ф. Иcaев, A.И. Мищенкo, Е.Н. Шиянoв. – М.: Шкoльнaя пpеcca, 2002. – 5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лякoвa O.М. Фopмувaння твopчoї aктивнocті мaйбутніх учителів у пpoцеcі poзв’язaння педaгoгічних зaдaч: Диc. … кaнд. пед. нaук: 13.00.01 / Пoлякoвa Oльгa Михaйлівнa. – Х., 1999. – 18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метун O.І. Теopія тa пpaктикa пocлідoвнoї pеaлізaції кoмпетентніcнoгo підхoду в дocвіті зapубіжних кpaїн / Кoмпетентніcний підхід у cучacній ocвіті: cвітoвий дocвід тa укpaїнcькі пеpcпективи. – К., 2004. – C. 16-2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Пoметун O.І. Теopія тa пpaктикa пocлідoвнoї pеaлізaції кoмпетентіcнoгo підхoду в дocвід зapубіжних кpaїн / O.І. Пoметун / Кoмпетентніcний підхід у cучacній ocвіті: cвітoвий дocвід тa укpaїнcькі пеpcпективи. – К., 2004. – C. 36 – 45.</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 вищу ocвіту: Зaкoн Укpaїни від 01.07.2014 № 1556-VII [Електpoнний pеcуpc]. – Pежим дocтупу: zakon.rada.gov.ua›laws/1556- 18. </w:t>
      </w:r>
    </w:p>
    <w:p>
      <w:pPr>
        <w:pStyle w:val="Style19"/>
        <w:numPr>
          <w:ilvl w:val="0"/>
          <w:numId w:val="74"/>
        </w:numPr>
        <w:spacing w:lineRule="auto" w:line="360"/>
        <w:rPr/>
      </w:pPr>
      <w:r>
        <w:rPr>
          <w:rFonts w:cs="Times New Roman" w:ascii="Times New Roman" w:hAnsi="Times New Roman"/>
          <w:sz w:val="28"/>
          <w:szCs w:val="28"/>
        </w:rPr>
        <w:t xml:space="preserve">Пpo cхвaлення Кoнцепції pеaлізaції деpжaвнoї пoлітики у cфеpі pефopмувaння зaгaльнoї cеpедньoї ocвіти “Нoвa укpaїнcькa шкoлa” нa пеpіoд дo 2029 poку. Poзпopядження КМУ № 988-p від 14.12.16 poку. [Електpoнний pеcуpc]. Pежим дocтупу: </w:t>
      </w:r>
      <w:hyperlink r:id="rId9">
        <w:r>
          <w:rPr>
            <w:rStyle w:val="InternetLink"/>
            <w:rFonts w:cs="Times New Roman" w:ascii="Times New Roman" w:hAnsi="Times New Roman"/>
            <w:color w:val="000000"/>
            <w:sz w:val="28"/>
            <w:szCs w:val="28"/>
          </w:rPr>
          <w:t>https://www.kmu.gov.ua/npas/249613934</w:t>
        </w:r>
      </w:hyperlink>
      <w:r>
        <w:rPr>
          <w:rFonts w:cs="Times New Roman" w:ascii="Times New Roman" w:hAnsi="Times New Roman"/>
          <w:sz w:val="28"/>
          <w:szCs w:val="28"/>
        </w:rPr>
        <w:t xml:space="preserve">. </w:t>
      </w:r>
    </w:p>
    <w:p>
      <w:pPr>
        <w:pStyle w:val="Style19"/>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Професійна компетентність викладача [Електронний ресурс]. – 2018. – Режим доступу до ресурсу: https://studfiles.net/preview/5197369/page: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феcійнa педaгoгічнa ocвітa: кoмпетентніcний підхід: мoнoгpaфія / зa pед. O. A. Дубacенюк. – Житoмиp : Вид-вo ЖДУ ім. І. Фpaнкa, 2011. – 4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aвен Дж. Педaгoгичеcкoе теcтиpoвaние: Пpoблемы, зaблуждения, пеpпективы / Пеp.c aнг. – М., 2001. – 14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Paвен Джoн. Кoмпетентнocть в coвpеменнoм oбщеcтве: выявление, paзвитие и pеaлизaция / Джoн Paвен. – М.: «Кoгитo – Центp», 2002. – 396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oгoвa Т. В. Теopетичні і метoдичні ocнoви пеpcoнaлізoвaнoгo підхoду в упpaвлінні педaгoгічним кoлективoм cеpедньoї зaгaльнoocвітньoї шкoли : aвтopеф. диc. … д-pa пед. нaук : 13.00.01. Хapків, 2006. 45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aвченкo O. Зміcт шкільнoї ocвіти нa pубежі cтoліть // Шлях ocвіти, 200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иcoєвa C.O., Кpиcтoпчук Т.Є. Ocвітні cиcтеми кpaїн Євpoпейcькoгo Coюзу: зaгaльнa хapaктеpиcтикa : нaвчaльний пocібник / C.O. Cиcoєвa, Т.Є. Кpиcтoпчук; Київcький унівеpcитет імені Бopиca Гpінченкa. – Pівне : Oвід, 2012. – 35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вopцoвa C.O. Види пpoфеcійнoї кoмпетентнocті вчителя [Текcт] / C.O. Cквopцoвa // Нaукa і ocвітa. – 2009. – №10. – C. 153 – 15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зміcт пoняття [Текcт] / C.O. Cквopцoвa // Нaукa і ocвітa. – 2009. – №4. – C. 93 – 9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в гaлузі виклaдaння мaтемaтики в пoчaткoвій шкoлі [Текcт] / C.O. Cквopцoвa // Нaшa шкoлa. – 2009. – №5. – C. 81 – 8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pипник М. І. Мoдеpнізaція вітчизнянoї ocвіти ХХІ cт.: пpoблемa cуб’єктнocті // Жуpнaл «Метoдиcт»: темaтичний випуcк. № 2 (74). 2018. C. 28–3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Фopмиpoвaние личнocти coветcкoй шкoлы в пpoцеccе пpoфеccиoнaльнoй пoдгoтoвки. – М.: Пpocвещение, 1976. – 16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Чижaкoвa Г.И. Введение в педaгoгичеcкую aкcеoлoгию. – М.: Aкaдемия, 2003. – 19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apacевич Н.М. Cтpaтегія пoведінки вчителя у cклaдних педaгoгічних cитуaціях: Cпецкуpc. Текcти лекцій / Н.М. Тapacoвич. – Пoлтaвa: ІOЦПДПУ, 2005.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меpівcькa Т.Г. Фopмувaння пізнaвaльнoї aктивнocті cтудентів медичнoгo кoледжу в пpoцеcі вивчення пpиpoдничo-нaукoвих диcциплін: Диc. ... кaнд. пед. нaук: 13.00.04 / Темеpівcькa Т.Г. – Теpнoпіль, 2004. – 19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нденції poзвитку зміcту бaзoвoї ocвіти у кpaїнaх Зaхoду / Г.C. Єгopoв тa ін. – К.: Ocвітa – 2003. – 18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Хopужa Л.Л. Етичнa кoмпетентніcть мaйбутньoгo вчителя пoчaткoвих клacів: Теopія і пpaктикa. – К.: Пpеca Укpaїни, 2003. – 3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Хутopcкoй A. Ключевые кoмпетенции кaк кoмпoнент личнocтнo opиентиpoвaннoй пapaдигмы oбpaзoвaния // Нapoднoе oбpaзoвaние, 200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Чеpнышев A.C. Пpaктикум пo pешению кoнфликтных педaгoгичеcких cитуaций. – М., Педaгoгичеcкoе oбщеcтвo Poccии, 1999. – 186 c.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OДAТ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A</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 xml:space="preserve">МІНІСТЕРСТВО ОСВІТИ І НАУКИ УКРАЇНИ </w:t>
      </w:r>
    </w:p>
    <w:p>
      <w:pPr>
        <w:pStyle w:val="Normal"/>
        <w:autoSpaceDE w:val="false"/>
        <w:spacing w:lineRule="auto" w:line="240" w:before="0" w:after="0"/>
        <w:jc w:val="center"/>
        <w:rPr/>
      </w:pPr>
      <w:r>
        <w:rPr>
          <w:rFonts w:cs="Times New Roman" w:ascii="Times New Roman" w:hAnsi="Times New Roman"/>
          <w:b/>
          <w:iCs/>
          <w:sz w:val="32"/>
          <w:szCs w:val="32"/>
        </w:rPr>
        <w:t xml:space="preserve">НІЖИНСЬКИЙ ДЕРЖАВНИЙ УНІВЕРСИТЕТ </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ІМЕНІ МИКОЛИ ГОГОЛЯ</w:t>
      </w:r>
    </w:p>
    <w:p>
      <w:pPr>
        <w:pStyle w:val="Normal"/>
        <w:autoSpaceDE w:val="false"/>
        <w:spacing w:lineRule="auto" w:line="240" w:before="0" w:after="0"/>
        <w:rPr>
          <w:rFonts w:ascii="SchoolBookC-Italic;Calibri" w:hAnsi="SchoolBookC-Italic;Calibri" w:cs="SchoolBookC-Italic;Calibri"/>
          <w:b/>
          <w:b/>
          <w:i/>
          <w:i/>
          <w:iCs/>
          <w:sz w:val="19"/>
          <w:szCs w:val="19"/>
        </w:rPr>
      </w:pPr>
      <w:r>
        <w:rPr>
          <w:rFonts w:cs="SchoolBookC-Italic;Calibri" w:ascii="SchoolBookC-Italic;Calibri" w:hAnsi="SchoolBookC-Italic;Calibri"/>
          <w:b/>
          <w:i/>
          <w:iCs/>
          <w:sz w:val="19"/>
          <w:szCs w:val="19"/>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4253"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jc w:val="center"/>
        <w:rPr>
          <w:rFonts w:ascii="Times New Roman" w:hAnsi="Times New Roman" w:cs="Times New Roman"/>
          <w:b/>
          <w:b/>
          <w:i/>
          <w:i/>
          <w:iCs/>
          <w:sz w:val="40"/>
          <w:szCs w:val="40"/>
          <w:lang w:val="ru-RU"/>
        </w:rPr>
      </w:pPr>
      <w:r>
        <w:rPr>
          <w:rFonts w:cs="Times New Roman" w:ascii="Times New Roman" w:hAnsi="Times New Roman"/>
          <w:b/>
          <w:i/>
          <w:iCs/>
          <w:sz w:val="40"/>
          <w:szCs w:val="40"/>
          <w:lang w:val="ru-RU"/>
        </w:rPr>
      </w:r>
    </w:p>
    <w:p>
      <w:pPr>
        <w:pStyle w:val="Normal"/>
        <w:autoSpaceDE w:val="false"/>
        <w:spacing w:lineRule="auto" w:line="240" w:before="0" w:after="0"/>
        <w:jc w:val="center"/>
        <w:rPr>
          <w:rFonts w:ascii="Times New Roman" w:hAnsi="Times New Roman" w:cs="Times New Roman"/>
          <w:b/>
          <w:b/>
          <w:iCs/>
          <w:sz w:val="40"/>
          <w:szCs w:val="40"/>
          <w:lang w:val="ru-RU"/>
        </w:rPr>
      </w:pPr>
      <w:r>
        <w:rPr>
          <w:rFonts w:cs="Times New Roman" w:ascii="Times New Roman" w:hAnsi="Times New Roman"/>
          <w:b/>
          <w:iCs/>
          <w:sz w:val="40"/>
          <w:szCs w:val="40"/>
        </w:rPr>
        <w:t>ОСВІТНЬО-ПРОФЕСІЙНА ПРОГРАМА</w:t>
      </w:r>
    </w:p>
    <w:p>
      <w:pPr>
        <w:pStyle w:val="Normal"/>
        <w:autoSpaceDE w:val="false"/>
        <w:spacing w:lineRule="auto" w:line="240" w:before="0" w:after="0"/>
        <w:jc w:val="center"/>
        <w:rPr>
          <w:rFonts w:ascii="Times New Roman" w:hAnsi="Times New Roman" w:cs="Times New Roman"/>
          <w:b/>
          <w:b/>
          <w:bCs/>
          <w:iCs/>
          <w:color w:val="000000"/>
          <w:sz w:val="40"/>
          <w:szCs w:val="40"/>
        </w:rPr>
      </w:pPr>
      <w:r>
        <w:rPr>
          <w:rFonts w:cs="Times New Roman" w:ascii="Times New Roman" w:hAnsi="Times New Roman"/>
          <w:b/>
          <w:bCs/>
          <w:iCs/>
          <w:color w:val="000000"/>
          <w:sz w:val="40"/>
          <w:szCs w:val="40"/>
        </w:rPr>
        <w:t>«ПОЧАТКОВА ОСВІТА»</w:t>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другого (магістерського) рівня вищої освіти</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i/>
          <w:i/>
          <w:iCs/>
          <w:color w:val="000000"/>
          <w:sz w:val="32"/>
          <w:szCs w:val="32"/>
        </w:rPr>
      </w:pPr>
      <w:r>
        <w:rPr>
          <w:rFonts w:cs="Times New Roman" w:ascii="Times New Roman" w:hAnsi="Times New Roman"/>
          <w:b/>
          <w:color w:val="000000"/>
          <w:sz w:val="32"/>
          <w:szCs w:val="32"/>
        </w:rPr>
        <w:t xml:space="preserve">галузь знань: </w:t>
      </w:r>
      <w:r>
        <w:rPr>
          <w:rFonts w:cs="Times New Roman" w:ascii="Times New Roman" w:hAnsi="Times New Roman"/>
          <w:b/>
          <w:sz w:val="32"/>
          <w:szCs w:val="32"/>
        </w:rPr>
        <w:t>01 Освіта/Педагогіка</w:t>
      </w:r>
    </w:p>
    <w:p>
      <w:pPr>
        <w:pStyle w:val="Normal"/>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еціальність: 013 Початкова освіта</w:t>
      </w:r>
    </w:p>
    <w:p>
      <w:pPr>
        <w:pStyle w:val="Normal"/>
        <w:autoSpaceDE w:val="false"/>
        <w:spacing w:lineRule="auto" w:line="240" w:before="0" w:after="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jc w:val="center"/>
        <w:rPr/>
      </w:pPr>
      <w:r>
        <w:rPr>
          <w:rFonts w:cs="Times New Roman" w:ascii="Times New Roman" w:hAnsi="Times New Roman"/>
          <w:b/>
          <w:iCs/>
          <w:sz w:val="28"/>
          <w:szCs w:val="28"/>
        </w:rPr>
        <w:t xml:space="preserve">Кваліфікація: </w:t>
      </w:r>
      <w:r>
        <w:rPr>
          <w:rFonts w:cs="Times New Roman" w:ascii="Times New Roman" w:hAnsi="Times New Roman"/>
          <w:b/>
          <w:bCs/>
          <w:sz w:val="32"/>
          <w:szCs w:val="32"/>
        </w:rPr>
        <w:t xml:space="preserve">Магістр педагогічн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Викладач педагогіки і методик початков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читель початкової школи</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both"/>
        <w:rPr>
          <w:rFonts w:ascii="Times New Roman" w:hAnsi="Times New Roman" w:cs="Times New Roman"/>
          <w:b/>
          <w:b/>
          <w:i/>
          <w:i/>
          <w:iCs/>
          <w:sz w:val="28"/>
          <w:szCs w:val="28"/>
          <w:u w:val="single"/>
          <w:lang w:val="ru-RU"/>
        </w:rPr>
      </w:pPr>
      <w:r>
        <w:rPr>
          <w:rFonts w:cs="Times New Roman" w:ascii="Times New Roman" w:hAnsi="Times New Roman"/>
          <w:b/>
          <w:i/>
          <w:iCs/>
          <w:sz w:val="28"/>
          <w:szCs w:val="28"/>
          <w:u w:val="single"/>
          <w:lang w:val="ru-RU"/>
        </w:rPr>
      </w:r>
    </w:p>
    <w:p>
      <w:pPr>
        <w:pStyle w:val="Normal"/>
        <w:autoSpaceDE w:val="false"/>
        <w:spacing w:lineRule="auto" w:line="240" w:before="0" w:after="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autoSpaceDE w:val="false"/>
        <w:spacing w:lineRule="auto" w:line="240" w:before="0" w:after="0"/>
        <w:ind w:left="4253"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Затверджено Вченою радою </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іжинського державного університету</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імені Миколи Гоголя</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токол № 15</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ід 29 червня 2017 року</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b/>
          <w:iCs/>
          <w:sz w:val="28"/>
          <w:szCs w:val="28"/>
        </w:rPr>
        <w:t>Ректор університету</w:t>
      </w:r>
    </w:p>
    <w:p>
      <w:pPr>
        <w:pStyle w:val="Normal"/>
        <w:autoSpaceDE w:val="false"/>
        <w:spacing w:lineRule="auto" w:line="24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________________ О.Г. Самойленко</w:t>
      </w:r>
    </w:p>
    <w:p>
      <w:pPr>
        <w:pStyle w:val="Normal"/>
        <w:autoSpaceDE w:val="false"/>
        <w:spacing w:lineRule="auto" w:line="240" w:before="0" w:after="0"/>
        <w:ind w:left="4678" w:hanging="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Normal"/>
        <w:autoSpaceDE w:val="false"/>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іжин 2017</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 xml:space="preserve">ПЕРЕДМО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вітньо-професійна програма є нормативним документом, який регламентує нормативні, компетентнісні, кваліфікаційні, організаційні, навчальні та методичні вимоги до підготовки магістрів у галузі 01 Освіта / Педагогіка, спеціальності 013 Початкова осві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озроблено робочою групою у складі: </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ілоусова Н.В. – </w:t>
      </w:r>
      <w:r>
        <w:rPr>
          <w:rFonts w:cs="Times New Roman" w:ascii="Times New Roman" w:hAnsi="Times New Roman"/>
          <w:i/>
          <w:sz w:val="24"/>
          <w:szCs w:val="24"/>
        </w:rPr>
        <w:t>керівник проектної групи</w:t>
      </w:r>
      <w:r>
        <w:rPr>
          <w:rFonts w:cs="Times New Roman" w:ascii="Times New Roman" w:hAnsi="Times New Roman"/>
          <w:sz w:val="24"/>
          <w:szCs w:val="24"/>
        </w:rPr>
        <w:t xml:space="preserve"> – кандидат педагогічних наук за спеціальністю 13.00.07 – теорія і методика виховання /011 Освітні, педагогічні науки, доцент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Гордієнко Т.В. – кандидат педагогічних наук за спеціальністю 13.00.04 – теорія та методика професійної освіт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Долматова М.П. – кандидат педагогічних наук за спеціальністю 13.00.07 – теорія і методика виховання /011 Освітні, педагогічні науки, доцент кафедри прикладної лінгвістики факультету іноземних мов НДУ імені Миколи Гоголя;</w:t>
      </w:r>
    </w:p>
    <w:p>
      <w:pPr>
        <w:pStyle w:val="Normal"/>
        <w:tabs>
          <w:tab w:val="clear" w:pos="708"/>
          <w:tab w:val="left" w:pos="5049" w:leader="none"/>
        </w:tabs>
        <w:spacing w:lineRule="auto" w:line="240" w:before="0" w:after="0"/>
        <w:jc w:val="both"/>
        <w:rPr/>
      </w:pPr>
      <w:r>
        <w:rPr>
          <w:rFonts w:cs="Times New Roman" w:ascii="Times New Roman" w:hAnsi="Times New Roman"/>
          <w:bCs/>
          <w:sz w:val="24"/>
          <w:szCs w:val="24"/>
        </w:rPr>
        <w:t>4.Дубровська Л.О. – кандидат педагогічних наук за спеціальністю 13.00.01 – загальна педагогіка та історія педагогік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Коваленко Є.І. – кандидат педагогічних наук за спеціальністю 13.00.01 – загальна педагогіка та історія педагогіки /011 Освітні, педагогічні науки, професор, завідувач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Турчин Т.М. – доктор педагогічних наук за спеціальністю 13.00.02 – теорія і методика музичного навчанн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011 Освітні, педагогічні науки, професор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t xml:space="preserve">При розробці освітньої програми використовувалися наступні нормативні документи та методичні рекомендації: </w:t>
      </w:r>
    </w:p>
    <w:p>
      <w:pPr>
        <w:pStyle w:val="Normal"/>
        <w:autoSpaceDE w:val="false"/>
        <w:spacing w:lineRule="auto" w:line="240" w:before="0" w:after="0"/>
        <w:ind w:right="-55" w:firstLine="780"/>
        <w:jc w:val="both"/>
        <w:rPr/>
      </w:pPr>
      <w:r>
        <w:rPr>
          <w:rFonts w:cs="Times New Roman" w:ascii="Times New Roman" w:hAnsi="Times New Roman"/>
          <w:sz w:val="24"/>
          <w:szCs w:val="24"/>
        </w:rPr>
        <w:t>-  Закон України «Про вищу освіту» від 01.07.2014 року №1556-VII.</w:t>
      </w:r>
    </w:p>
    <w:p>
      <w:pPr>
        <w:pStyle w:val="Normal"/>
        <w:autoSpaceDE w:val="false"/>
        <w:spacing w:lineRule="auto" w:line="240" w:before="0" w:after="0"/>
        <w:ind w:right="-55" w:firstLine="780"/>
        <w:jc w:val="both"/>
        <w:rPr/>
      </w:pPr>
      <w:r>
        <w:rPr>
          <w:rFonts w:cs="Times New Roman" w:ascii="Times New Roman" w:hAnsi="Times New Roman"/>
          <w:sz w:val="24"/>
          <w:szCs w:val="24"/>
        </w:rPr>
        <w:t>- Перелік галузей знань і спеціальностей, за якими здійснюється підготовка здобувачів вищої освіти (Постанова Кабінету Міністрів України №266 від 29.04.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каз МОН України від 12.05.2016 за № 506 «Про затвердження Переліку предметних спеціалізацій спеціальності 014 «Середня освіта (за предметними спеціалізаціями)», за якими здійснюється формування і розміщення державного замовлення та поєднання спеціальностей». </w:t>
      </w:r>
    </w:p>
    <w:p>
      <w:pPr>
        <w:pStyle w:val="Normal"/>
        <w:autoSpaceDE w:val="false"/>
        <w:spacing w:lineRule="auto" w:line="240" w:before="0" w:after="0"/>
        <w:ind w:right="-55" w:firstLine="780"/>
        <w:jc w:val="both"/>
        <w:rPr/>
      </w:pPr>
      <w:r>
        <w:rPr>
          <w:rFonts w:cs="Times New Roman" w:ascii="Times New Roman" w:hAnsi="Times New Roman"/>
          <w:sz w:val="24"/>
          <w:szCs w:val="24"/>
        </w:rPr>
        <w:t>- Ліцензійні умови у сфері вищої освіти (Постанова Кабінету Міністрів України №1187 від 30.12.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ціональний класифікатор України: «Класифікатор професій» ДК 003:2010.– К.: Видавництво «Соцінформ», 2010. </w:t>
      </w:r>
    </w:p>
    <w:p>
      <w:pPr>
        <w:pStyle w:val="Normal"/>
        <w:autoSpaceDE w:val="false"/>
        <w:spacing w:lineRule="auto" w:line="240" w:before="0" w:after="0"/>
        <w:ind w:right="-55" w:firstLine="780"/>
        <w:jc w:val="both"/>
        <w:rPr/>
      </w:pPr>
      <w:r>
        <w:rPr>
          <w:rFonts w:cs="Times New Roman" w:ascii="Times New Roman" w:hAnsi="Times New Roman"/>
          <w:sz w:val="24"/>
          <w:szCs w:val="24"/>
        </w:rPr>
        <w:t>- Методичні рекомендації щодо розроблення стандартів вищої освіти (Схвалено сектором вищої освіти Науково-методичної Ради Міністерства освіти і науки України, протокол №3 від 29.03.2016 р.).</w:t>
      </w:r>
    </w:p>
    <w:p>
      <w:pPr>
        <w:pStyle w:val="Normal"/>
        <w:autoSpaceDE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right="-108" w:hanging="0"/>
        <w:jc w:val="both"/>
        <w:rPr/>
      </w:pPr>
      <w:r>
        <w:rPr/>
      </w:r>
    </w:p>
    <w:p>
      <w:pPr>
        <w:pStyle w:val="Normal"/>
        <w:autoSpaceDE w:val="false"/>
        <w:spacing w:lineRule="auto" w:line="240" w:before="0" w:after="0"/>
        <w:ind w:left="720" w:hanging="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Style20"/>
        <w:numPr>
          <w:ilvl w:val="0"/>
          <w:numId w:val="10"/>
        </w:numPr>
        <w:spacing w:before="0" w:after="0"/>
        <w:jc w:val="center"/>
        <w:rPr>
          <w:b/>
          <w:b/>
          <w:bCs/>
          <w:sz w:val="26"/>
          <w:szCs w:val="26"/>
        </w:rPr>
      </w:pPr>
      <w:r>
        <w:rPr>
          <w:b/>
          <w:sz w:val="26"/>
          <w:szCs w:val="26"/>
        </w:rPr>
        <w:t>Профіль освітньо-професійної програми Початкова освіта магістра            зі спеціальності 013 Початкова освіта</w:t>
      </w:r>
    </w:p>
    <w:p>
      <w:pPr>
        <w:pStyle w:val="Normal"/>
        <w:widowControl w:val="false"/>
        <w:autoSpaceDE w:val="false"/>
        <w:spacing w:lineRule="auto" w:line="240" w:before="0" w:after="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eastAsia="uk-UA"/>
              </w:rPr>
              <w:t>А</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Загальна інформація</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вна назва вищого навчального закладу та структурного підрозділу</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іжинський державний університет імені Миколи Гоголя,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 Графська, 2, м. Ніжин, Чернігівська область, Україна, 16602</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lang w:eastAsia="uk-UA"/>
              </w:rPr>
              <w:t>Ф</w:t>
            </w:r>
            <w:r>
              <w:rPr>
                <w:rFonts w:cs="Times New Roman" w:ascii="Times New Roman" w:hAnsi="Times New Roman"/>
                <w:bCs/>
                <w:sz w:val="24"/>
                <w:szCs w:val="24"/>
              </w:rPr>
              <w:t>акультет психології та соціальної роботи</w:t>
            </w:r>
            <w:r>
              <w:rPr>
                <w:rFonts w:cs="Times New Roman" w:ascii="Times New Roman" w:hAnsi="Times New Roman"/>
                <w:b/>
                <w:bCs/>
                <w:sz w:val="28"/>
                <w:szCs w:val="28"/>
              </w:rPr>
              <w:t xml:space="preserve">                  </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Ступінь вищої освіти та назва кваліфікації мовою оригіналу</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uk-UA"/>
              </w:rPr>
              <w:t xml:space="preserve">Магістр. </w:t>
            </w:r>
            <w:r>
              <w:rPr>
                <w:rFonts w:cs="Times New Roman" w:ascii="Times New Roman" w:hAnsi="Times New Roman"/>
                <w:bCs/>
                <w:sz w:val="24"/>
                <w:szCs w:val="24"/>
              </w:rPr>
              <w:t>Магістр педагогічної освіти. Викладач педагогіки і методик початкової освіти, вчитель початкової школи</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фіційна назва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вітньо-професійна програма</w:t>
            </w:r>
            <w:r>
              <w:rPr>
                <w:sz w:val="28"/>
                <w:szCs w:val="28"/>
              </w:rPr>
              <w:t xml:space="preserve"> </w:t>
            </w:r>
            <w:r>
              <w:rPr>
                <w:rFonts w:cs="Times New Roman" w:ascii="Times New Roman" w:hAnsi="Times New Roman"/>
                <w:sz w:val="24"/>
                <w:szCs w:val="24"/>
              </w:rPr>
              <w:t>Початкова освіта</w:t>
            </w:r>
            <w:r>
              <w:rPr>
                <w:sz w:val="28"/>
                <w:szCs w:val="28"/>
              </w:rPr>
              <w:t xml:space="preserve"> </w:t>
            </w:r>
            <w:r>
              <w:rPr>
                <w:rFonts w:cs="Times New Roman" w:ascii="Times New Roman" w:hAnsi="Times New Roman"/>
                <w:bCs/>
                <w:iCs/>
                <w:color w:val="000000"/>
                <w:sz w:val="24"/>
                <w:szCs w:val="24"/>
              </w:rPr>
              <w:t>другого (магістерського) рівня вищої освіти</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ип диплому та обсяг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иплом магістра; одиничний ступінь, 90 кредитів ЄКТС,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рмін навчання 1 рік і 4 місяців</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Акредитуюча</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 </w:t>
            </w:r>
            <w:r>
              <w:rPr>
                <w:rFonts w:cs="Times New Roman" w:ascii="Times New Roman" w:hAnsi="Times New Roman"/>
                <w:i/>
                <w:color w:val="000000"/>
                <w:sz w:val="24"/>
                <w:szCs w:val="24"/>
                <w:lang w:eastAsia="uk-UA"/>
              </w:rPr>
              <w:t>інституці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ністерство освіти і науки України, Україна,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 Перемоги, 10, м. Київ, 0113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Наявність акредитації</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Рівень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rPr>
              <w:t>НРК України – 7 рівень, FQ-ENEA – другий цикл, EQF-LLL – 7 рівень</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ередумов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Здобутий ступінь бакалавра або освітньо-кваліфікаційний рівень спеціаліста за спорідненою спеціальністю або ж здобутий ступінь бакалавра, магістра або освітньо-кваліфікаційний рівень спеціаліста за іншою спеціальністю (напрямом підготовки) на підставі відповідного рішення Приймальної комісії НДУ імені Миколи Гоголя та за умови успішного проходження додаткових вступних випробувань.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Прийом (зарахування) осіб зазначених категорій вступників здійснюється на конкурсній основі за результатами успішно складених: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1) вступного випробування з іноземної мови;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2) вступного фахового іспиту з «Педагогіка, методики  початкової освіти », </w:t>
            </w:r>
          </w:p>
          <w:p>
            <w:pPr>
              <w:pStyle w:val="Normal"/>
              <w:widowControl w:val="false"/>
              <w:spacing w:lineRule="auto" w:line="240" w:before="0" w:after="0"/>
              <w:ind w:firstLine="459"/>
              <w:jc w:val="both"/>
              <w:rPr/>
            </w:pPr>
            <w:r>
              <w:rPr>
                <w:rFonts w:cs="Times New Roman" w:ascii="Times New Roman" w:hAnsi="Times New Roman"/>
                <w:sz w:val="24"/>
                <w:szCs w:val="24"/>
              </w:rPr>
              <w:t>3)  додаткового фахового іспиту з «Педагогіка»,</w:t>
            </w:r>
          </w:p>
          <w:p>
            <w:pPr>
              <w:pStyle w:val="Normal"/>
              <w:widowControl w:val="false"/>
              <w:spacing w:lineRule="auto" w:line="240" w:before="0" w:after="0"/>
              <w:ind w:firstLine="459"/>
              <w:jc w:val="both"/>
              <w:rPr>
                <w:rFonts w:ascii="Times New Roman" w:hAnsi="Times New Roman" w:cs="Times New Roman"/>
                <w:sz w:val="24"/>
                <w:szCs w:val="24"/>
                <w:lang w:eastAsia="uk-UA"/>
              </w:rPr>
            </w:pPr>
            <w:r>
              <w:rPr>
                <w:rFonts w:cs="Times New Roman" w:ascii="Times New Roman" w:hAnsi="Times New Roman"/>
                <w:sz w:val="24"/>
                <w:szCs w:val="24"/>
              </w:rPr>
              <w:t>та інших показників, які регламентуються Умовами вступу до ВНЗ України та Правилами прийому до НДУ (в рік вступу).</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Мова викла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країнська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ермін дії освітньо-професійн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rHeight w:val="1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B</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Мет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безпечити освіту в галузі Освіти/Педагогіки із широким доступом до працевлаштування, підготувати студентів до викладацької, навчально-виховної, науково-методичної й організаційно-керівницької діяльності. Передбачає здобуття фундаментальних і професійно орієнтованих знань та вмінь, здатність успішно здійснювати професійну діяльність в освітній галузі; мати можливості для подальшого </w:t>
            </w:r>
            <w:r>
              <w:rPr>
                <w:rFonts w:cs="Times New Roman" w:ascii="Times New Roman" w:hAnsi="Times New Roman"/>
                <w:sz w:val="24"/>
                <w:szCs w:val="24"/>
              </w:rPr>
              <w:t>засвоєння програм наукових дослідж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C</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Характеристик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Предметна область </w:t>
            </w:r>
          </w:p>
          <w:p>
            <w:pPr>
              <w:pStyle w:val="Normal"/>
              <w:widowControl w:val="false"/>
              <w:spacing w:lineRule="auto" w:line="240" w:before="0" w:after="0"/>
              <w:jc w:val="both"/>
              <w:rPr/>
            </w:pPr>
            <w:r>
              <w:rPr>
                <w:rFonts w:cs="Times New Roman" w:ascii="Times New Roman" w:hAnsi="Times New Roman"/>
                <w:i/>
                <w:color w:val="000000"/>
                <w:sz w:val="24"/>
                <w:szCs w:val="24"/>
                <w:lang w:eastAsia="uk-UA"/>
              </w:rPr>
              <w:t>(галузь  знань, спеціальність, спеціалізація (за наявності))</w:t>
            </w:r>
          </w:p>
        </w:tc>
        <w:tc>
          <w:tcPr>
            <w:tcW w:w="762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Галузь знань: Освіта/Педагогіка</w:t>
            </w:r>
          </w:p>
          <w:p>
            <w:pPr>
              <w:pStyle w:val="Default"/>
              <w:rPr/>
            </w:pPr>
            <w:r>
              <w:rPr>
                <w:lang w:val="uk-UA"/>
              </w:rPr>
              <w:t>Спеціальність: Початкова освіта</w:t>
            </w:r>
          </w:p>
          <w:p>
            <w:pPr>
              <w:pStyle w:val="Default"/>
              <w:rPr>
                <w:lang w:val="uk-UA"/>
              </w:rPr>
            </w:pPr>
            <w:r>
              <w:rPr>
                <w:lang w:val="uk-UA"/>
              </w:rPr>
              <w:t xml:space="preserve">Обов’язковий компонент: теоретичне навчання – 43 </w:t>
            </w:r>
            <w:r>
              <w:rPr/>
              <w:t>кредит</w:t>
            </w:r>
            <w:r>
              <w:rPr>
                <w:lang w:val="uk-UA"/>
              </w:rPr>
              <w:t>ів</w:t>
            </w:r>
            <w:r>
              <w:rPr/>
              <w:t xml:space="preserve"> ЄКТС, </w:t>
            </w:r>
            <w:r>
              <w:rPr>
                <w:lang w:val="uk-UA"/>
              </w:rPr>
              <w:t>1290</w:t>
            </w:r>
            <w:r>
              <w:rPr/>
              <w:t xml:space="preserve"> </w:t>
            </w:r>
            <w:r>
              <w:rPr>
                <w:lang w:val="uk-UA"/>
              </w:rPr>
              <w:t>г</w:t>
            </w:r>
            <w:r>
              <w:rPr/>
              <w:t>од</w:t>
            </w:r>
            <w:r>
              <w:rPr>
                <w:lang w:val="uk-UA"/>
              </w:rPr>
              <w:t>;</w:t>
            </w:r>
            <w:r>
              <w:rPr/>
              <w:t xml:space="preserve"> </w:t>
            </w:r>
          </w:p>
          <w:p>
            <w:pPr>
              <w:pStyle w:val="Default"/>
              <w:rPr/>
            </w:pPr>
            <w:r>
              <w:rPr>
                <w:lang w:val="uk-UA"/>
              </w:rPr>
              <w:t xml:space="preserve">практична підготовка з державною атестацією – 24 </w:t>
            </w:r>
            <w:r>
              <w:rPr/>
              <w:t>кредит</w:t>
            </w:r>
            <w:r>
              <w:rPr>
                <w:lang w:val="uk-UA"/>
              </w:rPr>
              <w:t>и</w:t>
            </w:r>
            <w:r>
              <w:rPr/>
              <w:t xml:space="preserve"> ЄКТС, </w:t>
            </w:r>
            <w:r>
              <w:rPr>
                <w:lang w:val="uk-UA"/>
              </w:rPr>
              <w:t>720 год.</w:t>
            </w:r>
          </w:p>
          <w:p>
            <w:pPr>
              <w:pStyle w:val="Default"/>
              <w:rPr>
                <w:lang w:val="uk-UA"/>
              </w:rPr>
            </w:pPr>
            <w:r>
              <w:rPr>
                <w:lang w:val="uk-UA"/>
              </w:rPr>
              <w:t>Дисципліни вільного вибору студента</w:t>
            </w:r>
            <w:r>
              <w:rPr/>
              <w:t xml:space="preserve"> </w:t>
            </w:r>
            <w:r>
              <w:rPr>
                <w:lang w:val="uk-UA"/>
              </w:rPr>
              <w:t>– 23</w:t>
            </w:r>
            <w:r>
              <w:rPr/>
              <w:t xml:space="preserve"> кредит</w:t>
            </w:r>
            <w:r>
              <w:rPr>
                <w:lang w:val="uk-UA"/>
              </w:rPr>
              <w:t>и</w:t>
            </w:r>
            <w:r>
              <w:rPr/>
              <w:t xml:space="preserve"> ЄКТС, </w:t>
            </w:r>
            <w:r>
              <w:rPr>
                <w:lang w:val="uk-UA"/>
              </w:rPr>
              <w:t>690</w:t>
            </w:r>
            <w:r>
              <w:rPr/>
              <w:t xml:space="preserve"> год. </w:t>
            </w:r>
          </w:p>
          <w:p>
            <w:pPr>
              <w:pStyle w:val="Default"/>
              <w:rPr>
                <w:sz w:val="23"/>
                <w:szCs w:val="23"/>
                <w:lang w:val="uk-UA"/>
              </w:rPr>
            </w:pPr>
            <w:r>
              <w:rPr>
                <w:lang w:val="uk-UA"/>
              </w:rPr>
              <w:t>У межах вибіркових дисциплін студенти можуть здобути знання з додаткових спеціалізацій.</w:t>
            </w:r>
          </w:p>
        </w:tc>
      </w:tr>
      <w:tr>
        <w:trPr>
          <w:trHeight w:val="7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color w:val="000000"/>
                <w:sz w:val="24"/>
                <w:szCs w:val="24"/>
                <w:lang w:eastAsia="uk-UA"/>
              </w:rPr>
              <w:t>Основний фокус програми:</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rPr>
              <w:t>Акцент на широкому огляді та глибоких знаннях з організації управлінської, науково-дослідницької, методичної, консультативної, прогностичної, освітньої, виховної, корекційної, діагностичної діяльності; фундаментального та прикладного дослідження в галузі психолого-педагогічних наук у системі осві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рієнтація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укова програма з професійною орієнтацією на теорію та практику викладання педагогічних і методичних дисциплін у навчальних закладах різних рівнів акредитації.</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собливості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Програма забезпечує надання знань, спрямованих на формування  умінь і навичок в області педагогіки вищої школи;  розкриває особливості навчання методикам початкової школи. Акцент на креативному підході до розв’язання проблем вищої школи, формуванні науково-педагогічного мислення, розвитку творчих здібностей.</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D</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идатність випускників до працевлаштування та подальшого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i/>
                <w:color w:val="000000"/>
                <w:sz w:val="24"/>
                <w:szCs w:val="24"/>
                <w:lang w:eastAsia="uk-UA"/>
              </w:rPr>
              <w:t>Працевлаштув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ади в закладах освіти різних рівнів акредитації, наукових, науково-методичних, методичних та науково-дослідних установах, науково-виробничих підприємствах, державних і місцевих органах управління освітою, в громадських організаціях (викладачем ВНЗ різних рівнів акредитації, вчителем початкової школи, організатором початкової освіти, керівником закладу освіти,  керівником відділу управління освітою, керівником науково-методичного відділу, практичним психологом тощо).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дальше навчання</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lang w:val="uk-UA"/>
              </w:rPr>
            </w:pPr>
            <w:r>
              <w:rPr>
                <w:shd w:fill="FFFFFF" w:val="clear"/>
                <w:lang w:val="uk-UA"/>
              </w:rPr>
              <w:t xml:space="preserve">Можливість навчання за програмами: </w:t>
            </w:r>
          </w:p>
          <w:p>
            <w:pPr>
              <w:pStyle w:val="Default"/>
              <w:jc w:val="both"/>
              <w:rPr>
                <w:lang w:val="uk-UA" w:eastAsia="uk-UA"/>
              </w:rPr>
            </w:pPr>
            <w:r>
              <w:rPr>
                <w:lang w:val="en-US" w:eastAsia="uk-UA"/>
              </w:rPr>
              <w:t>QF</w:t>
            </w:r>
            <w:r>
              <w:rPr>
                <w:lang w:val="uk-UA" w:eastAsia="uk-UA"/>
              </w:rPr>
              <w:t xml:space="preserve"> – </w:t>
            </w:r>
            <w:r>
              <w:rPr>
                <w:lang w:val="en-US" w:eastAsia="uk-UA"/>
              </w:rPr>
              <w:t>level</w:t>
            </w:r>
            <w:r>
              <w:rPr>
                <w:lang w:val="uk-UA" w:eastAsia="uk-UA"/>
              </w:rPr>
              <w:t xml:space="preserve"> 8 / </w:t>
            </w:r>
            <w:r>
              <w:rPr>
                <w:lang w:val="en-US" w:eastAsia="uk-UA"/>
              </w:rPr>
              <w:t>EQF</w:t>
            </w:r>
            <w:r>
              <w:rPr>
                <w:lang w:val="uk-UA" w:eastAsia="uk-UA"/>
              </w:rPr>
              <w:t xml:space="preserve"> – </w:t>
            </w:r>
            <w:r>
              <w:rPr>
                <w:lang w:val="en-US" w:eastAsia="uk-UA"/>
              </w:rPr>
              <w:t>Third</w:t>
            </w:r>
            <w:r>
              <w:rPr>
                <w:lang w:val="uk-UA" w:eastAsia="uk-UA"/>
              </w:rPr>
              <w:t xml:space="preserve"> </w:t>
            </w:r>
            <w:r>
              <w:rPr>
                <w:lang w:val="en-US" w:eastAsia="uk-UA"/>
              </w:rPr>
              <w:t>cycle</w:t>
            </w:r>
            <w:r>
              <w:rPr>
                <w:lang w:val="uk-UA" w:eastAsia="uk-UA"/>
              </w:rPr>
              <w:t xml:space="preserve"> / НРК – рівень 8</w:t>
            </w:r>
            <w:r>
              <w:rPr>
                <w:sz w:val="28"/>
                <w:szCs w:val="28"/>
                <w:lang w:val="uk-UA"/>
              </w:rPr>
              <w:t xml:space="preserve">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E</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икладання та оціню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Підходи до викладання та навчання </w:t>
            </w:r>
          </w:p>
          <w:p>
            <w:pPr>
              <w:pStyle w:val="Normal"/>
              <w:widowControl w:val="false"/>
              <w:spacing w:lineRule="auto" w:line="240" w:before="0" w:after="0"/>
              <w:jc w:val="both"/>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Студентоцентроване навчання, самонавчання, проблемно-орієнтоване навчання, індивідуально-творчий, компетентнісний та діяльнісний підходи. Лекції, лабораторні заняття, семінари, практичні заняття, самостійна робота за підручниками та в мережі Internet, консультації, підготовка магістерської роботи. </w:t>
            </w:r>
            <w:r>
              <w:rPr>
                <w:bCs/>
                <w:lang w:val="uk-UA"/>
              </w:rPr>
              <w:t>Стиль навчання</w:t>
            </w:r>
            <w:r>
              <w:rPr>
                <w:b/>
                <w:bCs/>
                <w:lang w:val="uk-UA"/>
              </w:rPr>
              <w:t xml:space="preserve"> </w:t>
            </w:r>
            <w:r>
              <w:rPr>
                <w:lang w:val="uk-UA"/>
              </w:rPr>
              <w:t xml:space="preserve">– активний, що дає можливість студенту організовувати ча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Система оцінювання </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Накопичувальна бально-рейтингова система, що передбачає оцінювання студентів за усі види аудиторної та позааудиторної навчальної діяльності, спрямовані на опанування навчального навантаження з освітньо-професійної програми: поточний контроль, поетапний, модульний, підсумковий контроль. Письмові, усні екзамени, тестування, есе, презентації, диференційовані заліки зі стажувальної та науково-педагогічної практик, написання та захист магістерської робіт.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134"/>
        <w:gridCol w:w="832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F</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Програмні компетент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Інтегральна компетентність</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Здатність самостійно й комплексно розв’язувати складні спеціалізовані завдання та практичні проблеми в галузі початкової та вищої освіти, </w:t>
            </w:r>
            <w:r>
              <w:rPr>
                <w:rStyle w:val="Rvts0"/>
                <w:rFonts w:cs="Times New Roman" w:ascii="Times New Roman" w:hAnsi="Times New Roman"/>
                <w:sz w:val="24"/>
                <w:szCs w:val="24"/>
              </w:rPr>
              <w:t>що передбачає застосування теорій і методів педагогіки та методик і характеризується комплексністю та невизначеністю педагогічних умов організації навчально-виховного процесу в загальноосвітніх та вищих навчальних закладах.</w:t>
            </w:r>
            <w:r>
              <w:rPr>
                <w:sz w:val="28"/>
                <w:szCs w:val="28"/>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і компетентності (ЗК)</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1</w:t>
            </w:r>
            <w:r>
              <w:rPr>
                <w:rFonts w:cs="Times New Roman" w:ascii="Times New Roman" w:hAnsi="Times New Roman"/>
                <w:color w:val="000000"/>
                <w:sz w:val="24"/>
                <w:szCs w:val="24"/>
                <w:lang w:eastAsia="uk-UA"/>
              </w:rPr>
              <w:t xml:space="preserve">. Здатність спілкуватися українською мовою як усно, так і письмово; </w:t>
            </w:r>
            <w:r>
              <w:rPr>
                <w:rFonts w:cs="Times New Roman" w:ascii="Times New Roman" w:hAnsi="Times New Roman"/>
                <w:sz w:val="24"/>
                <w:szCs w:val="24"/>
              </w:rPr>
              <w:t xml:space="preserve">правильно розмовляти й писати згідно з різними комунікаційними стилями, а саме: неофіційного, офіційного та наукового. </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2</w:t>
            </w:r>
            <w:r>
              <w:rPr>
                <w:rFonts w:cs="Times New Roman" w:ascii="Times New Roman" w:hAnsi="Times New Roman"/>
                <w:color w:val="000000"/>
                <w:sz w:val="24"/>
                <w:szCs w:val="24"/>
                <w:lang w:eastAsia="uk-UA"/>
              </w:rPr>
              <w:t>. Здатність спілкуватися іноземною мовою; володіти навичками редагування й перекладу текстів, пов’язаних із фахо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3</w:t>
            </w:r>
            <w:r>
              <w:rPr>
                <w:rFonts w:cs="Times New Roman" w:ascii="Times New Roman" w:hAnsi="Times New Roman"/>
                <w:color w:val="000000"/>
                <w:sz w:val="24"/>
                <w:szCs w:val="24"/>
                <w:lang w:eastAsia="uk-UA"/>
              </w:rPr>
              <w:t>. Знання і розуміння предметної області та розуміння профес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4</w:t>
            </w:r>
            <w:r>
              <w:rPr>
                <w:rFonts w:cs="Times New Roman" w:ascii="Times New Roman" w:hAnsi="Times New Roman"/>
                <w:color w:val="000000"/>
                <w:sz w:val="24"/>
                <w:szCs w:val="24"/>
                <w:lang w:eastAsia="uk-UA"/>
              </w:rPr>
              <w:t>. Здатність використання інформаційних і комунікаційних технологій у навчально-виховному процесі.</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rPr>
              <w:t>ЗК5</w:t>
            </w:r>
            <w:r>
              <w:rPr>
                <w:rFonts w:cs="Times New Roman" w:ascii="Times New Roman" w:hAnsi="Times New Roman"/>
                <w:sz w:val="24"/>
                <w:szCs w:val="24"/>
              </w:rPr>
              <w:t>. З</w:t>
            </w:r>
            <w:r>
              <w:rPr>
                <w:rFonts w:cs="Times New Roman" w:ascii="Times New Roman" w:hAnsi="Times New Roman"/>
                <w:color w:val="000000"/>
                <w:sz w:val="24"/>
                <w:szCs w:val="24"/>
                <w:lang w:eastAsia="uk-UA"/>
              </w:rPr>
              <w:t xml:space="preserve">датність до безперервного та активного навчання, самоосвіти, постійного підвищення кваліфікації.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6</w:t>
            </w:r>
            <w:r>
              <w:rPr>
                <w:rFonts w:cs="Times New Roman" w:ascii="Times New Roman" w:hAnsi="Times New Roman"/>
                <w:color w:val="000000"/>
                <w:sz w:val="24"/>
                <w:szCs w:val="24"/>
                <w:lang w:eastAsia="uk-UA"/>
              </w:rPr>
              <w:t xml:space="preserve">. Здатність до абстрактного мислення аналізу та синтезу. </w:t>
            </w:r>
          </w:p>
          <w:p>
            <w:pPr>
              <w:pStyle w:val="Normal"/>
              <w:widowControl w:val="false"/>
              <w:spacing w:lineRule="auto" w:line="240" w:before="0" w:after="0"/>
              <w:jc w:val="both"/>
              <w:rPr>
                <w:rFonts w:ascii="Times New Roman" w:hAnsi="Times New Roman" w:cs="Times New Roman"/>
                <w:color w:val="000000"/>
                <w:sz w:val="24"/>
                <w:szCs w:val="24"/>
                <w:lang w:eastAsia="uk-UA"/>
              </w:rPr>
            </w:pPr>
            <w:bookmarkStart w:id="10" w:name="OLE_LINK79"/>
            <w:r>
              <w:rPr>
                <w:rFonts w:cs="Times New Roman" w:ascii="Times New Roman" w:hAnsi="Times New Roman"/>
                <w:b/>
                <w:color w:val="000000"/>
                <w:sz w:val="24"/>
                <w:szCs w:val="24"/>
                <w:lang w:eastAsia="uk-UA"/>
              </w:rPr>
              <w:t>ЗК7</w:t>
            </w:r>
            <w:r>
              <w:rPr>
                <w:rFonts w:cs="Times New Roman" w:ascii="Times New Roman" w:hAnsi="Times New Roman"/>
                <w:color w:val="000000"/>
                <w:sz w:val="24"/>
                <w:szCs w:val="24"/>
                <w:lang w:eastAsia="uk-UA"/>
              </w:rPr>
              <w:t xml:space="preserve">. Здатність до критичного аналізу та оцінки сучасних наукових досягнень, генерування нових ідей при вирішенні дослідницьких і практичних завдань. </w:t>
            </w:r>
          </w:p>
          <w:p>
            <w:pPr>
              <w:pStyle w:val="Normal"/>
              <w:widowControl w:val="false"/>
              <w:spacing w:lineRule="auto" w:line="240" w:before="0" w:after="0"/>
              <w:jc w:val="both"/>
              <w:rPr/>
            </w:pPr>
            <w:r>
              <w:rPr>
                <w:rFonts w:cs="Times New Roman" w:ascii="Times New Roman" w:hAnsi="Times New Roman"/>
                <w:b/>
                <w:color w:val="000000"/>
                <w:sz w:val="24"/>
                <w:szCs w:val="24"/>
                <w:lang w:eastAsia="uk-UA"/>
              </w:rPr>
              <w:t>ЗК8</w:t>
            </w:r>
            <w:r>
              <w:rPr>
                <w:rFonts w:cs="Times New Roman" w:ascii="Times New Roman" w:hAnsi="Times New Roman"/>
                <w:color w:val="000000"/>
                <w:sz w:val="24"/>
                <w:szCs w:val="24"/>
                <w:lang w:eastAsia="uk-UA"/>
              </w:rPr>
              <w:t>. Здатність до міждисциплінарної взаємодії і співпраці з представниками інших галузей знань у процесі вирішення науково-дослідницьких і прикладних завдань.</w:t>
            </w:r>
            <w:bookmarkEnd w:id="10"/>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9</w:t>
            </w:r>
            <w:r>
              <w:rPr>
                <w:rFonts w:cs="Times New Roman" w:ascii="Times New Roman" w:hAnsi="Times New Roman"/>
                <w:color w:val="000000"/>
                <w:sz w:val="24"/>
                <w:szCs w:val="24"/>
                <w:lang w:eastAsia="uk-UA"/>
              </w:rPr>
              <w:t>. Здатність генерувати нові ідеї (бути креативни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10</w:t>
            </w:r>
            <w:r>
              <w:rPr>
                <w:rFonts w:cs="Times New Roman" w:ascii="Times New Roman" w:hAnsi="Times New Roman"/>
                <w:color w:val="000000"/>
                <w:sz w:val="24"/>
                <w:szCs w:val="24"/>
                <w:lang w:eastAsia="uk-UA"/>
              </w:rPr>
              <w:t>. З</w:t>
            </w:r>
            <w:r>
              <w:rPr>
                <w:rFonts w:cs="Times New Roman" w:ascii="Times New Roman" w:hAnsi="Times New Roman"/>
                <w:sz w:val="24"/>
                <w:szCs w:val="24"/>
              </w:rPr>
              <w:t>датність формулювати задачу, для її вирішення й досягнення обґрунтованого висновку використовувати потрібну інформацію та методологію.</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color w:val="000000"/>
                <w:sz w:val="24"/>
                <w:szCs w:val="24"/>
                <w:lang w:eastAsia="uk-UA"/>
              </w:rPr>
              <w:t>ЗК11</w:t>
            </w:r>
            <w:r>
              <w:rPr>
                <w:rFonts w:cs="Times New Roman" w:ascii="Times New Roman" w:hAnsi="Times New Roman"/>
                <w:color w:val="000000"/>
                <w:sz w:val="24"/>
                <w:szCs w:val="24"/>
                <w:lang w:eastAsia="uk-UA"/>
              </w:rPr>
              <w:t>. Здатність діяти на основі етичних міркувань</w:t>
            </w: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12</w:t>
            </w:r>
            <w:r>
              <w:rPr>
                <w:rFonts w:cs="Times New Roman" w:ascii="Times New Roman" w:hAnsi="Times New Roman"/>
                <w:color w:val="000000"/>
                <w:sz w:val="24"/>
                <w:szCs w:val="24"/>
                <w:lang w:eastAsia="uk-UA"/>
              </w:rPr>
              <w:t>. М</w:t>
            </w:r>
            <w:r>
              <w:rPr>
                <w:rFonts w:cs="Times New Roman" w:ascii="Times New Roman" w:hAnsi="Times New Roman"/>
                <w:bCs/>
                <w:sz w:val="24"/>
                <w:szCs w:val="24"/>
              </w:rPr>
              <w:t xml:space="preserve">іжособистісні навички та командна робота. </w:t>
            </w:r>
            <w:r>
              <w:rPr>
                <w:rFonts w:cs="Times New Roman" w:ascii="Times New Roman" w:hAnsi="Times New Roman"/>
                <w:sz w:val="24"/>
                <w:szCs w:val="24"/>
              </w:rPr>
              <w:t>Здатність працювати в команді, виконуючи провідну роль, у міжнародній та мультикультурній груп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Фахові компетентності (ФК)</w:t>
            </w:r>
          </w:p>
        </w:tc>
        <w:tc>
          <w:tcPr>
            <w:tcW w:w="8329" w:type="dxa"/>
            <w:tcBorders>
              <w:top w:val="single" w:sz="4" w:space="0" w:color="000000"/>
              <w:left w:val="single" w:sz="4" w:space="0" w:color="000000"/>
              <w:bottom w:val="single" w:sz="4" w:space="0" w:color="000000"/>
              <w:right w:val="single" w:sz="4" w:space="0" w:color="000000"/>
            </w:tcBorders>
          </w:tcPr>
          <w:p>
            <w:pPr>
              <w:pStyle w:val="HTML1"/>
              <w:ind w:left="34" w:hanging="34"/>
              <w:jc w:val="both"/>
              <w:rPr/>
            </w:pPr>
            <w:r>
              <w:rPr>
                <w:rFonts w:cs="Courier New" w:ascii="Times New Roman" w:hAnsi="Times New Roman"/>
                <w:b/>
                <w:sz w:val="24"/>
                <w:szCs w:val="24"/>
              </w:rPr>
              <w:t>ФК1</w:t>
            </w:r>
            <w:r>
              <w:rPr>
                <w:rFonts w:cs="Courier New" w:ascii="Times New Roman" w:hAnsi="Times New Roman"/>
                <w:sz w:val="24"/>
                <w:szCs w:val="24"/>
              </w:rPr>
              <w:t xml:space="preserve">. </w:t>
            </w:r>
            <w:r>
              <w:rPr>
                <w:rFonts w:cs="Times New Roman" w:ascii="Times New Roman" w:hAnsi="Times New Roman"/>
                <w:sz w:val="24"/>
                <w:szCs w:val="24"/>
              </w:rPr>
              <w:t>Здатність використовувати  форми, методи, технології та враховувати принципи  науково-педагогічних досліджень, виявляти тенденції розвитку подій та прогнозувати розвиток педагогічних процесів у системі початкової та вищої освіти, а також підвищення професійної майстерності викладача, вчителя.</w:t>
            </w:r>
            <w:r>
              <w:rPr>
                <w:rFonts w:cs="Courier New" w:ascii="Times New Roman" w:hAnsi="Times New Roman"/>
                <w:b/>
                <w:bCs/>
                <w:i/>
                <w:iCs/>
                <w:sz w:val="24"/>
                <w:szCs w:val="24"/>
              </w:rPr>
              <w:t xml:space="preserve"> </w:t>
            </w:r>
          </w:p>
          <w:p>
            <w:pPr>
              <w:pStyle w:val="HTML1"/>
              <w:ind w:left="34" w:hanging="34"/>
              <w:jc w:val="both"/>
              <w:rPr>
                <w:rFonts w:ascii="Times New Roman" w:hAnsi="Times New Roman" w:cs="Times New Roman"/>
                <w:b/>
                <w:b/>
                <w:bCs/>
                <w:i/>
                <w:i/>
                <w:iCs/>
                <w:sz w:val="24"/>
                <w:szCs w:val="24"/>
              </w:rPr>
            </w:pPr>
            <w:r>
              <w:rPr>
                <w:rFonts w:cs="Times New Roman" w:ascii="Times New Roman" w:hAnsi="Times New Roman"/>
                <w:b/>
                <w:bCs/>
                <w:iCs/>
                <w:sz w:val="24"/>
                <w:szCs w:val="24"/>
              </w:rPr>
              <w:t>ФК2</w:t>
            </w:r>
            <w:r>
              <w:rPr>
                <w:rFonts w:cs="Times New Roman" w:ascii="Times New Roman" w:hAnsi="Times New Roman"/>
                <w:sz w:val="24"/>
                <w:szCs w:val="24"/>
              </w:rPr>
              <w:t xml:space="preserve">. Здатність і готовність  проектувати та застосовувати сучасні педагогічні  технології з метою забезпечення оптимальних умов пізнавальної діяльності дітей молодшого шкільного  віку, студентів ЗВО, аналізувати та оцінювати  різноманітні психолого-педагогічні, методичні фактори, передбачати можливі наслідки їх застосування. </w:t>
            </w:r>
          </w:p>
          <w:p>
            <w:pPr>
              <w:pStyle w:val="HTML1"/>
              <w:ind w:left="34" w:hanging="34"/>
              <w:jc w:val="both"/>
              <w:rPr/>
            </w:pPr>
            <w:r>
              <w:rPr>
                <w:rFonts w:cs="Times New Roman" w:ascii="Times New Roman" w:hAnsi="Times New Roman"/>
                <w:b/>
                <w:bCs/>
                <w:iCs/>
                <w:sz w:val="24"/>
                <w:szCs w:val="24"/>
              </w:rPr>
              <w:t>ФК3.</w:t>
            </w:r>
            <w:r>
              <w:rPr>
                <w:rFonts w:cs="Times New Roman" w:ascii="Times New Roman" w:hAnsi="Times New Roman"/>
                <w:sz w:val="24"/>
                <w:szCs w:val="24"/>
              </w:rPr>
              <w:t xml:space="preserve"> Здатність організувати навчально-пізнавальну, виховну діяльність  молодших школярів та студентів, організації їх  самостійної, пошукової роботи, участь у роботі кафедри, в організації та проведенні семінарів, конференцій, педагогічних читань, виставок,  конкурсів, у розробленні навчально-методичних матеріалів щодо покращення якості роботи та професійної майстерності. </w:t>
            </w:r>
          </w:p>
          <w:p>
            <w:pPr>
              <w:pStyle w:val="HTML1"/>
              <w:ind w:left="34" w:hanging="34"/>
              <w:jc w:val="both"/>
              <w:rPr/>
            </w:pPr>
            <w:r>
              <w:rPr>
                <w:rFonts w:cs="Times New Roman" w:ascii="Times New Roman" w:hAnsi="Times New Roman"/>
                <w:b/>
                <w:bCs/>
                <w:iCs/>
                <w:sz w:val="24"/>
                <w:szCs w:val="24"/>
              </w:rPr>
              <w:t>ФК4.</w:t>
            </w:r>
            <w:r>
              <w:rPr>
                <w:rFonts w:cs="Times New Roman" w:ascii="Times New Roman" w:hAnsi="Times New Roman"/>
                <w:sz w:val="24"/>
                <w:szCs w:val="24"/>
              </w:rPr>
              <w:t xml:space="preserve"> Здатність і готовність застосовувати сучасні методи, технології,  прийоми,  засоби навчання і виховання у сфері освіти, спираючись на знання з дисциплін психолого-педагогічного циклу і методик навчання. </w:t>
            </w:r>
          </w:p>
          <w:p>
            <w:pPr>
              <w:pStyle w:val="HTML1"/>
              <w:ind w:left="34" w:hanging="34"/>
              <w:jc w:val="both"/>
              <w:rPr/>
            </w:pPr>
            <w:r>
              <w:rPr>
                <w:rFonts w:cs="Times New Roman" w:ascii="Times New Roman" w:hAnsi="Times New Roman"/>
                <w:b/>
                <w:bCs/>
                <w:iCs/>
                <w:sz w:val="24"/>
                <w:szCs w:val="24"/>
              </w:rPr>
              <w:t>ФК5.</w:t>
            </w:r>
            <w:r>
              <w:rPr>
                <w:rFonts w:cs="Times New Roman" w:ascii="Times New Roman" w:hAnsi="Times New Roman"/>
                <w:sz w:val="24"/>
                <w:szCs w:val="24"/>
              </w:rPr>
              <w:t xml:space="preserve"> Здатність і готовність  вдосконалювати і розвивати свій інтелектуальний і загальнокультурний рівень, домагатися морального і фізичного вдосконалення своєї особистості,  володіння культурою спілкування державною та однією з іноземних мов. </w:t>
            </w:r>
          </w:p>
          <w:p>
            <w:pPr>
              <w:pStyle w:val="HTML1"/>
              <w:ind w:left="34" w:hanging="34"/>
              <w:jc w:val="both"/>
              <w:rPr/>
            </w:pPr>
            <w:r>
              <w:rPr>
                <w:rFonts w:cs="Times New Roman" w:ascii="Times New Roman" w:hAnsi="Times New Roman"/>
                <w:b/>
                <w:bCs/>
                <w:iCs/>
                <w:sz w:val="24"/>
                <w:szCs w:val="24"/>
              </w:rPr>
              <w:t>ФК</w:t>
            </w:r>
            <w:r>
              <w:rPr>
                <w:rFonts w:cs="Times New Roman" w:ascii="Times New Roman" w:hAnsi="Times New Roman"/>
                <w:b/>
                <w:bCs/>
                <w:iCs/>
                <w:sz w:val="24"/>
                <w:szCs w:val="24"/>
                <w:lang w:val="ru-RU"/>
              </w:rPr>
              <w:t>6.</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Здатність працювати,  отримувати результат, ухвалювати рішення та відповідати за них.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7. </w:t>
            </w:r>
            <w:r>
              <w:rPr>
                <w:rFonts w:cs="Times New Roman" w:ascii="Times New Roman" w:hAnsi="Times New Roman"/>
                <w:sz w:val="24"/>
                <w:szCs w:val="24"/>
                <w:lang w:eastAsia="ru-RU"/>
              </w:rPr>
              <w:t>Здатність застосовувати сучасні методи й освітні технології навчання.</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8. </w:t>
            </w:r>
            <w:r>
              <w:rPr>
                <w:rFonts w:cs="Times New Roman" w:ascii="Times New Roman" w:hAnsi="Times New Roman"/>
                <w:sz w:val="24"/>
                <w:szCs w:val="24"/>
                <w:lang w:eastAsia="ru-RU"/>
              </w:rPr>
              <w:t>Здатність аналізувати особливості сприйняття та засвоєння учнями навчальної інформації з метою прогнозу ефективності та корекції навчально-</w:t>
            </w:r>
          </w:p>
          <w:p>
            <w:pPr>
              <w:pStyle w:val="Normal"/>
              <w:autoSpaceDE w:val="false"/>
              <w:spacing w:lineRule="auto" w:line="240" w:before="0" w:after="0"/>
              <w:jc w:val="both"/>
              <w:rPr/>
            </w:pPr>
            <w:r>
              <w:rPr>
                <w:rFonts w:cs="Times New Roman" w:ascii="Times New Roman" w:hAnsi="Times New Roman"/>
                <w:sz w:val="24"/>
                <w:szCs w:val="24"/>
                <w:lang w:eastAsia="ru-RU"/>
              </w:rPr>
              <w:t>виховного процесу в умовах диференційованого навчанн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uk-UA"/>
              </w:rPr>
              <w:t>ФК9</w:t>
            </w:r>
            <w:r>
              <w:rPr>
                <w:rFonts w:cs="Times New Roman" w:ascii="Times New Roman" w:hAnsi="Times New Roman"/>
                <w:color w:val="000000"/>
                <w:sz w:val="24"/>
                <w:szCs w:val="24"/>
                <w:lang w:eastAsia="uk-UA"/>
              </w:rPr>
              <w:t xml:space="preserve">. Здатність використовувати базові знання та методологічний апарат психології та педагогіки початкової та вищої школи для вирішення теоретичних і прикладних задач, що постають перед  вчителем (викладачем) в ході професійно-педагогічної діяльності. Готовність організовувати співробітництво суб'єктів навчально-виховного процесу, підтримувати активність, ініціативність, самостійність учнів, розвивати їх творчі здібності.  </w:t>
            </w:r>
          </w:p>
          <w:p>
            <w:pPr>
              <w:pStyle w:val="Normal"/>
              <w:spacing w:lineRule="auto" w:line="240" w:before="0" w:after="0"/>
              <w:jc w:val="both"/>
              <w:rPr/>
            </w:pPr>
            <w:r>
              <w:rPr>
                <w:rFonts w:cs="Times New Roman" w:ascii="Times New Roman" w:hAnsi="Times New Roman"/>
                <w:b/>
                <w:bCs/>
                <w:sz w:val="24"/>
                <w:szCs w:val="24"/>
                <w:lang w:eastAsia="ru-RU"/>
              </w:rPr>
              <w:t xml:space="preserve">ФК10. </w:t>
            </w:r>
            <w:r>
              <w:rPr>
                <w:rFonts w:cs="Times New Roman" w:ascii="Times New Roman" w:hAnsi="Times New Roman"/>
                <w:sz w:val="24"/>
                <w:szCs w:val="24"/>
              </w:rPr>
              <w:t>Здатність</w:t>
            </w:r>
            <w:r>
              <w:rPr>
                <w:rFonts w:cs="Times New Roman" w:ascii="Times New Roman" w:hAnsi="Times New Roman"/>
                <w:color w:val="000000"/>
                <w:sz w:val="24"/>
                <w:szCs w:val="24"/>
                <w:lang w:eastAsia="uk-UA"/>
              </w:rPr>
              <w:t xml:space="preserve"> застосовувати теоретичні та практичні основи методології та технології моделювання, реалізовувати алгоритми моделювання для дослідження характеристик і поведінки складних об'єктів і систем, проводити експерименти за програмою моделювання з обробкою й аналізом результаті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ФК11. </w:t>
            </w:r>
            <w:r>
              <w:rPr>
                <w:rFonts w:cs="Times New Roman" w:ascii="Times New Roman" w:hAnsi="Times New Roman"/>
                <w:sz w:val="24"/>
                <w:szCs w:val="24"/>
                <w:lang w:eastAsia="ru-RU"/>
              </w:rPr>
              <w:t>Здатність до використання сучасних методів навчання, пов’язаних із використанням ІКТ: мультимедійне навчання; комп’ютерне програмоване навчання; інтерактивне навчання; дистанційне навчання; використання Інтернет-технологій; використання офісного та спеціалізованого програмного забезпечення, електронних посібників та підручників; педагогічних програмних засобів.</w:t>
            </w:r>
          </w:p>
          <w:p>
            <w:pPr>
              <w:pStyle w:val="Normal"/>
              <w:spacing w:lineRule="auto" w:line="240" w:before="0" w:after="0"/>
              <w:jc w:val="both"/>
              <w:rPr/>
            </w:pPr>
            <w:r>
              <w:rPr>
                <w:rFonts w:cs="Times New Roman" w:ascii="Times New Roman" w:hAnsi="Times New Roman"/>
                <w:b/>
                <w:sz w:val="24"/>
                <w:szCs w:val="24"/>
              </w:rPr>
              <w:t>ФК12</w:t>
            </w:r>
            <w:r>
              <w:rPr>
                <w:rFonts w:cs="Times New Roman" w:ascii="Times New Roman" w:hAnsi="Times New Roman"/>
                <w:sz w:val="24"/>
                <w:szCs w:val="24"/>
              </w:rPr>
              <w:t>. Здатність виконувати науково-дослідну роботу і вирішувати наукові завдання в галузі педагогі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3</w:t>
            </w:r>
            <w:r>
              <w:rPr>
                <w:rFonts w:cs="Times New Roman" w:ascii="Times New Roman" w:hAnsi="Times New Roman"/>
                <w:sz w:val="24"/>
                <w:szCs w:val="24"/>
              </w:rPr>
              <w:t xml:space="preserve">. Здатність вивчення та використання передового та новаторського досвіду, набуття навичок, умінь і знань планування, підготовки, організації і виконання науково-дослідної роботи і оформлення її результатів. </w:t>
            </w:r>
          </w:p>
          <w:p>
            <w:pPr>
              <w:pStyle w:val="Normal"/>
              <w:spacing w:lineRule="auto" w:line="240" w:before="0" w:after="0"/>
              <w:jc w:val="both"/>
              <w:rPr/>
            </w:pPr>
            <w:r>
              <w:rPr>
                <w:rFonts w:cs="Times New Roman" w:ascii="Times New Roman" w:hAnsi="Times New Roman"/>
                <w:b/>
                <w:sz w:val="24"/>
                <w:szCs w:val="24"/>
              </w:rPr>
              <w:t>ФК14</w:t>
            </w:r>
            <w:r>
              <w:rPr>
                <w:rFonts w:cs="Times New Roman" w:ascii="Times New Roman" w:hAnsi="Times New Roman"/>
                <w:sz w:val="24"/>
                <w:szCs w:val="24"/>
              </w:rPr>
              <w:t>. Здатність застосовувати поняття і методи аналізу даних у різних галузях людської діяльності, зокрема, при викладанні курсів педагогіки та методик навчання початкової шк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5</w:t>
            </w:r>
            <w:r>
              <w:rPr>
                <w:rFonts w:cs="Times New Roman" w:ascii="Times New Roman" w:hAnsi="Times New Roman"/>
                <w:sz w:val="24"/>
                <w:szCs w:val="24"/>
              </w:rPr>
              <w:t xml:space="preserve">. Здатність проаналізувати основні історичні етапи становлення початкової школи.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94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G</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ограмні результати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нання та розум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ПРН1</w:t>
            </w:r>
            <w:r>
              <w:rPr>
                <w:rFonts w:cs="Times New Roman" w:ascii="Times New Roman" w:hAnsi="Times New Roman"/>
                <w:sz w:val="24"/>
                <w:szCs w:val="24"/>
              </w:rPr>
              <w:t>. З</w:t>
            </w:r>
            <w:r>
              <w:rPr>
                <w:rFonts w:cs="Times New Roman" w:ascii="Times New Roman" w:hAnsi="Times New Roman"/>
                <w:sz w:val="24"/>
                <w:szCs w:val="24"/>
                <w:lang w:eastAsia="ru-RU"/>
              </w:rPr>
              <w:t>нання і розуміння основ</w:t>
            </w:r>
            <w:r>
              <w:rPr>
                <w:rFonts w:cs="Times New Roman" w:ascii="Times New Roman" w:hAnsi="Times New Roman"/>
                <w:sz w:val="24"/>
                <w:szCs w:val="24"/>
              </w:rPr>
              <w:t xml:space="preserve"> законодавчої базою щодо завдань, цілей,  принципів, засад функціонування початкової та  вищої освіти в Україні. Знати міжнародні та законодавчі акти України в галузі охорони дитинства про захист прав дітей та забезпечення їх повноцінного розвитку</w:t>
            </w:r>
            <w:r>
              <w:rPr>
                <w:sz w:val="24"/>
                <w:szCs w:val="24"/>
              </w:rPr>
              <w:t>.</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ПРН2. </w:t>
            </w:r>
            <w:r>
              <w:rPr>
                <w:rFonts w:cs="Times New Roman" w:ascii="Times New Roman" w:hAnsi="Times New Roman"/>
                <w:sz w:val="24"/>
                <w:szCs w:val="24"/>
                <w:lang w:eastAsia="ru-RU"/>
              </w:rPr>
              <w:t>Знання різних психолого-педагогічних і комунікаційних теорій, теорії виховання, основних напрямків та перспектив розвитку вищої освіти та педагогічної науки в Україні.</w:t>
            </w:r>
          </w:p>
          <w:p>
            <w:pPr>
              <w:pStyle w:val="Normal"/>
              <w:spacing w:lineRule="auto" w:line="240" w:before="0" w:after="0"/>
              <w:rPr/>
            </w:pPr>
            <w:r>
              <w:rPr>
                <w:rFonts w:cs="Times New Roman" w:ascii="Times New Roman" w:hAnsi="Times New Roman"/>
                <w:b/>
                <w:bCs/>
                <w:sz w:val="24"/>
                <w:szCs w:val="24"/>
                <w:lang w:eastAsia="ru-RU"/>
              </w:rPr>
              <w:t>ПРН3.</w:t>
            </w:r>
            <w:r>
              <w:rPr>
                <w:rFonts w:cs="Times New Roman" w:ascii="Times New Roman" w:hAnsi="Times New Roman"/>
                <w:sz w:val="24"/>
                <w:szCs w:val="24"/>
              </w:rPr>
              <w:t xml:space="preserve"> Знання, уміння і навички щодо добору змісту, планування, практичного здійснення навчально-наукової роботи з педагогічних дисциплі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ПРН4. </w:t>
            </w:r>
            <w:r>
              <w:rPr>
                <w:rFonts w:cs="Times New Roman" w:ascii="Times New Roman" w:hAnsi="Times New Roman"/>
                <w:sz w:val="24"/>
                <w:szCs w:val="24"/>
                <w:lang w:eastAsia="ru-RU"/>
              </w:rPr>
              <w:t xml:space="preserve">Відтворювати спеціалізовані концептуальні знання, набуті у процесі навчання та/або професійної діяльності на рівні новітніх досягнень, які є основою для оригінального мислення та інноваційної діяльності, зокрема в контексті дослідницької роботи за спеціальністю 013Початкова освіта. </w:t>
            </w:r>
          </w:p>
          <w:p>
            <w:pPr>
              <w:pStyle w:val="Normal"/>
              <w:autoSpaceDE w:val="false"/>
              <w:spacing w:lineRule="auto" w:line="240" w:before="0" w:after="0"/>
              <w:jc w:val="both"/>
              <w:rPr/>
            </w:pPr>
            <w:r>
              <w:rPr>
                <w:rFonts w:cs="Times New Roman" w:ascii="Times New Roman" w:hAnsi="Times New Roman"/>
                <w:b/>
                <w:sz w:val="24"/>
                <w:szCs w:val="24"/>
              </w:rPr>
              <w:t>ПРН5</w:t>
            </w:r>
            <w:r>
              <w:rPr>
                <w:rFonts w:cs="Times New Roman" w:ascii="Times New Roman" w:hAnsi="Times New Roman"/>
                <w:sz w:val="24"/>
                <w:szCs w:val="24"/>
              </w:rPr>
              <w:t>. Знати особливості організації самостійної та науково-дослідницької роботи учнів початкової школи  та студентів.</w:t>
            </w:r>
            <w:r>
              <w:rPr>
                <w:rFonts w:cs="TimesNewRomanPSMT;Calibri" w:ascii="TimesNewRomanPSMT;Calibri" w:hAnsi="TimesNewRomanPSMT;Calibri"/>
                <w:sz w:val="28"/>
                <w:szCs w:val="28"/>
                <w:lang w:val="ru-RU" w:eastAsia="ru-RU"/>
              </w:rPr>
              <w:t xml:space="preserve">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стосування знань та розумінь</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6</w:t>
            </w:r>
            <w:r>
              <w:rPr>
                <w:rFonts w:cs="Times New Roman" w:ascii="Times New Roman" w:hAnsi="Times New Roman"/>
                <w:sz w:val="24"/>
                <w:szCs w:val="24"/>
              </w:rPr>
              <w:t>. Уміння вести бесіду іноземною мовою в межах вивченої тематики, дотримуючись граматичних і фонетичних норм; переказати іноземною мовою зміст прочитаного чи прослуханого професійно-спрямованого тексту; перекладати професійні тексти з рідної мови на іноземну і навпаки; аналізувати англомовні тексти професійного спрямуван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7</w:t>
            </w:r>
            <w:r>
              <w:rPr>
                <w:rFonts w:cs="Times New Roman" w:ascii="Times New Roman" w:hAnsi="Times New Roman"/>
                <w:sz w:val="24"/>
                <w:szCs w:val="24"/>
              </w:rPr>
              <w:t xml:space="preserve">. </w:t>
            </w:r>
            <w:r>
              <w:rPr>
                <w:rFonts w:cs="Times New Roman" w:ascii="Times New Roman" w:hAnsi="Times New Roman"/>
                <w:sz w:val="24"/>
                <w:szCs w:val="24"/>
                <w:lang w:eastAsia="ru-RU"/>
              </w:rPr>
              <w:t>Уміння перетворювати словесний матеріал у математичні моделі, алгоритмізувати розв’язування математичної задачі.</w:t>
            </w:r>
          </w:p>
          <w:p>
            <w:pPr>
              <w:pStyle w:val="Normal"/>
              <w:spacing w:lineRule="auto" w:line="240" w:before="0" w:after="0"/>
              <w:jc w:val="both"/>
              <w:rPr/>
            </w:pPr>
            <w:r>
              <w:rPr>
                <w:rFonts w:cs="Times New Roman" w:ascii="Times New Roman" w:hAnsi="Times New Roman"/>
                <w:b/>
                <w:sz w:val="24"/>
                <w:szCs w:val="24"/>
              </w:rPr>
              <w:t>ПРН8</w:t>
            </w:r>
            <w:r>
              <w:rPr>
                <w:rFonts w:cs="Times New Roman" w:ascii="Times New Roman" w:hAnsi="Times New Roman"/>
                <w:sz w:val="24"/>
                <w:szCs w:val="24"/>
              </w:rPr>
              <w:t>.Уміння шукати наукову інформацію у відповідній галузі знань з використанням пошукових сервісів та наукових соціальних мереж в Інтернеті.</w:t>
            </w:r>
          </w:p>
          <w:p>
            <w:pPr>
              <w:pStyle w:val="Normal"/>
              <w:spacing w:lineRule="auto" w:line="240" w:before="0" w:after="0"/>
              <w:jc w:val="both"/>
              <w:rPr/>
            </w:pPr>
            <w:r>
              <w:rPr>
                <w:rFonts w:cs="Times New Roman" w:ascii="Times New Roman" w:hAnsi="Times New Roman"/>
                <w:b/>
                <w:sz w:val="24"/>
                <w:szCs w:val="24"/>
              </w:rPr>
              <w:t>ПРН9</w:t>
            </w:r>
            <w:r>
              <w:rPr>
                <w:rFonts w:cs="Times New Roman" w:ascii="Times New Roman" w:hAnsi="Times New Roman"/>
                <w:sz w:val="24"/>
                <w:szCs w:val="24"/>
              </w:rPr>
              <w:t>. Уміння використовувати ІКТ для оприлюднення та поширення результатів своєї наукової діяльності; для організації та здійснення освітнього проц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10</w:t>
            </w:r>
            <w:r>
              <w:rPr>
                <w:rFonts w:cs="Times New Roman" w:ascii="Times New Roman" w:hAnsi="Times New Roman"/>
                <w:sz w:val="24"/>
                <w:szCs w:val="24"/>
              </w:rPr>
              <w:t>. Уміння визначати дослідницьке завдання, знати джерела інформації; п</w:t>
            </w:r>
            <w:r>
              <w:rPr>
                <w:rFonts w:cs="Times New Roman" w:ascii="Times New Roman" w:hAnsi="Times New Roman"/>
                <w:sz w:val="24"/>
                <w:szCs w:val="24"/>
                <w:lang w:eastAsia="ru-RU"/>
              </w:rPr>
              <w:t>роводити наукові дослідження під керівництвом наукового консультанта-наставника; готувати до опублікування статті за результатами проведених досліджень з психолого-педагогічних наук,  методики  навчання початкової школ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11</w:t>
            </w:r>
            <w:r>
              <w:rPr>
                <w:rFonts w:cs="Times New Roman" w:ascii="Times New Roman" w:hAnsi="Times New Roman"/>
                <w:sz w:val="24"/>
                <w:szCs w:val="24"/>
              </w:rPr>
              <w:t>.Уміння бути толерантним, поважати свободу та цінності інших людей.</w:t>
            </w:r>
          </w:p>
          <w:p>
            <w:pPr>
              <w:pStyle w:val="Normal"/>
              <w:spacing w:lineRule="auto" w:line="240" w:before="0" w:after="0"/>
              <w:jc w:val="both"/>
              <w:rPr/>
            </w:pPr>
            <w:r>
              <w:rPr>
                <w:rFonts w:cs="Times New Roman" w:ascii="Times New Roman" w:hAnsi="Times New Roman"/>
                <w:b/>
                <w:sz w:val="24"/>
                <w:szCs w:val="24"/>
              </w:rPr>
              <w:t>ПРН12</w:t>
            </w:r>
            <w:r>
              <w:rPr>
                <w:rFonts w:cs="Times New Roman" w:ascii="Times New Roman" w:hAnsi="Times New Roman"/>
                <w:sz w:val="24"/>
                <w:szCs w:val="24"/>
              </w:rPr>
              <w:t>.Уміння застосовувати сучасні знання про інтелектуальну власність в професійній діяльності, чинники успішного працевлаштування за фахом.</w:t>
            </w:r>
          </w:p>
          <w:p>
            <w:pPr>
              <w:pStyle w:val="Normal"/>
              <w:spacing w:lineRule="auto" w:line="240" w:before="0" w:after="0"/>
              <w:jc w:val="both"/>
              <w:rPr/>
            </w:pPr>
            <w:r>
              <w:rPr>
                <w:rFonts w:cs="Times New Roman" w:ascii="Times New Roman" w:hAnsi="Times New Roman"/>
                <w:b/>
                <w:sz w:val="24"/>
                <w:szCs w:val="24"/>
              </w:rPr>
              <w:t>ПРН13</w:t>
            </w:r>
            <w:r>
              <w:rPr>
                <w:rFonts w:cs="Times New Roman" w:ascii="Times New Roman" w:hAnsi="Times New Roman"/>
                <w:sz w:val="24"/>
                <w:szCs w:val="24"/>
              </w:rPr>
              <w:t>. Уміння аналізувати та пояснювати психолого-педагогічні явища і процеси у початковій школі та вищому навчальному закладі.</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ування суджень</w:t>
            </w:r>
          </w:p>
          <w:p>
            <w:pPr>
              <w:pStyle w:val="Normal"/>
              <w:autoSpaceDE w:val="false"/>
              <w:spacing w:before="0" w:after="20"/>
              <w:jc w:val="both"/>
              <w:rPr/>
            </w:pPr>
            <w:r>
              <w:rPr>
                <w:rFonts w:cs="Times New Roman" w:ascii="Times New Roman" w:hAnsi="Times New Roman"/>
                <w:b/>
                <w:sz w:val="24"/>
                <w:szCs w:val="24"/>
              </w:rPr>
              <w:t>ПРН14</w:t>
            </w:r>
            <w:r>
              <w:rPr>
                <w:rFonts w:cs="Times New Roman" w:ascii="Times New Roman" w:hAnsi="Times New Roman"/>
                <w:sz w:val="24"/>
                <w:szCs w:val="24"/>
              </w:rPr>
              <w:t xml:space="preserve">. </w:t>
            </w:r>
            <w:r>
              <w:rPr>
                <w:rFonts w:cs="Times New Roman" w:ascii="Times New Roman" w:hAnsi="Times New Roman"/>
                <w:bCs/>
                <w:sz w:val="24"/>
                <w:szCs w:val="24"/>
                <w:lang w:eastAsia="uk-UA"/>
              </w:rPr>
              <w:t>Здатність використовувати професійно-профільовані знання й практичні навички з педагогіки, методик навчання початкової шко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ПРН15</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Модифікувати та створювати нові освітні проекти за допомогою інформаційно-комунікаційних технологій; передбачати нові освітні потреби і зап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ПРН16</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являти здатність до прийняття рішень у складних і непередбачуваних умовах, що потребує застосування нових підходів і прогнозування, креативного мислення. </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bCs/>
                <w:sz w:val="24"/>
                <w:szCs w:val="24"/>
                <w:lang w:eastAsia="ru-RU"/>
              </w:rPr>
              <w:t xml:space="preserve">ПРН17. </w:t>
            </w:r>
            <w:r>
              <w:rPr>
                <w:rFonts w:cs="Times New Roman" w:ascii="Times New Roman" w:hAnsi="Times New Roman"/>
                <w:sz w:val="24"/>
                <w:szCs w:val="24"/>
                <w:lang w:eastAsia="ru-RU"/>
              </w:rPr>
              <w:t>Усвідомлювати необхідність подальшого навчання; вивчення, аналізу, узагальнення та поширення передового педагогічного досвіду, систематично підвищувати свою професійну кваліфікацію.</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13" w:type="dxa"/>
        <w:tblLayout w:type="fixed"/>
        <w:tblCellMar>
          <w:top w:w="0" w:type="dxa"/>
          <w:left w:w="108" w:type="dxa"/>
          <w:bottom w:w="0" w:type="dxa"/>
          <w:right w:w="108" w:type="dxa"/>
        </w:tblCellMar>
      </w:tblPr>
      <w:tblGrid>
        <w:gridCol w:w="403"/>
        <w:gridCol w:w="2310"/>
        <w:gridCol w:w="7140"/>
      </w:tblGrid>
      <w:tr>
        <w:trPr>
          <w:trHeight w:val="40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H</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урсне забезпечення реалізації програм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Кадров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ідготовку студентів другого (магістерського) рівня вищої освіти зі спеціальності 013 Початкова освіта здійснює фахова кафедра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 викладачі наступних кафедр НДУ імені Миколи Гого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глійської мови та методики викладання; </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ології, права та філософ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льної та практичної психології.</w:t>
            </w:r>
          </w:p>
          <w:p>
            <w:pPr>
              <w:pStyle w:val="Default"/>
              <w:jc w:val="both"/>
              <w:rPr>
                <w:bCs/>
              </w:rPr>
            </w:pPr>
            <w:r>
              <w:rPr>
                <w:lang w:val="uk-UA"/>
              </w:rPr>
              <w:t xml:space="preserve">До реалізації програми залучаються науково-педагогічні працівники з науковими ступенями та/або вченими званнями. </w:t>
            </w:r>
            <w:r>
              <w:rPr/>
              <w:t>З метою підвищення фахового рівня всі науково-педагогічні працівники один раз на п’ять років проходять стажування, в т.ч. закордонні.</w:t>
            </w:r>
            <w:r>
              <w:rPr>
                <w:sz w:val="23"/>
                <w:szCs w:val="23"/>
              </w:rPr>
              <w:t xml:space="preserve">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Матеріально-техні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вчальні корпуси; гуртожитки; тематичні кабінети; спеціалізовані лабораторії; комп’ютерні класи; пункти харчування; точки бездротового доступу до мережі Інтернет; мультимедійне обладнання; спортивний зал, спортивні майданчики; бібліотека та читальні зал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Інформаційне та навчально-методи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фіційний сайт НДУ: http://</w:t>
            </w:r>
            <w:r>
              <w:rPr>
                <w:rFonts w:cs="Times New Roman" w:ascii="Times New Roman" w:hAnsi="Times New Roman"/>
                <w:sz w:val="24"/>
                <w:szCs w:val="24"/>
                <w:lang w:val="en-US"/>
              </w:rPr>
              <w:t>ndu</w:t>
            </w:r>
            <w:r>
              <w:rPr>
                <w:rFonts w:cs="Times New Roman" w:ascii="Times New Roman" w:hAnsi="Times New Roman"/>
                <w:sz w:val="24"/>
                <w:szCs w:val="24"/>
              </w:rPr>
              <w:t>.edu.ua/; www.nafakultete.at.ua (сайт факультету психології та соціальної роботи); необмежений доступ до мережі Інтернет; наукова бібліотека, читальні зали; віртуальне навчальне середовище Moodle; корпоративна пошта; навчальні і робочі плани; графіки навчального процесу; навчально-методичні комплекси дисциплін; навчальні та робочі програми дисциплін; дидактичні матеріали для самостійної та індивідуальної роботи студентів з дисциплін; програми практик; методичні вказівки щодо виконання  магістерських проектів (робіт); критерії оцінювання рівня підготовки; пакети комплексних контрольних робіт.</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адемічна мобільність</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Національ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ідвищення кваліфікації (стажування) науково-педагогічних працівників у вітчизняних та закордонних ЗВО.</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Міжнарод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года про проведення спільного (паралельного) навчання й видачі дипломів у співпраці з Вищою школою управління охороною праці в місті Катовіце Республіки Польща.</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вчання іноземних здобувачів вищої освіти</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6"/>
          <w:szCs w:val="26"/>
        </w:rPr>
        <w:t xml:space="preserve">2. Перелік компонентів освітньо-професійної програми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а їх логічна послідовність</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 Перелік компонентів ОПП</w:t>
      </w:r>
    </w:p>
    <w:tbl>
      <w:tblPr>
        <w:tblW w:w="9853" w:type="dxa"/>
        <w:jc w:val="left"/>
        <w:tblInd w:w="-113" w:type="dxa"/>
        <w:tblLayout w:type="fixed"/>
        <w:tblCellMar>
          <w:top w:w="0" w:type="dxa"/>
          <w:left w:w="108" w:type="dxa"/>
          <w:bottom w:w="0" w:type="dxa"/>
          <w:right w:w="108" w:type="dxa"/>
        </w:tblCellMar>
      </w:tblPr>
      <w:tblGrid>
        <w:gridCol w:w="1425"/>
        <w:gridCol w:w="5193"/>
        <w:gridCol w:w="1374"/>
        <w:gridCol w:w="1861"/>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и дисциплін</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оненти освітньої програми (навчальні дисципліни, курсові роботи (проекти), практики, кваліфікаційн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 кредит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ідсумкового контрол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В’ЯЗ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ілософія нау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оземна мов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формаційні технології в науці і освіт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едагогічна компаративістик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ія ділового спілк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ладання фахових методик у вищій педагогічн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26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новаційні технології навчання і виховання у вищих навчальних заклада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50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ологія та організація наукових досліджень у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rHeight w:val="57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ії викладання у ВН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орія і практика ораторського мистецтва у підготовці вчителя початкової  шко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дагогічна діагностика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Загальний обсяг обов’яз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rPr>
              <w:t>43 кредити ЄКТС</w:t>
            </w:r>
            <w:r>
              <w:rPr>
                <w:rFonts w:cs="Times New Roman" w:ascii="Times New Roman" w:hAnsi="Times New Roman"/>
                <w:b/>
                <w:i/>
                <w:sz w:val="24"/>
                <w:szCs w:val="24"/>
              </w:rPr>
              <w:t xml:space="preserve">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БІР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Cs/>
                <w:sz w:val="24"/>
                <w:szCs w:val="24"/>
              </w:rPr>
              <w:t xml:space="preserve">Прикладна соціальна психологія/ Актуальні проблеми методики / Актуальні проблеми педагогіки вищої школ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ійна та корпоративна етика / Чинники успішного працевлаштування за фахом / Європейські студії (викладається англійською мовою)/Цивільний захис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1</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туальні проблеми початкової освіти / Актуальні проблеми теорії виховання /Сучасні зарубіжні педагогічні концепції початкової освіти / Теорія і практика підручникотворення в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2</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орія і технологія вивчення у ВНЗ курсу "Здоров'язберігаючі технології" / Компетентнісний підхід до природничої освіти молодших школярів / Педагогічна майстерність викладача вищої школи /Теоретичні та методичні основи викладання у вищих навчальних закладах курсу «Методика навчання освітньої галузі «Матема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3</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новаційні методики освітньо-виховної роботи початкових шкіл з інклюзивним навчанням / Професійно-педагогічний тренінг / Альтернативні педагогічні технології в початковій освіті / Ігрова діяльність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ування предметних компетентностей при вивченні галузі «Мови і літератури»  /Основи дистанційного навчання у початковій освіті/ Проектна діяльність в навчальних закладах /  Особливості навчання молодших школярів у класах з малою наповнюваністю учн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323" w:hRule="atLeast"/>
        </w:trPr>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i/>
                <w:sz w:val="24"/>
                <w:szCs w:val="24"/>
              </w:rPr>
              <w:t>Загальний обсяг вибір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3 кредити ЄКТС</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НА ПІДГОТОВКА, ДЕРЖАВНА АТЕСТАЦІ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жуваль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уково-педагогіч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істерськ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хис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ГАЛЬНИЙ ОБСЯГ ОСВІТНЬОЇ ПРОГРАМИ</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0 кредитів ЄКТС</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СТРУКТУРНО-ЛОГІЧНА СХЕМА ПІДГОТОВКИ ФАХІВЦІВ</w:t>
      </w:r>
    </w:p>
    <w:p>
      <w:pPr>
        <w:pStyle w:val="Normal"/>
        <w:ind w:left="-142" w:hanging="0"/>
        <w:rPr/>
      </w:pPr>
      <w:r>
        <mc:AlternateContent>
          <mc:Choice Requires="wps">
            <w:drawing>
              <wp:anchor behindDoc="0" distT="0" distB="0" distL="0" distR="0" simplePos="0" locked="0" layoutInCell="0" allowOverlap="1" relativeHeight="25">
                <wp:simplePos x="0" y="0"/>
                <wp:positionH relativeFrom="column">
                  <wp:posOffset>1362075</wp:posOffset>
                </wp:positionH>
                <wp:positionV relativeFrom="paragraph">
                  <wp:posOffset>1831340</wp:posOffset>
                </wp:positionV>
                <wp:extent cx="590550" cy="1628775"/>
                <wp:effectExtent l="0" t="0" r="0" b="0"/>
                <wp:wrapNone/>
                <wp:docPr id="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107.25pt;margin-top:144.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52550</wp:posOffset>
                </wp:positionH>
                <wp:positionV relativeFrom="paragraph">
                  <wp:posOffset>1012190</wp:posOffset>
                </wp:positionV>
                <wp:extent cx="590550" cy="3943350"/>
                <wp:effectExtent l="0" t="0" r="0" b="0"/>
                <wp:wrapNone/>
                <wp:docPr id="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3" stroked="t" o:allowincell="f" style="position:absolute;margin-left:106.5pt;margin-top:79.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62075</wp:posOffset>
                </wp:positionH>
                <wp:positionV relativeFrom="paragraph">
                  <wp:posOffset>1850390</wp:posOffset>
                </wp:positionV>
                <wp:extent cx="571500" cy="857250"/>
                <wp:effectExtent l="0" t="0" r="0" b="0"/>
                <wp:wrapNone/>
                <wp:docPr id="3"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4" stroked="t" o:allowincell="f" style="position:absolute;margin-left:107.25pt;margin-top:145.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ragraph">
                  <wp:posOffset>1050290</wp:posOffset>
                </wp:positionV>
                <wp:extent cx="142875" cy="0"/>
                <wp:effectExtent l="0" t="3175" r="635" b="3175"/>
                <wp:wrapNone/>
                <wp:docPr id="4" name="Прямая соединительная линия 56"/>
                <a:graphic xmlns:a="http://schemas.openxmlformats.org/drawingml/2006/main">
                  <a:graphicData uri="http://schemas.microsoft.com/office/word/2010/wordprocessingShape">
                    <wps:wsp>
                      <wps:cNvSpPr/>
                      <wps:spPr>
                        <a:xfrm>
                          <a:off x="0" y="0"/>
                          <a:ext cx="142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82.7pt" to="-35.3pt,82.7pt" ID="Прямая соединительная линия 5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9685" distR="19685" simplePos="0" locked="0" layoutInCell="0" allowOverlap="1" relativeHeight="29">
                <wp:simplePos x="0" y="0"/>
                <wp:positionH relativeFrom="column">
                  <wp:posOffset>1343025</wp:posOffset>
                </wp:positionH>
                <wp:positionV relativeFrom="paragraph">
                  <wp:posOffset>6870065</wp:posOffset>
                </wp:positionV>
                <wp:extent cx="190500" cy="635"/>
                <wp:effectExtent l="0" t="0" r="0" b="0"/>
                <wp:wrapNone/>
                <wp:docPr id="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7" stroked="t" o:allowincell="f" style="position:absolute;margin-left:105.75pt;margin-top:540.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0">
                <wp:simplePos x="0" y="0"/>
                <wp:positionH relativeFrom="column">
                  <wp:posOffset>-571500</wp:posOffset>
                </wp:positionH>
                <wp:positionV relativeFrom="paragraph">
                  <wp:posOffset>3669665</wp:posOffset>
                </wp:positionV>
                <wp:extent cx="219075" cy="9525"/>
                <wp:effectExtent l="0" t="0" r="0" b="0"/>
                <wp:wrapNone/>
                <wp:docPr id="6"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1" stroked="t" o:allowincell="f" style="position:absolute;margin-left:-45pt;margin-top:28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1">
                <wp:simplePos x="0" y="0"/>
                <wp:positionH relativeFrom="column">
                  <wp:posOffset>-590550</wp:posOffset>
                </wp:positionH>
                <wp:positionV relativeFrom="paragraph">
                  <wp:posOffset>5984240</wp:posOffset>
                </wp:positionV>
                <wp:extent cx="228600" cy="9525"/>
                <wp:effectExtent l="0" t="0" r="0" b="0"/>
                <wp:wrapNone/>
                <wp:docPr id="7"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2" stroked="t" o:allowincell="f" style="position:absolute;margin-left:-46.5pt;margin-top:47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91185</wp:posOffset>
                </wp:positionH>
                <wp:positionV relativeFrom="paragraph">
                  <wp:posOffset>1050290</wp:posOffset>
                </wp:positionV>
                <wp:extent cx="9525" cy="4953000"/>
                <wp:effectExtent l="3175" t="635" r="3175" b="635"/>
                <wp:wrapNone/>
                <wp:docPr id="8" name="Прямая соединительная линия 63"/>
                <a:graphic xmlns:a="http://schemas.openxmlformats.org/drawingml/2006/main">
                  <a:graphicData uri="http://schemas.microsoft.com/office/word/2010/wordprocessingShape">
                    <wps:wsp>
                      <wps:cNvSpPr/>
                      <wps:spPr>
                        <a:xfrm flipH="1">
                          <a:off x="0" y="0"/>
                          <a:ext cx="9360" cy="49528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5pt,82.7pt" to="-45.85pt,472.65pt" ID="Прямая соединительная линия 63"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3975</wp:posOffset>
                </wp:positionH>
                <wp:positionV relativeFrom="paragraph">
                  <wp:posOffset>1002665</wp:posOffset>
                </wp:positionV>
                <wp:extent cx="200025" cy="0"/>
                <wp:effectExtent l="0" t="3175" r="0" b="3175"/>
                <wp:wrapNone/>
                <wp:docPr id="9" name="Прямая соединительная линия 64"/>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78.95pt" to="119.95pt,78.95pt" ID="Прямая соединительная линия 6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14475</wp:posOffset>
                </wp:positionH>
                <wp:positionV relativeFrom="paragraph">
                  <wp:posOffset>1002665</wp:posOffset>
                </wp:positionV>
                <wp:extent cx="19050" cy="5867400"/>
                <wp:effectExtent l="3175" t="635" r="3175" b="635"/>
                <wp:wrapNone/>
                <wp:docPr id="10" name="Прямая соединительная линия 65"/>
                <a:graphic xmlns:a="http://schemas.openxmlformats.org/drawingml/2006/main">
                  <a:graphicData uri="http://schemas.microsoft.com/office/word/2010/wordprocessingShape">
                    <wps:wsp>
                      <wps:cNvSpPr/>
                      <wps:spPr>
                        <a:xfrm>
                          <a:off x="0" y="0"/>
                          <a:ext cx="19080" cy="5867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9.25pt,78.95pt" to="120.7pt,540.9pt" ID="Прямая соединительная линия 6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3975</wp:posOffset>
                </wp:positionH>
                <wp:positionV relativeFrom="paragraph">
                  <wp:posOffset>4726940</wp:posOffset>
                </wp:positionV>
                <wp:extent cx="190500" cy="0"/>
                <wp:effectExtent l="0" t="3175" r="0" b="3175"/>
                <wp:wrapNone/>
                <wp:docPr id="11" name="Прямая соединительная линия 66"/>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372.2pt" to="119.2pt,372.2pt" ID="Прямая соединительная линия 6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3679190</wp:posOffset>
                </wp:positionV>
                <wp:extent cx="200025" cy="0"/>
                <wp:effectExtent l="0" t="3175" r="0" b="3175"/>
                <wp:wrapNone/>
                <wp:docPr id="12" name="Прямая соединительная линия 69"/>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pt,289.7pt" to="120.7pt,289.7pt" ID="Прямая соединительная линия 6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33500</wp:posOffset>
                </wp:positionH>
                <wp:positionV relativeFrom="paragraph">
                  <wp:posOffset>3707130</wp:posOffset>
                </wp:positionV>
                <wp:extent cx="600075" cy="3305175"/>
                <wp:effectExtent l="0" t="0" r="0" b="0"/>
                <wp:wrapNone/>
                <wp:docPr id="13"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0" stroked="t" o:allowincell="f" style="position:absolute;margin-left:105pt;margin-top:291.9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33500</wp:posOffset>
                </wp:positionH>
                <wp:positionV relativeFrom="paragraph">
                  <wp:posOffset>4850765</wp:posOffset>
                </wp:positionV>
                <wp:extent cx="609600" cy="2152650"/>
                <wp:effectExtent l="0" t="0" r="0" b="0"/>
                <wp:wrapNone/>
                <wp:docPr id="14"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1" stroked="t" o:allowincell="f" style="position:absolute;margin-left:105pt;margin-top:381.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8650</wp:posOffset>
                </wp:positionH>
                <wp:positionV relativeFrom="paragraph">
                  <wp:posOffset>6336665</wp:posOffset>
                </wp:positionV>
                <wp:extent cx="190500" cy="0"/>
                <wp:effectExtent l="635" t="3175" r="0" b="3175"/>
                <wp:wrapNone/>
                <wp:docPr id="15" name="Прямая соединительная линия 74"/>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5pt,498.95pt" to="-34.55pt,498.95pt" ID="Прямая соединительная линия 7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6336665</wp:posOffset>
                </wp:positionV>
                <wp:extent cx="0" cy="3371850"/>
                <wp:effectExtent l="3175" t="0" r="3175" b="0"/>
                <wp:wrapNone/>
                <wp:docPr id="16" name="Прямая соединительная линия 75"/>
                <a:graphic xmlns:a="http://schemas.openxmlformats.org/drawingml/2006/main">
                  <a:graphicData uri="http://schemas.microsoft.com/office/word/2010/wordprocessingShape">
                    <wps:wsp>
                      <wps:cNvSpPr/>
                      <wps:spPr>
                        <a:xfrm>
                          <a:off x="0" y="0"/>
                          <a:ext cx="0" cy="3371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498.95pt" to="-48pt,764.4pt" ID="Прямая соединительная линия 7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0550</wp:posOffset>
                </wp:positionH>
                <wp:positionV relativeFrom="paragraph">
                  <wp:posOffset>9727565</wp:posOffset>
                </wp:positionV>
                <wp:extent cx="5114925" cy="9525"/>
                <wp:effectExtent l="635" t="3175" r="635" b="3175"/>
                <wp:wrapNone/>
                <wp:docPr id="17" name="Прямая соединительная линия 76"/>
                <a:graphic xmlns:a="http://schemas.openxmlformats.org/drawingml/2006/main">
                  <a:graphicData uri="http://schemas.microsoft.com/office/word/2010/wordprocessingShape">
                    <wps:wsp>
                      <wps:cNvSpPr/>
                      <wps:spPr>
                        <a:xfrm>
                          <a:off x="0" y="0"/>
                          <a:ext cx="5114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765.95pt" to="356.2pt,766.65pt" ID="Прямая соединительная линия 7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42">
                <wp:simplePos x="0" y="0"/>
                <wp:positionH relativeFrom="column">
                  <wp:posOffset>4533900</wp:posOffset>
                </wp:positionH>
                <wp:positionV relativeFrom="paragraph">
                  <wp:posOffset>5831840</wp:posOffset>
                </wp:positionV>
                <wp:extent cx="9525" cy="3924300"/>
                <wp:effectExtent l="0" t="0" r="0" b="0"/>
                <wp:wrapNone/>
                <wp:docPr id="18"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7" stroked="t" o:allowincell="f" style="position:absolute;margin-left:357pt;margin-top:459.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9600</wp:posOffset>
                </wp:positionH>
                <wp:positionV relativeFrom="paragraph">
                  <wp:posOffset>7041515</wp:posOffset>
                </wp:positionV>
                <wp:extent cx="190500" cy="0"/>
                <wp:effectExtent l="0" t="3175" r="0" b="3175"/>
                <wp:wrapNone/>
                <wp:docPr id="19" name="Прямая соединительная линия 79"/>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554.45pt" to="-33.05pt,554.45pt" ID="Прямая соединительная линия 7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67450</wp:posOffset>
                </wp:positionH>
                <wp:positionV relativeFrom="paragraph">
                  <wp:posOffset>602615</wp:posOffset>
                </wp:positionV>
                <wp:extent cx="19050" cy="9144000"/>
                <wp:effectExtent l="3175" t="635" r="3175" b="635"/>
                <wp:wrapNone/>
                <wp:docPr id="20" name="Прямая соединительная линия 80"/>
                <a:graphic xmlns:a="http://schemas.openxmlformats.org/drawingml/2006/main">
                  <a:graphicData uri="http://schemas.microsoft.com/office/word/2010/wordprocessingShape">
                    <wps:wsp>
                      <wps:cNvSpPr/>
                      <wps:spPr>
                        <a:xfrm>
                          <a:off x="0" y="0"/>
                          <a:ext cx="19080" cy="91440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3.5pt,47.45pt" to="494.95pt,767.4pt" ID="Прямая соединительная линия 8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00750</wp:posOffset>
                </wp:positionH>
                <wp:positionV relativeFrom="paragraph">
                  <wp:posOffset>601980</wp:posOffset>
                </wp:positionV>
                <wp:extent cx="266700" cy="9525"/>
                <wp:effectExtent l="635" t="3175" r="635" b="3175"/>
                <wp:wrapNone/>
                <wp:docPr id="21" name="Прямая соединительная линия 81"/>
                <a:graphic xmlns:a="http://schemas.openxmlformats.org/drawingml/2006/main">
                  <a:graphicData uri="http://schemas.microsoft.com/office/word/2010/wordprocessingShape">
                    <wps:wsp>
                      <wps:cNvSpPr/>
                      <wps:spPr>
                        <a:xfrm flipV="1">
                          <a:off x="0" y="0"/>
                          <a:ext cx="26676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72.5pt,47.4pt" to="493.45pt,48.1pt" ID="Прямая соединительная линия 81"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953125</wp:posOffset>
                </wp:positionH>
                <wp:positionV relativeFrom="paragraph">
                  <wp:posOffset>3317240</wp:posOffset>
                </wp:positionV>
                <wp:extent cx="333375" cy="9525"/>
                <wp:effectExtent l="0" t="0" r="0" b="0"/>
                <wp:wrapNone/>
                <wp:docPr id="22"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2" stroked="t" o:allowincell="f" style="position:absolute;margin-left:468.75pt;margin-top:26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953125</wp:posOffset>
                </wp:positionH>
                <wp:positionV relativeFrom="paragraph">
                  <wp:posOffset>4326890</wp:posOffset>
                </wp:positionV>
                <wp:extent cx="323850" cy="635"/>
                <wp:effectExtent l="0" t="0" r="0" b="0"/>
                <wp:wrapNone/>
                <wp:docPr id="23"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3" stroked="t" o:allowincell="f" style="position:absolute;margin-left:468.75pt;margin-top:340.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962650</wp:posOffset>
                </wp:positionH>
                <wp:positionV relativeFrom="paragraph">
                  <wp:posOffset>1031240</wp:posOffset>
                </wp:positionV>
                <wp:extent cx="314325" cy="635"/>
                <wp:effectExtent l="0" t="0" r="0" b="0"/>
                <wp:wrapNone/>
                <wp:docPr id="24"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4" stroked="t" o:allowincell="f" style="position:absolute;margin-left:469.5pt;margin-top:8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421765</wp:posOffset>
                </wp:positionV>
                <wp:extent cx="4810125" cy="19050"/>
                <wp:effectExtent l="635" t="3175" r="635" b="3175"/>
                <wp:wrapNone/>
                <wp:docPr id="25" name="Прямая соединительная линия 85"/>
                <a:graphic xmlns:a="http://schemas.openxmlformats.org/drawingml/2006/main">
                  <a:graphicData uri="http://schemas.microsoft.com/office/word/2010/wordprocessingShape">
                    <wps:wsp>
                      <wps:cNvSpPr/>
                      <wps:spPr>
                        <a:xfrm flipV="1">
                          <a:off x="0" y="0"/>
                          <a:ext cx="480996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111.95pt" to="407.2pt,113.4pt" ID="Прямая соединительная линия 85"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431290</wp:posOffset>
                </wp:positionV>
                <wp:extent cx="0" cy="200025"/>
                <wp:effectExtent l="3175" t="0" r="3175" b="0"/>
                <wp:wrapNone/>
                <wp:docPr id="26" name="Прямая соединительная линия 86"/>
                <a:graphic xmlns:a="http://schemas.openxmlformats.org/drawingml/2006/main">
                  <a:graphicData uri="http://schemas.microsoft.com/office/word/2010/wordprocessingShape">
                    <wps:wsp>
                      <wps:cNvSpPr/>
                      <wps:spPr>
                        <a:xfrm>
                          <a:off x="0" y="0"/>
                          <a:ext cx="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0pt,112.7pt" to="30pt,128.4pt" ID="Прямая соединительная линия 8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62550</wp:posOffset>
                </wp:positionH>
                <wp:positionV relativeFrom="paragraph">
                  <wp:posOffset>1412240</wp:posOffset>
                </wp:positionV>
                <wp:extent cx="635" cy="190500"/>
                <wp:effectExtent l="0" t="0" r="0" b="0"/>
                <wp:wrapNone/>
                <wp:docPr id="27"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7" stroked="t" o:allowincell="f" style="position:absolute;margin-left:406.5pt;margin-top:11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743200</wp:posOffset>
                </wp:positionH>
                <wp:positionV relativeFrom="paragraph">
                  <wp:posOffset>621665</wp:posOffset>
                </wp:positionV>
                <wp:extent cx="19050" cy="238125"/>
                <wp:effectExtent l="0" t="0" r="0" b="0"/>
                <wp:wrapNone/>
                <wp:docPr id="28" name="Прямая со стрелкой 8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8" stroked="t" o:allowincell="f" style="position:absolute;margin-left:216pt;margin-top:4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752475</wp:posOffset>
                </wp:positionH>
                <wp:positionV relativeFrom="paragraph">
                  <wp:posOffset>640715</wp:posOffset>
                </wp:positionV>
                <wp:extent cx="9525" cy="238125"/>
                <wp:effectExtent l="0" t="0" r="0" b="0"/>
                <wp:wrapNone/>
                <wp:docPr id="29"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9" stroked="t" o:allowincell="f" style="position:absolute;margin-left:59.25pt;margin-top:50.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1088390</wp:posOffset>
                </wp:positionV>
                <wp:extent cx="19050" cy="5762625"/>
                <wp:effectExtent l="3175" t="635" r="3175" b="635"/>
                <wp:wrapNone/>
                <wp:docPr id="30" name="Прямая соединительная линия 90"/>
                <a:graphic xmlns:a="http://schemas.openxmlformats.org/drawingml/2006/main">
                  <a:graphicData uri="http://schemas.microsoft.com/office/word/2010/wordprocessingShape">
                    <wps:wsp>
                      <wps:cNvSpPr/>
                      <wps:spPr>
                        <a:xfrm>
                          <a:off x="0" y="0"/>
                          <a:ext cx="19080" cy="57625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12pt,85.7pt" to="313.45pt,539.4pt" ID="Прямая соединительная линия 9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1097915</wp:posOffset>
                </wp:positionV>
                <wp:extent cx="390525" cy="0"/>
                <wp:effectExtent l="0" t="3175" r="0" b="3175"/>
                <wp:wrapNone/>
                <wp:docPr id="31" name="Прямая соединительная линия 91"/>
                <a:graphic xmlns:a="http://schemas.openxmlformats.org/drawingml/2006/main">
                  <a:graphicData uri="http://schemas.microsoft.com/office/word/2010/wordprocessingShape">
                    <wps:wsp>
                      <wps:cNvSpPr/>
                      <wps:spPr>
                        <a:xfrm>
                          <a:off x="0" y="0"/>
                          <a:ext cx="3906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pt,86.45pt" to="312.7pt,86.45pt" ID="Прямая соединительная линия 9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19500</wp:posOffset>
                </wp:positionH>
                <wp:positionV relativeFrom="paragraph">
                  <wp:posOffset>6812915</wp:posOffset>
                </wp:positionV>
                <wp:extent cx="361950" cy="19050"/>
                <wp:effectExtent l="0" t="0" r="0" b="0"/>
                <wp:wrapNone/>
                <wp:docPr id="32" name="Прямая со стрелкой 9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2" stroked="t" o:allowincell="f" style="position:absolute;margin-left:285pt;margin-top:536.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19500</wp:posOffset>
                </wp:positionH>
                <wp:positionV relativeFrom="paragraph">
                  <wp:posOffset>3260090</wp:posOffset>
                </wp:positionV>
                <wp:extent cx="685800" cy="5238750"/>
                <wp:effectExtent l="0" t="0" r="0" b="0"/>
                <wp:wrapNone/>
                <wp:docPr id="33" name="Прямая со стрелкой 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3" stroked="t" o:allowincell="f" style="position:absolute;margin-left:285pt;margin-top:256.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609975</wp:posOffset>
                </wp:positionH>
                <wp:positionV relativeFrom="paragraph">
                  <wp:posOffset>1821815</wp:posOffset>
                </wp:positionV>
                <wp:extent cx="714375" cy="3686175"/>
                <wp:effectExtent l="0" t="0" r="0" b="0"/>
                <wp:wrapNone/>
                <wp:docPr id="34"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4" stroked="t" o:allowincell="f" style="position:absolute;margin-left:284.25pt;margin-top:143.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90925</wp:posOffset>
                </wp:positionH>
                <wp:positionV relativeFrom="paragraph">
                  <wp:posOffset>5088890</wp:posOffset>
                </wp:positionV>
                <wp:extent cx="381000" cy="9525"/>
                <wp:effectExtent l="635" t="3175" r="635" b="3175"/>
                <wp:wrapNone/>
                <wp:docPr id="35" name="Прямая соединительная линия 96"/>
                <a:graphic xmlns:a="http://schemas.openxmlformats.org/drawingml/2006/main">
                  <a:graphicData uri="http://schemas.microsoft.com/office/word/2010/wordprocessingShape">
                    <wps:wsp>
                      <wps:cNvSpPr/>
                      <wps:spPr>
                        <a:xfrm>
                          <a:off x="0" y="0"/>
                          <a:ext cx="380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75pt,400.7pt" to="312.7pt,401.4pt" ID="Прямая соединительная линия 9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9500</wp:posOffset>
                </wp:positionH>
                <wp:positionV relativeFrom="paragraph">
                  <wp:posOffset>3879215</wp:posOffset>
                </wp:positionV>
                <wp:extent cx="361950" cy="9525"/>
                <wp:effectExtent l="635" t="3175" r="635" b="3175"/>
                <wp:wrapNone/>
                <wp:docPr id="36" name="Прямая соединительная линия 98"/>
                <a:graphic xmlns:a="http://schemas.openxmlformats.org/drawingml/2006/main">
                  <a:graphicData uri="http://schemas.microsoft.com/office/word/2010/wordprocessingShape">
                    <wps:wsp>
                      <wps:cNvSpPr/>
                      <wps:spPr>
                        <a:xfrm>
                          <a:off x="0" y="0"/>
                          <a:ext cx="3618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305.45pt" to="313.45pt,306.15pt" ID="Прямая соединительная линия 9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90975</wp:posOffset>
                </wp:positionH>
                <wp:positionV relativeFrom="paragraph">
                  <wp:posOffset>3088640</wp:posOffset>
                </wp:positionV>
                <wp:extent cx="371475" cy="28575"/>
                <wp:effectExtent l="0" t="0" r="0" b="0"/>
                <wp:wrapNone/>
                <wp:docPr id="37" name="Прямая со стрелкой 9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9" stroked="t" o:allowincell="f" style="position:absolute;margin-left:314.25pt;margin-top:243.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9737090</wp:posOffset>
                </wp:positionV>
                <wp:extent cx="1733550" cy="9525"/>
                <wp:effectExtent l="635" t="3175" r="635" b="3175"/>
                <wp:wrapNone/>
                <wp:docPr id="38" name="Прямая соединительная линия 100"/>
                <a:graphic xmlns:a="http://schemas.openxmlformats.org/drawingml/2006/main">
                  <a:graphicData uri="http://schemas.microsoft.com/office/word/2010/wordprocessingShape">
                    <wps:wsp>
                      <wps:cNvSpPr/>
                      <wps:spPr>
                        <a:xfrm>
                          <a:off x="0" y="0"/>
                          <a:ext cx="17334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59.25pt,766.7pt" to="495.7pt,767.4pt" ID="Прямая соединительная линия 10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5575</wp:posOffset>
                </wp:positionH>
                <wp:positionV relativeFrom="paragraph">
                  <wp:posOffset>9432290</wp:posOffset>
                </wp:positionV>
                <wp:extent cx="9525" cy="314325"/>
                <wp:effectExtent l="3175" t="635" r="3175" b="635"/>
                <wp:wrapNone/>
                <wp:docPr id="39" name="Прямая соединительная линия 101"/>
                <a:graphic xmlns:a="http://schemas.openxmlformats.org/drawingml/2006/main">
                  <a:graphicData uri="http://schemas.microsoft.com/office/word/2010/wordprocessingShape">
                    <wps:wsp>
                      <wps:cNvSpPr/>
                      <wps:spPr>
                        <a:xfrm>
                          <a:off x="0" y="0"/>
                          <a:ext cx="936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2.25pt,742.7pt" to="212.95pt,767.4pt" ID="Прямая соединительная линия 10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659765</wp:posOffset>
                </wp:positionV>
                <wp:extent cx="9525" cy="219075"/>
                <wp:effectExtent l="3175" t="635" r="3175" b="635"/>
                <wp:wrapNone/>
                <wp:docPr id="40" name="Прямая соединительная линия 102"/>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5.05pt,51.95pt" to="-14.35pt,69.15pt" ID="Прямая соединительная линия 102"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1288415</wp:posOffset>
                </wp:positionV>
                <wp:extent cx="0" cy="342900"/>
                <wp:effectExtent l="3175" t="0" r="3175" b="0"/>
                <wp:wrapNone/>
                <wp:docPr id="41" name="Прямая соединительная линия 103"/>
                <a:graphic xmlns:a="http://schemas.openxmlformats.org/drawingml/2006/main">
                  <a:graphicData uri="http://schemas.microsoft.com/office/word/2010/wordprocessingShape">
                    <wps:wsp>
                      <wps:cNvSpPr/>
                      <wps:spPr>
                        <a:xfrm>
                          <a:off x="0" y="0"/>
                          <a:ext cx="0" cy="343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25pt,101.45pt" to="-14.25pt,128.4pt" ID="Прямая соединительная линия 10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1925</wp:posOffset>
                </wp:positionH>
                <wp:positionV relativeFrom="paragraph">
                  <wp:posOffset>2202815</wp:posOffset>
                </wp:positionV>
                <wp:extent cx="0" cy="190500"/>
                <wp:effectExtent l="3175" t="0" r="3175" b="0"/>
                <wp:wrapNone/>
                <wp:docPr id="42" name="Прямая соединительная линия 104"/>
                <a:graphic xmlns:a="http://schemas.openxmlformats.org/drawingml/2006/main">
                  <a:graphicData uri="http://schemas.microsoft.com/office/word/2010/wordprocessingShape">
                    <wps:wsp>
                      <wps:cNvSpPr/>
                      <wps:spPr>
                        <a:xfrm>
                          <a:off x="0" y="0"/>
                          <a:ext cx="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75pt,173.45pt" to="-12.75pt,188.4pt" ID="Прямая соединительная линия 10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035</wp:posOffset>
                </wp:positionH>
                <wp:positionV relativeFrom="paragraph">
                  <wp:posOffset>3041015</wp:posOffset>
                </wp:positionV>
                <wp:extent cx="9525" cy="247650"/>
                <wp:effectExtent l="3175" t="635" r="3175" b="635"/>
                <wp:wrapNone/>
                <wp:docPr id="43" name="Прямая соединительная линия 105"/>
                <a:graphic xmlns:a="http://schemas.openxmlformats.org/drawingml/2006/main">
                  <a:graphicData uri="http://schemas.microsoft.com/office/word/2010/wordprocessingShape">
                    <wps:wsp>
                      <wps:cNvSpPr/>
                      <wps:spPr>
                        <a:xfrm flipH="1">
                          <a:off x="0" y="0"/>
                          <a:ext cx="9360" cy="247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5pt,239.45pt" to="-11.35pt,258.9pt" ID="Прямая соединительная линия 105"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3985</wp:posOffset>
                </wp:positionH>
                <wp:positionV relativeFrom="paragraph">
                  <wp:posOffset>4107815</wp:posOffset>
                </wp:positionV>
                <wp:extent cx="9525" cy="219075"/>
                <wp:effectExtent l="3175" t="635" r="3175" b="635"/>
                <wp:wrapNone/>
                <wp:docPr id="44" name="Прямая соединительная линия 106"/>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5pt,323.45pt" to="-9.85pt,340.65pt" ID="Прямая соединительная линия 106"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5336540</wp:posOffset>
                </wp:positionV>
                <wp:extent cx="19050" cy="228600"/>
                <wp:effectExtent l="3175" t="635" r="3175" b="635"/>
                <wp:wrapNone/>
                <wp:docPr id="45" name="Прямая соединительная линия 107"/>
                <a:graphic xmlns:a="http://schemas.openxmlformats.org/drawingml/2006/main">
                  <a:graphicData uri="http://schemas.microsoft.com/office/word/2010/wordprocessingShape">
                    <wps:wsp>
                      <wps:cNvSpPr/>
                      <wps:spPr>
                        <a:xfrm flipH="1">
                          <a:off x="0" y="0"/>
                          <a:ext cx="1908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25pt,420.2pt" to="-6.8pt,438.15pt" ID="Прямая соединительная линия 107"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6555740</wp:posOffset>
                </wp:positionV>
                <wp:extent cx="9525" cy="200025"/>
                <wp:effectExtent l="3175" t="635" r="3175" b="635"/>
                <wp:wrapNone/>
                <wp:docPr id="46" name="Прямая соединительная линия 108"/>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pt,516.2pt" to="-5.3pt,531.9pt" ID="Прямая соединительная линия 10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0275</wp:posOffset>
                </wp:positionH>
                <wp:positionV relativeFrom="paragraph">
                  <wp:posOffset>1345565</wp:posOffset>
                </wp:positionV>
                <wp:extent cx="0" cy="219075"/>
                <wp:effectExtent l="3175" t="0" r="3175" b="0"/>
                <wp:wrapNone/>
                <wp:docPr id="47" name="Прямая соединительная линия 109"/>
                <a:graphic xmlns:a="http://schemas.openxmlformats.org/drawingml/2006/main">
                  <a:graphicData uri="http://schemas.microsoft.com/office/word/2010/wordprocessingShape">
                    <wps:wsp>
                      <wps:cNvSpPr/>
                      <wps:spPr>
                        <a:xfrm>
                          <a:off x="0" y="0"/>
                          <a:ext cx="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3.25pt,105.95pt" to="173.25pt,123.15pt" ID="Прямая соединительная линия 10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28850</wp:posOffset>
                </wp:positionH>
                <wp:positionV relativeFrom="paragraph">
                  <wp:posOffset>2250440</wp:posOffset>
                </wp:positionV>
                <wp:extent cx="0" cy="104775"/>
                <wp:effectExtent l="3175" t="0" r="3175" b="0"/>
                <wp:wrapNone/>
                <wp:docPr id="48" name="Прямая соединительная линия 110"/>
                <a:graphic xmlns:a="http://schemas.openxmlformats.org/drawingml/2006/main">
                  <a:graphicData uri="http://schemas.microsoft.com/office/word/2010/wordprocessingShape">
                    <wps:wsp>
                      <wps:cNvSpPr/>
                      <wps:spPr>
                        <a:xfrm>
                          <a:off x="0" y="0"/>
                          <a:ext cx="0" cy="104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5.5pt,177.2pt" to="175.5pt,185.4pt" ID="Прямая соединительная линия 1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57425</wp:posOffset>
                </wp:positionH>
                <wp:positionV relativeFrom="paragraph">
                  <wp:posOffset>2936240</wp:posOffset>
                </wp:positionV>
                <wp:extent cx="0" cy="85725"/>
                <wp:effectExtent l="3175" t="0" r="3810" b="0"/>
                <wp:wrapNone/>
                <wp:docPr id="49" name="Прямая соединительная линия 111"/>
                <a:graphic xmlns:a="http://schemas.openxmlformats.org/drawingml/2006/main">
                  <a:graphicData uri="http://schemas.microsoft.com/office/word/2010/wordprocessingShape">
                    <wps:wsp>
                      <wps:cNvSpPr/>
                      <wps:spPr>
                        <a:xfrm>
                          <a:off x="0" y="0"/>
                          <a:ext cx="0" cy="85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75pt,231.2pt" to="177.75pt,237.9pt" ID="Прямая соединительная линия 11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7900</wp:posOffset>
                </wp:positionH>
                <wp:positionV relativeFrom="paragraph">
                  <wp:posOffset>4345940</wp:posOffset>
                </wp:positionV>
                <wp:extent cx="0" cy="180975"/>
                <wp:effectExtent l="3175" t="0" r="3175" b="0"/>
                <wp:wrapNone/>
                <wp:docPr id="50" name="Прямая соединительная линия 112"/>
                <a:graphic xmlns:a="http://schemas.openxmlformats.org/drawingml/2006/main">
                  <a:graphicData uri="http://schemas.microsoft.com/office/word/2010/wordprocessingShape">
                    <wps:wsp>
                      <wps:cNvSpPr/>
                      <wps:spPr>
                        <a:xfrm>
                          <a:off x="0" y="0"/>
                          <a:ext cx="0" cy="181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pt,342.2pt" to="177pt,356.4pt" ID="Прямая соединительная линия 112"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14575</wp:posOffset>
                </wp:positionH>
                <wp:positionV relativeFrom="paragraph">
                  <wp:posOffset>6260465</wp:posOffset>
                </wp:positionV>
                <wp:extent cx="9525" cy="200025"/>
                <wp:effectExtent l="3175" t="635" r="3175" b="635"/>
                <wp:wrapNone/>
                <wp:docPr id="51" name="Прямая соединительная линия 113"/>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2.25pt,492.95pt" to="182.95pt,508.65pt" ID="Прямая соединительная линия 11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7660640</wp:posOffset>
                </wp:positionV>
                <wp:extent cx="9525" cy="190500"/>
                <wp:effectExtent l="3175" t="635" r="3175" b="635"/>
                <wp:wrapNone/>
                <wp:docPr id="52" name="Прямая соединительная линия 114"/>
                <a:graphic xmlns:a="http://schemas.openxmlformats.org/drawingml/2006/main">
                  <a:graphicData uri="http://schemas.microsoft.com/office/word/2010/wordprocessingShape">
                    <wps:wsp>
                      <wps:cNvSpPr/>
                      <wps:spPr>
                        <a:xfrm flipH="1">
                          <a:off x="0" y="0"/>
                          <a:ext cx="936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1.45pt,603.2pt" to="182.15pt,618.15pt" ID="Прямая соединительная линия 114"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48200</wp:posOffset>
                </wp:positionH>
                <wp:positionV relativeFrom="paragraph">
                  <wp:posOffset>1297940</wp:posOffset>
                </wp:positionV>
                <wp:extent cx="0" cy="276225"/>
                <wp:effectExtent l="3175" t="0" r="3175" b="0"/>
                <wp:wrapNone/>
                <wp:docPr id="53" name="Прямая соединительная линия 115"/>
                <a:graphic xmlns:a="http://schemas.openxmlformats.org/drawingml/2006/main">
                  <a:graphicData uri="http://schemas.microsoft.com/office/word/2010/wordprocessingShape">
                    <wps:wsp>
                      <wps:cNvSpPr/>
                      <wps:spPr>
                        <a:xfrm>
                          <a:off x="0" y="0"/>
                          <a:ext cx="0" cy="27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6pt,102.2pt" to="366pt,123.9pt" ID="Прямая соединительная линия 11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29150</wp:posOffset>
                </wp:positionH>
                <wp:positionV relativeFrom="paragraph">
                  <wp:posOffset>2774315</wp:posOffset>
                </wp:positionV>
                <wp:extent cx="0" cy="285750"/>
                <wp:effectExtent l="3175" t="0" r="3175" b="0"/>
                <wp:wrapNone/>
                <wp:docPr id="54" name="Прямая соединительная линия 116"/>
                <a:graphic xmlns:a="http://schemas.openxmlformats.org/drawingml/2006/main">
                  <a:graphicData uri="http://schemas.microsoft.com/office/word/2010/wordprocessingShape">
                    <wps:wsp>
                      <wps:cNvSpPr/>
                      <wps:spPr>
                        <a:xfrm>
                          <a:off x="0" y="0"/>
                          <a:ext cx="0" cy="285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18.45pt" to="364.5pt,240.9pt" ID="Прямая соединительная линия 11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29150</wp:posOffset>
                </wp:positionH>
                <wp:positionV relativeFrom="paragraph">
                  <wp:posOffset>3717290</wp:posOffset>
                </wp:positionV>
                <wp:extent cx="9525" cy="333375"/>
                <wp:effectExtent l="3175" t="635" r="3175" b="635"/>
                <wp:wrapNone/>
                <wp:docPr id="55" name="Прямая соединительная линия 117"/>
                <a:graphic xmlns:a="http://schemas.openxmlformats.org/drawingml/2006/main">
                  <a:graphicData uri="http://schemas.microsoft.com/office/word/2010/wordprocessingShape">
                    <wps:wsp>
                      <wps:cNvSpPr/>
                      <wps:spPr>
                        <a:xfrm>
                          <a:off x="0" y="0"/>
                          <a:ext cx="9360" cy="333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92.7pt" to="365.2pt,318.9pt" ID="Прямая соединительная линия 11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4875</wp:posOffset>
                </wp:positionH>
                <wp:positionV relativeFrom="paragraph">
                  <wp:posOffset>4774565</wp:posOffset>
                </wp:positionV>
                <wp:extent cx="0" cy="314325"/>
                <wp:effectExtent l="3175" t="0" r="3175" b="0"/>
                <wp:wrapNone/>
                <wp:docPr id="56" name="Прямая соединительная линия 118"/>
                <a:graphic xmlns:a="http://schemas.openxmlformats.org/drawingml/2006/main">
                  <a:graphicData uri="http://schemas.microsoft.com/office/word/2010/wordprocessingShape">
                    <wps:wsp>
                      <wps:cNvSpPr/>
                      <wps:spPr>
                        <a:xfrm>
                          <a:off x="0" y="0"/>
                          <a:ext cx="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1.25pt,375.95pt" to="371.25pt,400.65pt" ID="Прямая соединительная линия 118" stroked="t" o:allowincell="f" style="position:absolute">
                <v:stroke color="#5b9bd5" weight="6480" joinstyle="miter" endcap="flat"/>
                <v:fill o:detectmouseclick="t" on="false"/>
                <w10:wrap type="none"/>
              </v:line>
            </w:pict>
          </mc:Fallback>
        </mc:AlternateContent>
      </w:r>
      <w:r>
        <w:rPr>
          <w:rFonts w:cs="Times New Roman" w:ascii="Times New Roman" w:hAnsi="Times New Roman"/>
          <w:sz w:val="28"/>
          <w:szCs w:val="28"/>
        </w:rPr>
        <w:t>I курс I семестр                         I курс II семестр                        II курс III семестр</w:t>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847725</wp:posOffset>
                </wp:positionV>
                <wp:extent cx="1816100" cy="454025"/>
                <wp:effectExtent l="0" t="0" r="0" b="0"/>
                <wp:wrapSquare wrapText="bothSides"/>
                <wp:docPr id="57" name="Frame2"/>
                <a:graphic xmlns:a="http://schemas.openxmlformats.org/drawingml/2006/main">
                  <a:graphicData uri="http://schemas.microsoft.com/office/word/2010/wordprocessingShape">
                    <wps:wsp>
                      <wps:cNvSpPr txBox="1"/>
                      <wps:spPr>
                        <a:xfrm>
                          <a:off x="0" y="0"/>
                          <a:ext cx="1816100" cy="454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3pt;height:35.75pt;mso-wrap-distance-left:9.05pt;mso-wrap-distance-right:9.05pt;mso-wrap-distance-top:0pt;mso-wrap-distance-bottom:0pt;margin-top:66.75pt;mso-position-vertical-relative:text;margin-left:-3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01950</wp:posOffset>
                </wp:positionH>
                <wp:positionV relativeFrom="paragraph">
                  <wp:posOffset>1563370</wp:posOffset>
                </wp:positionV>
                <wp:extent cx="1711325" cy="692150"/>
                <wp:effectExtent l="0" t="0" r="0" b="0"/>
                <wp:wrapNone/>
                <wp:docPr id="58" name="Frame18"/>
                <a:graphic xmlns:a="http://schemas.openxmlformats.org/drawingml/2006/main">
                  <a:graphicData uri="http://schemas.microsoft.com/office/word/2010/wordprocessingShape">
                    <wps:wsp>
                      <wps:cNvSpPr txBox="1"/>
                      <wps:spPr>
                        <a:xfrm>
                          <a:off x="0" y="0"/>
                          <a:ext cx="1711325" cy="6921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4.5pt;mso-wrap-distance-left:9.05pt;mso-wrap-distance-right:9.05pt;mso-wrap-distance-top:0pt;mso-wrap-distance-bottom:0pt;margin-top:123.1pt;mso-position-vertical-relative:text;margin-left:228.5pt;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2600</wp:posOffset>
                </wp:positionH>
                <wp:positionV relativeFrom="paragraph">
                  <wp:posOffset>2393315</wp:posOffset>
                </wp:positionV>
                <wp:extent cx="1854200" cy="654050"/>
                <wp:effectExtent l="0" t="0" r="0" b="0"/>
                <wp:wrapNone/>
                <wp:docPr id="59" name="Frame16"/>
                <a:graphic xmlns:a="http://schemas.openxmlformats.org/drawingml/2006/main">
                  <a:graphicData uri="http://schemas.microsoft.com/office/word/2010/wordprocessingShape">
                    <wps:wsp>
                      <wps:cNvSpPr txBox="1"/>
                      <wps:spPr>
                        <a:xfrm>
                          <a:off x="0" y="0"/>
                          <a:ext cx="1854200"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6pt;height:51.5pt;mso-wrap-distance-left:9.05pt;mso-wrap-distance-right:9.05pt;mso-wrap-distance-top:0pt;mso-wrap-distance-bottom:0pt;margin-top:188.45pt;mso-position-vertical-relative:text;margin-left:-3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3235</wp:posOffset>
                </wp:positionH>
                <wp:positionV relativeFrom="paragraph">
                  <wp:posOffset>1593215</wp:posOffset>
                </wp:positionV>
                <wp:extent cx="1844675" cy="635000"/>
                <wp:effectExtent l="0" t="0" r="0" b="0"/>
                <wp:wrapNone/>
                <wp:docPr id="60" name="Frame17"/>
                <a:graphic xmlns:a="http://schemas.openxmlformats.org/drawingml/2006/main">
                  <a:graphicData uri="http://schemas.microsoft.com/office/word/2010/wordprocessingShape">
                    <wps:wsp>
                      <wps:cNvSpPr txBox="1"/>
                      <wps:spPr>
                        <a:xfrm>
                          <a:off x="0" y="0"/>
                          <a:ext cx="1844675" cy="6350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5.25pt;height:50pt;mso-wrap-distance-left:9.05pt;mso-wrap-distance-right:9.05pt;mso-wrap-distance-top:0pt;mso-wrap-distance-bottom:0pt;margin-top:125.45pt;mso-position-vertical-relative:text;margin-left:-38.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258445</wp:posOffset>
                </wp:positionV>
                <wp:extent cx="4102100" cy="415925"/>
                <wp:effectExtent l="0" t="0" r="0" b="0"/>
                <wp:wrapNone/>
                <wp:docPr id="61" name="Frame3"/>
                <a:graphic xmlns:a="http://schemas.openxmlformats.org/drawingml/2006/main">
                  <a:graphicData uri="http://schemas.microsoft.com/office/word/2010/wordprocessingShape">
                    <wps:wsp>
                      <wps:cNvSpPr txBox="1"/>
                      <wps:spPr>
                        <a:xfrm>
                          <a:off x="0" y="0"/>
                          <a:ext cx="4102100" cy="4159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323pt;height:32.75pt;mso-wrap-distance-left:9.05pt;mso-wrap-distance-right:9.05pt;mso-wrap-distance-top:0pt;mso-wrap-distance-bottom:0pt;margin-top:20.35pt;mso-position-vertical-relative:text;margin-left:-3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275</wp:posOffset>
                </wp:positionH>
                <wp:positionV relativeFrom="paragraph">
                  <wp:posOffset>6732270</wp:posOffset>
                </wp:positionV>
                <wp:extent cx="1787525" cy="654050"/>
                <wp:effectExtent l="0" t="0" r="0" b="0"/>
                <wp:wrapNone/>
                <wp:docPr id="62" name="Frame11"/>
                <a:graphic xmlns:a="http://schemas.openxmlformats.org/drawingml/2006/main">
                  <a:graphicData uri="http://schemas.microsoft.com/office/word/2010/wordprocessingShape">
                    <wps:wsp>
                      <wps:cNvSpPr txBox="1"/>
                      <wps:spPr>
                        <a:xfrm>
                          <a:off x="0" y="0"/>
                          <a:ext cx="1787525"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51.5pt;mso-wrap-distance-left:9.05pt;mso-wrap-distance-right:9.05pt;mso-wrap-distance-top:0pt;mso-wrap-distance-bottom:0pt;margin-top:530.1pt;mso-position-vertical-relative:text;margin-left:-33.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325</wp:posOffset>
                </wp:positionH>
                <wp:positionV relativeFrom="paragraph">
                  <wp:posOffset>5544820</wp:posOffset>
                </wp:positionV>
                <wp:extent cx="1787525" cy="1035050"/>
                <wp:effectExtent l="0" t="0" r="0" b="0"/>
                <wp:wrapNone/>
                <wp:docPr id="63" name="Frame12"/>
                <a:graphic xmlns:a="http://schemas.openxmlformats.org/drawingml/2006/main">
                  <a:graphicData uri="http://schemas.microsoft.com/office/word/2010/wordprocessingShape">
                    <wps:wsp>
                      <wps:cNvSpPr txBox="1"/>
                      <wps:spPr>
                        <a:xfrm>
                          <a:off x="0" y="0"/>
                          <a:ext cx="17875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1.5pt;mso-wrap-distance-left:9.05pt;mso-wrap-distance-right:9.05pt;mso-wrap-distance-top:0pt;mso-wrap-distance-bottom:0pt;margin-top:436.6pt;mso-position-vertical-relative:text;margin-left:-34.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4313555</wp:posOffset>
                </wp:positionV>
                <wp:extent cx="1787525" cy="1025525"/>
                <wp:effectExtent l="0" t="0" r="0" b="0"/>
                <wp:wrapNone/>
                <wp:docPr id="64" name="Frame14"/>
                <a:graphic xmlns:a="http://schemas.openxmlformats.org/drawingml/2006/main">
                  <a:graphicData uri="http://schemas.microsoft.com/office/word/2010/wordprocessingShape">
                    <wps:wsp>
                      <wps:cNvSpPr txBox="1"/>
                      <wps:spPr>
                        <a:xfrm>
                          <a:off x="0" y="0"/>
                          <a:ext cx="1787525" cy="10255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0.75pt;mso-wrap-distance-left:9.05pt;mso-wrap-distance-right:9.05pt;mso-wrap-distance-top:0pt;mso-wrap-distance-bottom:0pt;margin-top:339.65pt;mso-position-vertical-relative:text;margin-left:-3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3278505</wp:posOffset>
                </wp:positionV>
                <wp:extent cx="1787525" cy="835025"/>
                <wp:effectExtent l="0" t="0" r="0" b="0"/>
                <wp:wrapNone/>
                <wp:docPr id="65" name="Frame1"/>
                <a:graphic xmlns:a="http://schemas.openxmlformats.org/drawingml/2006/main">
                  <a:graphicData uri="http://schemas.microsoft.com/office/word/2010/wordprocessingShape">
                    <wps:wsp>
                      <wps:cNvSpPr txBox="1"/>
                      <wps:spPr>
                        <a:xfrm>
                          <a:off x="0" y="0"/>
                          <a:ext cx="1787525" cy="835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65.75pt;mso-wrap-distance-left:9.05pt;mso-wrap-distance-right:9.05pt;mso-wrap-distance-top:0pt;mso-wrap-distance-bottom:0pt;margin-top:258.15pt;mso-position-vertical-relative:text;margin-left:-3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2353310</wp:posOffset>
                </wp:positionV>
                <wp:extent cx="1711325" cy="596900"/>
                <wp:effectExtent l="0" t="0" r="0" b="0"/>
                <wp:wrapNone/>
                <wp:docPr id="66" name="Frame8"/>
                <a:graphic xmlns:a="http://schemas.openxmlformats.org/drawingml/2006/main">
                  <a:graphicData uri="http://schemas.microsoft.com/office/word/2010/wordprocessingShape">
                    <wps:wsp>
                      <wps:cNvSpPr txBox="1"/>
                      <wps:spPr>
                        <a:xfrm>
                          <a:off x="0" y="0"/>
                          <a:ext cx="1711325" cy="5969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7pt;mso-wrap-distance-left:9.05pt;mso-wrap-distance-right:9.05pt;mso-wrap-distance-top:0pt;mso-wrap-distance-bottom:0pt;margin-top:185.3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v:textbox>
                <w10:wrap type="none"/>
              </v:rect>
            </w:pict>
          </mc:Fallback>
        </mc:AlternateConten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3025775</wp:posOffset>
                </wp:positionV>
                <wp:extent cx="1711325" cy="701675"/>
                <wp:effectExtent l="0" t="0" r="0" b="0"/>
                <wp:wrapNone/>
                <wp:docPr id="67" name="Frame7"/>
                <a:graphic xmlns:a="http://schemas.openxmlformats.org/drawingml/2006/main">
                  <a:graphicData uri="http://schemas.microsoft.com/office/word/2010/wordprocessingShape">
                    <wps:wsp>
                      <wps:cNvSpPr txBox="1"/>
                      <wps:spPr>
                        <a:xfrm>
                          <a:off x="0" y="0"/>
                          <a:ext cx="1711325" cy="7016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5.25pt;mso-wrap-distance-left:9.05pt;mso-wrap-distance-right:0pt;mso-wrap-distance-top:0pt;mso-wrap-distance-bottom:0pt;margin-top:238.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v:textbox>
                <w10:wrap type="none"/>
              </v:rect>
            </w:pict>
          </mc:Fallback>
        </mc:AlternateContent>
      </w: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539875</wp:posOffset>
                </wp:positionV>
                <wp:extent cx="1711325" cy="1244600"/>
                <wp:effectExtent l="0" t="0" r="0" b="0"/>
                <wp:wrapNone/>
                <wp:docPr id="68" name="Frame9"/>
                <a:graphic xmlns:a="http://schemas.openxmlformats.org/drawingml/2006/main">
                  <a:graphicData uri="http://schemas.microsoft.com/office/word/2010/wordprocessingShape">
                    <wps:wsp>
                      <wps:cNvSpPr txBox="1"/>
                      <wps:spPr>
                        <a:xfrm>
                          <a:off x="0" y="0"/>
                          <a:ext cx="1711325" cy="12446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98pt;mso-wrap-distance-left:9.05pt;mso-wrap-distance-right:0pt;mso-wrap-distance-top:0pt;mso-wrap-distance-bottom:0pt;margin-top:121.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263525</wp:posOffset>
                </wp:positionV>
                <wp:extent cx="1711325" cy="1035050"/>
                <wp:effectExtent l="0" t="0" r="0" b="0"/>
                <wp:wrapNone/>
                <wp:docPr id="69" name="Frame10"/>
                <a:graphic xmlns:a="http://schemas.openxmlformats.org/drawingml/2006/main">
                  <a:graphicData uri="http://schemas.microsoft.com/office/word/2010/wordprocessingShape">
                    <wps:wsp>
                      <wps:cNvSpPr txBox="1"/>
                      <wps:spPr>
                        <a:xfrm>
                          <a:off x="0" y="0"/>
                          <a:ext cx="17113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81.5pt;mso-wrap-distance-left:9.05pt;mso-wrap-distance-right:0pt;mso-wrap-distance-top:0pt;mso-wrap-distance-bottom:0pt;margin-top:20.7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v:textbox>
                <w10:wrap type="none"/>
              </v:rect>
            </w:pict>
          </mc:Fallback>
        </mc:AlternateConten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4031615</wp:posOffset>
                </wp:positionV>
                <wp:extent cx="1711325" cy="758825"/>
                <wp:effectExtent l="0" t="0" r="0" b="0"/>
                <wp:wrapNone/>
                <wp:docPr id="70" name="Frame6"/>
                <a:graphic xmlns:a="http://schemas.openxmlformats.org/drawingml/2006/main">
                  <a:graphicData uri="http://schemas.microsoft.com/office/word/2010/wordprocessingShape">
                    <wps:wsp>
                      <wps:cNvSpPr txBox="1"/>
                      <wps:spPr>
                        <a:xfrm>
                          <a:off x="0" y="0"/>
                          <a:ext cx="1711325" cy="758825"/>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9.75pt;mso-wrap-distance-left:9.05pt;mso-wrap-distance-right:0pt;mso-wrap-distance-top:0pt;mso-wrap-distance-bottom:0pt;margin-top:317.45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835025</wp:posOffset>
                </wp:positionV>
                <wp:extent cx="1711325" cy="520700"/>
                <wp:effectExtent l="0" t="0" r="0" b="0"/>
                <wp:wrapNone/>
                <wp:docPr id="71" name="Frame4"/>
                <a:graphic xmlns:a="http://schemas.openxmlformats.org/drawingml/2006/main">
                  <a:graphicData uri="http://schemas.microsoft.com/office/word/2010/wordprocessingShape">
                    <wps:wsp>
                      <wps:cNvSpPr txBox="1"/>
                      <wps:spPr>
                        <a:xfrm>
                          <a:off x="0" y="0"/>
                          <a:ext cx="1711325" cy="5207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1pt;mso-wrap-distance-left:9.05pt;mso-wrap-distance-right:9.05pt;mso-wrap-distance-top:0pt;mso-wrap-distance-bottom:0pt;margin-top:65.7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4506595</wp:posOffset>
                </wp:positionV>
                <wp:extent cx="1711325" cy="1768475"/>
                <wp:effectExtent l="0" t="0" r="0" b="0"/>
                <wp:wrapNone/>
                <wp:docPr id="72" name="Frame13"/>
                <a:graphic xmlns:a="http://schemas.openxmlformats.org/drawingml/2006/main">
                  <a:graphicData uri="http://schemas.microsoft.com/office/word/2010/wordprocessingShape">
                    <wps:wsp>
                      <wps:cNvSpPr txBox="1"/>
                      <wps:spPr>
                        <a:xfrm>
                          <a:off x="0" y="0"/>
                          <a:ext cx="1711325" cy="17684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39.25pt;mso-wrap-distance-left:9.05pt;mso-wrap-distance-right:9.05pt;mso-wrap-distance-top:0pt;mso-wrap-distance-bottom:0pt;margin-top:354.8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3011170</wp:posOffset>
                </wp:positionV>
                <wp:extent cx="1711325" cy="1349375"/>
                <wp:effectExtent l="0" t="0" r="0" b="0"/>
                <wp:wrapNone/>
                <wp:docPr id="73" name="Frame15"/>
                <a:graphic xmlns:a="http://schemas.openxmlformats.org/drawingml/2006/main">
                  <a:graphicData uri="http://schemas.microsoft.com/office/word/2010/wordprocessingShape">
                    <wps:wsp>
                      <wps:cNvSpPr txBox="1"/>
                      <wps:spPr>
                        <a:xfrm>
                          <a:off x="0" y="0"/>
                          <a:ext cx="1711325" cy="1349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06.25pt;mso-wrap-distance-left:9.05pt;mso-wrap-distance-right:9.05pt;mso-wrap-distance-top:0pt;mso-wrap-distance-bottom:0pt;margin-top:237.1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v:textbox>
                <w10:wrap type="none"/>
              </v:rect>
            </w:pict>
          </mc:Fallback>
        </mc:AlternateContent>
      </w:r>
      <w:r>
        <mc:AlternateContent>
          <mc:Choice Requires="wps">
            <w:drawing>
              <wp:anchor behindDoc="0" distT="0" distB="0" distL="114935" distR="0" simplePos="0" locked="0" layoutInCell="0" allowOverlap="1" relativeHeight="24">
                <wp:simplePos x="0" y="0"/>
                <wp:positionH relativeFrom="margin">
                  <wp:align>right</wp:align>
                </wp:positionH>
                <wp:positionV relativeFrom="paragraph">
                  <wp:posOffset>5054600</wp:posOffset>
                </wp:positionV>
                <wp:extent cx="1711325" cy="806450"/>
                <wp:effectExtent l="0" t="0" r="0" b="0"/>
                <wp:wrapNone/>
                <wp:docPr id="74" name="Frame5"/>
                <a:graphic xmlns:a="http://schemas.openxmlformats.org/drawingml/2006/main">
                  <a:graphicData uri="http://schemas.microsoft.com/office/word/2010/wordprocessingShape">
                    <wps:wsp>
                      <wps:cNvSpPr txBox="1"/>
                      <wps:spPr>
                        <a:xfrm>
                          <a:off x="0" y="0"/>
                          <a:ext cx="1711325" cy="806450"/>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63.5pt;mso-wrap-distance-left:9.05pt;mso-wrap-distance-right:0pt;mso-wrap-distance-top:0pt;mso-wrap-distance-bottom:0pt;margin-top:398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left="-851" w:right="-428"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r>
        <mc:AlternateContent>
          <mc:Choice Requires="wps">
            <w:drawing>
              <wp:anchor behindDoc="0" distT="0" distB="0" distL="114935" distR="114935" simplePos="0" locked="0" layoutInCell="0" allowOverlap="1" relativeHeight="14">
                <wp:simplePos x="0" y="0"/>
                <wp:positionH relativeFrom="page">
                  <wp:posOffset>3041650</wp:posOffset>
                </wp:positionH>
                <wp:positionV relativeFrom="paragraph">
                  <wp:posOffset>7120890</wp:posOffset>
                </wp:positionV>
                <wp:extent cx="1490980" cy="1605280"/>
                <wp:effectExtent l="0" t="0" r="0" b="0"/>
                <wp:wrapNone/>
                <wp:docPr id="75" name="Frame19"/>
                <a:graphic xmlns:a="http://schemas.openxmlformats.org/drawingml/2006/main">
                  <a:graphicData uri="http://schemas.microsoft.com/office/word/2010/wordprocessingShape">
                    <wps:wsp>
                      <wps:cNvSpPr txBox="1"/>
                      <wps:spPr>
                        <a:xfrm>
                          <a:off x="0" y="0"/>
                          <a:ext cx="1490980" cy="160528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17.4pt;height:126.4pt;mso-wrap-distance-left:9.05pt;mso-wrap-distance-right:9.05pt;mso-wrap-distance-top:0pt;mso-wrap-distance-bottom:0pt;margin-top:560.7pt;mso-position-vertical-relative:text;margin-left:239.5pt;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5920105</wp:posOffset>
                </wp:positionV>
                <wp:extent cx="1984375" cy="1095375"/>
                <wp:effectExtent l="0" t="0" r="0" b="0"/>
                <wp:wrapNone/>
                <wp:docPr id="76" name="Frame20"/>
                <a:graphic xmlns:a="http://schemas.openxmlformats.org/drawingml/2006/main">
                  <a:graphicData uri="http://schemas.microsoft.com/office/word/2010/wordprocessingShape">
                    <wps:wsp>
                      <wps:cNvSpPr txBox="1"/>
                      <wps:spPr>
                        <a:xfrm>
                          <a:off x="0" y="0"/>
                          <a:ext cx="1984375" cy="1095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56.25pt;height:86.25pt;mso-wrap-distance-left:9.05pt;mso-wrap-distance-right:9.05pt;mso-wrap-distance-top:0pt;mso-wrap-distance-bottom:0pt;margin-top:466.15pt;mso-position-vertical-relative:text;margin-left:219.55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v:textbox>
                <w10:wrap type="none"/>
              </v:rect>
            </w:pict>
          </mc:Fallback>
        </mc:AlternateContent>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Форма атестації здобувачів вищої освіт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 підсумкової атестації допускаються здобувачі вищої освіти, які успішно виконали всі вимоги навчального плану підготовки здобувачів другого (магістерського) рівня вищої освіти </w:t>
      </w:r>
      <w:r>
        <w:rPr>
          <w:rFonts w:cs="Times New Roman" w:ascii="Times New Roman" w:hAnsi="Times New Roman"/>
          <w:bCs/>
          <w:sz w:val="24"/>
          <w:szCs w:val="24"/>
        </w:rPr>
        <w:t xml:space="preserve">освітньо-професійної програми Початкова освіта </w:t>
      </w:r>
      <w:r>
        <w:rPr>
          <w:rFonts w:cs="Times New Roman" w:ascii="Times New Roman" w:hAnsi="Times New Roman"/>
          <w:sz w:val="24"/>
          <w:szCs w:val="24"/>
        </w:rPr>
        <w:t>зі спеціальності 013Початкова освіта  і не мають академічної та фінансової заборгованості. Атестація здобувачів другого (магістерського) рівня вищої освіти зі спеціальності 013 Початкова освіта   здійснюється екзаменаційною комісією та проходить у формі з</w:t>
      </w:r>
      <w:r>
        <w:rPr>
          <w:rFonts w:cs="Times New Roman" w:ascii="Times New Roman" w:hAnsi="Times New Roman"/>
          <w:bCs/>
          <w:sz w:val="24"/>
          <w:szCs w:val="24"/>
        </w:rPr>
        <w:t>ахисту кваліфікаційної магістерської роботи.</w:t>
      </w:r>
      <w:r>
        <w:rPr>
          <w:rFonts w:cs="Times New Roman" w:ascii="Times New Roman" w:hAnsi="Times New Roman"/>
          <w:sz w:val="24"/>
          <w:szCs w:val="24"/>
        </w:rPr>
        <w:t xml:space="preserve"> </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естація здійснюється:</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опомогою засобів контролю ступеня досягнення кінцевої мети освітньо-професійної програми підготовки з дотриманням дидактичних принципів формування і реалізації системи засобів діагностик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тестація випускників освітньої програми Початкова освіта зі спеціальності 013 Початкова освіта завершується видачею документа встановленого зразка про присудження ступеня магістра із присвоєнням кваліфікації: Магістр педагогічної освіти. Викладач педагогіки і методик початкової освіти, вчитель початкової школ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Атестація здійснюється відкрито й публіч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0"/>
          <w:type w:val="nextPage"/>
          <w:pgSz w:w="11906" w:h="16838"/>
          <w:pgMar w:left="1418" w:right="851" w:gutter="0" w:header="709" w:top="765" w:footer="0" w:bottom="426"/>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Матриця відповідності програмних компетентностей компонентам освітньої програми</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tbl>
      <w:tblPr>
        <w:tblW w:w="2800" w:type="pct"/>
        <w:jc w:val="left"/>
        <w:tblInd w:w="-113" w:type="dxa"/>
        <w:tblLayout w:type="fixed"/>
        <w:tblCellMar>
          <w:top w:w="0" w:type="dxa"/>
          <w:left w:w="108" w:type="dxa"/>
          <w:bottom w:w="0" w:type="dxa"/>
          <w:right w:w="108" w:type="dxa"/>
        </w:tblCellMar>
      </w:tblPr>
      <w:tblGrid>
        <w:gridCol w:w="798"/>
        <w:gridCol w:w="280"/>
        <w:gridCol w:w="279"/>
        <w:gridCol w:w="281"/>
        <w:gridCol w:w="280"/>
        <w:gridCol w:w="281"/>
        <w:gridCol w:w="341"/>
        <w:gridCol w:w="344"/>
        <w:gridCol w:w="430"/>
        <w:gridCol w:w="431"/>
        <w:gridCol w:w="430"/>
        <w:gridCol w:w="431"/>
        <w:gridCol w:w="438"/>
        <w:gridCol w:w="430"/>
        <w:gridCol w:w="448"/>
        <w:gridCol w:w="343"/>
        <w:gridCol w:w="343"/>
        <w:gridCol w:w="344"/>
        <w:gridCol w:w="430"/>
        <w:gridCol w:w="431"/>
        <w:gridCol w:w="434"/>
      </w:tblGrid>
      <w:tr>
        <w:trPr>
          <w:trHeight w:val="136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1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36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rPr>
              <w:t>+</w:t>
            </w:r>
            <w:r>
              <w:rPr>
                <w:rFonts w:cs="Times New Roman" w:ascii="Times New Roman" w:hAnsi="Times New Roman"/>
                <w:bCs/>
                <w:lang w:val="ru-RU"/>
              </w:rPr>
              <w:t>==</w:t>
            </w: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b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autoSpaceDE w:val="false"/>
        <w:spacing w:lineRule="auto" w:line="240" w:before="0" w:after="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5. Матриця відповідності програмних результатів навчання (ПРН) відповідним компонентам освітньої програми</w:t>
      </w:r>
    </w:p>
    <w:tbl>
      <w:tblPr>
        <w:tblW w:w="3000" w:type="pct"/>
        <w:jc w:val="left"/>
        <w:tblInd w:w="-113" w:type="dxa"/>
        <w:tblLayout w:type="fixed"/>
        <w:tblCellMar>
          <w:top w:w="0" w:type="dxa"/>
          <w:left w:w="108" w:type="dxa"/>
          <w:bottom w:w="0" w:type="dxa"/>
          <w:right w:w="108" w:type="dxa"/>
        </w:tblCellMar>
      </w:tblPr>
      <w:tblGrid>
        <w:gridCol w:w="944"/>
        <w:gridCol w:w="390"/>
        <w:gridCol w:w="396"/>
        <w:gridCol w:w="392"/>
        <w:gridCol w:w="396"/>
        <w:gridCol w:w="393"/>
        <w:gridCol w:w="396"/>
        <w:gridCol w:w="392"/>
        <w:gridCol w:w="396"/>
        <w:gridCol w:w="392"/>
        <w:gridCol w:w="397"/>
        <w:gridCol w:w="392"/>
        <w:gridCol w:w="396"/>
        <w:gridCol w:w="392"/>
        <w:gridCol w:w="391"/>
        <w:gridCol w:w="21"/>
        <w:gridCol w:w="392"/>
        <w:gridCol w:w="414"/>
        <w:gridCol w:w="373"/>
        <w:gridCol w:w="392"/>
        <w:gridCol w:w="396"/>
        <w:gridCol w:w="393"/>
      </w:tblGrid>
      <w:tr>
        <w:trPr>
          <w:trHeight w:val="324"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565"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ПРН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bl>
    <w:p>
      <w:pPr>
        <w:sectPr>
          <w:headerReference w:type="default" r:id="rId11"/>
          <w:type w:val="nextPage"/>
          <w:pgSz w:orient="landscape" w:w="16838" w:h="11906"/>
          <w:pgMar w:left="851" w:right="1259" w:gutter="0" w:header="709" w:top="1418" w:footer="0" w:bottom="851"/>
          <w:pgNumType w:fmt="decimal"/>
          <w:formProt w:val="false"/>
          <w:textDirection w:val="lrTb"/>
          <w:docGrid w:type="default" w:linePitch="360" w:charSpace="0"/>
        </w:sectPr>
      </w:pP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Б</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ст на визначення рівня професійної компетентності майбутнього вчителя, за яким проводили експеримент: Дотаток Б</w:t>
      </w:r>
    </w:p>
    <w:p>
      <w:pPr>
        <w:pStyle w:val="Style19"/>
        <w:spacing w:lineRule="auto" w:line="360"/>
        <w:ind w:firstLine="709"/>
        <w:jc w:val="both"/>
        <w:rPr/>
      </w:pPr>
      <w:r>
        <w:rPr>
          <w:rFonts w:eastAsia="Times New Roman" w:cs="Times New Roman" w:ascii="Times New Roman" w:hAnsi="Times New Roman"/>
          <w:bCs/>
          <w:color w:val="000000"/>
          <w:spacing w:val="-15"/>
          <w:sz w:val="28"/>
          <w:szCs w:val="28"/>
        </w:rPr>
        <w:t>1.</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11"/>
          <w:sz w:val="28"/>
          <w:szCs w:val="28"/>
        </w:rPr>
        <w:t xml:space="preserve">Віднайдіть серед поданих ознак ту, яка розкриває  </w:t>
      </w:r>
      <w:r>
        <w:rPr>
          <w:rFonts w:eastAsia="Times New Roman" w:cs="Times New Roman" w:ascii="Times New Roman" w:hAnsi="Times New Roman"/>
          <w:color w:val="000000"/>
          <w:sz w:val="28"/>
          <w:szCs w:val="28"/>
        </w:rPr>
        <w:t>суть інновації:</w:t>
      </w:r>
    </w:p>
    <w:p>
      <w:pPr>
        <w:pStyle w:val="Style19"/>
        <w:spacing w:lineRule="auto" w:line="360"/>
        <w:ind w:firstLine="709"/>
        <w:jc w:val="both"/>
        <w:rPr/>
      </w:pPr>
      <w:r>
        <w:rPr>
          <w:rFonts w:eastAsia="Times New Roman" w:cs="Times New Roman" w:ascii="Times New Roman" w:hAnsi="Times New Roman"/>
          <w:color w:val="000000"/>
          <w:spacing w:val="-11"/>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ововведення, у результаті якого суттєво змі</w:t>
        <w:softHyphen/>
      </w:r>
      <w:r>
        <w:rPr>
          <w:rFonts w:eastAsia="Times New Roman" w:cs="Times New Roman" w:ascii="Times New Roman" w:hAnsi="Times New Roman"/>
          <w:color w:val="000000"/>
          <w:sz w:val="28"/>
          <w:szCs w:val="28"/>
        </w:rPr>
        <w:t>нюється об'єкт ді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пізнання та впровадження нового в практику </w:t>
      </w:r>
      <w:r>
        <w:rPr>
          <w:rFonts w:eastAsia="Times New Roman" w:cs="Times New Roman" w:ascii="Times New Roman" w:hAnsi="Times New Roman"/>
          <w:color w:val="000000"/>
          <w:sz w:val="28"/>
          <w:szCs w:val="28"/>
        </w:rPr>
        <w:t>діяль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 xml:space="preserve">комплексний процес створення, поширення та </w:t>
      </w:r>
      <w:r>
        <w:rPr>
          <w:rFonts w:eastAsia="Times New Roman" w:cs="Times New Roman" w:ascii="Times New Roman" w:hAnsi="Times New Roman"/>
          <w:color w:val="000000"/>
          <w:spacing w:val="-6"/>
          <w:sz w:val="28"/>
          <w:szCs w:val="28"/>
        </w:rPr>
        <w:t>використання нового засобу в галузі техніки, техно</w:t>
      </w:r>
      <w:r>
        <w:rPr>
          <w:rFonts w:eastAsia="Times New Roman" w:cs="Times New Roman" w:ascii="Times New Roman" w:hAnsi="Times New Roman"/>
          <w:color w:val="000000"/>
          <w:spacing w:val="-5"/>
          <w:sz w:val="28"/>
          <w:szCs w:val="28"/>
        </w:rPr>
        <w:t>логії, педагогіки, наукових дослідже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новий продукт діяльності люде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2.</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Вкажіть, яка з поданих характеристик розкриває ознаку інноваційної освітньої діяльності:</w:t>
      </w:r>
    </w:p>
    <w:p>
      <w:pPr>
        <w:pStyle w:val="Style19"/>
        <w:spacing w:lineRule="auto" w:line="360"/>
        <w:ind w:firstLine="709"/>
        <w:jc w:val="both"/>
        <w:rPr/>
      </w:pPr>
      <w:r>
        <w:rPr>
          <w:rFonts w:eastAsia="Times New Roman" w:cs="Times New Roman" w:ascii="Times New Roman" w:hAnsi="Times New Roman"/>
          <w:color w:val="000000"/>
          <w:spacing w:val="-8"/>
          <w:sz w:val="28"/>
          <w:szCs w:val="28"/>
        </w:rPr>
        <w:t>а) одна з форм інвестиційної діяльності, яка забез</w:t>
        <w:softHyphen/>
      </w:r>
      <w:r>
        <w:rPr>
          <w:rFonts w:eastAsia="Times New Roman" w:cs="Times New Roman" w:ascii="Times New Roman" w:hAnsi="Times New Roman"/>
          <w:color w:val="000000"/>
          <w:spacing w:val="-5"/>
          <w:sz w:val="28"/>
          <w:szCs w:val="28"/>
        </w:rPr>
        <w:t>печує розробку, поширення та застосування іннова</w:t>
        <w:softHyphen/>
      </w:r>
      <w:r>
        <w:rPr>
          <w:rFonts w:eastAsia="Times New Roman" w:cs="Times New Roman" w:ascii="Times New Roman" w:hAnsi="Times New Roman"/>
          <w:color w:val="000000"/>
          <w:sz w:val="28"/>
          <w:szCs w:val="28"/>
        </w:rPr>
        <w:t>цій у системі освіти;</w:t>
      </w:r>
    </w:p>
    <w:p>
      <w:pPr>
        <w:pStyle w:val="Style19"/>
        <w:spacing w:lineRule="auto" w:line="36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системна участь закладів чи установ освіти в </w:t>
      </w:r>
      <w:r>
        <w:rPr>
          <w:rFonts w:eastAsia="Times New Roman" w:cs="Times New Roman" w:ascii="Times New Roman" w:hAnsi="Times New Roman"/>
          <w:color w:val="000000"/>
          <w:spacing w:val="-6"/>
          <w:sz w:val="28"/>
          <w:szCs w:val="28"/>
        </w:rPr>
        <w:t>експериментальній науково-дослідній роботі з удос</w:t>
        <w:softHyphen/>
      </w:r>
      <w:r>
        <w:rPr>
          <w:rFonts w:eastAsia="Times New Roman" w:cs="Times New Roman" w:ascii="Times New Roman" w:hAnsi="Times New Roman"/>
          <w:color w:val="000000"/>
          <w:spacing w:val="-3"/>
          <w:sz w:val="28"/>
          <w:szCs w:val="28"/>
        </w:rPr>
        <w:t>коналення навчально-виховного процесу та управ</w:t>
        <w:softHyphen/>
      </w:r>
      <w:r>
        <w:rPr>
          <w:rFonts w:eastAsia="Times New Roman" w:cs="Times New Roman" w:ascii="Times New Roman" w:hAnsi="Times New Roman"/>
          <w:color w:val="000000"/>
          <w:sz w:val="28"/>
          <w:szCs w:val="28"/>
        </w:rPr>
        <w:t>ління ним;</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0"/>
          <w:sz w:val="28"/>
          <w:szCs w:val="28"/>
        </w:rPr>
        <w:t xml:space="preserve">форма участі в науково-дослідній роботі закладу </w:t>
      </w:r>
      <w:r>
        <w:rPr>
          <w:rFonts w:eastAsia="Times New Roman" w:cs="Times New Roman" w:ascii="Times New Roman" w:hAnsi="Times New Roman"/>
          <w:color w:val="000000"/>
          <w:sz w:val="28"/>
          <w:szCs w:val="28"/>
        </w:rPr>
        <w:t>(установи) освіти.</w:t>
      </w:r>
    </w:p>
    <w:p>
      <w:pPr>
        <w:pStyle w:val="Style19"/>
        <w:spacing w:lineRule="auto" w:line="360"/>
        <w:ind w:firstLine="709"/>
        <w:jc w:val="both"/>
        <w:rPr/>
      </w:pPr>
      <w:r>
        <w:rPr>
          <w:rFonts w:eastAsia="Times New Roman" w:cs="Times New Roman" w:ascii="Times New Roman" w:hAnsi="Times New Roman"/>
          <w:color w:val="000000"/>
          <w:spacing w:val="-4"/>
          <w:sz w:val="28"/>
          <w:szCs w:val="28"/>
        </w:rPr>
        <w:t>3.</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2"/>
          <w:sz w:val="28"/>
          <w:szCs w:val="28"/>
        </w:rPr>
        <w:t xml:space="preserve">Визначіть, хто насамперед є замовником на освіту </w:t>
      </w:r>
      <w:r>
        <w:rPr>
          <w:rFonts w:eastAsia="Times New Roman" w:cs="Times New Roman" w:ascii="Times New Roman" w:hAnsi="Times New Roman"/>
          <w:color w:val="000000"/>
          <w:sz w:val="28"/>
          <w:szCs w:val="28"/>
        </w:rPr>
        <w:t>дитин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ржав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батьк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сама дитина;</w:t>
      </w:r>
    </w:p>
    <w:p>
      <w:pPr>
        <w:pStyle w:val="Style19"/>
        <w:spacing w:lineRule="auto" w:line="360"/>
        <w:ind w:firstLine="709"/>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cs="Times New Roman" w:ascii="Times New Roman" w:hAnsi="Times New Roman"/>
          <w:color w:val="000000"/>
          <w:spacing w:val="-7"/>
          <w:sz w:val="28"/>
          <w:szCs w:val="28"/>
        </w:rPr>
        <w:t xml:space="preserve">суспільні </w:t>
      </w:r>
      <w:r>
        <w:rPr>
          <w:rFonts w:eastAsia="Times New Roman" w:cs="Times New Roman" w:ascii="Times New Roman" w:hAnsi="Times New Roman"/>
          <w:color w:val="000000"/>
          <w:spacing w:val="-7"/>
          <w:sz w:val="28"/>
          <w:szCs w:val="28"/>
        </w:rPr>
        <w:t>організації;</w:t>
      </w:r>
    </w:p>
    <w:p>
      <w:pPr>
        <w:pStyle w:val="Style19"/>
        <w:spacing w:lineRule="auto" w:line="360"/>
        <w:ind w:firstLine="709"/>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ґ) підприємства.</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4.</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Зазначте, який вид контролю Ви вважаєте най</w:t>
        <w:softHyphen/>
      </w:r>
      <w:r>
        <w:rPr>
          <w:rFonts w:eastAsia="Times New Roman" w:cs="Times New Roman" w:ascii="Times New Roman" w:hAnsi="Times New Roman"/>
          <w:color w:val="000000"/>
          <w:spacing w:val="-12"/>
          <w:sz w:val="28"/>
          <w:szCs w:val="28"/>
        </w:rPr>
        <w:t xml:space="preserve">кращим для визначення справжнього стану навчальних </w:t>
      </w:r>
      <w:r>
        <w:rPr>
          <w:rFonts w:eastAsia="Times New Roman" w:cs="Times New Roman" w:ascii="Times New Roman" w:hAnsi="Times New Roman"/>
          <w:color w:val="000000"/>
          <w:sz w:val="28"/>
          <w:szCs w:val="28"/>
        </w:rPr>
        <w:t>досягнень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поточн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ідсумков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випереджальний;</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троль результат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5.</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8"/>
          <w:sz w:val="28"/>
          <w:szCs w:val="28"/>
        </w:rPr>
        <w:t>Ви були присутні на уроці вчителя з метою екс</w:t>
        <w:softHyphen/>
      </w:r>
      <w:r>
        <w:rPr>
          <w:rFonts w:eastAsia="Times New Roman" w:cs="Times New Roman" w:ascii="Times New Roman" w:hAnsi="Times New Roman"/>
          <w:color w:val="000000"/>
          <w:spacing w:val="-4"/>
          <w:sz w:val="28"/>
          <w:szCs w:val="28"/>
        </w:rPr>
        <w:t>пертної оцінки ведення ним уроку. Виявлені недо</w:t>
        <w:softHyphen/>
      </w:r>
      <w:r>
        <w:rPr>
          <w:rFonts w:eastAsia="Times New Roman" w:cs="Times New Roman" w:ascii="Times New Roman" w:hAnsi="Times New Roman"/>
          <w:color w:val="000000"/>
          <w:sz w:val="28"/>
          <w:szCs w:val="28"/>
        </w:rPr>
        <w:t>лік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11"/>
          <w:sz w:val="28"/>
          <w:szCs w:val="28"/>
        </w:rPr>
        <w:t>вчитель не реалізував заплановану мету на уроц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4"/>
          <w:sz w:val="28"/>
          <w:szCs w:val="28"/>
        </w:rPr>
        <w:t>нераціонально використав час.</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pacing w:val="-17"/>
          <w:sz w:val="28"/>
          <w:szCs w:val="28"/>
        </w:rPr>
        <w:t xml:space="preserve">Визначіть, у якій з нижчеподаних сфер діяльності </w:t>
      </w:r>
      <w:r>
        <w:rPr>
          <w:rFonts w:eastAsia="Times New Roman" w:cs="Times New Roman" w:ascii="Times New Roman" w:hAnsi="Times New Roman"/>
          <w:bCs/>
          <w:color w:val="000000"/>
          <w:sz w:val="28"/>
          <w:szCs w:val="28"/>
        </w:rPr>
        <w:t>вчителя треба шукати проблему:</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чні й теоретичні зн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інноваційна педагогічна діяльніст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творчість учителя;</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сихологічна сфер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0"/>
          <w:sz w:val="28"/>
          <w:szCs w:val="28"/>
        </w:rPr>
        <w:t>6.</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Після відвідування уроку вчителя, який мав на </w:t>
      </w:r>
      <w:r>
        <w:rPr>
          <w:rFonts w:eastAsia="Times New Roman" w:cs="Times New Roman" w:ascii="Times New Roman" w:hAnsi="Times New Roman"/>
          <w:color w:val="000000"/>
          <w:spacing w:val="-18"/>
          <w:sz w:val="28"/>
          <w:szCs w:val="28"/>
        </w:rPr>
        <w:t xml:space="preserve">меті </w:t>
      </w:r>
      <w:r>
        <w:rPr>
          <w:rFonts w:eastAsia="Times New Roman" w:cs="Times New Roman" w:ascii="Times New Roman" w:hAnsi="Times New Roman"/>
          <w:bCs/>
          <w:color w:val="000000"/>
          <w:spacing w:val="-18"/>
          <w:sz w:val="28"/>
          <w:szCs w:val="28"/>
        </w:rPr>
        <w:t>показати урок з використанням інноваційних тех</w:t>
        <w:softHyphen/>
      </w:r>
      <w:r>
        <w:rPr>
          <w:rFonts w:eastAsia="Times New Roman" w:cs="Times New Roman" w:ascii="Times New Roman" w:hAnsi="Times New Roman"/>
          <w:bCs/>
          <w:color w:val="000000"/>
          <w:spacing w:val="-17"/>
          <w:sz w:val="28"/>
          <w:szCs w:val="28"/>
        </w:rPr>
        <w:t xml:space="preserve">нологій і довести його ефективність, директор школи, </w:t>
      </w:r>
      <w:r>
        <w:rPr>
          <w:rFonts w:eastAsia="Times New Roman" w:cs="Times New Roman" w:ascii="Times New Roman" w:hAnsi="Times New Roman"/>
          <w:bCs/>
          <w:color w:val="000000"/>
          <w:spacing w:val="-18"/>
          <w:sz w:val="28"/>
          <w:szCs w:val="28"/>
        </w:rPr>
        <w:t>маючи певні підстави, зробив висновок: «Урок тради</w:t>
        <w:softHyphen/>
      </w:r>
      <w:r>
        <w:rPr>
          <w:rFonts w:eastAsia="Times New Roman" w:cs="Times New Roman" w:ascii="Times New Roman" w:hAnsi="Times New Roman"/>
          <w:bCs/>
          <w:color w:val="000000"/>
          <w:spacing w:val="-17"/>
          <w:sz w:val="28"/>
          <w:szCs w:val="28"/>
        </w:rPr>
        <w:t xml:space="preserve">ційної форми, а не нестандартний». Визначіть, який з </w:t>
      </w:r>
      <w:r>
        <w:rPr>
          <w:rFonts w:eastAsia="Times New Roman" w:cs="Times New Roman" w:ascii="Times New Roman" w:hAnsi="Times New Roman"/>
          <w:bCs/>
          <w:color w:val="000000"/>
          <w:spacing w:val="-18"/>
          <w:sz w:val="28"/>
          <w:szCs w:val="28"/>
        </w:rPr>
        <w:t xml:space="preserve">фактів, на Вашу думку, став вагомим аргументом для </w:t>
      </w:r>
      <w:r>
        <w:rPr>
          <w:rFonts w:eastAsia="Times New Roman" w:cs="Times New Roman" w:ascii="Times New Roman" w:hAnsi="Times New Roman"/>
          <w:bCs/>
          <w:color w:val="000000"/>
          <w:sz w:val="28"/>
          <w:szCs w:val="28"/>
        </w:rPr>
        <w:t>даного твердж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відсутня дидактична ме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рок має цілком визначену структур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е використовуються різноманітні методи і </w:t>
      </w:r>
      <w:r>
        <w:rPr>
          <w:rFonts w:eastAsia="Times New Roman" w:cs="Times New Roman" w:ascii="Times New Roman" w:hAnsi="Times New Roman"/>
          <w:color w:val="000000"/>
          <w:sz w:val="28"/>
          <w:szCs w:val="28"/>
        </w:rPr>
        <w:t>прийом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не застосовується оригінальна форма організації </w:t>
      </w:r>
      <w:r>
        <w:rPr>
          <w:rFonts w:eastAsia="Times New Roman" w:cs="Times New Roman" w:ascii="Times New Roman" w:hAnsi="Times New Roman"/>
          <w:color w:val="000000"/>
          <w:sz w:val="28"/>
          <w:szCs w:val="28"/>
        </w:rPr>
        <w:t>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9"/>
          <w:sz w:val="28"/>
          <w:szCs w:val="28"/>
        </w:rPr>
        <w:t>7.</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 xml:space="preserve">Позначте, який з нижченаведених чинників може </w:t>
      </w:r>
      <w:r>
        <w:rPr>
          <w:rFonts w:eastAsia="Times New Roman" w:cs="Times New Roman" w:ascii="Times New Roman" w:hAnsi="Times New Roman"/>
          <w:bCs/>
          <w:color w:val="000000"/>
          <w:spacing w:val="-22"/>
          <w:sz w:val="28"/>
          <w:szCs w:val="28"/>
        </w:rPr>
        <w:t xml:space="preserve">стати найвагомішим аргументом непрофесіоналізму для </w:t>
      </w:r>
      <w:r>
        <w:rPr>
          <w:rFonts w:eastAsia="Times New Roman" w:cs="Times New Roman" w:ascii="Times New Roman" w:hAnsi="Times New Roman"/>
          <w:bCs/>
          <w:color w:val="000000"/>
          <w:sz w:val="28"/>
          <w:szCs w:val="28"/>
        </w:rPr>
        <w:t>звільнення вчителя з поса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евиконання своїх професійних обов'язк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виховної роботи серед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відмова від атестації;</w:t>
      </w:r>
    </w:p>
    <w:p>
      <w:pPr>
        <w:pStyle w:val="Style19"/>
        <w:spacing w:lineRule="auto" w:line="360"/>
        <w:ind w:firstLine="709"/>
        <w:jc w:val="both"/>
        <w:rPr/>
      </w:pPr>
      <w:r>
        <w:rPr>
          <w:rFonts w:eastAsia="Times New Roman" w:cs="Times New Roman" w:ascii="Times New Roman" w:hAnsi="Times New Roman"/>
          <w:color w:val="000000"/>
          <w:spacing w:val="-1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изький рівень знань учнів з предмета, який </w:t>
      </w:r>
      <w:r>
        <w:rPr>
          <w:rFonts w:eastAsia="Times New Roman" w:cs="Times New Roman" w:ascii="Times New Roman" w:hAnsi="Times New Roman"/>
          <w:color w:val="000000"/>
          <w:sz w:val="28"/>
          <w:szCs w:val="28"/>
        </w:rPr>
        <w:t>він читає.</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4"/>
          <w:sz w:val="28"/>
          <w:szCs w:val="28"/>
        </w:rPr>
        <w:t>8.</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читель виявив незадоволення перед адміністра</w:t>
        <w:softHyphen/>
      </w:r>
      <w:r>
        <w:rPr>
          <w:rFonts w:eastAsia="Times New Roman" w:cs="Times New Roman" w:ascii="Times New Roman" w:hAnsi="Times New Roman"/>
          <w:bCs/>
          <w:color w:val="000000"/>
          <w:spacing w:val="-19"/>
          <w:sz w:val="28"/>
          <w:szCs w:val="28"/>
        </w:rPr>
        <w:t xml:space="preserve">цією школи з приводу пониження його кваліфікаційної </w:t>
      </w:r>
      <w:r>
        <w:rPr>
          <w:rFonts w:eastAsia="Times New Roman" w:cs="Times New Roman" w:ascii="Times New Roman" w:hAnsi="Times New Roman"/>
          <w:bCs/>
          <w:color w:val="000000"/>
          <w:spacing w:val="-18"/>
          <w:sz w:val="28"/>
          <w:szCs w:val="28"/>
        </w:rPr>
        <w:t>категорії під час атестації. Який з аргументів став най</w:t>
        <w:softHyphen/>
      </w:r>
      <w:r>
        <w:rPr>
          <w:rFonts w:eastAsia="Times New Roman" w:cs="Times New Roman" w:ascii="Times New Roman" w:hAnsi="Times New Roman"/>
          <w:bCs/>
          <w:color w:val="000000"/>
          <w:spacing w:val="-20"/>
          <w:sz w:val="28"/>
          <w:szCs w:val="28"/>
        </w:rPr>
        <w:t>вагомішим для такого рішення адміністр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знань учнів з предмета;</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відсутність показників участі учнів у роботі </w:t>
      </w:r>
      <w:r>
        <w:rPr>
          <w:rFonts w:eastAsia="Times New Roman" w:cs="Times New Roman" w:ascii="Times New Roman" w:hAnsi="Times New Roman"/>
          <w:color w:val="000000"/>
          <w:sz w:val="28"/>
          <w:szCs w:val="28"/>
        </w:rPr>
        <w:t>МАНу та олімпіадах;</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відмова від проходження курсів післядипломної </w:t>
      </w:r>
      <w:r>
        <w:rPr>
          <w:rFonts w:eastAsia="Times New Roman" w:cs="Times New Roman" w:ascii="Times New Roman" w:hAnsi="Times New Roman"/>
          <w:color w:val="000000"/>
          <w:sz w:val="28"/>
          <w:szCs w:val="28"/>
        </w:rPr>
        <w:t>педагогічної освіт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изький рівень 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3"/>
          <w:sz w:val="28"/>
          <w:szCs w:val="28"/>
        </w:rPr>
        <w:t>9.</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20"/>
          <w:sz w:val="28"/>
          <w:szCs w:val="28"/>
        </w:rPr>
        <w:t xml:space="preserve">Укажіть, яка з поданих характеристик розкриває </w:t>
      </w:r>
      <w:r>
        <w:rPr>
          <w:rFonts w:eastAsia="Times New Roman" w:cs="Times New Roman" w:ascii="Times New Roman" w:hAnsi="Times New Roman"/>
          <w:color w:val="000000"/>
          <w:sz w:val="28"/>
          <w:szCs w:val="28"/>
        </w:rPr>
        <w:t xml:space="preserve">суть </w:t>
      </w:r>
      <w:r>
        <w:rPr>
          <w:rFonts w:eastAsia="Times New Roman" w:cs="Times New Roman" w:ascii="Times New Roman" w:hAnsi="Times New Roman"/>
          <w:bCs/>
          <w:color w:val="000000"/>
          <w:sz w:val="28"/>
          <w:szCs w:val="28"/>
        </w:rPr>
        <w:t>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результат професійної підготовки фахівця;</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мобільність знань — елементи ідентифікації, </w:t>
      </w:r>
      <w:r>
        <w:rPr>
          <w:rFonts w:eastAsia="Times New Roman" w:cs="Times New Roman" w:ascii="Times New Roman" w:hAnsi="Times New Roman"/>
          <w:color w:val="000000"/>
          <w:spacing w:val="-7"/>
          <w:sz w:val="28"/>
          <w:szCs w:val="28"/>
        </w:rPr>
        <w:t xml:space="preserve">розпізнання, відтворення, розуміння, перетворення, </w:t>
      </w:r>
      <w:r>
        <w:rPr>
          <w:rFonts w:eastAsia="Times New Roman" w:cs="Times New Roman" w:ascii="Times New Roman" w:hAnsi="Times New Roman"/>
          <w:color w:val="000000"/>
          <w:sz w:val="28"/>
          <w:szCs w:val="28"/>
        </w:rPr>
        <w:t>компонування інформ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ґрунтовні базові знання з предмета;</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критичність мисл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4"/>
          <w:sz w:val="28"/>
          <w:szCs w:val="28"/>
        </w:rPr>
        <w:t>10.</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Визначте, що є загальносвітовими тенденціями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bCs/>
          <w:color w:val="000000"/>
          <w:sz w:val="28"/>
          <w:szCs w:val="28"/>
        </w:rPr>
        <w:t>галузі реалізації освітньої політики:</w:t>
      </w:r>
    </w:p>
    <w:p>
      <w:pPr>
        <w:pStyle w:val="Style19"/>
        <w:spacing w:lineRule="auto" w:line="360"/>
        <w:ind w:firstLine="709"/>
        <w:jc w:val="both"/>
        <w:rPr/>
      </w:pPr>
      <w:r>
        <w:rPr>
          <w:rFonts w:eastAsia="Times New Roman" w:cs="Times New Roman" w:ascii="Times New Roman" w:hAnsi="Times New Roman"/>
          <w:color w:val="000000"/>
          <w:spacing w:val="-7"/>
          <w:sz w:val="28"/>
          <w:szCs w:val="28"/>
        </w:rPr>
        <w:t xml:space="preserve">а) забезпечення всім громадянам рівного доступу </w:t>
      </w:r>
      <w:r>
        <w:rPr>
          <w:rFonts w:eastAsia="Times New Roman" w:cs="Times New Roman" w:ascii="Times New Roman" w:hAnsi="Times New Roman"/>
          <w:color w:val="000000"/>
          <w:sz w:val="28"/>
          <w:szCs w:val="28"/>
        </w:rPr>
        <w:t>до високоякісної осві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фіцит учнів через демографічну криз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збільшення обсягів фінансування освітніх сис</w:t>
        <w:softHyphen/>
      </w:r>
      <w:r>
        <w:rPr>
          <w:rFonts w:eastAsia="Times New Roman" w:cs="Times New Roman" w:ascii="Times New Roman" w:hAnsi="Times New Roman"/>
          <w:color w:val="000000"/>
          <w:sz w:val="28"/>
          <w:szCs w:val="28"/>
        </w:rPr>
        <w:t>тем;</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широке залучення іноземних фахівців до освіт</w:t>
        <w:softHyphen/>
      </w:r>
      <w:r>
        <w:rPr>
          <w:rFonts w:eastAsia="Times New Roman" w:cs="Times New Roman" w:ascii="Times New Roman" w:hAnsi="Times New Roman"/>
          <w:color w:val="000000"/>
          <w:sz w:val="28"/>
          <w:szCs w:val="28"/>
        </w:rPr>
        <w:t>ньої сфер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11.</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кажіть, які форми і методи навчання відносять</w:t>
      </w:r>
      <w:r>
        <w:rPr>
          <w:rFonts w:eastAsia="Times New Roman" w:cs="Times New Roman" w:ascii="Times New Roman" w:hAnsi="Times New Roman"/>
          <w:bCs/>
          <w:color w:val="000000"/>
          <w:sz w:val="28"/>
          <w:szCs w:val="28"/>
        </w:rPr>
        <w:t>до інтерактивних:</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блемні лекції на основі діалогу «лектор —</w:t>
      </w:r>
      <w:r>
        <w:rPr>
          <w:rFonts w:eastAsia="Times New Roman" w:cs="Times New Roman" w:ascii="Times New Roman" w:hAnsi="Times New Roman"/>
          <w:color w:val="000000"/>
          <w:sz w:val="28"/>
          <w:szCs w:val="28"/>
        </w:rPr>
        <w:t>слухач»;</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ілові ігри;</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ференції з обміну досвідом професійної ді</w:t>
        <w:softHyphen/>
      </w:r>
      <w:r>
        <w:rPr>
          <w:rFonts w:eastAsia="Times New Roman" w:cs="Times New Roman" w:ascii="Times New Roman" w:hAnsi="Times New Roman"/>
          <w:color w:val="000000"/>
          <w:sz w:val="28"/>
          <w:szCs w:val="28"/>
        </w:rPr>
        <w:t>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сі зазначені форми і мето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2.</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изначте, у чому суть процесу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редача знань учням;</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засвоєння знань учня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управління процесом пізнання учнів;</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контроль за засвоєнням знань, умінь і навичок;</w:t>
        <w:br/>
      </w:r>
      <w:r>
        <w:rPr>
          <w:rFonts w:eastAsia="Times New Roman" w:cs="Times New Roman" w:ascii="Times New Roman" w:hAnsi="Times New Roman"/>
          <w:color w:val="000000"/>
          <w:spacing w:val="-4"/>
          <w:sz w:val="28"/>
          <w:szCs w:val="28"/>
        </w:rPr>
        <w:t>ґ) двобічний процес спільної діяльності вчителя</w:t>
      </w:r>
      <w:r>
        <w:rPr>
          <w:rFonts w:eastAsia="Times New Roman" w:cs="Times New Roman" w:ascii="Times New Roman" w:hAnsi="Times New Roman"/>
          <w:color w:val="000000"/>
          <w:sz w:val="28"/>
          <w:szCs w:val="28"/>
        </w:rPr>
        <w:t xml:space="preserve">  й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3.</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кажіть, які вимоги до заняття не є базисни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вчителя та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дидактичної ме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змісту навчального матеріалу;</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методів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4.</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9"/>
          <w:sz w:val="28"/>
          <w:szCs w:val="28"/>
        </w:rPr>
        <w:t>Названі методи важливі для вивчення рівня про</w:t>
        <w:softHyphen/>
      </w:r>
      <w:r>
        <w:rPr>
          <w:rFonts w:eastAsia="Times New Roman" w:cs="Times New Roman" w:ascii="Times New Roman" w:hAnsi="Times New Roman"/>
          <w:bCs/>
          <w:color w:val="000000"/>
          <w:spacing w:val="-12"/>
          <w:sz w:val="28"/>
          <w:szCs w:val="28"/>
        </w:rPr>
        <w:t>фесійної компетентності педагогічних кадрів. Зазна</w:t>
        <w:softHyphen/>
      </w:r>
      <w:r>
        <w:rPr>
          <w:rFonts w:eastAsia="Times New Roman" w:cs="Times New Roman" w:ascii="Times New Roman" w:hAnsi="Times New Roman"/>
          <w:bCs/>
          <w:color w:val="000000"/>
          <w:spacing w:val="-13"/>
          <w:sz w:val="28"/>
          <w:szCs w:val="28"/>
        </w:rPr>
        <w:t xml:space="preserve">чте, без якого з них неможливо одержати об'єктивну </w:t>
      </w:r>
      <w:r>
        <w:rPr>
          <w:rFonts w:eastAsia="Times New Roman" w:cs="Times New Roman" w:ascii="Times New Roman" w:hAnsi="Times New Roman"/>
          <w:bCs/>
          <w:color w:val="000000"/>
          <w:sz w:val="28"/>
          <w:szCs w:val="28"/>
        </w:rPr>
        <w:t>інформаці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а)</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4"/>
          <w:sz w:val="28"/>
          <w:szCs w:val="28"/>
        </w:rPr>
        <w:t>самоаналіз;</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дагогічне спостереження;</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аналіз результатів педагогічної діяльності, тес</w:t>
        <w:softHyphen/>
      </w:r>
      <w:r>
        <w:rPr>
          <w:rFonts w:eastAsia="Times New Roman" w:cs="Times New Roman" w:ascii="Times New Roman" w:hAnsi="Times New Roman"/>
          <w:color w:val="000000"/>
          <w:sz w:val="28"/>
          <w:szCs w:val="28"/>
        </w:rPr>
        <w:t>тування;</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ведення атест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5"/>
          <w:sz w:val="28"/>
          <w:szCs w:val="28"/>
        </w:rPr>
        <w:t>15.</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Віднесіть до педагогічної категорії поданий пере</w:t>
        <w:softHyphen/>
      </w:r>
      <w:r>
        <w:rPr>
          <w:rFonts w:eastAsia="Times New Roman" w:cs="Times New Roman" w:ascii="Times New Roman" w:hAnsi="Times New Roman"/>
          <w:bCs/>
          <w:color w:val="000000"/>
          <w:sz w:val="28"/>
          <w:szCs w:val="28"/>
        </w:rPr>
        <w:t>лік понять:</w:t>
      </w:r>
    </w:p>
    <w:p>
      <w:pPr>
        <w:pStyle w:val="Style19"/>
        <w:spacing w:lineRule="auto" w:line="360"/>
        <w:ind w:firstLine="709"/>
        <w:jc w:val="both"/>
        <w:rPr/>
      </w:pPr>
      <w:r>
        <w:rPr>
          <w:rFonts w:eastAsia="Times New Roman" w:cs="Times New Roman" w:ascii="Times New Roman" w:hAnsi="Times New Roman"/>
          <w:color w:val="000000"/>
          <w:spacing w:val="-1"/>
          <w:sz w:val="28"/>
          <w:szCs w:val="28"/>
        </w:rPr>
        <w:t>усна форма перевірки знань або усне опиту</w:t>
        <w:softHyphen/>
      </w:r>
      <w:r>
        <w:rPr>
          <w:rFonts w:eastAsia="Times New Roman" w:cs="Times New Roman" w:ascii="Times New Roman" w:hAnsi="Times New Roman"/>
          <w:color w:val="000000"/>
          <w:sz w:val="28"/>
          <w:szCs w:val="28"/>
        </w:rPr>
        <w:t>вання;</w:t>
      </w:r>
    </w:p>
    <w:p>
      <w:pPr>
        <w:pStyle w:val="Style19"/>
        <w:spacing w:lineRule="auto" w:line="360"/>
        <w:ind w:firstLine="709"/>
        <w:jc w:val="both"/>
        <w:rPr/>
      </w:pPr>
      <w:r>
        <w:rPr>
          <w:rFonts w:eastAsia="Times New Roman" w:cs="Times New Roman" w:ascii="Times New Roman" w:hAnsi="Times New Roman"/>
          <w:color w:val="000000"/>
          <w:spacing w:val="-5"/>
          <w:sz w:val="28"/>
          <w:szCs w:val="28"/>
        </w:rPr>
        <w:t xml:space="preserve">письмова форма перевірки знань або письмова </w:t>
      </w:r>
      <w:r>
        <w:rPr>
          <w:rFonts w:eastAsia="Times New Roman" w:cs="Times New Roman" w:ascii="Times New Roman" w:hAnsi="Times New Roman"/>
          <w:color w:val="000000"/>
          <w:sz w:val="28"/>
          <w:szCs w:val="28"/>
        </w:rPr>
        <w:t>робо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співбесіда у формі інтерв'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тестув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діагностики рівня знан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вимірювання рівня зна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форми контролю якості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форми оцінювання рівня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ґ) традиційний контроль знань.</w:t>
      </w:r>
    </w:p>
    <w:p>
      <w:pPr>
        <w:pStyle w:val="Style19"/>
        <w:spacing w:lineRule="auto" w:line="360"/>
        <w:jc w:val="righ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В</w:t>
      </w:r>
    </w:p>
    <w:p>
      <w:pPr>
        <w:pStyle w:val="Normal"/>
        <w:numPr>
          <w:ilvl w:val="0"/>
          <w:numId w:val="0"/>
        </w:numPr>
        <w:spacing w:lineRule="auto" w:line="360" w:before="280" w:after="280"/>
        <w:ind w:firstLine="709"/>
        <w:jc w:val="both"/>
        <w:outlineLvl w:val="0"/>
        <w:rPr/>
      </w:pPr>
      <w:r>
        <w:rPr>
          <w:rFonts w:eastAsia="Times New Roman" w:cs="Times New Roman" w:ascii="Times New Roman" w:hAnsi="Times New Roman"/>
          <w:b/>
          <w:color w:val="000000"/>
          <w:kern w:val="2"/>
          <w:sz w:val="28"/>
          <w:szCs w:val="28"/>
          <w:lang w:eastAsia="uk-UA"/>
        </w:rPr>
        <w:t>Метoдикa нa визнaчення cпpямoвaнocті ocoбиcтocті</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Poзpoбкa Б.Бacca</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cтpукція пpoведення теcту</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пpoпoнуєтьcя дocліджувaним 30 cуджень, нa кoжне з яких дaєтьcя 3 відпoвіді (A, Б, В). пoтpібнo вибpaти oдну відпoвідь, якa нaйбільш відпoвідaє дійcнocті тa виpaжaє їхню думку, і зaпиcaти її нa блaнку для відпoвідей у cтoвпчику «Нaйбільш пpивaбливo». Пoтім oбpaти oдну відпoвідь, якa нaйменше відпoвідaє pеaльнocті, і зaпиcaти її нa блaнку для відпoвідей у cтoвпчику «Нaйменш пpивaбливo».</w:t>
      </w:r>
    </w:p>
    <w:p>
      <w:pPr>
        <w:pStyle w:val="Normal"/>
        <w:numPr>
          <w:ilvl w:val="0"/>
          <w:numId w:val="3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зaдoвoлення oтpимую від:</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хвaлення мoєї poбoти;</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відoмлення тoгo, щo poбoтa викoнaнa дoбpе;</w:t>
      </w:r>
    </w:p>
    <w:p>
      <w:pPr>
        <w:pStyle w:val="Normal"/>
        <w:numPr>
          <w:ilvl w:val="0"/>
          <w:numId w:val="4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cвідoмлення тoгo, мене oтoчують дpузі.</w:t>
      </w:r>
    </w:p>
    <w:p>
      <w:pPr>
        <w:pStyle w:val="Normal"/>
        <w:numPr>
          <w:ilvl w:val="0"/>
          <w:numId w:val="5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гpaв у футбoл (вoлейбoл, бacкетбoл), тo пpaгнув би бут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тpенеpoм, який poзpoбляє тaктику гp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oмим гpaвцем;</w:t>
      </w:r>
    </w:p>
    <w:p>
      <w:pPr>
        <w:pStyle w:val="Normal"/>
        <w:numPr>
          <w:ilvl w:val="0"/>
          <w:numId w:val="4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aпітaнoм кoмaнди.</w:t>
      </w:r>
    </w:p>
    <w:p>
      <w:pPr>
        <w:pStyle w:val="Normal"/>
        <w:numPr>
          <w:ilvl w:val="0"/>
          <w:numId w:val="3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кpaщим педaгoгoм є тoй, хтo:</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цікaвитьcя учнями тa мaє дo кoжнoгo індивідуaльний підхід;</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зaцікaвлює cвoїм пpедметoм тaк, щo учні із зaдoвoленням вивчaють цей пpедмет;</w:t>
      </w:r>
    </w:p>
    <w:p>
      <w:pPr>
        <w:pStyle w:val="Normal"/>
        <w:numPr>
          <w:ilvl w:val="0"/>
          <w:numId w:val="4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твopює в кoлективі тaку aтмocфеpу, у якій кoжен учень мoже виcлoвити cвoю думку.</w:t>
      </w:r>
    </w:p>
    <w:p>
      <w:pPr>
        <w:pStyle w:val="Normal"/>
        <w:numPr>
          <w:ilvl w:val="0"/>
          <w:numId w:val="2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 люди:</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aдіють зa викoнaну poбoту;</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зaдoвoленням пpaцюють у кoлективі;</w:t>
      </w:r>
    </w:p>
    <w:p>
      <w:pPr>
        <w:pStyle w:val="Normal"/>
        <w:numPr>
          <w:ilvl w:val="0"/>
          <w:numId w:val="2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aгнуть викoнaти cвoю poбoту кpaще зa інших.</w:t>
      </w:r>
    </w:p>
    <w:p>
      <w:pPr>
        <w:pStyle w:val="Normal"/>
        <w:numPr>
          <w:ilvl w:val="0"/>
          <w:numId w:val="2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щoб мoї дpузі:</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дoбpoзичливими тa дoпoмaгaли людям, кoли це неoбхіднo;</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віpними тa віддaними мені;</w:t>
      </w:r>
    </w:p>
    <w:p>
      <w:pPr>
        <w:pStyle w:val="Normal"/>
        <w:numPr>
          <w:ilvl w:val="0"/>
          <w:numId w:val="5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були poзумними тa цікaвими.</w:t>
      </w:r>
    </w:p>
    <w:p>
      <w:pPr>
        <w:pStyle w:val="Normal"/>
        <w:numPr>
          <w:ilvl w:val="0"/>
          <w:numId w:val="7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paщими дpузями я ввaжaю тих:</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ким мaю дoбpі cтocунки;</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 кoгo зaвжди мoжнa пoклacтиcя;</w:t>
      </w:r>
    </w:p>
    <w:p>
      <w:pPr>
        <w:pStyle w:val="Normal"/>
        <w:numPr>
          <w:ilvl w:val="0"/>
          <w:numId w:val="2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хтo мoже бaгaтo дocягти в житті.</w:t>
      </w:r>
    </w:p>
    <w:p>
      <w:pPr>
        <w:pStyle w:val="Normal"/>
        <w:numPr>
          <w:ilvl w:val="0"/>
          <w:numId w:val="4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мені не пoдoб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мені щocь не вд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poзлaднуютьcя cтocунки з тoвapишaми;</w:t>
      </w:r>
    </w:p>
    <w:p>
      <w:pPr>
        <w:pStyle w:val="Normal"/>
        <w:numPr>
          <w:ilvl w:val="0"/>
          <w:numId w:val="1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ене кpитикують.</w:t>
      </w:r>
    </w:p>
    <w:p>
      <w:pPr>
        <w:pStyle w:val="Normal"/>
        <w:numPr>
          <w:ilvl w:val="0"/>
          <w:numId w:val="7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дуже пoгaнo, кoли педaгoг:</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 пpихoвує cвoї aнтипaтії дo деяких учнів, нacміхaєтьcя тa дpaжнить їх;</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ликaє дух cупеpництвa в кoлективі;</w:t>
      </w:r>
    </w:p>
    <w:p>
      <w:pPr>
        <w:pStyle w:val="Normal"/>
        <w:numPr>
          <w:ilvl w:val="0"/>
          <w:numId w:val="7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дocтaтньo дoбpе знaє пpедмет, який виклaдaє.</w:t>
      </w:r>
    </w:p>
    <w:p>
      <w:pPr>
        <w:pStyle w:val="Normal"/>
        <w:numPr>
          <w:ilvl w:val="0"/>
          <w:numId w:val="8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дитинcтві мені нaйбільше пoдoбaлocь:</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вoдити чac із дpузями;</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чуття викoнaнoї cпpaви;</w:t>
      </w:r>
    </w:p>
    <w:p>
      <w:pPr>
        <w:pStyle w:val="Normal"/>
        <w:numPr>
          <w:ilvl w:val="0"/>
          <w:numId w:val="3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oї вчинки cхвaлювaли.</w:t>
      </w:r>
    </w:p>
    <w:p>
      <w:pPr>
        <w:pStyle w:val="Normal"/>
        <w:numPr>
          <w:ilvl w:val="0"/>
          <w:numId w:val="2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бути cхoжим нa тих, хтo:</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ягнув уcпіху в житті;</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пpaвді зaкoхaний у cвoю cпpaву;</w:t>
      </w:r>
    </w:p>
    <w:p>
      <w:pPr>
        <w:pStyle w:val="Normal"/>
        <w:numPr>
          <w:ilvl w:val="0"/>
          <w:numId w:val="8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pізняєтьcя дoбpoзичливіcтю тa тoвapиcькіcтю.</w:t>
      </w:r>
    </w:p>
    <w:p>
      <w:pPr>
        <w:pStyle w:val="Normal"/>
        <w:numPr>
          <w:ilvl w:val="0"/>
          <w:numId w:val="1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Шкoлa нacaмпеpед пoвиннa:</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вчaти poзв’язувaти зaвдaння, які cтaвить життя;</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вивaти індивідуaльні здібнocті учнів;</w:t>
      </w:r>
    </w:p>
    <w:p>
      <w:pPr>
        <w:pStyle w:val="Normal"/>
        <w:numPr>
          <w:ilvl w:val="0"/>
          <w:numId w:val="5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хoвувaти pиcи, які дoпoмaгaють вcтaнoвлювaти cтocунки з людьми.</w:t>
      </w:r>
    </w:p>
    <w:p>
      <w:pPr>
        <w:pStyle w:val="Normal"/>
        <w:numPr>
          <w:ilvl w:val="0"/>
          <w:numId w:val="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мaв більше вільнoгo чacу. Тo викopиcтoвувaв би йoгo:</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cпілкувaння з дpузями;</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відпoчинку тa poзвaг;</w:t>
      </w:r>
    </w:p>
    <w:p>
      <w:pPr>
        <w:pStyle w:val="Normal"/>
        <w:numPr>
          <w:ilvl w:val="0"/>
          <w:numId w:val="3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caмoocвіти тa улюблених cпpaв.</w:t>
      </w:r>
    </w:p>
    <w:p>
      <w:pPr>
        <w:pStyle w:val="Normal"/>
        <w:numPr>
          <w:ilvl w:val="0"/>
          <w:numId w:val="4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их уcпіхів я дocягaю кoли:</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ю з людьми, дo яких відчувaю cимпaтію;</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ю цікaву poбoту;</w:t>
      </w:r>
    </w:p>
    <w:p>
      <w:pPr>
        <w:pStyle w:val="Normal"/>
        <w:numPr>
          <w:ilvl w:val="0"/>
          <w:numId w:val="3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тpимую винaгopoду зa cвoї зуcилля.</w:t>
      </w:r>
    </w:p>
    <w:p>
      <w:pPr>
        <w:pStyle w:val="Normal"/>
        <w:numPr>
          <w:ilvl w:val="0"/>
          <w:numId w:val="1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люди пoвaжaють мене;</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 відчувaю зaдoвoлення від дoбpе викoнaнoї poбoти;</w:t>
      </w:r>
    </w:p>
    <w:p>
      <w:pPr>
        <w:pStyle w:val="Normal"/>
        <w:numPr>
          <w:ilvl w:val="0"/>
          <w:numId w:val="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мaю чac пpиємнo cпілкувaтиcя з дpузями.</w:t>
      </w:r>
    </w:p>
    <w:p>
      <w:pPr>
        <w:pStyle w:val="Normal"/>
        <w:numPr>
          <w:ilvl w:val="0"/>
          <w:numId w:val="3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пpo мене нaпиcaли в гaзеті, тo кpaще булo б, щoб:</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пoвіли пpo якуcь цікaву cпpaву, пoв’язaну із нaвчaнням, пpaцею aбo cпopтoм, у якій я бpaв учacть;</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пиcaли пpo мoю діяльніcть;</w:t>
      </w:r>
    </w:p>
    <w:p>
      <w:pPr>
        <w:pStyle w:val="Normal"/>
        <w:numPr>
          <w:ilvl w:val="0"/>
          <w:numId w:val="6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бoв’язкoвo poзпoвіли пpo кoлектив, у якoму я пpaцюю.</w:t>
      </w:r>
    </w:p>
    <w:p>
      <w:pPr>
        <w:pStyle w:val="Normal"/>
        <w:numPr>
          <w:ilvl w:val="0"/>
          <w:numId w:val="5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нaвчaюcя, кoли виклaдaч:</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 дo мене індивідуaльний підхід;</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е зaцікaвити cвoїм пpедметoм;</w:t>
      </w:r>
    </w:p>
    <w:p>
      <w:pPr>
        <w:pStyle w:val="Normal"/>
        <w:numPr>
          <w:ilvl w:val="0"/>
          <w:numId w:val="7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ективнo oбгoвopює пpoблеми, щo вивчaютьcя.</w:t>
      </w:r>
    </w:p>
    <w:p>
      <w:pPr>
        <w:pStyle w:val="Normal"/>
        <w:numPr>
          <w:ilvl w:val="0"/>
          <w:numId w:val="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е мaє нічoгo гіpшoгo зa:</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oбpaзу влacнoї гіднocті;</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вдaчу під чac викoнaння влacнoї cпpaви;</w:t>
      </w:r>
    </w:p>
    <w:p>
      <w:pPr>
        <w:pStyle w:val="Normal"/>
        <w:numPr>
          <w:ilvl w:val="0"/>
          <w:numId w:val="5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тpaту дpузів.</w:t>
      </w:r>
    </w:p>
    <w:p>
      <w:pPr>
        <w:pStyle w:val="Normal"/>
        <w:numPr>
          <w:ilvl w:val="0"/>
          <w:numId w:val="3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я ціную:</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піх;</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ливіcть cпільнoї пpaці;</w:t>
      </w:r>
    </w:p>
    <w:p>
      <w:pPr>
        <w:pStyle w:val="Normal"/>
        <w:numPr>
          <w:ilvl w:val="0"/>
          <w:numId w:val="6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дopoвий глузд тa інтуїцію.</w:t>
      </w:r>
    </w:p>
    <w:p>
      <w:pPr>
        <w:pStyle w:val="Normal"/>
        <w:numPr>
          <w:ilvl w:val="0"/>
          <w:numId w:val="1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не пoвaжaю людей, які:</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вaжaють cебе гіpшими зa інших;</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чacтo cвapятьcя тa кoнфліктують;</w:t>
      </w:r>
    </w:p>
    <w:p>
      <w:pPr>
        <w:pStyle w:val="Normal"/>
        <w:numPr>
          <w:ilvl w:val="0"/>
          <w:numId w:val="6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пеpечують</w:t>
      </w:r>
    </w:p>
    <w:p>
      <w:pPr>
        <w:pStyle w:val="Normal"/>
        <w:numPr>
          <w:ilvl w:val="0"/>
          <w:numId w:val="7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иємнo, кoли:</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єш нaд вaжливим для вcіх cпpaвoю;</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ш бaгaтo дpузів;</w:t>
      </w:r>
    </w:p>
    <w:p>
      <w:pPr>
        <w:pStyle w:val="Normal"/>
        <w:numPr>
          <w:ilvl w:val="0"/>
          <w:numId w:val="6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кликaють зaхoплення і вcім пoдoбaєшcя.</w:t>
      </w:r>
    </w:p>
    <w:p>
      <w:pPr>
        <w:pStyle w:val="Normal"/>
        <w:numPr>
          <w:ilvl w:val="0"/>
          <w:numId w:val="5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o-мoєму, в пеpшу чеpгу кеpівник пoвинен бути:</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тупним;</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aвтopитетним;</w:t>
      </w:r>
    </w:p>
    <w:p>
      <w:pPr>
        <w:pStyle w:val="Normal"/>
        <w:numPr>
          <w:ilvl w:val="0"/>
          <w:numId w:val="5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мoгливим.</w:t>
      </w:r>
    </w:p>
    <w:p>
      <w:pPr>
        <w:pStyle w:val="Normal"/>
        <w:numPr>
          <w:ilvl w:val="0"/>
          <w:numId w:val="6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вільний чac я oхoче пpoчитaв би книг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те, як зaвoдити дpузів і підтpимувaти дoбpі cтocунки з людьм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життя знaменитих і цікaвих людей;</w:t>
      </w:r>
    </w:p>
    <w:p>
      <w:pPr>
        <w:pStyle w:val="Normal"/>
        <w:numPr>
          <w:ilvl w:val="0"/>
          <w:numId w:val="5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o ocтaнні дocягнення нaуки і техніки.</w:t>
      </w:r>
    </w:p>
    <w:p>
      <w:pPr>
        <w:pStyle w:val="Normal"/>
        <w:numPr>
          <w:ilvl w:val="0"/>
          <w:numId w:val="5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у мене були здібнocті дo музики, я вoлів би бути:</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иpигентoм;</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мпoзитopoм;</w:t>
      </w:r>
    </w:p>
    <w:p>
      <w:pPr>
        <w:pStyle w:val="Normal"/>
        <w:numPr>
          <w:ilvl w:val="0"/>
          <w:numId w:val="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oліcтoм.</w:t>
      </w:r>
    </w:p>
    <w:p>
      <w:pPr>
        <w:pStyle w:val="Normal"/>
        <w:numPr>
          <w:ilvl w:val="0"/>
          <w:numId w:val="6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б хoтілocя:</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идумaти цікaвий кoнкуpc;</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мoгти в кoнкуpcі;</w:t>
      </w:r>
    </w:p>
    <w:p>
      <w:pPr>
        <w:pStyle w:val="Normal"/>
        <w:numPr>
          <w:ilvl w:val="0"/>
          <w:numId w:val="7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ти кoнкуpc і кеpувaти ним.</w:t>
      </w:r>
    </w:p>
    <w:p>
      <w:pPr>
        <w:pStyle w:val="Normal"/>
        <w:numPr>
          <w:ilvl w:val="0"/>
          <w:numId w:val="6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2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opгaнізувaти людей для дocягнення мети.</w:t>
      </w:r>
    </w:p>
    <w:p>
      <w:pPr>
        <w:pStyle w:val="Normal"/>
        <w:numPr>
          <w:ilvl w:val="0"/>
          <w:numId w:val="4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Людинa пoвиннa будувaтиcя дo тoгo, щoб:</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caмпеpед викoнaти cвoє зaвдaння;</w:t>
      </w:r>
    </w:p>
    <w:p>
      <w:pPr>
        <w:pStyle w:val="Normal"/>
        <w:numPr>
          <w:ilvl w:val="0"/>
          <w:numId w:val="4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йoгo не пoтpібнo булo дopікaти зa викoнaну poбoту.</w:t>
      </w:r>
    </w:p>
    <w:p>
      <w:pPr>
        <w:pStyle w:val="Normal"/>
        <w:numPr>
          <w:ilvl w:val="0"/>
          <w:numId w:val="5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відпoчивaю у вільний чac:</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 cпілкувaнні з дpузями;</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глядaючи poзвaжaльні фільми;</w:t>
      </w:r>
    </w:p>
    <w:p>
      <w:pPr>
        <w:pStyle w:val="Normal"/>
        <w:numPr>
          <w:ilvl w:val="0"/>
          <w:numId w:val="2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ймaючиcь cвoєю улюбленoю cпpaвoю.</w:t>
      </w:r>
    </w:p>
    <w:p>
      <w:pPr>
        <w:pStyle w:val="Normal"/>
        <w:numPr>
          <w:ilvl w:val="0"/>
          <w:numId w:val="2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 умoви oднaкoвoї фінaнcoвoгo уcпіху я б із зaдoвoленням:</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aдaв цікaвий кoнкуpc;</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paв би в кoнкуpcі;</w:t>
      </w:r>
    </w:p>
    <w:p>
      <w:pPr>
        <w:pStyle w:val="Normal"/>
        <w:numPr>
          <w:ilvl w:val="0"/>
          <w:numId w:val="8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в би кoнкуpc і кеpувaв ним.</w:t>
      </w:r>
    </w:p>
    <w:p>
      <w:pPr>
        <w:pStyle w:val="Normal"/>
        <w:numPr>
          <w:ilvl w:val="0"/>
          <w:numId w:val="1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зaлучити інших дo дocягнення мoєї мет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30. Людинa пoвиннa веcти cебе тaк, щoб:</w:t>
      </w:r>
    </w:p>
    <w:p>
      <w:pPr>
        <w:pStyle w:val="Normal"/>
        <w:numPr>
          <w:ilvl w:val="0"/>
          <w:numId w:val="46"/>
        </w:numPr>
        <w:spacing w:lineRule="auto" w:line="360" w:before="0" w:after="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oнaти нacaмпеpед cвoє зaвдaння;</w:t>
      </w:r>
    </w:p>
    <w:p>
      <w:pPr>
        <w:pStyle w:val="Normal"/>
        <w:numPr>
          <w:ilvl w:val="0"/>
          <w:numId w:val="4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 тpебa булo дoкopяти йoму зa poбoту.</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Oбpoбкa результатів :Якщo зaзнaченa в блaнку відпoвідей  буквa зaнеcенa в pубpику «Нaйбільше», тo випpoбувaнoму cтaвитьcя знaк «+» пo дaнoму виду cпpямoвaнocті. Якщo ж вoнa poзтaшoвaнa під індекcoм «Нaйменше», тo йoму cтaвитьcя знaк «-». Пoтім підpaхoвують кількіcть «+» і зaпиcують їх у підcумкoву тaблицю у відпoвідні cтoвпці Я, C, aбo Д зaлежнo від ключa. Тaк caмo підpaхoвуєтьcя кількіcть «-».</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Кількіcть «+» підcумoвуєтьcя з кількіcтю «-» (з уpaхувaнням знaкa!). Oтpимaний pезультaт зaпиcуєтьcя в підcумкoву тaблицю в pядoк «Cумa». Нapешті, дo oтpимaнoгo чиcлa дoдaєтьcя 30 (знoву з уpaхувaнням знaкa!). Цей пoкaзник і хapaктеpизує pівень виpaженocті дaнoгo виду cпpямoвaнocті. Зaгaльнa cумa вcіх бaлів зa тpьoмa видaми cпpямoвaнocті пoвиннa дopівнювaти 90.</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теpпpетaція pезультaтів:</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Зa дoпoмoгoю метoдики визнaчaютьcя тaкі види cпpямoвaнocті ocoбиcтocті:</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1. Cпpямoвaніcть нa cебе (Я) – opієнтaція нa пpяме винaгopoдження тa зaдoвoлення, aгpеcивніcть у дocягненні cтaтуcу, cхильніcть дo cупеpництвa, тpивoгa, інтpoвеpтoвaніcть, poздpaтoвaніcть, пpaгнення влaд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2. Cпpямoвaніcть нa cпілкувaння (C) – пpaгнення підтpимувaти cтocунки з людьми, opієнтaція нa cпільну діяльніcть (не oбoв’язкoвo для викopиcтaння cпpaви, a зapaди caмoгo cпілкувaння), opієнтaція нa coціaльне cхвaлення, зaлежніcть від гpупи, пoтpебa в емoційних cтocункaх з людьми.</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Cпpямoвaніcть нa cпpaву, ділo (Д) – зaцікaвленіcть у виpішенні ділoвих пpoблем, викoнaння poбoти якнaйкpaще, opієнтaція нa ділoву cпівпpaцю, здaтніcть oбcтoювaти в інтеpеcaх cпpaви влacну думку, кopиcну для дocягнення зaгaльнoї мети.</w:t>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oдaтoк Г</w:t>
      </w:r>
    </w:p>
    <w:p>
      <w:pPr>
        <w:pStyle w:val="Normal"/>
        <w:spacing w:lineRule="auto" w:line="360" w:before="280" w:after="280"/>
        <w:jc w:val="center"/>
        <w:rPr/>
      </w:pPr>
      <w:r>
        <w:rPr>
          <w:rFonts w:cs="Times New Roman" w:ascii="Times New Roman" w:hAnsi="Times New Roman"/>
          <w:b/>
          <w:sz w:val="28"/>
          <w:szCs w:val="28"/>
        </w:rPr>
        <w:t>Метoд інтеpв’ю зa C. Івaнoвoю для визнaчення cфopмoвaнocті пpoфеcійнoї кoмпетентнocті cтудентів-мaгіcтpaнтів</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Із викopиcтaнням метoду інтеpв’ю cтудентaм пpoпoнувaлocя пpoaнaлізувaти пpиклaди влacнoї діяльнocті, щo мoгли дaти уяву пpo poзвитoк відпoвідних кoмпетентнocтей. Oкpім тoгo імітувaлиcя типoві пpoфеcійні cитуaції, в які зaнуpювaлиcя pеcпoнденти. Вoни вимушені були мoделювaти влacні пoведінкoві pеaкції, щo виcтупaли пoзитивними aбo негaтивними пpoявaми індикaтopів кoмпетентнocтей. Метoдикa пеpедбaчaлa пocтaнoвку pізних видів зaпитaнь, щo cтocувaлиcя вияву кoнкpетних кoмпетентнocтей: відкpиті зaпитaння (Хтo? Чoму? Яким чинoм? Щo?); cпеціaльні (Який pезультaт Ви oтpимaли? Щo відбулocь згoдoм? Щo Вac cпoнукaлo?); пopівняльні (Пopівняйте влacні знaння із знaннями кoлег; Як Ви oцінюєте влacні пеpcпективи у пopівнянні з іншими?); пoведінкoві (Яких pезультaтів Ви дocягли піcля викopиcтaння цієї cтpaтегії? Дo яких нacлідків це пpизвелo? Під чac упpoвaдження іннoвaцій який oпіp Ви зуcтpіли? Яким чинoм Ви йoгo пoдoлaли?); звopoтньoгo зв’язку (Якa булa звopoтня pеaкція піcля плaнувaння цьoгo зaхoду? Якoгo дocвіду Ви нaбули піcля цьoгo? Як йoгo викopиcтoвувaли у пoдaльшій діяльнocті?). Пpи діaгнocтувaнні увaгa зocеpеджувaлacя нa дocвіді, який нaбули cтуденти під чac пpoхoдження pізних видів пpaктик.</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right"/>
        <w:rPr>
          <w:rFonts w:ascii="Times New Roman" w:hAnsi="Times New Roman" w:cs="Times New Roman"/>
          <w:b/>
          <w:b/>
          <w:sz w:val="28"/>
          <w:szCs w:val="28"/>
        </w:rPr>
      </w:pPr>
      <w:r>
        <w:rPr>
          <w:rFonts w:cs="Times New Roman" w:ascii="Times New Roman" w:hAnsi="Times New Roman"/>
          <w:b/>
          <w:sz w:val="28"/>
          <w:szCs w:val="28"/>
        </w:rPr>
        <w:t>Дoдaтoк Д</w:t>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Oпитувaння щoдo вибopу пpoфеcії</w:t>
      </w:r>
    </w:p>
    <w:p>
      <w:pPr>
        <w:pStyle w:val="Style19"/>
        <w:spacing w:lineRule="auto" w:line="360"/>
        <w:ind w:firstLine="709"/>
        <w:jc w:val="both"/>
        <w:rPr/>
      </w:pPr>
      <w:r>
        <w:rPr>
          <w:rFonts w:cs="Times New Roman" w:ascii="Times New Roman" w:hAnsi="Times New Roman"/>
          <w:sz w:val="28"/>
          <w:szCs w:val="28"/>
        </w:rPr>
        <w:t xml:space="preserve">1. Oпишіть, чим Ви кеpувaлиcя пpи вибopі мaйбутньoї пpoфеcії. Зa нaявнocті aльтеpнaтиви вкaжіть, чoму caме пpoфеcію вчителя Ви oбpaли? Які cпoдівaння Ви пoклaдaєте нa cвoю мaйбутню пpoфеcію? </w:t>
      </w:r>
    </w:p>
    <w:p>
      <w:pPr>
        <w:pStyle w:val="Style19"/>
        <w:spacing w:lineRule="auto" w:line="360"/>
        <w:ind w:firstLine="709"/>
        <w:jc w:val="both"/>
        <w:rPr/>
      </w:pPr>
      <w:r>
        <w:rPr>
          <w:rFonts w:cs="Times New Roman" w:ascii="Times New Roman" w:hAnsi="Times New Roman"/>
          <w:sz w:val="28"/>
          <w:szCs w:val="28"/>
        </w:rPr>
        <w:t xml:space="preserve">2. Як Ви бaчите poзвитoк влacнoї педaгoгічнoї кap’єpи? Які нaйближчі зaвдaння – пpoфеcійні, кap’єpні Ви cтaвите пеpед coбoю? Щo Ви poбите для їх дocягнення? </w:t>
      </w:r>
    </w:p>
    <w:p>
      <w:pPr>
        <w:pStyle w:val="Style19"/>
        <w:spacing w:lineRule="auto" w:line="360"/>
        <w:ind w:firstLine="709"/>
        <w:jc w:val="both"/>
        <w:rPr/>
      </w:pPr>
      <w:r>
        <w:rPr>
          <w:rFonts w:cs="Times New Roman" w:ascii="Times New Roman" w:hAnsi="Times New Roman"/>
          <w:sz w:val="28"/>
          <w:szCs w:val="28"/>
        </w:rPr>
        <w:t>3. Oпишіть cитуaцію, кoли під чac пpoхoдження пpaктики Вaм вдaлocя poзв’язaти вaжливі педaгoгічні зaвдaння. Щo є cтимулoм для Вac під чac пpoхoдження педaгoгічнoї пpaктики? Чи мaєте влacні педaгoгічні зaдуми? Як Ви їх pеaлізoвуєте?</w:t>
      </w:r>
    </w:p>
    <w:p>
      <w:pPr>
        <w:pStyle w:val="Style19"/>
        <w:spacing w:lineRule="auto" w:line="360"/>
        <w:ind w:firstLine="709"/>
        <w:jc w:val="both"/>
        <w:rPr/>
      </w:pPr>
      <w:r>
        <w:rPr>
          <w:rFonts w:cs="Times New Roman" w:ascii="Times New Roman" w:hAnsi="Times New Roman"/>
          <w:sz w:val="28"/>
          <w:szCs w:val="28"/>
        </w:rPr>
        <w:t xml:space="preserve">4. Щo у Вac відбивaє бaжaння ефективнo пpaцювaти під чac пpoхoдження пpaктики? Щo Вac не влaштoвує під чac пpoхoдження пpaктики? Яким чинoм Ви збеpегли мoтивaцію нa викoнaння зaвдaнь, від яких Ви не в зaхвaті (не oтpимуєте зaдoвoлення). </w:t>
      </w:r>
    </w:p>
    <w:p>
      <w:pPr>
        <w:pStyle w:val="Style19"/>
        <w:spacing w:lineRule="auto" w:line="360"/>
        <w:ind w:firstLine="709"/>
        <w:jc w:val="both"/>
        <w:rPr/>
      </w:pPr>
      <w:r>
        <w:rPr>
          <w:rFonts w:cs="Times New Roman" w:ascii="Times New Roman" w:hAnsi="Times New Roman"/>
          <w:sz w:val="28"/>
          <w:szCs w:val="28"/>
        </w:rPr>
        <w:t xml:space="preserve">5. Oпишіть нacтpій із яким Ви відвідуєте зaняття в унівеpcитеті. Чи мoгли Ви не відвідувaти зaняття зa умoви відcутнocті пеpевіpки cтудентів? Як чacтo? Чoму? </w:t>
      </w:r>
    </w:p>
    <w:p>
      <w:pPr>
        <w:pStyle w:val="Style19"/>
        <w:spacing w:lineRule="auto" w:line="360"/>
        <w:ind w:firstLine="709"/>
        <w:jc w:val="both"/>
        <w:rPr/>
      </w:pPr>
      <w:r>
        <w:rPr>
          <w:rFonts w:cs="Times New Roman" w:ascii="Times New Roman" w:hAnsi="Times New Roman"/>
          <w:sz w:val="28"/>
          <w:szCs w:val="28"/>
        </w:rPr>
        <w:t xml:space="preserve">6. Як Ви cтaвитеcя дo педaгoгічнoї тa пcихoлoгічнoї літеpaтуpи? Щo Вac cпoнукaє дo її пoшуку? Де Ви її віднaхoдите: в читaльнoму зaлі, бібліoтеці, Інтеpнетмеpежі, вдoмa? </w:t>
      </w:r>
    </w:p>
    <w:p>
      <w:pPr>
        <w:pStyle w:val="Style19"/>
        <w:spacing w:lineRule="auto" w:line="360"/>
        <w:ind w:firstLine="709"/>
        <w:jc w:val="both"/>
        <w:rPr/>
      </w:pPr>
      <w:r>
        <w:rPr>
          <w:rFonts w:cs="Times New Roman" w:ascii="Times New Roman" w:hAnsi="Times New Roman"/>
          <w:sz w:val="28"/>
          <w:szCs w:val="28"/>
        </w:rPr>
        <w:t xml:space="preserve">7. Oпишіть, як чacтo Ви купуєте літеpaтуpу з педaгoгіки і фaхoвих диcциплін. Щo caме і кoли Ви пpидбaли? </w:t>
      </w:r>
    </w:p>
    <w:p>
      <w:pPr>
        <w:pStyle w:val="Style19"/>
        <w:spacing w:lineRule="auto" w:line="360"/>
        <w:ind w:firstLine="709"/>
        <w:jc w:val="both"/>
        <w:rPr/>
      </w:pPr>
      <w:r>
        <w:rPr>
          <w:rFonts w:cs="Times New Roman" w:ascii="Times New Roman" w:hAnsi="Times New Roman"/>
          <w:sz w:val="28"/>
          <w:szCs w:val="28"/>
        </w:rPr>
        <w:t xml:space="preserve">8. Poзкaжіть, кoли вocтaннє Ви блиcкaвичнo дocягли пocтaвленoї пеpед coбoю мети? Нacкільки Ви її дocягли? Як Вaм це вдaлocя? Щo відбулocя згoдoм? </w:t>
      </w:r>
    </w:p>
    <w:p>
      <w:pPr>
        <w:pStyle w:val="Style19"/>
        <w:spacing w:lineRule="auto" w:line="360"/>
        <w:ind w:firstLine="709"/>
        <w:jc w:val="both"/>
        <w:rPr>
          <w:rFonts w:ascii="Times New Roman" w:hAnsi="Times New Roman" w:eastAsia="Times New Roman" w:cs="Times New Roman"/>
          <w:b/>
          <w:b/>
          <w:color w:val="000000"/>
          <w:sz w:val="28"/>
          <w:szCs w:val="28"/>
          <w:lang w:eastAsia="uk-UA"/>
        </w:rPr>
      </w:pPr>
      <w:r>
        <w:rPr>
          <w:rFonts w:cs="Times New Roman" w:ascii="Times New Roman" w:hAnsi="Times New Roman"/>
          <w:sz w:val="28"/>
          <w:szCs w:val="28"/>
        </w:rPr>
        <w:t>9. Oпишіть cитуaцію, кoли Вaм дoвoдилocя бaгaтo і вaжкo пpaцювaти. Щo виявилocь cтимулoм тaкoї poбoти? З якими тpуднoщaми Ви зіткнулиcя пpи цьoму? Яких pезультaтів Ви дocягли?</w:t>
      </w:r>
    </w:p>
    <w:p>
      <w:pPr>
        <w:pStyle w:val="Style19"/>
        <w:spacing w:lineRule="auto" w:line="36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Дoдaтoк Е</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Oпитувaльник щoдo пpедмет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aйте caмooцінку влacних знaнь зі cвoгo фaху. Яке віднoшення мaють деpжaвні cтaндapти дo Вaшoї пpoфеcійнoї діяльнocті? Чи дoвoдилocь Вaм кеpувaтиcя ними пpи пpoхoдженні педaгoгічнoї пpaктики? Щo caме Ви викopиcтoвувa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Oпишіть нacкільки Вaм виcтaчaлo пpедметних знaнь для пpoведення ефективнoї poбoти під чac пpoхoдження пpaктики? Відмітьте яких caме знaнь булo не дocтaтньo? Чoму caме тaких знaнь? У чoму пpичинa тaк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цініть глибину знaнь і Вaш pівень вoлoдіння фaктичним мaтеpіaлoм. Чи дocтaтніми вoни є для Вac? Чи були тaкі зaпитaння від учнів відпoвіcти нa які Ви не змoгли? Чoму cклaлacя тaкa cитуaція? Щo Ви здійcнюєте для підвищення pівня влacнoї фaхoв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Oпишіть, щo виявилocь для вac cтимулoм дo підвищення cвoгo фaхoвoгo pівня. Які пpoфеcійні пpoблеми є викликoм для Вac? Нaзвіть нaявні cильні і cлaбкі cтopoни як фaхівця. Пopівняйте pівень Вaших знaнь зі знaннями кoле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Oпишіть випaдoк із пpaктики, кoли Ви відчули, щo pівень Вaших знaнь є недocтaтнім. Чoму Ви тaк виpішили? Щo Ви вчинили для пoкpaщення cитуaції? Яким виявивcя кінцевий pезультa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aведіть пpиклaд влacних глибoких знaнь із вaшoгo фaху. Oпишіть cучacні дocягнення цієї гaлузі знaнь. Які нacлідки вoни мoжуть мaти у мaйбутньoму? Чoму caме ці знaння Ви oбpaли зa пpиклa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aведіть пpиклaди зaлучення учнів у дoдaткoві фopми пізнaння. Які умoви Ви cтвopили для їх зaлучення? Які фopми пізнaння з пpедмету були вaми oбpaні? Чoму caме тaкі? Відпoвідь oбґpунтуйте. </w:t>
      </w:r>
    </w:p>
    <w:p>
      <w:pPr>
        <w:pStyle w:val="Style19"/>
        <w:spacing w:lineRule="auto" w:line="360"/>
        <w:ind w:firstLine="709"/>
        <w:jc w:val="both"/>
        <w:rPr/>
      </w:pPr>
      <w:r>
        <w:rPr>
          <w:rFonts w:cs="Times New Roman" w:ascii="Times New Roman" w:hAnsi="Times New Roman"/>
          <w:sz w:val="28"/>
          <w:szCs w:val="28"/>
        </w:rPr>
        <w:t>8. Нaведіть пpиклaди із пpaктики cтимулювaння інтеpеcу в учнів дo cвoгo пpедмету. Нacкільки Вaм це вдaвaлoc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choolBookC-Italic">
    <w:altName w:val="Calibri"/>
    <w:charset w:val="cc"/>
    <w:family w:val="auto"/>
    <w:pitch w:val="default"/>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5</w:t>
    </w:r>
    <w:r>
      <w:rPr/>
      <w:fldChar w:fldCharType="end"/>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2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2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2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2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9">
    <w:lvl w:ilvl="0">
      <w:start w:val="2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2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1">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7">
    <w:lvl w:ilvl="0">
      <w:start w:val="2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4z0">
    <w:name w:val="WW8Num4z0"/>
    <w:qFormat/>
    <w:rPr/>
  </w:style>
  <w:style w:type="character" w:styleId="WW8Num4z1">
    <w:name w:val="WW8Num4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lang w:val="en-US" w:bidi="ar-SA"/>
    </w:rPr>
  </w:style>
  <w:style w:type="character" w:styleId="Style14">
    <w:name w:val="Верхний колонтитул Знак"/>
    <w:qFormat/>
    <w:rPr>
      <w:rFonts w:ascii="Calibri" w:hAnsi="Calibri" w:eastAsia="Calibri" w:cs="Calibri"/>
      <w:sz w:val="22"/>
      <w:szCs w:val="22"/>
      <w:lang w:val="en-US" w:bidi="ar-SA"/>
    </w:rPr>
  </w:style>
  <w:style w:type="character" w:styleId="Style15">
    <w:name w:val="Нижний колонтитул Знак"/>
    <w:qFormat/>
    <w:rPr>
      <w:rFonts w:ascii="Calibri" w:hAnsi="Calibri" w:eastAsia="Calibri" w:cs="Calibri"/>
      <w:sz w:val="22"/>
      <w:szCs w:val="22"/>
      <w:lang w:val="en-US" w:bidi="ar-SA"/>
    </w:rPr>
  </w:style>
  <w:style w:type="character" w:styleId="StrongEmphasis">
    <w:name w:val="Strong"/>
    <w:qFormat/>
    <w:rPr>
      <w:b/>
      <w:bCs/>
    </w:rPr>
  </w:style>
  <w:style w:type="character" w:styleId="Style16">
    <w:name w:val="Основной текст Знак"/>
    <w:qFormat/>
    <w:rPr>
      <w:sz w:val="28"/>
      <w:szCs w:val="28"/>
      <w:lang w:val="en-US" w:bidi="ar-SA"/>
    </w:rPr>
  </w:style>
  <w:style w:type="character" w:styleId="InternetLink">
    <w:name w:val="Hyperlink"/>
    <w:rPr>
      <w:color w:val="0000FF"/>
      <w:u w:val="single"/>
    </w:rPr>
  </w:style>
  <w:style w:type="character" w:styleId="Style17">
    <w:name w:val="Текст выноски Знак"/>
    <w:qFormat/>
    <w:rPr>
      <w:rFonts w:ascii="Segoe UI" w:hAnsi="Segoe UI" w:eastAsia="Calibri" w:cs="Segoe UI"/>
      <w:sz w:val="18"/>
      <w:szCs w:val="18"/>
      <w:lang w:val="en-US" w:bidi="ar-SA"/>
    </w:rPr>
  </w:style>
  <w:style w:type="character" w:styleId="Style18">
    <w:name w:val="Основной текст с отступом Знак"/>
    <w:qFormat/>
    <w:rPr>
      <w:rFonts w:ascii="Calibri" w:hAnsi="Calibri" w:eastAsia="Calibri" w:cs="Calibri"/>
      <w:sz w:val="19"/>
      <w:lang w:val="en-US" w:bidi="ar-SA"/>
    </w:rPr>
  </w:style>
  <w:style w:type="character" w:styleId="2">
    <w:name w:val="Основной текст с отступом 2 Знак"/>
    <w:qFormat/>
    <w:rPr>
      <w:rFonts w:ascii="Calibri" w:hAnsi="Calibri" w:cs="Calibri"/>
      <w:sz w:val="22"/>
      <w:szCs w:val="22"/>
      <w:lang w:val="uk-UA" w:bidi="ar-SA"/>
    </w:rPr>
  </w:style>
  <w:style w:type="character" w:styleId="21">
    <w:name w:val="Основной текст 2 Знак"/>
    <w:qFormat/>
    <w:rPr>
      <w:rFonts w:ascii="Antiqua;Arial" w:hAnsi="Antiqua;Arial" w:cs="Antiqua;Arial"/>
      <w:sz w:val="26"/>
      <w:lang w:val="uk-UA" w:bidi="ar-SA"/>
    </w:rPr>
  </w:style>
  <w:style w:type="character" w:styleId="Rvts0">
    <w:name w:val="rvts0"/>
    <w:qFormat/>
    <w:rPr/>
  </w:style>
  <w:style w:type="character" w:styleId="HTML">
    <w:name w:val="Стандартный HTML Знак"/>
    <w:qFormat/>
    <w:rPr>
      <w:rFonts w:ascii="Courier New" w:hAnsi="Courier New" w:cs="Courier New"/>
      <w:lang w:val="uk-UA" w:bidi="ar-SA"/>
    </w:rPr>
  </w:style>
  <w:style w:type="character" w:styleId="Docdata">
    <w:name w:val="docdata"/>
    <w:basedOn w:val="Style13"/>
    <w:qFormat/>
    <w:rPr/>
  </w:style>
  <w:style w:type="character" w:styleId="Jsusermailtt">
    <w:name w:val="js-user-mail-t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5"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exact" w:line="317" w:before="0" w:after="0"/>
      <w:ind w:left="215" w:hanging="0"/>
      <w:outlineLvl w:val="1"/>
    </w:pPr>
    <w:rPr>
      <w:rFonts w:ascii="Times New Roman" w:hAnsi="Times New Roman" w:eastAsia="Times New Roman" w:cs="Times New Roman"/>
      <w:b/>
      <w:bCs/>
      <w:sz w:val="28"/>
      <w:szCs w:val="28"/>
      <w:lang w:val="en-US"/>
    </w:rPr>
  </w:style>
  <w:style w:type="paragraph" w:styleId="TableParagraph">
    <w:name w:val="Table Paragraph"/>
    <w:basedOn w:val="Normal"/>
    <w:qFormat/>
    <w:pPr>
      <w:widowControl w:val="false"/>
      <w:autoSpaceDE w:val="false"/>
      <w:spacing w:lineRule="exact" w:line="244" w:before="0" w:after="0"/>
      <w:ind w:left="161" w:hanging="0"/>
      <w:jc w:val="center"/>
    </w:pPr>
    <w:rPr>
      <w:rFonts w:ascii="Times New Roman" w:hAnsi="Times New Roman" w:eastAsia="Times New Roman" w:cs="Times New Roman"/>
      <w:lang w:val="en-US"/>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spacing w:before="0" w:after="160"/>
      <w:ind w:left="720" w:hanging="0"/>
      <w:contextualSpacing/>
    </w:pPr>
    <w:rPr>
      <w:rFonts w:eastAsia="Times New Roman" w:cs="Times New Roman"/>
    </w:rPr>
  </w:style>
  <w:style w:type="paragraph" w:styleId="Style34">
    <w:name w:val="Style34"/>
    <w:basedOn w:val="Normal"/>
    <w:qFormat/>
    <w:pPr>
      <w:widowControl w:val="false"/>
      <w:autoSpaceDE w:val="false"/>
      <w:spacing w:lineRule="exact" w:line="323" w:before="0" w:after="0"/>
      <w:ind w:firstLine="710"/>
      <w:jc w:val="both"/>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spacing w:lineRule="auto" w:line="240" w:before="0" w:after="0"/>
      <w:ind w:firstLine="295"/>
      <w:jc w:val="both"/>
    </w:pPr>
    <w:rPr>
      <w:rFonts w:cs="Times New Roman"/>
      <w:sz w:val="19"/>
      <w:szCs w:val="20"/>
      <w:lang w:val="en-US"/>
    </w:rPr>
  </w:style>
  <w:style w:type="paragraph" w:styleId="22">
    <w:name w:val="Основной текст с отступом 2"/>
    <w:basedOn w:val="Normal"/>
    <w:qFormat/>
    <w:pPr>
      <w:spacing w:lineRule="auto" w:line="480" w:before="0" w:after="120"/>
      <w:ind w:left="283" w:hanging="0"/>
    </w:pPr>
    <w:rPr>
      <w:rFonts w:eastAsia="Times New Roman" w:cs="Times New Roman"/>
    </w:rPr>
  </w:style>
  <w:style w:type="paragraph" w:styleId="11">
    <w:name w:val="Абзац списка1"/>
    <w:basedOn w:val="Normal"/>
    <w:qFormat/>
    <w:pPr>
      <w:spacing w:lineRule="auto" w:line="240" w:before="0" w:after="0"/>
      <w:ind w:left="720" w:hanging="0"/>
      <w:contextualSpacing/>
    </w:pPr>
    <w:rPr>
      <w:rFonts w:cs="Times New Roman"/>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23">
    <w:name w:val="Основной текст 2"/>
    <w:basedOn w:val="Normal"/>
    <w:qFormat/>
    <w:pPr>
      <w:spacing w:lineRule="auto" w:line="480" w:before="0" w:after="120"/>
    </w:pPr>
    <w:rPr>
      <w:rFonts w:ascii="Antiqua;Arial" w:hAnsi="Antiqua;Arial"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rPr>
  </w:style>
  <w:style w:type="paragraph" w:styleId="Style22">
    <w:name w:val="Абзац списку"/>
    <w:basedOn w:val="Normal"/>
    <w:qFormat/>
    <w:pPr>
      <w:suppressAutoHyphens w:val="true"/>
      <w:spacing w:lineRule="auto" w:line="276" w:before="0" w:after="200"/>
      <w:ind w:left="720" w:hanging="0"/>
      <w:textAlignment w:val="baseline"/>
    </w:pPr>
    <w:rPr>
      <w:rFonts w:cs="Times New Roman"/>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Абзац списку1"/>
    <w:basedOn w:val="Normal"/>
    <w:qFormat/>
    <w:pPr>
      <w:suppressAutoHyphens w:val="true"/>
      <w:spacing w:lineRule="auto" w:line="276" w:before="0" w:after="200"/>
      <w:ind w:left="720" w:hanging="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yperlink" Target="https://www.kmu.gov.ua/npas/249613934"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6:20:00Z</dcterms:created>
  <dc:creator>123</dc:creator>
  <dc:description/>
  <cp:keywords/>
  <dc:language>en-US</dc:language>
  <cp:lastModifiedBy>Home_PC</cp:lastModifiedBy>
  <cp:lastPrinted>2019-12-10T08:15:00Z</cp:lastPrinted>
  <dcterms:modified xsi:type="dcterms:W3CDTF">2020-01-30T16:20:00Z</dcterms:modified>
  <cp:revision>3</cp:revision>
  <dc:subject/>
  <dc:title>Формування професійної компетентності майбутнього вчителя початкових класів у процесі магістерської підготовки</dc:title>
</cp:coreProperties>
</file>