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3" w:hanging="0"/>
        <w:jc w:val="center"/>
        <w:rPr>
          <w:rFonts w:ascii="Times New Roman" w:hAnsi="Times New Roman" w:cs="Times New Roman"/>
          <w:b/>
          <w:b/>
          <w:sz w:val="32"/>
          <w:szCs w:val="32"/>
          <w:lang w:val="uk-UA"/>
        </w:rPr>
      </w:pPr>
      <w:r>
        <w:rPr>
          <w:rFonts w:cs="Times New Roman" w:ascii="Times New Roman" w:hAnsi="Times New Roman"/>
          <w:b/>
          <w:iCs/>
          <w:sz w:val="32"/>
          <w:szCs w:val="32"/>
          <w:lang w:val="uk-UA" w:eastAsia="ar-SA"/>
        </w:rPr>
        <w:t>ГРИГОРЯН КАТЕРИНА МИКОЛАЇВНА</w:t>
      </w:r>
    </w:p>
    <w:p>
      <w:pPr>
        <w:pStyle w:val="Normal"/>
        <w:suppressAutoHyphens w:val="true"/>
        <w:spacing w:lineRule="auto" w:line="240" w:before="0" w:after="0"/>
        <w:ind w:left="113" w:hanging="36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Формування мовленнєво-комунікативної компетенції </w:t>
      </w:r>
    </w:p>
    <w:p>
      <w:pPr>
        <w:pStyle w:val="Normal"/>
        <w:suppressAutoHyphens w:val="true"/>
        <w:spacing w:lineRule="auto" w:line="240" w:before="0" w:after="0"/>
        <w:ind w:left="113" w:hanging="36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уроках української мови та читання</w:t>
      </w:r>
    </w:p>
    <w:p>
      <w:pPr>
        <w:pStyle w:val="Normal"/>
        <w:spacing w:lineRule="auto" w:line="240" w:before="0" w:after="0"/>
        <w:ind w:firstLine="601"/>
        <w:jc w:val="center"/>
        <w:rPr>
          <w:rFonts w:ascii="Times New Roman" w:hAnsi="Times New Roman" w:cs="Times New Roman"/>
          <w:b/>
          <w:b/>
          <w:bCs/>
          <w:i/>
          <w:i/>
          <w:iCs/>
          <w:sz w:val="36"/>
          <w:szCs w:val="36"/>
          <w:lang w:val="uk-UA"/>
        </w:rPr>
      </w:pPr>
      <w:r>
        <w:rPr>
          <w:rFonts w:cs="Times New Roman" w:ascii="Times New Roman" w:hAnsi="Times New Roman"/>
          <w:b/>
          <w:bCs/>
          <w:i/>
          <w:iCs/>
          <w:sz w:val="36"/>
          <w:szCs w:val="36"/>
          <w:lang w:val="uk-UA"/>
        </w:rPr>
      </w:r>
    </w:p>
    <w:p>
      <w:pPr>
        <w:pStyle w:val="Normal"/>
        <w:spacing w:before="0" w:after="0"/>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едагогі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98" w:leader="none"/>
          <w:tab w:val="left" w:pos="5700" w:leader="none"/>
        </w:tabs>
        <w:spacing w:lineRule="auto" w:line="240" w:before="0" w:after="0"/>
        <w:jc w:val="center"/>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едагогічних наук, професор</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и педагогік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Турчин Т.М.</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едагогіки,  початкової осві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світнього менеджмент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н., проф.____________ Коваленко Є.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2018</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pPr>
      <w:r>
        <w:rPr>
          <w:rFonts w:cs="Times New Roman" w:ascii="Times New Roman" w:hAnsi="Times New Roman"/>
          <w:b/>
          <w:sz w:val="28"/>
          <w:szCs w:val="28"/>
          <w:lang w:val="uk-UA"/>
        </w:rPr>
        <w:t xml:space="preserve">РОЗДІЛ І. </w:t>
      </w:r>
      <w:r>
        <w:rPr>
          <w:rFonts w:cs="Times New Roman" w:ascii="Times New Roman" w:hAnsi="Times New Roman"/>
          <w:sz w:val="28"/>
          <w:szCs w:val="28"/>
          <w:lang w:val="uk-UA"/>
        </w:rPr>
        <w:t xml:space="preserve">ТЕОРЕТИЧНІ ОСНОВИ РОЗВИТКУ МОВЛЕННЄВО-КОМУНІКАТИВНОЇ КОМПЕТЕНТНЦІЇ НА УРОКАХ МОВИ І ЛІТЕРАТУРНОГО ЧИТА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сновні поняття й категорії компетентнісного підходу в осві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Мовленнєво-комунікативна компетентність як феномен: зміст, структура, фактори розвитку</w:t>
      </w:r>
    </w:p>
    <w:p>
      <w:pPr>
        <w:pStyle w:val="Normal"/>
        <w:spacing w:lineRule="auto" w:line="360" w:before="0" w:after="0"/>
        <w:jc w:val="both"/>
        <w:rPr/>
      </w:pPr>
      <w:r>
        <w:rPr>
          <w:rFonts w:cs="Times New Roman" w:ascii="Times New Roman" w:hAnsi="Times New Roman"/>
          <w:sz w:val="28"/>
          <w:szCs w:val="28"/>
          <w:lang w:val="uk-UA"/>
        </w:rPr>
        <w:t>1.3. Формування комунікативно-мовленнєвої компетентності молодшого школяра як мета курсів української мови і літературного читання</w:t>
      </w:r>
    </w:p>
    <w:p>
      <w:pPr>
        <w:pStyle w:val="Normal"/>
        <w:spacing w:lineRule="auto" w:line="360" w:before="0" w:after="0"/>
        <w:jc w:val="both"/>
        <w:rPr/>
      </w:pPr>
      <w:r>
        <w:rPr>
          <w:rFonts w:cs="Times New Roman" w:ascii="Times New Roman" w:hAnsi="Times New Roman"/>
          <w:b/>
          <w:sz w:val="28"/>
          <w:szCs w:val="28"/>
          <w:lang w:val="uk-UA"/>
        </w:rPr>
        <w:t>РОЗДІЛ ІІ.</w:t>
      </w:r>
      <w:r>
        <w:rPr>
          <w:rFonts w:cs="Times New Roman" w:ascii="Times New Roman" w:hAnsi="Times New Roman"/>
          <w:sz w:val="28"/>
          <w:szCs w:val="28"/>
          <w:lang w:val="uk-UA"/>
        </w:rPr>
        <w:t xml:space="preserve"> ПЕДАГОГІЧНЕ УПРАВЛІННЯ РОЗВИТКОМ МОВЛЕННЄВО-КОМУНІКАТИВНОЇ КОМПЕТЕНТНОСТІ УЧНІВ ПОЧАТКОВИХ КЛАСІВ</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2.1. Систематичне</w:t>
      </w:r>
      <w:r>
        <w:rPr>
          <w:rFonts w:cs="Times New Roman" w:ascii="Times New Roman" w:hAnsi="Times New Roman"/>
          <w:sz w:val="28"/>
          <w:szCs w:val="28"/>
          <w:lang w:val="uk-UA"/>
        </w:rPr>
        <w:t xml:space="preserve"> цілеспрямоване вправляння на основі інтегративного синтезу традиційних, активних та інтерактивних методів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Формування комунікативної мотивованості мовлення засобами вправ ситуаційного характер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Створення на уроці емоційно-рефлексивного по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ЕКСПЕРИМЕНТАЛЬНА РОБОТА З РОЗВИТКУ МОВЛЕННЄВО-КОМУНІКАТИВНОЇ КОМПЕТЕНТНОСТІ МОЛОДШИХ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Визначення вихідного стану сформованості мовленнєво-комунікативної компетентності учнів початкових клас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Організація формувального експерименту з розвитку мовленнєво-комунікативної компетентності учнів третього класу загальноосвітньої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Результати експериментальної робот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20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sz w:val="28"/>
          <w:szCs w:val="28"/>
          <w:lang w:val="uk-UA"/>
        </w:rPr>
        <w:t xml:space="preserve">Актуальність дослідження. </w:t>
      </w:r>
      <w:r>
        <w:rPr>
          <w:rFonts w:cs="Times New Roman" w:ascii="Times New Roman" w:hAnsi="Times New Roman"/>
          <w:sz w:val="28"/>
          <w:szCs w:val="28"/>
          <w:lang w:val="uk-UA"/>
        </w:rPr>
        <w:t xml:space="preserve">Масштабні державотворчі процеси, які відбуваються сьогодні в Україні, вимагають докорінного оновлення системи освіти, посилення її практичного спрямування. Тільки людина, всебічно підготовлена до життя в реаліях конкурентного середовища, що постійно трансформується й удосконалюється, може зреалізувати себе, досягти вершин професійної майстерності, ствердитися як самодостатня особист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сучасної школи насамперед полягає у формуванні громадянина, спроможного до активної життєвої діяльності в суспільстві, здатного до результативної соціальної взаємодії, адекватного спілкування й комунікації завдяки високому рівню мовленнево-комунікативної компетентції на основі досконалого володіння державною українською мов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шляхом реалізації зазначеної мети є поглиблення позицій компетентнісного підходу, який переміщує акценти із процесу накопичення нормативно визначених знань, умінь і навичок у площину формування й розвитку в учнів здатності практично діяти і творчо застосовувати здобуті знання та досвід у різних ситуаціях бу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сутності компетентнісного підходу, стратегічні орієнтири міжнародної спільноти з його впровадження,  теоретичні аспекти послідовної реалізації у зарубіжному й вітчизняному досвіді вивчали такі вчені, як Н. Бібік, Ю. Варданян, Ф. Гоноболін, Е. Зеєр, І. Колеснікова, Н. Кузьміна, М. Лук’янова, А. Маркова, О. Овчарук, О. Пометун, Є. Рогов, В. Сластьонін, В. Сєріков та і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у сутності понять «компетенція» та «компетентність», характеристиці їх складників з урахуванням вітчизняної наукової традиції присвячені роботи таких українських науковців, як І. Гайденко, О. Локшина, М. Пентилюк, О. Пометун, А. Фасоля та ін. У розробку методичних аспектів впровадження компетентнісного підходу вагомий внесок здійснили В. Байденко, О. Бермус, Н. Бібік, І. Гушлевська, І. Зимня, І. Єрмаков, О. Локшина, Н. Лук’янчук, О.Овчарук, О. Пометун, Г. Селевко, О. Субетто, Л. Таращенко, С. Трубачева, Л. Хоружа, А. Хуторсько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а основа втілення компетентнісного підходу в мовній освіті закладена в працях таких українськиїх та зарубіжних лінгводидактів, як І. Гайденко, О. Горошкіна, І. Ґудзик, С. Караман, Т. Ладиженська, Л. Мацько, А. Нікітіна, Н. Остапенко, Є. Пассов, М. Пентилюк, О. Семеног, Т. Симоненко, Г. Шелехо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аспекти реалізації мовленнєвої, мовленнєво-комунікативної компетентності висвітлюються в роботах О. Біляєва, Н. Голуб, О. Горошкіної, А. Границької, Г. Іваницької, М. Львова, Л. Мамчур, Л. Мацько, А. Нікітіної, Л. Шевцової, С. Омельчук, А. Фасолі, Л. Шевцової, А. Ярмолюк та ін.</w:t>
      </w:r>
    </w:p>
    <w:p>
      <w:pPr>
        <w:pStyle w:val="Normal"/>
        <w:spacing w:lineRule="auto" w:line="360" w:before="0" w:after="0"/>
        <w:ind w:firstLine="708"/>
        <w:jc w:val="both"/>
        <w:rPr/>
      </w:pPr>
      <w:r>
        <w:rPr>
          <w:rFonts w:cs="Times New Roman" w:ascii="Times New Roman" w:hAnsi="Times New Roman"/>
          <w:sz w:val="28"/>
          <w:szCs w:val="28"/>
          <w:lang w:val="uk-UA"/>
        </w:rPr>
        <w:t xml:space="preserve">Проте питання впровадження компетентнісного підходу в систему мовної освіти, як у теоретичній, так і в практичній площині, ще недостатньо вивчені, зокрема, у початковій освіті. Цим і зумовлений вибір теми нашого дослідження: </w:t>
      </w:r>
      <w:r>
        <w:rPr>
          <w:rFonts w:cs="Times New Roman" w:ascii="Times New Roman" w:hAnsi="Times New Roman"/>
          <w:b/>
          <w:sz w:val="28"/>
          <w:szCs w:val="28"/>
          <w:lang w:val="uk-UA"/>
        </w:rPr>
        <w:t>Розвиток мовленнєво-комунікативної компетенції на уроках мови і читання.</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є процес формування мовленнєво-комунікативної компетенції в учнів початкових класів на уроках мови й літературного читання.</w:t>
      </w:r>
    </w:p>
    <w:p>
      <w:pPr>
        <w:pStyle w:val="Normal"/>
        <w:spacing w:lineRule="auto" w:line="360" w:before="0" w:after="0"/>
        <w:ind w:firstLine="708"/>
        <w:jc w:val="both"/>
        <w:rPr/>
      </w:pPr>
      <w:r>
        <w:rPr>
          <w:rFonts w:cs="Times New Roman" w:ascii="Times New Roman" w:hAnsi="Times New Roman"/>
          <w:b/>
          <w:sz w:val="28"/>
          <w:szCs w:val="28"/>
          <w:lang w:val="uk-UA"/>
        </w:rPr>
        <w:t xml:space="preserve">Предмет </w:t>
      </w:r>
      <w:r>
        <w:rPr>
          <w:rFonts w:cs="Times New Roman" w:ascii="Times New Roman" w:hAnsi="Times New Roman"/>
          <w:sz w:val="28"/>
          <w:szCs w:val="28"/>
          <w:lang w:val="uk-UA"/>
        </w:rPr>
        <w:t>дослідження склали змістова й технологічна сторони розвитку мовленнєво-комунікативної компетенції молодших школярів під час вивчення курсів української мови й читання.</w:t>
      </w:r>
    </w:p>
    <w:p>
      <w:pPr>
        <w:pStyle w:val="Normal"/>
        <w:spacing w:lineRule="auto" w:line="360" w:before="0" w:after="0"/>
        <w:ind w:firstLine="708"/>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боти полягає у визначенні, теоретичному обґрунтуванні й експериментальній перевірці педагогічних умов розвитку мовленнєво-комунікативної компетенції на уроках мови й читання.</w:t>
      </w:r>
    </w:p>
    <w:p>
      <w:pPr>
        <w:pStyle w:val="Normal"/>
        <w:spacing w:lineRule="auto" w:line="360" w:before="0" w:after="0"/>
        <w:ind w:firstLine="708"/>
        <w:jc w:val="both"/>
        <w:rPr/>
      </w:pPr>
      <w:r>
        <w:rPr>
          <w:rFonts w:cs="Times New Roman" w:ascii="Times New Roman" w:hAnsi="Times New Roman"/>
          <w:sz w:val="28"/>
          <w:szCs w:val="28"/>
          <w:lang w:val="uk-UA"/>
        </w:rPr>
        <w:t xml:space="preserve">У відповідності з метою дослідження визначені його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ListParagraph"/>
        <w:numPr>
          <w:ilvl w:val="0"/>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ясувати стан проблеми в теорії і практиці навча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точнити зміст і структуру мовленнєво-крмунікативної компетенції, а також фактори впливу на її розвиток на сучасному етапі становлення українського суспільств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крити методи та технології формування мовленнєво-комунікативної компетенції у процесі вивчення курсів мови й чит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Визначити критерії та рівні сформованості мовленнєво-комунікативної компетентності молодших школя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Експериментально перевірити ефективність педагогічних умов розвитку мовленнєво-комунікативної компетенції  на уроках мови й літературного читання.</w:t>
      </w:r>
    </w:p>
    <w:p>
      <w:pPr>
        <w:pStyle w:val="Normal"/>
        <w:spacing w:lineRule="auto" w:line="360" w:before="0" w:after="0"/>
        <w:ind w:firstLine="708"/>
        <w:jc w:val="both"/>
        <w:rPr/>
      </w:pPr>
      <w:r>
        <w:rPr>
          <w:rFonts w:cs="Times New Roman" w:ascii="Times New Roman" w:hAnsi="Times New Roman"/>
          <w:b/>
          <w:sz w:val="28"/>
          <w:szCs w:val="28"/>
          <w:lang w:val="uk-UA"/>
        </w:rPr>
        <w:t>Гіпотеза</w:t>
      </w:r>
      <w:r>
        <w:rPr>
          <w:rFonts w:cs="Times New Roman" w:ascii="Times New Roman" w:hAnsi="Times New Roman"/>
          <w:sz w:val="28"/>
          <w:szCs w:val="28"/>
          <w:lang w:val="uk-UA"/>
        </w:rPr>
        <w:t xml:space="preserve"> дослідження: рівень розвитку мовленнєво-комунікативної компетенції молодших школярів зросте за наступних умо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набуття особистістю мовленнєво-комунікативної компетенції вершинною метою вивчення української мови й літератури  в загальноосвітніх закладах;</w:t>
      </w:r>
    </w:p>
    <w:p>
      <w:pPr>
        <w:pStyle w:val="Normal"/>
        <w:spacing w:lineRule="auto" w:line="360" w:before="0" w:after="0"/>
        <w:ind w:firstLine="708"/>
        <w:jc w:val="both"/>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истематичного</w:t>
      </w:r>
      <w:r>
        <w:rPr>
          <w:rFonts w:cs="Times New Roman" w:ascii="Times New Roman" w:hAnsi="Times New Roman"/>
          <w:sz w:val="28"/>
          <w:szCs w:val="28"/>
          <w:lang w:val="uk-UA"/>
        </w:rPr>
        <w:t xml:space="preserve"> цілеспрямованого вправляння на основі інтегративного синтезу традиційних, активних та інтерактивних методів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комунікативної мотивованості мовлення засобами вправ ситуаційного характеру;</w:t>
      </w:r>
    </w:p>
    <w:p>
      <w:pPr>
        <w:pStyle w:val="Normal"/>
        <w:spacing w:lineRule="auto" w:line="36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створення на уроці сприятливого емоційно-рефлексивного середовища на основі єдності рефлексії змісту й діяльності та рефлексії емоцій.</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Методологічною основою</w:t>
      </w:r>
      <w:r>
        <w:rPr>
          <w:rFonts w:cs="Times New Roman" w:ascii="Times New Roman" w:hAnsi="Times New Roman"/>
          <w:sz w:val="28"/>
          <w:szCs w:val="28"/>
          <w:lang w:val="uk-UA"/>
        </w:rPr>
        <w:t xml:space="preserve"> дослідження є: документи про українську державу та освіту (Акт проголошення незалежності України, Декларація про державний суверенітет України, Закони України «Про освіту», «Про мови», Державна національна програма «Освіта» (Україна ХХІ століття), концепція «Нова українська школа»), філософські положення про сутність процесу навчання як спеціальної форми суспільної діяльності.</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Теоретичне підґрунтя</w:t>
      </w:r>
      <w:r>
        <w:rPr>
          <w:rFonts w:cs="Times New Roman" w:ascii="Times New Roman" w:hAnsi="Times New Roman"/>
          <w:sz w:val="28"/>
          <w:szCs w:val="28"/>
          <w:lang w:val="uk-UA"/>
        </w:rPr>
        <w:t xml:space="preserve"> дослідження складають: філософські, психолого-педагогічні положення про розвиток і становлення людської особистості, закономірності теорії особистісно орієнтованого навчання, концептуальні засади сутності та послідовності реалізації компетентнісного підходу; положення Державного стандарту початкової загальної освіти; дослідження змісту, форм і методів формування мовної особистості в Україні (О. Біляєв, Л. Мацько, М. Пентилюк, О. Пометун та і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З метою вирішення означених мети та завдань на різних етапах наукового пошуку були використані наступні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b/>
          <w:sz w:val="28"/>
          <w:szCs w:val="28"/>
          <w:lang w:val="uk-UA"/>
        </w:rPr>
        <w:t xml:space="preserve">-теоретичні: </w:t>
      </w:r>
      <w:r>
        <w:rPr>
          <w:rFonts w:cs="Times New Roman" w:ascii="Times New Roman" w:hAnsi="Times New Roman"/>
          <w:sz w:val="28"/>
          <w:szCs w:val="28"/>
          <w:lang w:val="uk-UA"/>
        </w:rPr>
        <w:t>вивчення й порівняння наукових джерел з теми дослідження для зіставлення різних поглядів на досліджувану проблему; аналіз Державного стандарту базової і повної середньої освіти, Державного стандарту початкової освіти, діючих програм, підручників, посібників, теоретичне узагальнення педагогічного досвіду;</w:t>
      </w:r>
    </w:p>
    <w:p>
      <w:pPr>
        <w:pStyle w:val="Normal"/>
        <w:spacing w:lineRule="auto" w:line="360" w:before="0" w:after="0"/>
        <w:ind w:firstLine="708"/>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емпіричні</w:t>
      </w:r>
      <w:r>
        <w:rPr>
          <w:rFonts w:cs="Times New Roman" w:ascii="Times New Roman" w:hAnsi="Times New Roman"/>
          <w:sz w:val="28"/>
          <w:szCs w:val="28"/>
          <w:lang w:val="uk-UA"/>
        </w:rPr>
        <w:t>: спостереження, бесіда, анкетування, тестування, вивчення продуктів діяльності учнів, педагогічний експеримент (інформаційно-пошуковий, констатувальний, формувальний етапи, етап аналізу отриманих результатів), методи математичної статистики для кількісного та якісного аналізу емпіричних даних.</w:t>
      </w:r>
    </w:p>
    <w:p>
      <w:pPr>
        <w:pStyle w:val="Normal"/>
        <w:spacing w:lineRule="auto" w:line="360" w:before="0" w:after="0"/>
        <w:ind w:firstLine="708"/>
        <w:jc w:val="both"/>
        <w:rPr/>
      </w:pPr>
      <w:r>
        <w:rPr>
          <w:rFonts w:cs="Times New Roman" w:ascii="Times New Roman" w:hAnsi="Times New Roman"/>
          <w:b/>
          <w:sz w:val="28"/>
          <w:szCs w:val="28"/>
          <w:lang w:val="uk-UA"/>
        </w:rPr>
        <w:t>Експериментальна база дослідження:</w:t>
      </w:r>
      <w:r>
        <w:rPr>
          <w:rFonts w:cs="Times New Roman" w:ascii="Times New Roman" w:hAnsi="Times New Roman"/>
          <w:sz w:val="28"/>
          <w:szCs w:val="28"/>
          <w:lang w:val="uk-UA"/>
        </w:rPr>
        <w:t xml:space="preserve"> </w:t>
        <w:tab/>
        <w:t xml:space="preserve">експериментальна робота з вивчення процесу формування мовленнєво-комунікативної компетентності учнів початкових класів проводилася в Носівській загальноосвітній школі І-ІІІ ступенів № 1Чернігівської області. Експеримент здійснювався у три етапи: </w:t>
      </w:r>
    </w:p>
    <w:p>
      <w:pPr>
        <w:pStyle w:val="ListParagraph"/>
        <w:numPr>
          <w:ilvl w:val="0"/>
          <w:numId w:val="9"/>
        </w:numPr>
        <w:spacing w:lineRule="auto" w:line="360" w:before="0" w:after="0"/>
        <w:contextualSpacing/>
        <w:jc w:val="both"/>
        <w:rPr/>
      </w:pPr>
      <w:r>
        <w:rPr>
          <w:rFonts w:cs="Times New Roman" w:ascii="Times New Roman" w:hAnsi="Times New Roman"/>
          <w:i/>
          <w:sz w:val="28"/>
          <w:szCs w:val="28"/>
          <w:lang w:val="uk-UA"/>
        </w:rPr>
        <w:t>1 етап</w:t>
      </w:r>
      <w:r>
        <w:rPr>
          <w:rFonts w:cs="Times New Roman" w:ascii="Times New Roman" w:hAnsi="Times New Roman"/>
          <w:sz w:val="28"/>
          <w:szCs w:val="28"/>
          <w:lang w:val="uk-UA"/>
        </w:rPr>
        <w:t xml:space="preserve"> (вересень – листопад 2017 року) – опрацювання теоретичних і методичних джерел, вивчення досвіду колег; формулювання гіпотези дослідження, встановлення вихідного рівня розвитку мовленнєво-комунікативної компетентності учнів третього класу загальноосвітньої школи; підготовка до формувальної частини; </w:t>
      </w:r>
    </w:p>
    <w:p>
      <w:pPr>
        <w:pStyle w:val="Normal"/>
        <w:numPr>
          <w:ilvl w:val="0"/>
          <w:numId w:val="9"/>
        </w:numPr>
        <w:spacing w:lineRule="auto" w:line="360" w:before="0" w:after="0"/>
        <w:contextualSpacing/>
        <w:jc w:val="both"/>
        <w:rPr/>
      </w:pPr>
      <w:r>
        <w:rPr>
          <w:rFonts w:cs="Times New Roman" w:ascii="Times New Roman" w:hAnsi="Times New Roman"/>
          <w:i/>
          <w:sz w:val="28"/>
          <w:szCs w:val="28"/>
          <w:lang w:val="uk-UA" w:eastAsia="uk-UA"/>
        </w:rPr>
        <w:t>2 етап</w:t>
      </w:r>
      <w:r>
        <w:rPr>
          <w:rFonts w:cs="Times New Roman" w:ascii="Times New Roman" w:hAnsi="Times New Roman"/>
          <w:sz w:val="28"/>
          <w:szCs w:val="28"/>
          <w:lang w:val="uk-UA" w:eastAsia="uk-UA"/>
        </w:rPr>
        <w:t xml:space="preserve"> (січень – червень 2018р.) – перевірка гіпотези, педагогічних умов формування мовленнєво-комунікативної компетентності учнів початкової школи; </w:t>
      </w:r>
    </w:p>
    <w:p>
      <w:pPr>
        <w:pStyle w:val="Normal"/>
        <w:numPr>
          <w:ilvl w:val="0"/>
          <w:numId w:val="9"/>
        </w:numPr>
        <w:spacing w:lineRule="auto" w:line="360" w:before="0" w:after="0"/>
        <w:contextualSpacing/>
        <w:jc w:val="both"/>
        <w:rPr/>
      </w:pPr>
      <w:r>
        <w:rPr>
          <w:rFonts w:cs="Times New Roman" w:ascii="Times New Roman" w:hAnsi="Times New Roman"/>
          <w:i/>
          <w:sz w:val="28"/>
          <w:szCs w:val="28"/>
          <w:lang w:val="uk-UA" w:eastAsia="uk-UA"/>
        </w:rPr>
        <w:t xml:space="preserve">3 етап </w:t>
      </w:r>
      <w:r>
        <w:rPr>
          <w:rFonts w:cs="Times New Roman" w:ascii="Times New Roman" w:hAnsi="Times New Roman"/>
          <w:sz w:val="28"/>
          <w:szCs w:val="28"/>
          <w:lang w:val="uk-UA" w:eastAsia="uk-UA"/>
        </w:rPr>
        <w:t>(вересень – листопад 2018 р.) – опрацювання результатів експериментальної роботи, підведення підсумків, оформлення матеріалів дослідження.</w:t>
      </w:r>
    </w:p>
    <w:p>
      <w:pPr>
        <w:pStyle w:val="Normal"/>
        <w:spacing w:lineRule="auto" w:line="360" w:before="0" w:after="0"/>
        <w:ind w:firstLine="708"/>
        <w:jc w:val="both"/>
        <w:rPr/>
      </w:pPr>
      <w:r>
        <w:rPr>
          <w:rFonts w:cs="Times New Roman" w:ascii="Times New Roman" w:hAnsi="Times New Roman"/>
          <w:i/>
          <w:sz w:val="28"/>
          <w:szCs w:val="28"/>
          <w:lang w:val="uk-UA"/>
        </w:rPr>
        <w:t>Теоретичне значення</w:t>
      </w:r>
      <w:r>
        <w:rPr>
          <w:rFonts w:cs="Times New Roman" w:ascii="Times New Roman" w:hAnsi="Times New Roman"/>
          <w:sz w:val="28"/>
          <w:szCs w:val="28"/>
          <w:lang w:val="uk-UA"/>
        </w:rPr>
        <w:t xml:space="preserve"> дослідження полягає в подальшому уточненні сутності та структури мовленнєво-комунікативної компетенції, окресленні кола факторів, що впливають на її розвиток у сучасних суспільних умова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изначенні критеріїв та рівнів сформованості мовленнєво-комунікативної компетентності молодших школярів.</w:t>
      </w:r>
    </w:p>
    <w:p>
      <w:pPr>
        <w:pStyle w:val="Normal"/>
        <w:spacing w:lineRule="auto" w:line="360" w:before="0" w:after="0"/>
        <w:ind w:firstLine="708"/>
        <w:jc w:val="both"/>
        <w:rPr/>
      </w:pPr>
      <w:r>
        <w:rPr>
          <w:rFonts w:cs="Times New Roman" w:ascii="Times New Roman" w:hAnsi="Times New Roman"/>
          <w:i/>
          <w:sz w:val="28"/>
          <w:szCs w:val="28"/>
          <w:lang w:val="uk-UA"/>
        </w:rPr>
        <w:t>Практичне значення</w:t>
      </w:r>
      <w:r>
        <w:rPr>
          <w:rFonts w:cs="Times New Roman" w:ascii="Times New Roman" w:hAnsi="Times New Roman"/>
          <w:sz w:val="28"/>
          <w:szCs w:val="28"/>
          <w:lang w:val="uk-UA"/>
        </w:rPr>
        <w:t xml:space="preserve"> обумовлене встановленням стану сформованості мовленнєво-комунікативної компетенції в учнів початкових класів, розробці педагогічних умов її розвитку.</w:t>
      </w:r>
    </w:p>
    <w:p>
      <w:pPr>
        <w:pStyle w:val="Normal"/>
        <w:spacing w:lineRule="auto" w:line="360" w:before="0" w:after="0"/>
        <w:ind w:firstLine="708"/>
        <w:jc w:val="both"/>
        <w:rPr/>
      </w:pPr>
      <w:r>
        <w:rPr>
          <w:rFonts w:cs="Times New Roman" w:ascii="Times New Roman" w:hAnsi="Times New Roman"/>
          <w:b/>
          <w:sz w:val="28"/>
          <w:szCs w:val="28"/>
          <w:lang w:val="uk-UA"/>
        </w:rPr>
        <w:t>Апробація результатів дослідження.</w:t>
      </w:r>
      <w:r>
        <w:rPr>
          <w:rFonts w:cs="Times New Roman" w:ascii="Times New Roman" w:hAnsi="Times New Roman"/>
          <w:sz w:val="28"/>
          <w:szCs w:val="28"/>
          <w:lang w:val="uk-UA"/>
        </w:rPr>
        <w:t xml:space="preserve"> Матеріали магістерської роботи були представлені на міжнародній науково-практичній конференції «Четверті Арватівські читання» (18-19 квітня 1018 р. м. Ніж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матеріалами виконаного дослідження були опубліковані статті: «Програмно-методичне забезпечення формування комунікативно-мовленнєвої компетентності учнів початкової школи» (Четверті Арватівські читання: матеріали міжнародної науково-практичної конференції, 18-19 квітня 1018 р. – Ніжин, 2018. -  С. 89-95).</w:t>
      </w:r>
    </w:p>
    <w:p>
      <w:pPr>
        <w:pStyle w:val="Normal"/>
        <w:spacing w:lineRule="auto" w:line="360" w:before="0" w:after="0"/>
        <w:ind w:firstLine="708"/>
        <w:jc w:val="both"/>
        <w:rPr/>
      </w:pPr>
      <w:r>
        <w:rPr>
          <w:rFonts w:cs="Times New Roman" w:ascii="Times New Roman" w:hAnsi="Times New Roman"/>
          <w:b/>
          <w:sz w:val="28"/>
          <w:szCs w:val="28"/>
          <w:lang w:val="uk-UA"/>
        </w:rPr>
        <w:t>Структура й обсяг роботи.</w:t>
      </w:r>
      <w:r>
        <w:rPr>
          <w:rFonts w:cs="Times New Roman" w:ascii="Times New Roman" w:hAnsi="Times New Roman"/>
          <w:sz w:val="28"/>
          <w:szCs w:val="28"/>
          <w:lang w:val="uk-UA"/>
        </w:rPr>
        <w:t xml:space="preserve"> Магістерська робота складається зі вступу, трьох розділів, висновків до розділів, загальних висновків, списку використаної літератури (97 найменувань) та додатків. Загальний обсяг роботи     сторінок, з них основного тексту – сторінок. Робота містить 4 табли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ОРЕТИЧНІ ОСНОВИ ФОРМУВАННЯ МОВЛЕННЄВО-КОМУНІКАТИВНОЇ КОМПЕТЕНЦІЇ НА УРОКАХ МОВИ І ЛІТЕРАТУРНОГО ЧИТАННЯ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Основні поняття й категорії компетентнісного підходу в освіті</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ab/>
        <w:t xml:space="preserve">Одним зі шляхів оновлення змісту освіти є впровадження компетентнісного підходу до організації навчального процесу в загальноосвітній школі. Під поняттям «компетентнісний підхід» розуміється «спрямованість освітнього процесу на формування та розвиток ключових (базових, основних) і предметних компетентностей особистості» [76, 68]. У Державному стандарті початкової освіти уточнюється: </w:t>
      </w:r>
      <w:r>
        <w:rPr>
          <w:rFonts w:cs="Times New Roman" w:ascii="Times New Roman" w:hAnsi="Times New Roman"/>
          <w:sz w:val="28"/>
          <w:szCs w:val="28"/>
          <w:lang w:val="uk-UA" w:eastAsia="uk-UA"/>
        </w:rPr>
        <w:t xml:space="preserve">компетентнісний підхід – це спрямованість навчально-виховного процесу на досягнення результатів, якими є такі ієрархічно-підпорядковані компетентності учнів, як ключова, загальнопредметна і предметна. Підкреслюється, що </w:t>
      </w:r>
      <w:r>
        <w:rPr>
          <w:rFonts w:cs="Times New Roman" w:ascii="Times New Roman" w:hAnsi="Times New Roman"/>
          <w:sz w:val="28"/>
          <w:szCs w:val="28"/>
          <w:lang w:val="uk-UA"/>
        </w:rPr>
        <w:t>результатом такого процесу буде формування загальної компетентності людини, що є сукупністю ключових компетентностей, інтегрованою характеристикою особистості. У шкільній освіті утвердження компетентнісного підходу, на думку науковців і практиків, означає переорієнтацію з процесу на результат освіти в діяльнісному вимір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мпетентнісно орієнтований підхід до формування змісту освіти став новим концептуальним орієнтиром шкіл зарубіжжя, а тепер уже й України як європейської держави. Останніми десятиліттями проблеми, пов’язані з утвердженням компетентнісного підходу, вивчають такі міжнародні організації, як ЮНЕСКО, ЮНІСЕФ, Рада Європи, Організація європейського співробітництва та розвитку, Міжнародний департамент стандартів, Організація економічного співробітництва та розвитку та ін. Сьогодні, під впливом суспільних глобалізаційно-інтеграційних процесів, створення єдиного інформаційного простору, розширення кордонів і тих можливостей, що відкриваються перед молоддю, формування освітніх цілей відбувається вже не на рівні держав, а на міжнародному, міжнаціональному рівнях. Основні пріоритети освіти проголошуються в міжнародних конвенціях і документах і утверджуються як стратегічні орієнтири міжнародної спільноти. Держави формують освітню політику, спрямовану безпосередньо на інтеграцію в міжнародне співтовариство.</w:t>
      </w:r>
    </w:p>
    <w:p>
      <w:pPr>
        <w:pStyle w:val="Normal"/>
        <w:spacing w:lineRule="auto" w:line="360" w:before="0" w:after="0"/>
        <w:jc w:val="both"/>
        <w:rPr/>
      </w:pPr>
      <w:r>
        <w:rPr>
          <w:rFonts w:cs="Times New Roman" w:ascii="Times New Roman" w:hAnsi="Times New Roman"/>
          <w:sz w:val="28"/>
          <w:szCs w:val="28"/>
          <w:lang w:val="uk-UA"/>
        </w:rPr>
        <w:tab/>
        <w:t xml:space="preserve">Ключовими поняттями компетентнісного підходу є терміни «компетенція» і «компетентність». У вітчизняних наукових джерелах вони часто використовуються як синоніми. Не в останню чергу це відбувається тому, що ці терміни є творчим перекладом і використанням англійського терміна </w:t>
      </w:r>
      <w:r>
        <w:rPr>
          <w:rFonts w:cs="Times New Roman" w:ascii="Times New Roman" w:hAnsi="Times New Roman"/>
          <w:sz w:val="28"/>
          <w:szCs w:val="28"/>
          <w:lang w:val="en-US"/>
        </w:rPr>
        <w:t>competence</w:t>
      </w:r>
      <w:r>
        <w:rPr>
          <w:rFonts w:cs="Times New Roman" w:ascii="Times New Roman" w:hAnsi="Times New Roman"/>
          <w:sz w:val="28"/>
          <w:szCs w:val="28"/>
          <w:lang w:val="uk-UA"/>
        </w:rPr>
        <w:t xml:space="preserve">, який, у свою чергу, походить від латинського </w:t>
      </w:r>
      <w:r>
        <w:rPr>
          <w:rFonts w:cs="Times New Roman" w:ascii="Times New Roman" w:hAnsi="Times New Roman"/>
          <w:sz w:val="28"/>
          <w:szCs w:val="28"/>
          <w:lang w:val="en-US"/>
        </w:rPr>
        <w:t>competent</w:t>
      </w:r>
      <w:r>
        <w:rPr>
          <w:rFonts w:cs="Times New Roman" w:ascii="Times New Roman" w:hAnsi="Times New Roman"/>
          <w:sz w:val="28"/>
          <w:szCs w:val="28"/>
          <w:lang w:val="uk-UA"/>
        </w:rPr>
        <w:t>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 «приналежність за правом», тобто означає коло питань, у якому дана особа володіє досвідом, знаннями, що й дозволяє їй робити обґрунтовані висновки. На сьогодні більшість українських педагогів погоджується з тим, що під терміном «компетенція» розуміється передусім коло повноважень якої-небудь організації, установи або особи . Наприклад, у Державному стандарті базової і повної загальної середньої освіти </w:t>
      </w:r>
      <w:r>
        <w:rPr>
          <w:rFonts w:cs="Times New Roman" w:ascii="Times New Roman" w:hAnsi="Times New Roman"/>
          <w:b/>
          <w:sz w:val="28"/>
          <w:szCs w:val="28"/>
          <w:lang w:val="uk-UA"/>
        </w:rPr>
        <w:t xml:space="preserve">компетенція </w:t>
      </w:r>
      <w:r>
        <w:rPr>
          <w:rFonts w:cs="Times New Roman" w:ascii="Times New Roman" w:hAnsi="Times New Roman"/>
          <w:sz w:val="28"/>
          <w:szCs w:val="28"/>
          <w:lang w:val="uk-UA"/>
        </w:rPr>
        <w:t xml:space="preserve">трактується як </w:t>
      </w:r>
      <w:r>
        <w:rPr>
          <w:rFonts w:cs="Times New Roman" w:ascii="Times New Roman" w:hAnsi="Times New Roman"/>
          <w:i/>
          <w:sz w:val="28"/>
          <w:szCs w:val="28"/>
          <w:lang w:val="uk-UA"/>
        </w:rPr>
        <w:t xml:space="preserve">суспільно визнаний рівень знань, умінь, навичок, ставлень у певній сфері діяльності людини </w:t>
      </w:r>
      <w:r>
        <w:rPr>
          <w:rFonts w:cs="Times New Roman" w:ascii="Times New Roman" w:hAnsi="Times New Roman"/>
          <w:sz w:val="28"/>
          <w:szCs w:val="28"/>
          <w:lang w:val="uk-UA"/>
        </w:rPr>
        <w:t>[34]. У підручнику з педагогіки представлено розширене і водночас конкретизоване визначення: «компетенція – інтегрований результат опанування змістом загальної середньої освіти, який виражається в готовності учня використовувати засвоєні знання, уміння, навички, а також способи діяльності у конкретних життєвих ситуаціях для розв’язання практичних і теоретичних задач» [63, 638].</w:t>
      </w:r>
    </w:p>
    <w:p>
      <w:pPr>
        <w:pStyle w:val="Normal"/>
        <w:spacing w:lineRule="auto" w:line="360" w:before="0" w:after="0"/>
        <w:jc w:val="both"/>
        <w:rPr/>
      </w:pPr>
      <w:r>
        <w:rPr>
          <w:rFonts w:cs="Times New Roman" w:ascii="Times New Roman" w:hAnsi="Times New Roman"/>
          <w:sz w:val="28"/>
          <w:szCs w:val="28"/>
          <w:lang w:val="uk-UA"/>
        </w:rPr>
        <w:tab/>
        <w:t xml:space="preserve">Володіння особистістю певною компетенцією позначається терміном «компетентність». Якщо компетенція є наперед заданою нормою освітньої підготовки, то компетентність розуміється як якість особистості, яка необхідна для якісної продуктивної діяльності в певній сфері. Компетентність як педагогічна категорія може характеризувати  як певний етап в освітньому процесі, так і його кінцевий результат – результат освіти. Таке тлумачення пов’язане насамперед із тим, що перелік освітніх компетенцій розглядається як вимога, як задана соціальна норма освіченості учня, необхідна для його подальшого успішного функціонування в певній сфері людської діяльності, а оскільки </w:t>
      </w:r>
      <w:r>
        <w:rPr>
          <w:rFonts w:cs="Times New Roman" w:ascii="Times New Roman" w:hAnsi="Times New Roman"/>
          <w:i/>
          <w:sz w:val="28"/>
          <w:szCs w:val="28"/>
          <w:lang w:val="uk-UA"/>
        </w:rPr>
        <w:t>набуття цих компетенцій відбуває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тупово</w:t>
      </w:r>
      <w:r>
        <w:rPr>
          <w:rFonts w:cs="Times New Roman" w:ascii="Times New Roman" w:hAnsi="Times New Roman"/>
          <w:sz w:val="28"/>
          <w:szCs w:val="28"/>
          <w:lang w:val="uk-UA"/>
        </w:rPr>
        <w:t xml:space="preserve"> в процесі навчання, </w:t>
      </w:r>
      <w:r>
        <w:rPr>
          <w:rFonts w:cs="Times New Roman" w:ascii="Times New Roman" w:hAnsi="Times New Roman"/>
          <w:i/>
          <w:sz w:val="28"/>
          <w:szCs w:val="28"/>
          <w:lang w:val="uk-UA"/>
        </w:rPr>
        <w:t>рівень компетентності</w:t>
      </w:r>
      <w:r>
        <w:rPr>
          <w:rFonts w:cs="Times New Roman" w:ascii="Times New Roman" w:hAnsi="Times New Roman"/>
          <w:sz w:val="28"/>
          <w:szCs w:val="28"/>
          <w:lang w:val="uk-UA"/>
        </w:rPr>
        <w:t xml:space="preserve"> учня на різних етапах навчання </w:t>
      </w:r>
      <w:r>
        <w:rPr>
          <w:rFonts w:cs="Times New Roman" w:ascii="Times New Roman" w:hAnsi="Times New Roman"/>
          <w:i/>
          <w:sz w:val="28"/>
          <w:szCs w:val="28"/>
          <w:lang w:val="uk-UA"/>
        </w:rPr>
        <w:t xml:space="preserve">буде різним </w:t>
      </w:r>
      <w:r>
        <w:rPr>
          <w:rFonts w:cs="Times New Roman" w:ascii="Times New Roman" w:hAnsi="Times New Roman"/>
          <w:sz w:val="28"/>
          <w:szCs w:val="28"/>
          <w:lang w:val="uk-UA"/>
        </w:rPr>
        <w:t xml:space="preserve">[93, 53].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що розвиток компетентності учня досягне найвищого заданого рівня, можемо констатувати, що він набув певної компетенції і готовий використовувати її для розв’язання будь-яких практичних і теоретичних завдань. Описуючи процес набуття, формування такого рівня, як правило, послуговуються терміном компетент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днією з важливих проблем в рамках компетентнісного підходу є відбір та ідентифікація обмеженого набору компетенцій, а відтак, і компетентностей, які є найважливішими, інтегрованими, ключовими. Саме трактування термінів «ключова компетенція», «ключова компетентність тривалий час було предметом дискусій і на сьогодні є досить багатогранним. </w:t>
      </w:r>
    </w:p>
    <w:p>
      <w:pPr>
        <w:pStyle w:val="Normal"/>
        <w:spacing w:lineRule="auto" w:line="360" w:before="0" w:after="0"/>
        <w:jc w:val="both"/>
        <w:rPr/>
      </w:pPr>
      <w:r>
        <w:rPr>
          <w:rFonts w:cs="Times New Roman" w:ascii="Times New Roman" w:hAnsi="Times New Roman"/>
          <w:sz w:val="28"/>
          <w:szCs w:val="28"/>
          <w:lang w:val="uk-UA" w:eastAsia="uk-UA"/>
        </w:rPr>
        <w:t xml:space="preserve">За Державним стандартом початкової освіти, </w:t>
      </w:r>
      <w:r>
        <w:rPr>
          <w:rFonts w:cs="Times New Roman" w:ascii="Times New Roman" w:hAnsi="Times New Roman"/>
          <w:i/>
          <w:sz w:val="28"/>
          <w:szCs w:val="28"/>
          <w:lang w:val="uk-UA" w:eastAsia="uk-UA"/>
        </w:rPr>
        <w:t>ключова компетенція</w:t>
      </w:r>
      <w:r>
        <w:rPr>
          <w:rFonts w:cs="Times New Roman" w:ascii="Times New Roman" w:hAnsi="Times New Roman"/>
          <w:sz w:val="28"/>
          <w:szCs w:val="28"/>
          <w:lang w:val="uk-UA" w:eastAsia="uk-UA"/>
        </w:rPr>
        <w:t xml:space="preserve"> — це об’єктивна категорія, що фіксує суспільно визначений комплекс певного рівня знань, умінь, навичок, ставлень, які можна застосувати в широкій сфері діяльності людини ; </w:t>
      </w:r>
      <w:r>
        <w:rPr>
          <w:rFonts w:cs="Times New Roman" w:ascii="Times New Roman" w:hAnsi="Times New Roman"/>
          <w:i/>
          <w:sz w:val="28"/>
          <w:szCs w:val="28"/>
          <w:lang w:val="uk-UA" w:eastAsia="uk-UA"/>
        </w:rPr>
        <w:t>ключова компетентність</w:t>
      </w:r>
      <w:r>
        <w:rPr>
          <w:rFonts w:cs="Times New Roman" w:ascii="Times New Roman" w:hAnsi="Times New Roman"/>
          <w:sz w:val="28"/>
          <w:szCs w:val="28"/>
          <w:lang w:val="uk-UA" w:eastAsia="uk-UA"/>
        </w:rPr>
        <w:t xml:space="preserve"> — спеціально структурований комплекс якостей особистості, що дає можливість ефективно брати участь у різних життєвих сферах діяльності. </w:t>
      </w:r>
      <w:r>
        <w:rPr>
          <w:rFonts w:cs="Times New Roman" w:ascii="Times New Roman" w:hAnsi="Times New Roman"/>
          <w:sz w:val="28"/>
          <w:szCs w:val="28"/>
          <w:lang w:val="uk-UA"/>
        </w:rPr>
        <w:t>Ключові компетентності за своїм характером є наскрізними і їх слід досягати в процесі навчання через усі без винятку предмети й виховні зах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азуючись на численних дослідженнях, міжнародні експерти виробили основні критерії, що є засадничими для визначення та відбору ключових компетентностей. Вони сконцентровані у наступних тезах: </w:t>
      </w:r>
    </w:p>
    <w:p>
      <w:pPr>
        <w:pStyle w:val="ListParagraph"/>
        <w:numPr>
          <w:ilvl w:val="0"/>
          <w:numId w:val="1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ючові компетентності сприятимуть результатам високого рівня, в тому числі й соціального, на шляху до успішного життя та розвиненого суспільства;</w:t>
      </w:r>
    </w:p>
    <w:p>
      <w:pPr>
        <w:pStyle w:val="Normal"/>
        <w:numPr>
          <w:ilvl w:val="0"/>
          <w:numId w:val="1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ючові компетентності є відповідними засобами щодо важливих, складних потреб та викликів у широкому контексті;</w:t>
      </w:r>
    </w:p>
    <w:p>
      <w:pPr>
        <w:pStyle w:val="Normal"/>
        <w:numPr>
          <w:ilvl w:val="0"/>
          <w:numId w:val="1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ючові компетентності є важливими для особистості.</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На початку ХХІ століття було визначено три категорії ключових компетентностей як концептуальну базу для подальшої розробки компетентнісного підходу, основи для уточнення їх переліку, а також окреслено структуру кожної з категорій:</w:t>
      </w:r>
    </w:p>
    <w:p>
      <w:pPr>
        <w:pStyle w:val="Normal"/>
        <w:spacing w:lineRule="auto" w:line="360" w:before="0" w:after="0"/>
        <w:contextualSpacing/>
        <w:jc w:val="both"/>
        <w:rPr/>
      </w:pPr>
      <w:r>
        <w:rPr>
          <w:rFonts w:cs="Times New Roman" w:ascii="Times New Roman" w:hAnsi="Times New Roman"/>
          <w:sz w:val="28"/>
          <w:szCs w:val="28"/>
          <w:lang w:val="uk-UA" w:eastAsia="uk-UA"/>
        </w:rPr>
        <w:tab/>
      </w:r>
      <w:r>
        <w:rPr>
          <w:rFonts w:cs="Times New Roman" w:ascii="Times New Roman" w:hAnsi="Times New Roman"/>
          <w:i/>
          <w:sz w:val="28"/>
          <w:szCs w:val="28"/>
          <w:lang w:val="uk-UA" w:eastAsia="uk-UA"/>
        </w:rPr>
        <w:t>1 категорія:</w:t>
      </w:r>
      <w:r>
        <w:rPr>
          <w:rFonts w:cs="Times New Roman" w:ascii="Times New Roman" w:hAnsi="Times New Roman"/>
          <w:sz w:val="28"/>
          <w:szCs w:val="28"/>
          <w:lang w:val="uk-UA" w:eastAsia="uk-UA"/>
        </w:rPr>
        <w:t xml:space="preserve"> автономна дія:</w:t>
      </w:r>
    </w:p>
    <w:p>
      <w:pPr>
        <w:pStyle w:val="Normal"/>
        <w:spacing w:lineRule="auto" w:line="360" w:before="0" w:after="0"/>
        <w:ind w:left="106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захищати та дбати про відповідальність, право, інтереси й потреби інших;</w:t>
      </w:r>
    </w:p>
    <w:p>
      <w:pPr>
        <w:pStyle w:val="Normal"/>
        <w:spacing w:lineRule="auto" w:line="360" w:before="0" w:after="0"/>
        <w:ind w:left="106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складати та здійснювати плани й особисті проекти:</w:t>
      </w:r>
    </w:p>
    <w:p>
      <w:pPr>
        <w:pStyle w:val="Normal"/>
        <w:spacing w:lineRule="auto" w:line="360" w:before="0" w:after="0"/>
        <w:ind w:left="106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діяти в широкому контексті;</w:t>
      </w:r>
    </w:p>
    <w:p>
      <w:pPr>
        <w:pStyle w:val="Normal"/>
        <w:spacing w:lineRule="auto" w:line="360" w:before="0" w:after="0"/>
        <w:ind w:firstLine="633"/>
        <w:jc w:val="both"/>
        <w:rPr/>
      </w:pPr>
      <w:r>
        <w:rPr>
          <w:rFonts w:cs="Times New Roman" w:ascii="Times New Roman" w:hAnsi="Times New Roman"/>
          <w:i/>
          <w:sz w:val="28"/>
          <w:szCs w:val="28"/>
          <w:lang w:val="uk-UA" w:eastAsia="uk-UA"/>
        </w:rPr>
        <w:t>2 категорія:</w:t>
      </w:r>
      <w:r>
        <w:rPr>
          <w:rFonts w:cs="Times New Roman" w:ascii="Times New Roman" w:hAnsi="Times New Roman"/>
          <w:sz w:val="28"/>
          <w:szCs w:val="28"/>
          <w:lang w:val="uk-UA" w:eastAsia="uk-UA"/>
        </w:rPr>
        <w:t xml:space="preserve"> інтерактивне використання засобів:</w:t>
      </w:r>
    </w:p>
    <w:p>
      <w:pPr>
        <w:pStyle w:val="ListParagraph"/>
        <w:spacing w:lineRule="auto" w:line="360" w:before="0" w:after="0"/>
        <w:ind w:left="993"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інтерактивно застосовувати мову, символіку й тексти (ефективне використання мов і символів у різноманітних формах та ситуаціях для досягнення цілей, розвитку знань та власних можливостей);</w:t>
      </w:r>
    </w:p>
    <w:p>
      <w:pPr>
        <w:pStyle w:val="Normal"/>
        <w:spacing w:lineRule="auto" w:line="360" w:before="0" w:after="0"/>
        <w:ind w:left="993"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використовувати знання та інформаційну грамотність;</w:t>
      </w:r>
    </w:p>
    <w:p>
      <w:pPr>
        <w:pStyle w:val="Normal"/>
        <w:spacing w:lineRule="auto" w:line="360" w:before="0" w:after="0"/>
        <w:ind w:left="993"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застосовувати нові інтерактивні технології;</w:t>
      </w:r>
    </w:p>
    <w:p>
      <w:pPr>
        <w:pStyle w:val="Normal"/>
        <w:spacing w:lineRule="auto" w:line="360" w:before="0" w:after="0"/>
        <w:ind w:left="709" w:hanging="0"/>
        <w:contextualSpacing/>
        <w:jc w:val="both"/>
        <w:rPr/>
      </w:pPr>
      <w:r>
        <w:rPr>
          <w:rFonts w:cs="Times New Roman" w:ascii="Times New Roman" w:hAnsi="Times New Roman"/>
          <w:i/>
          <w:sz w:val="28"/>
          <w:szCs w:val="28"/>
          <w:lang w:val="uk-UA" w:eastAsia="uk-UA"/>
        </w:rPr>
        <w:t>3 категорія:</w:t>
      </w:r>
      <w:r>
        <w:rPr>
          <w:rFonts w:cs="Times New Roman" w:ascii="Times New Roman" w:hAnsi="Times New Roman"/>
          <w:sz w:val="28"/>
          <w:szCs w:val="28"/>
          <w:lang w:val="uk-UA" w:eastAsia="uk-UA"/>
        </w:rPr>
        <w:t xml:space="preserve"> вміння функціонувати в соціально гетерогенних групах:</w:t>
      </w:r>
    </w:p>
    <w:p>
      <w:pPr>
        <w:pStyle w:val="Normal"/>
        <w:spacing w:lineRule="auto" w:line="360" w:before="0" w:after="0"/>
        <w:ind w:left="993"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атність успішно взаємодіяти з іншими;</w:t>
      </w:r>
    </w:p>
    <w:p>
      <w:pPr>
        <w:pStyle w:val="Normal"/>
        <w:spacing w:lineRule="auto" w:line="360" w:before="0" w:after="0"/>
        <w:ind w:left="993"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здатність співпрацювати; </w:t>
      </w:r>
    </w:p>
    <w:p>
      <w:pPr>
        <w:pStyle w:val="Normal"/>
        <w:spacing w:lineRule="auto" w:line="360" w:before="0" w:after="0"/>
        <w:ind w:left="993" w:hanging="0"/>
        <w:contextualSpacing/>
        <w:jc w:val="both"/>
        <w:rPr/>
      </w:pPr>
      <w:r>
        <w:rPr>
          <w:rFonts w:cs="Times New Roman" w:ascii="Times New Roman" w:hAnsi="Times New Roman"/>
          <w:sz w:val="28"/>
          <w:szCs w:val="28"/>
          <w:lang w:val="uk-UA" w:eastAsia="uk-UA"/>
        </w:rPr>
        <w:t xml:space="preserve">- здатність розв’язувати конфлікти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66, 11-12</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арубіжні й вітчизняні автори відповідних досліджень наголошують на тому, що ключові компетентності є змінними, мають рухливу й перемінну структуру, залежать від пріоритетів суспільства в даний момент часу, цілей освіти, особливостей і можливостей самовизначення особистості в соціумі. Кожна країна чи окремий регіон, враховуючи встановлені критерії та орієнтуючись на визначені категорії, встановлюють свій набір ключових компетентностей відповідно до власних потреб та запитів, замовлення суспільства на підготовку його громадян. Вироблення власної структури, як правило, поєднує в собі, з одного боку, рух за аналогією, а з іншого – пошук специфічних компетентностей, що відповідають вітчизняним освітнім традиціям. Ці положення певною мірою ілюструє перелік ключових компетентностей за різними джерелами (Таблиця 1).</w:t>
      </w:r>
    </w:p>
    <w:p>
      <w:pPr>
        <w:pStyle w:val="Normal"/>
        <w:spacing w:lineRule="auto" w:line="360" w:before="0" w:after="0"/>
        <w:jc w:val="right"/>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Таблиця 1</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ерелік ключових компетентностей за різними джерелами</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9636" w:type="dxa"/>
        <w:jc w:val="left"/>
        <w:tblInd w:w="-113" w:type="dxa"/>
        <w:tblLayout w:type="fixed"/>
        <w:tblCellMar>
          <w:top w:w="0" w:type="dxa"/>
          <w:left w:w="108" w:type="dxa"/>
          <w:bottom w:w="0" w:type="dxa"/>
          <w:right w:w="108" w:type="dxa"/>
        </w:tblCellMar>
      </w:tblPr>
      <w:tblGrid>
        <w:gridCol w:w="1374"/>
        <w:gridCol w:w="1367"/>
        <w:gridCol w:w="1367"/>
        <w:gridCol w:w="1425"/>
        <w:gridCol w:w="1367"/>
        <w:gridCol w:w="1368"/>
        <w:gridCol w:w="1368"/>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Симпозіум</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Ради Європи. Берн, 1996</w:t>
            </w:r>
          </w:p>
          <w:p>
            <w:pPr>
              <w:pStyle w:val="Normal"/>
              <w:spacing w:before="0" w:after="0"/>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Лісабон</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2001</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p>
            <w:pPr>
              <w:pStyle w:val="Normal"/>
              <w:spacing w:before="0" w:after="0"/>
              <w:jc w:val="center"/>
              <w:rPr>
                <w:rFonts w:ascii="Times New Roman" w:hAnsi="Times New Roman" w:cs="Times New Roman"/>
                <w:i/>
                <w:i/>
                <w:sz w:val="24"/>
                <w:szCs w:val="24"/>
                <w:lang w:val="en-US" w:eastAsia="uk-UA"/>
              </w:rPr>
            </w:pPr>
            <w:r>
              <w:rPr>
                <w:rFonts w:cs="Times New Roman" w:ascii="Times New Roman" w:hAnsi="Times New Roman"/>
                <w:i/>
                <w:sz w:val="24"/>
                <w:szCs w:val="24"/>
                <w:lang w:val="en-US"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Рада</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Європи</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2004</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А. Хуторсь-</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кой</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Росія)</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 xml:space="preserve">Укр.вчені </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дискусія</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2004 року</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Україна</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Держ.</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стандарт</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баз. і повн.</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Україна</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Держ.</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стандарт</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початков.</w:t>
            </w:r>
          </w:p>
          <w:p>
            <w:pPr>
              <w:pStyle w:val="Normal"/>
              <w:spacing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Осв.</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вички рахування та письм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даптув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и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оземні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ілкуват.</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рід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оз.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вчат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навчати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знаваль-</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інте-</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ектуал.</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вч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знаваль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міння </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читис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вч-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мінн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читис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мінн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читис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івпрацю-</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т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і навич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а</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шукат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культур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культур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ультур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ультур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ультур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г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ультурна</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умат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азові з</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атем, природ. н.  та технол.</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атем.,  </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азові </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родоз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 технік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ц.</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а комуні-каційні</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вич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й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й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інформ.</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а комуні-кац. тех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огі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й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уніка-ційн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ратися за справ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приєм-</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ицькі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удов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приєм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оціально-</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удов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приєм-</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иць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приєм-</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иць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бут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обистіс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амовдо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оров’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берігаюч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ров’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берігаюч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ров’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берігаюча</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тичн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омадя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ь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омадя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ь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омадян-</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ька</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унік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и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уніка-</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ивн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До таблиці ми внесли перелік ключових компетентностей, вироблений за результатами дискусії, організованої в процесі  діяльності робочої групи з питань запровадження компетентнісного підходу, яка була створена в рамках проекту ПРОО «Освітня політика та освіта «рівний рівному» (2004 рік</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rPr>
        <w:t>[74, 86-92]</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 xml:space="preserve">Цей перелік із певною деталізацією охарактеризований у різних джерелах. Він засвідчує домінування «руху за аналогією» і разом з тим переконує у прагненні адаптувати ідею компетентнісного підходу до українських реалій. «Одним з найактуальніших завдань сучасного виховання в Україні є створення умов для формування </w:t>
      </w:r>
      <w:r>
        <w:rPr>
          <w:rFonts w:cs="Times New Roman" w:ascii="Times New Roman" w:hAnsi="Times New Roman"/>
          <w:b/>
          <w:sz w:val="28"/>
          <w:szCs w:val="28"/>
          <w:lang w:val="uk-UA" w:eastAsia="uk-UA"/>
        </w:rPr>
        <w:t xml:space="preserve">людини-громадянина </w:t>
      </w:r>
      <w:r>
        <w:rPr>
          <w:rFonts w:cs="Times New Roman" w:ascii="Times New Roman" w:hAnsi="Times New Roman"/>
          <w:sz w:val="28"/>
          <w:szCs w:val="28"/>
          <w:lang w:val="uk-UA" w:eastAsia="uk-UA"/>
        </w:rPr>
        <w:t xml:space="preserve">(авт.), для якої демократичне громадянське суспільство є осередком для розкриття її творчих можливостей, задоволення особистих і суспільних інтересів», – так, наприклад, обґрунтовує введення громадянської компетентності до вітчизняного переліку ключових компетентностей українська дослідниця О. Пометун </w:t>
      </w:r>
      <w:r>
        <w:rPr>
          <w:rFonts w:cs="Times New Roman" w:ascii="Times New Roman" w:hAnsi="Times New Roman"/>
          <w:sz w:val="28"/>
          <w:szCs w:val="28"/>
          <w:lang w:val="uk-UA"/>
        </w:rPr>
        <w:t xml:space="preserve">[76, 68].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Ще однією важливою проблемою стало визначення певної системи-ієрархії компетенцій і компетентностей, яка в багатьох країнах є основою для практичного запровадження компетентнісного підходу. За Державним стандартом, ієрархія має такий вигляд: ключові, міжпредметні, предметні компетенції (компетент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лючова (надпредметна, метапредметна) компетентність визначається як «здатність людини здійснювати складні поліфункціональні, поліпредметні, культуродоцільні види діяльності, ефективно розв’язуючи відповідні проблеми»; вона є інтегральною характеристикою якості навчання учня, пов’язаною з його «здатністю цільового осмисленого застосування комплексу знань, умінь, навичок, ставлень щодо певного міждисциплінарного кола проблем» [93,57]. </w:t>
      </w:r>
    </w:p>
    <w:p>
      <w:pPr>
        <w:pStyle w:val="Rvps2"/>
        <w:spacing w:lineRule="auto" w:line="360" w:before="0" w:after="0"/>
        <w:jc w:val="both"/>
        <w:rPr/>
      </w:pPr>
      <w:r>
        <w:rPr>
          <w:sz w:val="28"/>
          <w:szCs w:val="28"/>
        </w:rPr>
        <w:tab/>
        <w:t>Міжпредметна компетентність — «здатність учня застосувати щодо міжпредметного кола проблем знання, уміння, навички, способи діяльності та ставлення, які нале</w:t>
      </w:r>
      <w:r>
        <w:rPr/>
        <w:t>ж</w:t>
      </w:r>
      <w:r>
        <w:rPr>
          <w:sz w:val="28"/>
          <w:szCs w:val="28"/>
        </w:rPr>
        <w:t xml:space="preserve">ать до певного кола навчальних предметів і предметних галузей» [36]. Наприклад, міжпредметна естетична компетентність – здатність виявляти естетичне ставлення до світу в різних сферах діяльності людини, оцінювати предмети і явища, їх взаємодію, що формується під час опанування різних видів мистецтва [3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едметна компетентність – набутий учнями у процесі навчання досвід специфічної для певного предмета діяльності, пов’язаної із засвоєнням, розумінням і застосуванням нових знань; її набувають упродовж вивчення того чи іншого предмета у всіх класах середньої школи. До предметних належить, зокрема, мистецька компетентність – «здатність до розуміння і творчого самовираження у сфері музичного, образотворчого та інших видів мистецтва, що формується під час сприймання творів таких видів мистецтва і їх практичного опанування», а також історична, суспільствознавча, літературна та ін. [34]. Державний стандарт відносить до предметних і комунікативну компетентність, визначаючи її як «здатність особистості застосовувати у конкретному виді спілкування знання мови, способи взаємодії з людьми, що оточують її та перебувають на відстані, навички роботи у групі, володіння різними соціальними ролями» [Там же].</w:t>
      </w:r>
    </w:p>
    <w:p>
      <w:pPr>
        <w:pStyle w:val="Normal"/>
        <w:spacing w:lineRule="auto" w:line="360" w:before="0" w:after="0"/>
        <w:jc w:val="both"/>
        <w:rPr/>
      </w:pPr>
      <w:r>
        <w:rPr>
          <w:rFonts w:cs="Times New Roman" w:ascii="Times New Roman" w:hAnsi="Times New Roman"/>
          <w:sz w:val="28"/>
          <w:szCs w:val="28"/>
          <w:lang w:val="uk-UA"/>
        </w:rPr>
        <w:tab/>
        <w:t xml:space="preserve">Однак у навчальній програмі з української мови для третього класу комунікативна компетентність номінується як </w:t>
      </w:r>
      <w:r>
        <w:rPr>
          <w:rFonts w:cs="Times New Roman" w:ascii="Times New Roman" w:hAnsi="Times New Roman"/>
          <w:i/>
          <w:sz w:val="28"/>
          <w:szCs w:val="28"/>
          <w:lang w:val="uk-UA"/>
        </w:rPr>
        <w:t xml:space="preserve">ключова </w:t>
      </w:r>
      <w:r>
        <w:rPr>
          <w:rFonts w:cs="Times New Roman" w:ascii="Times New Roman" w:hAnsi="Times New Roman"/>
          <w:sz w:val="28"/>
          <w:szCs w:val="28"/>
          <w:lang w:val="uk-UA"/>
        </w:rPr>
        <w:t xml:space="preserve">і визначається як та, що «виявляється у здатності успішно користуватися мовою (всіма видами мовленнєвої діяльності) в процесі спілкування, пізнання навколишнього світу, вирішення життєво важливих завдань» [65, 1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думку багатьох дослідників (О. Брюховецька, Д. Годлевська, М. Забродський, І. Зимня, Н. Лук’янчук, С. Максименко, І. Нікіфоров, О. Сидоренко, Л. Петровська, С. Петрушин, А. Хуторськой та ін.), комунікативна компетентність є базовою характеристикою особистості, їй належить особливе місце серед ключових компетентностей людини, оскільки вона тісно пов’язана з критеріями ефективної й успішної дії в професійних чи життєвих ситуаціях. Так, Н. Лук’янчук розглядає комунікативну компетентність як «складне утворення, що містить здатність започатковувати й підтримувати необхідні контакти з іншими людьми, маючи певну сукупність знань, умінь і навичок, які забезпечують ефективне спілкування; ситуативну адаптивність; вільне володіння вербальними і невербальними засобами соціальної поведінки; розгорнуту рефлексію» [80, 20-21].</w:t>
        <w:tab/>
        <w:t>Спостереження засвідчують, що процеси взаємодії не завжди відбуваються вдало, здебільшого через невміння людей спілкуватися між собою. Це невміння зумовлене недостатньою комунікативною компетентністю, що природним шляхом поліпшується повільно, у звичайних умовах життя у більшості людей не досягає досить високого рівня розвитку. Проте відповідні психолого-педагогічні дослідження, практика навчання й виховання переконують, що, проводячи певні цілеспрямовані дії, можна сформувати, а потім і підвищити рівень комунікативної компетентності особист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Мовленнєво-комунікативна компетентність як феномен: зміст, структура, фактори розвитку</w:t>
      </w:r>
    </w:p>
    <w:p>
      <w:pPr>
        <w:pStyle w:val="Normal"/>
        <w:spacing w:lineRule="auto" w:line="360" w:before="0" w:after="0"/>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Концепція «Нова українська школа», затверджена Кабінетом Міністрів України у грудні 2016 року, у якій визначено шляхи й етапи реформування середньої освіти до 2021 року, проголошує, що результатом шкільної освіти мають бути компетентності – предметні й ключові. Відповідно, мовна освіта має вирішити завдання сформувати у громадянина України здатність вільного вираження думок і почуттів українською мовою в усіх видах мовленнєвої діяльності і в різних сферах спілкування: особистісній, публічній, освітній, тобто виробити комунікативну компетентність особист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блему формування комунікативної компетентності учнів на різних вікових етапах їх розвитку вирішували у своїх дослідженнях педагоги, лінгводидакти, методисти (Ф. Бацевич, Я. Богуш, Н. Бондаренко, О. Горошкіна, О. Драйцев, Д. Ізаренков, С. Караман, Л. Мамчур, А. Матюшкін, Л. Мацько, М. Пентилюк, О. Семеног, Т. Симоненко, А. Фасоля та ін..). Однак багато питань ще потребують подальшого вивчення, зокрема, розуміння змісту самої комунікативної компетентності. Так, М. Пентилюк визначає комунікативну компетентність як «здатність адекватно використовувати мову в різноманітних соціально детермінованих ситуаціях спілкування, розуміти стосунки між співрозмовниками, будувати мовленнєве спілкування з урахуванням соціальних норм поведінки та системи культурних цінностей українського народу і виражальних засобів мови» [72, 1-16]. На думку Л. Мацько, комунікативна компетентність – це «знання про національно-ментальну і ритуальну та конвенційну специфіку, соціальну зумовленість мовного спілкування, ситуативно-тематичні вимоги та стилістичні нюанси, комунікативні стратегії й тактики мовленнєвої поведінки, процедурну обізнаність, інтенцію (намір, задум) [60, 25]. Під комунікативною компетентністю розуміють також «сукупність знань про спілкування, умінь, навичок, потрібних для сприймання чужих і побудови власних програм мовленнєвої поведінки, адекватних цілям, сферам і ситуаціям спілкування» (34 /6, 7). Як бачимо, комунікативна компетентність – це і здатність, і знання, і сукупність знань, умінь та навичок… Немає єдності і в розумінні структури комунікативної компетентності. Для нашого дослідження найбільш продуктивним вважаємо наступний підхід: означена компетентність включає такі структурні компоненти, як мовну компетентність, соціокультурну та мовленнєву компетентності [72, 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ільшість учених (Ф. Бацевич, Т. Вольфовська, О Горошкіна, О. Караман, О. Савченко, Н. Хомський та ін..) у своїх дослідженнях акцентують увагу на мовній компетентності, що виявляється у знаннях учасників спілкування мови – мовних одиниць, законів, правил, за якими формуються мовні конструкції й повідомлення. Вона передбачає знання мовної системи на всіх її рівнях – фонологічному, лексичному, граматичному, а також володіння стилістичними ресурсами. Таким чином, мовна компетентність акумулює в собі фонетичну, семантичну, фонологічну, орфоепічну, орфографічну, граматичну, стилістичну компетент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пішність спілкування залежить від мовленнєвої компетентності, змістом якої є «багатоступенева здатність людини як до продукування мовлення, так і до його осмислення і сприйняття, що ґрунтується на володінні усіма видами мовленнєвої діяльності» [70, 15]. Предметом нашого дослідження і є мовленнєвий структурний компонент комунікативної компетентності – мовленнєво-комунікативна компетентність. У свою чергу, вона акумулює в собі такі компоненти, як уміння користуватися мовними засобами при сприйманні (аудіюванні, слуханні, читанні) та створенні (говорінні й письмі) висловлювань. Дослідники-філологи, педагоги й методисти вбачають у структурі мовленнєво-комунікативної компетентності, відповідно до видів мовленнєвої діяльності, взаємопов’язане поєднання компетентностей слухання, читання, говоріння і пись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пеціалісти обстоюють думку про те, що всі компоненти комунікативної компетентності «взаємопов’язані між собою, проте між мовною і мовленнєвою найтісніші взаємовідношення. Існує зв'язок між формуванням мовної й мовленнєвої компетенцій, який зумовлений тим, що мовленнєві вміння й навички ґрунтуються на знанні мовної системи, володінні нормами літературної мови» [70, 7]. Однак спостереження за мовленнєвою ситуацією в Україні дає підстави стверджувати, що прямої залежності між рівнями сформованості мовно-комунікативної та мовленнєво-комунікативної компетентностей здебільшого не спостерігається. Зокрема, непоодинокою є наступна ситуація – учень може добре або навіть на високому рівні засвоїти одиниці й категорії української мови, однак ареал його мовленнєвої вправності обмежується уроком мови і не поширюється не те що на позанавчальний час, а й навіть на уроки з інших предметів. Така ситуація зумовлена цілою низкою факторів впливу на розвиток мовленнєво-комунікативної компетентності особистості в Україні в сучасних умовах, зокрема, і в учнів початкових клас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Україні забезпечено фундаментальну умову розвитку мовлення українською мовою у всіх сферах суспільного буття – на найвищому рівні закріплено статус української мови як державної. Це, безперечно, позитивний фактор, однак він не призводить автоматично до високого статусу мови в реальності. Негативно впливає на мовленнєву ситуацію низький розвиток мотиваційної сфери, оскільки не сформовано потребу у професіоналах високого класу, своєрідний суспільно-історичний запит на професіоналізм, обов’язковою ознакою якого є досконале володіння державною мовою. Політики, високопосадовці, топ-менеджери, експерти найвищого рівня у ЗМІ інколи демонструють рівень мовлення, який гальмує сприйняття сказаного. Особливо це кидається в очі тоді, коли вони не просто озвучують попередньо підготовлений текст, а змушені вступати в діалог, відповідати на не досить приємні запитання. У цих ситуаціях висловлювання можуть надмірно переповнюватися такими бар’єрами сприймання, як повторення зайвих звуків, слів, словосполучень (е.., а.., м-ме.., власне, так би мовити та ін.). Деякі дослідники констатують, що причиною цього явища є звичка думати іншою мовою, через що в процесі оприявлення думки виникають паузи для пошуку потрібного слова, які й маскуються усілякими звуковими чи словесними заміщеннями: «Якість мовлення в засобах масової інформації свідчить про низький рівень компетентності фахівців саме в діалогічному спонтанному мовленні через уповільнену розумово-мовну реакцію на інформацію співрозмовника, що розвинулася внаслідок розбіжності у тривалій звичці переважної більшості освічених верств будувати думку російською мовою і новозумовленою потребою висловлювати цю думку українською мовою» [90, 18].  Підтверджувати цю думку може й той факт, що вказаний бар’єр дуже часто супроводжується проявами інтерференції (аканням, оглушенням дзвінких приголосних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наслідок тривалого домінування російської мови в більшості сфер життєдіяльності в Україні сформувалося таке явище, як суржик. Утворення його спричинене змішуванням у свідомості білінгва двох мовних систем, що зумовило багатокомпонентність його структури («він поєднує в собі різнорідні елементи, а саме: мовні одиниці літературної (розмовно- побутової) української мови, окремі фрагменти розмовно-побутової лексики російської мови, позалітературні інтерферентні явища різних типів, а також українські діалекти» [50, 23].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ведемо деякі типові приклади інтерференції ( із спостережень за мовленням у ЗМІ):</w:t>
      </w:r>
    </w:p>
    <w:p>
      <w:pPr>
        <w:pStyle w:val="ListParagraph"/>
        <w:numPr>
          <w:ilvl w:val="0"/>
          <w:numId w:val="2"/>
        </w:numPr>
        <w:spacing w:lineRule="auto" w:line="360" w:before="0" w:after="0"/>
        <w:contextualSpacing/>
        <w:jc w:val="both"/>
        <w:rPr/>
      </w:pPr>
      <w:r>
        <w:rPr>
          <w:rFonts w:cs="Times New Roman" w:ascii="Times New Roman" w:hAnsi="Times New Roman"/>
          <w:sz w:val="28"/>
          <w:szCs w:val="28"/>
          <w:lang w:val="uk-UA"/>
        </w:rPr>
        <w:t xml:space="preserve">фонетична інтерференція, виявляється в порушенні орфоепічних норм: </w:t>
      </w:r>
      <w:r>
        <w:rPr>
          <w:rFonts w:cs="Times New Roman" w:ascii="Times New Roman" w:hAnsi="Times New Roman"/>
          <w:i/>
          <w:sz w:val="28"/>
          <w:szCs w:val="28"/>
          <w:lang w:val="uk-UA"/>
        </w:rPr>
        <w:t xml:space="preserve">сістєма </w:t>
      </w:r>
      <w:r>
        <w:rPr>
          <w:rFonts w:cs="Times New Roman" w:ascii="Times New Roman" w:hAnsi="Times New Roman"/>
          <w:sz w:val="28"/>
          <w:szCs w:val="28"/>
          <w:lang w:val="uk-UA"/>
        </w:rPr>
        <w:t xml:space="preserve">(замість система), </w:t>
      </w:r>
      <w:r>
        <w:rPr>
          <w:rFonts w:cs="Times New Roman" w:ascii="Times New Roman" w:hAnsi="Times New Roman"/>
          <w:i/>
          <w:sz w:val="28"/>
          <w:szCs w:val="28"/>
          <w:lang w:val="uk-UA"/>
        </w:rPr>
        <w:t xml:space="preserve">антіпатія </w:t>
      </w:r>
      <w:r>
        <w:rPr>
          <w:rFonts w:cs="Times New Roman" w:ascii="Times New Roman" w:hAnsi="Times New Roman"/>
          <w:sz w:val="28"/>
          <w:szCs w:val="28"/>
          <w:lang w:val="uk-UA"/>
        </w:rPr>
        <w:t xml:space="preserve">(антипатія), </w:t>
      </w:r>
      <w:r>
        <w:rPr>
          <w:rFonts w:cs="Times New Roman" w:ascii="Times New Roman" w:hAnsi="Times New Roman"/>
          <w:i/>
          <w:sz w:val="28"/>
          <w:szCs w:val="28"/>
          <w:lang w:val="uk-UA"/>
        </w:rPr>
        <w:t xml:space="preserve">красівий </w:t>
      </w:r>
      <w:r>
        <w:rPr>
          <w:rFonts w:cs="Times New Roman" w:ascii="Times New Roman" w:hAnsi="Times New Roman"/>
          <w:sz w:val="28"/>
          <w:szCs w:val="28"/>
          <w:lang w:val="uk-UA"/>
        </w:rPr>
        <w:t xml:space="preserve">(красивий); </w:t>
      </w:r>
      <w:r>
        <w:rPr>
          <w:rFonts w:cs="Times New Roman" w:ascii="Times New Roman" w:hAnsi="Times New Roman"/>
          <w:i/>
          <w:sz w:val="28"/>
          <w:szCs w:val="28"/>
          <w:lang w:val="uk-UA"/>
        </w:rPr>
        <w:t xml:space="preserve">карідор </w:t>
      </w:r>
      <w:r>
        <w:rPr>
          <w:rFonts w:cs="Times New Roman" w:ascii="Times New Roman" w:hAnsi="Times New Roman"/>
          <w:sz w:val="28"/>
          <w:szCs w:val="28"/>
          <w:lang w:val="uk-UA"/>
        </w:rPr>
        <w:t xml:space="preserve">(коридор)., </w:t>
      </w:r>
      <w:r>
        <w:rPr>
          <w:rFonts w:cs="Times New Roman" w:ascii="Times New Roman" w:hAnsi="Times New Roman"/>
          <w:i/>
          <w:sz w:val="28"/>
          <w:szCs w:val="28"/>
          <w:lang w:val="uk-UA"/>
        </w:rPr>
        <w:t xml:space="preserve">галасувати </w:t>
      </w:r>
      <w:r>
        <w:rPr>
          <w:rFonts w:cs="Times New Roman" w:ascii="Times New Roman" w:hAnsi="Times New Roman"/>
          <w:sz w:val="28"/>
          <w:szCs w:val="28"/>
          <w:lang w:val="uk-UA"/>
        </w:rPr>
        <w:t xml:space="preserve">(голосувати); </w:t>
      </w:r>
      <w:r>
        <w:rPr>
          <w:rFonts w:cs="Times New Roman" w:ascii="Times New Roman" w:hAnsi="Times New Roman"/>
          <w:i/>
          <w:sz w:val="28"/>
          <w:szCs w:val="28"/>
          <w:lang w:val="uk-UA"/>
        </w:rPr>
        <w:t xml:space="preserve">хліп </w:t>
      </w:r>
      <w:r>
        <w:rPr>
          <w:rFonts w:cs="Times New Roman" w:ascii="Times New Roman" w:hAnsi="Times New Roman"/>
          <w:sz w:val="28"/>
          <w:szCs w:val="28"/>
          <w:lang w:val="uk-UA"/>
        </w:rPr>
        <w:t xml:space="preserve">(хліб), </w:t>
      </w:r>
      <w:r>
        <w:rPr>
          <w:rFonts w:cs="Times New Roman" w:ascii="Times New Roman" w:hAnsi="Times New Roman"/>
          <w:i/>
          <w:sz w:val="28"/>
          <w:szCs w:val="28"/>
          <w:lang w:val="uk-UA"/>
        </w:rPr>
        <w:t xml:space="preserve">дуп </w:t>
      </w:r>
      <w:r>
        <w:rPr>
          <w:rFonts w:cs="Times New Roman" w:ascii="Times New Roman" w:hAnsi="Times New Roman"/>
          <w:sz w:val="28"/>
          <w:szCs w:val="28"/>
          <w:lang w:val="uk-UA"/>
        </w:rPr>
        <w:t xml:space="preserve">(дуб), </w:t>
      </w:r>
      <w:r>
        <w:rPr>
          <w:rFonts w:cs="Times New Roman" w:ascii="Times New Roman" w:hAnsi="Times New Roman"/>
          <w:i/>
          <w:sz w:val="28"/>
          <w:szCs w:val="28"/>
          <w:lang w:val="uk-UA"/>
        </w:rPr>
        <w:t xml:space="preserve">сказаф </w:t>
      </w:r>
      <w:r>
        <w:rPr>
          <w:rFonts w:cs="Times New Roman" w:ascii="Times New Roman" w:hAnsi="Times New Roman"/>
          <w:sz w:val="28"/>
          <w:szCs w:val="28"/>
          <w:lang w:val="uk-UA"/>
        </w:rPr>
        <w:t xml:space="preserve">(сказав).  Інколи процеси оглушення виходять за рамки інтерференції і свідчать уже про своєрідну «моду»: по радіо нам довелося почути з вуст одного з організаторів молодіжного заходу: «ми зібралися </w:t>
      </w:r>
      <w:r>
        <w:rPr>
          <w:rFonts w:cs="Times New Roman" w:ascii="Times New Roman" w:hAnsi="Times New Roman"/>
          <w:i/>
          <w:sz w:val="28"/>
          <w:szCs w:val="28"/>
          <w:lang w:val="uk-UA"/>
        </w:rPr>
        <w:t xml:space="preserve">піт тупом </w:t>
      </w:r>
      <w:r>
        <w:rPr>
          <w:rFonts w:cs="Times New Roman" w:ascii="Times New Roman" w:hAnsi="Times New Roman"/>
          <w:sz w:val="28"/>
          <w:szCs w:val="28"/>
          <w:lang w:val="uk-UA"/>
        </w:rPr>
        <w:t>(під дуб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ісили</w:t>
      </w:r>
      <w:r>
        <w:rPr>
          <w:rFonts w:cs="Times New Roman" w:ascii="Times New Roman" w:hAnsi="Times New Roman"/>
          <w:i/>
          <w:sz w:val="28"/>
          <w:szCs w:val="28"/>
          <w:lang w:val="uk-UA"/>
        </w:rPr>
        <w:t xml:space="preserve"> на дупі </w:t>
      </w:r>
      <w:r>
        <w:rPr>
          <w:rFonts w:cs="Times New Roman" w:ascii="Times New Roman" w:hAnsi="Times New Roman"/>
          <w:sz w:val="28"/>
          <w:szCs w:val="28"/>
          <w:lang w:val="uk-UA"/>
        </w:rPr>
        <w:t>(на дубі);</w:t>
      </w:r>
    </w:p>
    <w:p>
      <w:pPr>
        <w:pStyle w:val="Normal"/>
        <w:numPr>
          <w:ilvl w:val="0"/>
          <w:numId w:val="2"/>
        </w:numPr>
        <w:spacing w:lineRule="auto" w:line="360" w:before="0" w:after="200"/>
        <w:jc w:val="both"/>
        <w:rPr/>
      </w:pPr>
      <w:r>
        <w:rPr>
          <w:rFonts w:cs="Times New Roman" w:ascii="Times New Roman" w:hAnsi="Times New Roman"/>
          <w:sz w:val="28"/>
          <w:szCs w:val="28"/>
          <w:lang w:val="uk-UA" w:eastAsia="uk-UA"/>
        </w:rPr>
        <w:t xml:space="preserve">лексична інтерференція, базується на невмотивованому введенні в українське мовлення русизмів: «я вас не заставляю» (замість нормативного «я вас не примушую», </w:t>
      </w:r>
      <w:r>
        <w:rPr>
          <w:rFonts w:cs="Times New Roman" w:ascii="Times New Roman" w:hAnsi="Times New Roman"/>
          <w:i/>
          <w:sz w:val="28"/>
          <w:szCs w:val="28"/>
          <w:lang w:val="uk-UA" w:eastAsia="uk-UA"/>
        </w:rPr>
        <w:t>«я так счітаю»</w:t>
      </w:r>
      <w:r>
        <w:rPr>
          <w:rFonts w:cs="Times New Roman" w:ascii="Times New Roman" w:hAnsi="Times New Roman"/>
          <w:sz w:val="28"/>
          <w:szCs w:val="28"/>
          <w:lang w:val="uk-UA" w:eastAsia="uk-UA"/>
        </w:rPr>
        <w:t xml:space="preserve"> («я так вважаю»);</w:t>
      </w:r>
    </w:p>
    <w:p>
      <w:pPr>
        <w:pStyle w:val="Normal"/>
        <w:numPr>
          <w:ilvl w:val="0"/>
          <w:numId w:val="2"/>
        </w:numPr>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мантична інтерференція, зумовлена міжмовною омонімією, проявляється у використанні слів у невластивому для них в українській мові значенні: «всю </w:t>
      </w:r>
      <w:r>
        <w:rPr>
          <w:rFonts w:cs="Times New Roman" w:ascii="Times New Roman" w:hAnsi="Times New Roman"/>
          <w:i/>
          <w:sz w:val="28"/>
          <w:szCs w:val="28"/>
          <w:lang w:val="uk-UA" w:eastAsia="uk-UA"/>
        </w:rPr>
        <w:t xml:space="preserve">неділю </w:t>
      </w:r>
      <w:r>
        <w:rPr>
          <w:rFonts w:cs="Times New Roman" w:ascii="Times New Roman" w:hAnsi="Times New Roman"/>
          <w:sz w:val="28"/>
          <w:szCs w:val="28"/>
          <w:lang w:val="uk-UA" w:eastAsia="uk-UA"/>
        </w:rPr>
        <w:t xml:space="preserve">лив дощ» ( замість </w:t>
      </w:r>
      <w:r>
        <w:rPr>
          <w:rFonts w:cs="Times New Roman" w:ascii="Times New Roman" w:hAnsi="Times New Roman"/>
          <w:i/>
          <w:sz w:val="28"/>
          <w:szCs w:val="28"/>
          <w:lang w:val="uk-UA" w:eastAsia="uk-UA"/>
        </w:rPr>
        <w:t>тиждень</w:t>
      </w: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простила</w:t>
      </w:r>
      <w:r>
        <w:rPr>
          <w:rFonts w:cs="Times New Roman" w:ascii="Times New Roman" w:hAnsi="Times New Roman"/>
          <w:sz w:val="28"/>
          <w:szCs w:val="28"/>
          <w:lang w:val="uk-UA" w:eastAsia="uk-UA"/>
        </w:rPr>
        <w:t xml:space="preserve"> на роботі (</w:t>
      </w:r>
      <w:r>
        <w:rPr>
          <w:rFonts w:cs="Times New Roman" w:ascii="Times New Roman" w:hAnsi="Times New Roman"/>
          <w:i/>
          <w:sz w:val="28"/>
          <w:szCs w:val="28"/>
          <w:lang w:val="uk-UA" w:eastAsia="uk-UA"/>
        </w:rPr>
        <w:t>простудилася</w:t>
      </w:r>
      <w:r>
        <w:rPr>
          <w:rFonts w:cs="Times New Roman" w:ascii="Times New Roman" w:hAnsi="Times New Roman"/>
          <w:sz w:val="28"/>
          <w:szCs w:val="28"/>
          <w:lang w:val="uk-UA" w:eastAsia="uk-UA"/>
        </w:rPr>
        <w:t xml:space="preserve">), обід із трьох </w:t>
      </w:r>
      <w:r>
        <w:rPr>
          <w:rFonts w:cs="Times New Roman" w:ascii="Times New Roman" w:hAnsi="Times New Roman"/>
          <w:i/>
          <w:sz w:val="28"/>
          <w:szCs w:val="28"/>
          <w:lang w:val="uk-UA" w:eastAsia="uk-UA"/>
        </w:rPr>
        <w:t xml:space="preserve">блюд </w:t>
      </w:r>
      <w:r>
        <w:rPr>
          <w:rFonts w:cs="Times New Roman" w:ascii="Times New Roman" w:hAnsi="Times New Roman"/>
          <w:sz w:val="28"/>
          <w:szCs w:val="28"/>
          <w:lang w:val="uk-UA" w:eastAsia="uk-UA"/>
        </w:rPr>
        <w:t>(</w:t>
      </w:r>
      <w:r>
        <w:rPr>
          <w:rFonts w:cs="Times New Roman" w:ascii="Times New Roman" w:hAnsi="Times New Roman"/>
          <w:i/>
          <w:sz w:val="28"/>
          <w:szCs w:val="28"/>
          <w:lang w:val="uk-UA" w:eastAsia="uk-UA"/>
        </w:rPr>
        <w:t>страв</w:t>
      </w:r>
      <w:r>
        <w:rPr>
          <w:rFonts w:cs="Times New Roman" w:ascii="Times New Roman" w:hAnsi="Times New Roman"/>
          <w:sz w:val="28"/>
          <w:szCs w:val="28"/>
          <w:lang w:val="uk-UA" w:eastAsia="uk-UA"/>
        </w:rPr>
        <w:t>)</w:t>
      </w:r>
      <w:r>
        <w:rPr>
          <w:rFonts w:cs="Times New Roman" w:ascii="Times New Roman" w:hAnsi="Times New Roman"/>
          <w:i/>
          <w:sz w:val="28"/>
          <w:szCs w:val="28"/>
          <w:lang w:val="uk-UA" w:eastAsia="uk-UA"/>
        </w:rPr>
        <w:t>;</w:t>
      </w:r>
    </w:p>
    <w:p>
      <w:pPr>
        <w:pStyle w:val="Normal"/>
        <w:numPr>
          <w:ilvl w:val="0"/>
          <w:numId w:val="2"/>
        </w:numPr>
        <w:spacing w:lineRule="auto" w:line="360" w:before="0" w:after="280"/>
        <w:jc w:val="both"/>
        <w:rPr/>
      </w:pPr>
      <w:r>
        <w:rPr>
          <w:rFonts w:cs="Times New Roman" w:ascii="Times New Roman" w:hAnsi="Times New Roman"/>
          <w:sz w:val="28"/>
          <w:szCs w:val="28"/>
          <w:lang w:val="uk-UA" w:eastAsia="uk-UA"/>
        </w:rPr>
        <w:t xml:space="preserve">граматична інтерференція, найчастіше виявляється в порушенні норм української літературної мови при формотворенні: напр., утворення імен по батькові жіночого роду за допомогою суфікса </w:t>
      </w:r>
      <w:r>
        <w:rPr>
          <w:rFonts w:cs="Times New Roman" w:ascii="Times New Roman" w:hAnsi="Times New Roman"/>
          <w:i/>
          <w:sz w:val="28"/>
          <w:szCs w:val="28"/>
          <w:lang w:val="uk-UA" w:eastAsia="uk-UA"/>
        </w:rPr>
        <w:t>–овн</w:t>
      </w:r>
      <w:r>
        <w:rPr>
          <w:rFonts w:cs="Times New Roman" w:ascii="Times New Roman" w:hAnsi="Times New Roman"/>
          <w:sz w:val="28"/>
          <w:szCs w:val="28"/>
          <w:lang w:val="uk-UA" w:eastAsia="uk-UA"/>
        </w:rPr>
        <w:t>, а не –</w:t>
      </w:r>
      <w:r>
        <w:rPr>
          <w:rFonts w:cs="Times New Roman" w:ascii="Times New Roman" w:hAnsi="Times New Roman"/>
          <w:i/>
          <w:sz w:val="28"/>
          <w:szCs w:val="28"/>
          <w:lang w:val="uk-UA" w:eastAsia="uk-UA"/>
        </w:rPr>
        <w:t xml:space="preserve">івн </w:t>
      </w:r>
      <w:r>
        <w:rPr>
          <w:rFonts w:cs="Times New Roman" w:ascii="Times New Roman" w:hAnsi="Times New Roman"/>
          <w:sz w:val="28"/>
          <w:szCs w:val="28"/>
          <w:lang w:val="uk-UA" w:eastAsia="uk-UA"/>
        </w:rPr>
        <w:t>(</w:t>
      </w:r>
      <w:r>
        <w:rPr>
          <w:rFonts w:cs="Times New Roman" w:ascii="Times New Roman" w:hAnsi="Times New Roman"/>
          <w:i/>
          <w:sz w:val="28"/>
          <w:szCs w:val="28"/>
          <w:lang w:val="uk-UA" w:eastAsia="uk-UA"/>
        </w:rPr>
        <w:t>Івановна, Олександровна, Павловна</w:t>
      </w:r>
      <w:r>
        <w:rPr>
          <w:rFonts w:cs="Times New Roman" w:ascii="Times New Roman" w:hAnsi="Times New Roman"/>
          <w:sz w:val="28"/>
          <w:szCs w:val="28"/>
          <w:lang w:val="uk-UA" w:eastAsia="uk-UA"/>
        </w:rPr>
        <w:t xml:space="preserve">); утворення прикметників найвищого ступеня порівняння шляхом поєднання формотворчої частки </w:t>
      </w:r>
      <w:r>
        <w:rPr>
          <w:rFonts w:cs="Times New Roman" w:ascii="Times New Roman" w:hAnsi="Times New Roman"/>
          <w:i/>
          <w:sz w:val="28"/>
          <w:szCs w:val="28"/>
          <w:lang w:val="uk-UA" w:eastAsia="uk-UA"/>
        </w:rPr>
        <w:t xml:space="preserve">самий </w:t>
      </w:r>
      <w:r>
        <w:rPr>
          <w:rFonts w:cs="Times New Roman" w:ascii="Times New Roman" w:hAnsi="Times New Roman"/>
          <w:sz w:val="28"/>
          <w:szCs w:val="28"/>
          <w:lang w:val="uk-UA" w:eastAsia="uk-UA"/>
        </w:rPr>
        <w:t xml:space="preserve">із формами якісних  прикметників: </w:t>
      </w:r>
      <w:r>
        <w:rPr>
          <w:rFonts w:cs="Times New Roman" w:ascii="Times New Roman" w:hAnsi="Times New Roman"/>
          <w:i/>
          <w:sz w:val="28"/>
          <w:szCs w:val="28"/>
          <w:lang w:val="uk-UA" w:eastAsia="uk-UA"/>
        </w:rPr>
        <w:t>самий гарний</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uk-UA" w:eastAsia="uk-UA"/>
        </w:rPr>
        <w:t xml:space="preserve">самий розумний </w:t>
      </w:r>
      <w:r>
        <w:rPr>
          <w:rFonts w:cs="Times New Roman" w:ascii="Times New Roman" w:hAnsi="Times New Roman"/>
          <w:sz w:val="28"/>
          <w:szCs w:val="28"/>
          <w:lang w:val="uk-UA" w:eastAsia="uk-UA"/>
        </w:rPr>
        <w:t xml:space="preserve">(замість </w:t>
      </w:r>
      <w:r>
        <w:rPr>
          <w:rFonts w:cs="Times New Roman" w:ascii="Times New Roman" w:hAnsi="Times New Roman"/>
          <w:i/>
          <w:sz w:val="28"/>
          <w:szCs w:val="28"/>
          <w:lang w:val="uk-UA" w:eastAsia="uk-UA"/>
        </w:rPr>
        <w:t>найгарніший, найрозумніший</w:t>
      </w:r>
      <w:r>
        <w:rPr>
          <w:rFonts w:cs="Times New Roman" w:ascii="Times New Roman" w:hAnsi="Times New Roman"/>
          <w:sz w:val="28"/>
          <w:szCs w:val="28"/>
          <w:lang w:val="uk-UA" w:eastAsia="uk-UA"/>
        </w:rPr>
        <w:t>) та ін.</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Як зазначають дослідники, «мова ЗМІ – це лакмусовий папірець,своєрідний тест стану самої мови… Маючи високий престиж і найсучасніші засоби поширення, мова ЗМІ відіграє в суспільстві роль своєрідної моделі національної мови, вона активно впливає на літературну норму, мовні смаки й уподобання» [30, 43]. </w:t>
      </w:r>
    </w:p>
    <w:p>
      <w:pPr>
        <w:pStyle w:val="Normal"/>
        <w:spacing w:lineRule="auto" w:line="360" w:before="0" w:after="0"/>
        <w:contextualSpacing/>
        <w:jc w:val="both"/>
        <w:rPr/>
      </w:pPr>
      <w:r>
        <w:rPr>
          <w:rFonts w:cs="Times New Roman" w:ascii="Times New Roman" w:hAnsi="Times New Roman"/>
          <w:sz w:val="28"/>
          <w:szCs w:val="28"/>
          <w:lang w:val="uk-UA" w:eastAsia="uk-UA"/>
        </w:rPr>
        <w:tab/>
        <w:t xml:space="preserve">Найбільш несприятливим є цей вплив на дитину, зокрема, на молодшого школяра. Цей шкільний вік вважається найбільш схильним до наслідування, до пошуку «зразків», із яких поступово окреслюються життєві орієнтири. Отож, якщо </w:t>
      </w:r>
      <w:r>
        <w:rPr>
          <w:rFonts w:cs="Times New Roman" w:ascii="Times New Roman" w:hAnsi="Times New Roman"/>
          <w:i/>
          <w:sz w:val="28"/>
          <w:szCs w:val="28"/>
          <w:lang w:val="uk-UA" w:eastAsia="uk-UA"/>
        </w:rPr>
        <w:t>таке</w:t>
      </w:r>
      <w:r>
        <w:rPr>
          <w:rFonts w:cs="Times New Roman" w:ascii="Times New Roman" w:hAnsi="Times New Roman"/>
          <w:sz w:val="28"/>
          <w:szCs w:val="28"/>
          <w:lang w:val="uk-UA" w:eastAsia="uk-UA"/>
        </w:rPr>
        <w:t xml:space="preserve"> мовлення не стає на перешкоді до життєвого успіху ( адже лунає з екрана з вуст успішної людини), то, може, воно і є єдино затребуваним? Тоді навіщо витрачати зусилля, щоб оволодіти мовленнєвою нормою? Особливо повільно розгортається процес розвитку мовленнєво-комунікативної компетентності учня, якщо «колективна мовна особистість» (за визначенням Л. Мацько), яку складають члени родини в межах населеного пункту, «заражена» суржиком, адже «першими і, може, найвпливовішими вчителями є батько, мати, бабуся, дідусь» [59, 26]. Тому однією з найголовніших проблем сьогодні є викорінення російсько-українського суржику в процесі навчання української мови в школі, особливо на Лівобережжі.</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Однак якщо суржик – явище, яке вже склалося й певною мірою досліджене ( на морфологічному рівні його вивчали К. Городенська, Н. Лозова, на лексичному – С. Головащук, Т. Коць, на синтаксичному – І. Вихованець, В. Фурса, О. Юсікова, на словотвірному – Л. Калібаба, С. Соколова та багато ін..), то сьогодні науковці все частіше говорять про нову форму «лінгвоциду», спричинену новітніми умовами розвитку України. Мова як суспільне явище чутливо реагує на зміни в соціумі, активізація україноцентристських процесів хоч і повільно, але активізує несприйняття суржику як форми мовлення, що певної мірою допомагає вчителеві в його роботі. Однак україноцентристські процеси супроводжуються утвердженням західноцентристської орієнтації практично в усіх сферах буття українця, що інколи призводить, особливо в молодіжному середовищі, до надмірного захоплення Заходом, американським способом життя і, відповідно, до «англізації» мовлення.</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вичайно, в українській мові з’явилися нові слова на означення понять і явищ, зумовлених розвитком новітніх технологій, та це неминучі й виправдані запозичення. Однак активізується вживання іноземних слів, які мають українські відповідники (мер, спікер, провайдер, брокер, брифінг, пролонгація, моніторити, фейковий та ін..), та ці відповідники у свідомості мовця вже не мають достатньої експресії для впливу на співрозмовника або ж занадто «некуртуазні» (фейковий = брехливий, несправжній, підроблений…). На думку дослідників, поширюється нова «мода» – на інтерференцію вже з боку англійської мови. При цьому закидають, нібито українська мова за довгий час свого меншовартісного існування набула звички до білінгвізму, готовності до іншомовної експансії.</w:t>
      </w:r>
    </w:p>
    <w:p>
      <w:pPr>
        <w:pStyle w:val="Normal"/>
        <w:spacing w:lineRule="auto" w:line="360" w:before="0" w:after="0"/>
        <w:contextualSpacing/>
        <w:jc w:val="both"/>
        <w:rPr/>
      </w:pPr>
      <w:r>
        <w:rPr>
          <w:rFonts w:cs="Times New Roman" w:ascii="Times New Roman" w:hAnsi="Times New Roman"/>
          <w:sz w:val="28"/>
          <w:szCs w:val="28"/>
          <w:lang w:val="uk-UA" w:eastAsia="uk-UA"/>
        </w:rPr>
        <w:tab/>
        <w:t>Сьогодні дослідники (Н. Голєв, Є. Григоренко, І. Ковалевич, Є. Кураш, С. Лисенко, Н. Лебедєва, Є. Струков, Г. Трофімова та ін..) засвідчують виникнення «третьої форми мовлення» - поряд з усною і письмовою – а саме особливого електронного письма, «письмово-усного» мережевого мовлення. У цієї форми комунікації гіпертрофовано проявляються такі характеристики усного мовлення, як ситуативність, розкутість, безпосередність, діалогічність, емоційність. Саме тому спілкування в Інтернеті відзначається активною оказіональною словотворчістю, яка «набуває характеру колективної ігрової діяльності, у процесі якої її учасники змагаються в оригінальності висловлення думки» [44, 82]. У результаті «третя форма мовлення» переповнена так званими еративами  (від лат. е</w:t>
      </w:r>
      <w:r>
        <w:rPr>
          <w:rFonts w:cs="Times New Roman" w:ascii="Times New Roman" w:hAnsi="Times New Roman"/>
          <w:sz w:val="28"/>
          <w:szCs w:val="28"/>
          <w:lang w:val="en-US" w:eastAsia="uk-UA"/>
        </w:rPr>
        <w:t>rrare</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помилятися) – словами чи висловами, які нарочито викривлені носієм мови. Таку умисну антинорму культивують перш за все ті, хто цю норму знає, а вже потім до них додаються наслідувачі та дійсно безграмотні користувачі. Автори досліджень з інтернет-лінгвістики  (В. Антонов, А. Баркович, Л. Компанцев, М. Кронгауз, М. Макаров, Н. Мечнікова, М. Сидорова та ін..) переконані, що така «інетворчість» може водночас як стимулювати появу нових форм, так і зникнення вже існуючих.  Та на даний момент важливим є те, що, «вихлюпуючись» за межі інтернет-простору, вона спричинює розмивання того ядра, яке дозволяє будувати всім зрозумілу комунікацію.</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Письмово-усна форма мережевого спілкування взагалі тяжіє до «позанормативного буття», оскільки наповнена просторіччями, вульгаризмами, ненормативною лексикою, пунктуаційними помилками. Тут є невигідними довгі слова, оскільки важлива швидкість створення повідомлень, отже активно культивуються скорочення (навіть Інтернет перетворився вже на Інет), які потім переходять у позамережеву комунікацію, у активний словник підростаючого покоління.</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Надмірне захоплення сучасних учнів комп’ютерами, телефонами, віртуальним, а не реальним спілкуванням призводить не тільки до мутації в їх активному словнику (до витіснення української нормативної лексики жаргонною, сленговою), але й до втрати потреби в живому спілкуванні, знеціненні його ролі в житті молодої людини. Актуалізується проблема соціалізації особистості, оскільки систематичне тривале перебування молодого покоління у віртуалі робить його все більш залежним від цього простору, нездатним комунікувати й адаптуватися до змінних життєвих умов. Інколи така «окремішність», підтримувана надмірністю віртуального буття, перетворює дитину на соціопата, який у спілкуванні обмежується короткими репліками, здебільшого у формі неповних або односкладних речень, не відчуваючи потреби в текстовому матеріалі. Разом із відчуженням від живого слова приходить і відчуження до його носіїв, тому соціально-комунікативні проблеми, що виникають у житті такої людини, вона вирішує дистанціюванням, усуненням подразника, на жаль, інколи й фізичним.</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Певну нестабільність лексичної та стилістичної систем української мови викликали й зміни та катаклізми в суспільно-політичному житті України останніх років. Дослідники вказують на порушення в комунікативному ядрі, зумовлені використанням на всіх рівнях військової лексики, слів на позначення економічних понять, а особливо зловживань у цій та інших сферах. Це супроводжується використанням слів та виразів з яскравою оцінністю, негативною експресією, смакуванням вульгаризмами, ненормативною лексикою.</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Всі ці явища й процеси не можуть не впливати на мовлення учнів, зокрема, й початкових класів, які змушені освоювати нову для них ситуацію розвитку, з більш широкими й складними комунікативними параметрами, зі зміною основного виду діяльності, що вимагає від них не тільки активізації індивідуальних зусиль, а й уміння гнучко взаємодіяти з оточенням задля вирішення все більш складних життєвих завдань. Тому основну роль у становлення мовленнєво-комунікативної компетентності відіграє школа як стабільне середовище мовної й мовленнєвої норми. Так, основна мета курсів української мови та літературного читання в початкових класах загальноосвітньої школи полягає у формуванні комунікативної компетентності молодшого школяра</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Однак аналіз шкільної практики засвідчує домінування знаннєвої парадигми в навчальному процесі, що негативно впливає на розвиток мовленнєво-комунікативної компетентності, оскільки «багато учнів засвоюють знання лише заради хорошої оцінки» [65, 182]. Саме цим і зумовлена необхідність втілення в освіті компетентнісного підходу. Не відкидаючи необхідності фундаментальних, теоретичних знань, він сприяє тому, щоб на підставі цих знань в учня формувалися прикладні вміння, пов’язані з вирішенням практичних завдань життєдіяльності.</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3. Формування комунікативно-мовленнєвої компетентності молодшого школяра як мета курсів української мови і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ажливою проблемою для європейської освіти є питання змісту освіти. У багатьох країнах уже внесено зміни до навчальних програм задля того, щоб результати навчання спрямовувалися на досягнення учнями актуальних компетенцій. Процес цей має перманентний характер, оскільки людська спільнота постійно йде вперед, стикаючись все з новими й новими викликами. Україна як європейська держава також включилася у вирішення цієї проблеми, у чому нас переконують оновлені програми з української мови та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овленнєво-комунікативна компетентність як складова ключової комунікативної компетентності розвивається, як уже було встановлено, під впливом цілого переліку факторів, однак у так званих «природних» умовах вона адекватно формується далеко не у всіх, а вимагає цілеспрямованої дії, яка може бути забезпечена тільки в навчально-виховному процесі. У початковій школі основні завдання з формування та розвитку мовленнєво-комунікативної компетентності покладені на курси української мови та літературного читання.</w:t>
      </w:r>
    </w:p>
    <w:p>
      <w:pPr>
        <w:pStyle w:val="Normal"/>
        <w:spacing w:lineRule="auto" w:line="360" w:before="0" w:after="0"/>
        <w:jc w:val="both"/>
        <w:rPr/>
      </w:pPr>
      <w:r>
        <w:rPr>
          <w:rFonts w:cs="Times New Roman" w:ascii="Times New Roman" w:hAnsi="Times New Roman"/>
          <w:sz w:val="28"/>
          <w:szCs w:val="28"/>
          <w:lang w:val="uk-UA"/>
        </w:rPr>
        <w:tab/>
        <w:t xml:space="preserve">У Пояснювальній записці програми з української мови зазначається, що основна мета курсу «полягає у формування </w:t>
      </w:r>
      <w:r>
        <w:rPr>
          <w:rFonts w:cs="Times New Roman" w:ascii="Times New Roman" w:hAnsi="Times New Roman"/>
          <w:i/>
          <w:sz w:val="28"/>
          <w:szCs w:val="28"/>
          <w:lang w:val="uk-UA"/>
        </w:rPr>
        <w:t xml:space="preserve">комунікативної компетентності </w:t>
      </w:r>
      <w:r>
        <w:rPr>
          <w:rFonts w:cs="Times New Roman" w:ascii="Times New Roman" w:hAnsi="Times New Roman"/>
          <w:sz w:val="28"/>
          <w:szCs w:val="28"/>
          <w:lang w:val="uk-UA"/>
        </w:rPr>
        <w:t xml:space="preserve">молодшого школяра, яка виявляється у здатності успішно користуватися мовою (усіма видами мовленнєвої діяльності) в процесі спілкування, пізнання навколишнього світу, вирішення життєво важливих питань» [65,14]. Курс української мови, як органічна складова освітньої галузі «Мови і літератури» Державного стандарту початкової загальної освіти, будується за наступними змістовими лініями: мовленнєвою, мовною., соціокультурною, діяльнісною. Основною проголошується мовленнєва лінія,  якою передбачується розвиток усного і писемного мовлення учнів,  набуття елементарних знань про монологічне та діалогічне мовлення, про особливості висловлювань, зумовлених їх комунікативними завданнями, ситуацією спілкування; окремо наголошується, що розвиток навичок з усіх видів мовленнєвої діяльності має займати не менше половини навчального часу на уроках мов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новною метою курсу літературного читання «є розвиток дитячої особистості засобами читацької компетентності школярів, яка є базовим складником комунікативної і пізнавальної компетентностей» [65, 36].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основу формування змісту літературного читання покладено наступні принципи: тематично-жанровий, естетичний літературознавчий, комунікативно-мовленнєвий. Останній проголошується визначальним у мовленнєвому розвитку учнів, становленні у них досвіду міжособистісного спілкування, комунікації з джерелом інформації. Під час навчання відбувається інтенсивний розвиток всіх характеристик навички читання вголос і мовчки при провідній ролі смислового читання, формується готовність уважно слухати й розуміти співрозмовн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тримання кінцевого результату в навчанні передбачає періодичний контроль за його досягненнями на певних етапах цього процесу. Нормативний результат сформованості компетентності учня також має передбачати контроль за послідовністю її розвитку, на основі визначених вимог до її рівня на кожному з конкретних етапів. Ці рівні можуть бути співвіднесені зі ступенями навчання в загальноосвітній школі. Наприклад, вимоги до освіченості учнів у початковій школі відповідатимуть елементарному рівню компетентності, тоді як вимоги до освіченості учнів основної школи можуть бути співвіднесеними з базовим рівнем компетентності, а повна середня освіта – з загальноосвітнім рівнем компетентності школярів. Крім того, кожен з таких етапів, у свою чергу, передбачатиме декілька етапів формування компетентності, які мають бути пов’язані з послідовністю формування досвіду учнівської діяльності, а також віддзеркалювати хід навчального проце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міст навчальних програм, зокрема, з української мови та літературного читання, побудовано таким чином, що в них чільне місце займають вимоги до сформованості мовленнєво-комунікативної компетентності, які подані у розділі «Державні вимоги до рівня загальноосвітньої підготовки учнів». Ці вимоги є водночас і нормативними показниками сформованості компетентності на завершення чергового етапу освітнього процесу, а саме конкретного класу. Оволодіння мовленнєвою компетентністю учнями початкових класів передбачає взаємопов’язане навчання всіх видів мовленнєвої діяльності, при цьому кожен вид розглядається і як мета, і як засіб. Опрацювавши програми вказаних курсів, ми створили узагальнену характеристику сформованості мовленнєво-комунікативної компетентності учнів третього класу на кінець навчального року (Див. Додаток 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третьому класі аудіювання і читання доцільніше проводити на уроках літературного читання, а говоріння і письмо – на уроках мови, хоча, у навчанні мови широко використовуються тексти, робота над якими має починатися з читання (вголос або мовчки), побіжної перевірки розуміння й обговорення окремих фрагмен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дальша конкретизація навчального матеріалу здійснюється у підручнику. З погляду компетентнісного підходу підручник як навчальний засіб має виконувати наступні функції: інформаційно-пізнавальну, дослідницьку, практичну, самоосвітню. Звернемося до підручника «Українська мова» (автори М. Вашуленко, О. Мельничайко, Н. Васильківська). Підручник відповідає програмі і має послідовне комунікативне спрямування. Інформаційно-пізнавальна функція забезпечується наявністю необхідного навчального матеріалу, викладеного доступно, з урахуванням вікових можливостей третьокласників; логічно, послідовно, на належному науковому рівні. Уже з перших сторінок діти засвоюють, що таке мовлення; вимоги до усного мовлення; що означає володіти культурою писемного мовлення. Зважаючи на підвищену емоційність дітей цього віку, важливу роль образів, афективних переживань у запам’ятовуванні та сприйманні нової інформації, підручник містить фотоілюстрації, малюнки, якими забезпечується позитивний емоційний фон навчання (наприклад, малюнок-жарт на засвоєння розділових знаків). Незначна кількість у досвіді третьокласників раціональних прийомів виконання навчальної діяльності зумовила широке використання схем, мовленнєвих опор, пам’яток та рекомендацій, які активізують пізнавальні процеси.</w:t>
      </w:r>
    </w:p>
    <w:p>
      <w:pPr>
        <w:pStyle w:val="Normal"/>
        <w:spacing w:lineRule="auto" w:line="360" w:before="0" w:after="0"/>
        <w:jc w:val="both"/>
        <w:rPr/>
      </w:pPr>
      <w:r>
        <w:rPr>
          <w:rFonts w:cs="Times New Roman" w:ascii="Times New Roman" w:hAnsi="Times New Roman"/>
          <w:sz w:val="28"/>
          <w:szCs w:val="28"/>
          <w:lang w:val="uk-UA"/>
        </w:rPr>
        <w:tab/>
        <w:t xml:space="preserve">Підручник містить систему вправ і завдань, які забезпечують розвиток та вдосконалення необхідних практичних навичок і стимулюють практичну діяльність. На такий результат спрямовані, наприклад, такі завдання: скласти (за зразком) інструкцію про те, як виготовити іграшки з яєчної шкаралупи, пластиліну, насіння тощо, скласти запрошення на ранок до своєї школи. У підручнику наявна рубрика «Хвилинка спілкування», яка спонукає учнів активніше включатися в діалог: як правило, тут подаються перші його репліки, а далі пропонується доповнити розповідь, розгорнути міркування, аргументувати свою думку, позицію («Я вважаю, що слова </w:t>
      </w:r>
      <w:r>
        <w:rPr>
          <w:rFonts w:cs="Times New Roman" w:ascii="Times New Roman" w:hAnsi="Times New Roman"/>
          <w:i/>
          <w:sz w:val="28"/>
          <w:szCs w:val="28"/>
          <w:lang w:val="uk-UA"/>
        </w:rPr>
        <w:t xml:space="preserve">парк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сад</w:t>
      </w:r>
      <w:r>
        <w:rPr>
          <w:rFonts w:cs="Times New Roman" w:ascii="Times New Roman" w:hAnsi="Times New Roman"/>
          <w:sz w:val="28"/>
          <w:szCs w:val="28"/>
          <w:lang w:val="uk-UA"/>
        </w:rPr>
        <w:t xml:space="preserve"> є синонімами. – А я так не вважаю. Бо…</w:t>
      </w:r>
      <w:r>
        <w:rPr>
          <w:rFonts w:cs="Times New Roman" w:ascii="Times New Roman" w:hAnsi="Times New Roman"/>
          <w:sz w:val="28"/>
          <w:szCs w:val="28"/>
        </w:rPr>
        <w:t>[</w:t>
      </w:r>
      <w:r>
        <w:rPr>
          <w:rFonts w:cs="Times New Roman" w:ascii="Times New Roman" w:hAnsi="Times New Roman"/>
          <w:sz w:val="28"/>
          <w:szCs w:val="28"/>
          <w:lang w:val="uk-UA"/>
        </w:rPr>
        <w:t>14, 59</w:t>
      </w:r>
      <w:r>
        <w:rPr>
          <w:rFonts w:cs="Times New Roman" w:ascii="Times New Roman" w:hAnsi="Times New Roman"/>
          <w:sz w:val="28"/>
          <w:szCs w:val="28"/>
        </w:rPr>
        <w:t>]</w:t>
      </w:r>
      <w:r>
        <w:rPr>
          <w:rFonts w:cs="Times New Roman" w:ascii="Times New Roman" w:hAnsi="Times New Roman"/>
          <w:sz w:val="28"/>
          <w:szCs w:val="28"/>
          <w:lang w:val="uk-UA"/>
        </w:rPr>
        <w:t xml:space="preserve">. Важливо, що підручник пропонує дітям ситуаційні вправи, які мають пряме практичне спрямування: «Ти хочеш запропонувати бабусі місце в автобусі. Що ти скажеш? Яку відповідь хочеш почути?»; «Складіть і розіграйте у класі діалог за наданою ситуацією. Пам’ятайте про культуру мовлення і спілкування: «У тебе зупинився годинник. Ти хочеш дізнатися, котра година, у когось із перехожих» [14, 14-1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підручнику наявні вправи, які сприятимуть боротьбі із дуже поширеним на Лівобережжі суржиком (хоча саме поняття не вживається): мається на увазі опрацювання правильної вимови дзвінких приголосних у кінці складу та слова, правил звертання по імені та по батькові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агато вправ  мають інтерактивний характер, пропонуються для роботи в парах або у групі, що активізує комунікативно-діяльнісну атмосферу в класі («Запишіть на окремому аркуші колективно складену розповідь. Порівняйте тексти і визначте, у якої групи розповідь вийшла найцікавішою» [14, 20].). Загалом, можна зробити висновок, що підручник з української мови  послідовно націлений на формування у третьокласників визначеного стандартом і програмою рівня мовленнєво-комунікативної компетент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ручник з літературного читання авторства О. Савченко вважаємо одним із кращих підручників для початкової школи. Чудово ілюстрований, наповнений естетично довершеними творами з величезним духовно-етичним потенціалом, він пропонує дітям завдання, що вправляють у глибокому переживанні й осмисленні прочитаного. Підручник побудовано на основі спонукання до діалогу (із твором, його героями, із вчителем, із самим собою), він і сам є втіленням мудрого співбесідника з учнем, у якому він бачить рівного собі («Що для тебе було несподіваним у цій розповіді? Що для тебе є незрозумілим? Запитай про це вчите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ш за все у підручнику чітко прослідковується дослідницька функція – заохочення учнів самостійно вирішувати проблему через поступове введення їх в курс спостереження на доступному для них рівні («Будьте дослідниками! Звертаючись до словників, дізнайтесь, звідки  з’явились в нашій мові слова писати, азбука, диктант, олівець, канікули. Розкажіть про це на уроках» [83, 26]. Дітям пропонується робота над цікавими і доступними проектами, які стимулюють їх до встановлення і розширення комунікативних контактів, до розкриття власного творчого потенціалу («Попрацюйте над проектом «Дружба з книгами – це свято!» У яких творах славлять книгу? Які книжки люблять читати ваші рідні? Учителі? Про яку улюблену книжку ви б хотіли розповісти однокласникам? Який пам’ятник книжці можете придумати? Яку книжку ви б могли зробити своїми руками?» [83, 35]; «Візьміть участь у проекті «На шляху до Т. Шевченка». Працюючи у групах, дізнайтеся, де бував поет, з ким він зустрічався, що і як малював, що в різні роки писали про нього дослідники. Як увічнено пам'ять про нього у вашому краї?» [83, 139]).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підручнику є рубрики «Чи уважний ти читач», у якій учень знайде запитання на осмислення прочитаного, а також «Перевір свої знання» зі структурою «Розумію, можу пояснити…», «Вмію…», «Висловлюю ставлення, почуття…», яка формує у школярів установку на самоперевірку, рефлексування. Запитання й завдання до прочитаного твору продумані таким чином, що емоційні й мисленнєві реакції дитини готують її до творчого самовираження, до створення власних маленьких шедеврів:«Які картини постають у твоїй уяві, коли ти читаєш вірш? Який настрій викликають ці рядки? У якому темпі краще їх прочитати? Які звуки у виділених словах підсилюють осінній настрій твору?»; «Складіть розповідь про ранню осінь, використовуючи власні спостереження і ці вислови: холодний як лід (дуже холодний), як сніг на голову (раптово) та ін.» [83, 11].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ручник з літературного читання характеризується послідовним самоосвітнім спрямуванням, створенням умов для виявлення й розвитку пізнавальних інтересів та творчих здібностей школярів («Пофантазуйте! Спробуйте вдома придумати подібний твір про зустріч короткого і довгого слів»; «Подумайте у групі, як інсценувати казку або її уривок»). Останній розділ підручника має промовисту назву «Візьму перо і спробую». Тут безпосередньо реалізується такий блок програми з літературного читання, як «Розвиток творчої діяльності на основі прочитаного». Запропоновані в ньому завдання (продовжити прочитану розповідь; доповнити вірші римованими словами; придумати порівняння до слів і т.п.) і справді дають можливість дітям побувати у ролі митців-початківців, вивільнити фантазію, відчути велику силу слова. Загалом, огляд підручника «Літературне читання» дає підстави стверджувати, що він є комунікативно й особистісно зорієнтованим, забезпечує виконання вимог програми до формування й розвитку мовленнєво-комунікативної компетентності третьокласни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езпосередньо компетентнісний підхід у навчально-виховний процес упроваджує педагог. Цей рівень реалізації забезпечується через осмислення ним своїх дій у ході методичної рефлексії. Готуючись до уроку, вчитель має проаналізувати, як саме навчальний матеріал можна використати для набуття учнями як предметних, так і базових компетентностей. Для цього складається їх орієнтовний перелік, який потім відтворюється в планах уро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тодична реалізація курсів української мови та літературного читання потребує гнучкого підходу до визначення цілей, структури уроків, добору методів і прийомів організації навчальної діяльності, активізації пізнавальних процесів, емоційно-почуттєвої сфери учнів. Втілення ідей особистісно зорієнтованого навчання, впровадження компетентнісного підходу потребують індивідуалізації читацької, комунікативно-мовленнєвої діяльності учнів, залучення їх до самоперевірки й самоконтролю власних досягнень. Організація такого складного, багатогранного й відповідального процесу потребує для вчителя кваліфікованої методичної підтримки. На жаль, сьогодні ми маємо погодитися з висновками провідних спеціалістів, що «повноцінній реалізації компетентнісного підходу перешкоджає його недостатнє відображення в навчально-методичному супроводі навчання, де домінує знаннєвий компонент» [65, 184]. Для прикладу, звернемося до методичного посібника «Українська мова. 3 клас. ІІ семестр», адресованого вчителеві, який працює за підручником «Українська мова» авторства колективу під керівництвом М. Вашуленк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знайомлення зі змістом розробок уроків, представлених у посібнику, переконує, що в них набагато об’ємніше представлена саме теоретична, мовна складова, вона явно домінує над комунікативно-діяльнісною, мовленнєвою. Те, що акценти зміщено в бік знаннєвої частини, видно вже з формулювання мети уроків (наприклад, «закріплювати в учнів поняття про суфікс, навчати утворювати нові слова за допомогою найуживаніших суфіксів; збагачувати усне і писемне мовлення школярів, виховувати любов до мови» [48, 30]. Як бачимо, зміст мовленнєвої діяльності не конкретизовано (здебільшого, це «розвивати культуру писемного мовлення», «розвивати мовлення учнів»), а у меті певної частини уроків узагалі не засвідчується спрямування на розвиток комунікативно-мовленнєвих умінь та навичок (уроки №№ 66, 72, 75, 80, 81, 83, 84 і т.д.). Можливо, щоб якось компенсувати неувагу до комунікативно-мовленнєвої діяльності, у структурі запропонованих уроків з’являється компонент «Пропедевтика», змістом якого є своєрідне заключно-напучувальне слово вчителя:«Сьогодні на уроці ви дізналися про суфікс та його словотворчу роль. Суфікси допомагають нам висловити свої емоції й точніше передати думку. Вживайте суфікси, роблячи наше мовлення багатшим, лагіднішим і милозвучним» [48, 24]. Зміст «Пропедевтики» практично однаковий у структурі всіх уроків з вивчення суфіксів, хіба що замінено «дізналися» на «закріпили» або випущено друге речення. Нагадаємо, що за програмою розвиток мовленнєвої діяльності є має займати на уроці мови не менше половини навчального часу. Інакше спотворюється сама ідея компетентнісного підходу – на підставі знань мають формуватися прикладні вміння, що дозволяють вирішувати практичні життєві завдання, задовольняти повсякденні потреби людини.</w:t>
      </w:r>
    </w:p>
    <w:p>
      <w:pPr>
        <w:pStyle w:val="Normal"/>
        <w:spacing w:lineRule="auto" w:line="360" w:before="0" w:after="0"/>
        <w:jc w:val="both"/>
        <w:rPr/>
      </w:pPr>
      <w:r>
        <w:rPr>
          <w:rFonts w:cs="Times New Roman" w:ascii="Times New Roman" w:hAnsi="Times New Roman"/>
          <w:sz w:val="28"/>
          <w:szCs w:val="28"/>
          <w:lang w:val="uk-UA"/>
        </w:rPr>
        <w:tab/>
        <w:t>Однак, не можна стверджувати, що мовленнєво-комунікативні навички зовсім не розвиваються на уроках (уроки зв’язного мовлення у посібнику не представлені), просто ця робота проводиться нецілеспрямовано, швидше як фон, зв’язка між теоретичними компонентами, тому і якість її не завжди може задовольнити вчителя. Розглянемо, наприклад, гру «</w:t>
      </w:r>
      <w:r>
        <w:rPr>
          <w:rFonts w:cs="Times New Roman" w:ascii="Times New Roman" w:hAnsi="Times New Roman"/>
          <w:i/>
          <w:sz w:val="28"/>
          <w:szCs w:val="28"/>
          <w:lang w:val="uk-UA"/>
        </w:rPr>
        <w:t>Утвори слово</w:t>
      </w:r>
      <w:r>
        <w:rPr>
          <w:rFonts w:cs="Times New Roman" w:ascii="Times New Roman" w:hAnsi="Times New Roman"/>
          <w:sz w:val="28"/>
          <w:szCs w:val="28"/>
          <w:lang w:val="uk-UA"/>
        </w:rPr>
        <w:t>», яка реалізується у формі діалогу між учителем і учнями, на основі вміщених у посібнику малюнків із зображенням капустини, яблука, моркви, сливи та перцю. Наведемо всі репліки, рекомендовані вчителеві:</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між зображених малюнків знайдіть овоч чи фрукт, який поліпшує зір</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тже, морква містить вітаміни, що поліпшують зір.</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Якою буває морква? (Солодкою).</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Що нам потрібно посадити, щоб отримати солодку моркву? (Насіння).</w:t>
      </w:r>
    </w:p>
    <w:p>
      <w:pPr>
        <w:pStyle w:val="Normal"/>
        <w:spacing w:lineRule="auto" w:line="360" w:before="280" w:after="0"/>
        <w:contextualSpacing/>
        <w:jc w:val="both"/>
        <w:rPr/>
      </w:pPr>
      <w:r>
        <w:rPr>
          <w:rFonts w:cs="Times New Roman" w:ascii="Times New Roman" w:hAnsi="Times New Roman"/>
          <w:sz w:val="28"/>
          <w:szCs w:val="28"/>
          <w:lang w:val="uk-UA" w:eastAsia="uk-UA"/>
        </w:rPr>
        <w:t xml:space="preserve">- Позначте у слові </w:t>
      </w:r>
      <w:r>
        <w:rPr>
          <w:rFonts w:cs="Times New Roman" w:ascii="Times New Roman" w:hAnsi="Times New Roman"/>
          <w:i/>
          <w:sz w:val="28"/>
          <w:szCs w:val="28"/>
          <w:lang w:val="uk-UA" w:eastAsia="uk-UA"/>
        </w:rPr>
        <w:t xml:space="preserve">насіння </w:t>
      </w:r>
      <w:r>
        <w:rPr>
          <w:rFonts w:cs="Times New Roman" w:ascii="Times New Roman" w:hAnsi="Times New Roman"/>
          <w:sz w:val="28"/>
          <w:szCs w:val="28"/>
          <w:lang w:val="uk-UA" w:eastAsia="uk-UA"/>
        </w:rPr>
        <w:t>основу, закінчення, корінь, суфікс.</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Назвіть фрукти чи овочі, корисні для здоров’я. </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Назвіть серед зображених малюнків овочі. </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Назвіть фрукти. </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іти, вживайте багато різних вітамінів – і будете здоровими [48, 42].</w:t>
      </w:r>
    </w:p>
    <w:p>
      <w:pPr>
        <w:pStyle w:val="Normal"/>
        <w:spacing w:lineRule="auto" w:line="360" w:before="0" w:after="0"/>
        <w:jc w:val="both"/>
        <w:rPr/>
      </w:pPr>
      <w:r>
        <w:rPr>
          <w:rFonts w:cs="Times New Roman" w:ascii="Times New Roman" w:hAnsi="Times New Roman"/>
          <w:sz w:val="28"/>
          <w:szCs w:val="28"/>
          <w:lang w:val="uk-UA"/>
        </w:rPr>
        <w:tab/>
        <w:t xml:space="preserve">Можливо, цей фрагмент уроку треба було б використати для формування в учнів уміння давати оцінку діалогу, у якому вони взяли участь, зазначати моменти, які потребують удосконалення,  адже він викликає багато запитань (Чи можуть бути зображені малюнки овочами? Чи можуть бути малюнки </w:t>
      </w:r>
      <w:r>
        <w:rPr>
          <w:rFonts w:cs="Times New Roman" w:ascii="Times New Roman" w:hAnsi="Times New Roman"/>
          <w:i/>
          <w:sz w:val="28"/>
          <w:szCs w:val="28"/>
          <w:lang w:val="uk-UA"/>
        </w:rPr>
        <w:t xml:space="preserve">не </w:t>
      </w:r>
      <w:r>
        <w:rPr>
          <w:rFonts w:cs="Times New Roman" w:ascii="Times New Roman" w:hAnsi="Times New Roman"/>
          <w:sz w:val="28"/>
          <w:szCs w:val="28"/>
          <w:lang w:val="uk-UA"/>
        </w:rPr>
        <w:t xml:space="preserve">зображеними?..) Складається враження, що ця гра використана лише для того, щоб знову ж таки виконати завдання з мови – розібрати слово </w:t>
      </w:r>
      <w:r>
        <w:rPr>
          <w:rFonts w:cs="Times New Roman" w:ascii="Times New Roman" w:hAnsi="Times New Roman"/>
          <w:i/>
          <w:sz w:val="28"/>
          <w:szCs w:val="28"/>
          <w:lang w:val="uk-UA"/>
        </w:rPr>
        <w:t>насіння</w:t>
      </w:r>
      <w:r>
        <w:rPr>
          <w:rFonts w:cs="Times New Roman" w:ascii="Times New Roman" w:hAnsi="Times New Roman"/>
          <w:sz w:val="28"/>
          <w:szCs w:val="28"/>
          <w:lang w:val="uk-UA"/>
        </w:rPr>
        <w:t xml:space="preserve"> за будовою, адже після цього моменту напруга діалогу спадає, він втрачає логіку, заповнюється малозначущими запитаннями; відчувається, що вже й забуто про те, що мета його – не розібрати, а </w:t>
      </w:r>
      <w:r>
        <w:rPr>
          <w:rFonts w:cs="Times New Roman" w:ascii="Times New Roman" w:hAnsi="Times New Roman"/>
          <w:i/>
          <w:sz w:val="28"/>
          <w:szCs w:val="28"/>
          <w:lang w:val="uk-UA"/>
        </w:rPr>
        <w:t xml:space="preserve">утворити </w:t>
      </w:r>
      <w:r>
        <w:rPr>
          <w:rFonts w:cs="Times New Roman" w:ascii="Times New Roman" w:hAnsi="Times New Roman"/>
          <w:sz w:val="28"/>
          <w:szCs w:val="28"/>
          <w:lang w:val="uk-UA"/>
        </w:rPr>
        <w:t xml:space="preserve">слово. </w:t>
      </w:r>
    </w:p>
    <w:p>
      <w:pPr>
        <w:pStyle w:val="Normal"/>
        <w:spacing w:lineRule="auto" w:line="360" w:before="0" w:after="0"/>
        <w:jc w:val="both"/>
        <w:rPr/>
      </w:pPr>
      <w:r>
        <w:rPr>
          <w:rFonts w:cs="Times New Roman" w:ascii="Times New Roman" w:hAnsi="Times New Roman"/>
          <w:sz w:val="28"/>
          <w:szCs w:val="28"/>
          <w:lang w:val="uk-UA"/>
        </w:rPr>
        <w:tab/>
        <w:t xml:space="preserve">Причина такої ситуації досить глибока. Звернемося до анотації до вказаного посібника; в ній сказано, що зміст конспектів уроків дібрано з метою формування в учнів </w:t>
      </w:r>
      <w:r>
        <w:rPr>
          <w:rFonts w:cs="Times New Roman" w:ascii="Times New Roman" w:hAnsi="Times New Roman"/>
          <w:i/>
          <w:sz w:val="28"/>
          <w:szCs w:val="28"/>
          <w:lang w:val="uk-UA"/>
        </w:rPr>
        <w:t>предметних компетентностей</w:t>
      </w:r>
      <w:r>
        <w:rPr>
          <w:rFonts w:cs="Times New Roman" w:ascii="Times New Roman" w:hAnsi="Times New Roman"/>
          <w:sz w:val="28"/>
          <w:szCs w:val="28"/>
          <w:lang w:val="uk-UA"/>
        </w:rPr>
        <w:t xml:space="preserve"> (формування мовних знань та вмінь, формування вмінь та навичок мовленнєвої діяльності), та ключових компетентностей, зокрема: комунікативної (здатність успішно користуватися мовою (всіма видами мовленнєвої діяльності) у процесі спілкування, пізнання навколишнього світу, розв’язання життєво важливих завдань, соціокультурної, уміння вчитися, а також інформаційної, громадянської, здоров’язберігаючої. Однак, визначаючи мету конкретних уроків, автори посібника жодного разу не згадали про комунікативну компетентність. Уроки, як правило, зорієнтовані на компетентність уміння вчитися, рідше – на загальнокультурну та соціальну (яких немає у програмі з мови, але є у Державному стандарті), здоров’язберігаючу, громадянську та інформаційну. Саме непослідовність у компетентнісних орієнтаціях, яка прослідковується «зверху до низу», і є чи не найпершою причиною того, що компетентнісний підхід втілюється не так швидко й ефективно, як того вимагає час. Отже, можна задекларувати одні компетентнісні вектори, а в реальності обійти їх і спланувати уроки давно усталеним способом, традиційно зорієнтованим на засвоєння теоретичних знань. Така ситуація переконливо доводить, що розробка системи-ієрархії компетенцій та компетентностей є на сьогодні першочерговим завданням, вирішення якого забезпечило б підґрунтя для ключової дидактичної умови втілення компетентнісного підходу в начальний процес, а саме – послідовності його реалізації на різних етапах та рівнях формування змісту освіт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сновки до першого розділу</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Упровадження компетентнісного підходу до організації навчально-виховного процесу в загальноосвітній школі розглядається у європейському просторі як один із шляхів оновлення змісту освіти. Сутністю його є спрямованість на досягнення конкретних результатів, на формування загальної компетентності людини як інтегрованої характеристики особистості. Не відкидаючи необхідності фундаментальних, теоретичних знань, він сприяє тому, щоб на підставі цих знань в учня формувалися прикладні вміння, пов’язані з вирішенням практичних завдань життєдіяльності.</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омпетентнісний підхід оперує наступними основними поняттями й категоріями: компетенція, компетентність, ключова компетенція (компетентність), міжпредметна компетенція (компетентність), предметна компетенція (компетентність), система-ієрархія компетенцій (компетентностей), критерії відбору ключових компетенцій (компеиентностей), категорії ключових компетентцій (компетентностей), набір ключових компетенцій (компетентностей). Комунікативна компетентність характеризується невизначеністю в загальній ієрархії. Якщо Державний стандарт відносить її до предметних компетентностей, то в навчальних програмах, зокрема, у програмі з української мови для початкових класів, вона номінується ключовою. Обстоюючи її віднесеність до ключових, дослідники посилаються на те, що вона є базовою характеристикою особистості, їй належить особливе місце серед ключових компетентностей людини, оскільки вона тісно пов’язана з критеріями ефективної й успішної дії в професійних чи життєвих ситуаціях. Зокрема,  комунікативну компетентність розглядають як складне утворення, що містить здатність започатковувати й підтримувати необхідні контакти з іншими людьми, маючи певну сукупність знань, умінь і навичок, які забезпечують ефективне спілкування; ситуативну адаптивність; вільне володіння вербальними і невербальними засобами соціальної поведінки; розгорнуту рефлексію.</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Мовленнєво-комунікативна компетентність є структурним складником ключової комунікативної компетентності і визначається як здатність людини до продукування мовлення, його осмислення й сприйняття, що ґрунтується на володінні усіма видами мовленнєвої діяльності. </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В умовах переорієнтації соціально-політичних, економічних векторів розвитку в Україні мова як суспільне явище переживає період змін. З одного боку, вона піднімається на новий щабель закономірного розвитку, з іншого – відбувається зниження культури мовлення. Склалися ряд факторів, які по-різному впливають на розвиток мовленнєво-комунікативної компетентності носіїв української мови. Позитивний вплив, перш за все, зумовлений україноцентристськими процесами в суспільстві, утвердженням української мови як державної, послідовністю мовної освітньої політики. Негативними факторами, що знижують мотивацію до вивчення державної мови, є несформованість суспільно-історичного попиту на професіоналізм, невід’ємною ознакою якого є досконале володіння українською мовою, поширеність, зокрема й у ЗМІ, явищ інтерференції, суржику. Неоднозначний вплив на розвиток здатності послуговуватися нормативним мовленням здійснює так звана письмово-усна форма мережевої комунікації, оскільки провокує лібералізацію літературної норми, необов’язковість її дотримання.</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а таких умов оволодіння мовленнєво-комунікативною компетентністю учнями початкових класів вимагає цілеспрямованого організованого впливу й передбачає взаємопов’язане навчання всіх видів мовленнєвої діяльності. Перш за все, такі завдання покладені на курси української мови й літературного читання.</w:t>
      </w:r>
    </w:p>
    <w:p>
      <w:pPr>
        <w:pStyle w:val="Normal"/>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Першочерговою проблемою, яку необхідно вирішити вітчизняній педагогічній науці, є розробка системи-ієрархії компетенцій та компетентностей, що забезпечило б послідовность реалізації компетентнісного підходу на різних етапах та рівнях формування змісту освіти, створення ефективного методичного супроводу для вчителя.</w:t>
      </w:r>
    </w:p>
    <w:p>
      <w:pPr>
        <w:pStyle w:val="Normal"/>
        <w:spacing w:lineRule="auto" w:line="36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Normal"/>
        <w:spacing w:lineRule="auto" w:line="360"/>
        <w:jc w:val="center"/>
        <w:rPr/>
      </w:pPr>
      <w:r>
        <w:rPr>
          <w:rFonts w:cs="Times New Roman" w:ascii="Times New Roman" w:hAnsi="Times New Roman"/>
          <w:b/>
          <w:sz w:val="28"/>
          <w:szCs w:val="28"/>
          <w:lang w:val="uk-UA"/>
        </w:rPr>
        <w:t xml:space="preserve">ПЕДАГОГІЧНЕ УПРАВЛІННЯ РОЗВИТКОМ МОВЛЕННЄВО-КОМУНІКАТИВНОЇ КОМПЕТЕНТНОСТІ УЧНІВ МОЛОДШИХ </w:t>
      </w:r>
      <w:r>
        <w:rPr>
          <w:rFonts w:cs="Times New Roman" w:ascii="Times New Roman" w:hAnsi="Times New Roman"/>
          <w:b/>
          <w:color w:val="000000"/>
          <w:sz w:val="28"/>
          <w:szCs w:val="28"/>
          <w:lang w:val="uk-UA"/>
        </w:rPr>
        <w:t>КЛАСІВ</w:t>
      </w:r>
    </w:p>
    <w:p>
      <w:pPr>
        <w:pStyle w:val="Normal"/>
        <w:spacing w:lineRule="auto" w:line="360"/>
        <w:jc w:val="center"/>
        <w:rPr/>
      </w:pPr>
      <w:r>
        <w:rPr>
          <w:rFonts w:cs="Times New Roman" w:ascii="Times New Roman" w:hAnsi="Times New Roman"/>
          <w:b/>
          <w:color w:val="000000"/>
          <w:sz w:val="28"/>
          <w:szCs w:val="28"/>
          <w:lang w:val="uk-UA"/>
        </w:rPr>
        <w:t>2.1. Систематичне</w:t>
      </w:r>
      <w:r>
        <w:rPr>
          <w:rFonts w:cs="Times New Roman" w:ascii="Times New Roman" w:hAnsi="Times New Roman"/>
          <w:b/>
          <w:sz w:val="28"/>
          <w:szCs w:val="28"/>
          <w:lang w:val="uk-UA"/>
        </w:rPr>
        <w:t xml:space="preserve"> цілеспрямоване вправляння на основі інтегративного синтезу традиційних, активних та інтерактивних методів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вчення психолого-педагогічних, методичних джерел, досвіду практичної діяльності переконують у тому, що ефективне управління розвитком мовленнєво-комунікативної компетентності учня буде можливим лише за умови визнання її вершинною метою навчання української мови в загальноосвітніх закладах. На думку дослідників (Н. Бондаренко, М. Вашуленко, Л. Галаєвська, Н. Голуб, І. Кучеренко, М. Пентилюк, О. Пометун та ін.) такий підхід вимагає утвердження спрямованості на розвиток індивідуальної мовної особистості кожного учня як мовця-комуніканта, мовця-практика, а не міні-мовознавця-теоретик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аспекти формування мовленнєво-комунікативної компетентності також потребують переосмислення. Витоки їх знаходяться в системі розвитку зв’язного мовлення учнів, яка сформувалася в 70-80 роках минулого століття (М. Вашуленко, Т. Ладиженська, М. Львов, М. Пентилюк, М. Плющ та ін.). Однак зараз, у зв’язку з кардинальними змінами у світовому цивілізаційному просторі, з набуттям комунікацією визначальної ролі в його функціонуванні, робота з розвитку мовлення майбутніх активних членів суспільства піднімається на значно вищий щабель, в ній також посилюється комунікативна складова. Про це свідчить хоча б те, що традиційні методи і способи переживають поглиблення комунікативного компонента. Звернемося до такого традиційного виду навчальної діяльності, як усний переказ, основним завданням якого є активне й цілеспрямоване збагачення мовлення учнів. Помічено, що в структурі роботи над усним переказом все більш вагоме місце  займає етап мовного аналізу тексту, по суті, він наближається до аналізу мовленнєвого. Аналітична діяльність далеко не обмежується одиницями, що входять до складу тексту (значення незнайомих слів, правопис), але й встановлюється їх синонімічне поле, можливість і доцільність їх вживання поза описаною ситуацією. Таким чином, мета цього етапу значно розширюється й поглиблюється – зосередити увагу на мотивованості використання лексики в тексті, на необхідності співвідносити вибір лексичних засобів із художнім задумом висловлювання, мовленнєвої ситуації  (Як можна по-іншому сказати?; А чому автор використав саме ці слова, а не ті, які ми наз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уються в комунікативному, інтерактивному плані й форми, в яких здійснюється усний переказ, наприклад: переказ виконується одним учнем, з наступним колективним обговоренням (Як можна краще сказати?), після чого ще один учень, враховуючи виявлені в процесі обговорення недоліки, ще раз переконує текст. Практикується колективний переказ «ланцюжком» з наступним порівняльним аналізом (Хто найкраще передав зміст і чому?); підготовка переказу в парах (один говорить, інший слухає). У навчальному процесі, у створенні  мовленнєво-комунікативного середовища все активніше використовується творчий переказ, який передбачає доповнення тексту учнями. Таким чином продуктивно використовується природна схильність дітей цього віку придумувати, змінювати, фантазувати. Дітям пропонуються такі види творчого переказу: з уведенням у текст порівнянь, епітетів, стислих виразів, прислів’їв; з творчим доповненням (наприклад, доповнити текст про тварин розповіддю про свого домашнього улюбленця); зі зміною послідовності передачі окремих епізодів (наприклад, поставити на початок найцікавіший момент); зі зміною літературно-художньої  форми переказування тексту (зміст байки передати в прозовій формі)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ій школі традиційно використовують ігрові методи, зокрема дидактичну гру, яка сприймається педагогічним загалом як творча форма навчання й розвитку дитини. У грі ненав’язливо, але результативно збагачується словниковий запасучня; розвивається мислення, що є основою мовлення; навчальна діяльність набирає ознак активної мовленнєво-комунікативної діяльності. Багатий досвід використання дидактичних ігор у навчанні мови й читання дозволяє виробити певні рекомендації: так, на етапі актуалізації знань варто пропонувати дидактичні угри репродуктивного характеру; на етапі засвоєння матеріалу можна використовувати складніші ігри частково-пошукового характеру. Пропонуємо зміст гри «Утвори слово». Обладнання: ланцюжки слів на картках (заздалегідь готує вчитель). Завдання:  учні в групі виконують дії зі словами за запропонованим зразком і утворюють нові слова. Перемагає та група, яка виконає завдання до кінця – складе на основі утворених слів міні-висловлювання гумористичного характеру.  Зразок картки:</w:t>
      </w:r>
    </w:p>
    <w:p>
      <w:pPr>
        <w:pStyle w:val="ListParagraph"/>
        <w:numPr>
          <w:ilvl w:val="0"/>
          <w:numId w:val="18"/>
        </w:numPr>
        <w:spacing w:lineRule="auto" w:line="360" w:before="0" w:after="0"/>
        <w:contextualSpacing/>
        <w:jc w:val="both"/>
        <w:rPr/>
      </w:pPr>
      <w:r>
        <w:rPr>
          <w:rFonts w:cs="Times New Roman" w:ascii="Times New Roman" w:hAnsi="Times New Roman"/>
          <w:sz w:val="28"/>
          <w:szCs w:val="28"/>
          <w:u w:val="single"/>
          <w:lang w:val="uk-UA"/>
        </w:rPr>
        <w:t>П</w:t>
      </w:r>
      <w:r>
        <w:rPr>
          <w:rFonts w:cs="Times New Roman" w:ascii="Times New Roman" w:hAnsi="Times New Roman"/>
          <w:sz w:val="28"/>
          <w:szCs w:val="28"/>
          <w:lang w:val="uk-UA"/>
        </w:rPr>
        <w:t>ара – п</w:t>
      </w:r>
      <w:r>
        <w:rPr>
          <w:rFonts w:cs="Times New Roman" w:ascii="Times New Roman" w:hAnsi="Times New Roman"/>
          <w:sz w:val="28"/>
          <w:szCs w:val="28"/>
          <w:u w:val="single"/>
          <w:lang w:val="uk-UA"/>
        </w:rPr>
        <w:t>е</w:t>
      </w:r>
      <w:r>
        <w:rPr>
          <w:rFonts w:cs="Times New Roman" w:ascii="Times New Roman" w:hAnsi="Times New Roman"/>
          <w:sz w:val="28"/>
          <w:szCs w:val="28"/>
          <w:lang w:val="uk-UA"/>
        </w:rPr>
        <w:t>ро – ві</w:t>
      </w:r>
      <w:r>
        <w:rPr>
          <w:rFonts w:cs="Times New Roman" w:ascii="Times New Roman" w:hAnsi="Times New Roman"/>
          <w:sz w:val="28"/>
          <w:szCs w:val="28"/>
          <w:u w:val="single"/>
          <w:lang w:val="uk-UA"/>
        </w:rPr>
        <w:t>н</w:t>
      </w:r>
      <w:r>
        <w:rPr>
          <w:rFonts w:cs="Times New Roman" w:ascii="Times New Roman" w:hAnsi="Times New Roman"/>
          <w:sz w:val="28"/>
          <w:szCs w:val="28"/>
          <w:lang w:val="uk-UA"/>
        </w:rPr>
        <w:t xml:space="preserve"> – мам</w:t>
      </w:r>
      <w:r>
        <w:rPr>
          <w:rFonts w:cs="Times New Roman" w:ascii="Times New Roman" w:hAnsi="Times New Roman"/>
          <w:sz w:val="28"/>
          <w:szCs w:val="28"/>
          <w:u w:val="single"/>
          <w:lang w:val="uk-UA"/>
        </w:rPr>
        <w:t>а</w:t>
      </w:r>
      <w:r>
        <w:rPr>
          <w:rFonts w:cs="Times New Roman" w:ascii="Times New Roman" w:hAnsi="Times New Roman"/>
          <w:sz w:val="28"/>
          <w:szCs w:val="28"/>
          <w:lang w:val="uk-UA"/>
        </w:rPr>
        <w:t xml:space="preserve"> – кана</w:t>
      </w:r>
      <w:r>
        <w:rPr>
          <w:rFonts w:cs="Times New Roman" w:ascii="Times New Roman" w:hAnsi="Times New Roman"/>
          <w:sz w:val="28"/>
          <w:szCs w:val="28"/>
          <w:u w:val="single"/>
          <w:lang w:val="uk-UA"/>
        </w:rPr>
        <w:t>л</w:t>
      </w:r>
      <w:r>
        <w:rPr>
          <w:rFonts w:cs="Times New Roman" w:ascii="Times New Roman" w:hAnsi="Times New Roman"/>
          <w:sz w:val="28"/>
          <w:szCs w:val="28"/>
          <w:lang w:val="uk-UA"/>
        </w:rPr>
        <w:t xml:space="preserve"> = (Пенал)</w:t>
      </w:r>
    </w:p>
    <w:p>
      <w:pPr>
        <w:pStyle w:val="Normal"/>
        <w:numPr>
          <w:ilvl w:val="0"/>
          <w:numId w:val="11"/>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вір – лось –шишка –липи – корито = ?</w:t>
      </w:r>
    </w:p>
    <w:p>
      <w:pPr>
        <w:pStyle w:val="Normal"/>
        <w:numPr>
          <w:ilvl w:val="0"/>
          <w:numId w:val="11"/>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ва – лин – бамбук – молодий – бетон =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закріплення й повторення ефективними є ігри пошукового характеру; ігри творчого характеру, як правило, даються на етапі контролю знань. Однак такий розподіл досить умовний, характер обраної гри залежить від рівня підготовки класу, системи роботи вчителя та ін.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ора на творчість активізує мовленнєво-комунікативну діяльність без особливого тиску ззовні, виникає спільне прагнення виконувати ігрове завдання швидко і правильно, діти переживають колективний підйом творчого натхнення; навіть пасивні учні оживають, окрилюються і поступово включаються в діяльність. Наводимо приклад гри, яка вимагає напруженої і злагодженої мовно-комунікативної діяльності, в якій поєднуються і слухання, і говоріння, і читання, і письмо: «Кола на воді». Обладнання: картки зі словами для кожної групи. Хід гри: група вибирає картку зі словом, учні записують його на своїх аркушах у стовпчик; на кожну літеру добирають інші слова, потім уводять їх у речення, на основі яких складають оповідання (казку, історію, вірш…). Тривалість роботи – 10 хвилин; по закінченні обраний групою представник виконує твір на загал. </w:t>
      </w:r>
    </w:p>
    <w:p>
      <w:pPr>
        <w:pStyle w:val="Normal"/>
        <w:spacing w:lineRule="auto" w:line="360"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ab/>
        <w:t>Приклад виконання ігрової діяльності</w:t>
      </w:r>
    </w:p>
    <w:p>
      <w:pPr>
        <w:pStyle w:val="Normal"/>
        <w:spacing w:lineRule="auto" w:line="360" w:before="0" w:after="0"/>
        <w:ind w:firstLine="357"/>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w:t>
      </w:r>
      <w:r>
        <w:rPr>
          <w:rFonts w:cs="Times New Roman" w:ascii="Times New Roman" w:hAnsi="Times New Roman"/>
          <w:sz w:val="28"/>
          <w:szCs w:val="28"/>
          <w:lang w:val="uk-UA"/>
        </w:rPr>
        <w:t xml:space="preserve"> – сніжинка – настав ранок, прокинулась сніжинка</w:t>
      </w:r>
    </w:p>
    <w:p>
      <w:pPr>
        <w:pStyle w:val="Normal"/>
        <w:spacing w:lineRule="auto" w:line="360" w:before="0" w:after="0"/>
        <w:ind w:firstLine="357"/>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 танок – закружляла у веселому танку</w:t>
      </w:r>
    </w:p>
    <w:p>
      <w:pPr>
        <w:pStyle w:val="Normal"/>
        <w:spacing w:lineRule="auto" w:line="360" w:before="0" w:after="0"/>
        <w:ind w:firstLine="357"/>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І</w:t>
      </w:r>
      <w:r>
        <w:rPr>
          <w:rFonts w:cs="Times New Roman" w:ascii="Times New Roman" w:hAnsi="Times New Roman"/>
          <w:sz w:val="28"/>
          <w:szCs w:val="28"/>
          <w:lang w:val="uk-UA"/>
        </w:rPr>
        <w:t xml:space="preserve"> – іній – іній укрив усе навколо</w:t>
      </w:r>
    </w:p>
    <w:p>
      <w:pPr>
        <w:pStyle w:val="Normal"/>
        <w:spacing w:lineRule="auto" w:line="360" w:before="0" w:after="0"/>
        <w:ind w:firstLine="357"/>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Н</w:t>
      </w:r>
      <w:r>
        <w:rPr>
          <w:rFonts w:cs="Times New Roman" w:ascii="Times New Roman" w:hAnsi="Times New Roman"/>
          <w:sz w:val="28"/>
          <w:szCs w:val="28"/>
          <w:lang w:val="uk-UA"/>
        </w:rPr>
        <w:t xml:space="preserve"> – небо – небо посилало сонячне проміння </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 акація – сніжинка сіла на акацію перепочити </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 «Танок сніжинки»</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ab/>
        <w:t>Настав ранок. Іній укрив усе навкруги. Небо посилало сонячне проміння на застелену снігом землю. Від сонячного проміння прокинулась сніжинка. Закружляла у веселому танку. Утомившись, сіла на акацію перепочи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ка ігрова діяльність вимагає вміння скоординованих дій, концентрації уваги, пам’яті, швидкої мисленнєвої реакції, продуктивного фантазування, достатнього запасу слів, а також знання особливостей висловлювань різних жанрів. Результативна мовленнєво-комунікативна діяльність і в навчанні, і особливо в реальному житті будується на такому підґрунті. Встановлено, що ефективними дидактичні ігри будуть за дотримання певних умов, зокрема;</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міст мовного матеріалу для ігор має бути тісно пов'язаний з програмовим матеріалом, відповідати віку дітей;</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идактичні ігри слід урізноманітнювати (з цією метою  деякі вчителі створюють власний банк ігор, який постійно поповнюють);</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іяльність учнів необхідно контролювати, своєчасно виправляти, спрямовувати на досягнення запланованої мети;</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гра на уроці не повинна проходити стихійно, вона має бути чітко організована, правила гри – простими, доступно сформульованими;</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еобхідно слідкувати за комунікативно-мовленнєвою канвою гри (не допускаються приниження гідності дитини, глузування, образливі порівняння на її адресу, ігнорування її внеску):</w:t>
      </w:r>
    </w:p>
    <w:p>
      <w:pPr>
        <w:pStyle w:val="Normal"/>
        <w:spacing w:lineRule="auto" w:line="360" w:before="28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цінювання діяльності має бути справедлив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працювавши дидактичні, методичні джерела, у яких розглядаються види дидактичних ігор та способи їх використання, ми переконалися, що дидактична гра все впевненіше набирає вигляду інтерактивної, велика кількість ігор уже так і номінуються як інтерактивні з огляду на форму їх функціон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утність інтерактивності полягає в постійній творчій взаємодії всіх учасників освітнього процесу. На думку науковців і педагогів-практиків, мета інтерактивних ігор, технологій – це забезпечення комфортних умов пізнавальної діяльності, за яких виключається домінування одного учасника пізнавального процесу над іншим, школярі вчаться будувати партнерську взаємодію, бути демократичними й толерантними, критично мислити, приймати продумані рішення  й адекватно оформляти їх у слові, ефективно доносити до загалу. Доведено, що інтерактивні технології навчання якнайповніше відповідають особистісно орієнтованому підходу до освітньої діяльності, сприяють формуванню в учнів мовленнєво-комунікативних умінь, навичок, творчому розвитку й самореалізації школя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лежно від форми організації освітньої діяльності школярів інтерактивні технології поділяються на індивідуальні, парні, кооперативні та фронтальні. Індивідуальні й парні передбачають  самостійну роботу учнів (випереджувальні завдання, дослідження, творча робота, захист проектів тощо). Кооперативні форми застосовуються під час групової навчальної діяльності; індивідуальні, парні та кооперативні поєднуються з фронтальними, під час яких учні працюють колективно або індивідуально. Типовими кооперативними технологіями є наступні: «Акваріум», «Карусель», «Спільний проект», «Синтез думок», «Два-чотири – всі разом» та ін. У початкових класах технологія «Два-чотири – всі разом» може бути особливо продуктивною. Учням пропонується проблема (інформація), яку вони опрацьовують самостійно, потім обговорюють у парах, далі об’єднуються в четвірки. Після прийняття спільного рішення в четвірках обговорення виходить на заключну стадію, у якій бере участь уже весь кла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3-4 класах, коли достатньо розвинуться навички читання й осмислення матеріалу, поступово вводять технологію «Спільний проект» для опрацювання певної теми. Алгоритм її такий: спочатку групи працюють над виконанням різних завдань або складових однієї теми. Після завершення роботи кожна група в обраній формі презентує результати свого дослідження: так весь клас ознайомлюється з темою в ціл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 нашими спостереженнями, у початкових класах на уроках мови і читання найчастіше використовується метод «Мікрофон», який надає можливість кожному висловити свою думку або відповісти на запитання інших. При виконанні цієї вправи важливо беззаперечно дотримуватись наступних правил:</w:t>
      </w:r>
    </w:p>
    <w:p>
      <w:pPr>
        <w:pStyle w:val="ListParagraph"/>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ворити має тільки той, хто отримав від учителя або однокласника символічний «мікрофон».</w:t>
      </w:r>
    </w:p>
    <w:p>
      <w:pPr>
        <w:pStyle w:val="Normal"/>
        <w:numPr>
          <w:ilvl w:val="0"/>
          <w:numId w:val="1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ою позицію, відповідь треба висловлювати швидко й лаконічно. Не можна затягувати час.</w:t>
      </w:r>
    </w:p>
    <w:p>
      <w:pPr>
        <w:pStyle w:val="Normal"/>
        <w:numPr>
          <w:ilvl w:val="0"/>
          <w:numId w:val="1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і не коментуються й не оцінюються.</w:t>
      </w:r>
    </w:p>
    <w:p>
      <w:pPr>
        <w:pStyle w:val="Normal"/>
        <w:numPr>
          <w:ilvl w:val="0"/>
          <w:numId w:val="1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ли одні висловлюються, інші не мають права перебивати, щось говорити, викрикувати з місця [За 75, 142].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ється попередньо ознайомити дітей із цими правилами; для початку «мікрофон» вручити одному-двом учням і настійно й послідовно привчати клас дотримуватись поставлених вимог. Коли школярі призвичаяться стримувати свої реакції, уважно слухати однокласників, тоді можна розширювати коло тих, хто буде говорити в «мікрофон».</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і технології, методи навчання найчастіше представляють як різновид, розширення активних методів. Підставою для ототожнення вважається їх спільна ознака – інтерактивність, тобто постійна взаємодія суб’єктів діяльності, вільний обмін думками в умовах спірної ситуації [21, 18]. Хоча існує й інша позиція, за якою інтерактивні й активні методи розрізняються як самостійні; при цьому посилаються на те, що для активних методів домінантою є активізація пізнавальної діяльності, а для інтерактивних – активізація суб’єкт-суб’єктної взаємодії (А. Смолкін, О. Пометун та ін.). Саме тому в різних джерелах (а інколи в одному й тому ж) можна спостерігати, що метод проектів номінується то як інтерактивний, то відноситься до активних методів (це ж стосується й рольових та ділових ігор ситуаційного методу…).</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Виникнення методів, що отримали назву «активні», було спровоковано застосуванням проблемного й розвивального навчання. Грунтовно їх наукові, психолого-педагогічні засади стали розроблятися у другій половині 60-тих – на початку 70-тих років (І. Лернер, А. Матюшкін, А. Махмутов та ін.), хоча основи цього процесу було закладено ще в 30-тих роках минулого століття, в працях Л. Виготського, В. Давидова, О. Леонтьєва та ін. Особливості активних методів, організаційні передумови й методичні аспекти їх використання розглядаються в роботах Л. Галаєвської, Н. Голуб, І. Дичківської, О. Кулакової, О. Кучерук, О. Пометун, Г. Привалової, О. Сидоренко, А. Смолкіна, Ю. Сурміна та ін. Так, О. Пометун наголошує, що «мета активних методів навчання – залучити учнів до запропонованої вчителем пізнавальної діяльності, створити передумови до навчальної взаємодії учнів, отримання ними у співпраці колективного інтелектуального продукту й відповідного досвіду пізнавальної діяльності» [75, 15]. У різних джерелах  знаходимо інформацію про такі активні методи, як метод конкретних ситуацій та його різновид – метод інциденту; метод тренування чуттєвості (спеціальні вправи, дискусії); метод розумового штурму; метод проведення круглих столів; метод занурення; метод ділової гри; метод проектів та ін.</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их публікаціях, у практиці школи прослідковується тенденція: у початкових класах все активніше використовуються такі методи, які ще недавно рекомендувалися для середнього та старшого шкільного віку. Наприклад, молодшим школярам доволі часто пропонується виконання проектів різної тематики (такі завдання представлені й у підручниках з мови й читання, див. параграф 1.3 нашого дослідження). На думку дослідників, доцільність задіювання методу проектів уже з молодших класів зумовлена можливістю з його допомогою формувати такі важливі вміння, що є складниками багатьох ключових компетенцій, а саме: мовленнєві, пошукові, дослідницькі, рефлексивні, організаторські, гнучкості у спілкуванні, уміння саморегуляції, самопрезентації та ін. Зокрема, Н. Голуб переконує, що метод проектів має цілу низку переваг, а саме:</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дає змогу з найменшими затратами ресурсів створити природне, максимально наближене до реального середовище для формування компетентностей;</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прияє навчанню учнів користуватися здобутими знаннями для розв’язування пізнавальних і практичних завдан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тимулює інтерес до конкретної проблеми, розвиває критичне мислення, дослідницькі й системні вмінн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формування впевненості, яка базується на аргументованих міркуваннях [24, 54-56].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Л. Бодько, метод проектів допомагає формувати такі риси особистості, які розвиваються тільки в діяльності і не можуть бути засвоєні вербально, зокрема, таку важливу якість, як колективізм [9, 2]. Проектна діяльність відкриває в учнів здібності лідерів, які доводять справу до кінця. У школярів розвивається вміння співпрацювати, почуватися членом команди, брати відповідальність на себе, відстоювати свою точку зору, аналізувати результати діяльності – все це якнайповніше відповідає сучасним соціально-комунікативним запитам. У той же час, проектна діяльність максимально активізує всі види мовленнєвої діяльності, адже в процесі вибору й обговорення теми проекту, реалізації задуму, осмислення, оформлення й презентації результатів учням доводиться й уважно слухати, і багато та вдумливо читати, і дохідливо, переконливо говорити, і грамотно, логічно викладати думки на письмі.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и проектів, які рекомендуються молодшим школярам, за пріоритетним видом діяльності та характером цілей  можуть бути пошуковими, інформаційними, творчими, соціальними, рольовими, ігровими та ін.; за участю в розробці – індивідуальними, парними, груповими, колективними.  У створенні проектів дітям, як правило, допомагають батьки, та й більшість проблематики пов’язана саме з родиною, рідним краєм, оточуючим середовищем. Вивчення педагогічних, методичних джерел, практики сучасної школи дозволяє окреслити тематику міні-проектів для початкових класів: «Професії нашого роду», «Вулиця, на якій я живу», «Імена в нашій родині», «Казки нашої родини», «Хобі нашої сім’ї»,  «Історія нашої сімейної бібліотеки», «Легенди нашого міста/села», «Викорінюємо суржик як бур’ян» (створення рукописного словника, упорядкованого на основі слів, у яких найчастіше робляться помилки» і т.п. Продуктивними в початковій  школі є також проекти, спрямовані на розвиток читацької компетентності як складової компетентності мовленнєво-комунікативної. Здебільшого вони стосуються творчості відомих письменників, особливо тих, які певним чином пов’язані з рідним краєм дітей; дитячих авторів; це може бути проект-підготовка свята книги у класі, проект-інсценізація фрагментів улюблених творів; створення збірника казок «Розкажи мені казку, бабусю!», куди кожен вносив найулюбленішу казку, розказану йому своєю бабусею,  та ін.. Такі проекти розвивають уміння звернутися привітно, з повагою, схилити словом до співпраці, уважно вислухати, вербально й невербально сигналізуючи про своє зацікавлення, починати й підтримувати розмову з людьми різного віку, знаходити слова для щирої подяки, для теплого прощання… Проектна діяльність розширює рольове віяло дитини (учень, організатор, лідер, пошуковець…), спонукає ознайомитися з деякими секретами «дорослих» професій (журналіст, дизайнер, редактор, коректор, рецензент…), що піднімає самооцінку дитини, сприяє подоланню мовленнєво-комунікативних бар’єрів.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молодших школярів, з огляду на їх невеликий життєвий досвід, найбільшу психологічну напругу викликає заключний етап творчого захисту роботи. Результати проектної діяльності обов’язково мають бути матеріально оформлені (у вигляді презентації на комп’ютері або паперових носіях; це може бути комп’ютерна газета, відеофільм, альбом, міні-книга тощо) і публічно захищені. Оцінювання також має бути публічним; остаточний бал буде залежати від того, скількох осіб ви залучаєте до цього. Наприклад, це може бути середній бал від суми оцінок учителя, двох рецензентів, самооцінки виконавця чи виконавців проекту. Важливо, щоб оцінювання не тільки було публічним, а щоб воно було справедливим, інакше діти швидко осягають умовність проектування і втрачають інтерес до нього. Педагоги радять – рецензентів має бути два: одна рецензія від когось із товаришів (причому учень може сам обрати собі рецензента), друга – від будь-кого, хто може оцінити  проект в цілому (поважаний учитель, який не працює в цьому класі, спеціально запрошений фахівець із теми і т.п.).</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чній літературі ми зустрічалися з твердженням, що навіть невдало виконаний проект має позитивне значення, оскільки розуміння помилок створює мотивацію до повторної діяльності, розвиває прагнення до нових знань. На нашу думку, ця теза може бути справедливою для учнів більш старшого віку, до того ж із сформованими пізнавальними потребами. Молодші школярі дуже орієнтовані на зовнішнє схвалення, тому у проекті, особливо першому, необхідно побачити те, що заслуговує на відзнаку, публічне піднесення виконавця, інакше мотивація до проектування згасає. Дозволимо собі не погодитися і з думкою, що середовище невизначеності, в яке молодший школяр потрапляє під час виконання проекту, сприяє активізації його пізнавальної діяльності [32, 3]. Ситуація невизначеності в такому віці, за нашими спостереженнями, є здебільшого обтяжливою для дитини, адже вона ще не володіє інструментами її подолання. Школяра може стимулювати ситуація певної пізнавальної новизни, вільного пошуку поза уроком, шкільними заняттями, оскільки це підносить його до світу дорослих, однак учень має чітко знати алгоритм роботи і отримувати постійну підтримку з боку вчителя. Тому вибір теми – це спільна проблема, а не тільки учня; діти разом з учителем складають загальний план роботи, визначають інформаційні джерела, розробляють структурі проекту, вирішують важливі мовленнєво-комунікативні аспекти…Учень має бути впевнений у допомозі вчителя на кожному етапі діяльн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ують мовленнєво-комунікативну діяльність школярів активні ігрові моделі навчання, найперше, ігри-драматизації, симуляції (технологія ситуативного моделювання, імітаційна гра) , дискусії у стилі ток-шоу та ін. Прикладом ситуаційного моделювання може бути імітаційна гра «спрощене судове засідання». Мовленнєво-комунікативне вправляння дітей  стимулюється тим, що вони виходять за рамки звичної навчальної форми, ознайомлюються із ходом суду, за алгоритмом якого відбувається аналіз  твору. При цьому текст являє собою матеріали судової справи, з якими необхідно уважно ознайомитися, адже доля підсудного залежить від кожної деталі. Із учнів класу обирається група захисників (адвокатів) та прокурорів, решта дітей виконують роль свідків. Веде засідання суддя – вчитель. Таку гру, наприклад. рекомендує використати Л. Прокопець при вивченні у другому класі казки Івана Франка «Лисичка та журавель» [78, 21-23].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Суддя наголошує, що Лисичка завдала Журавлеві моральні та фізичні страждання, «прокурори» на основі уважного вивчення судової справи – тексту твору –  незаперечно це довели. Однак і «адвокати» Лисички вміють уважно читати, і от уже доведено, що й Журавель теж надурив її. Спільно приходять до висновку, який узагальнює «суддя» в формі судового вироку: справу Лисички припинити. У сварці винні обоє, бо не дотрималися правил гостинності, забули, що до інших потрібно ставитися так, як би ти хотів, щоб ставилися до тебе. На завершення другокласники отримують завдання – придумати продовження казки, у якому Лисичка і Журавель стають друзями. У ході такої гри діти черговий раз пересвідчуються, як важливо уміти уважно слухати і читати, переконливо відстоювати свою точку зору, ознайомлюються з новою для них формою суспільної комунікації, у якій мовленнєва майстерність відіграє чи не вирішальну рол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ує процес розвитку мовленнєво-комунікативної компетенції учнів звертання до такого методу, як диспут, однак включення його в систему роботи з молодшими школярами потребує ґрунтовної підготовки. Розглянемо алгоритм підготовки й проведення уроку-диспуту на прикладі вивчення казки А. Дімарова «Для чого людині серце» [19, 4-6]. Власне диспуту передує детальний аналіз твору, у процесі якого діти уточнюють етапи розвитку сюжету; зачитують фрагменти, відшукують деталі й подробиці, які характеризують персонажів, їх спосіб існування, зміни в житті головного герою. Така ґрунтовна робота формує установку на усвідомлення того, що до  кожного визначального акту комунікації необхідна серйозна мислительно-мовленнєва підготовка.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опрацьовуються правила ведення диспуту, у яких закладені закони паритетної мовленнєвої комунікації. Наприклад, пам’ятка для учнів початкових класів може мати наступний вигляд: </w:t>
      </w:r>
    </w:p>
    <w:p>
      <w:pPr>
        <w:pStyle w:val="ListParagraph"/>
        <w:numPr>
          <w:ilvl w:val="0"/>
          <w:numId w:val="2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умайся у зміст запитання.</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важно вислухай думку опонента, відшукай в ній слабке місце.</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ловлюйся ясно і чітко. Не стверджуй того, в чому не розібрався сам.</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вої судження й переконання доводь фактами. </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овторюй того, що вже було сказано до тебе.</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дь стриманим і тактовним. Не перебивай виступаючого. Правоту доводь доказами, а не криком.</w:t>
      </w:r>
    </w:p>
    <w:p>
      <w:pPr>
        <w:pStyle w:val="Normal"/>
        <w:numPr>
          <w:ilvl w:val="0"/>
          <w:numId w:val="3"/>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доведена помилковість твоєї позиції, май сміливість визнати свою неправоту [За 19, 5].</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 мовленнєва підготовка: актуалізуються слова, які допомагають тактовно,  без надмірної емоційності відстоювати свою позицію («Я не погоджуюсь, оскільки…», «Я заперечую, бо…», «Я сумніваюсь…». «Я думаю по-іншому…», «Дозвольте з вами не погодитись…). І тільки після цього настає етап власне диспуту, який по суті являє собою демонстративне зіткнення думок. У сучасному світі це дуже затребуваний вид мовленнєвої комунікації, і не тільки в повсякденному житті, а й у політиці, бізнесі, соціальній сфер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 вказаному уроці йтимуть пошуки відповіді на запитання: «Чи добре це, коли людина має чуйне серце?» Для розгортання диспуту дітям пропонується два твердження (можуть бути відразу оголошені вчителем, або ж сформульовані на основі висловлювань дітей):</w:t>
      </w:r>
    </w:p>
    <w:p>
      <w:pPr>
        <w:pStyle w:val="ListParagraph"/>
        <w:numPr>
          <w:ilvl w:val="0"/>
          <w:numId w:val="2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це добре, коли людина має чуйне серце, бо чуйна людина завжди першою приходить на допомогу. Таких людей завжди люблять і поважають.</w:t>
      </w:r>
    </w:p>
    <w:p>
      <w:pPr>
        <w:pStyle w:val="Normal"/>
        <w:numPr>
          <w:ilvl w:val="0"/>
          <w:numId w:val="14"/>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я заперечую. Дерев’яний чоловічок отримав чуйне серце, але, рятуючи хлопчика, згорів. От і я – ділюсь іграшками, а вони від цього псуються, зношуються. Та й вдячності особливої не відчуваю, не всі навіть «Спасибі» говорят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коло цих тез і розгортається обговорення. Після підведення підсумків учням пропонується завдання: «Пофантазуйте: як би ви хотіли закінчити казку?». Це робиться тому, що фінал твору залишає гіркий осад у дитячих душах, адже  вони ще не розуміють умовності мистецтва у всій її повноті, і з позицій наївного реалізму сприймають смерть дерев’яного чоловічка як поразку.  У своїх фантазіях діти шукають такий вихід, щоб він асоціювався з «хеппі-ендо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працювання широкого масиву педагогічних, методичних джерел дозволяє зробити наступний висновок: у вчителя початкових класів є достатній інструментарій для забезпечення розвитку мовленнєво-комунікативної компетентності учнів  із перших днів їх навчання в школі. Головне – усвідомити мету: формувати мовця-практика, мовця-комуніканта, здатного ефективно вирішувати засобами мовленнєвої майстерності  особисті й професійні проблеми, адекватно соціалізуватися. Для реалізації означеної мети вчитель може створити у навчальному процесі мовленнєво-комунікативне середовище, інтегруючи в систему завдань і вправ, означених змістом відповідних підручників, методи з підвищеним мовленнєво-комунікативним потенціалом. Синтез традиційних, активних, інтерактивних методів, технологій забезпечить умови для цілеспрямованого систематичного вправляння задля підвищення рівня мовленнєво-комунікативної компетентності учня на діяльнісній основі, долаючи домінування знаннєвого підх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4"/>
        </w:numPr>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ізація діалогічної взаємодії засобами ситуаційних впра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процес комунікації, спілкування – «це неперервний ланцюг мовленнєвих ситуацій» [11, 2], які розгортаються у діалогічній формі, відкритій чи закритій (виступ політика по телебаченню із програмою дій теж розрахований на мовленнво-комунікативну реакцію). Однак ефективно самоорганізувати власне діалогічне мовлення, за спостереженнями спеціалістів, дітям часто заважають комунікативні бар’єри, серед  яких найтиповішими є невміння розпочати розмову, страх перед агресією з боку партнера по спілкуванню; недостатній словниковий запас, який породжує «страх слова»; страх бути смішним; невміння зацікавити співрозмовника; невміння бути переконливим у судженнях, позиціях…» [25, 50].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Часто можна спостерігати, що вже розпочатий діалог раптом починає «згортатися», один із партнерів ніби уникає продовження розмови. Погано, коли така ситуація повторюється. У шкільній практиці зустрічаються випадки повної закритості учня до навчального діалогу, коли вчитель уже й не намагається включити його в обговорення питань, мотивуючи це тим, що «він все одно нічого не скаже» (хоча на побутовому рівні дитина може досить жваво комунікувати, особливо з тими, кому довіряє). Найчастіше «згортати» діалог, «закриватися» у спілкуванні змушують нездатність упоратися з почуттям образи, завданим учителем, товаришем, однокласником…; так звана «соціальна стривоженість» (боязнь глузувань, осуду, підвищена чутливість до чужої думки, зовнішньої оцінки); розгубленість у критичній ситуації;  неспроможність схилити товаришів на свій бік; внутрішня скутість, нездатність розкритися; неприйняття ситуації суперництва [25, 51].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Лікувати» такі бар’єри, якщо вони вже виникли, досить складно, але є продуктивний шлях організації цього процесу – активне вправляння в діалогічному мовленні. Важливість діалогічних умінь є настільки незаперечною, що науковці вже ставлять питання про актуалізацію проблеми діалогічної компетентності як здатності мовця успішно застосовувати знання мови, набуті вміння й навички в різноманітних комунікативних ситуаціях у процесі навчання  [47, 59]. Отже, процес навчання, який сам являє собою ланцюжок ситуацій, має трансформуватися в такого рівня діалогічне середовище, у якому можливо не просто передати учням знання мовної теорії та деякі положення теорії комунікації, спілкування, а передовсім навчити застосовувати ці знання, причому не тільки в реальному часі, але й з проекцією на все житт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ю діалогічного навчального середовища, окрім усього іншого, ефективно сприяє використання методу, який у педагогічній, методичній літературі дістав декілька найменувань: ситуативний або метод кейсів; метод ситуаційних (ситуативних) вправ; метод мовленнєвих (мовленнєво-комунікативних) вправ. Така варіативність зумовлена тим, що зазвичай використовуються дві основні моделі оприявлення ситуаційного матеріалу й роботи з ним. Перша модель подає опис ситуації з життя, на основі чого учні здійснюють аналіз комунікації; друга – передбачає моделювання мовленєво-комунікативної діяльності за основними маркерами ситуації. На наш погляд, до першої моделі варто застосовувати назву ситуаційний метод (або метод кейсів), до другої – метод ситуаційних впра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фахівців, ситуаційний метод сприяє перенесенню навчального середовища у реальне життя; розвиває здатність відокремлювати важливе від другорядного. У рамках методу кейс – це спеціально підготовлений навчальний матеріал, який містить структурований опис ситуації. Мета методу – здійснювати детальний аналіз (а не оцінювання) ситуації. Наприклад, дітям пропонується наступна ситуація:</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i/>
          <w:sz w:val="28"/>
          <w:szCs w:val="28"/>
          <w:lang w:val="uk-UA"/>
        </w:rPr>
        <w:t>У Антона була подруга Аліна. Якось, граючись біля річки, вони побачили на березі велику жабу. «У, яка бридота! – вигукнув Антон. Він жбурнув у неї камінець і вбив нещасну тварину. Аліна зойкнула й побігла геть. З того часу вона більше не дружила з Антоном.</w:t>
      </w:r>
    </w:p>
    <w:p>
      <w:pPr>
        <w:pStyle w:val="Normal"/>
        <w:spacing w:lineRule="auto" w:line="360" w:before="0" w:after="0"/>
        <w:ind w:firstLine="705"/>
        <w:jc w:val="both"/>
        <w:rPr/>
      </w:pPr>
      <w:r>
        <w:rPr>
          <w:rFonts w:cs="Times New Roman" w:ascii="Times New Roman" w:hAnsi="Times New Roman"/>
          <w:i/>
          <w:sz w:val="28"/>
          <w:szCs w:val="28"/>
          <w:u w:val="single"/>
          <w:lang w:val="uk-UA"/>
        </w:rPr>
        <w:t>Завдання для обговорення:</w:t>
      </w:r>
      <w:r>
        <w:rPr>
          <w:rFonts w:cs="Times New Roman" w:ascii="Times New Roman" w:hAnsi="Times New Roman"/>
          <w:i/>
          <w:sz w:val="28"/>
          <w:szCs w:val="28"/>
          <w:lang w:val="uk-UA"/>
        </w:rPr>
        <w:t xml:space="preserve"> То ж чому Аліна більше не дружила з Антоном? Невже жаба дорожча за дружбу?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таких завдань (кейсів) учитель створює платформу для діалогу (полілогу), у процесі якого стикаються різні точки зору, які необхідно відстояти, захистити;  по суті, діти освоюють алгоритм міні-диспуту. Вправу можна виконати як інтерактивну: обговорити в групі чи у парах, а потім представити вироблену позицію на загал, де вже остаточно буде сформована морально-етична оцінка. При цьому активно розвиваються навички адекватного вербального та невербального оформлення своїх суджень, емоційно-почуттєвих реакцій.</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се ширше використовуються вправи ситуаційного характеру, за допомогою яких у класі моделюються життєві комунікативні моменти, актуальні для результативного розгортання реального спілкування дітей. Таким чином, ситуативні вправи забезпечують комунікативну мотивованість мовленнєвої діяльності. Наприклад:</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i/>
          <w:sz w:val="28"/>
          <w:szCs w:val="28"/>
          <w:lang w:val="uk-UA"/>
        </w:rPr>
        <w:t>Ситуація 1. Ти перебуваєш у зоомагазині з мамою. Тобі сподобався папуга.</w:t>
      </w:r>
    </w:p>
    <w:p>
      <w:pPr>
        <w:pStyle w:val="Normal"/>
        <w:spacing w:lineRule="auto" w:line="360" w:before="0" w:after="0"/>
        <w:ind w:firstLine="705"/>
        <w:jc w:val="both"/>
        <w:rPr/>
      </w:pPr>
      <w:r>
        <w:rPr>
          <w:rFonts w:cs="Times New Roman" w:ascii="Times New Roman" w:hAnsi="Times New Roman"/>
          <w:i/>
          <w:sz w:val="28"/>
          <w:szCs w:val="28"/>
          <w:u w:val="single"/>
          <w:lang w:val="uk-UA"/>
        </w:rPr>
        <w:t>Завдання:</w:t>
      </w:r>
      <w:r>
        <w:rPr>
          <w:rFonts w:cs="Times New Roman" w:ascii="Times New Roman" w:hAnsi="Times New Roman"/>
          <w:i/>
          <w:sz w:val="28"/>
          <w:szCs w:val="28"/>
          <w:lang w:val="uk-UA"/>
        </w:rPr>
        <w:t xml:space="preserve"> Складіть у парі діалог; мета – переконати маму купити пташку. Розіграйте діалог. </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i/>
          <w:sz w:val="28"/>
          <w:szCs w:val="28"/>
          <w:lang w:val="uk-UA"/>
        </w:rPr>
        <w:t>Ситуація 2. Микита влітку разом із батьками декілька днів відпочивав у Єгипті, а Денис, його друг, всі канікули провів у бабусі з дідусем, у невеличкому містечку. Обоє були дуже задоволен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Завдання:</w:t>
      </w:r>
      <w:r>
        <w:rPr>
          <w:rFonts w:cs="Times New Roman" w:ascii="Times New Roman" w:hAnsi="Times New Roman"/>
          <w:i/>
          <w:sz w:val="28"/>
          <w:szCs w:val="28"/>
          <w:lang w:val="uk-UA"/>
        </w:rPr>
        <w:t xml:space="preserve"> Складіть діалог, у якому друзі діляться враженнями: розіграйте.</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уковій літературі питанню використання ситуаційних вправ або мовленнєвих ситуацій приділялось достатньо уваги, однак переважно в дослідженнях, присвячених вивченню іноземних мов. Зокрема, у методиці навчання іноземної мови робилися спроби визначити найбільш типові акти мовленнєвого спілкування, окреслити коло найтиповіших тем і ситуацій, у які з максимальною ймовірністю може потрапити учень, і тому він буде мотивований засвоїти відповідні мовні засоби й конструкції. Якщо ж говорити про вивчення рідної мови, то означена проблема розроблена ще недостатньо, ситуаційні вправи як у підручниках, так і в посібниках, методичних джерелах зустрічаються досить рідко, часто вони мають застарілий характер. Останнім часом, у зв’язку з утвердженням компетентнісного підходу, інтерес до мовленнєво-комунікативних ситуацій пожвавлюється. Теоретичні засади та досвід їх використання висвітлюється в публікаціях Г. Балла, О. Бистрової, Н. Бондаренко, Н. Голуб, І. Ільницької, О. Митрофанової, С. Омельчука, І. Протченка, Г. Рожкової Н. Сидяки, В. Скалкіна, А. Фурмана, Л. Шевцової та ін. Наголошується, що робота з ситуаціями стимулює комунікативну активність, ініціативність, самостійну мисленнєву й мовленнєву діяльність, вільне говоріння; активізує життєвий досвід,асоціативне мислення; розвиває мовне чуття, творчий потенціал висловлювань, даючи змогу варіювати вибір мовних засобів з огляду на непередбачуваність мовленнєвої поведінки партнера; підвищує самоконтроль, відповідальність за висловлену думку й засоби оформлення висловлювання; підносить культурний рівень мовленнєвої поведінки  [11, 3].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пілкування в будь-якій ситуації відбувається зазвичай у діалогічній формі, основними для учнів є вміння розуміти суть запитання, з яким до нього звертається партнер, адекватно відповідати й ставити запитання у відповідь, підтримувати розмову. У початковій школі   необхідн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роботу з поступового розвитку діалогічного мовлення, інакше метод ситуаційних вправ не буде результативним. Окрім актуальних для дітей мовленнєвих ситуацій, учням треба надати ще й інструментарій для їх реалізації.  У зв’язку з цим у педагогічних, методичних джерелах знаходимо спроби окреслити систему роботи з освоєння так званої діалогічної компетентності як органічної складової компетентності мовленнєво-комунікативної.  Зокрема, на уроках мови й читання рекомендується починати з найпростішого – слухання діалогу-зразка з попередніми настановами (Хто в кого запитує? Про що запитує? Що відповідає співрозмовни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ажливо організувати спостереження за процесуальною стороною діалогічного мовлення, з огляду  на виявлення наявних бар’єрів спілкування. З цією метою пропонуються такі вправи: читання й аналіз змісту та особливостей форми діалогу (Як привіталися співрозмовники? Про що запитували? Прочитайте слова дійових осіб із відповідною інтонацією…); читання діалогу за особами (Що можна сказати про того, хто починає розмову? Про того, хто її підтримує?...).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иблення діалогічних умінь відбувається за рахунок наступних завдан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творити прочитаний діалог за особами (читання тексту, осмислення діалогу за запитаннями, уточнення значень слів; переказ діалогу за ролями; аналіз мовленнєвої діяльності учасників діалог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новити деформований діалог (визначення реплік кожного із співрозмовників, розміщення реплік у правильній послідовності; читання упорядкованого діалог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оповнити пропущені репліки (на основі осмислення змісту прочитаног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ити діалог за аналогією до зразка (але в іншій ситуації, зі зміною співбесідника, мети спілкування й таке інш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ка початкових класів Н, Сидяка наголошує, що для молодших школярів «опанування діалогу – більше, ніж опанування композиційної форми мовлення. Це, насамперед, формування діалогічної позиції, уміння слухати і розуміти співрозмовника, привертати його увагу до себе, своєї діяльності, цікавитися співрозмовником і бути цікавим йому» [87, 27].  Апробована нею система навчання діалогічного мовлення (від найпростішої структурної схеми – запитання й відповідь – до створення актуальних діалогів на основі ситуаційних вправ) включає широке коло вправ і завдань: підстановочні (спонукають дитину давати повну відповідь); на інтонування діалогів (спостереження за залежністю відповіді від інтонації запитання); «мовні перетворення» (складання діалогу за розповіддю); «конструктор діалогів» (із запропонованих реплік дібрати ті, що відповідають вказаній ситуації); «переплутані репліки» (встановити порядок реплік, відновити діалог; створення діалогу за графічною схемою); «хто про що говорить» (оберіть об’єкти на картинці, визначте, про що вони говорять, складіть діалог від їх імені) і т.п. [87, 29-47].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Цікавою й такою, що потребує певних зусиль, є , наприклад, вправа «Мовні перетворення»: </w:t>
      </w:r>
    </w:p>
    <w:p>
      <w:pPr>
        <w:pStyle w:val="Normal"/>
        <w:spacing w:lineRule="auto" w:line="360" w:before="0" w:after="0"/>
        <w:ind w:firstLine="708"/>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Прочитайте розповідь, за її змістом складіть діалог.</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Настала холодна зима. Голодно пташкам узимку. Вадим запропонував Алінці змайструвати годівничку.  Алінка погодилася. Діти домовились, де повісити їдальню для птахів та яку поживу покласти. До годівнички прилетіло багато птахів. Діти були задоволені робот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вершення вчителька пропонує орієнтовні ситуації для складання діалогів, наприклад: «Поцікався в однокласника, який урок йому найбільше подобається. Побудуйте в парі діалог на цю тему»; «Поділися з другом (подругою) своїми враженнями від прочитаної книги. Складіть про це діалог»; «Вихідний. На вулиці прохолодно. Запроси по телефону друга (подругу) на прогулянку. Розіграйте діалог»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в учнів викликають ситуації, засновані на уяві та фантазії, їхніх художніх інтересах («Уяви, що ти зустрів казкового героя. Візьми у нього інтерв’ю. Розіграйте діалог у парі»; «Уяви, що ти став членом команди (героя твору). Як би ти вчинив, коли…  Поділись своїми міркуваннями з другом»). Ситуації, створені у процесі аналізу художнього тексту, у сприйнятті дітей наближаються до природних, життєвих. Важливо тільки слідкувати, щоб напрям розвитку думки, варіанти її сюжетного й мовленнєвого оформлення не перетворювалися в пусту балаканину і не відривались від художньої тканини твор,. Тоді розгортання такої ситуації не тільки активізуватиме розвиток мовленнєво-комунікативної компетентності, а й стане дієвим прийомом осягнення тексту, розуміння взаємозалежності всіх його елементів (Наприклад; «Уявіть собі, що сестриця Жавотта не пошкодувала для Попелюшки своє жовте плаття. Розіграйте між ними діалог. Пам’ятайте: Попелюшка має знову потрапити на бал у чарівному платті. Фінал казки не може змінити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сходяться на тому, що орієнтовна тематика ситуацій для дітей молодшого шкільного віку має охоплювати наступне коло проблем: добро і зло, совісність, порядність, повага до людей, взаємодопомога, готовність допомогти людям у біді, сумлінне ставлення до праці, дружба, толерантність у взаєминах, інтерес до людей та оточуючого світу, охорона довкілля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чних, методичних джерелах представлено зразки алгоритму виконання ситуаційних вправ (від трьох до п’яти і більше компонентів). Наводимо один із варіантів, який складається із трьох компонентів:</w:t>
      </w:r>
    </w:p>
    <w:p>
      <w:pPr>
        <w:pStyle w:val="ListParagraph"/>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 переважно колективна форма роботи): опис ситуації, за якою має відбутися діалог: «Буває так,що ви іноді забуваєте вдома  ручку або інше шкільне приладдя. Тоді вам необхідно звернутися до однокласника із запитанням, чи не має він зайвої ручки. Якщо ручка є, то ви просите дати вам її на користування».</w:t>
      </w:r>
    </w:p>
    <w:p>
      <w:pPr>
        <w:pStyle w:val="Normal"/>
        <w:numPr>
          <w:ilvl w:val="0"/>
          <w:numId w:val="4"/>
        </w:numPr>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новний (переважно робота в парах). Мовленнєве завдання (як правильно звернутися, які ввічливі слова використати…). Розподіл ролей. </w:t>
      </w:r>
    </w:p>
    <w:p>
      <w:pPr>
        <w:pStyle w:val="Normal"/>
        <w:numPr>
          <w:ilvl w:val="0"/>
          <w:numId w:val="4"/>
        </w:numPr>
        <w:spacing w:lineRule="auto" w:line="360" w:before="0" w:after="2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ворчий (пошукова самостійна та групова робота). Озвучення діалогу. Аналіз результатів діалогічного мовлення (Чи досягнута мета у спілкуванні? Чи доброзичливий тон розмови? Чи вдало вибрано силу голосу? Чи правильно вжито слова ввічливості? Чи правильно співрозмовники будували розповідні й питальні речення?) [25, 48]. </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ціалісти наголошують: щоб учні активно включалися у виконання мовленнєво-комунікативних вправ, ситуації мають відповідати певним вимогам, зокрема: враховувати життєвий досвід учнів, охоплювати найближчі сфери особистого, шкільного та суспільного життя; викликати у школярів інтерес, стимулювати їх мовленнєву реакцію, вибір певної лінії поведінки, формування оцінних суджень; враховувати інтелектуальні й мовленнєві можливості дітей, рівень обізнаності з певною інформацією; повідомлятися стисло.</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 дослідники, і вчителі сходяться на тому, що систематичне й цілеспрямоване використання ситуаційних вправ дає змогу не тільки активізувати процес мовленнєво-комунікативної компетентності молодших школярів, а й залучати учнів до цікавої природної діяльності, що відповідає їх особистим прагненням; глибше усвідомлювати практичну цінність здобутих знань, набутих умінь і навичок; спонукати до ведення непідготовленої розмови українською літературною мовою; а також виробляє адекватний стиль взаємодії з людьми, суспільством і світом в цілому, запобігає деструктивним моделям поведінки.</w:t>
      </w:r>
    </w:p>
    <w:p>
      <w:pPr>
        <w:pStyle w:val="Normal"/>
        <w:spacing w:lineRule="auto" w:line="360" w:before="0" w:after="0"/>
        <w:ind w:firstLine="708"/>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numPr>
          <w:ilvl w:val="1"/>
          <w:numId w:val="14"/>
        </w:numPr>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ворення на уроці сприятливого емоційно-рефлексивного середовищ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чено, що процес прийняття рішень, зокрема, й під час спілкування, залежить не лише від розумових здібностей, рівня знань особистості, а й від уміння усвідомлювати власний емоційний стан, керувати своїми емоціями, впливати на зміну емоційного стану партнера по комунікації. Останнім часом, із утвердженням компетентнісного підходу в освіті, фахівці все частіше умовою розвитку дитини, її мовленнєво-комунікативних здібностей визначають створення сприятливого рефлексивного поля [96, 5]. Вважаємо, що для формування мовленнєво-комунікативної компетенції в початковій школі позитивне емоційно-рефлексивне середовище (поле) є надзвичайно необхідним, оскільки психологи називають рефлексію одним із новоутворень молодшого шкільного віку.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о-педагогічних джерелах спостерігаються різні підходи до розуміння феномена рефлексії, однак учені сходяться на тому, що це є здатність особистості поглянути на себе збоку, проаналізувати власні дії, вчинки, а за необхідності перебудувати їх на новий лад [45, 8].  Визначено, що в процесі учіння молодший школяр оволодіває такими рефлексивними вміннями й навичками, як самоаналіз, самоконтроль, самокорекція, самооцінка.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навчального процесу, ідея рефлексії полягає в постійному осмисленні, самоаналізі освітньої діяльності, і перш за все комунікативно-мовленнєвої. Науковці й учителі наголошують на тому, що на уроках варто поєднувати рефлексію змісту й діяльності з рефлексією емоційного стану. Вербальними маркерами рефлексії змісту й діяльності , залежно від рівня її розвитку, є наступні констатувальні формул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рівень (високий): маю міцні знання, вмію порівнювати, робити узагальнення й висновки, вільно володію термінами і поняттям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вень (середній): вільно володію навчальною інформацією, самостійно виправляю допущені помилки;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3 рівень (низький): володію навчальним матеріалом, проте                                    допускаю помилки й неточн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Маркери рефлексії на емоційному рівн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рівень: я працював з інтересом, із захопленням;</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рівень: я працював у нормальному режим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3 рівень: я працював без інтересу, мені було нецікав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горитм формування й розвитку рефлексивних умінь має наступний вигляд: аналіз і оцінювання – взаємоаналіз і взаємооцінювання – самоаналіз і самооцінювання. Доцільно таку рефлексивну роботу спочатку виконувати разом з учителем, потім учні тренуються у парах, і один із них (щоразу це буде інший школяр) виступить перед класом, озвучивши, наприклад, відповіді на такі запитання: </w:t>
      </w:r>
      <w:r>
        <w:rPr>
          <w:rFonts w:cs="Times New Roman" w:ascii="Times New Roman" w:hAnsi="Times New Roman"/>
          <w:i/>
          <w:sz w:val="28"/>
          <w:szCs w:val="28"/>
          <w:lang w:val="uk-UA"/>
        </w:rPr>
        <w:t>1. Що ми робили на уроці? 2.Що я зрозумів і дізнався нового? 3. Як я працював на уроці? 4. Що найбільше зацікавило на уроці, здивувало? 5. Які форми роботи, вправи сподобались найбільше? 6. Які б хотілося виконати на наступний ден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для початкової школи засобами фіксації рефлексивних умінь є навчальні завдання і вправи, які вчать учнів застосовувати набуті знання на практиці. однак творчий учитель, враховуючи особливості класу, рівень розвитку учнів, активізує процес формування рефлексивних умінь через мовленнєво-комунікативну діяльність. Таким чином ці обидва процеси взаємодоповнюють один одног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шкільною практикою, вивчення педагогічної, методичної літератури спонукають зробити висновок про те, що у структурі уроку вже утвердився такий компонент, як рефлексія. Зазвичай, це завершальний момент, і для його проведення вже склалася певна система вправ. Найчастіша це інтерактивна вправа «Мікрофон», найтиповіший її варіант окреслюється наступними запитаннями:</w:t>
      </w:r>
      <w:r>
        <w:rPr>
          <w:rFonts w:cs="Times New Roman" w:ascii="Times New Roman" w:hAnsi="Times New Roman"/>
          <w:i/>
          <w:sz w:val="28"/>
          <w:szCs w:val="28"/>
          <w:lang w:val="uk-UA"/>
        </w:rPr>
        <w:t xml:space="preserve"> «Чого ви навчилися сьогодні на уроці? Яке завдання вам принесло  найбільшу радість на уроці? Чи справдилися ваші очікування від уроку?» </w:t>
      </w:r>
      <w:r>
        <w:rPr>
          <w:rFonts w:cs="Times New Roman" w:ascii="Times New Roman" w:hAnsi="Times New Roman"/>
          <w:sz w:val="28"/>
          <w:szCs w:val="28"/>
          <w:lang w:val="uk-UA"/>
        </w:rPr>
        <w:t xml:space="preserve">Ця вправа з часом поглиблюється, направляючи увагу учнів на все більше коло питань. Наприклад, у третьому класі вона може мати наступний зміст: </w:t>
      </w:r>
      <w:r>
        <w:rPr>
          <w:rFonts w:cs="Times New Roman" w:ascii="Times New Roman" w:hAnsi="Times New Roman"/>
          <w:i/>
          <w:sz w:val="28"/>
          <w:szCs w:val="28"/>
          <w:lang w:val="uk-UA"/>
        </w:rPr>
        <w:t>«Які знання ви здобули сьогодні? А вміння? Коли ви відчували радість, задоволення? Яку  користь приніс вам урок? Де ви можете використати ці знанн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молодшого шкільного віку етап рефлексії часто проводяться у вигляді гри, у цікавій, позитивній формі привчаючи їх після кожного акту діяльності упорядковувати свої враження, наприклад:</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читель: Приготуйте долоні! Плесніть у долоні, коли будете згодні зі мною: </w:t>
      </w:r>
    </w:p>
    <w:p>
      <w:pPr>
        <w:pStyle w:val="ListParagraph"/>
        <w:numPr>
          <w:ilvl w:val="0"/>
          <w:numId w:val="23"/>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 уроці я навчився (навчилася) ставити апостроф після префікса…</w:t>
      </w:r>
    </w:p>
    <w:p>
      <w:pPr>
        <w:pStyle w:val="Normal"/>
        <w:numPr>
          <w:ilvl w:val="0"/>
          <w:numId w:val="8"/>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На уроці мені було цікаво.</w:t>
      </w:r>
    </w:p>
    <w:p>
      <w:pPr>
        <w:pStyle w:val="Normal"/>
        <w:numPr>
          <w:ilvl w:val="0"/>
          <w:numId w:val="8"/>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На уроці я працював (працювала) старанню.</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сь ви й поаплодували самі собі, своїм однокласникам, і мені, вашому вчителеві. Я дуже задоволена  вашими оплесками – значить, ми попрацювали добре!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ефлексивний компонент  можливо реалізувати у формі гри-інсценізації. Наприклад, такий діалог-рефлексію двох сорок можуть розіграти підготовлені учні до теми «Формування поняття предметності на прикладах іменників, що означають опредмечені дії»:</w:t>
      </w:r>
    </w:p>
    <w:p>
      <w:pPr>
        <w:pStyle w:val="ListParagraph"/>
        <w:numPr>
          <w:ilvl w:val="0"/>
          <w:numId w:val="1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віт, сороко!</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ривіт!</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Дізналася, що це за дивні слова?</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Так, це іменники, що можуть утворюватися від дієслів. Вони називають опредмечені дії. Такі іменники відповідають на питання що?</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Та невже? Ти запам’ятала  хоч  декілька слів?</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Так, звісно. Це іменники спів, розум… Діти, які слова ви запам’ятали? (Можна читати із зошита).</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Це слова, які я так часто чую і так часто використовую в своєму мовленні! Вони дуже необхідні! Я хочу більше про це дізнатися!</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ивчи матеріал підручника, в Інтернеті прочитай! А що буде незрозуміло – прилітай, поясню! Та й третьокласники допоможуть!</w:t>
      </w:r>
      <w:r>
        <w:rPr>
          <w:rFonts w:cs="Times New Roman" w:ascii="Times New Roman" w:hAnsi="Times New Roman"/>
          <w:sz w:val="28"/>
          <w:szCs w:val="28"/>
          <w:lang w:val="uk-UA" w:eastAsia="uk-UA"/>
        </w:rPr>
        <w:t xml:space="preserve">  [За 48, 67-73].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 змісту й діяльності, як правило, поєднується з рефлексією емоцій, однак, залежно від мети, яку ставить учитель, ці дії можуть відбуватися автономно.  У початкових класах для рефлексії змісту часто використовується гра «Вірю – не вірю». Учитель (або підготовлений учень) озвучує твердження, а діти відповідають уголос «Вірю!» або «Не вірю!» (можна замінити невербальною реакцією, наприклад, підняттям руки, плеканням у долоні, або використати сигнальні картки різних кольорі тощо):</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енники мають чотири роди. – Не вірю!</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менники мають три роди. – Вірю! І т.д.</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Така гра привчає уважно слухати мовця, швидко й адекватно реагувати на його репліки, відпрацьовує темп мовленн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щоб рефлексивні завдання і вправи «йшли за дитиною»: розширювалося коло моментів, пропонованих для осмислення,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оглиблювався зміст мислительних операцій: «Сьогодні я дізнався про… Я вибрав це завдання тому, що … Моїм найбільшим досягненням на уроці було те, що я … Мене здивувало… Було цікаво… Свою роботу на уроці 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уло важко… Я зумів…» і т.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ступово вчитель спонукає дітей включатися у рефлексивну діяльність не тільки на заключному етапі, а й організовувати її самостійно упродовж уроку. На допомогу  і вчителеві, і дітям приходять ігрові маніпуляції, які утримують увагу школярів на рефлексуванні, допомагають матеріалізувати проміжні й кінцеві результати. Наприклад, на початку уроку вчитель роздає дітям приготовані заздалегідь матеріали – для кожної дитини картку із зображенням ялинки, коробочку із сніжинками – і звертається до класу: </w:t>
      </w:r>
      <w:r>
        <w:rPr>
          <w:rFonts w:cs="Times New Roman" w:ascii="Times New Roman" w:hAnsi="Times New Roman"/>
          <w:i/>
          <w:sz w:val="28"/>
          <w:szCs w:val="28"/>
          <w:lang w:val="uk-UA"/>
        </w:rPr>
        <w:t xml:space="preserve">«Діти! Сьогодні чарівна Фея зимового лісу просить у вас допомоги!   Чи згодні ви допомогти їй укрити ялинки снігом, щоб вони не мерзли від морозу? Що потрібно для цього зробити? Так, старанно працювати! Адже кожна правильна відповідь – це сніжинка, яку ви прикріпите на свою ялинку. Наприкінці уроку ми побачимо – чия ялинка матиме пишнішу шубку із сніжинок, той і краще працював!».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кінці уроку проводиться етап «Саморефлексія»:</w:t>
      </w:r>
    </w:p>
    <w:p>
      <w:pPr>
        <w:pStyle w:val="ListParagraph"/>
        <w:numPr>
          <w:ilvl w:val="0"/>
          <w:numId w:val="1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іти, підніміть свої ялиночки. Усі вони біленькі, пухнасті, У кого ялиночка найбіліша? Чому?</w:t>
      </w:r>
    </w:p>
    <w:p>
      <w:pPr>
        <w:pStyle w:val="Normal"/>
        <w:numPr>
          <w:ilvl w:val="0"/>
          <w:numId w:val="10"/>
        </w:numPr>
        <w:spacing w:lineRule="auto" w:line="36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ому потрібно ще краще працюват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хівці вважають, що у створенні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зитивного емоційно-рефлексивного середовища особливу роль відіграють діалоги на залучення життєвого досвіду школярів: </w:t>
      </w:r>
      <w:r>
        <w:rPr>
          <w:rFonts w:cs="Times New Roman" w:ascii="Times New Roman" w:hAnsi="Times New Roman"/>
          <w:i/>
          <w:sz w:val="28"/>
          <w:szCs w:val="28"/>
          <w:lang w:val="uk-UA"/>
        </w:rPr>
        <w:t>Чи читав ти раніше про події ,описані в тек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відомо тобі про це явищ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нового дізнався ти про ньог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залишилося незрозуміли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е питання ти б хотів поставити авторові (вчителеві спеціалісту)?</w:t>
      </w:r>
    </w:p>
    <w:p>
      <w:pPr>
        <w:pStyle w:val="Normal"/>
        <w:spacing w:lineRule="auto" w:line="360" w:before="0" w:after="0"/>
        <w:ind w:firstLine="705"/>
        <w:jc w:val="both"/>
        <w:rPr/>
      </w:pPr>
      <w:r>
        <w:rPr>
          <w:rFonts w:cs="Times New Roman" w:ascii="Times New Roman" w:hAnsi="Times New Roman"/>
          <w:sz w:val="28"/>
          <w:szCs w:val="28"/>
          <w:lang w:val="uk-UA"/>
        </w:rPr>
        <w:t>Звертання до особистого досвіду активізує дити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мовленнєво-комунікативній діяль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віть не дуже активні, замкнуті діти відкриваються на діалог, уважно слухають співрозмовників і самі намагаються будувати змістовні, закінчені висловлювання. Увага аудиторії, зацікавлені погляди, запитання однокласників – усе це стимулює мовленнєво-комунікативний сплеск, який може стати початком відкриття дитини на постійну комунікацію в педагогічному процес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такі сильні емоції, як страх, гнів, приниження негативно впливають на процеси мислення й мовлення, заважають вибудовувати ефективне спілкування. У дітей молодшого шкільного віку вони можуть викликати ситуативне заїкання, інші неприємні фізіологічні реакції. Тому вчитель має подбати про створення у навчальному процесі мовленнєво-комунікативного рефлексивного середовища на основі партнерських, суб’єкт-суб’єктних відносин у колективі. Цьому сприяє впровадження особистісно орієнтованих ситуацій успіху, які здійснюють на дитину неоціненний вплив: «Ситуація успіху передбачає визнання учнем досягнутого результату як успіху, забезпечує надбання власного практичного досвіду, упевненості в спроможності до усвідомлених активних комунікативно-мовленнєвих практичних дій у навчанні, а потім у житті» [51, 12]. Тривалий позитивний ефект від застосування такої ситуації зумовлений її емоційно-рефлексивною основою, обґрунтуванням причин успіху, вдалим представленням його вчителем на учнівський загал. Найчастіше використовуються такі ситуації:</w:t>
      </w:r>
    </w:p>
    <w:p>
      <w:pPr>
        <w:pStyle w:val="Normal"/>
        <w:spacing w:lineRule="auto" w:line="360" w:before="0" w:after="0"/>
        <w:ind w:firstLine="705"/>
        <w:jc w:val="both"/>
        <w:rPr/>
      </w:pPr>
      <w:r>
        <w:rPr>
          <w:rFonts w:cs="Times New Roman" w:ascii="Times New Roman" w:hAnsi="Times New Roman"/>
          <w:sz w:val="28"/>
          <w:szCs w:val="28"/>
          <w:u w:val="single"/>
          <w:lang w:val="uk-UA"/>
        </w:rPr>
        <w:t>«Радість однокласників»</w:t>
      </w:r>
      <w:r>
        <w:rPr>
          <w:rFonts w:cs="Times New Roman" w:ascii="Times New Roman" w:hAnsi="Times New Roman"/>
          <w:sz w:val="28"/>
          <w:szCs w:val="28"/>
          <w:lang w:val="uk-UA"/>
        </w:rPr>
        <w:t xml:space="preserve"> – суть її полягає в емоційному відгуку класного колективу на успіх певного учня, констатація будь-якого, навіть незначного позитивного результату його навчальної діяльності, чим забезпечується навіювання дитині віри в себе, у свої сили;</w:t>
      </w:r>
    </w:p>
    <w:p>
      <w:pPr>
        <w:pStyle w:val="Normal"/>
        <w:spacing w:lineRule="auto" w:line="360" w:before="0" w:after="0"/>
        <w:ind w:firstLine="705"/>
        <w:jc w:val="both"/>
        <w:rPr/>
      </w:pPr>
      <w:r>
        <w:rPr>
          <w:rFonts w:cs="Times New Roman" w:ascii="Times New Roman" w:hAnsi="Times New Roman"/>
          <w:sz w:val="28"/>
          <w:szCs w:val="28"/>
          <w:u w:val="single"/>
          <w:lang w:val="uk-UA"/>
        </w:rPr>
        <w:t>«Лінія горизонту»</w:t>
      </w:r>
      <w:r>
        <w:rPr>
          <w:rFonts w:cs="Times New Roman" w:ascii="Times New Roman" w:hAnsi="Times New Roman"/>
          <w:sz w:val="28"/>
          <w:szCs w:val="28"/>
          <w:lang w:val="uk-UA"/>
        </w:rPr>
        <w:t xml:space="preserve"> – її характерною ознакою є те, що перший успіх дитини відразу ж помічається і підхоплюється вчителем, пропонується виконання наступного завдання на складному рівні – тобто ніби віддаляється «лінія горизонту» у навчальній спроможності школяра;</w:t>
      </w:r>
    </w:p>
    <w:p>
      <w:pPr>
        <w:pStyle w:val="Normal"/>
        <w:spacing w:lineRule="auto" w:line="360" w:before="0" w:after="0"/>
        <w:ind w:firstLine="705"/>
        <w:jc w:val="both"/>
        <w:rPr/>
      </w:pPr>
      <w:r>
        <w:rPr>
          <w:rFonts w:cs="Times New Roman" w:ascii="Times New Roman" w:hAnsi="Times New Roman"/>
          <w:sz w:val="28"/>
          <w:szCs w:val="28"/>
          <w:u w:val="single"/>
          <w:lang w:val="uk-UA"/>
        </w:rPr>
        <w:t>«Авансування»</w:t>
      </w:r>
      <w:r>
        <w:rPr>
          <w:rFonts w:cs="Times New Roman" w:ascii="Times New Roman" w:hAnsi="Times New Roman"/>
          <w:sz w:val="28"/>
          <w:szCs w:val="28"/>
          <w:lang w:val="uk-UA"/>
        </w:rPr>
        <w:t xml:space="preserve"> –  вчитель індивідуально з учнем виконує завдання, пояснює особливості й складні моменти у його вирішенні, а потім у класі дає подібне завдання, яке учень виконує самостійно і відчуває успіх у процесі його виконання » [За 51, 13].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позитивного емоційно-рефлексивного середовища як умови ефективного протікання мовленнєво-комунікативної діяльності  учень повинен знати чіткі критерії цієї діяльності, орієнтуватися в поставлених цілях, постійно вправлятися в оцінюванні. Допоможуть у цьому пам’ятки й поради, які маємо і в підручниках мови та читання, і в педагогічних, методичних джерелах. Наприклад, діти часто отримують зауваження «Не кричи!» або «Говори голосніше, тебе не чути!» Виникає проблемне питання – як же говорити і не голосно, і не тихо, а «саме враз», так як впевнена у своїх силах людина? Разом опрацьовується пам’ятк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оради вчителеві й учням щодо володіння голосом під час спілкування</w:t>
      </w:r>
    </w:p>
    <w:p>
      <w:pPr>
        <w:pStyle w:val="ListParagraph"/>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ристосовувати свій голос до обставин, за яких відбувається спілкування.</w:t>
      </w:r>
    </w:p>
    <w:p>
      <w:pPr>
        <w:pStyle w:val="Normal"/>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й, хто говорить надто тихо, справляє враження людини, яка не вірить у свої сили.</w:t>
      </w:r>
    </w:p>
    <w:p>
      <w:pPr>
        <w:pStyle w:val="Normal"/>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варто говорити надто голосно й експресивно – ви справлятимете враження агресивної людини.</w:t>
      </w:r>
    </w:p>
    <w:p>
      <w:pPr>
        <w:pStyle w:val="Normal"/>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с підвищуйте тоді, коли ставите запитання, висловлюєте радість, захоплення, звинувачення. Якщо вам потрібно когось переконати, відповісти на запитання, тоді голос знижуйте.</w:t>
      </w:r>
    </w:p>
    <w:p>
      <w:pPr>
        <w:pStyle w:val="Normal"/>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дьте тактовні і спочатку зважте, чи нікого не образить те, що ви хочете сказати, а тоді вже починайте говорити.</w:t>
      </w:r>
    </w:p>
    <w:p>
      <w:pPr>
        <w:pStyle w:val="Normal"/>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магайтеся постійно тренувати свій голос. Найкращий спосіб для цього читання вголос, відпрацювання правил вимови [За37, 5].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и радять такі пам’ятки періодично актуалізувати в класі; на основі означених позицій здійснювати аналітичну діяльність (наприклад, наскільки вправно і вчитель, і діти володіють голосом, чи справляють враження впевненої людини; які труднощі виникають, як їх долати …). Головна умова дієвості таких порад, запорука створення сприятливого емоційно-рефлексивного фону – безумовне дотримання їх самим учителем. Довершеність мовленнєво-комунікативної компетенції вчителя вносить живлющу ноту захоплення у навчальний процес, підвищує тонус наслідування. У цьому контексті емоційно-стабілізуючим, рефлексивно-спонукальним елементом буде вербалізація вчителем своїх емоцій залежно від конкретної педагогічної ситуації, наприклад: «Дякую, я вражена», «Для мене справжня радість почути таку відповідь», «Я вражена, такий вчинок заслуговує на повагу», «Мені не дуже приємно чути це від тебе», «Мені прикро, коли я …». Це стимулюватиме учнів будувати власні оцінні судження з урахуванням своїх емоцій, створюватиме середовище виваженої емоційної оцінки.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ворення на уроці емоційно-рефлексивного середовищ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прияє ефективному формуванню рефлексії як сенситивної характеристики молодшого шкільного віку, забезпечує розвиток навичок рефлексії змісту й діяльності у поєднанні з рефлексією емоцій;</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творює позитивний емоційний фон для мовленнєво-комунікативного розвитку дитини, забезпечує відкриття її на ефективну комунікацію в навчальному процес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тимулює фіксацію й оприявлення в мовленнєво-комунікативній діяльності процесів аналізу, самоаналізу й самооцінк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сприяє формуванню у молодших школярів установки на мовленнєво-комунікативну компетенцію як компетенцію осмисленої мовленнєвої комунікації.</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другого розділу</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сихолого-педагогічних, методичних джерел, передового досвіду з означеної проблеми дало нам підстави встановити педагогічні умови ефективного управління розвитком  мовленнєво-комунікативної компетенції молодшого шкільного віку.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цей процес буде результативним за умови визнання набуття особистістю мовленнєво-комунікативної компетенції вершинною метою вивчення української мови й літератури  в загальноосвітніх закладах.</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 способом реалізації означеної мети  в початкових класах буде інтегрований синтез традиційних, активних та інтерактивних методів, технологій навчання задля  систематичного цілеспрямованого вправляння на діяльнісній основі на шляху до мовленнєвої довершеності, ти паче що традиційні методи і способи переживають поглиблення комунікативного компонент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ю процесу формування мовленнєво-комунікативної компетентності школярів забезпечить використання у навчанні мови й літературного читання методу ситуаційних вправ, який значно стимулює підвищення мотивованості мовлення, розвиток діалогічних умінь учнів, сприяє виробленню адекватного стилю взаємодії з людьми, запобігає деструктивним моделям поведінки. Завдяки цим вправам вправи у класі моделюються життєві комунікативні моменти, актуальні для результативного розгортання реального спілкування молодших школярі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ефективного протікання мовленнєво-комунікативної діяльності на уроці є створення сприятливого емоційно-рефлексивного середовища, у єдності рефлексії змісту й діяльності та рефлексії емоцій, з використанням стимулювального оцінювання,  особистісно орієнтованих ситуацій успіху та ін. Це активізуватиме розвиток рефлексії як сенситивної характеристики молодшого шкільного віку, забезпечить відкриття дитини на результативну комунікацію в навчальному процес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РОБОТА З РОЗВИТКУ МОВЛЕННЄВО-КОМУНІКАТИВНОЇ КОМПЕТЕНТНОСТІ МОЛОДШИХ ШКОЛЯРІВ</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 Визначення вихідного стану сформованості мовленнєво-комунікативної компетентності учнів третього класу загальноосвітньої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Експериментальна робота з вивчення процесу формування мовленнєво-комунікативної компетентності учнів початкових класів проводилася в Носівській загальноосвітній школі І-ІІІ ступенів № 1. Оскільки для вивчення української мови класи поділялися на підгрупи, то контрольну групу становили 12 учнів 3-Б класу, експериментальну – 12 учнів 3-В класу. Експеримент проводився у три етапи: 1 етап (вересень – листопад 2017 року) – опрацювання теоретичних і методичних джерел, вивчення досвіду колег; формулювання гіпотези дослідження, встановлення вихідного рівня розвитку мовленнєво-комунікативної компетентності учнів третього класу загальноосвітньої школи; підготовка до формувальної частини; 2 етап (січень – червень 2018р.) – перевірка гіпотези, педагогічних умов формування мовленнєво-комунікативної компетентності учнів початкової школи; 3 етап (вересень – листопад 2018 р.) – опрацювання результатів експериментальної роботи, підведення підсумків, оформлення матеріалів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ершому етапі нами ґрунтовно  був вивчений досвід колег – учителів початкових класів означеної школи: Харченко Н.Г. з проблеми використання дидактичної гри на уроках мови й читання; Буряк Л.І. – з формування мовленнєвої компетентності на уроках української мов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Цілеспрямована діяльність з розвитку й удосконалення мовленнєво-комунікативної компетентності учнів потребує постійного моніторингу через діагностику навчального процесу, сутність якої полягає у встановленні рівнів і стану сформованості означеної компетентності та виявленні динаміки їх зміни. Рівні визначаються, як правило, з орієнтацією на компоненти сформованості компетентності та критерії їх оцінки. Вивчення теоретичних джерел та педагогічного досвіду переконало нас у тому, що в нашій експериментальній роботі ознаками для судження будуть такі компоненти: когнітивний, операційно-діяльнісний, рефлексивно-мотиваційний. З огляду на проблеми, які ми спостерегли у третьокласників, нами були конкретизовані характеристики кожного з них. Так, когнітивний компонент забезпечує оцінку розвитку мовленнєво-комунікативної компетентності за такими критер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уміння значення мови в житті люд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основних ознак культури усного мов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основних ознак писемного мов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й дотримання етичних норм мовлення, використання етикетних форму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спілкуватися літературною мовою, без русизмів та суржи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й дотримання правильної вимови слів  (наголос, дзвінкі приголосні в абсолютному кінці сло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агатство словникового запа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вноцінне спілкування за означеною темою, за змістом прочитан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культури діалогу (уважне, зацікавлене слухання співрозмовника толерантне ставлення до його оцінних суджень, стриманість і коректність у разі незг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невербальних каналів спілкування (відповідно до вікових можливос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пераційно-діяльнісний компонент оцінюється за наступними критер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товність учня уважно слухати й розуміти співрозмовн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для оформлення власної думки створювати усні й письмові висловлювання відповідного обсяг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чітко, послідовно формулювати дум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висловлювати власну позицію, упевнено її аргументув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міння ставити зап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створювати змістовний діалог на задану тему, за проблемною ситуацією, на основі ситуаційних впра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будова усних висловлювань без вербальних та невербальних бар’єрів мовлення (екання, швидкий темп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часть у групових іграх, досвід колективної дія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уміння спрямовувати свою активність на співпрацю, домовляти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флексивно-мотиваційний компонент перш за все охоплює критерії, які унаочнюють усвідомлення учнями практичної значущості знань і вмінь. Рефлексивно-мотиваційна діяльність забезпечує їм осмислення власного мовлення, спонукає здійснювати його самоаналіз, конкретизувати особистісні мотиви оволодіння ним («хочу, щоб мене чули», «хочу, щоб мене розуміли», «приємно, коли на тебе дивляться», «добре, коли ти вмієш поросити, і тобі не відмовлять» –  це фрагменти висловлювань дітей із співбесіди з ними. Організовуючи навчальну діяльність, ми маємо враховувати, що тільки власне осмислення, розмірковування, самоаналіз стимулюють подальше її розгоргортання, зростання активності учня. Критеріями сформованості рефлексивно-мотиваційного компонента є:</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ажання і здатність донести свої знання, уміння, думки до інших, викликати у них зворотну позитивну реакці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міння викладати свої знання й думки, презентувати себе вербально й невербальн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здійснювати самоаналіз, самооцінку засвоєного досвіду за наступними орієнтирами: «знаю», «розумію», «можу» (пояснити), «умію», «висловлюю своє ставлення;</w:t>
        <w:tab/>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полегливість і цілеспрямованість у подоланні наявних бар’єрів мовлення, вербальних і невербальн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датність концентруватися на досягненні ме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декватність реакції на крити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ажання і здатність почути іншого, надавати емоційну підтримку (вербальними й невербальними канал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міння надавати оцінку своїм діям та коректувати свою поведінку.</w:t>
      </w:r>
    </w:p>
    <w:p>
      <w:pPr>
        <w:pStyle w:val="Normal"/>
        <w:spacing w:lineRule="auto" w:line="360" w:before="0" w:after="0"/>
        <w:ind w:firstLine="708"/>
        <w:jc w:val="both"/>
        <w:rPr/>
      </w:pPr>
      <w:r>
        <w:rPr>
          <w:rFonts w:cs="Times New Roman" w:ascii="Times New Roman" w:hAnsi="Times New Roman"/>
          <w:sz w:val="28"/>
          <w:szCs w:val="28"/>
          <w:lang w:val="uk-UA"/>
        </w:rPr>
        <w:t>Визначення вихідного стану сформованості мовленнєво-комунікативної компетентності третьокласників забезпечувалося спостереженням за їхньою навчально-комунікативною діяльністю; також були використані методи бесіди, усного та письмового опитування, вивчення продуктів діяльності школярів. Цілеспрямоване спостереження дозволило означити проблеми в розвитку кожного з компонентів. Найпершою проблемою, яка відразу «кидається у вухо», є засилля суржику, причому не тільки в позаурочній комунікації, а й на уроках, в усних відповідях («У, блін! Я знов не поняв! Повторіть іще!»; «Мені нравиться ця героїня, бо вона сама лутша», «А єслі я перепишу, ви поставите мені хотя би восєм?») та навіть у письмових висловлюваннях («Вона весела й довірлива, у неї довгі красиві волоси, гарні наряди» (із письмової характеристики героїні твору); «всі у мирі не хочуть війни», «інтересно було б подружиться з Бабой Ягой», «дом прикрасили разноцвєтними шариками», «красне (червоне) листя тріпотіло від вітру» і т. п). За нашими спостереженнями, діти найчастіше вживають такі слова та вирази, які знаходяться поза літературною нормою: блін, будто, восім, всєгда, главно, должни, дом, достаточно, етаж, єс, єслі, жалко, задкнись, задовбав, зо всієї дурі, кончіться (закінчиться), красівий, навєрно, напримєр, нравиться, на ципочках, ок, отдєльно, пошов, празник, різко, сама лутша, скоко, тіпа, тоже, токошо, улиця, шо, шо таке, щас приду та ін. Так само явища інтерференції вплинули й на вживання етикетних формул, звертання: «Надія Йвановна, ну скажіть!», «Привєт!», «Харашо, спасіба!» і т.д. У мовленні часто допускаються орфоепічні помилки: виконуючи завдання опитувальника поставити наголос у словах (Див Додаток Б), значна частина третьокласників зробили це невірно (кіл</w:t>
      </w:r>
      <w:r>
        <w:rPr>
          <w:rFonts w:cs="Times New Roman" w:ascii="Times New Roman" w:hAnsi="Times New Roman"/>
          <w:b/>
          <w:sz w:val="28"/>
          <w:szCs w:val="28"/>
          <w:u w:val="single"/>
          <w:lang w:val="uk-UA"/>
        </w:rPr>
        <w:t>о</w:t>
      </w:r>
      <w:r>
        <w:rPr>
          <w:rFonts w:cs="Times New Roman" w:ascii="Times New Roman" w:hAnsi="Times New Roman"/>
          <w:sz w:val="28"/>
          <w:szCs w:val="28"/>
          <w:lang w:val="uk-UA"/>
        </w:rPr>
        <w:t>метр, од</w:t>
      </w:r>
      <w:r>
        <w:rPr>
          <w:rFonts w:cs="Times New Roman" w:ascii="Times New Roman" w:hAnsi="Times New Roman"/>
          <w:b/>
          <w:sz w:val="28"/>
          <w:szCs w:val="28"/>
          <w:u w:val="single"/>
          <w:lang w:val="uk-UA"/>
        </w:rPr>
        <w:t>и</w:t>
      </w:r>
      <w:r>
        <w:rPr>
          <w:rFonts w:cs="Times New Roman" w:ascii="Times New Roman" w:hAnsi="Times New Roman"/>
          <w:sz w:val="28"/>
          <w:szCs w:val="28"/>
          <w:lang w:val="uk-UA"/>
        </w:rPr>
        <w:t>надцять, сант</w:t>
      </w:r>
      <w:r>
        <w:rPr>
          <w:rFonts w:cs="Times New Roman" w:ascii="Times New Roman" w:hAnsi="Times New Roman"/>
          <w:b/>
          <w:sz w:val="28"/>
          <w:szCs w:val="28"/>
          <w:u w:val="single"/>
          <w:lang w:val="uk-UA"/>
        </w:rPr>
        <w:t>и</w:t>
      </w:r>
      <w:r>
        <w:rPr>
          <w:rFonts w:cs="Times New Roman" w:ascii="Times New Roman" w:hAnsi="Times New Roman"/>
          <w:sz w:val="28"/>
          <w:szCs w:val="28"/>
          <w:lang w:val="uk-UA"/>
        </w:rPr>
        <w:t>метр …), а дехто взагалі пропустив більшість слів. При цьому мотивація спілкуватися українською мовою у частини учнів досить низька, на виправлення вчителем помилок спостерігається наступна реакція: «А шо, непонятно? Усі й так понімаю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дне із завдань опитувальника мало на меті уточнити, яким видам діяльності на уроках діти надають перевагу. Рейтингові місця розподілились наступним чином: більшість третьокласників воліють вивчати новий матеріал (54,5 %), виконувати вправи (37,5 %). Саме цим переважно й зайняті діти на заняттях. Разом з тим вони люблять відповідати на цікаві запитання (37,5 %), працювати над виконанням завдань у парі (33,3 %), складати казки (29,1 %), читати вголос – теж 29,1 %. Набагато менше дітей вказали, що люблять писати твори (12,5 %), брати участь у створенні діалогів (12,5 %), доповідати про результати виконання проектів (4,1 %). Про високу мовленнєво-комунікативну спрямованість особистості свідчать відповіді лише окремих учнів, наприклад, Андрія О. (контрольна група): подобається  вивчати новий матеріал, виконувати вправи, брати участь у створенні діалогів, читати вголос, переказувати фрагменти творів, відповідати на цікаві запитання, працювати у парі, доповідати про виконані проекти, писати твори, а також «інше» (підкреслив, але не розшифрував). Не любить він лише розповідати щось із власного життя та складати каз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днак є й такі учні, яким нічого не подобається робити (їх 25 %). Фактично вони, хоч і перебувають на уроці, у нього не включені; можна сказати, вони «закриті» до взаємодії, а отже, набуття ними мовленнєво-комунікативної компетенції відбувається дуже повільними темп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езпосереднє спостереження за третьокласниками у навчальному процесі підтвердило наявність певного дистанціювання значної їх частини від діалогічної діяльності. У деяких ситуаціях діти відчувають страх перед діалогом. Так, відповідаючи на запитання вчителя або однокласників, учні намагаються максимально збільшити відстань між собою і співрозмовниками, ніби «втискаючись» у дошку. Багато хто демонструє при  цьому сформованість певних комунікативних бар’єрів. Наприклад, так званий «страх перед очима» змушує їх опускати очі, прикривати їх повіками під час діалогу, спрямовувати погляд не на співрозмовника, а на окремі об’єкти у просторі. «Коли ти відповідаєш біля дошки, що ти найчастіше відчуваєш?» – таке письмове запитання було запропоноване третьокласникам. Більшість підкреслили: «нічого, просто хочу швидше сказати, що треба» та «боюся, що мене не почую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аме слово «діалог», спонукання до його створення (як на основі теоретичного матеріалу, так  і на важливу для дітей тему) викликає у них неприйняття, розчарування, намагання уникнути участі. Ми з’ясували, що перш за все учнів ставить у тупик вимога давати повні відповіді на запитання, а не обходитися кроткими репліками, словами «так» і «ні», як це вони роблять у позанавчальний час. Діти не можуть уяснити такого, як їм здається, протиріччя, створювані у класі діалоги видаються їм штучними, надуманими, що є причиною демотивації до такого виду діяльності. Витоки такого стану, на наш погляд, криються в тому, що, переконуючи дітей, настійно наголошуючи – мовлення має бути ситуаційно виправданим, учитель  в той же час переносить ситуацію учбово-наукового діалогу на побутов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атичними для третьокласників були й такі момен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ауза початку»: важко підібрати адекватну етикетну формулу, сформулювати першу інформативну фразу, а потім наважитися їх промови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постерігається неадекватна емоційна реакція на репліки або вербальний вакуум у розгортанні діалог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евміння закінчити діалог(«затягування», заповнене малозначущими фразами, або його раптове обривання, після чого встановлюється тривала пауз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егативно впливає і той факт, що навчальне спілкування, за нашими спостереженнями, є здебільшого недіалогічним, авторитарним, з домінуванням індивідуальної або фронтальної роботи. Так, значна частина вправ, які в підручнику рекомендуються як парні або групові, у класі виконуються як індивідуальні. У бесідах педагоги аргументують уникнення, по можливості, активних та інтерактивних методів та форм роботи наступними причин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перше, урок може «вибитися» із розміреного, «комфортного для всіх ритму»; створюється підвищений шум, спостерігаються гіперемоційні реакції, відволікання від роботи, зниження уваги, концентрації на навчальних операціях; підвищується рівень міжособистісної позанавчальної комунікації (перемовляння, встановлення відносин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друге, частина учнів неодмінно ухиляється від роботи, є такі, що просто ховаються за плечима у товаришів, а дехто відверто «паразитує» на доробку інших членів груп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на думку вчителів, частина так званих методів і вправ, що пропонуються підручниками, рекламуються методичними посібниками, розробками, є просто заскладними для дітей, не відповідають їх вік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и спостерегли, наприклад, що третьокласники не люблять виконувати вправу «сенкан», вона їм важко дається. На наш погляд, це пояснюється тим, що діти не бачать практичної, прикладної цінності такої вправи, не викликає вона в них і позитивних естетичних реакцій. Вони сприймають її як «вправу для вправи», до того ж рівень їхнього мислення не дозволяє їм виконувати її так швидко й адекватно, як цього хотілося б дорослим. Тому вона й перетворюється,  за словами тих же вчителів, на «підганяння» «видавлених» із учнів окремих слів та фраз до певного раніше заготовленого зразка. Ці зразки практично ніколи не створюються самим учителем, здебільшого вони далекі від довершеності. Часто, замість того, щоб учити дитину думати й висловлювати власне розуміння явища чи предмета, вони демонструють відсутність логіки. Наприклад, діти працювали зі словом «взуття», і в результаті був «створений» сенкан такого зміс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менник. Взу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 Нове, красив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єслово. Купляти, ходи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раження від предмета. Мама купила нові черев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У ледачого хазяїна і чоботи з ніг украду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ям важко було зрозуміти, чому саме до такого висновку вони мали прийти, тому ми й почули від них такий коментар: «Це некрасива вправа».</w:t>
      </w:r>
    </w:p>
    <w:p>
      <w:pPr>
        <w:pStyle w:val="Normal"/>
        <w:spacing w:lineRule="auto" w:line="360" w:before="0" w:after="0"/>
        <w:jc w:val="both"/>
        <w:rPr/>
      </w:pPr>
      <w:r>
        <w:rPr>
          <w:rFonts w:cs="Times New Roman" w:ascii="Times New Roman" w:hAnsi="Times New Roman"/>
          <w:sz w:val="28"/>
          <w:szCs w:val="28"/>
          <w:lang w:val="uk-UA"/>
        </w:rPr>
        <w:tab/>
        <w:t xml:space="preserve">На етапі констатувального експерименту третьокласникам було запропоновано завдання створити діалог за описаною ситуацією (Див. Додаток Б). Ми керувалися тим, що перевірка сформованості діалогічного мовлення у третьому класі може здійснюватися як усно, так і письмово. Переважно пропонується побудувати діалог з однокласниками за життєвою ситуацією.  При цьому перевіряється здатність використовувати етикетні формули, ставити запитання та підтримувати розмову, користуватися літературною мовою. Перед виконанням слід обов’язково нагадати дітям, що письмова перевірка передбачає запис тільки реплік (без використання слів автора), але з дотриманням пунктуації (кожна репліка пишеться з нового рядка, перед нею  ставиться тире). Щодо обсягу діалогу, то для третього класу він сягає 4-5 реплік – для усного варіанту, 4 репліки – для письмового </w:t>
      </w:r>
      <w:r>
        <w:rPr>
          <w:rFonts w:cs="Times New Roman" w:ascii="Times New Roman" w:hAnsi="Times New Roman"/>
          <w:i/>
          <w:sz w:val="28"/>
          <w:szCs w:val="28"/>
          <w:lang w:val="uk-UA"/>
        </w:rPr>
        <w:t>для одного учасника</w:t>
      </w:r>
      <w:r>
        <w:rPr>
          <w:rFonts w:cs="Times New Roman" w:ascii="Times New Roman" w:hAnsi="Times New Roman"/>
          <w:sz w:val="28"/>
          <w:szCs w:val="28"/>
          <w:lang w:val="uk-UA"/>
        </w:rPr>
        <w:t xml:space="preserve"> (з урахуванням вступних і прикінцевих етикетних формул). На жаль, більшість дітей здали пусті листочки. Лише у декого було зафіксовано 2-3 репліки (Привіт! Ти новенький? – Так. – Не бійся. У нас добре. Пока. – Пока!). І хоча усно діти будують більш змістовні діалоги, письмовий ставить їх у тупик, отже, таку роботу варто проводити частіш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загалі, діти здебільшого скеровані на репродуктивну діяльність, про що свідчать не  лише результати рейтингового оцінювання видів навчальної роботи, а й результати виконання вправи на перевірку словникового запасу третьокласників, на вміння добирати синоніми, осмислювати зміст висловлювання, його логіку (Див Додаток Б). Щодо антонімів, то майже всі діти справилися з цим завданням, хоча антонімічний ряд на дуже багатий: (хмари) важкі – легкі, чорні – білі, яскраві; (вітер) сердитий – веселий, лагідний, легенький, ласкавий, добрий; (листя) жовте – зелене, ласкаве?; (тріпотіло) сумно – весело, радісно; (осінь) холодна – тепла, ласкава, весела. Однак у своїх роботах діти відчували якусь дисгармонію, непослідовність у створенні «веселої картини природи»: очевидно, їх внутрішньо розбалансовувало сполучення «лагідного вітру», «зеленого листя», його «радісного тріпотіння» – і осені, хай навіть і «теплої». Тому майже третина школярів, щоб «пом’якшити» це протиріччя, підсвідомо внесли в текст зміну, яка не передбачалася завданням: «хмари» стали «хмаринками». Однак ніхто не наважився замінити осінь на весну чи літо, бо на ключовому слові «осінь» лежало табу – воно не було підкреслене. Пізніше, під час обговорення виконання завдання, діти зізнавались: «Я відчував, що це не осінь», «навіть рання тепла осінь не така, і вітер не такий веселий…», «але ж «осінь» не підкреслено!» – «А ти подумав би сам та й замінив!» – «Ага, подумаєш сам, а воно вийде не так, як вважає вчитель, то й матимеш тоді!». Як бачимо, рівень творчості, самостійності думки гальмується педагогічним авторитаризмом, комунікативно-дидактичним тиском на дит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загальнення отриманих результатів дозволило встановити вихідний стан сформованості мовленнєво-комунікативної компетентності на основі раніше окреслених критеріїв. Він характеризується вираженістю чотирьох рівнів її розвитку в учнів третіх клас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сокий рівень (рівень вияву творчих здібностей) було констатовано за такими показниками: учень розуміє значення мови в житті людини, аргументовано викладає свою позицію; знає основні ознаки культури усного й писемного мовлення, дотримується їх у практичній діяльності; має багатий словниковий запас, який дозволяє йому швидко конструювати репліки, будувати усні та письмові висловлювання, чітко формулюючи думку, не припускаючись мовленнєвих помилок; самостійно складає змістовний діалог за ситуацією (кількість реплік може значно перевищувати визначену для третього класу); бере активну участь в активних та інтерактивних видах діяльності; спрямований на співпрацю, конструктивну взаємодію, надає емоційну підтримку іншим, у спілкуванні демонструє відсутність вербальних і невербальних комунікативних бар’єрів; здійснює самоаналіз і самооцінку засвоєного змісту й діяльності, здатен наполегливо концентруватися на досягненні поставленої мети. На такому рівні мовленнєво-комунікативна компетентність сформована лише в одного учня (контрольна груп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й рівень (рівень застосування знань) встановлюється за наступними показниками: учень знає основні вимоги до культури усного й писемного мовлення й керується ними на практиці, адекватно використовує етикетні формули, спілкується літературною мовою, однак може припускатися незначних мовленнєвих помилок (у позанавчальній комунікації може вдатися до суржику): повноцінно спілкується за означеною темою, за змістом прочитаного, в міру швидко добираючи потрібні слова, однак може не висловлювати своєї думки, власного ставлення до предмета обговорення; самостійно будує діалог за ситуацією (кількість реплік відповідає визначеній); виявляє толерантність до співрозмовника, готовність уважно слухати й розуміти його; бере активну участь у груповій, колективній діяльності; здебільшого адекватно реагує на критику; здійснює самооцінку, самоаналіз набутих знань і досвіду за наданими орієнтирами; готовий коректувати свої дії. Такий рівень констатовано у чотирьох учнів контрольної групи та у п’яти – експериментально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льна ознака середнього рівня (рівня розуміння сприйнятого) – наявність певного розриву між набутими знаннями, розумінням сприйнятого і здатністю застосовувати їх на практиці, у мовленнєво-комунікативній діяльності. Учні, у яких констатовано цей рівень, в основному розуміють значення мови й мовлення в житті людини, однак мотивація до її вивчення у них невисока. Припускаються мовленнєвих помилок, у навчальній комунікації можуть використовувати суржик, словниковий запас не завжди дозволяє вільно й швидко добирати потрібні слова для усних і письмових висловлювань, обсяг яких менший за визначену норму. Можуть ініціювати й підтримувати діалог із нескладної за змістом теми, будують здебільшого змістовні репліки, однак окремі репліки співрозмовника можуть залишати без відповіді, а можуть і відхилитися від теми. Власну позицію висловлюють рідко, відчуваються труднощі в пошуку й вербальному оформленні аргументів. Важко даються дії самоаналізу, які протікають на фоні заниження або завищення самооцінки. Рефлексія емоцій переважає над рефлексією діяльності. Недостатньо розвинута здатність надавати емоційну підтримку, оскільки учень сам часто її потребує. Реакція на критику здебільшого неконструктивна, школяреві важко буває коректувати свою поведін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бох підгрупах маємо по два учні, у яких мовленнєво-комунікативно компетентність сформована на початковому рівні (рівні відтворення). Ці діти в основному виконують мовленнєво-комунікативні операції за заданим зразком, здебільшого відтворюючи готові формули. Уявлення про культуру усного й писемного мовлення поверхове («треба правильно тримати ручку»); у висловлюваннях використовують русизми, суржик, не дотримуються орфоепічних норм; словниковий запас бідний. Ніколи не виступають ініціаторами діалогу, часто уникають його, а якщо й підтримують, то з найпростішої теми, відповідають короткими фразами, словами «так» і «ні», окремі репліки можуть залишити без реакції. Таким чином, повноцінне спілкування на основі  вивченого матеріалу, за змістом прочитаного є проблематичним для цих третьокласників. Участь у групових іграх, інтерактивних вправах в основному пасивна, діти не спрямовані на співпрацю, обмежуються відтворенням чужого доробку. Концентрація на слуханні, сприйманні низька, не проявляють наполегливості у подоланні наявних проблем, вербальних і невербальних бар’єрів спілкування. Їм важко здійснювати самоаналіз, самооцінку навіть на основі конкретних алгоритмів; намагання презентувати себе, словесно, у міміці, жестах та ін., може бути вираженим неадекватн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стану сформованості мовленнєво-комунікативної компетентності в контрольній та експериментальній групах на констатувальному етапі узагальнено в Таблиці 2.</w:t>
      </w:r>
    </w:p>
    <w:p>
      <w:pPr>
        <w:pStyle w:val="Normal"/>
        <w:spacing w:lineRule="auto" w:line="360" w:before="0" w:after="0"/>
        <w:ind w:firstLine="708"/>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 сформованості мовленнєво-комунікативної компетентності в контрольній та експериментальній групах на констатувальному етап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13" w:type="dxa"/>
        <w:tblLayout w:type="fixed"/>
        <w:tblCellMar>
          <w:top w:w="0" w:type="dxa"/>
          <w:left w:w="108" w:type="dxa"/>
          <w:bottom w:w="0" w:type="dxa"/>
          <w:right w:w="108" w:type="dxa"/>
        </w:tblCellMar>
      </w:tblPr>
      <w:tblGrid>
        <w:gridCol w:w="1820"/>
        <w:gridCol w:w="1358"/>
        <w:gridCol w:w="1319"/>
        <w:gridCol w:w="1359"/>
        <w:gridCol w:w="1319"/>
        <w:gridCol w:w="1360"/>
        <w:gridCol w:w="1320"/>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ні</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тр. груп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сперим. група</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сокий</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ворч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3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2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статній</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стосува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1,6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7,5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редній</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озумі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1,6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1,6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1,7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чатковий</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творе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6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6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6 %</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 бачимо із таблиці, загальний стан сформованості мовленнєво-комунікативної компетентності не може задовольняти, оскільки більша частина учнів (58,2 %) характеризуються середнім і низьким рівнями, які не дозволяють їм піднятися вище розуміння сприйнятого, репродуктивного відтворення до осмисленого застосування, а тим паче творчості у мовленнєво-комунікативній діяльності.</w:t>
        <w:tab/>
        <w:t xml:space="preserve">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 Організація формувального експерименту з розвитку мовленнєво-комунікативної компетент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овленнєво-комунікативна компетенція набувається учнями у навчально-виховному процесі в цілому, але основою її розвитку, безперечно, є уроки української мови й читання. У формувальному відношенні важливо, щоб на цих уроках слово, мова  поставали перед дітьми у всьому багатстві їх сутнісного призначення – як засобу пізнання, комунікації, спілкування та впливу. Організовуючи експериментальну роботу, ми ставили за мету розвиток кожного учня як мовця-практика, для якого набута мовленнєво-комунікативна компетенція має стати іміджовою характеристикою, невід’ємним особистісним атрибутом, запорукою адекватної соціалізації, досягнення життєвого успіх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ерш за все, ми забезпечували вправляння у мовленнєво-комунікативній діяльності через поєднання традиційних та інноваційних методів і форм, щоб надати урокам мови й літературного читання послідовного комунікативного спрямування. Одним із основних напрямів роботи вважаємо збагачення словникового запасу школярів, який не тільки засвідчує високий інтелектуальний розвиток особистості, а й дозволяє їм чітко, стисло, зрозуміло донести свою думку до співрозмовника, до аудиторії, навіяти їм необхідні стани, вплинути на переконання й наміри, розширюючи коло однодумців і партне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и намагалися донести до дітей думку, що їх особистий словниковий запас – це не просто великий склад, куди вони кропітливо, як мурахи, зносять слова із різних джерел. Складені у стоси, вони швидко злежуються, втрачають свою силу й мало допомагають нам вдало комунікувати – слова мають постійно жити в нашому мовленні. Отже, поповнення словника – це не тільки вивчення нових слів, а й активізація їх через встановлення сполучуваності з іншими словами, осмислення доцільності вживання в конкретному тексті, залежно від комунікативної мети, з’ясування варіантів у значенні між синонімами, осягнення змісту сталих виразів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 цією метою ми використовували різноманітні вправи, розроблені вітчизняними методистами й нами особисто. Наприклад, після вивчення твору про дружбу третьокласники виконували вправу «Мозаїка»: отримавши картки з фрагментами, довільно об’єднаними в речення, вони мали відтворити з них прислів’я (матеріал:людина без друга, пізнаєш друга; дружба – як дзеркало: а той, хто правду каже; як прийде туга, що дерево без коріння; не той друг, що медом маже, розіб’єш – не складеш). Після цього діти висловлювали свою думку щодо того, яке прислів’я якнайточніше передає головну думку твору, аргументуючи свою позицію.</w:t>
      </w:r>
    </w:p>
    <w:p>
      <w:pPr>
        <w:pStyle w:val="Normal"/>
        <w:spacing w:lineRule="auto" w:line="360" w:before="0" w:after="0"/>
        <w:jc w:val="both"/>
        <w:rPr/>
      </w:pPr>
      <w:r>
        <w:rPr>
          <w:rFonts w:cs="Times New Roman" w:ascii="Times New Roman" w:hAnsi="Times New Roman"/>
          <w:sz w:val="28"/>
          <w:szCs w:val="28"/>
          <w:lang w:val="uk-UA"/>
        </w:rPr>
        <w:tab/>
        <w:t xml:space="preserve">Сприяють розширенню словникового запасу каліграфічні хвилинки, поєднані з різноманітними видами «гри» зі словом: наприклад, записуємо перше слово </w:t>
      </w:r>
      <w:r>
        <w:rPr>
          <w:rFonts w:cs="Times New Roman" w:ascii="Times New Roman" w:hAnsi="Times New Roman"/>
          <w:i/>
          <w:sz w:val="28"/>
          <w:szCs w:val="28"/>
          <w:lang w:val="uk-UA"/>
        </w:rPr>
        <w:t>калина</w:t>
      </w:r>
      <w:r>
        <w:rPr>
          <w:rFonts w:cs="Times New Roman" w:ascii="Times New Roman" w:hAnsi="Times New Roman"/>
          <w:sz w:val="28"/>
          <w:szCs w:val="28"/>
          <w:lang w:val="uk-UA"/>
        </w:rPr>
        <w:t xml:space="preserve"> – а далі необхідно продовжити ланцюжок так, щоб кожне наступне слово починалося з останнього складу попереднього (</w:t>
      </w:r>
      <w:r>
        <w:rPr>
          <w:rFonts w:cs="Times New Roman" w:ascii="Times New Roman" w:hAnsi="Times New Roman"/>
          <w:i/>
          <w:sz w:val="28"/>
          <w:szCs w:val="28"/>
          <w:lang w:val="uk-UA"/>
        </w:rPr>
        <w:t>Наталя – лялька – канікули – листок – ток-шоу – ноумен – ментор – торжество – волога – гадалка</w:t>
      </w:r>
      <w:r>
        <w:rPr>
          <w:rFonts w:cs="Times New Roman" w:ascii="Times New Roman" w:hAnsi="Times New Roman"/>
          <w:sz w:val="28"/>
          <w:szCs w:val="28"/>
          <w:lang w:val="uk-UA"/>
        </w:rPr>
        <w:t xml:space="preserve">). Варіанти: складання-написання ланцюжка слів, що починаються з однієї літери (при цьому можна разом обрати тему: </w:t>
      </w:r>
      <w:r>
        <w:rPr>
          <w:rFonts w:cs="Times New Roman" w:ascii="Times New Roman" w:hAnsi="Times New Roman"/>
          <w:i/>
          <w:sz w:val="28"/>
          <w:szCs w:val="28"/>
          <w:lang w:val="uk-UA"/>
        </w:rPr>
        <w:t>сметана, салат, сандвіч,.; сервіз, серветка, сільничка…),</w:t>
      </w:r>
      <w:r>
        <w:rPr>
          <w:rFonts w:cs="Times New Roman" w:ascii="Times New Roman" w:hAnsi="Times New Roman"/>
          <w:sz w:val="28"/>
          <w:szCs w:val="28"/>
          <w:lang w:val="uk-UA"/>
        </w:rPr>
        <w:t xml:space="preserve"> іменників заданого роду, прикметників на позначення кольорів (</w:t>
      </w:r>
      <w:r>
        <w:rPr>
          <w:rFonts w:cs="Times New Roman" w:ascii="Times New Roman" w:hAnsi="Times New Roman"/>
          <w:i/>
          <w:sz w:val="28"/>
          <w:szCs w:val="28"/>
          <w:lang w:val="uk-UA"/>
        </w:rPr>
        <w:t>голубий, бірюзовий, брунатний</w:t>
      </w:r>
      <w:r>
        <w:rPr>
          <w:rFonts w:cs="Times New Roman" w:ascii="Times New Roman" w:hAnsi="Times New Roman"/>
          <w:sz w:val="28"/>
          <w:szCs w:val="28"/>
          <w:lang w:val="uk-UA"/>
        </w:rPr>
        <w:t>…), дієслів (на позначення руху: йти, бігати, гасати, повзти, летіти, марширувати, пересуватися, крокувати, плентатися,наздоганяти, обходити, випереджати0 та  ін. Каліграфічну хвилинку можна розширити мовленнєвою: закріпити слово у комунікативному акті, вивільнити його образний потенціал (Наприклад: дайте відповіді на запитання для спостережливих (повними реченнями) – Як іде учень додому, коли отримав три дванадцяти?А коли отримав низьку оцінку? Чи можна бігати під час перерви на подвір’ї? А гасати? Ч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бірковий, розподільний диктант – також чудовий спосіб не тільки актуалізувати слова, а й увести їх у висловлювання, відтворити сталі вирази. Наприклад: запишіть іменники у два стовпчики – вжиті в однині і вжиті у множині (десниця, ножиці, екзамени, оселя, приклади, радощі, берест, родзинка, експеримент, дрімота, обеліски, пороги, іскра, астронавти, друїди, ломбард,олівець, експонати). У кожному іменнику обох стовпчиків підкресліть першу літеру і прочитайте народне прислів’я (Добре діло не пропаде). Наведіть приклади із життя або із прочитаних книг на його користь. Важливо також задіювати вправи на сполучуваність слів, як от вправа-гра «Точно і швидко. Ким або чим?»: гуляю з ---; граюся ---; зачитався ---; малюю ---; відпочиваю з ---; ліплю ---; працюю --- і т.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еобхідно постійно слідкувати за чистотою словникового запасу, не допускати проникнення й закріплення нелітературних слів, суржику, ненормованого наголошування, вимови. Ми відчули, що це чи не найскладніший напрямок у розвитку мовленнєво-комунікативної компетентності, оскільки в цьому випадку ненормативність, як ми вже встановили, дітьми та їх батьками, оточенням сприймається здебільшого як комунікативна норма. У пошуках мотивації ми вдалися до порівняння ненормативних явищ із шумами, що забивають мовлення, а отже, і його розуміння. Цю ідею ми почерпнули із доробку психологів (Л. Виготський, В. Зінченко, А. Назаров та ін.), які вважають «шумом» будь-яку перешкоду у процесі передачі інформації. Вербальна комунікація спотворюється «шумами» за відсутності точності, логічності, грамотності мовлення; у випадку малого словникового запасу, що стає причиною частих повторів, надмірних пауз, екання; неправильного інтонаційного та акцентного оформлення, зашвидкого чи повільного темпу мовлення, його аритмічності і т.п. «Шуміти» може і написане. У ході декодування писемного мовлення «шумами» виступають не тільки графічні та орфографічні помилки, але й неправильна розбивка на абзаци, порушення логіки, локальної або глобальної цілісності твор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кладати основи усвідомлення дітьми важливості шліфування мовлення необхідно ще в ранньому дитинстві; у школі, на думку спеціалістів, найсприятливішим і найактивнішим періодом навчання унормованого мовлення є вік до десяти років. Але проблемою є те, що для школярів цього віку стимулом розумових зусиль не може стати кінцева мета – у даному випадку, оволодіння знаннями задля чистого, ефективного, шляхетного мовлення, як у дорослих. Для учнів початкових класів джерелом бажання вчитись є емоційне забарвлення думки, розумової дії, невіддільність їх від гри, фантазії, творчості. Тому в ході експерименту ми поставили завдання: створити у дітей образ-актуалізацію життєвої ситуації: коли буває поганий зв'язок, як ми спілкуємося по мобільному? Так, нам заважають почути співрозмовника тріск, «випадання» звуків або й цілих слів, нечітке їх звучання… Тоді нам доводиться перепитувати, здогадуватись, а то й просто ми дратуємося й відключаємо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ле «шуми» бувають і при безпосередньому мовленні. Тоді саме й виникають непорозуміння й згортання комунікації, спілкування. Чи хочемо ми «шуміти»? – питаємо у дітей. Ніхто не хоче. Усі вони – гарні «айфони», у них чудовий зв'язок, а якщо десь і є якийсь «шумок», то ми з ним поборемося! Отже, відтепер наш девіз – «Не шум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оротися із таким «шумом», як суржик, і суржикомовному середовищі дуже складно, тому за підтримкою ми  звернулися до батьків. Були проведені класні збори «Як ми говоримо в сім’ї», на яких проаналізували мовлення в побуті, навели приклади із дитячих творів. Батьки почувалися зніяковіло, але в них ті ж аргументи – адже й так розуміють! Їх змусив задуматися такий аргумент – зараз розуміють, а як далі? Адже діти будуть вчитися далі, працювати – чи завжди таке мовлення допоможе їм зреалізуватися, досягти мети? Чи не стане воно міткою непрофесіоналізму, своєрідного плебейства? Зійшлися на тому, що батьки спробують контролювати власне мовлення, аби це стало для дітей прикладом і мотиваціє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класі боротьба з суржиком велася такими шляхами: по-перше, всі вчителі, не тільки на уроках, але й на перерві, і в побуті, мали послуговуватись літературною мовою, не допускаючи відхилень задля досягнення комунікативної мети, - важливо, щоб діти чули живе унормоване мовлення, переконуючись, що воно дієве в будь-яких ситуаціях. По-друге, за спільною домовленістю, усні відповіді дітей перевірялися на рівень «шуму», для цього на окремих уроках уводилася посада «коректора» (найчастіше діти  самі пропонували учня на цю роль), який фіксував помилки на спеціальній картці; виправлення, залежно від ситуації, робив або «коректор», або учень, як сам, так і з допомогою учителя. Ці картки з виправленнями дозволялося брати на наступні уроки, щоб школяр міг вчасно зорієнтуватися й ужити унормований варіант. По-третє, практикувалися виправлення (колективне, групове, індивідуальне) письмових висловлювань. Наприклад, учням пропонувалося удосконалити діалог, створений однокласником (однолітк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віт Лунтику! Привіт Серьожа ти підиш гулять ні Серьожа я не могу. Почиму? Мені зказала Баба маша надо клубніку привезти. А потом ти пидиш? Да, я пиду як помогу бабі маші харашо буду жда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результаті обговорення (встановлення кількості співрозмовників, уточнення змісту й границь їх реплік – виявили, що це Сергій має допомогти бабусі), виправлення мовленнєвих та інших помилок був створений наступний діалог (при нагоді ще раз повторили вимоги до його оформлення):</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іт, Лунтику!</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віт, Сергію! Ходімо пограємося на майданчику біля школи!</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і, Лунтику! Зараз не можу!</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ому?</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не попросила бабуся Маша допомогти їй привезти полуниці з дачі. </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 потім вийдеш! </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 як тільки допоможу бабусі.</w:t>
      </w:r>
    </w:p>
    <w:p>
      <w:pPr>
        <w:pStyle w:val="Normal"/>
        <w:numPr>
          <w:ilvl w:val="0"/>
          <w:numId w:val="10"/>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бре! Чекатиму!</w:t>
      </w:r>
    </w:p>
    <w:p>
      <w:pPr>
        <w:pStyle w:val="Normal"/>
        <w:spacing w:lineRule="auto" w:line="360" w:before="0" w:after="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ітей, такий діалог став «чистим, зрозумілим і красивим».</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важливий напрямок у набутті мовленнєво-комунікативної компетенції – розвиток діалогічного мовлення. Мотивувати учнів, залучати всіх до активної діалогічної діяльності допомагають такі прийоми: самостійний вибір партнера/партнерів по роботі, самостійний розподіл функцій, використання алгоритму «подумай – обговори з партнером – створіть спільно – поділіться з усіма», аналіз готових діалогів та створення нових за наданою ситуаціє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Найперше, активізуємо роботу з аналізу будови й особливостей діалогу, щоб зняти у дітей «страх» перед ним. Ця робота виконується у декілька етапів (Див текст у Додатку 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1 етап. Послухайте текст. Це діалог чи монолог? Між скількома особами відбувається розмова? Визначимо, які слова кому належать. Скільки реплік належить кожному співрозмовнику? Що вам допомогло це встановити? Яку роль відіграє тут інтонація? З якою інтонацією слід читати репліки мами? Син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етап. Діти отримують цей діалог у письмовому вигляді (для роботи у парах). Завдання: прочитайте діалог, виправте помилки (олівцем). Прочитайте діалог у парі, з відповідною інтонацією, мімікою й жестам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етап. Відтворіть діалог перед класом (можлива гра «Рецензент».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дагування готових зразків поєднує як мовленнєвий аналіз, так і встановлення найбільш важливих невербальних характеристик його виконання. Пропонуємо третьокласникам готовий, але деформований діалог (Додаток Г).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етап. Аналізуємо зміст і будову діалогу. Скільки дітей бере участь у спілкуванні? Кому належить ініціатива у діалозі? Чому?</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етап. Відновіть послідовність запитань і відповідей  (для цього необхідно розрізати його на фрагменти).  Запишіть, дотримуючись вимог. Підкресліть слова ввічливості, які вживає Галинк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3 етап. Розіграйте діалог з відповідною інтонацією, супроводжуючи іншими несловесними засобами виразн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несловесними засобами виразності дає учням інструментарій для адекватного самовираження, а також для швидкого і якомога точнішого розуміння партнера по комунікації, його справжніх намірів через співвіднесення вербальних і невербальних сигналі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експериментальній роботі ми ознайомили дітей із основними дистанціями спілкування, вказали на найбільш загрозливі для комунікації бар’єри («страх перед очима», повільний темп мовлення та ін.). У процесі мовлення третьокласники вправлялися у використанні конкретних невербальних каналів (вчилися «тримати погляд»; апробували частоту обміну поглядами, їх тривалість їх; тренувалися встановлювати відстань ( не віддалятися більше як на 1,5 – 2 м. щоб співрозмовник не відчував твоєї відчуженості, незацікавленості, страху і т.п.).</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Обізнаність із невербальними каналами спілкування закріплюється, зокрема, під час складання висловлювань за сюжетними малюнками. Учитель готує спеціальні тренувальні картки: добирає відповідні малюнки, ілюстрації до художніх творів тощо, поряд розміщує інформацію, яка організовує учнів у навчальній діяльності, наприклад:</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Тренувальна картк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Сюжет малюнка</w:t>
            </w:r>
          </w:p>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шкільному коридорі</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ілкуються тр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вчинки. Дві стоять</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уч, одна – навпрот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на відстані</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lang w:val="uk-UA"/>
              </w:rPr>
              <w:t>Завдання:</w:t>
            </w:r>
            <w:r>
              <w:rPr>
                <w:rFonts w:cs="Times New Roman" w:ascii="Times New Roman" w:hAnsi="Times New Roman"/>
                <w:sz w:val="24"/>
                <w:szCs w:val="24"/>
                <w:lang w:val="uk-UA"/>
              </w:rPr>
              <w:t xml:space="preserve"> складіть і розіграйте діалог за сюжетним малюнком</w:t>
            </w:r>
          </w:p>
          <w:p>
            <w:pPr>
              <w:pStyle w:val="Normal"/>
              <w:spacing w:before="0" w:after="0"/>
              <w:jc w:val="center"/>
              <w:rPr/>
            </w:pPr>
            <w:r>
              <w:rPr>
                <w:rFonts w:cs="Times New Roman" w:ascii="Times New Roman" w:hAnsi="Times New Roman"/>
                <w:b/>
                <w:i/>
                <w:sz w:val="24"/>
                <w:szCs w:val="24"/>
                <w:lang w:val="uk-UA"/>
              </w:rPr>
              <w:t>Учасники діалогу:</w:t>
            </w:r>
            <w:r>
              <w:rPr>
                <w:rFonts w:cs="Times New Roman" w:ascii="Times New Roman" w:hAnsi="Times New Roman"/>
                <w:sz w:val="24"/>
                <w:szCs w:val="24"/>
                <w:lang w:val="uk-UA"/>
              </w:rPr>
              <w:t xml:space="preserve"> дві учениці 3-А класу, Оленка і Надійка, та новенька Аліна</w:t>
            </w:r>
          </w:p>
          <w:p>
            <w:pPr>
              <w:pStyle w:val="Normal"/>
              <w:spacing w:before="0" w:after="0"/>
              <w:jc w:val="center"/>
              <w:rPr/>
            </w:pPr>
            <w:r>
              <w:rPr>
                <w:rFonts w:cs="Times New Roman" w:ascii="Times New Roman" w:hAnsi="Times New Roman"/>
                <w:b/>
                <w:i/>
                <w:sz w:val="24"/>
                <w:szCs w:val="24"/>
                <w:lang w:val="uk-UA"/>
              </w:rPr>
              <w:t>Ситуація:</w:t>
            </w:r>
            <w:r>
              <w:rPr>
                <w:rFonts w:cs="Times New Roman" w:ascii="Times New Roman" w:hAnsi="Times New Roman"/>
                <w:sz w:val="24"/>
                <w:szCs w:val="24"/>
                <w:lang w:val="uk-UA"/>
              </w:rPr>
              <w:t xml:space="preserve"> розмова між дівчатками</w:t>
            </w:r>
          </w:p>
          <w:p>
            <w:pPr>
              <w:pStyle w:val="Normal"/>
              <w:spacing w:before="0" w:after="0"/>
              <w:jc w:val="center"/>
              <w:rPr/>
            </w:pPr>
            <w:r>
              <w:rPr>
                <w:rFonts w:cs="Times New Roman" w:ascii="Times New Roman" w:hAnsi="Times New Roman"/>
                <w:b/>
                <w:i/>
                <w:sz w:val="24"/>
                <w:szCs w:val="24"/>
                <w:lang w:val="uk-UA"/>
              </w:rPr>
              <w:t>Мета розмови:</w:t>
            </w:r>
            <w:r>
              <w:rPr>
                <w:rFonts w:cs="Times New Roman" w:ascii="Times New Roman" w:hAnsi="Times New Roman"/>
                <w:sz w:val="24"/>
                <w:szCs w:val="24"/>
                <w:lang w:val="uk-UA"/>
              </w:rPr>
              <w:t xml:space="preserve"> познайомитись із новенькою,</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пропонувати допомогу, висловити надію н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ружні стосун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овленнєво-комунікативні завдання</w:t>
            </w:r>
          </w:p>
          <w:p>
            <w:pPr>
              <w:pStyle w:val="ListParagraph"/>
              <w:numPr>
                <w:ilvl w:val="0"/>
                <w:numId w:val="2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тримуйтесь правил спілкування. Подумайте – хто ініціатор розмови? Чому ви так вважаєте?</w:t>
            </w:r>
          </w:p>
          <w:p>
            <w:pPr>
              <w:pStyle w:val="Normal"/>
              <w:numPr>
                <w:ilvl w:val="0"/>
                <w:numId w:val="15"/>
              </w:numPr>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авильно звертайтесь до співрозмовника: Оленко, Надійко, Аліно, дівчатка.</w:t>
            </w:r>
          </w:p>
          <w:p>
            <w:pPr>
              <w:pStyle w:val="Normal"/>
              <w:numPr>
                <w:ilvl w:val="0"/>
                <w:numId w:val="15"/>
              </w:numPr>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живайте слова ввічливості: привіт, приємно познайомитись, навзаєм, розраховую на це, дякую.</w:t>
            </w:r>
          </w:p>
          <w:p>
            <w:pPr>
              <w:pStyle w:val="Normal"/>
              <w:numPr>
                <w:ilvl w:val="0"/>
                <w:numId w:val="15"/>
              </w:numPr>
              <w:spacing w:lineRule="auto" w:line="240" w:before="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ристайте слова: подобається, вперше, покажемо, розкажемо, сподіватися, подружитися.</w:t>
            </w:r>
          </w:p>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мовленнєвого етикету – важливий напрямок у комунікативному розвитку дітей. Вдале вживання етикетних формул привертає увагу до мовця, створюючи про нього сприятливе враження про нього, спонукає йти назустріч у проханні, надати допомогу, розширює подальші контакти. Кожен учень у групі складав свій «Словничок ввічливості», куди занотовував слова та формули, які допомагають у спілкуванні (рубрики «Слова привітання», «Слова прощання», «Слова прохання», «Слова відмови» та ін.). Цей словничок поповнюється поступово, та важливо те, що діти привчаються використовувати зібраний матеріал не тільки в навчальному діалозі, але й у повсякденні, вносячи у спілкування нотки шляхетності. Особливо важко дається учням вживання слів прохання (будь ласка, прошу тебе, будь другом, якщо можеш, чи зміг би ти, дуже тебе/Вас прошу, будь добрий та ін.) та відмови, які пом’якшують неприємне відчуття від неї (вибач, знаєш, повір/повірте, я зараз не можу, розумієш/розумієте, на жаль, залюбки, але …). Діти звикли обходитися у таких ситуаціях словами: «Дай!» і «Не дам!», і така категоричність має наслідком взаємні образи, грубощі. Тому ми ввели короткі тренувальні хвилинки ввічливості, які проводимо у парах або у групах: учні, тримаючи контакт очима, просять один у одного певний предмет, допомогу в чому-небудь, а співрозмовники їм відмовляють. Це знімає психологічні бар’єри перед такими комунікативними актами, розблоковує відповідні внутрішні затискачі. </w:t>
      </w:r>
    </w:p>
    <w:p>
      <w:pPr>
        <w:pStyle w:val="Normal"/>
        <w:spacing w:lineRule="auto" w:line="360" w:before="0" w:after="0"/>
        <w:ind w:firstLine="708"/>
        <w:jc w:val="both"/>
        <w:rPr/>
      </w:pPr>
      <w:r>
        <w:rPr/>
        <w:t>Однак ми намагалися прищепити учням розуміння, що слова ввічливості дієві тільки тоді, коли сказані з відповідною інтонацією, силою голосу, з урахуванням ситуації спілкування. З цією метою застосовуємо кейс-метод, добираємо з різних джерел та із шкільного повсякдення приклади, які унаочнюють формальність використання «чарівних» слів, за якими приховується нетактовність , невихованість, зловтіха, зверхність. Оформлені у вигляді окремих карток, вони є додатковим матеріалом на уроках мови й читання, допомагають поглибити емоційно-почуттєвий вплив художнього тексту, розібратися у життєвій ситуації за аналогією, наприклад:</w:t>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туація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вічливий Петрик</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шкільній бібліотеці тиша. Учні 3-А класу готуються до уроку – читають казку. Бібліотекар Марія Петрівна уточнює список нових надходжень. Раптом грюкнули двері – зайшов Петрик.</w:t>
            </w:r>
          </w:p>
          <w:p>
            <w:pPr>
              <w:pStyle w:val="ListParagraph"/>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брий день, Маріє Петрівно, - голосно привітався хлопчик.</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підняли голов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одумайте:</w:t>
            </w:r>
          </w:p>
          <w:p>
            <w:pPr>
              <w:pStyle w:val="ListParagraph"/>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 можна Петрика назвати ввічливим хлопчиком?</w:t>
            </w:r>
          </w:p>
          <w:p>
            <w:pPr>
              <w:pStyle w:val="Normal"/>
              <w:numPr>
                <w:ilvl w:val="0"/>
                <w:numId w:val="10"/>
              </w:numPr>
              <w:spacing w:lineRule="auto" w:line="36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Якої помилки він припустився? Як ви думаєте, чому?</w:t>
            </w:r>
          </w:p>
          <w:p>
            <w:pPr>
              <w:pStyle w:val="Normal"/>
              <w:numPr>
                <w:ilvl w:val="0"/>
                <w:numId w:val="10"/>
              </w:numPr>
              <w:spacing w:lineRule="auto" w:line="36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пишіть, як йому треба було вчинити?</w:t>
            </w:r>
          </w:p>
          <w:p>
            <w:pPr>
              <w:pStyle w:val="Normal"/>
              <w:numPr>
                <w:ilvl w:val="0"/>
                <w:numId w:val="10"/>
              </w:numPr>
              <w:spacing w:lineRule="auto" w:line="36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ясніть, де ще не можна говорити голосно і чому?</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експериментальній роботі ми також використовували так звані комплексні вправи на основі художнього тексту чи його фрагменту. Як правило, до них звертаються на уроках зв’язного мовлення або літературного читання. Відібраний матеріал має містити проблему для осмислення й обговорення, демонструвати певні позицію чи думку. Ми звернулися до фрагменту казки А, Мілна про Вінні-Пуха (Додаток Д). Первинне ознайомлення відбулося через виразне читання вчителя. Нам важливо було передати інтонаційний малюнок, бо це мало допомогти дітям уловити особливості кожного геро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ключало наступні запит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 які правила спілкування йдеться у цьому тек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Як, на вашу думку, треба поводитися, щоб бути приємним і бажаним співрозмовником? Які правила порушують обидва співрозмовн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Як ви розумієте слова Віслючка: «Треба мені більше крутитися на людях. Треба відповідати на візити». Що означає «нехтувати товариством»? (Шукаємо у тлумачному словнику, який завжди лежить на столі вчител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лі продовжуємо роботу в пар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Доберіть ключові слова (прикметники), які б коротко і влучно характеризували кожного з учасників діалогу. Визначте, з якою інтонацією, темпом, висотою голосу слід читати слова Кролика і Віслюч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отренуйтеся читати діалог у парі. Умова – слів автора не читає ніхто, їх треба передати немовленнєвими засоб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Читання на загал, обговор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й етап: Як ви думаєте, до чого прагнув автор, коли створював цей текст? Сформулюйте основну думку фрагменту. Завершіть діалог гармонійним закінчення (письмов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вправи охоплюють усі види мовленнєвої діяльності, об’єднуючи їх навколо наскрізної проблеми, у даному випадку, це актуальне для дітей питання – як стати приємним і бажаним співрозмовником. Дітям подобаються такі заняття: невеликий, але виразний і «повчальний» (за висловом самих дітей) текст, можливість проявити свої здібності у читанні, у творчості, подумати над непростими запитання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нологічне висловлювання – складний вид діяльності для третьокласників, адже він ще недостатньо апробований у повсякденні. Однак набуття цієї складової мовленнєво-комунікативної компетенції є дуже важливим для особистісної й професійної самореалізації. У процесі експерименту ми перш за все звернули увагу на розвиток здатності презентувати себе, тому що більшість наших  учнів соромляться говорити про себе, не знають, про що говорити («я ще не такий цікавий», - пояснив один хлопчик), і це може вирости у відповідну установку на все життя. Щоб полегшити дітям освоєння цієї форми мовленнєво-комунікативної діяльності, ми включили самопрезентацію у фантастичний діалог із казковим героєм. У цій ситуації позитивно спрацьовував момент новизни, адже казковий герой нічого про тебе не знає, тому не треба оглядатися на всім відоме минул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дітей обрали для діалогу із самопрезентацією персонажів із мультфільмів та художніх фільмів, очевидно, що книжкових героїв їм важче оживляти у своїй уяві. У письмових варіантах третьокласники були відвертіші, аніж в усних. Наводимо приклад: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е зовуть Катя. Я живу в Україні. Вона чудо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ні вісім років. Я люблю читати. Беру в школу книжки і розглядаю. Мені подобається казка «Аліса в країні чудес». Я її читаю молодшій сестрич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ене є чотири ведмедики, один великий. Я люблю з ними гратися і спати.  Я ділюся з сестричкою, вона їх теж любит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експериментальній роботі ми апробували стимулювальне оцінювання письмових висловлювань дітей, і воно виявилось активізуючим і мотивуючим прийомом. Учитель, перевіряючи учнівську роботу, дещо удосконалює її і в класі читає виправлений варіант (з відповідною інтонацією, голосовими модуляціями, темпом), перше запитавши дозволу в учня, попереджаючи, що той може і не погодитися зі змінами. Як правило, і автор, і решта дітей у захваті: «Так написав, як у книжці. І звучить красиво!». При цьому більшість розуміє, що між авторським варіантом і прочитаним може бути немала відстань, але захват не від того, що зробили таким гарним, а від відчуття, що власний доробок має потенціал, і якщо з ним попрацювати, то можна досягти такої довершеності. «Я можу!» - втішається дитина.</w:t>
      </w:r>
    </w:p>
    <w:p>
      <w:pPr>
        <w:pStyle w:val="Normal"/>
        <w:spacing w:lineRule="auto" w:line="360" w:before="0" w:after="0"/>
        <w:ind w:firstLine="705"/>
        <w:jc w:val="both"/>
        <w:rPr/>
      </w:pPr>
      <w:r>
        <w:rPr>
          <w:rFonts w:cs="Times New Roman" w:ascii="Times New Roman" w:hAnsi="Times New Roman"/>
          <w:sz w:val="28"/>
          <w:szCs w:val="28"/>
          <w:lang w:val="uk-UA"/>
        </w:rPr>
        <w:t xml:space="preserve">Інші діти теж стараються, свідомо чи несвідомо орієнтуючись на озвучені зразки, до того ж тут вступає в дію ще й елемент змагальності, творчого суперництва. Дехто «домовляється» з учителем: «Я наступного разу дуже постараюся, і ви моє теж </w:t>
      </w:r>
      <w:r>
        <w:rPr>
          <w:rFonts w:cs="Times New Roman" w:ascii="Times New Roman" w:hAnsi="Times New Roman"/>
          <w:i/>
          <w:sz w:val="28"/>
          <w:szCs w:val="28"/>
          <w:lang w:val="uk-UA"/>
        </w:rPr>
        <w:t>так</w:t>
      </w:r>
      <w:r>
        <w:rPr>
          <w:rFonts w:cs="Times New Roman" w:ascii="Times New Roman" w:hAnsi="Times New Roman"/>
          <w:sz w:val="28"/>
          <w:szCs w:val="28"/>
          <w:lang w:val="uk-UA"/>
        </w:rPr>
        <w:t xml:space="preserve"> прочитаєте?» Так учні поступово усвідомлюють важливість чистого, логічного, зрозумілого мовлення, його естетичного впливу на аудиторію, значення невербальних каналів. Це спонукає до самоаналізу, самоосмислення власних дій, активізації творчих зусил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сть – це розкутість, це свобода, це відчуття того, що я маю власну думку, і вона варта бути почутою. З цих позицій ми привчалися виконувати вправу «сенкан». Перш за все, ми вирішували питання – чому вона така популярна? В результаті обговорення, зіставлення різних зразків приходимо до висновку, що вона допомагає висловити власне розуміння явища природи, предмета, людини, виразити свої почуття й емоції – здивування, захоплення, зачарування. Наприклад, складаємо сенкан до слова «весна» у групах (за бажанням – індивідуально). Потім зачитуємо й обговорюємо: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Чи однакові ми створили твори? Що в них є спільного? Чим вони не схожі? Як ви думаєте, чому не схожі? –  Доходимо думки: весна така різна, така грайлива, так швидко все змінює навколо – і ми такі різні, по-різному її бачимо й відчуваєм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Отже, у сенкані головне – описати явище? (Не тільки, важливо ще й «описати себе», передати своє бачення, свої відчутт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У нас весна одна на всіх – і все ж таки у нас різні «весни». Давайте доопрацюємо, якщо треба, наші твори – і ще раз прочитаємо їх виразно, передаючи закладені в них почутт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мо роботу обговоренням вражень від почутог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Чия «весна» вам ближча? Чия здивувала, зачарувала, додала енергії, настрою? Давайте об’єднаємо наші зусилля й створимо спільний сенкан. Ось що у на вийшл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ab/>
        <w:t>Радісна, яскрав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ab/>
        <w:t>Квітує, гріє, веселит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ab/>
        <w:t>Пробуджує все до житт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ab/>
        <w:t>Чарівна пора!</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азом робимо висновок: хочеш висловитися, розкритися, здивувати – пиши сенкан!</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ій діяльності ми прагнули спонукати дітей до обдумування того, що вони роблять, щоб учні могли швидше просуватися від первинних емоційних реакцій до осмислення власних дій. З цією метою ми поєднували емоційну рефлексію з рефлексією діяльності. Наприклад, у кінці уроку питаємо у третьокласників: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Чи сподобався вам урок? Плесніть у долон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А тепер розкажіть, чому сподобався? Я, наприклад, сьогодні побачила, що дехто з вас попрацював наполегливо і вдумливо. Я захоплена тим, як В. переказав епізод із казки, передав авторську димку. Ви помітили? Давайте йому поаплодуєм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А тепер ваші думки! (Важливо пропонувати дітям формули допомоги: «бо я добре підготувався до уроку й отримав оцінку, на яку розраховував», «бо я зрозумів, як…», «я відчув, яким почуттям проникнутий …», «я навчився робити…», «на уроці було цікаве запитання, і я на нього відповів…). Така конкретизація власних здобутків скеровує учнів на розуміння уроку як спільної діяльності вчителя й учнів, на усвідомлення важливості власних зусиль для його результативності, до того ж, це вправляння у «діяльнісній самопрезентації», важливій складовій мовленнєво-комунікативної компетенції.</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льному експерименті ми використали й інші методи та види роботи. Проект «Професії моєї родини», у який включилася практично вся сім’я (розповідали, згадували, відшукували світлини, вирізки з газет…), дозволив школярам апробувати різні ролі: «керівника» проекту, «координатора», спонукав докладати зусилля до відбору матеріалів, продумувати оформлення, а потім ще й доповідати про результати та взаємно оцінювати їх. У процесі обговорення результатів проектної діяльності ми спільно прийшли до висновку: у сучасному світі «палітра» професій постійно змінюється – одні відмирають, інші народжуються, потреба в деяких також варіюється, тож треба бути добре підготовленим, щоб мати можливість вчасно зорієнтуватися, постійно вдосконалюватися, а то й змінити професі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формувального експерименту, робота над його змістовим наповненням переконали нас, що розвиток мовленнєво-комунікативної компетентності молодших школярів – процес складний і довготривалий, однак наполегливе й систематичне вправляння дозволяє досягти потрібних результатів, забезпечуючи учнів здатністю ефективно комунікувати в змінних умовах суспільного житт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8"/>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експериментальної робот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формувального експерименту підтвердили ефективність визначених педагогічних умов розвитку мовленнєво-комунікативної компетентності. Поточні якісні зміни в кожному з компонентів компетентності, підсумкова діагностика засвідчила позитивну динаміку рівнів її сформованості  у третьокласників експериментальної групи. Так, учні значно пішли вперед в усвідомленні значення мови в житті людини. Якщо на початку експерименту воно розумілося здебільшого узагальнено («без неї не можна жити»), діти вдавалися до тавтологічних формул («мова має велике значення, тому що вона важлива»), то по закінченню його їх відповіді засвідчують спроби «розгортання» важливості, конкретизації визначальної ролі мови й мовлення для існування особистості й соціуму: «мова важлива, тому що дає розум»; «тому що без неї ми не можемо ні з ким розмовляти й ні про що хороше домовлятися»; «я думаю, без неї в нас не буде друзів»; «бо я можу розповідати про себе»; «без мови ми не зможемо висловити свої думки й почуття»; «без мови не можна подорожувати»; «тому що вона цікава» (фіксація появи й розвитку пізнавального інтересу, сфокусованого на слові); «тому що вона єдина в світі» (народження патріотичного почуття). У контрольній групі розуміння значення мови в основному не виходить за ареал «розмовляти й спілкуватися».</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оглибилося розуміння сутності культури мовлення, як усного, так і писемного, хоча для третьокласників це ще досить абстрактне поняття. Якщо на початку експерименту діти відповідали: «треба правильно сидіти», «правильно тримати ручку», «говорити культурно», або взагалі обходили це питання, то під кінець вони пояснювали: потрібно «говорити зрозуміло, голосно, чітко, не поспішати», «вживати ввічливі слова», «не ховати свого погляду від слухачів, не робити довгих пауз»; «це коли люди культурно розмовляють, без крику, без перебивання»; «це коло люди говорять свою думку», «це коли ми пишемо й думаємо»;  «красиво переказувати тексти і казки», «виразно читати, щоб усім було приємно слухати», «писати гарно, без помилок», «не пропускати слова», «не перекручувати літери, щоб було зрозуміл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Ми зафіксували, що у спілкуванні третьокласники стали частіше використовувати етикетні формули, набір яких значно урізноманітнився. Учні стали чуйнішими, співчутливішими у ставленні один до одного, у них розвиваються бажання й здатність надати емоційну підтримку однокласникам, як словесно, так і несловесними способами. Однак проблема суржику, на жаль, ще далека від вирішення, хоча на уроці учні намагаються спілкуватися літературною мовою, виправляють себе, коли вживають русизми або неправильно наголошують слова. У дітей прослідковується більша відкритість у мовленні, вони не соромляться донести свої знання, свої думки до загалу, сміливіше використовують невербальні засоби (усмішку, відкритий погляд, інтонацію, відстань). Більш відповідально третьокласники стали ставитися до групової роботи, переважно налаштовані на співпрацю, щоправда, їм важко толерантно реагувати на критику, це залишається «гарячою» точкою комунікації молодших школярі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ідвищилася культура діалогу, як усного, так і письмового, учні пам’ятають, що потрібно стримувати свої емоції в разі незгоди, уважно слухати співрозмовника, давати йому можливість висловитися. Однак процеси збудження нервової системи в цьому віці ще домінують над процесами гальмування, тому ми переконалися в ході експерименту, що паралельно з навчанням мовлення дітей необхідно навчати найпростіших прийомів саморегуляції, оскільки це невід’ємна частина комунікації. Треба привчати їх накопичувати, концентрувати психологічні сили, адже в сучасному конкурентному середовищі визначальним є не набуття здатності уникати труднощів (бо намагатися прожити без них – утопічна мрія), а вміння бути гнучким і стійким одночасно, щоб вдало ці труднощі долат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інколи при вирішенні кейсів думки третьокласників настільки були протилежними, що їм важко було поступитися, виробити конструктивне рішення. Ми гасили такі ситуації тим, що нагадували учням – ми занадто «шумимо», і чим довше це ми робимо, тим важче нам почути один одного. Адже крок до взаєморозуміння починається з тиші. Беремо свою витримку «в кулачок» (декому доводиться робити це у прямому значенні слова) і спрямовуємо енергію углиб себе, уточнюємо аргументи на користь  власної точки зору. Потім включаємо гру «Регулювальник»: один із учнів стає перед класом і витягнутою рукою регулює порядок і тривалість висловлювань з місця. Звичайно, бувають претензії і до нього, однак компетенції набуваються лише в діяльності. «Доросла» комунікація теж не безпроблемна, і чим раніше діти оволодіють навичками саморегуляції, самокорекції, групової взаємодії, тим швидше набудуть якостей, необхідних для ефективного спілкування: зосередженості, витримки, адаптивної гнучкості, наполегливості й цілеспрямованості, точності й переконливості в мовленні.</w:t>
      </w:r>
    </w:p>
    <w:p>
      <w:pPr>
        <w:pStyle w:val="Normal"/>
        <w:spacing w:lineRule="auto" w:line="360" w:before="0" w:after="0"/>
        <w:jc w:val="both"/>
        <w:rPr/>
      </w:pPr>
      <w:r>
        <w:rPr/>
        <w:tab/>
        <w:t>Саме таке зіткнення позицій сталося під час групового обговорення наступної ситуації:</w:t>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артка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ечемний хлопчись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инка прийшла з вулиці розчервоніла й обурено скаржиться бабусі:</w:t>
            </w:r>
          </w:p>
          <w:p>
            <w:pPr>
              <w:pStyle w:val="ListParagraph"/>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абусенько! Я така схвильована? У нас у дворі нещодавно з’явився такий нечемний хлопчисько? Уявляєш, називає мене Галькою?</w:t>
            </w:r>
          </w:p>
          <w:p>
            <w:pPr>
              <w:pStyle w:val="Normal"/>
              <w:numPr>
                <w:ilvl w:val="0"/>
                <w:numId w:val="10"/>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ти ж його як звеш? – запитала бабуся.</w:t>
            </w:r>
          </w:p>
          <w:p>
            <w:pPr>
              <w:pStyle w:val="Normal"/>
              <w:numPr>
                <w:ilvl w:val="0"/>
                <w:numId w:val="10"/>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Я його взагалі ніяк не називаю, бабусю, - ввічливо пояснила дівчинка. – Я йому просто кричу: «Гей, ти!»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b/>
                <w:i/>
                <w:sz w:val="24"/>
                <w:szCs w:val="24"/>
                <w:lang w:val="uk-UA"/>
              </w:rPr>
              <w:t>Подумайте: хто має рацію – хлопчик чи дівчинка?</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умки розділилися: одні вважали – хлопчик має рацію, бо дівчинка у ставленні до нього демонструє зверхність, навіть ім’ям його не поцікавилася; інші – дівчинка, бо хлопчина з’явився  в цьому домі недавно й міг би бути чемнішим, а з часом усе б стало на місце. Дівчатка почали голосно захищати Галинку, хлопчики – новенького, і тут уже стало не до аргументів. Запросили «регулювальника», і раптом учень, на якого він вказав (до цього той сидів тихо, його взагалі вважали мовчуном), промовив: «Ніхто не має, обоє неправі». Запала тиша, і учень пояснив: «Не можна свою чемність проявляти вибірково, як це робить Галинка, але й відповідати неввічливо на неввічливість – цим нікого не перевиховаєш, а тільки й сам станеш нечемним». Це і стало переломом у суперечці, діти задумались. А в результаті подальшого конструктивного діалогу прийшли до висновку: ввічлива людина ввічлива завжди! Іще разом сформулювали дві «мудринки» (визначення дітей): не той правий, хто голосно кричить, а той, хто думає і зважує; у загальному шумі може розчинитися найрозумніша дум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о просунулись учні в освоєнні діалогічної складової мовленнєво-комунікативної компетентності. Підсумковий письмовий діалог створили всі учні експериментальної групи, він відповідав поставленій темі й переважно був оформлений за вимогами. І хоча репліки співрозмовника здебільшого коротші, аніж у ініціатора спілкування, яким виступає сам учень, і виконують «підтримувальну» функцію, однак є розуміння діалогу як розмови двох, є спроба втілити це розуміння у висловлювання («Привіт, Міньон! – Привіт! – Мене звати Влада! Я давно, а може, ще з дитинства хотіла з тобою подружитися. Ти тут надовго? – Буду кілька днів. – Я просто хотіла, щоб ти прийшла на мій день народження. – Добре, з радістю. – Мені ти дуже подобаєшся. Мій улюблений фрукт банан. А ще мені дуже подобається яскравий жовтий колі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іалогічних висловлювань мала «односторонній» характер (у контрольній групі вони становили переважну більшість), тобто учні не формулювали реплік співрозмовника. Причина, на наш погляд, у тому, що третьокласники ще недостатньо освоїли позицію творця, автора діалогу, хоча значно просунулись в освоєнні ролі учасника («Привіт, Попелюшко! – Скільки тобі років? – А ти любиш дітей? – Коли в тебе день народження? – Де ти зараз живеш? – Ти ще не зносила свої черевички? Давай побігаємо!»).</w:t>
      </w:r>
    </w:p>
    <w:p>
      <w:pPr>
        <w:pStyle w:val="ListParagraph"/>
        <w:spacing w:lineRule="auto" w:line="360" w:before="0" w:after="0"/>
        <w:ind w:left="1065" w:hanging="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w:t>
      </w:r>
    </w:p>
    <w:p>
      <w:pPr>
        <w:pStyle w:val="Normal"/>
        <w:spacing w:lineRule="auto" w:line="360" w:before="0" w:after="0"/>
        <w:ind w:left="708" w:hanging="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зультати створення підсумкового діалогу із героєм художнього</w:t>
      </w:r>
    </w:p>
    <w:p>
      <w:pPr>
        <w:pStyle w:val="Normal"/>
        <w:spacing w:lineRule="auto" w:line="360" w:before="0" w:after="0"/>
        <w:ind w:left="708" w:hanging="0"/>
        <w:contextualSpacing/>
        <w:jc w:val="center"/>
        <w:rPr/>
      </w:pPr>
      <w:r>
        <w:rPr/>
        <w:t>твору</w:t>
      </w:r>
    </w:p>
    <w:tbl>
      <w:tblPr>
        <w:tblW w:w="9463" w:type="dxa"/>
        <w:jc w:val="left"/>
        <w:tblInd w:w="-5" w:type="dxa"/>
        <w:tblLayout w:type="fixed"/>
        <w:tblCellMar>
          <w:top w:w="0" w:type="dxa"/>
          <w:left w:w="108" w:type="dxa"/>
          <w:bottom w:w="0" w:type="dxa"/>
          <w:right w:w="108" w:type="dxa"/>
        </w:tblCellMar>
      </w:tblPr>
      <w:tblGrid>
        <w:gridCol w:w="2638"/>
        <w:gridCol w:w="1138"/>
        <w:gridCol w:w="1137"/>
        <w:gridCol w:w="1137"/>
        <w:gridCol w:w="1137"/>
        <w:gridCol w:w="1138"/>
        <w:gridCol w:w="1138"/>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Характеристики</w:t>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іалогу</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Контрольна </w:t>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груп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Експеримент </w:t>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груп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Експеримент. у порівнянні з контрольною</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Змістовний діалог на задану тем, кількість реплік відповідає визначеній або перевищує</w:t>
            </w:r>
          </w:p>
        </w:tc>
        <w:tc>
          <w:tcPr>
            <w:tcW w:w="11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9,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1,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Висловлювання відповідає темі, одностороннього характеру (без реплік співрозмов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9,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1,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Висловлювання незавершене, з недостатньою кількістю реплі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3,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4,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Діалог не створен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альні:</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Діалог, оформлений за вимог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6,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8,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Діалог без тире перед реплік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4,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3,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Висловлювання у вигляді суцільного тексту, без виокремлення реплі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3,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6,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sz w:val="24"/>
                <w:szCs w:val="24"/>
                <w:lang w:val="uk-UA"/>
              </w:rPr>
              <w:t>4.Діалог не створен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3%</w:t>
            </w:r>
          </w:p>
        </w:tc>
      </w:tr>
    </w:tbl>
    <w:p>
      <w:pPr>
        <w:pStyle w:val="ListParagraph"/>
        <w:spacing w:lineRule="auto" w:line="360" w:before="0" w:after="0"/>
        <w:ind w:left="70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засвідчують результати підсумкового письмового діалогу із героями художнього твору (казки, фантастичного оповідання, мультфільму,  художнього фільму …), який створювали учні обох груп, контрольної та експериментальної, удосконалення діалогічної складової останніх проявилося у розвитку здатності створювати змістовний діалог на задану тему, з кількістю реплік, яка відповідає визначеній або перевищує її, а також у вмінні оформляти діалог за вимогами.</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ході формувального експерименту відбулися й певні позитивні зміни у розвитку рефлексивно-мотиваційного компонента мовленнєво-комунікативної компетентності третьокласників. Ми переконалися, що створення сприятливого емоційно-рефлексивного поля у класі вимагає великих спільних зусиль, але завдяки цьому відкривається шлях уперед перед кожним учнем, з різними здібностями, з різною підготовкою. Так, ефективним виявилося привчання дітей до покрокової рефлексії власних дій, особливо в ситуації «Не виходить!». Ця фраза часто є своєрідним виправданням невиконання завдання, особливо домашнього, інколи вона прикриває небажання докласти зусиль, долати труднощі, а то й просто лінь, але треба пам’ятати, що учень і справді може заплутатись і зупинитись у поступі.</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Щоб допомогти дитині позбутися безпорадності, а також «полікувати» маніпуляторів, здійснюємо покроковий аналіз навчальної діяльності, по суті, йдемо за її алгоритмом. Наводимо найпростіший приклад: необхідно списати текст і підкреслити іменники чоловічого роду – а «не виходить». Починаємо з першого кроку: зразу треба переписати  текст. – Переписав? – Ні, - відповідає третьокласник. – У тебе виходить переписувати? – Так, - знітився учень. – Тоді переписуй. </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текст переписано, треба зробити наступний крок – знайти в ньому іменники. – Не виходить, - безпорадно схиляє голову школяр. – Чому? Яка частина мови називається іменником? – (Довга пауза) Не знаю. – От ми й знайшли, де сховалося справжнє «не виходить». Треба просто засвоїти, що таке іменник. – Відкривай параграф, повторюй. А я поясню ще раз, якщо треба.</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розібралися з іменником, робимо ще один  крок: як «упізнати» іменники чоловічого роду?...</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наше завдання – показати учню, що в нього не глобальна ситуація «не виходить», а зовсім інша, конкретна й  зрозуміла – «я не знаю, що таке іменник», яка долається власними зусиллями. Звичайно, це копітка робота, яка вимагає зусиль і часу, але ми переконалися, що якщо «не виходить» як виправдання не проходить, то учні починають більш відповідально ставитися до навчальної діяльності.</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ятливе емоційно-рефлексивне середовище, забезпечене поєднанням емоційної рефлексії з діяльнісною, з увагою до думки, творчих зусиль дитини, стимулювальним оцінюванням її здобутків та іншими прийомами, позитивно впливає на здатність і вміння учня здійснювати самоаналіз, самооцінку засвоєного змісту за такими орієнтирами, як «знаю», «розумію», «вмію», «мені подобається». Так, якщо на констатувальному етапі на запитання, чого ви навчилися на уроках мови й читання, діти відповідали: читати, писати, рахувати абзаци і навіть «вирішувати приклади», то в кінці формувального етапу маємо більш конкретні, докладні формулювання. Відчувається, що третьокласникам приємно й хочеться говорити про свої здобутки:</w:t>
      </w:r>
    </w:p>
    <w:p>
      <w:pPr>
        <w:pStyle w:val="Normal"/>
        <w:spacing w:lineRule="auto" w:line="360" w:before="0" w:after="0"/>
        <w:ind w:firstLine="708"/>
        <w:contextualSpacing/>
        <w:jc w:val="both"/>
        <w:rPr/>
      </w:pP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я вмію</w:t>
      </w:r>
      <w:r>
        <w:rPr>
          <w:rFonts w:cs="Times New Roman" w:ascii="Times New Roman" w:hAnsi="Times New Roman"/>
          <w:sz w:val="28"/>
          <w:szCs w:val="28"/>
          <w:lang w:val="uk-UA" w:eastAsia="uk-UA"/>
        </w:rPr>
        <w:t xml:space="preserve"> міркувати», «виразно читати вірші», «виражати правильно свою думку», «відповідати на запитання, які ставить учитель», «ми навчилися запам’ятовувати»;</w:t>
      </w:r>
    </w:p>
    <w:p>
      <w:pPr>
        <w:pStyle w:val="Normal"/>
        <w:spacing w:lineRule="auto" w:line="360" w:before="0" w:after="0"/>
        <w:ind w:firstLine="708"/>
        <w:contextualSpacing/>
        <w:jc w:val="both"/>
        <w:rPr/>
      </w:pP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я знаю</w:t>
      </w:r>
      <w:r>
        <w:rPr>
          <w:rFonts w:cs="Times New Roman" w:ascii="Times New Roman" w:hAnsi="Times New Roman"/>
          <w:sz w:val="28"/>
          <w:szCs w:val="28"/>
          <w:lang w:val="uk-UA" w:eastAsia="uk-UA"/>
        </w:rPr>
        <w:t>, як вести діалог», «знаю, як правильно писати слова ввічливості», «знаю, як попросити ручку», «знаю талановитих письменників», «знаю, як учитися», «я дізнався багато нового для себе»;</w:t>
      </w:r>
    </w:p>
    <w:p>
      <w:pPr>
        <w:pStyle w:val="Normal"/>
        <w:spacing w:lineRule="auto" w:line="360" w:before="0" w:after="0"/>
        <w:ind w:firstLine="708"/>
        <w:contextualSpacing/>
        <w:jc w:val="both"/>
        <w:rPr/>
      </w:pP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я розумію</w:t>
      </w:r>
      <w:r>
        <w:rPr>
          <w:rFonts w:cs="Times New Roman" w:ascii="Times New Roman" w:hAnsi="Times New Roman"/>
          <w:sz w:val="28"/>
          <w:szCs w:val="28"/>
          <w:lang w:val="uk-UA" w:eastAsia="uk-UA"/>
        </w:rPr>
        <w:t>, як правильно читати», «розумію значення слів», «розумію, як спілкуватися», «я розумію слова вчителя», «я розумію, чому треба вчитися»;</w:t>
      </w:r>
    </w:p>
    <w:p>
      <w:pPr>
        <w:pStyle w:val="Normal"/>
        <w:spacing w:lineRule="auto" w:line="360" w:before="0" w:after="0"/>
        <w:ind w:firstLine="708"/>
        <w:contextualSpacing/>
        <w:jc w:val="both"/>
        <w:rPr/>
      </w:pP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я можу</w:t>
      </w:r>
      <w:r>
        <w:rPr>
          <w:rFonts w:cs="Times New Roman" w:ascii="Times New Roman" w:hAnsi="Times New Roman"/>
          <w:sz w:val="28"/>
          <w:szCs w:val="28"/>
          <w:lang w:val="uk-UA" w:eastAsia="uk-UA"/>
        </w:rPr>
        <w:t xml:space="preserve"> гарно відповідати на запитання», «я можу прочитати багато, але не дуже багато», «я можу без «не виходить», «я можу відокремити частини творів», «я можу гарно переказувати твір», «я можу текст дрібно розібрати (тобто проаналізувати)», «можу говорити  без суржику на уроці, але важко»;</w:t>
      </w:r>
    </w:p>
    <w:p>
      <w:pPr>
        <w:pStyle w:val="Normal"/>
        <w:spacing w:lineRule="auto" w:line="360" w:before="0" w:after="0"/>
        <w:ind w:firstLine="708"/>
        <w:contextualSpacing/>
        <w:jc w:val="both"/>
        <w:rPr/>
      </w:pPr>
      <w:r>
        <w:rPr>
          <w:rFonts w:cs="Times New Roman" w:ascii="Times New Roman" w:hAnsi="Times New Roman"/>
          <w:sz w:val="28"/>
          <w:szCs w:val="28"/>
          <w:lang w:val="uk-UA" w:eastAsia="uk-UA"/>
        </w:rPr>
        <w:t>- «</w:t>
      </w:r>
      <w:r>
        <w:rPr>
          <w:rFonts w:cs="Times New Roman" w:ascii="Times New Roman" w:hAnsi="Times New Roman"/>
          <w:i/>
          <w:sz w:val="28"/>
          <w:szCs w:val="28"/>
          <w:lang w:val="uk-UA" w:eastAsia="uk-UA"/>
        </w:rPr>
        <w:t>мені подобається</w:t>
      </w:r>
      <w:r>
        <w:rPr>
          <w:rFonts w:cs="Times New Roman" w:ascii="Times New Roman" w:hAnsi="Times New Roman"/>
          <w:sz w:val="28"/>
          <w:szCs w:val="28"/>
          <w:lang w:val="uk-UA" w:eastAsia="uk-UA"/>
        </w:rPr>
        <w:t xml:space="preserve"> вивчати нові слова», «вчити вірші», «подобається на уроці читання читати й аналізувати тексти», «люблю дізнаватися про героїв», «подобається працювати в парі з моїми друзями», «моє улюблене – читати великі казки!», «я люблю дізнаватися нове», «мені подобається все!».</w:t>
      </w:r>
    </w:p>
    <w:p>
      <w:pPr>
        <w:pStyle w:val="Normal"/>
        <w:spacing w:lineRule="auto" w:line="360" w:before="0" w:after="0"/>
        <w:ind w:firstLine="708"/>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загальнення якісних і кількісних показників розвитку компонентів мовленнєво-комунікативної компетентності дозволило встановити динаміку рівнів її сформованості (Таблиця 4).</w:t>
      </w:r>
    </w:p>
    <w:p>
      <w:pPr>
        <w:pStyle w:val="Normal"/>
        <w:spacing w:lineRule="auto" w:line="360" w:before="0" w:after="0"/>
        <w:ind w:left="1065" w:hanging="0"/>
        <w:contextualSpacing/>
        <w:jc w:val="right"/>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Таблиця 4</w:t>
      </w:r>
    </w:p>
    <w:p>
      <w:pPr>
        <w:pStyle w:val="Normal"/>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инаміка рівнів розвитку мовленнєво-комунікативної компетентності на завершальному етапі формувального експерименту</w:t>
      </w:r>
    </w:p>
    <w:p>
      <w:pPr>
        <w:pStyle w:val="Normal"/>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9180" w:type="dxa"/>
        <w:jc w:val="left"/>
        <w:tblInd w:w="-113" w:type="dxa"/>
        <w:tblLayout w:type="fixed"/>
        <w:tblCellMar>
          <w:top w:w="0" w:type="dxa"/>
          <w:left w:w="108" w:type="dxa"/>
          <w:bottom w:w="0" w:type="dxa"/>
          <w:right w:w="108" w:type="dxa"/>
        </w:tblCellMar>
      </w:tblPr>
      <w:tblGrid>
        <w:gridCol w:w="1820"/>
        <w:gridCol w:w="1265"/>
        <w:gridCol w:w="1134"/>
        <w:gridCol w:w="1276"/>
        <w:gridCol w:w="1276"/>
        <w:gridCol w:w="1134"/>
        <w:gridCol w:w="1275"/>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івні</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Контрольна груп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Експериментальна група</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нстат.</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і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верш.</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із</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азн.</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мі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нстат.</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4"/>
                <w:szCs w:val="24"/>
                <w:lang w:val="uk-UA" w:eastAsia="uk-UA"/>
              </w:rPr>
              <w:t>зрі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верш.</w:t>
            </w:r>
          </w:p>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із</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азн.</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4"/>
                <w:szCs w:val="24"/>
                <w:lang w:val="uk-UA" w:eastAsia="uk-UA"/>
              </w:rPr>
              <w:t>змі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окий</w:t>
            </w:r>
          </w:p>
          <w:p>
            <w:pPr>
              <w:pStyle w:val="ListParagraph"/>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4"/>
                <w:szCs w:val="24"/>
                <w:lang w:val="uk-UA"/>
              </w:rPr>
              <w:t>(творчості)</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татній</w:t>
            </w:r>
          </w:p>
          <w:p>
            <w:pPr>
              <w:pStyle w:val="ListParagraph"/>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4"/>
                <w:szCs w:val="24"/>
                <w:lang w:val="uk-UA"/>
              </w:rPr>
              <w:t>(застосува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4,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w:t>
            </w:r>
          </w:p>
          <w:p>
            <w:pPr>
              <w:pStyle w:val="ListParagraph"/>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4"/>
                <w:szCs w:val="24"/>
                <w:lang w:val="uk-UA"/>
              </w:rPr>
              <w:t>(розумі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4,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чатковий</w:t>
            </w:r>
          </w:p>
          <w:p>
            <w:pPr>
              <w:pStyle w:val="ListParagraph"/>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4"/>
                <w:szCs w:val="24"/>
                <w:lang w:val="uk-UA"/>
              </w:rPr>
              <w:t>(відтвор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p>
            <w:pPr>
              <w:pStyle w:val="Normal"/>
              <w:spacing w:lineRule="auto" w:line="36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p>
            <w:pPr>
              <w:pStyle w:val="Normal"/>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3%</w:t>
            </w:r>
          </w:p>
        </w:tc>
      </w:tr>
    </w:tbl>
    <w:p>
      <w:pPr>
        <w:pStyle w:val="ListParagraph"/>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експериментальній групі показник якості зріс на 33,2% і становить у сумі 72,7%; у контрольній групі також маємо зростання – на 8,3%, у підсумку показник якості тут 49,9%. Як видно з таблиці, у експериментальній групі спостерігається перехід на вищий рівень у всіх позиціях: із початкового на середній, із достатнього на високий, та найбільше – із середнього на достатній, від розуміння до застосування. Учень, який із початкового рівня відтворення піднявся на середній рівень розуміння, значно просунувся у діалогічній діяльності, у нього покращилася техніка читання, навичка усного переказу, підвищилась активність у груповій роботі, його частіше стали обирати партнером у пар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важаємо, що необхідно і надалі активізувати мовленнєво-комунікативну діяльність учнів, перш за все підвищуючи в ній частку усного монологічного мовлення, розвивати навички етичної поведінки в діалозі, бо це відповідає вимогам часу. Слід звернути увагу на творчі роботи учнів, зокрема, на основі художніх творів (дописати закінчення, розгорнути стисло окреслений епізод, втілити ситуацію «пройшло кілька років» і т.д.). І, звичайно, необхідно продовжувати послідовно боротися із суржиком як явищем, що знецінює державну українську мову і принижує її носії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еспрямована діяльність з розвитку й удосконалення мовленнєво-комунікативної компетентності учнів потребує постійного моніторингу через встановленні рівнів і стану сформованості означеної компетентності та виявленні динаміки їх змін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ій експериментальній роботі базовими ознаками для судження визначилися наступні компоненти: когнітивний, операційно-діяльнісний, рефлексивно-мотиваційний. Кожен із них забезпечує оцінку розвитку мовленнєво-комунікативної компетентності за конкретно окресленими критеріями, встановленими нами на основі вивчення теоретичних джерел, педагогічного досвіду та з урахуванням утруднень, які ми спостерегли у третьокласників у ході констатувального етап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хідного стану сформованості мовленнєво-комунікативної компетентності третьокласників забезпечувалося спостереженням за їхньою навчально-комунікативною діяльністю; використанням методів бесіди, усного та письмового опитування, вивченням продуктів діяльності школярів і дозволило означити проблеми в розвитку кожного з компонентів: засилля суржику в мовленні, дистанціювання від діалогічної діяльності, скерованість здебільшого на репродуктивну діяльність та ін. На основі раніше окреслених критеріїв, враховуючи отримані результати, було встановлено вихідний стан сформованості мовленнєво-комунікативної компетентності, що характеризувався вираженістю чотирьох рівнів її розвитку:  високого (рівня вияву творчих здібностей),  достатнього (застосування знань), середнього  (розуміння сприйнятого), початкового (відтворення).   Виявилося, що більша частина учнів знаходиться середньому і низькому рівнях, які не дозволяють їм піднятися вище розуміння сприйнятого, репродуктивного відтворення до осмисленого застосування, а тим паче творчості у мовленнєво-комунікативній діяльності.</w:t>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ормувального етапу експерименту на основі забезпечення визначених педагогічних умов підтвердило їх ефективність, оскільки рівень розвитку мовленнєво-комунікативної компетентності в експериментальній групі, у порівнянні з контрольною, зазнав позитивних змін як у кількісному, так і якісному вимірах. Позитивні зрушення відбулися в кожному з компонентів: учні значно пішли вперед у розумінні значення мови й мовлення в житті людини, в освоєнні діалогічної складової компетентності, зросло вміння й бажання здійснювати самоаналіз, самооцінку власних дій, підвищилася налаштованість на співпрацю в парній, груповій роботі… Н а жаль, проблема суржику ще далека від вирішення й потребує подальших спільних зусиль.</w:t>
      </w:r>
    </w:p>
    <w:p>
      <w:pPr>
        <w:pStyle w:val="ListParagraph"/>
        <w:spacing w:lineRule="auto" w:line="360" w:before="0" w:after="0"/>
        <w:ind w:left="1065"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Результати проведеного дослідження засвідчили вирішення визначених мети та завдань і дають  підстави зробити наступні виснов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Компетентнісний підхід утвердився у європейській, а відтепер і вітчизняній освіті як один із шляхів її оновлення й подальшого удосконалення, посилення практичного спрямування. Упровадження його забезпечує переміщення акцентів із процесу  накопичення знань у площину розвитку в учнів здатності творчо їх застосовувати, ефективно діяти в умовах конкурентного середовищ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лючовими поняттями компетентнісного підходу є терміни «компетенція» і «компетентність», які більшістю українських дослідників трактуються наступним чином: компетенція є наперед заданою нормою освітньої підготовки, компетентність – це якість особистості, яка необхідна для продуктивної діяльності в певній сфер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розвиток компетентності учня досягне найвищого заданого рівня, можемо констатувати, що він набув певної компетенції і готовий використовувати її для розв’язання будь-яких практичних і теоретичних завдань. Описуючи процес набуття, формування такого рівня, як правило, послуговуються терміном «компетентність».</w:t>
      </w:r>
    </w:p>
    <w:p>
      <w:pPr>
        <w:pStyle w:val="Normal"/>
        <w:spacing w:lineRule="auto" w:line="360" w:before="0" w:after="0"/>
        <w:ind w:firstLine="708"/>
        <w:jc w:val="both"/>
        <w:rPr/>
      </w:pPr>
      <w:r>
        <w:rPr>
          <w:rFonts w:cs="Times New Roman" w:ascii="Times New Roman" w:hAnsi="Times New Roman"/>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нцепція «Нова українська школа» проголошує, що результатом шкільної освіти мають бути компетентності – предметні й ключові. Мовна освіта має вирішити завдання сформувати у громадянина України здатність вільного вираження думок і почуттів українською мовою в усіх видах мовленнєвої діяльності і в різних сферах спілкування: особистісній, публічній, освітній, тобто виробити комунікативну компетентність особистості. Означена компетентність включає такі структурні компоненти, як мовну компетентність, соціокультурну та мовленнєву компетент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овленнєво-комунікативна компетентність є мовленнєвим структурним компонентом комунікативної компетентності; у свою чергу, вона акумулює в собі такі компоненти, як уміння користуватися мовними засобами при сприйманні (аудіюванні, слуханні, читанні) та створенні (говорінні й письмі) висловлюван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Розвиток мовленнєво-комунікативної компетентності особистості в Україні в сучасних умовах зумовлений низкою факторів як сприятливого, так і несприятливого характеру. Сприятливими є: забезпечення  фундаментальної умови розвитку мовлення українською мовою у всіх сферах суспільного буття – на найвищому рівні закріплено статус української мови як державної; активізація україноцентристських процесів у соціумі. Негативно впливають: низький розвиток мотиваційної сфери через  несформованість суспільно-історичного запиту на професіоналізм, обов’язковою ознакою якого є досконале володіння державною мовою; побутування внаслідок тривалого домінування російської мови в більшості сфер життєдіяльності в Україні такого явища, як суржик; поширення моди на інтерференцію з боку англійської мови; розвиток «третьої форми мовлення» – «письмово-усного» мережевого спілкування; зміни в суспільно-політичному житті, що викликають порушення в комунікативному ядрі (використання на всіх рівнях військової лексики, слів на позначення економічних зловживань, що супроводжується негативною експресією, ненормативною лексик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Визначальну роль у становлення мовленнєво-комунікативної компетентності особистості в Україні відіграє школа як стабільне середовище мовної й мовленнєвої норми. Зокрема, основна мета курсів української мови та літературного читання в початкових класах загальноосвітньої школи полягає у формуванні комунікативної компетентності молодшого школяр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Вивчення психолого-педагогічних, методичних джерел, досвіду практичної діяльності дозволили визначити критерії та рівні сформованості мовленнєво-комунікативної компетентності молодших школярів (високий – рівень вияву творчих здібностей;  достатній – рівень застосування знань; середній – рівень розуміння сприйнятого; початковий – рівень відтворення), а також здійснити їх якісні характерист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сокий рівень констатується за такими показниками: учень розуміє значення мови в житті людини, аргументовано викладає свою позицію; знає основні ознаки культури усного й писемного мовлення, дотримується їх у практичній діяльності; має багатий словниковий запас, який дозволяє йому швидко конструювати репліки, будувати усні та письмові висловлювання, чітко формулюючи думку, не припускаючись мовленнєвих помилок; самостійно складає змістовний діалог за ситуацією (кількість реплік може значно перевищувати визначену для третього класу); бере активну участь в активних та інтерактивних видах діяльності; спрямований на співпрацю, конструктивну взаємодію, надає емоційну підтримку іншим, у спілкуванні демонструє відсутність вербальних і невербальних комунікативних бар’єрів; здійснює самоаналіз і самооцінку засвоєного змісту й діяльності, здатен наполегливо концентруватися на досягненні поставленої ме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ій рівень (рівень застосування знань) встановлюється за наступними показниками: учень знає основні вимоги до культури усного й писемного мовлення й керується ними на практиці, адекватно використовує етикетні формули, може припускатися незначних мовленнєвих помилок; повноцінно спілкується за означеною темою, в міру швидко добираючи потрібні слова, однак може не висловлювати власного ставлення до предмета обговорення; самостійно будує діалог за ситуацією (кількість реплік відповідає визначеній); виявляє толерантність до співрозмовника, готовність уважно слухати й розуміти його; бере активну участь у груповій, колективній діяльності; здебільшого адекватно реагує на критику; здійснює самооцінку, самоаналіз набутих знань і досвіду за наданими орієнтирами; готовий коректувати свої дії.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льна ознака середнього рівня (рівня розуміння сприйнятого) – наявність певного розриву між набутими знаннями, розумінням сприйнятого і здатністю застосовувати їх у мовленнєво-комунікативній діяльності. Учні в основному розуміють значення мови й мовлення в житті людини, однак мотивація до її вивчення у них невисока. Припускаються мовленнєвих помилок, у навчальній комунікації можуть використовувати суржик, словниковий запас не завжди дозволяє вільно й швидко добирати потрібні слова для усних і письмових висловлювань, обсяг яких менший за визначену норму. Можуть ініціювати й підтримувати діалог із нескладної за змістом теми, однак окремі репліки співрозмовника можуть залишати без відповіді, а то й відхилитися від теми. Власну позицію висловлюють рідко, мають труднощі в пошуку й вербальному оформленні аргументів. Важко даються дії самоаналізу, які протікають на фоні заниження або завищення самооцінки. Рефлексія емоцій переважає над рефлексією діяльності. Недостатньо розвинута здатність надавати емоційну підтримку, оскільки учень сам часто її потребує. Реакція на критику здебільшого неконструктивна, школяреві важко буває коректувати свою поведін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у яких мовленнєво-комунікативно компетентність сформована на початковому рівні, в основному виконують мовленнєво-комунікативні операції за заданим зразком, здебільшого відтворюючи готові формули. Уявлення про культуру усного й писемного мовлення поверхове, у висловлюваннях використовують русизми, суржик, не дотримуються орфоепічних норм; словниковий запас бідний. Ніколи не виступають ініціаторами діалогу, часто уникають його, а якщо й підтримують, то з найпростішої теми, відповідають короткими фразами, словами «так» і «ні», окремі репліки можуть залишити без реакції. Повноцінне спілкування на основі  вивченого матеріалу, за змістом прочитаного є проблематичним. Участь у групових іграх, інтерактивних вправах в основному пасивна, діти не спрямовані на співпрацю, обмежуються відтворенням чужого доробку. Концентрація на слуханні, сприйманні низька, не проявляють наполегливості у подоланні наявних вербальних і невербальних бар’єрів спілкування. Їм важко здійснювати самоаналіз, самооцінку навіть на основі конкретних алгоритмів; намагання презентувати себе словесно, у міміці, жестах та ін., може бути вираженим неадекватн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У ході дослідження теоретично обґрунтовано та експериментально підтверджено, що ефективне управління розвитком мовленнєво-комунікативної компетентності на уроках мови і читання можливе за реалізації наступних педагогічних умо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ння її вершинною метою вивчення української мови й літератури  в загальноосвітніх закладах, утвердження спрямованості на розвиток індивідуальної мовної особистості кожного учня не як міні-мовця-теоретика, а як мовця-комуніканта, мовця-практи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інтегративного синтезу традиційних, активних та інтерактивних методів, технологій навчання задля  систематичного цілеспрямованого вправляння на діяльнісній основ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тивізації використання методу ситуаційних вправ, який стимулює зростання  комунікативної мотивованості мовлення; розвиток діалогічних умінь учнів, сприяє виробленню адекватного стилю взаємодії з людь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на уроці сприятливого емоційно-рефлексивного середовища, у єдності рефлексії змісту й діяльності та рефлексії емоцій, що стимулює розвиток рефлексії як сенситивної характеристики молодшого шкільного віку, забезпечує  відкриття дитини на результативну комунікацію в навчальному процес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Узагальнення й зіставлення якісних і кількісних показників розвитку компонентів мовленнєво-комунікативної компетентності на констатувальному й формувальному етапах дозволило встановити загалом позитивну динаміку рівнів її сформованості, яка, однак, суттєво різниться у контрольній та експериментальній групах: якщо у першій показник якості зріс на 33,2%, то в другій лише на 8,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Необхідно і надалі активізувати мовленнєво-комунікативну діяльність учнів початкової школи, перш за все підвищуючи в ній частку усного монологічного мовлення, розвивати навички етичної поведінки в діалозі, оскільки це відповідає вимогам часу, закладає підґрунтя паритетної, толерантної взаємодії; продовжувати послідовно боротися із суржиком як явищем, що знецінює державну українську мову і принижує її носії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Важливою проблемою, яку необхідно вирішити вітчизняній педагогічній науці, є розробка системи-ієрархії компетенцій та компетентностей, що дозволить забезпечити послідовность реалізації компетентнісного підходу на різних етапах та рівнях формування змісту освіти, створення ефективного методичного супроводу для вчител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Атрощенко Т.О. Формування міжетнічної толерантності молодших школярів у теорії і практиці освіти / Т.О. Атрощенко // Наукові записки: Серія Психолого-педагогічні науки (Ніжинський державний університет імені Миколи Гоголя) / За аг. Ред.. Є.І. Коваленко. – Ніжин, НДУ ім.. М. Гоголя, 2016. - № 1. – С. 96-10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Бацевич Ф. Основи комунікативної лінгвістики / Ф. Бацевич. – К.: Вид. «Академія», 2004. – 344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Бєляєва О. Структура, форми, види мовленнєвої комунікації / Олена Бєляєва // Українська мова і література в школі. – 2012. – № 2. – С. 53-57.</w:t>
      </w:r>
    </w:p>
    <w:p>
      <w:pPr>
        <w:pStyle w:val="Normal"/>
        <w:spacing w:lineRule="auto" w:line="360" w:before="0" w:after="0"/>
        <w:ind w:firstLine="708"/>
        <w:jc w:val="both"/>
        <w:rPr/>
      </w:pPr>
      <w:r>
        <w:rPr>
          <w:rFonts w:cs="Times New Roman" w:ascii="Times New Roman" w:hAnsi="Times New Roman"/>
          <w:sz w:val="28"/>
          <w:szCs w:val="28"/>
          <w:lang w:val="uk-UA"/>
        </w:rPr>
        <w:t>4. Белякова Е. Интернет-</w:t>
      </w:r>
      <w:r>
        <w:rPr>
          <w:rFonts w:cs="Times New Roman" w:ascii="Times New Roman" w:hAnsi="Times New Roman"/>
          <w:sz w:val="28"/>
          <w:szCs w:val="28"/>
        </w:rPr>
        <w:t>коммуникация как современное речевое явление / Е.</w:t>
      </w:r>
      <w:r>
        <w:rPr>
          <w:rFonts w:cs="Times New Roman" w:ascii="Times New Roman" w:hAnsi="Times New Roman"/>
          <w:sz w:val="28"/>
          <w:szCs w:val="28"/>
          <w:lang w:val="uk-UA"/>
        </w:rPr>
        <w:t xml:space="preserve"> Беляков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23-2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Бережняк В.Н. Нарушение языковых норм носителями носителями украинско-белорусского пограничья на Черниговщине / В.Н. Бережняк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26-28</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Бібік Н.М. Компетентнісний підхід: рефлексивний аналіз застосування /Н.М. Бібік // Компетентнісний підхід в сучасній освіті: світовий досвід та українські перспективи / Під заг. Ред.. О.В. Овчарук. – К.; 2004. –С. 47-5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Білоног А. Інтеграція як один із напрямів методичного оновлення. «Слова, протилежні за значенням (антоніми). Маршовість» (Інтегрований урок української мови і музичного мистецтва /Алла Білоног // Українська мова і література в школі. – 2017. – № 1. – С. 33-4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Богуш А.М. Формування мовної особистості на різних вікових етапах: монографія /А.М. Богуш, О.С. Трифонова, О.І. Кисельова, Ж.Д. Горіна, М.П. Черкасов. – Одеса, ПНЦ АПН України, 2008. – 36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Бодько Л. Метод проектів як засіб реалізації особистісно орієнтованого навчання / Лідія Бодько // Початкова школа. – 2013. - №10. – С. 1-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Божович Л.И.  Личность и ее формирование в детском воздасте / Л.И. Божович. – М., 1998. – 183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Бондаренко Н. Ситуаційні вправи на уроках української мови / Неллі Бондаренко //Українська мова і література в школі. – 2017. – № 2. – С. 2-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Бориснев С.В. Социология коммуникации: учеб. Пособие для вузов / С.В. Бориснев. – М.: ЮНИТИ-ДАНА, 2003. – 231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Валгина Н.С. Теоря текста: учебн. Пособие / Н.С. Валгина. – М.: Логос, 2004. – 280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Вашуленко М.С. Українська мова: підручник для 3 класу загальноосвітніх навчальних закладів з навчанням українською мовою / М.С. Вашуленко, О.І. Мельничайко, Н.А. Васильківська / за ред. М.С. Вашуленка. – К.: Видавничий дім «Освіта», 2013. – 192 с.; іл.</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Вашуленко М.  Урок української / М. Вашуленко // Початкова школа. – 2007.  – №4. – С. 2-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Волкова Н.П. Професійно-педагогічна комунікація: Навч. посіб. // Н.П. Волкова.–  К.: ВЦ «Академія», 2006. – 250 с. </w:t>
      </w:r>
    </w:p>
    <w:p>
      <w:pPr>
        <w:pStyle w:val="Normal"/>
        <w:spacing w:lineRule="auto" w:line="360" w:before="0" w:after="0"/>
        <w:ind w:firstLine="708"/>
        <w:jc w:val="both"/>
        <w:rPr/>
      </w:pPr>
      <w:r>
        <w:rPr>
          <w:rFonts w:cs="Times New Roman" w:ascii="Times New Roman" w:hAnsi="Times New Roman"/>
          <w:sz w:val="28"/>
          <w:szCs w:val="28"/>
          <w:lang w:val="uk-UA"/>
        </w:rPr>
        <w:t>17. Выготский Л.С. Воображение и творчество в детском воздасте:</w:t>
      </w:r>
      <w:r>
        <w:rPr>
          <w:rFonts w:cs="Times New Roman" w:ascii="Times New Roman" w:hAnsi="Times New Roman"/>
          <w:sz w:val="28"/>
          <w:szCs w:val="28"/>
        </w:rPr>
        <w:t xml:space="preserve"> Психологический очерк /Л.С. </w:t>
      </w:r>
      <w:r>
        <w:rPr>
          <w:rFonts w:cs="Times New Roman" w:ascii="Times New Roman" w:hAnsi="Times New Roman"/>
          <w:sz w:val="28"/>
          <w:szCs w:val="28"/>
          <w:lang w:val="uk-UA"/>
        </w:rPr>
        <w:t>Выготский. Изд-е 2-е. – М.: Просвещение, 1967. – 93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8. Вятютнев Н.М. Коммуникативная направленность обучения руському язику в зарубежных школах /Н.М. Вятютнев //Русский язик за рубежом. – 1977. – № 6. – С. 38-4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9. Гаврилюк Ю. Урок-диспут за казкою А. Дімарова «Для чого людині серце» (3 кл.) /Дімаров А // Початкова школа. – 2013. – № 2. – С. 4-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 Галаєвська Л. Діалогічна компетентність: проблеми та перспективи / Людмила Галаєвська // Українська мова і література в школі. – 2016. – № 1. – С. 18-2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Галаєвська Л. Методи активного навчання української мови в школі/ Людмила Галаєвська // Українська мова і література в школі. – 2016. – № 6. – С. 16-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Голуб Н. До проблеми експертизи підручників української мови /Ніна Голуб // Українська мова і література в школі. – 2016. – № 1. – С. 2-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Голуб Н. Контроль як важлива ланка навчання української мови в школі / Ніна Голуб // Українська мова і література в школі. – 2017. – № 3. – С. 2-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4. Голуб Н. Метод проектів у навчанні української мови /Ніна Голуб // Українська мова і література в школі. – 2013. – № 3. – С. 54-5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Голуб Н. Навчання діалогічного мовлення учнів 5-7 класів на уроках української мови / Ніна Голуб, Людмила Галаєвська // Українська мова і література в школі. – 2016. – № 1. – С. 45-5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Голуб Н. Навчання української мови в сучасній загальноосвітній школі: емоційний аспект /Ніна Голуб // Українська мова і література в школі. – 2016. – № 4. – С. 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 Голуб Н. Риторична компетентність учнів старших класів як показник сучасної мовної освіти  / Ніна Голуб // Українська мова і література в школі. – 2010. – № 8. – С. 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 Голуб Н. Робота з текстом на уроках української мови у процесі вивчення синтаксису й пунктуації  у 8-9 класах / Ніна Голуб // Українська мова і література в школі. – 2017. – № 1. – С. 2-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 Голуб Н. Ситуативний метод на уроках української мови в школі /Ніна Голуб // Українська мова і література в школі. – 2013. – № 7. – С. 18-23</w:t>
      </w:r>
    </w:p>
    <w:p>
      <w:pPr>
        <w:pStyle w:val="Normal"/>
        <w:spacing w:lineRule="auto" w:line="360" w:before="0" w:after="0"/>
        <w:ind w:firstLine="708"/>
        <w:jc w:val="both"/>
        <w:rPr/>
      </w:pPr>
      <w:r>
        <w:rPr>
          <w:rFonts w:cs="Times New Roman" w:ascii="Times New Roman" w:hAnsi="Times New Roman"/>
          <w:sz w:val="28"/>
          <w:szCs w:val="28"/>
          <w:lang w:val="uk-UA"/>
        </w:rPr>
        <w:t xml:space="preserve">30. Григоренко Е. Стилистика  украинских СМИ в период острого политического и экономического кризиса / Е. Григоренко // 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42-46</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 Городенська К. Українське слово у вимірах сьогодення / К. Городенська. – К.: Апостол, 2014. 122 с3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 Даніліна І.В. Навчальні проекти в початковій школі. 3 клас / І.В. Даніліна. – Х.: Вид.група «Основа», 2016. – 168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3. Дзюба І. Вимирання слова /Іван Дзюба // Вища освіта України. – 2004. – №4. – С. 13-18.</w:t>
      </w:r>
    </w:p>
    <w:p>
      <w:pPr>
        <w:pStyle w:val="Normal"/>
        <w:spacing w:lineRule="auto" w:line="360" w:before="0" w:after="0"/>
        <w:ind w:firstLine="708"/>
        <w:jc w:val="both"/>
        <w:rPr/>
      </w:pPr>
      <w:r>
        <w:rPr>
          <w:rFonts w:cs="Times New Roman" w:ascii="Times New Roman" w:hAnsi="Times New Roman"/>
          <w:sz w:val="28"/>
          <w:szCs w:val="28"/>
          <w:lang w:val="uk-UA"/>
        </w:rPr>
        <w:t xml:space="preserve">34. Державний стандарт базової і повної середньої освіти [Електронний ресурс]. – Режим доступу: </w:t>
      </w:r>
      <w:r>
        <w:rPr>
          <w:rFonts w:cs="Times New Roman" w:ascii="Times New Roman" w:hAnsi="Times New Roman"/>
          <w:sz w:val="28"/>
          <w:szCs w:val="28"/>
          <w:lang w:val="en-US"/>
        </w:rPr>
        <w:t>zakon</w:t>
      </w:r>
      <w:r>
        <w:rPr>
          <w:rFonts w:cs="Times New Roman" w:ascii="Times New Roman" w:hAnsi="Times New Roman"/>
          <w:sz w:val="28"/>
          <w:szCs w:val="28"/>
          <w:lang w:val="uk-UA"/>
        </w:rPr>
        <w:t>2.</w:t>
      </w:r>
      <w:r>
        <w:rPr>
          <w:rFonts w:cs="Times New Roman" w:ascii="Times New Roman" w:hAnsi="Times New Roman"/>
          <w:sz w:val="28"/>
          <w:szCs w:val="28"/>
          <w:lang w:val="en-US"/>
        </w:rPr>
        <w:t>rad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ov</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laws</w:t>
      </w:r>
      <w:r>
        <w:rPr>
          <w:rFonts w:cs="Times New Roman" w:ascii="Times New Roman" w:hAnsi="Times New Roman"/>
          <w:sz w:val="28"/>
          <w:szCs w:val="28"/>
          <w:lang w:val="uk-UA"/>
        </w:rPr>
        <w:t>/</w:t>
      </w:r>
      <w:r>
        <w:rPr>
          <w:rFonts w:cs="Times New Roman" w:ascii="Times New Roman" w:hAnsi="Times New Roman"/>
          <w:sz w:val="28"/>
          <w:szCs w:val="28"/>
          <w:lang w:val="en-US"/>
        </w:rPr>
        <w:t>show</w:t>
      </w:r>
      <w:r>
        <w:rPr>
          <w:rFonts w:cs="Times New Roman" w:ascii="Times New Roman" w:hAnsi="Times New Roman"/>
          <w:sz w:val="28"/>
          <w:szCs w:val="28"/>
          <w:lang w:val="uk-UA"/>
        </w:rPr>
        <w:t>//1392 – 20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5. Державний стандарт базової і повної середньої освіти. Освітня галузь «Мови і літератури» // Дивослово. – 2011. – №8. – С. 20-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Державний стандарт початкової освіти [Електронний ресурс]. – Режим доступу: </w:t>
      </w:r>
      <w:r>
        <w:rPr>
          <w:rFonts w:cs="Times New Roman" w:ascii="Times New Roman" w:hAnsi="Times New Roman"/>
          <w:sz w:val="28"/>
          <w:szCs w:val="28"/>
          <w:lang w:val="en-US"/>
        </w:rPr>
        <w:t>shvidko</w:t>
      </w:r>
      <w:r>
        <w:rPr>
          <w:rFonts w:cs="Times New Roman" w:ascii="Times New Roman" w:hAnsi="Times New Roman"/>
          <w:sz w:val="28"/>
          <w:szCs w:val="28"/>
          <w:lang w:val="uk-UA"/>
        </w:rPr>
        <w:t>172.</w:t>
      </w:r>
      <w:r>
        <w:rPr>
          <w:rFonts w:cs="Times New Roman" w:ascii="Times New Roman" w:hAnsi="Times New Roman"/>
          <w:sz w:val="28"/>
          <w:szCs w:val="28"/>
          <w:lang w:val="en-US"/>
        </w:rPr>
        <w:t>narod</w:t>
      </w:r>
      <w:r>
        <w:rPr>
          <w:rFonts w:cs="Times New Roman" w:ascii="Times New Roman" w:hAnsi="Times New Roman"/>
          <w:sz w:val="28"/>
          <w:szCs w:val="28"/>
          <w:lang w:val="uk-UA"/>
        </w:rPr>
        <w:t>.</w:t>
      </w:r>
      <w:r>
        <w:rPr>
          <w:rFonts w:cs="Times New Roman" w:ascii="Times New Roman" w:hAnsi="Times New Roman"/>
          <w:sz w:val="28"/>
          <w:szCs w:val="28"/>
          <w:lang w:val="en-US"/>
        </w:rPr>
        <w:t>ru</w:t>
      </w:r>
      <w:r>
        <w:rPr>
          <w:rFonts w:cs="Times New Roman" w:ascii="Times New Roman" w:hAnsi="Times New Roman"/>
          <w:sz w:val="28"/>
          <w:szCs w:val="28"/>
          <w:lang w:val="uk-UA"/>
        </w:rPr>
        <w:t>/</w:t>
      </w:r>
      <w:r>
        <w:rPr>
          <w:rFonts w:cs="Times New Roman" w:ascii="Times New Roman" w:hAnsi="Times New Roman"/>
          <w:sz w:val="28"/>
          <w:szCs w:val="28"/>
          <w:lang w:val="en-US"/>
        </w:rPr>
        <w:t>olderfiles</w:t>
      </w:r>
      <w:r>
        <w:rPr>
          <w:rFonts w:cs="Times New Roman" w:ascii="Times New Roman" w:hAnsi="Times New Roman"/>
          <w:sz w:val="28"/>
          <w:szCs w:val="28"/>
          <w:lang w:val="uk-UA"/>
        </w:rPr>
        <w:t>/2/</w:t>
      </w:r>
      <w:r>
        <w:rPr>
          <w:rFonts w:cs="Times New Roman" w:ascii="Times New Roman" w:hAnsi="Times New Roman"/>
          <w:sz w:val="28"/>
          <w:szCs w:val="28"/>
          <w:lang w:val="en-US"/>
        </w:rPr>
        <w:t>download</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7.Дубовик С. Фонетичні аспекти культури мовленнєвого спілкування молодших школярів / Світлана Дубовик // Початкова школа. – 2013. – №6. –  С. 2-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8. Єгупова В. Урок літературного читання у третьому класі / Віта Єгупова // Початкова школа, - 2017. – №9. – С. 18-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9. Зазуліна Л.В. Діалогізація дидактичного процесу: гуманістична перспектива / Л.В. Зазуліна; ред.. А.В. Фурман; Державна академія керівних кадрів освіти АПН України. –К.: Правда Ярославичів, 1998. – 68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0. Зимняя И. Ключевые компетентности / И. Зимняя // Высшее образование. – 2003. – №5. – С. 7-1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 Зимняя И. Ключевыеая компетентность как регулятивно-целевое основание компетентносного похода в образовании / И. Зимняя. – М.: ИЦПКПС, 2004. – 15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 Кашкин В.Б. Введение в теорию коммуникации: учеб пособие / В.Б Кашкин. – М.: ФЛИНТА:Наука, 2013. –22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3. Клещина Н.И. Трансформация руського язика и речи в условиях сетевого общества / Н.И. Клещина // Власть. – 2016. – №11. – С. 56-59.</w:t>
      </w:r>
    </w:p>
    <w:p>
      <w:pPr>
        <w:pStyle w:val="Normal"/>
        <w:spacing w:lineRule="auto" w:line="360" w:before="0" w:after="0"/>
        <w:ind w:firstLine="708"/>
        <w:jc w:val="both"/>
        <w:rPr/>
      </w:pPr>
      <w:r>
        <w:rPr>
          <w:rFonts w:cs="Times New Roman" w:ascii="Times New Roman" w:hAnsi="Times New Roman"/>
          <w:sz w:val="28"/>
          <w:szCs w:val="28"/>
          <w:lang w:val="uk-UA"/>
        </w:rPr>
        <w:t>44. Ковалевич И. Коллективное</w:t>
      </w:r>
      <w:r>
        <w:rPr>
          <w:rFonts w:cs="Times New Roman" w:ascii="Times New Roman" w:hAnsi="Times New Roman"/>
          <w:sz w:val="28"/>
          <w:szCs w:val="28"/>
        </w:rPr>
        <w:t xml:space="preserve"> окказиональное словотворчество в современном интернет-пространстве / И. Ковалевич </w:t>
      </w:r>
      <w:r>
        <w:rPr>
          <w:rFonts w:cs="Times New Roman" w:ascii="Times New Roman" w:hAnsi="Times New Roman"/>
          <w:sz w:val="28"/>
          <w:szCs w:val="28"/>
          <w:lang w:val="uk-UA"/>
        </w:rPr>
        <w:t xml:space="preserve">// 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81-83.</w:t>
      </w:r>
    </w:p>
    <w:p>
      <w:pPr>
        <w:pStyle w:val="Normal"/>
        <w:spacing w:lineRule="auto" w:line="360" w:before="0" w:after="0"/>
        <w:ind w:firstLine="708"/>
        <w:jc w:val="both"/>
        <w:rPr/>
      </w:pPr>
      <w:r>
        <w:rPr>
          <w:rFonts w:cs="Times New Roman" w:ascii="Times New Roman" w:hAnsi="Times New Roman"/>
          <w:sz w:val="28"/>
          <w:szCs w:val="28"/>
        </w:rPr>
        <w:t>45. Кодлюк Я. Суб</w:t>
      </w:r>
      <w:r>
        <w:rPr>
          <w:rFonts w:cs="Times New Roman" w:ascii="Times New Roman" w:hAnsi="Times New Roman"/>
          <w:sz w:val="28"/>
          <w:szCs w:val="28"/>
          <w:lang w:val="uk-UA"/>
        </w:rPr>
        <w:t>’</w:t>
      </w:r>
      <w:r>
        <w:rPr>
          <w:rFonts w:cs="Times New Roman" w:ascii="Times New Roman" w:hAnsi="Times New Roman"/>
          <w:sz w:val="28"/>
          <w:szCs w:val="28"/>
        </w:rPr>
        <w:t xml:space="preserve">єктність молодшого </w:t>
      </w:r>
      <w:r>
        <w:rPr>
          <w:rFonts w:cs="Times New Roman" w:ascii="Times New Roman" w:hAnsi="Times New Roman"/>
          <w:sz w:val="28"/>
          <w:szCs w:val="28"/>
          <w:lang w:val="uk-UA"/>
        </w:rPr>
        <w:t>школяра в навчальній діяльності / Ярослав Кодлюк // Початкова школа. – 2013. – №7. – С. 6-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 Компетентнісний підхід до навчання української мови в основній школі (матеріали круглого столу) // Українська мова і література в школі. – 2012. – № 4. – С. 51-6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7.Комунікативна компетентність особистості: посібник /Авт.-уклад. Н.В. Лук’янчук. – К.: Інформаційні системи, 2012. – 132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8.  Кравцова Н.М. Українська мова. 3 клас. ІІ семестр (за підручником М.С. Вашуленка, О.І. Мельничайко, Н.А. Васильківської/ Кравцова Н.М., О.Д. Придаток. – Х.: Вид. група «Основа», 2017. – 199 с. – (Серія «Початкова школа. Мій конспек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9. Кузнєцова С.Суржик і мовлення / С. Кузнєцова // Урок української. – 2001. – № 6. – С. 22-24.</w:t>
      </w:r>
    </w:p>
    <w:p>
      <w:pPr>
        <w:pStyle w:val="Normal"/>
        <w:spacing w:lineRule="auto" w:line="360" w:before="0" w:after="0"/>
        <w:ind w:firstLine="708"/>
        <w:jc w:val="both"/>
        <w:rPr/>
      </w:pPr>
      <w:r>
        <w:rPr>
          <w:rFonts w:cs="Times New Roman" w:ascii="Times New Roman" w:hAnsi="Times New Roman"/>
          <w:sz w:val="28"/>
          <w:szCs w:val="28"/>
          <w:lang w:val="uk-UA"/>
        </w:rPr>
        <w:t xml:space="preserve">50. </w:t>
      </w:r>
      <w:r>
        <w:rPr>
          <w:rFonts w:cs="Times New Roman" w:ascii="Times New Roman" w:hAnsi="Times New Roman"/>
          <w:sz w:val="28"/>
          <w:szCs w:val="28"/>
        </w:rPr>
        <w:t xml:space="preserve">Кураш С.Б. Феномен Интернета в языковом зеркале эпохи / С.Б. Кураш, Е.В. Струков </w:t>
      </w:r>
      <w:r>
        <w:rPr>
          <w:rFonts w:cs="Times New Roman" w:ascii="Times New Roman" w:hAnsi="Times New Roman"/>
          <w:sz w:val="28"/>
          <w:szCs w:val="28"/>
          <w:lang w:val="uk-UA"/>
        </w:rPr>
        <w:t xml:space="preserve">// 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106-111.</w:t>
      </w:r>
    </w:p>
    <w:p>
      <w:pPr>
        <w:pStyle w:val="Normal"/>
        <w:spacing w:lineRule="auto" w:line="36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 xml:space="preserve">. Кучеренко І. Особистісно орієнтована технологія навчання – пріоритетна </w:t>
      </w:r>
      <w:r>
        <w:rPr>
          <w:rFonts w:cs="Times New Roman" w:ascii="Times New Roman" w:hAnsi="Times New Roman"/>
          <w:sz w:val="28"/>
          <w:szCs w:val="28"/>
          <w:lang w:val="uk-UA"/>
        </w:rPr>
        <w:t>концепція мовної освіти / Ірина Кучеренко // Українська мова і література в школі. – 2017. – № 2. – С. 8-1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2. Кучерук О. Принципи розвивального навчання і методи реалізації їх у шкільному курс української мови / Оксана Кучерук // Українська мова і література в школі. – 2017. – № 1. – С. 8-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3. Левчук О. Формування мовленнєвого етикету у молодших школярів /Олена Левчку //Початкова школа. – 2017. – №1. – С. 12-1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4. Леонтьев А.А. Язык, речь, речевая деятельность / А.А. Леонтьев. М.: Просещение, 1969. – 21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6. Лобчук О. Усний переказ як засіб зв’язного мовлення / Олена Лобчук // Початкова школа. – 2002. – № 2. – С. 23-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6. Локшина О.І Моніторинг рівнів досягнень компетентностей : інноваційні підходи Компетентнісний підхід в сучасній освіті: світовий досвід та українські перспективи / Під заг. Ред.. О.В. Овчарук. – К.; 2004. –С. 26-3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Мамчур Л. Витоки компетентнісного підходу до навчання мови в дослідженнях українських учених / Лідія Мамчур  // Українська мова і література в школі. – 2012. – № 6. – С. 8-1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8. Мамчур Л. Перспективність і наступність у формуванні комунікативної компетентності учнів основної школи: Монографія / Лідія Мамчур. – Умань: Видавець «Сочінський», 2012. – 449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9.  Мацько Л. Культура мови / Л. Мацько // Початкова школа. – 1996. – №3. – С. 28-3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0. Мацько Л. Культура української фахової мови: навч. посібник / Л. Мацько. – К.: Академія, 2007. – 360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1. Мельничайко В.Я. Творчі роботи на уроках української мови. Конструювання, Редагування, Переклад. Посібник для вчителів / В.Я Мельничайко. – К.: Рад. Школа, 1984. – 21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2. Методика вивчення української мови у школі / О.М. Біляєв, В.Я. Мельничайко та ін.. Пос. Для вчителя. – К., 1987. – 320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3. Мойсеюк Н.С. Педагогіка. Навч. посібник. 5 вид., доп. І перероб. – К.: 2007. – 654 с.</w:t>
      </w:r>
    </w:p>
    <w:p>
      <w:pPr>
        <w:pStyle w:val="Normal"/>
        <w:spacing w:lineRule="auto" w:line="360" w:before="0" w:after="0"/>
        <w:ind w:firstLine="708"/>
        <w:jc w:val="both"/>
        <w:rPr/>
      </w:pPr>
      <w:r>
        <w:rPr>
          <w:rFonts w:cs="Times New Roman" w:ascii="Times New Roman" w:hAnsi="Times New Roman"/>
          <w:sz w:val="28"/>
          <w:szCs w:val="28"/>
          <w:lang w:val="uk-UA"/>
        </w:rPr>
        <w:t xml:space="preserve">64. </w:t>
      </w:r>
      <w:r>
        <w:rPr>
          <w:rFonts w:cs="Times New Roman" w:ascii="Times New Roman" w:hAnsi="Times New Roman"/>
          <w:sz w:val="28"/>
          <w:szCs w:val="28"/>
        </w:rPr>
        <w:t>Мухина В.С. Возрастная психология / В.С. Мухина. – М., 2006. – 320 с.</w:t>
      </w:r>
    </w:p>
    <w:p>
      <w:pPr>
        <w:pStyle w:val="Normal"/>
        <w:spacing w:lineRule="auto" w:line="36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Навчальні програми. 3 клас: методичні рекомендації щодо організації навчального процесу в 2016-2017 навчальному році з коментарем провідних фахівців. – Х.: Вид-во «Ранок», 2016. – 208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6.  Овчарук О.В. Розвиток  компетентнісного підходу: стратегічні орієнтири міжнародної спільноти / О.В. Овчарук // Компетентнісний підхід в сучасній освіті: світовий досвід та українські перспективи / Під заг. Ред.. О.В. Овчарук. – К.; 2004. –С. 6-1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7. Одинцова Т. Цікавинки на уроках української мови: Пос. для вчителя / Т. Одинцова, Я. Кодлюк. – Тернопіль: Підручники і посібники. – 2003. – 127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8.  Омельчук С. Формування мовленнєво-комунікативних умінь у процесі вивчення синтаксису / С. Омельчук // Дивослово. – 2006. – №9. – С. 2-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w:t>
      </w:r>
      <w:r>
        <w:rPr>
          <w:rFonts w:cs="Times New Roman" w:ascii="Times New Roman" w:hAnsi="Times New Roman"/>
          <w:sz w:val="28"/>
          <w:szCs w:val="28"/>
        </w:rPr>
        <w:t>Осваиваем социальные компетентности /под ред И.А. Зимней. – М.: МПСИ; Воронеж: МОДЭК, 2011. – 592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0. Остапенко Н. Теоретичні основи формування комунікативної компетентності учня загальноосвітньої школи на уроках української мови / Наталія Остапенко //Українська мова і література в школі. – 2010. – № 3. – С. 5-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1. Педагогічне спілкування у діяльності вчителя: Навч.-метод. Посібник для студентів / Уклад.: І.І. Киричок, В.Г. Кучерявець. – Ніжин, НДУ ім.. Миколи Гоголя. – 2008. – 391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2. Пентилюк М. Виховання мовної особистості учнів основної школи засобами української мови і літератури / М. Пентилюк, І. Гайдаєнко // Українська мова і література в школі. – 2017. – № 3. – С. 13-2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Пентилюк М. Компетеннісний підхід до формування мовної осбистості в євроінтеграційному контексті / М. Пентилюк, // Українська мова і література в школі. – 2010– № 2. – С. 20-2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4. Перелік ключових компетентностей, визначених українськими педагогами: Додаток 1 // Компетентнісний підхід в сучасній освіті: світовий досвід та українські перспективи / Під заг. Ред.. О.В. Овчарук. – К.; 2004. –С. 86-9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5. Пометун О.І. Сучасний урок. Інтерактивні технології навчання: Наук.-метод. Посібн. / О.І. Пометун, Л.В. Пироженко; За ред. О.І. Пометун. – К.: А.С.К., 2006. – 192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6. Пометун О.І. Дискусія українських педагогів навколо питання запровадження компетентнісного підходу до вітчизняного змісту освіти / О.І. Пометун // // Компетентнісний підхід в сучасній освіті: світовий досвід та українські перспективи / Під заг. Ред.. О.В. Овчарук. – К.; 2004. –С. 66-7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7. Попович І. До проблеми підвищення орфографічної та пунктуаційної грамотності учнів / Ірина Попович  //Українська мова і література в школі. – 2010. – № 3. – С. 13-1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8. Прокопець Л. Використання технології ситуативного моделювання на уроках читання / Любов Прокопець // Початкова школа. – 2013. – №10. – С. 21-23.</w:t>
      </w:r>
    </w:p>
    <w:p>
      <w:pPr>
        <w:pStyle w:val="Normal"/>
        <w:spacing w:lineRule="auto" w:line="360" w:before="0" w:after="0"/>
        <w:ind w:firstLine="708"/>
        <w:jc w:val="both"/>
        <w:rPr/>
      </w:pPr>
      <w:r>
        <w:rPr>
          <w:rFonts w:cs="Times New Roman" w:ascii="Times New Roman" w:hAnsi="Times New Roman"/>
          <w:sz w:val="28"/>
          <w:szCs w:val="28"/>
          <w:lang w:val="uk-UA"/>
        </w:rPr>
        <w:t xml:space="preserve">79. </w:t>
      </w:r>
      <w:r>
        <w:rPr>
          <w:rFonts w:cs="Times New Roman" w:ascii="Times New Roman" w:hAnsi="Times New Roman"/>
          <w:sz w:val="28"/>
          <w:szCs w:val="28"/>
        </w:rPr>
        <w:t xml:space="preserve">Рогалева Е.И. Нормы эпистолярного жанра в социо-культурной репрезентации младшего школьника /Е.И Рогалева </w:t>
      </w:r>
      <w:r>
        <w:rPr>
          <w:rFonts w:cs="Times New Roman" w:ascii="Times New Roman" w:hAnsi="Times New Roman"/>
          <w:sz w:val="28"/>
          <w:szCs w:val="28"/>
          <w:lang w:val="uk-UA"/>
        </w:rPr>
        <w:t xml:space="preserve">// 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144-14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0. Розвиток соціально-комунікативних компетентностей обдарованих учнів початкової школи: посібник / Н.В. Лук’янчук, Н.А. Климова, О.Я. Ковальчук, Ю.Ю. Савченко та ін.. – К.: Інститут обдарованої дитини, 2014. – 132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1</w:t>
      </w:r>
      <w:r>
        <w:rPr>
          <w:rFonts w:cs="Times New Roman" w:ascii="Times New Roman" w:hAnsi="Times New Roman"/>
          <w:sz w:val="28"/>
          <w:szCs w:val="28"/>
        </w:rPr>
        <w:t xml:space="preserve">. Ромащенко Л.И. Язык как средство отражения социокультурных процессов /Л.И. Роащенко </w:t>
      </w:r>
      <w:r>
        <w:rPr>
          <w:rFonts w:cs="Times New Roman" w:ascii="Times New Roman" w:hAnsi="Times New Roman"/>
          <w:sz w:val="28"/>
          <w:szCs w:val="28"/>
          <w:lang w:val="uk-UA"/>
        </w:rPr>
        <w:t xml:space="preserve">// Язык как зеркало эпохи: сб. научн. статей / редкол.: В. И. Коваль (отв. ред.) </w:t>
      </w:r>
      <w:r>
        <w:rPr>
          <w:rFonts w:cs="Times New Roman" w:ascii="Times New Roman" w:hAnsi="Times New Roman"/>
          <w:sz w:val="28"/>
          <w:szCs w:val="28"/>
        </w:rPr>
        <w:t>[</w:t>
      </w:r>
      <w:r>
        <w:rPr>
          <w:rFonts w:cs="Times New Roman" w:ascii="Times New Roman" w:hAnsi="Times New Roman"/>
          <w:sz w:val="28"/>
          <w:szCs w:val="28"/>
          <w:lang w:val="uk-UA"/>
        </w:rPr>
        <w:t>и др.</w:t>
      </w:r>
      <w:r>
        <w:rPr>
          <w:rFonts w:cs="Times New Roman" w:ascii="Times New Roman" w:hAnsi="Times New Roman"/>
          <w:sz w:val="28"/>
          <w:szCs w:val="28"/>
        </w:rPr>
        <w:t>]: Министерство образования Республики Беларусь, Гомельский государственный университет им. Ф. Скорины. – Гомель: ГГУ им. Ф. Скорины, 2017. – С. 147-15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2. Ростикус Н. Система вправ із розвитку зв’язного діалогічного мовлення молодших школярів /Надія Ростикус // Початкова школа. – 2018. – №7. – С. 23-2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3. Савченко О.Я. Літературне читання. Українська мова. 3 клас: підручник для загальноосвітніх навчальних закладів. – К.: Видавничий дім «Освіта», 2013. – 192 с.; іл.</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4. Савченко О.Я. Уміння вчитися як ключова компетентність загальної середньої освти /О.Я. Савченко // Компетентнісний підхід в сучасній освіті: світовий досвід та українські перспективи / Під заг. Ред.. О.В. Овчарук. – К.; 2004. –С. 34-4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5. Савчук Л.М. Дидактичні та інтелектуальні ігри на уроках української мови. 2-4 класи / Л.М. Савчук. – Х.: Вид. група «Основа», 2009. – 143 с.</w:t>
      </w:r>
    </w:p>
    <w:p>
      <w:pPr>
        <w:pStyle w:val="Normal"/>
        <w:spacing w:lineRule="auto" w:line="360" w:before="0" w:after="0"/>
        <w:ind w:firstLine="708"/>
        <w:jc w:val="both"/>
        <w:rPr/>
      </w:pPr>
      <w:r>
        <w:rPr>
          <w:rFonts w:cs="Times New Roman" w:ascii="Times New Roman" w:hAnsi="Times New Roman"/>
          <w:sz w:val="28"/>
          <w:szCs w:val="28"/>
          <w:lang w:val="uk-UA"/>
        </w:rPr>
        <w:t xml:space="preserve">86. </w:t>
      </w:r>
      <w:r>
        <w:rPr>
          <w:rFonts w:cs="Times New Roman" w:ascii="Times New Roman" w:hAnsi="Times New Roman"/>
          <w:sz w:val="28"/>
          <w:szCs w:val="28"/>
        </w:rPr>
        <w:t>Селевко Г. Компетентности и их классификация / Г. Селевко // Народное образование. – 2004. – №4.  – С. 138-143.</w:t>
      </w:r>
    </w:p>
    <w:p>
      <w:pPr>
        <w:pStyle w:val="Normal"/>
        <w:spacing w:lineRule="auto" w:line="360" w:before="0" w:after="0"/>
        <w:ind w:firstLine="708"/>
        <w:jc w:val="both"/>
        <w:rPr/>
      </w:pPr>
      <w:r>
        <w:rPr>
          <w:rFonts w:cs="Times New Roman" w:ascii="Times New Roman" w:hAnsi="Times New Roman"/>
          <w:sz w:val="28"/>
          <w:szCs w:val="28"/>
        </w:rPr>
        <w:t>8</w:t>
      </w:r>
      <w:r>
        <w:rPr>
          <w:rFonts w:cs="Times New Roman" w:ascii="Times New Roman" w:hAnsi="Times New Roman"/>
          <w:sz w:val="28"/>
          <w:szCs w:val="28"/>
          <w:lang w:val="uk-UA"/>
        </w:rPr>
        <w:t>7</w:t>
      </w:r>
      <w:r>
        <w:rPr>
          <w:rFonts w:cs="Times New Roman" w:ascii="Times New Roman" w:hAnsi="Times New Roman"/>
          <w:sz w:val="28"/>
          <w:szCs w:val="28"/>
        </w:rPr>
        <w:t xml:space="preserve">. Сидяка </w:t>
      </w:r>
      <w:r>
        <w:rPr>
          <w:rFonts w:cs="Times New Roman" w:ascii="Times New Roman" w:hAnsi="Times New Roman"/>
          <w:sz w:val="28"/>
          <w:szCs w:val="28"/>
          <w:lang w:val="uk-UA"/>
        </w:rPr>
        <w:t>Т</w:t>
      </w:r>
      <w:r>
        <w:rPr>
          <w:rFonts w:cs="Times New Roman" w:ascii="Times New Roman" w:hAnsi="Times New Roman"/>
          <w:sz w:val="28"/>
          <w:szCs w:val="28"/>
        </w:rPr>
        <w:t>. Діалогічне мовлення як складова комунікативної компетентності молодших школярів /</w:t>
      </w:r>
      <w:r>
        <w:rPr>
          <w:rFonts w:cs="Times New Roman" w:ascii="Times New Roman" w:hAnsi="Times New Roman"/>
          <w:sz w:val="28"/>
          <w:szCs w:val="28"/>
          <w:lang w:val="uk-UA"/>
        </w:rPr>
        <w:t>Т. Сидяка // Початкове навчання та виховання. 2017. – № 28-29. – С. 26-4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8. Словник-довідник з української лінгводидактики: навч. посібник /Кол. авторів, за ред.. М.І. Пантелюк. – К.: Ленвіт, 2015. – 320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9. Таращенко Л.І. Технологія формування ключових компетентностей у старшокласників: практичні підходи Л.І. Таращенко // Компетентнісний підхід в сучасній освіті: світовий досвід та українські перспективи / Під заг. Ред.. О.В. Овчарук. – К.; 2004. –С. 73-85.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0. Тарновецька-Ткач Л. Стилістика офіційного і товариського спілкування та сучасні потреби розмовного стилю / Л. Тарновецька-Ткач, І. Шерстюк // Урок української. – 2001. – № 6. – С. 15-1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 Трубачева С.Е. Умови реалізації компетентнісного підходу в навчальному процесі / С.Е. Трубачева // Компетентнісний підхід в сучасній освіті: світовий досвід та українські перспективи / Під заг. Ред.. О.В. Овчарук. – К.; 2004. –С. 53-5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2. Фурман А.В. Теорія навчальних проблемних ситуацій: психолого-дидактичний аспект: монографія / А.В. Фурман. – Тернопіль: Астон, 2007. – 16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3. Шевцова Л.С. Методика застосування мовленнєвих ситуативних завдань: посіб. /Л.С. Шевцова. – Житомир, 2004. – 9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4. Шуневич О. Розвиток емоційного інтелекту учнів: лінгводидактичний аспект /О. Шуневич  //Українська мова і література в школі. – 2016. – № 6. – С. 2-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5. Ярмолюк А. Вивчення розділу «Прислівник» за новим підручником. 7 клас / Алла Ярмолюк  // Українська мова і література в школі. – 2016. – № 1. – С. 9-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7. Ярмолюк А. Удосконалення власного писемного мовлення як умова формування комунікативної компетенції учнів / Алла Ярмолюк  // Українська мова і література в школі. – 2010. – № 3. – С. 2-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НОРМАТИВНОГО РІВНЯ СФОРМОВАНОСТІ МОВЛЕННЄВО-КОМУНІКАТИВНОЇ КОМПЕТЕНТНОСТІ УЧНІВ ТРЕТЬОГО КЛАСУ</w:t>
      </w:r>
    </w:p>
    <w:p>
      <w:pPr>
        <w:pStyle w:val="Normal"/>
        <w:spacing w:lineRule="auto" w:line="360" w:before="0" w:after="0"/>
        <w:jc w:val="center"/>
        <w:rPr/>
      </w:pPr>
      <w:r>
        <w:rPr/>
        <w:t>(на кінець навчального року)</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ові</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сформованості мовленнєво-комунікативної компетентно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ретьокласникі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br/>
              <w:t>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 xml:space="preserve">знають </w:t>
            </w:r>
            <w:r>
              <w:rPr>
                <w:rFonts w:cs="Times New Roman" w:ascii="Times New Roman" w:hAnsi="Times New Roman"/>
                <w:sz w:val="24"/>
                <w:szCs w:val="24"/>
                <w:lang w:val="uk-UA"/>
              </w:rPr>
              <w:t>основні ознаки культури усного мовлення;</w:t>
            </w:r>
          </w:p>
          <w:p>
            <w:pPr>
              <w:pStyle w:val="Normal"/>
              <w:spacing w:lineRule="auto" w:line="240" w:before="0" w:after="0"/>
              <w:jc w:val="both"/>
              <w:rPr/>
            </w:pP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регулюють свідомо</w:t>
            </w:r>
            <w:r>
              <w:rPr>
                <w:rFonts w:cs="Times New Roman" w:ascii="Times New Roman" w:hAnsi="Times New Roman"/>
                <w:sz w:val="24"/>
                <w:szCs w:val="24"/>
                <w:lang w:val="uk-UA"/>
              </w:rPr>
              <w:t xml:space="preserve"> дихання, силу голосу та темп мовлення у процесі навчального говорінн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кладають діалог</w:t>
            </w:r>
            <w:r>
              <w:rPr>
                <w:rFonts w:cs="Times New Roman" w:ascii="Times New Roman" w:hAnsi="Times New Roman"/>
                <w:sz w:val="24"/>
                <w:szCs w:val="24"/>
                <w:lang w:val="uk-UA"/>
              </w:rPr>
              <w:t xml:space="preserve"> за малюнком, описаною ситуацією (з опорою на допоміжні матеріали і без них);</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еруть участь</w:t>
            </w:r>
            <w:r>
              <w:rPr>
                <w:rFonts w:cs="Times New Roman" w:ascii="Times New Roman" w:hAnsi="Times New Roman"/>
                <w:sz w:val="24"/>
                <w:szCs w:val="24"/>
                <w:lang w:val="uk-UA"/>
              </w:rPr>
              <w:t xml:space="preserve"> у складанні діалогу для двох учасників обсягом 4-5 речень;</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дотримуються </w:t>
            </w:r>
            <w:r>
              <w:rPr>
                <w:rFonts w:cs="Times New Roman" w:ascii="Times New Roman" w:hAnsi="Times New Roman"/>
                <w:sz w:val="24"/>
                <w:szCs w:val="24"/>
                <w:lang w:val="uk-UA"/>
              </w:rPr>
              <w:t xml:space="preserve">етичних норм мовлення, </w:t>
            </w:r>
            <w:r>
              <w:rPr>
                <w:rFonts w:cs="Times New Roman" w:ascii="Times New Roman" w:hAnsi="Times New Roman"/>
                <w:i/>
                <w:sz w:val="24"/>
                <w:szCs w:val="24"/>
                <w:lang w:val="uk-UA"/>
              </w:rPr>
              <w:t>демонструють уміння</w:t>
            </w:r>
            <w:r>
              <w:rPr>
                <w:rFonts w:cs="Times New Roman" w:ascii="Times New Roman" w:hAnsi="Times New Roman"/>
                <w:sz w:val="24"/>
                <w:szCs w:val="24"/>
                <w:lang w:val="uk-UA"/>
              </w:rPr>
              <w:t xml:space="preserve"> уважно слухати співрозмовника, припиняти своє мовлення, щоб дати висловитися іншому; погоджувати власні репліки з тим, що сказав співрозмовник, сказати йому добре слово, висловити критичне зауваження в необразливій форм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вживають </w:t>
            </w:r>
            <w:r>
              <w:rPr>
                <w:rFonts w:cs="Times New Roman" w:ascii="Times New Roman" w:hAnsi="Times New Roman"/>
                <w:sz w:val="24"/>
                <w:szCs w:val="24"/>
                <w:lang w:val="uk-UA"/>
              </w:rPr>
              <w:t>правильно форми звертань (за зразком), слова, що виражають прохання, пропозицію, побажання, вибачення у процесі спілкуванн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реказують</w:t>
            </w:r>
            <w:r>
              <w:rPr>
                <w:rFonts w:cs="Times New Roman" w:ascii="Times New Roman" w:hAnsi="Times New Roman"/>
                <w:sz w:val="24"/>
                <w:szCs w:val="24"/>
                <w:lang w:val="uk-UA"/>
              </w:rPr>
              <w:t xml:space="preserve"> усно текст (докладно і вибірков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висловлюють </w:t>
            </w:r>
            <w:r>
              <w:rPr>
                <w:rFonts w:cs="Times New Roman" w:ascii="Times New Roman" w:hAnsi="Times New Roman"/>
                <w:sz w:val="24"/>
                <w:szCs w:val="24"/>
                <w:lang w:val="uk-UA"/>
              </w:rPr>
              <w:t xml:space="preserve">власну думку про предмети, явища, ситуації, події (почуті, прожиті, сприйняті у фільмі);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повторюють </w:t>
            </w:r>
            <w:r>
              <w:rPr>
                <w:rFonts w:cs="Times New Roman" w:ascii="Times New Roman" w:hAnsi="Times New Roman"/>
                <w:sz w:val="24"/>
                <w:szCs w:val="24"/>
                <w:lang w:val="uk-UA"/>
              </w:rPr>
              <w:t>зразок короткого висловлювання (3-4 реченн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будують </w:t>
            </w:r>
            <w:r>
              <w:rPr>
                <w:rFonts w:cs="Times New Roman" w:ascii="Times New Roman" w:hAnsi="Times New Roman"/>
                <w:sz w:val="24"/>
                <w:szCs w:val="24"/>
                <w:lang w:val="uk-UA"/>
              </w:rPr>
              <w:t>усне зв’язне висловлювання за малюнком, ситуацією та з опорою на допоміжні матеріали (частиною тексту, планом, опорними словам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використовують </w:t>
            </w:r>
            <w:r>
              <w:rPr>
                <w:rFonts w:cs="Times New Roman" w:ascii="Times New Roman" w:hAnsi="Times New Roman"/>
                <w:sz w:val="24"/>
                <w:szCs w:val="24"/>
                <w:lang w:val="uk-UA"/>
              </w:rPr>
              <w:t>виражальні засоби мови (епітет, порівняння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ають загальну оцінку</w:t>
            </w:r>
            <w:r>
              <w:rPr>
                <w:rFonts w:cs="Times New Roman" w:ascii="Times New Roman" w:hAnsi="Times New Roman"/>
                <w:sz w:val="24"/>
                <w:szCs w:val="24"/>
                <w:lang w:val="uk-UA"/>
              </w:rPr>
              <w:t xml:space="preserve"> діалогу, в якому взяли участь, та сприйнятому на слух;</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значають</w:t>
            </w:r>
            <w:r>
              <w:rPr>
                <w:rFonts w:cs="Times New Roman" w:ascii="Times New Roman" w:hAnsi="Times New Roman"/>
                <w:sz w:val="24"/>
                <w:szCs w:val="24"/>
                <w:lang w:val="uk-UA"/>
              </w:rPr>
              <w:t xml:space="preserve"> моменти, які потребують удосконаленн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орієнтують </w:t>
            </w:r>
            <w:r>
              <w:rPr>
                <w:rFonts w:cs="Times New Roman" w:ascii="Times New Roman" w:hAnsi="Times New Roman"/>
                <w:sz w:val="24"/>
                <w:szCs w:val="24"/>
                <w:lang w:val="uk-UA"/>
              </w:rPr>
              <w:t>мовлення на слухача/співрозмовн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Я</w:t>
            </w:r>
          </w:p>
        </w:tc>
        <w:tc>
          <w:tcPr>
            <w:tcW w:w="8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являють готовність</w:t>
            </w:r>
            <w:r>
              <w:rPr>
                <w:rFonts w:cs="Times New Roman" w:ascii="Times New Roman" w:hAnsi="Times New Roman"/>
                <w:sz w:val="24"/>
                <w:szCs w:val="24"/>
                <w:lang w:val="uk-UA"/>
              </w:rPr>
              <w:t xml:space="preserve"> уважно слухати текст (загалом 210-230 слів);</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являють готовність</w:t>
            </w:r>
            <w:r>
              <w:rPr>
                <w:rFonts w:cs="Times New Roman" w:ascii="Times New Roman" w:hAnsi="Times New Roman"/>
                <w:sz w:val="24"/>
                <w:szCs w:val="24"/>
                <w:lang w:val="uk-UA"/>
              </w:rPr>
              <w:t xml:space="preserve"> уважно слухати й розуміти співрозмовника;</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називають </w:t>
            </w:r>
            <w:r>
              <w:rPr>
                <w:rFonts w:cs="Times New Roman" w:ascii="Times New Roman" w:hAnsi="Times New Roman"/>
                <w:sz w:val="24"/>
                <w:szCs w:val="24"/>
                <w:lang w:val="uk-UA"/>
              </w:rPr>
              <w:t>персонажів, місце і час дії, послідовність подій у прослуханому тексті;</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значають</w:t>
            </w:r>
            <w:r>
              <w:rPr>
                <w:rFonts w:cs="Times New Roman" w:ascii="Times New Roman" w:hAnsi="Times New Roman"/>
                <w:sz w:val="24"/>
                <w:szCs w:val="24"/>
                <w:lang w:val="uk-UA"/>
              </w:rPr>
              <w:t xml:space="preserve"> тему сприйнятого на слух твору;</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розповідають </w:t>
            </w:r>
            <w:r>
              <w:rPr>
                <w:rFonts w:cs="Times New Roman" w:ascii="Times New Roman" w:hAnsi="Times New Roman"/>
                <w:sz w:val="24"/>
                <w:szCs w:val="24"/>
                <w:lang w:val="uk-UA"/>
              </w:rPr>
              <w:t>про свої враження, почуття, які виникли під час слухання;</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словлюють</w:t>
            </w:r>
            <w:r>
              <w:rPr>
                <w:rFonts w:cs="Times New Roman" w:ascii="Times New Roman" w:hAnsi="Times New Roman"/>
                <w:sz w:val="24"/>
                <w:szCs w:val="24"/>
                <w:lang w:val="uk-UA"/>
              </w:rPr>
              <w:t xml:space="preserve"> власну думку про факти, події у сприйнятому на слух тексті;</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творюють</w:t>
            </w:r>
            <w:r>
              <w:rPr>
                <w:rFonts w:cs="Times New Roman" w:ascii="Times New Roman" w:hAnsi="Times New Roman"/>
                <w:sz w:val="24"/>
                <w:szCs w:val="24"/>
                <w:lang w:val="uk-UA"/>
              </w:rPr>
              <w:t xml:space="preserve"> малюнки за текстом;</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конують</w:t>
            </w:r>
            <w:r>
              <w:rPr>
                <w:rFonts w:cs="Times New Roman" w:ascii="Times New Roman" w:hAnsi="Times New Roman"/>
                <w:sz w:val="24"/>
                <w:szCs w:val="24"/>
                <w:lang w:val="uk-UA"/>
              </w:rPr>
              <w:t xml:space="preserve"> адекватно сприйняті на слух інструкції щодо виконання поставлених учителем навчальних завдань;</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ідповідають</w:t>
            </w:r>
            <w:r>
              <w:rPr>
                <w:rFonts w:cs="Times New Roman" w:ascii="Times New Roman" w:hAnsi="Times New Roman"/>
                <w:sz w:val="24"/>
                <w:szCs w:val="24"/>
                <w:lang w:val="uk-UA"/>
              </w:rPr>
              <w:t xml:space="preserve"> на запитання ;</w:t>
            </w:r>
          </w:p>
          <w:p>
            <w:pPr>
              <w:pStyle w:val="Normal"/>
              <w:spacing w:lineRule="auto" w:line="240" w:before="0" w:after="0"/>
              <w:ind w:left="34" w:hanging="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бирають</w:t>
            </w:r>
            <w:r>
              <w:rPr>
                <w:rFonts w:cs="Times New Roman" w:ascii="Times New Roman" w:hAnsi="Times New Roman"/>
                <w:sz w:val="24"/>
                <w:szCs w:val="24"/>
                <w:lang w:val="uk-UA"/>
              </w:rPr>
              <w:t xml:space="preserve"> правильну відповідь на запитання по тексту з кількох запропонованих варіантів;</w:t>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Ч</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читають </w:t>
            </w:r>
            <w:r>
              <w:rPr>
                <w:rFonts w:cs="Times New Roman" w:ascii="Times New Roman" w:hAnsi="Times New Roman"/>
                <w:sz w:val="24"/>
                <w:szCs w:val="24"/>
                <w:lang w:val="uk-UA"/>
              </w:rPr>
              <w:t xml:space="preserve"> наприкінці навчального року вголос правильно, свідомо, виразно, цілими словами та групами слів;</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читають мовчки,</w:t>
            </w:r>
            <w:r>
              <w:rPr>
                <w:rFonts w:cs="Times New Roman" w:ascii="Times New Roman" w:hAnsi="Times New Roman"/>
                <w:sz w:val="24"/>
                <w:szCs w:val="24"/>
                <w:lang w:val="uk-UA"/>
              </w:rPr>
              <w:t xml:space="preserve"> очима, без артикулювання, свідомо;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мовляють</w:t>
            </w:r>
            <w:r>
              <w:rPr>
                <w:rFonts w:cs="Times New Roman" w:ascii="Times New Roman" w:hAnsi="Times New Roman"/>
                <w:sz w:val="24"/>
                <w:szCs w:val="24"/>
                <w:lang w:val="uk-UA"/>
              </w:rPr>
              <w:t xml:space="preserve">  правильно слова при читанні (наголос, дзвінкі в абсолютному кінці слова тощ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інтонують </w:t>
            </w:r>
            <w:r>
              <w:rPr>
                <w:rFonts w:cs="Times New Roman" w:ascii="Times New Roman" w:hAnsi="Times New Roman"/>
                <w:sz w:val="24"/>
                <w:szCs w:val="24"/>
                <w:lang w:val="uk-UA"/>
              </w:rPr>
              <w:t>правильно речення, різні за структурою, здійснює змістовий поділ речень за допомогою пауз і мелодик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вибирають </w:t>
            </w:r>
            <w:r>
              <w:rPr>
                <w:rFonts w:cs="Times New Roman" w:ascii="Times New Roman" w:hAnsi="Times New Roman"/>
                <w:sz w:val="24"/>
                <w:szCs w:val="24"/>
                <w:lang w:val="uk-UA"/>
              </w:rPr>
              <w:t xml:space="preserve">та </w:t>
            </w:r>
            <w:r>
              <w:rPr>
                <w:rFonts w:cs="Times New Roman" w:ascii="Times New Roman" w:hAnsi="Times New Roman"/>
                <w:i/>
                <w:sz w:val="24"/>
                <w:szCs w:val="24"/>
                <w:lang w:val="uk-UA"/>
              </w:rPr>
              <w:t>застосовують</w:t>
            </w:r>
            <w:r>
              <w:rPr>
                <w:rFonts w:cs="Times New Roman" w:ascii="Times New Roman" w:hAnsi="Times New Roman"/>
                <w:sz w:val="24"/>
                <w:szCs w:val="24"/>
                <w:lang w:val="uk-UA"/>
              </w:rPr>
              <w:t xml:space="preserve"> під час читання (самостійно та з допомогою учителя) тон, темп, гучність читання, логічний наголос з урахуванням змісту та специфіки твору;</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творюють</w:t>
            </w:r>
            <w:r>
              <w:rPr>
                <w:rFonts w:cs="Times New Roman" w:ascii="Times New Roman" w:hAnsi="Times New Roman"/>
                <w:sz w:val="24"/>
                <w:szCs w:val="24"/>
                <w:lang w:val="uk-UA"/>
              </w:rPr>
              <w:t xml:space="preserve"> за змістом твору власну словесну картину з використанням засобів художньої виразності (з допомогою учителя, у груп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реказують</w:t>
            </w:r>
            <w:r>
              <w:rPr>
                <w:rFonts w:cs="Times New Roman" w:ascii="Times New Roman" w:hAnsi="Times New Roman"/>
                <w:sz w:val="24"/>
                <w:szCs w:val="24"/>
                <w:lang w:val="uk-UA"/>
              </w:rPr>
              <w:t xml:space="preserve"> твір детально, стисло, вибірково (з опорою на план, запитання, малюнок);</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складають </w:t>
            </w:r>
            <w:r>
              <w:rPr>
                <w:rFonts w:cs="Times New Roman" w:ascii="Times New Roman" w:hAnsi="Times New Roman"/>
                <w:sz w:val="24"/>
                <w:szCs w:val="24"/>
                <w:lang w:val="uk-UA"/>
              </w:rPr>
              <w:t>усний творчий переказ (самостійно і в співпраці з учнями) з доповненням (зміною тексту);</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доповнюють </w:t>
            </w:r>
            <w:r>
              <w:rPr>
                <w:rFonts w:cs="Times New Roman" w:ascii="Times New Roman" w:hAnsi="Times New Roman"/>
                <w:sz w:val="24"/>
                <w:szCs w:val="24"/>
                <w:lang w:val="uk-UA"/>
              </w:rPr>
              <w:t>зміст прозових і віршованих творів за текстами з пропускам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складають </w:t>
            </w:r>
            <w:r>
              <w:rPr>
                <w:rFonts w:cs="Times New Roman" w:ascii="Times New Roman" w:hAnsi="Times New Roman"/>
                <w:sz w:val="24"/>
                <w:szCs w:val="24"/>
                <w:lang w:val="uk-UA"/>
              </w:rPr>
              <w:t>варіанти кінцівок до літературних казок;</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кладають</w:t>
            </w:r>
            <w:r>
              <w:rPr>
                <w:rFonts w:cs="Times New Roman" w:ascii="Times New Roman" w:hAnsi="Times New Roman"/>
                <w:sz w:val="24"/>
                <w:szCs w:val="24"/>
                <w:lang w:val="uk-UA"/>
              </w:rPr>
              <w:t xml:space="preserve"> усну розповідь від імені одного з героїв твору (самостійно із допомогою вчител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складають </w:t>
            </w:r>
            <w:r>
              <w:rPr>
                <w:rFonts w:cs="Times New Roman" w:ascii="Times New Roman" w:hAnsi="Times New Roman"/>
                <w:sz w:val="24"/>
                <w:szCs w:val="24"/>
                <w:lang w:val="uk-UA"/>
              </w:rPr>
              <w:t>усний твір-мініатюру про казкових героів (з трьох-чотирьох речень);</w:t>
            </w:r>
          </w:p>
          <w:p>
            <w:pPr>
              <w:pStyle w:val="Normal"/>
              <w:spacing w:lineRule="auto" w:line="240" w:before="0" w:after="0"/>
              <w:jc w:val="both"/>
              <w:rPr/>
            </w:pPr>
            <w:r>
              <w:rPr>
                <w:rFonts w:cs="Times New Roman" w:ascii="Times New Roman" w:hAnsi="Times New Roman"/>
                <w:sz w:val="24"/>
                <w:szCs w:val="24"/>
                <w:lang w:val="uk-UA"/>
              </w:rPr>
              <w:t>- с</w:t>
            </w:r>
            <w:r>
              <w:rPr>
                <w:rFonts w:cs="Times New Roman" w:ascii="Times New Roman" w:hAnsi="Times New Roman"/>
                <w:i/>
                <w:sz w:val="24"/>
                <w:szCs w:val="24"/>
                <w:lang w:val="uk-UA"/>
              </w:rPr>
              <w:t>кладають</w:t>
            </w:r>
            <w:r>
              <w:rPr>
                <w:rFonts w:cs="Times New Roman" w:ascii="Times New Roman" w:hAnsi="Times New Roman"/>
                <w:sz w:val="24"/>
                <w:szCs w:val="24"/>
                <w:lang w:val="uk-UA"/>
              </w:rPr>
              <w:t xml:space="preserve"> казки, загадки, лічилки за аналогією, зразком (за допомогою вчителя або самостійн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еруть участь</w:t>
            </w:r>
            <w:r>
              <w:rPr>
                <w:rFonts w:cs="Times New Roman" w:ascii="Times New Roman" w:hAnsi="Times New Roman"/>
                <w:sz w:val="24"/>
                <w:szCs w:val="24"/>
                <w:lang w:val="uk-UA"/>
              </w:rPr>
              <w:t xml:space="preserve"> в інсценізації прочитаних творі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И</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Ь</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xml:space="preserve">знають </w:t>
            </w:r>
            <w:r>
              <w:rPr>
                <w:rFonts w:cs="Times New Roman" w:ascii="Times New Roman" w:hAnsi="Times New Roman"/>
                <w:sz w:val="24"/>
                <w:szCs w:val="24"/>
                <w:lang w:val="uk-UA"/>
              </w:rPr>
              <w:t>основні ознаки культури писемного мовлення;</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будують </w:t>
            </w:r>
            <w:r>
              <w:rPr>
                <w:rFonts w:cs="Times New Roman" w:ascii="Times New Roman" w:hAnsi="Times New Roman"/>
                <w:sz w:val="24"/>
                <w:szCs w:val="24"/>
                <w:lang w:val="uk-UA"/>
              </w:rPr>
              <w:t>письмові висловлювання з використанням певних допоміжних матеріалів (запитань, опорних слів, даного початку, плану тощ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висловлюють </w:t>
            </w:r>
            <w:r>
              <w:rPr>
                <w:rFonts w:cs="Times New Roman" w:ascii="Times New Roman" w:hAnsi="Times New Roman"/>
                <w:sz w:val="24"/>
                <w:szCs w:val="24"/>
                <w:lang w:val="uk-UA"/>
              </w:rPr>
              <w:t>письмово своє ставлення до того, про що вони пишуть;</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удують і записують</w:t>
            </w:r>
            <w:r>
              <w:rPr>
                <w:rFonts w:cs="Times New Roman" w:ascii="Times New Roman" w:hAnsi="Times New Roman"/>
                <w:sz w:val="24"/>
                <w:szCs w:val="24"/>
                <w:lang w:val="uk-UA"/>
              </w:rPr>
              <w:t xml:space="preserve"> два-три запитання за змістом прочитаного тексту, на задану тему;</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формулюють </w:t>
            </w:r>
            <w:r>
              <w:rPr>
                <w:rFonts w:cs="Times New Roman" w:ascii="Times New Roman" w:hAnsi="Times New Roman"/>
                <w:sz w:val="24"/>
                <w:szCs w:val="24"/>
                <w:lang w:val="uk-UA"/>
              </w:rPr>
              <w:t>письмові відповіді на запитання, поставлені однокласниками, вчителе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порядковують</w:t>
            </w:r>
            <w:r>
              <w:rPr>
                <w:rFonts w:cs="Times New Roman" w:ascii="Times New Roman" w:hAnsi="Times New Roman"/>
                <w:sz w:val="24"/>
                <w:szCs w:val="24"/>
                <w:lang w:val="uk-UA"/>
              </w:rPr>
              <w:t xml:space="preserve"> (самостійно) деформований текст: переставляють частини за логікою загального змісту; вилучають зайві речення, що не відповідаю ть темі; добирають заголовок, додають власну кінцівку тощ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переказують </w:t>
            </w:r>
            <w:r>
              <w:rPr>
                <w:rFonts w:cs="Times New Roman" w:ascii="Times New Roman" w:hAnsi="Times New Roman"/>
                <w:sz w:val="24"/>
                <w:szCs w:val="24"/>
                <w:lang w:val="uk-UA"/>
              </w:rPr>
              <w:t>письмово твір розповідного змісту, відтворюючи використані автором виражальні засоби;</w:t>
            </w:r>
          </w:p>
          <w:p>
            <w:pPr>
              <w:pStyle w:val="Normal"/>
              <w:spacing w:lineRule="auto" w:line="240" w:before="0" w:after="0"/>
              <w:jc w:val="both"/>
              <w:rPr/>
            </w:pPr>
            <w:r>
              <w:rPr>
                <w:rFonts w:cs="Times New Roman" w:ascii="Times New Roman" w:hAnsi="Times New Roman"/>
                <w:sz w:val="24"/>
                <w:szCs w:val="24"/>
                <w:lang w:val="uk-UA"/>
              </w:rPr>
              <w:t>-</w:t>
            </w:r>
            <w:r>
              <w:rPr>
                <w:rFonts w:cs="Times New Roman" w:ascii="Times New Roman" w:hAnsi="Times New Roman"/>
                <w:i/>
                <w:sz w:val="24"/>
                <w:szCs w:val="24"/>
                <w:lang w:val="uk-UA"/>
              </w:rPr>
              <w:t xml:space="preserve"> складають</w:t>
            </w:r>
            <w:r>
              <w:rPr>
                <w:rFonts w:cs="Times New Roman" w:ascii="Times New Roman" w:hAnsi="Times New Roman"/>
                <w:sz w:val="24"/>
                <w:szCs w:val="24"/>
                <w:lang w:val="uk-UA"/>
              </w:rPr>
              <w:t xml:space="preserve"> письмове висловлювання на основі вражень від прочитаного твору, ситуацій із життя класу, сім</w:t>
            </w:r>
            <w:r>
              <w:rPr>
                <w:rFonts w:cs="Times New Roman" w:ascii="Times New Roman" w:hAnsi="Times New Roman"/>
                <w:sz w:val="24"/>
                <w:szCs w:val="24"/>
              </w:rPr>
              <w:t>’</w:t>
            </w:r>
            <w:r>
              <w:rPr>
                <w:rFonts w:cs="Times New Roman" w:ascii="Times New Roman" w:hAnsi="Times New Roman"/>
                <w:sz w:val="24"/>
                <w:szCs w:val="24"/>
                <w:lang w:val="uk-UA"/>
              </w:rPr>
              <w:t>ї та ін., використовують виражальні засоби мов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бговорюють</w:t>
            </w:r>
            <w:r>
              <w:rPr>
                <w:rFonts w:cs="Times New Roman" w:ascii="Times New Roman" w:hAnsi="Times New Roman"/>
                <w:sz w:val="24"/>
                <w:szCs w:val="24"/>
                <w:lang w:val="uk-UA"/>
              </w:rPr>
              <w:t xml:space="preserve"> письмові роботи у парах, у невеликих групах;</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кладають</w:t>
            </w:r>
            <w:r>
              <w:rPr>
                <w:rFonts w:cs="Times New Roman" w:ascii="Times New Roman" w:hAnsi="Times New Roman"/>
                <w:sz w:val="24"/>
                <w:szCs w:val="24"/>
                <w:lang w:val="uk-UA"/>
              </w:rPr>
              <w:t xml:space="preserve"> записки, які містять пояснення певного факту; привітання, запрошення, ; написання листа (другові, письменникові тощо);</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помічають </w:t>
            </w:r>
            <w:r>
              <w:rPr>
                <w:rFonts w:cs="Times New Roman" w:ascii="Times New Roman" w:hAnsi="Times New Roman"/>
                <w:sz w:val="24"/>
                <w:szCs w:val="24"/>
                <w:lang w:val="uk-UA"/>
              </w:rPr>
              <w:t>в роботі товариша позитивні моменти та дають поради щодо її  вдосконалення , орієнтуючись на пам’ятку, підготовлену вчителе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удосконалюють</w:t>
            </w:r>
            <w:r>
              <w:rPr>
                <w:rFonts w:cs="Times New Roman" w:ascii="Times New Roman" w:hAnsi="Times New Roman"/>
                <w:sz w:val="24"/>
                <w:szCs w:val="24"/>
                <w:lang w:val="uk-UA"/>
              </w:rPr>
              <w:t xml:space="preserve"> зміст і форму написаного тексту (відповідність темі, наявність у тексті складових частин; логічність і послідовність викладу думки, усунення одноманітних конструкцій речень, невиправданих лексичних повторів;</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находять і виправляють</w:t>
            </w:r>
            <w:r>
              <w:rPr>
                <w:rFonts w:cs="Times New Roman" w:ascii="Times New Roman" w:hAnsi="Times New Roman"/>
                <w:sz w:val="24"/>
                <w:szCs w:val="24"/>
                <w:lang w:val="uk-UA"/>
              </w:rPr>
              <w:t xml:space="preserve"> у власному тексті помилки (орфографічні, граматичні, стилістичні), орієнтуючись на пам’ятку, підготовлену вчителем.</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Творча робота 1</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ділені слова заміни протилежними за значенням так, щоб сумна картина природи стала веселою. Запиши утворений текст.</w:t>
      </w:r>
    </w:p>
    <w:p>
      <w:pPr>
        <w:pStyle w:val="Normal"/>
        <w:jc w:val="both"/>
        <w:rPr/>
      </w:pPr>
      <w:r>
        <w:rPr>
          <w:rFonts w:cs="Times New Roman" w:ascii="Times New Roman" w:hAnsi="Times New Roman"/>
          <w:sz w:val="24"/>
          <w:szCs w:val="24"/>
          <w:lang w:val="uk-UA"/>
        </w:rPr>
        <w:tab/>
      </w:r>
      <w:r>
        <w:rPr>
          <w:rFonts w:cs="Times New Roman" w:ascii="Times New Roman" w:hAnsi="Times New Roman"/>
          <w:i/>
          <w:sz w:val="24"/>
          <w:szCs w:val="24"/>
          <w:lang w:val="uk-UA"/>
        </w:rPr>
        <w:t xml:space="preserve">Важкі </w:t>
      </w:r>
      <w:r>
        <w:rPr>
          <w:rFonts w:cs="Times New Roman" w:ascii="Times New Roman" w:hAnsi="Times New Roman"/>
          <w:sz w:val="24"/>
          <w:szCs w:val="24"/>
          <w:lang w:val="uk-UA"/>
        </w:rPr>
        <w:t xml:space="preserve">та </w:t>
      </w:r>
      <w:r>
        <w:rPr>
          <w:rFonts w:cs="Times New Roman" w:ascii="Times New Roman" w:hAnsi="Times New Roman"/>
          <w:i/>
          <w:sz w:val="24"/>
          <w:szCs w:val="24"/>
          <w:lang w:val="uk-UA"/>
        </w:rPr>
        <w:t xml:space="preserve">чорні </w:t>
      </w:r>
      <w:r>
        <w:rPr>
          <w:rFonts w:cs="Times New Roman" w:ascii="Times New Roman" w:hAnsi="Times New Roman"/>
          <w:sz w:val="24"/>
          <w:szCs w:val="24"/>
          <w:lang w:val="uk-UA"/>
        </w:rPr>
        <w:t xml:space="preserve">хмари пливли по небу. </w:t>
      </w:r>
      <w:r>
        <w:rPr>
          <w:rFonts w:cs="Times New Roman" w:ascii="Times New Roman" w:hAnsi="Times New Roman"/>
          <w:i/>
          <w:sz w:val="24"/>
          <w:szCs w:val="24"/>
          <w:lang w:val="uk-UA"/>
        </w:rPr>
        <w:t>Сердитий</w:t>
      </w:r>
      <w:r>
        <w:rPr>
          <w:rFonts w:cs="Times New Roman" w:ascii="Times New Roman" w:hAnsi="Times New Roman"/>
          <w:sz w:val="24"/>
          <w:szCs w:val="24"/>
          <w:lang w:val="uk-UA"/>
        </w:rPr>
        <w:t xml:space="preserve"> вітер гойдав гілки </w:t>
        <w:tab/>
        <w:t xml:space="preserve">дерев. </w:t>
      </w:r>
      <w:r>
        <w:rPr>
          <w:rFonts w:cs="Times New Roman" w:ascii="Times New Roman" w:hAnsi="Times New Roman"/>
          <w:i/>
          <w:sz w:val="24"/>
          <w:szCs w:val="24"/>
          <w:lang w:val="uk-UA"/>
        </w:rPr>
        <w:t xml:space="preserve">Жовте </w:t>
      </w:r>
      <w:r>
        <w:rPr>
          <w:rFonts w:cs="Times New Roman" w:ascii="Times New Roman" w:hAnsi="Times New Roman"/>
          <w:sz w:val="24"/>
          <w:szCs w:val="24"/>
          <w:lang w:val="uk-UA"/>
        </w:rPr>
        <w:t xml:space="preserve">листя </w:t>
      </w:r>
      <w:r>
        <w:rPr>
          <w:rFonts w:cs="Times New Roman" w:ascii="Times New Roman" w:hAnsi="Times New Roman"/>
          <w:i/>
          <w:sz w:val="24"/>
          <w:szCs w:val="24"/>
          <w:lang w:val="uk-UA"/>
        </w:rPr>
        <w:t>сумно</w:t>
      </w:r>
      <w:r>
        <w:rPr>
          <w:rFonts w:cs="Times New Roman" w:ascii="Times New Roman" w:hAnsi="Times New Roman"/>
          <w:sz w:val="24"/>
          <w:szCs w:val="24"/>
          <w:lang w:val="uk-UA"/>
        </w:rPr>
        <w:t xml:space="preserve"> тріпотіло від вітру. Настала </w:t>
      </w:r>
      <w:r>
        <w:rPr>
          <w:rFonts w:cs="Times New Roman" w:ascii="Times New Roman" w:hAnsi="Times New Roman"/>
          <w:i/>
          <w:sz w:val="24"/>
          <w:szCs w:val="24"/>
          <w:lang w:val="uk-UA"/>
        </w:rPr>
        <w:t xml:space="preserve">холодна </w:t>
      </w:r>
      <w:r>
        <w:rPr>
          <w:rFonts w:cs="Times New Roman" w:ascii="Times New Roman" w:hAnsi="Times New Roman"/>
          <w:sz w:val="24"/>
          <w:szCs w:val="24"/>
          <w:lang w:val="uk-UA"/>
        </w:rPr>
        <w:t>осінь.</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Творча робота 2</w:t>
      </w:r>
    </w:p>
    <w:p>
      <w:pPr>
        <w:pStyle w:val="Normal"/>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1 частина.</w:t>
      </w:r>
      <w:r>
        <w:rPr>
          <w:rFonts w:cs="Times New Roman" w:ascii="Times New Roman" w:hAnsi="Times New Roman"/>
          <w:sz w:val="24"/>
          <w:szCs w:val="24"/>
          <w:lang w:val="uk-UA"/>
        </w:rPr>
        <w:t xml:space="preserve"> Уяви, що у вашому класі з’явився новенький./ новенька.  </w:t>
        <w:tab/>
        <w:t xml:space="preserve">Його/її посадили поряд із тобою за парту. Як ти познайомишся з </w:t>
        <w:tab/>
        <w:t>новим сусідом / сусідкою?  (3-4 речення).</w:t>
      </w:r>
    </w:p>
    <w:p>
      <w:pPr>
        <w:pStyle w:val="Normal"/>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2 частина.</w:t>
      </w:r>
      <w:r>
        <w:rPr>
          <w:rFonts w:cs="Times New Roman" w:ascii="Times New Roman" w:hAnsi="Times New Roman"/>
          <w:sz w:val="24"/>
          <w:szCs w:val="24"/>
          <w:lang w:val="uk-UA"/>
        </w:rPr>
        <w:t xml:space="preserve"> Коротко розкажи новому сусідові / сусідці про себе (4-5 </w:t>
        <w:tab/>
        <w:t>речень).</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Дай відповіді на запитання (письмово):</w:t>
      </w:r>
    </w:p>
    <w:p>
      <w:pPr>
        <w:pStyle w:val="ListParagraph"/>
        <w:numPr>
          <w:ilvl w:val="0"/>
          <w:numId w:val="26"/>
        </w:numPr>
        <w:jc w:val="both"/>
        <w:rPr>
          <w:rFonts w:ascii="Times New Roman" w:hAnsi="Times New Roman" w:cs="Times New Roman"/>
          <w:sz w:val="24"/>
          <w:szCs w:val="24"/>
          <w:lang w:val="uk-UA"/>
        </w:rPr>
      </w:pPr>
      <w:r>
        <w:rPr>
          <w:rFonts w:cs="Times New Roman" w:ascii="Times New Roman" w:hAnsi="Times New Roman"/>
          <w:sz w:val="24"/>
          <w:szCs w:val="24"/>
          <w:lang w:val="uk-UA"/>
        </w:rPr>
        <w:t>Що таке спілкування?</w:t>
      </w:r>
    </w:p>
    <w:p>
      <w:pPr>
        <w:pStyle w:val="Normal"/>
        <w:numPr>
          <w:ilvl w:val="0"/>
          <w:numId w:val="5"/>
        </w:numPr>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кажи вимоги до усного мовлення.</w:t>
      </w:r>
    </w:p>
    <w:p>
      <w:pPr>
        <w:pStyle w:val="Normal"/>
        <w:numPr>
          <w:ilvl w:val="0"/>
          <w:numId w:val="5"/>
        </w:numPr>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 означає володіти культурою писемного мовлення?</w:t>
      </w:r>
    </w:p>
    <w:p>
      <w:pPr>
        <w:pStyle w:val="Normal"/>
        <w:numPr>
          <w:ilvl w:val="0"/>
          <w:numId w:val="5"/>
        </w:numPr>
        <w:spacing w:lineRule="auto" w:line="240" w:before="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ав наголос у словах: черговий, новий, листопад, виразно, запитання, одинадцять, кілометр, предмет, ознака, подруга, сантиметр.</w:t>
      </w:r>
    </w:p>
    <w:p>
      <w:pPr>
        <w:pStyle w:val="Normal"/>
        <w:spacing w:lineRule="auto" w:line="240" w:before="280" w:after="280"/>
        <w:ind w:left="106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280" w:after="280"/>
        <w:ind w:left="1065"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КЕТА</w:t>
      </w:r>
    </w:p>
    <w:p>
      <w:pPr>
        <w:pStyle w:val="Normal"/>
        <w:numPr>
          <w:ilvl w:val="0"/>
          <w:numId w:val="27"/>
        </w:numPr>
        <w:spacing w:lineRule="auto" w:line="240" w:before="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 тобі найбільше подобається виконувати на уроках української мови та літературного читання:</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вчати новий матеріал;</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увати вправи;</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рати участь у створенні діалогів;</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ати вголос;</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казувати фрагменти творів;</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повідати щось із власного життя;</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ати на цікаві запитання; </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ацювати над виконанням завдань у парі;</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повідати про результати виконання проектів;</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исати твори;</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кладати казки; </w:t>
      </w:r>
    </w:p>
    <w:p>
      <w:pPr>
        <w:pStyle w:val="Normal"/>
        <w:spacing w:lineRule="auto" w:line="240" w:before="280" w:after="280"/>
        <w:ind w:left="1425"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ше (вкажи с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ли ти відповідаєш біля дошки, що ти найчастіше відчуваєш:</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нічого, просто хочу швидше сказати, що треб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хвилююся, що мене не зрозумі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боюся, що мене не почу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намагаюся говорити голосно й чутко, щоб усі мене почули;</w:t>
      </w:r>
    </w:p>
    <w:p>
      <w:pPr>
        <w:pStyle w:val="Normal"/>
        <w:spacing w:lineRule="auto" w:line="240" w:before="0" w:after="0"/>
        <w:ind w:left="707"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люблю говорити, бо у мене добре виходить, і всі мене уважно слухають;</w:t>
      </w:r>
    </w:p>
    <w:p>
      <w:pPr>
        <w:pStyle w:val="Normal"/>
        <w:spacing w:lineRule="auto" w:line="240" w:before="0" w:after="0"/>
        <w:ind w:left="707"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кажи свій варіант?</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лог</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ма: Антон, привіт, я вже вдома!Ой, а чому у квартирі такий безлад?</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тон: Я радий, що ти вже прийшла, мама! Знаєш, у мене щось не було настрою прибирати, то я гра у комп’ютерну гр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ин, я розумію, що ти хочеш відпочити після школи, і це твоє право, але ж у тебе, як і у всіх дітей, є ще й обов’язк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Ма, я це знаю, ми це в школі вчил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Як знаєш, то потрібно виконувати їх.</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Ти ж знаєш, я намагаюсь дотримуватись обов’язків, але сьогодні, мамусю, ну просто настрою не було.</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То що, тепер ми будемо відпочивати у такому гармидері? Хоч би речі свої скла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у вибач! Я зараз все зроблю: складу речі, позамітаю, сміття винесу ще й посуд помию!</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Домовились! Але давай посуд помию я, а ти підеш у магазин по продук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вичайно, ма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От і ладненьк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spacing w:lineRule="auto" w:line="36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Прочитай репліки діалогу, Віднови послідовність запитань і відповідей діалогу (для цього слід розрізати його фрагмен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ривіт, Денисе! Так, Галинко! Мені старший брат подарував на день народжен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А ти готовий за ним доглядати?Привіт, Галинко! Денисе, це твоє таке миле кошен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уже, а ще воно таке веселе. Дозволь мені, будь ласка, погратися з ним. До побачен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адже воно таке маленьке й потребує моєї допомоги. Правда ж, воно кумедне?</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й, глянь, воно зачіпає мене лапкою! Прошу! Тільки ненадовго, бо вже час його годува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Добре. До зустрічі. Дякую. Виходь ще на вулицю із цуценям, будемо разом його виховув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кстова основа до комплексної вправи</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Мені ніколи нічого не розповідають, - сказав Іа-Іа. – Ніхто мене не інформує. У п’ятницю, за моїми підрахунками, мине сімнадцять днів, відколи зі мною востаннє розмовляли.</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Ну, сімнадцять – це ти перебільшуєш. Я сам особисто був у тебе тиждень тому, - сказав Кролик.</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Але бесіди не відбулося, Не було обміну думками. Ти лише гукнув «Здоров!» - і тільки я тебе й бачив. Поки я обмірковував, що відповісти, твій хвіст мигнув уже на пагорбі кроків за сто звідси.</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Ну, я дуже поспішав.</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першу повинен говорити один, а тоді – другий, - вів далі Іа. – По черзі. Інакше це не можна вважати за бесіду. Особливо, коли настала твоя черга говорити, а ти бачиш тільки хвіст свого співрозмовника.</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Ти сам винен, Іа. Адже ти ніколи нікого з нас не провідуєш. Закопався тут і чекаєш, щоб усі приходили до тебе. А чому б тобі самому не завітати іноді до нас?</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Іа замисливс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У твоїх словах, Кролику, мабуть, щось є, - сказав він нарешті. Я й справді нехтував вашим товариством. Треба мені більше крутитися на людях. Треба відповідати на візити (За А. МІл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Ж</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 Дай відповідь на запита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 Яке значення має мова в житті людини?</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 Творча робота  </w:t>
      </w:r>
    </w:p>
    <w:p>
      <w:pPr>
        <w:pStyle w:val="Normal"/>
        <w:spacing w:lineRule="auto" w:line="240"/>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1 частина:</w:t>
      </w:r>
      <w:r>
        <w:rPr>
          <w:rFonts w:cs="Times New Roman" w:ascii="Times New Roman" w:hAnsi="Times New Roman"/>
          <w:sz w:val="24"/>
          <w:szCs w:val="24"/>
          <w:lang w:val="uk-UA"/>
        </w:rPr>
        <w:t xml:space="preserve"> уяви, що ти несподівано зустрівся з цікавим (улюбленим) казковим героєм або героїнею. Як ти з ним /нею привітаєшся? Про що хочеш розпитати? Що він/вона тобі відповість? (Склади діалог).</w:t>
      </w:r>
    </w:p>
    <w:p>
      <w:pPr>
        <w:pStyle w:val="Normal"/>
        <w:spacing w:lineRule="auto" w:line="240"/>
        <w:jc w:val="both"/>
        <w:rPr/>
      </w:pPr>
      <w:r>
        <w:rPr>
          <w:rFonts w:cs="Times New Roman" w:ascii="Times New Roman" w:hAnsi="Times New Roman"/>
          <w:b/>
          <w:sz w:val="24"/>
          <w:szCs w:val="24"/>
          <w:lang w:val="uk-UA"/>
        </w:rPr>
        <w:tab/>
        <w:t>2 частина.</w:t>
      </w:r>
      <w:r>
        <w:rPr>
          <w:rFonts w:cs="Times New Roman" w:ascii="Times New Roman" w:hAnsi="Times New Roman"/>
          <w:sz w:val="24"/>
          <w:szCs w:val="24"/>
          <w:lang w:val="uk-UA"/>
        </w:rPr>
        <w:t xml:space="preserve"> Коротко розкажи казковому герою/героїні про себе (4-5 </w:t>
        <w:tab/>
        <w:t>речень).</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jc w:val="both"/>
        <w:rPr>
          <w:rFonts w:ascii="Times New Roman" w:hAnsi="Times New Roman" w:cs="Times New Roman"/>
          <w:b/>
          <w:b/>
          <w:lang w:val="uk-UA"/>
        </w:rPr>
      </w:pPr>
      <w:r>
        <w:rPr>
          <w:rFonts w:cs="Times New Roman" w:ascii="Times New Roman" w:hAnsi="Times New Roman"/>
          <w:b/>
          <w:lang w:val="uk-UA"/>
        </w:rPr>
        <w:t>ІІІ. Напиши про свої досягнення на уроках української мови й літературного читання. Для цього продовж речення:</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ab/>
        <w:t>Я знаю ______________________________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ab/>
        <w:t>Я розумію __________________________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ab/>
        <w:t xml:space="preserve">Я вмію_____________________________________________________________________ </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ab/>
        <w:t>Я можу ____________________________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ab/>
        <w:t>Мені подобається ___________________________________________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1425" w:hanging="360"/>
      </w:pPr>
      <w:rPr>
        <w:rFonts w:cs="Times New Roman"/>
      </w:rPr>
    </w:lvl>
  </w:abstractNum>
  <w:abstractNum w:abstractNumId="8">
    <w:lvl w:ilvl="0">
      <w:start w:val="1"/>
      <w:numFmt w:val="decimal"/>
      <w:lvlText w:val="%1."/>
      <w:lvlJc w:val="left"/>
      <w:pPr>
        <w:tabs>
          <w:tab w:val="num" w:pos="0"/>
        </w:tabs>
        <w:ind w:left="1065" w:hanging="360"/>
      </w:pPr>
      <w:rPr>
        <w:rFonts w:cs="Times New Roman"/>
      </w:rPr>
    </w:lvl>
    <w:lvl w:ilvl="1">
      <w:start w:val="3"/>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9">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0"/>
        </w:tabs>
        <w:ind w:left="1065" w:hanging="360"/>
      </w:pPr>
      <w:rPr>
        <w:rFonts w:cs="Times New Roman"/>
      </w:rPr>
    </w:lvl>
  </w:abstractNum>
  <w:abstractNum w:abstractNumId="14">
    <w:lvl w:ilvl="0">
      <w:start w:val="1"/>
      <w:numFmt w:val="decimal"/>
      <w:lvlText w:val="%1."/>
      <w:lvlJc w:val="left"/>
      <w:pPr>
        <w:tabs>
          <w:tab w:val="num" w:pos="0"/>
        </w:tabs>
        <w:ind w:left="1065" w:hanging="360"/>
      </w:pPr>
      <w:rPr>
        <w:rFonts w:cs="Times New Roman"/>
      </w:rPr>
    </w:lvl>
    <w:lvl w:ilvl="1">
      <w:start w:val="2"/>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 w:numId="19">
    <w:abstractNumId w:val="13"/>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6"/>
    <w:lvlOverride w:ilvl="0">
      <w:startOverride w:val="1"/>
    </w:lvlOverride>
  </w:num>
  <w:num w:numId="25">
    <w:abstractNumId w:val="15"/>
    <w:lvlOverride w:ilvl="0">
      <w:startOverride w:val="1"/>
    </w:lvlOverride>
  </w:num>
  <w:num w:numId="26">
    <w:abstractNumId w:val="5"/>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Style12">
    <w:name w:val="Основной шрифт абзаца"/>
    <w:qFormat/>
    <w:rPr/>
  </w:style>
  <w:style w:type="character" w:styleId="Heading1Char">
    <w:name w:val="Heading 1 Char"/>
    <w:basedOn w:val="Style12"/>
    <w:qFormat/>
    <w:rPr>
      <w:rFonts w:eastAsia="Calibri"/>
      <w:b/>
      <w:bCs/>
      <w:kern w:val="2"/>
      <w:sz w:val="48"/>
      <w:szCs w:val="48"/>
      <w:lang w:val="ru-RU" w:bidi="ar-SA"/>
    </w:rPr>
  </w:style>
  <w:style w:type="character" w:styleId="Heading2Char">
    <w:name w:val="Heading 2 Char"/>
    <w:basedOn w:val="Style12"/>
    <w:qFormat/>
    <w:rPr>
      <w:rFonts w:ascii="Cambria" w:hAnsi="Cambria" w:eastAsia="Calibri"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1:13:00Z</dcterms:created>
  <dc:creator>Dell</dc:creator>
  <dc:description/>
  <cp:keywords/>
  <dc:language>en-US</dc:language>
  <cp:lastModifiedBy>PAUL</cp:lastModifiedBy>
  <dcterms:modified xsi:type="dcterms:W3CDTF">2020-02-02T06:47:00Z</dcterms:modified>
  <cp:revision>3</cp:revision>
  <dc:subject/>
  <dc:title>ЗМІСТ</dc:title>
</cp:coreProperties>
</file>