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ЕЛЕНКОВА ІННА МИКОЛАЇВНА</w:t>
      </w:r>
    </w:p>
    <w:p>
      <w:pPr>
        <w:pStyle w:val="Normal"/>
        <w:jc w:val="center"/>
        <w:rPr>
          <w:b/>
          <w:b/>
          <w:bCs/>
          <w:sz w:val="36"/>
          <w:szCs w:val="36"/>
        </w:rPr>
      </w:pPr>
      <w:r>
        <w:rPr>
          <w:b/>
          <w:bCs/>
          <w:sz w:val="36"/>
          <w:szCs w:val="36"/>
        </w:rPr>
        <w:t>Формування моральних цінностей в учнів початкових класів на уроках читання</w:t>
      </w:r>
    </w:p>
    <w:p>
      <w:pPr>
        <w:pStyle w:val="Normal"/>
        <w:spacing w:before="0" w:after="0"/>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едагогі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298" w:leader="none"/>
          <w:tab w:val="left" w:pos="5700" w:leader="none"/>
        </w:tabs>
        <w:spacing w:lineRule="auto" w:line="240" w:before="0" w:after="0"/>
        <w:jc w:val="center"/>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 xml:space="preserve">Науковий керівник -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педагогічних наук, професор</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и педагогіки педагогіки,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чаткової освіти та освітнього менеджменту</w:t>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Турчин Т.М.</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педагогіки,  початкової осві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світнього менеджмент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н., проф.____________ Коваленко Є.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іжин 2018</w:t>
      </w:r>
      <w:r>
        <w:br w:type="page"/>
      </w:r>
    </w:p>
    <w:p>
      <w:pPr>
        <w:pStyle w:val="Normal"/>
        <w:spacing w:lineRule="auto" w:line="360" w:before="0" w:after="0"/>
        <w:jc w:val="center"/>
        <w:rPr>
          <w:rFonts w:ascii="Times New Roman" w:hAnsi="Times New Roman" w:cs="Calibri"/>
          <w:b/>
          <w:b/>
          <w:sz w:val="28"/>
          <w:szCs w:val="28"/>
          <w:lang w:val="uk-UA"/>
        </w:rPr>
      </w:pPr>
      <w:r>
        <w:rPr>
          <w:rFonts w:cs="Calibri" w:ascii="Times New Roman" w:hAnsi="Times New Roman"/>
          <w:b/>
          <w:sz w:val="28"/>
          <w:szCs w:val="28"/>
          <w:lang w:val="uk-UA"/>
        </w:rPr>
        <w:t>ЗМІСТ</w:t>
      </w:r>
    </w:p>
    <w:p>
      <w:pPr>
        <w:pStyle w:val="Normal"/>
        <w:spacing w:lineRule="auto" w:line="360" w:before="0" w:after="0"/>
        <w:rPr>
          <w:rFonts w:ascii="Times New Roman" w:hAnsi="Times New Roman" w:cs="Calibri"/>
          <w:sz w:val="28"/>
          <w:szCs w:val="28"/>
          <w:lang w:val="uk-UA"/>
        </w:rPr>
      </w:pPr>
      <w:r>
        <w:rPr>
          <w:rFonts w:cs="Calibri" w:ascii="Times New Roman" w:hAnsi="Times New Roman"/>
          <w:sz w:val="28"/>
          <w:szCs w:val="28"/>
          <w:lang w:val="uk-UA"/>
        </w:rPr>
        <w:t>Вступ………………………………………………………………………………….4</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1. </w:t>
      </w:r>
      <w:r>
        <w:rPr>
          <w:rFonts w:cs="Calibri" w:ascii="Times New Roman" w:hAnsi="Times New Roman"/>
          <w:sz w:val="28"/>
          <w:szCs w:val="28"/>
          <w:lang w:val="uk-UA"/>
        </w:rPr>
        <w:t>Теоретичні засади формування моральних цінностей молодших школярів.</w:t>
      </w:r>
    </w:p>
    <w:p>
      <w:pPr>
        <w:pStyle w:val="Normal"/>
        <w:numPr>
          <w:ilvl w:val="1"/>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моральних цінностей людини у філософській та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ій літературі…………………………………………………9</w:t>
      </w:r>
    </w:p>
    <w:p>
      <w:pPr>
        <w:pStyle w:val="Normal"/>
        <w:numPr>
          <w:ilvl w:val="1"/>
          <w:numId w:val="9"/>
        </w:numPr>
        <w:autoSpaceDE w:val="false"/>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 xml:space="preserve">Сутність морального виховання молодших школярів у </w:t>
      </w:r>
    </w:p>
    <w:p>
      <w:pPr>
        <w:pStyle w:val="Normal"/>
        <w:autoSpaceDE w:val="false"/>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процесі формування особистості………………………………………………….17</w:t>
      </w:r>
    </w:p>
    <w:p>
      <w:pPr>
        <w:pStyle w:val="Normal"/>
        <w:numPr>
          <w:ilvl w:val="1"/>
          <w:numId w:val="9"/>
        </w:numPr>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 xml:space="preserve">Моральні цінності як показник вихованості молодших школярів у </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контексті Нової української школи………………………………………………..25</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 до першого розділу……………………………………………………...29</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2. </w:t>
      </w:r>
      <w:r>
        <w:rPr>
          <w:rFonts w:cs="Calibri" w:ascii="Times New Roman" w:hAnsi="Times New Roman"/>
          <w:sz w:val="28"/>
          <w:szCs w:val="28"/>
          <w:lang w:val="uk-UA"/>
        </w:rPr>
        <w:t>Формування духовно-моральних цінностей учнів на уроках літературного читання  початковій школ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нормативних документів початкової школи і підручників із літературного читання……………………………………………………………...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Проблема духовно-морального виховання учнів початкової школи на уроках літературного читання в науково-методичній літературі………………..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 до другого розділу………………………………………………………56</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3. </w:t>
      </w:r>
      <w:r>
        <w:rPr>
          <w:rFonts w:cs="Calibri" w:ascii="Times New Roman" w:hAnsi="Times New Roman"/>
          <w:sz w:val="28"/>
          <w:szCs w:val="28"/>
          <w:lang w:val="uk-UA"/>
        </w:rPr>
        <w:t>Експерементальна система роботи з формування моральних цінностей молодих школярів на уроках літературного читання.</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bCs/>
          <w:sz w:val="28"/>
          <w:szCs w:val="28"/>
          <w:lang w:val="uk-UA"/>
        </w:rPr>
        <w:t>3.1. Вихідні положення та</w:t>
      </w:r>
      <w:r>
        <w:rPr>
          <w:rFonts w:cs="Times New Roman" w:ascii="Times New Roman" w:hAnsi="Times New Roman"/>
          <w:sz w:val="28"/>
          <w:lang w:val="uk-UA"/>
        </w:rPr>
        <w:t xml:space="preserve"> зміст експериментальної </w:t>
      </w:r>
      <w:r>
        <w:rPr>
          <w:rFonts w:cs="Times New Roman" w:ascii="Times New Roman" w:hAnsi="Times New Roman"/>
          <w:sz w:val="28"/>
        </w:rPr>
        <w:t>роботи з</w:t>
      </w:r>
      <w:r>
        <w:rPr>
          <w:rFonts w:cs="Times New Roman" w:ascii="Times New Roman" w:hAnsi="Times New Roman"/>
          <w:sz w:val="28"/>
          <w:lang w:val="uk-UA"/>
        </w:rPr>
        <w:t xml:space="preserve"> формування моральних цінностей учнів 3-4 класів на уроках літературного читання……………………………………………………………………………...58</w:t>
      </w:r>
    </w:p>
    <w:p>
      <w:pPr>
        <w:pStyle w:val="Normal"/>
        <w:spacing w:lineRule="auto" w:line="360" w:before="0" w:after="0"/>
        <w:ind w:firstLine="709"/>
        <w:jc w:val="both"/>
        <w:rPr>
          <w:rFonts w:ascii="Times New Roman" w:hAnsi="Times New Roman" w:cs="Calibri"/>
          <w:sz w:val="28"/>
          <w:szCs w:val="28"/>
          <w:lang w:val="uk-UA"/>
        </w:rPr>
      </w:pPr>
      <w:r>
        <w:rPr>
          <w:rFonts w:cs="Calibri" w:ascii="Times New Roman" w:hAnsi="Times New Roman"/>
          <w:sz w:val="28"/>
          <w:szCs w:val="28"/>
          <w:lang w:val="uk-UA"/>
        </w:rPr>
        <w:t xml:space="preserve">3.2. </w:t>
      </w:r>
      <w:r>
        <w:rPr>
          <w:rFonts w:cs="Calibri" w:ascii="Times New Roman" w:hAnsi="Times New Roman"/>
          <w:sz w:val="28"/>
          <w:szCs w:val="28"/>
        </w:rPr>
        <w:t xml:space="preserve">Методи </w:t>
      </w:r>
      <w:r>
        <w:rPr>
          <w:rFonts w:cs="Calibri" w:ascii="Times New Roman" w:hAnsi="Times New Roman"/>
          <w:sz w:val="28"/>
          <w:szCs w:val="28"/>
          <w:lang w:val="uk-UA"/>
        </w:rPr>
        <w:t>і прийоми  роботи з формування моральних цінностей учнів 3-4 класів у процесі ознайомлення з творами різних жанрів на уроках літературного читання……………………………………………………………………………...68</w:t>
      </w:r>
    </w:p>
    <w:p>
      <w:pPr>
        <w:pStyle w:val="Normal"/>
        <w:spacing w:lineRule="auto" w:line="360" w:before="0" w:after="0"/>
        <w:jc w:val="both"/>
        <w:rPr>
          <w:rFonts w:ascii="Times New Roman" w:hAnsi="Times New Roman"/>
          <w:sz w:val="28"/>
          <w:szCs w:val="28"/>
          <w:lang w:val="uk-UA"/>
        </w:rPr>
      </w:pPr>
      <w:r>
        <w:rPr>
          <w:rFonts w:cs="Times New Roman" w:ascii="Times New Roman" w:hAnsi="Times New Roman"/>
          <w:sz w:val="28"/>
          <w:szCs w:val="28"/>
          <w:lang w:val="uk-UA"/>
        </w:rPr>
        <w:t xml:space="preserve">         </w:t>
      </w:r>
      <w:r>
        <w:rPr>
          <w:rFonts w:cs="Calibri" w:ascii="Times New Roman" w:hAnsi="Times New Roman"/>
          <w:sz w:val="28"/>
          <w:szCs w:val="28"/>
          <w:lang w:val="uk-UA"/>
        </w:rPr>
        <w:t xml:space="preserve">3.3. Основні етапи педагогічного експерименту та аналіз його </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результатів…………………………………………………………………………..84</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 до третього розділу……………………………………………………..99</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103</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СПИСОК ВИКОРИСТАНИХ ДЖЕРЕЛ…………………………………………106</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ДОДАТКИ…………………………………………………………………………113</w:t>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pPr>
      <w:r>
        <w:rPr>
          <w:rFonts w:cs="Times New Roman" w:ascii="Times New Roman" w:hAnsi="Times New Roman"/>
          <w:b/>
          <w:iCs/>
          <w:sz w:val="28"/>
          <w:szCs w:val="28"/>
          <w:lang w:val="uk-UA"/>
        </w:rPr>
        <w:t>Актуальність теми</w:t>
      </w:r>
      <w:r>
        <w:rPr>
          <w:rFonts w:cs="Times New Roman" w:ascii="Times New Roman" w:hAnsi="Times New Roman"/>
          <w:iCs/>
          <w:sz w:val="28"/>
          <w:szCs w:val="28"/>
          <w:lang w:val="uk-UA"/>
        </w:rPr>
        <w:t>. Соціально-економічні зміни, що відбуваються в сучасному українському суспільстві, актуалізували проблеми морального розвитку осо</w:t>
      </w:r>
      <w:r>
        <w:rPr>
          <w:rFonts w:cs="Times New Roman" w:ascii="Times New Roman" w:hAnsi="Times New Roman"/>
          <w:iCs/>
          <w:sz w:val="28"/>
          <w:szCs w:val="28"/>
        </w:rPr>
        <w:t>бистості. Це вимагає аналізу наявної теоретичної бази з проблем морального виховання і розробки на її основі ефективних педагогічних умов удосконалення процесу формування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особистості, як одного з головних показників її вихованості.</w:t>
      </w:r>
    </w:p>
    <w:p>
      <w:pPr>
        <w:pStyle w:val="Normal"/>
        <w:spacing w:lineRule="auto" w:line="360" w:before="0" w:after="0"/>
        <w:ind w:firstLine="708"/>
        <w:jc w:val="both"/>
        <w:rPr/>
      </w:pPr>
      <w:r>
        <w:rPr>
          <w:rFonts w:cs="Times New Roman" w:ascii="Times New Roman" w:hAnsi="Times New Roman"/>
          <w:iCs/>
          <w:sz w:val="28"/>
          <w:szCs w:val="28"/>
        </w:rPr>
        <w:t>Аналіз методологічних та теоретичних основ досліджуваної проблеми показав, що процес формування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людини був у центрі уваги філософів-етиків, психологів, педагогів: Аристотеля, Платона, Протагора, Сократа, І.Канта, Г.Сковороди, М.Бердяєва, В.Духновича, К.Ушинського, Дж.Дьюї та ін.</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Фундаментальні проблеми морального розвитку особистості розроблялися   Л.Виготським, Л.Кольбергом, І.Коном, Я.Корчаком, А.Макаренком, Ж.Піаже, Ж.-Ж.Руссо, В.Сухомлинським, С.Якобсон та ін. </w:t>
      </w:r>
    </w:p>
    <w:p>
      <w:pPr>
        <w:pStyle w:val="Normal"/>
        <w:spacing w:lineRule="auto" w:line="360" w:before="0" w:after="0"/>
        <w:ind w:firstLine="708"/>
        <w:jc w:val="both"/>
        <w:rPr/>
      </w:pPr>
      <w:r>
        <w:rPr>
          <w:rFonts w:cs="Times New Roman" w:ascii="Times New Roman" w:hAnsi="Times New Roman"/>
          <w:iCs/>
          <w:sz w:val="28"/>
          <w:szCs w:val="28"/>
        </w:rPr>
        <w:t>Теоретичні та прикладні проблеми морального виховання і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 xml:space="preserve">досліджували І.Бех, Л.Божович, М.Боришевський, О.Вишневський, О.Докукіна, М.Дригус, І.Каїров, А.Кириченко, С.Ковальчук, О.Кононко, І.Мар'єнко, Т.Поніманська, К.Чорна та ін.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Моральне виховання в контексті всебічного розвитку особистості розглядали  Л. Артемова, В. Кузь, Л. Масол, З. Плохій, Г. Пустовіт, М. Сметанський, О.Сухомлинська, В. Оржеховська та ін.</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Дитячу літературу як засіб всебічного виховання та розвитку учнів досліджували О.Білецький, Н.Волошина, О.Зубарева, Л.Кіліченко, А.Костецький, О.Савченко, Н.Скрипченко, А.Терновський, Ю.Ярмиш та ін.</w:t>
      </w:r>
    </w:p>
    <w:p>
      <w:pPr>
        <w:pStyle w:val="Normal"/>
        <w:spacing w:lineRule="auto" w:line="360" w:before="0" w:after="0"/>
        <w:jc w:val="both"/>
        <w:rPr/>
      </w:pPr>
      <w:r>
        <w:rPr>
          <w:rFonts w:cs="Times New Roman" w:ascii="Times New Roman" w:hAnsi="Times New Roman"/>
          <w:iCs/>
          <w:sz w:val="28"/>
          <w:szCs w:val="28"/>
        </w:rPr>
        <w:t>Проте  доводиться констатувати, що спеціальних досліджень з проблеми формування основ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молодших школярів як цілісного інтегративного психолого-педагогічного явища ми не виявили. Нез'ясованими залишаються педагогічні умови удосконалення процесу формування моральної свідомості особистості засобами дитячої літератури в молодшому шкільному віці та проблема показників і рівнів сформованості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особистості.</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тже, актуальність окресленої проблеми, недостатня її розробка педагогічною наукою та нагальна потреба шкільної практики зумовили необхідність дослідження теми </w:t>
      </w:r>
      <w:r>
        <w:rPr>
          <w:rFonts w:cs="Times New Roman" w:ascii="Times New Roman" w:hAnsi="Times New Roman"/>
          <w:b/>
          <w:iCs/>
          <w:sz w:val="28"/>
          <w:szCs w:val="28"/>
        </w:rPr>
        <w:t>"Формування</w:t>
      </w:r>
      <w:r>
        <w:rPr>
          <w:rFonts w:cs="Times New Roman" w:ascii="Times New Roman" w:hAnsi="Times New Roman"/>
          <w:b/>
          <w:iCs/>
          <w:sz w:val="28"/>
          <w:szCs w:val="28"/>
          <w:lang w:val="uk-UA"/>
        </w:rPr>
        <w:t xml:space="preserve"> </w:t>
      </w:r>
      <w:r>
        <w:rPr>
          <w:rFonts w:cs="Times New Roman" w:ascii="Times New Roman" w:hAnsi="Times New Roman"/>
          <w:b/>
          <w:iCs/>
          <w:sz w:val="28"/>
          <w:szCs w:val="28"/>
        </w:rPr>
        <w:t>моральн</w:t>
      </w:r>
      <w:r>
        <w:rPr>
          <w:rFonts w:cs="Times New Roman" w:ascii="Times New Roman" w:hAnsi="Times New Roman"/>
          <w:b/>
          <w:iCs/>
          <w:sz w:val="28"/>
          <w:szCs w:val="28"/>
          <w:lang w:val="uk-UA"/>
        </w:rPr>
        <w:t>их цінностей в учнів початкової школи на уроках читання</w:t>
      </w:r>
      <w:r>
        <w:rPr>
          <w:rFonts w:cs="Times New Roman" w:ascii="Times New Roman" w:hAnsi="Times New Roman"/>
          <w:b/>
          <w:iCs/>
          <w:sz w:val="28"/>
          <w:szCs w:val="28"/>
        </w:rPr>
        <w:t>".</w:t>
      </w:r>
    </w:p>
    <w:p>
      <w:pPr>
        <w:pStyle w:val="Normal"/>
        <w:spacing w:lineRule="auto" w:line="360" w:before="0" w:after="0"/>
        <w:ind w:firstLine="709"/>
        <w:jc w:val="both"/>
        <w:rPr/>
      </w:pPr>
      <w:r>
        <w:rPr>
          <w:rFonts w:cs="Times New Roman" w:ascii="Times New Roman" w:hAnsi="Times New Roman"/>
          <w:b/>
          <w:iCs/>
          <w:sz w:val="28"/>
          <w:szCs w:val="28"/>
        </w:rPr>
        <w:t>Об'єкт дослідження</w:t>
      </w:r>
      <w:r>
        <w:rPr>
          <w:rFonts w:cs="Times New Roman" w:ascii="Times New Roman" w:hAnsi="Times New Roman"/>
          <w:i/>
          <w:iCs/>
          <w:sz w:val="28"/>
          <w:szCs w:val="28"/>
        </w:rPr>
        <w:t>:</w:t>
      </w:r>
      <w:r>
        <w:rPr>
          <w:rFonts w:cs="Times New Roman" w:ascii="Times New Roman" w:hAnsi="Times New Roman"/>
          <w:iCs/>
          <w:sz w:val="28"/>
          <w:szCs w:val="28"/>
        </w:rPr>
        <w:t xml:space="preserve"> процес формування основ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молодших школярів.</w:t>
      </w:r>
    </w:p>
    <w:p>
      <w:pPr>
        <w:pStyle w:val="Normal"/>
        <w:spacing w:lineRule="auto" w:line="360" w:before="0" w:after="0"/>
        <w:ind w:firstLine="709"/>
        <w:jc w:val="both"/>
        <w:rPr/>
      </w:pPr>
      <w:r>
        <w:rPr>
          <w:rFonts w:cs="Times New Roman" w:ascii="Times New Roman" w:hAnsi="Times New Roman"/>
          <w:b/>
          <w:iCs/>
          <w:sz w:val="28"/>
          <w:szCs w:val="28"/>
        </w:rPr>
        <w:t>Предмет дослідження</w:t>
      </w:r>
      <w:r>
        <w:rPr>
          <w:rFonts w:cs="Times New Roman" w:ascii="Times New Roman" w:hAnsi="Times New Roman"/>
          <w:i/>
          <w:iCs/>
          <w:sz w:val="28"/>
          <w:szCs w:val="28"/>
        </w:rPr>
        <w:t>:</w:t>
      </w:r>
      <w:r>
        <w:rPr>
          <w:rFonts w:cs="Times New Roman" w:ascii="Times New Roman" w:hAnsi="Times New Roman"/>
          <w:iCs/>
          <w:sz w:val="28"/>
          <w:szCs w:val="28"/>
        </w:rPr>
        <w:t xml:space="preserve"> формування мораль</w:t>
      </w:r>
      <w:r>
        <w:rPr>
          <w:rFonts w:cs="Times New Roman" w:ascii="Times New Roman" w:hAnsi="Times New Roman"/>
          <w:iCs/>
          <w:sz w:val="28"/>
          <w:szCs w:val="28"/>
          <w:lang w:val="uk-UA"/>
        </w:rPr>
        <w:t xml:space="preserve">них цінностейв учнів початкової школи на уроках читання. </w:t>
      </w:r>
    </w:p>
    <w:p>
      <w:pPr>
        <w:pStyle w:val="Normal"/>
        <w:spacing w:lineRule="auto" w:line="360" w:before="0" w:after="0"/>
        <w:ind w:firstLine="709"/>
        <w:jc w:val="both"/>
        <w:rPr/>
      </w:pPr>
      <w:r>
        <w:rPr>
          <w:rFonts w:cs="Times New Roman" w:ascii="Times New Roman" w:hAnsi="Times New Roman"/>
          <w:b/>
          <w:iCs/>
          <w:sz w:val="28"/>
          <w:szCs w:val="28"/>
          <w:lang w:val="uk-UA"/>
        </w:rPr>
        <w:t>Мета дослідження</w:t>
      </w:r>
      <w:r>
        <w:rPr>
          <w:rFonts w:cs="Times New Roman" w:ascii="Times New Roman" w:hAnsi="Times New Roman"/>
          <w:iCs/>
          <w:sz w:val="28"/>
          <w:szCs w:val="28"/>
          <w:lang w:val="uk-UA"/>
        </w:rPr>
        <w:t xml:space="preserve">полягає у визначенні, теоретичному обґрунтуванню й експериментальній перевірці </w:t>
      </w:r>
      <w:r>
        <w:rPr>
          <w:rFonts w:cs="Times New Roman" w:ascii="Times New Roman" w:hAnsi="Times New Roman"/>
          <w:sz w:val="28"/>
          <w:szCs w:val="28"/>
          <w:lang w:val="uk-UA"/>
        </w:rPr>
        <w:t>методів і прийомів  роботи з формування моральних цінностей учнів 3-4 класів у процесі ознайомлення з творами різних жанрів на уроках літературного читання</w:t>
      </w:r>
      <w:r>
        <w:rPr>
          <w:rFonts w:cs="Times New Roman" w:ascii="Times New Roman" w:hAnsi="Times New Roman"/>
          <w:iCs/>
          <w:sz w:val="28"/>
          <w:szCs w:val="28"/>
          <w:lang w:val="uk-UA"/>
        </w:rPr>
        <w:t>.</w:t>
      </w:r>
    </w:p>
    <w:p>
      <w:pPr>
        <w:pStyle w:val="Normal"/>
        <w:spacing w:lineRule="auto" w:line="360" w:before="0" w:after="0"/>
        <w:ind w:firstLine="709"/>
        <w:jc w:val="both"/>
        <w:rPr/>
      </w:pPr>
      <w:r>
        <w:rPr>
          <w:rFonts w:cs="Times New Roman" w:ascii="Times New Roman" w:hAnsi="Times New Roman"/>
          <w:b/>
          <w:iCs/>
          <w:sz w:val="28"/>
          <w:szCs w:val="28"/>
          <w:lang w:val="uk-UA"/>
        </w:rPr>
        <w:t>Гіпотеза дослідження</w:t>
      </w:r>
      <w:r>
        <w:rPr>
          <w:rFonts w:cs="Times New Roman" w:ascii="Times New Roman" w:hAnsi="Times New Roman"/>
          <w:iCs/>
          <w:sz w:val="28"/>
          <w:szCs w:val="28"/>
          <w:lang w:val="uk-UA"/>
        </w:rPr>
        <w:t xml:space="preserve">  полягає в тому, що процес формування моральних цінностей в учнів початкової школи на уроках читання буде ефективним, якщо:</w:t>
      </w:r>
    </w:p>
    <w:p>
      <w:pPr>
        <w:pStyle w:val="Normal"/>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здійснювати його цілеспрямовано, комплексно, системно; передбачити у навчально-виховному процесі доцільне використання різножанрових творів дитячої літератури морально-етичного змісту; впровадити у практику роботи з учнями початкових класів традиційні та інноваційні методи і прийоми навчання, різні форми роботи.</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iCs/>
          <w:sz w:val="28"/>
          <w:szCs w:val="28"/>
        </w:rPr>
        <w:t xml:space="preserve">Відповідно до мети, об'єкта, предмета і гіпотези визначено </w:t>
      </w:r>
      <w:r>
        <w:rPr>
          <w:rFonts w:cs="Times New Roman" w:ascii="Times New Roman" w:hAnsi="Times New Roman"/>
          <w:b/>
          <w:iCs/>
          <w:sz w:val="28"/>
          <w:szCs w:val="28"/>
        </w:rPr>
        <w:t>основні завдання дослідження:</w:t>
      </w:r>
    </w:p>
    <w:p>
      <w:pPr>
        <w:pStyle w:val="Normal"/>
        <w:numPr>
          <w:ilvl w:val="0"/>
          <w:numId w:val="8"/>
        </w:numPr>
        <w:spacing w:lineRule="auto" w:line="360" w:before="0" w:after="0"/>
        <w:contextualSpacing/>
        <w:jc w:val="both"/>
        <w:rPr/>
      </w:pPr>
      <w:r>
        <w:rPr>
          <w:rFonts w:cs="Times New Roman" w:ascii="Times New Roman" w:hAnsi="Times New Roman"/>
          <w:iCs/>
          <w:sz w:val="28"/>
          <w:szCs w:val="28"/>
          <w:lang w:val="uk-UA"/>
        </w:rPr>
        <w:t xml:space="preserve">Теоретично обґрунтувати </w:t>
      </w:r>
      <w:r>
        <w:rPr>
          <w:rFonts w:cs="Times New Roman" w:ascii="Times New Roman" w:hAnsi="Times New Roman"/>
          <w:sz w:val="28"/>
          <w:szCs w:val="28"/>
          <w:lang w:val="uk-UA"/>
        </w:rPr>
        <w:t>проблему моральних цінностей людини у</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ій та психолого-педагогічній літературі.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ити моральні цінності як показник вихованості молодш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в у контексті Нової української школи. </w:t>
      </w:r>
    </w:p>
    <w:p>
      <w:pPr>
        <w:pStyle w:val="Normal"/>
        <w:numPr>
          <w:ilvl w:val="0"/>
          <w:numId w:val="8"/>
        </w:numPr>
        <w:spacing w:lineRule="auto" w:line="360" w:before="0" w:after="0"/>
        <w:jc w:val="both"/>
        <w:rPr/>
      </w:pPr>
      <w:r>
        <w:rPr>
          <w:rFonts w:cs="Times New Roman" w:ascii="Times New Roman" w:hAnsi="Times New Roman"/>
          <w:bCs/>
          <w:sz w:val="28"/>
          <w:szCs w:val="28"/>
          <w:lang w:val="uk-UA"/>
        </w:rPr>
        <w:t>Охарактеризувати вихідні положення та</w:t>
      </w:r>
      <w:r>
        <w:rPr>
          <w:rFonts w:cs="Times New Roman" w:ascii="Times New Roman" w:hAnsi="Times New Roman"/>
          <w:sz w:val="28"/>
          <w:szCs w:val="28"/>
          <w:lang w:val="uk-UA"/>
        </w:rPr>
        <w:t xml:space="preserve"> зміст експериментальної робо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 формування моральних цінностей учнів 3-4 клас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Розробити критерії </w:t>
      </w:r>
      <w:r>
        <w:rPr>
          <w:rFonts w:cs="Times New Roman" w:ascii="Times New Roman" w:hAnsi="Times New Roman"/>
          <w:sz w:val="28"/>
          <w:szCs w:val="28"/>
          <w:lang w:val="uk-UA"/>
        </w:rPr>
        <w:t xml:space="preserve">й </w:t>
      </w:r>
      <w:r>
        <w:rPr>
          <w:rFonts w:cs="Times New Roman" w:ascii="Times New Roman" w:hAnsi="Times New Roman"/>
          <w:sz w:val="28"/>
          <w:szCs w:val="28"/>
        </w:rPr>
        <w:t>показники сформованості моральних цінностей в учнів 3-4 класів засобами художніх творів різних жанрів</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Розробити комплексну модель із забезпечення ефективності роботи з формування моральних цінностей молодших школяр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обрати і поєднати традиційні та інноваційні методи і прийоми навчання, різні форми роботи з підвищення ефективності роботи з формування моральних цінностей учнів початкових клас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Експериментально перевірити розроблену модель із забезпечення ефективності роботи з формування моральних цінностей молодших школярів на уроках літературного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Методологічною та теоретичною основою дослідження</w:t>
      </w:r>
      <w:r>
        <w:rPr>
          <w:rFonts w:cs="Times New Roman" w:ascii="Times New Roman" w:hAnsi="Times New Roman"/>
          <w:iCs/>
          <w:sz w:val="28"/>
          <w:szCs w:val="28"/>
          <w:lang w:val="uk-UA"/>
        </w:rPr>
        <w:t xml:space="preserve"> є</w:t>
      </w:r>
      <w:bookmarkStart w:id="0" w:name="_GoBack"/>
      <w:bookmarkEnd w:id="0"/>
      <w:r>
        <w:rPr>
          <w:rFonts w:cs="Times New Roman" w:ascii="Times New Roman" w:hAnsi="Times New Roman"/>
          <w:iCs/>
          <w:sz w:val="28"/>
          <w:szCs w:val="28"/>
          <w:lang w:val="uk-UA"/>
        </w:rPr>
        <w:t xml:space="preserve"> наукові праці педагогів з проблем морального виховання засобами літератури О.Духновича, Л.Толстого, К.Ушинського, С.Русової, В.Сухомлинського, а також психологів – Л.Виготського, Л.Кольберга, І.Кона, О.Леонтьєва. Для уточнення вихідних позицій застосовувалися положення Державної національної програми "Освіта" ("Україна ХХІ століття"), законів України "Про освіту", "Про загальну середню освіту", а також концепції виховання дітей та молоді в системі національної освіти.</w:t>
      </w:r>
    </w:p>
    <w:p>
      <w:pPr>
        <w:pStyle w:val="Normal"/>
        <w:spacing w:lineRule="auto" w:line="360" w:before="0" w:after="0"/>
        <w:ind w:firstLine="709"/>
        <w:jc w:val="both"/>
        <w:rPr/>
      </w:pPr>
      <w:r>
        <w:rPr>
          <w:rFonts w:cs="Times New Roman" w:ascii="Times New Roman" w:hAnsi="Times New Roman"/>
          <w:b/>
          <w:iCs/>
          <w:sz w:val="28"/>
          <w:szCs w:val="28"/>
          <w:lang w:val="uk-UA"/>
        </w:rPr>
        <w:t>Методи дослідження.</w:t>
      </w:r>
      <w:r>
        <w:rPr>
          <w:rFonts w:cs="Times New Roman" w:ascii="Times New Roman" w:hAnsi="Times New Roman"/>
          <w:iCs/>
          <w:sz w:val="28"/>
          <w:szCs w:val="28"/>
          <w:lang w:val="uk-UA"/>
        </w:rPr>
        <w:t xml:space="preserve"> Для розв'язання визначених завдань, перевірки висунутої гіпотези були використані такі методи дослідження: </w:t>
      </w:r>
      <w:r>
        <w:rPr>
          <w:rFonts w:cs="Times New Roman" w:ascii="Times New Roman" w:hAnsi="Times New Roman"/>
          <w:i/>
          <w:iCs/>
          <w:sz w:val="28"/>
          <w:szCs w:val="28"/>
          <w:lang w:val="uk-UA"/>
        </w:rPr>
        <w:t>теоретичні:</w:t>
      </w:r>
      <w:r>
        <w:rPr>
          <w:rFonts w:cs="Times New Roman" w:ascii="Times New Roman" w:hAnsi="Times New Roman"/>
          <w:iCs/>
          <w:sz w:val="28"/>
          <w:szCs w:val="28"/>
          <w:lang w:val="uk-UA"/>
        </w:rPr>
        <w:t xml:space="preserve"> ретроспективний аналіз, порівняння, узагальнення, класифікація, систематизація, моделювання, аналітико-синтетичний розгляд творів художньої літератури (з'ясовувався стан досліджуваної проблеми в науковій літературі, здійснювався пошук нових закономірностей удосконалення процесу морального виховання молодших школярів засобами дитячої літератури); </w:t>
      </w:r>
      <w:r>
        <w:rPr>
          <w:rFonts w:cs="Times New Roman" w:ascii="Times New Roman" w:hAnsi="Times New Roman"/>
          <w:i/>
          <w:iCs/>
          <w:sz w:val="28"/>
          <w:szCs w:val="28"/>
          <w:lang w:val="uk-UA"/>
        </w:rPr>
        <w:t>експериментальні:</w:t>
      </w:r>
      <w:r>
        <w:rPr>
          <w:rFonts w:cs="Times New Roman" w:ascii="Times New Roman" w:hAnsi="Times New Roman"/>
          <w:iCs/>
          <w:sz w:val="28"/>
          <w:szCs w:val="28"/>
          <w:lang w:val="uk-UA"/>
        </w:rPr>
        <w:t xml:space="preserve"> педагогічний експеримент (перевірялись, обгрунтовувались теоретичні прогнози, з'ясовувався стан проблеми у практичній діяльності початкової школи); </w:t>
      </w:r>
      <w:r>
        <w:rPr>
          <w:rFonts w:cs="Times New Roman" w:ascii="Times New Roman" w:hAnsi="Times New Roman"/>
          <w:i/>
          <w:iCs/>
          <w:sz w:val="28"/>
          <w:szCs w:val="28"/>
          <w:lang w:val="uk-UA"/>
        </w:rPr>
        <w:t>емпіричні:</w:t>
      </w:r>
      <w:r>
        <w:rPr>
          <w:rFonts w:cs="Times New Roman" w:ascii="Times New Roman" w:hAnsi="Times New Roman"/>
          <w:iCs/>
          <w:sz w:val="28"/>
          <w:szCs w:val="28"/>
          <w:lang w:val="uk-UA"/>
        </w:rPr>
        <w:t xml:space="preserve"> анкетування, бесіда, інтерв'ю, спостереження; </w:t>
      </w:r>
      <w:r>
        <w:rPr>
          <w:rFonts w:cs="Times New Roman" w:ascii="Times New Roman" w:hAnsi="Times New Roman"/>
          <w:i/>
          <w:iCs/>
          <w:sz w:val="28"/>
          <w:szCs w:val="28"/>
          <w:lang w:val="uk-UA"/>
        </w:rPr>
        <w:t>математичні:</w:t>
      </w:r>
      <w:r>
        <w:rPr>
          <w:rFonts w:cs="Times New Roman" w:ascii="Times New Roman" w:hAnsi="Times New Roman"/>
          <w:iCs/>
          <w:sz w:val="28"/>
          <w:szCs w:val="28"/>
          <w:lang w:val="uk-UA"/>
        </w:rPr>
        <w:t xml:space="preserve"> реєстрація, ранжування, екстраполяція (опрацьовувались отримані експериментальні дані, встановлювались кількісні залежності між явищами дослідження). </w:t>
      </w:r>
    </w:p>
    <w:p>
      <w:pPr>
        <w:pStyle w:val="Normal"/>
        <w:spacing w:lineRule="auto" w:line="360" w:before="0" w:after="0"/>
        <w:ind w:firstLine="709"/>
        <w:jc w:val="both"/>
        <w:rPr/>
      </w:pPr>
      <w:r>
        <w:rPr>
          <w:rFonts w:cs="Times New Roman" w:ascii="Times New Roman" w:hAnsi="Times New Roman"/>
          <w:b/>
          <w:iCs/>
          <w:sz w:val="28"/>
          <w:szCs w:val="28"/>
        </w:rPr>
        <w:t>Експериментальна база.</w:t>
      </w:r>
      <w:r>
        <w:rPr>
          <w:rFonts w:cs="Times New Roman" w:ascii="Times New Roman" w:hAnsi="Times New Roman"/>
          <w:i/>
          <w:iCs/>
          <w:sz w:val="28"/>
          <w:szCs w:val="28"/>
        </w:rPr>
        <w:t xml:space="preserve"> Дослідження виконувалось на базі ЗОШ №15 </w:t>
      </w:r>
      <w:r>
        <w:rPr>
          <w:rFonts w:cs="Times New Roman" w:ascii="Times New Roman" w:hAnsi="Times New Roman"/>
          <w:i/>
          <w:iCs/>
          <w:sz w:val="28"/>
          <w:szCs w:val="28"/>
          <w:lang w:val="uk-UA"/>
        </w:rPr>
        <w:t xml:space="preserve">м.Чернігова. </w:t>
      </w:r>
      <w:r>
        <w:rPr>
          <w:rFonts w:cs="Times New Roman" w:ascii="Times New Roman" w:hAnsi="Times New Roman"/>
          <w:iCs/>
          <w:sz w:val="28"/>
          <w:szCs w:val="28"/>
        </w:rPr>
        <w:t xml:space="preserve">Експериментом було охоплено </w:t>
      </w:r>
      <w:r>
        <w:rPr>
          <w:rFonts w:cs="Times New Roman" w:ascii="Times New Roman" w:hAnsi="Times New Roman"/>
          <w:iCs/>
          <w:sz w:val="28"/>
          <w:szCs w:val="28"/>
          <w:lang w:val="uk-UA"/>
        </w:rPr>
        <w:t xml:space="preserve">133 </w:t>
      </w:r>
      <w:r>
        <w:rPr>
          <w:rFonts w:cs="Times New Roman" w:ascii="Times New Roman" w:hAnsi="Times New Roman"/>
          <w:iCs/>
          <w:sz w:val="28"/>
          <w:szCs w:val="28"/>
        </w:rPr>
        <w:t>учн</w:t>
      </w:r>
      <w:r>
        <w:rPr>
          <w:rFonts w:cs="Times New Roman" w:ascii="Times New Roman" w:hAnsi="Times New Roman"/>
          <w:iCs/>
          <w:sz w:val="28"/>
          <w:szCs w:val="28"/>
          <w:lang w:val="uk-UA"/>
        </w:rPr>
        <w:t xml:space="preserve">я </w:t>
      </w:r>
      <w:r>
        <w:rPr>
          <w:rFonts w:cs="Times New Roman" w:ascii="Times New Roman" w:hAnsi="Times New Roman"/>
          <w:iCs/>
          <w:sz w:val="28"/>
          <w:szCs w:val="28"/>
        </w:rPr>
        <w:t xml:space="preserve"> початкових класів вищезазначен</w:t>
      </w:r>
      <w:r>
        <w:rPr>
          <w:rFonts w:cs="Times New Roman" w:ascii="Times New Roman" w:hAnsi="Times New Roman"/>
          <w:iCs/>
          <w:sz w:val="28"/>
          <w:szCs w:val="28"/>
          <w:lang w:val="uk-UA"/>
        </w:rPr>
        <w:t>ої</w:t>
      </w:r>
      <w:r>
        <w:rPr>
          <w:rFonts w:cs="Times New Roman" w:ascii="Times New Roman" w:hAnsi="Times New Roman"/>
          <w:iCs/>
          <w:sz w:val="28"/>
          <w:szCs w:val="28"/>
        </w:rPr>
        <w:t xml:space="preserve"> шк</w:t>
      </w:r>
      <w:r>
        <w:rPr>
          <w:rFonts w:cs="Times New Roman" w:ascii="Times New Roman" w:hAnsi="Times New Roman"/>
          <w:iCs/>
          <w:sz w:val="28"/>
          <w:szCs w:val="28"/>
          <w:lang w:val="uk-UA"/>
        </w:rPr>
        <w:t>оли</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rPr>
        <w:t>Новизна одержаних результатів</w:t>
      </w:r>
      <w:r>
        <w:rPr>
          <w:rFonts w:cs="Times New Roman" w:ascii="Times New Roman" w:hAnsi="Times New Roman"/>
          <w:iCs/>
          <w:sz w:val="28"/>
          <w:szCs w:val="28"/>
          <w:lang w:val="uk-UA"/>
        </w:rPr>
        <w:t>полягає в тому, що вперше в</w:t>
      </w:r>
      <w:r>
        <w:rPr>
          <w:rFonts w:cs="Times New Roman" w:ascii="Times New Roman" w:hAnsi="Times New Roman"/>
          <w:iCs/>
          <w:sz w:val="28"/>
          <w:szCs w:val="28"/>
        </w:rPr>
        <w:t>изначено</w:t>
      </w:r>
      <w:r>
        <w:rPr>
          <w:rFonts w:cs="Times New Roman" w:ascii="Times New Roman" w:hAnsi="Times New Roman"/>
          <w:iCs/>
          <w:sz w:val="28"/>
          <w:szCs w:val="28"/>
          <w:lang w:val="uk-UA"/>
        </w:rPr>
        <w:t xml:space="preserve">, теоретично </w:t>
      </w:r>
      <w:r>
        <w:rPr>
          <w:rFonts w:cs="Times New Roman" w:ascii="Times New Roman" w:hAnsi="Times New Roman"/>
          <w:iCs/>
          <w:sz w:val="28"/>
          <w:szCs w:val="28"/>
        </w:rPr>
        <w:t>обґрунтовано</w:t>
      </w:r>
      <w:r>
        <w:rPr>
          <w:rFonts w:cs="Times New Roman" w:ascii="Times New Roman" w:hAnsi="Times New Roman"/>
          <w:iCs/>
          <w:sz w:val="28"/>
          <w:szCs w:val="28"/>
          <w:lang w:val="uk-UA"/>
        </w:rPr>
        <w:t xml:space="preserve">, експериментально перевірено </w:t>
      </w:r>
      <w:r>
        <w:rPr>
          <w:rFonts w:cs="Times New Roman" w:ascii="Times New Roman" w:hAnsi="Times New Roman"/>
          <w:iCs/>
          <w:sz w:val="28"/>
          <w:szCs w:val="28"/>
        </w:rPr>
        <w:t xml:space="preserve">педагогічні умови </w:t>
      </w:r>
      <w:r>
        <w:rPr>
          <w:rFonts w:cs="Times New Roman" w:ascii="Times New Roman" w:hAnsi="Times New Roman"/>
          <w:iCs/>
          <w:sz w:val="28"/>
          <w:szCs w:val="28"/>
          <w:lang w:val="uk-UA"/>
        </w:rPr>
        <w:t xml:space="preserve">формування моральних цінностей молодших колярів на уроках літературного читання; </w:t>
      </w:r>
      <w:r>
        <w:rPr>
          <w:rFonts w:cs="Times New Roman" w:ascii="Times New Roman" w:hAnsi="Times New Roman"/>
          <w:iCs/>
          <w:sz w:val="28"/>
          <w:szCs w:val="28"/>
        </w:rPr>
        <w:t>розроблено методичну модель формування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 xml:space="preserve">молодших школярів засобами </w:t>
      </w:r>
      <w:r>
        <w:rPr>
          <w:rFonts w:cs="Times New Roman" w:ascii="Times New Roman" w:hAnsi="Times New Roman"/>
          <w:iCs/>
          <w:sz w:val="28"/>
          <w:szCs w:val="28"/>
          <w:lang w:val="uk-UA"/>
        </w:rPr>
        <w:t xml:space="preserve">художньої </w:t>
      </w:r>
      <w:r>
        <w:rPr>
          <w:rFonts w:cs="Times New Roman" w:ascii="Times New Roman" w:hAnsi="Times New Roman"/>
          <w:iCs/>
          <w:sz w:val="28"/>
          <w:szCs w:val="28"/>
        </w:rPr>
        <w:t>літератури та показники й рівні сформованості цієї якості.</w:t>
      </w:r>
      <w:r>
        <w:rPr>
          <w:rFonts w:cs="Times New Roman" w:ascii="Times New Roman" w:hAnsi="Times New Roman"/>
          <w:sz w:val="28"/>
          <w:szCs w:val="28"/>
          <w:lang w:val="uk-UA"/>
        </w:rPr>
        <w:t>Уточнено поняття</w:t>
      </w:r>
      <w:r>
        <w:rPr>
          <w:rFonts w:cs="Times New Roman" w:ascii="Times New Roman" w:hAnsi="Times New Roman"/>
          <w:sz w:val="28"/>
          <w:szCs w:val="28"/>
        </w:rPr>
        <w:t xml:space="preserve"> “</w:t>
      </w:r>
      <w:r>
        <w:rPr>
          <w:rFonts w:cs="Times New Roman" w:ascii="Times New Roman" w:hAnsi="Times New Roman"/>
          <w:sz w:val="28"/>
          <w:szCs w:val="28"/>
          <w:lang w:val="uk-UA"/>
        </w:rPr>
        <w:t>моральні цінності</w:t>
      </w:r>
      <w:r>
        <w:rPr>
          <w:rFonts w:cs="Times New Roman" w:ascii="Times New Roman" w:hAnsi="Times New Roman"/>
          <w:sz w:val="28"/>
          <w:szCs w:val="28"/>
        </w:rPr>
        <w:t>”</w:t>
      </w:r>
      <w:r>
        <w:rPr>
          <w:rFonts w:cs="Times New Roman" w:ascii="Times New Roman" w:hAnsi="Times New Roman"/>
          <w:sz w:val="28"/>
          <w:szCs w:val="28"/>
          <w:lang w:val="uk-UA"/>
        </w:rPr>
        <w:t xml:space="preserve"> в контексті його формування в дітей початкової школи.</w:t>
      </w:r>
    </w:p>
    <w:p>
      <w:pPr>
        <w:pStyle w:val="Normal"/>
        <w:spacing w:lineRule="auto" w:line="360" w:before="0" w:after="0"/>
        <w:ind w:firstLine="709"/>
        <w:jc w:val="both"/>
        <w:rPr/>
      </w:pPr>
      <w:r>
        <w:rPr>
          <w:rFonts w:cs="Times New Roman" w:ascii="Times New Roman" w:hAnsi="Times New Roman"/>
          <w:b/>
          <w:iCs/>
          <w:sz w:val="28"/>
          <w:szCs w:val="28"/>
          <w:lang w:val="uk-UA"/>
        </w:rPr>
        <w:t>Теоретичне значення</w:t>
      </w:r>
      <w:r>
        <w:rPr>
          <w:rFonts w:cs="Times New Roman" w:ascii="Times New Roman" w:hAnsi="Times New Roman"/>
          <w:iCs/>
          <w:sz w:val="28"/>
          <w:szCs w:val="28"/>
          <w:lang w:val="uk-UA"/>
        </w:rPr>
        <w:t xml:space="preserve"> дослідження полягає в моральних цінностей учнів початкових класів; в характеристиці “моральні цінносні”; у обґрунтуванні та апробації методичної моделі формування моральних цінностей в учнів початкової школи на уроках літературного читання, в розробці показників та рівнів їх морального розвитк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rPr>
        <w:t>Практичне значення здобутих результатів.</w:t>
      </w:r>
      <w:r>
        <w:rPr>
          <w:rFonts w:cs="Times New Roman" w:ascii="Times New Roman" w:hAnsi="Times New Roman"/>
          <w:iCs/>
          <w:sz w:val="28"/>
          <w:szCs w:val="28"/>
        </w:rPr>
        <w:t xml:space="preserve"> Обґрунтовано, розроблено, експериментально перевірено ефективність методів</w:t>
      </w:r>
      <w:r>
        <w:rPr>
          <w:rFonts w:cs="Times New Roman" w:ascii="Times New Roman" w:hAnsi="Times New Roman"/>
          <w:iCs/>
          <w:sz w:val="28"/>
          <w:szCs w:val="28"/>
          <w:lang w:val="uk-UA"/>
        </w:rPr>
        <w:t xml:space="preserve"> і прийомів</w:t>
      </w:r>
      <w:r>
        <w:rPr>
          <w:rFonts w:cs="Times New Roman" w:ascii="Times New Roman" w:hAnsi="Times New Roman"/>
          <w:sz w:val="28"/>
          <w:szCs w:val="28"/>
          <w:lang w:val="uk-UA"/>
        </w:rPr>
        <w:t>роботи з формування моральних цінностей учнів 3-4 класів у процесі ознайомлення, з творами різних жанрів на уроках літературного читання.</w:t>
      </w:r>
    </w:p>
    <w:p>
      <w:pPr>
        <w:pStyle w:val="Normal"/>
        <w:shd w:fill="FFFFFF" w:val="clear"/>
        <w:spacing w:lineRule="auto" w:line="360" w:before="0" w:after="0"/>
        <w:ind w:firstLine="720"/>
        <w:jc w:val="both"/>
        <w:rPr/>
      </w:pPr>
      <w:r>
        <w:rPr>
          <w:rFonts w:cs="Times New Roman" w:ascii="Times New Roman" w:hAnsi="Times New Roman"/>
          <w:b/>
          <w:iCs/>
          <w:sz w:val="28"/>
          <w:szCs w:val="28"/>
          <w:lang w:val="uk-UA"/>
        </w:rPr>
        <w:t xml:space="preserve">Апробація результатів магістерської роботи. Результати магістерського дослідження </w:t>
      </w:r>
      <w:r>
        <w:rPr>
          <w:rFonts w:cs="Times New Roman" w:ascii="Times New Roman" w:hAnsi="Times New Roman"/>
          <w:sz w:val="28"/>
          <w:szCs w:val="28"/>
          <w:shd w:fill="FFFFFF" w:val="clear"/>
          <w:lang w:val="uk-UA" w:eastAsia="ru-RU"/>
        </w:rPr>
        <w:t>під час дослідницької роботи, результати якої доповідались та обговорювались на засіданнях кафедри педагогіки Ніжинського державного університету імені Миколи Гоголя,Всеукраїнській науково-практичній інтернет-конференції «Початкова освіта: історія, проблеми, перспективи» (Ніжин, жовтень 2018).</w:t>
      </w:r>
    </w:p>
    <w:p>
      <w:pPr>
        <w:pStyle w:val="Normal"/>
        <w:spacing w:lineRule="auto" w:line="360" w:before="0" w:after="0"/>
        <w:ind w:firstLine="709"/>
        <w:jc w:val="both"/>
        <w:rPr>
          <w:rFonts w:ascii="Times New Roman" w:hAnsi="Times New Roman" w:cs="Times New Roman"/>
          <w:b/>
          <w:b/>
          <w:iCs/>
          <w:sz w:val="28"/>
          <w:szCs w:val="28"/>
          <w:shd w:fill="FFFFFF" w:val="clear"/>
          <w:lang w:val="uk-UA" w:eastAsia="ru-RU"/>
        </w:rPr>
      </w:pPr>
      <w:r>
        <w:rPr>
          <w:rFonts w:cs="Times New Roman" w:ascii="Times New Roman" w:hAnsi="Times New Roman"/>
          <w:b/>
          <w:iCs/>
          <w:sz w:val="28"/>
          <w:szCs w:val="28"/>
          <w:shd w:fill="FFFFFF" w:val="clear"/>
          <w:lang w:val="uk-UA" w:eastAsia="ru-RU"/>
        </w:rPr>
      </w:r>
    </w:p>
    <w:p>
      <w:pPr>
        <w:pStyle w:val="Normal"/>
        <w:shd w:fill="FFFFFF" w:val="clear"/>
        <w:spacing w:lineRule="auto" w:line="360" w:before="0" w:after="0"/>
        <w:ind w:firstLine="720"/>
        <w:jc w:val="both"/>
        <w:rPr/>
      </w:pPr>
      <w:r>
        <w:rPr>
          <w:rFonts w:cs="Times New Roman" w:ascii="Times New Roman" w:hAnsi="Times New Roman"/>
          <w:b/>
          <w:iCs/>
          <w:sz w:val="28"/>
          <w:szCs w:val="28"/>
          <w:lang w:val="uk-UA"/>
        </w:rPr>
        <w:t>Публікації</w:t>
      </w:r>
      <w:r>
        <w:rPr>
          <w:rFonts w:cs="Times New Roman" w:ascii="Times New Roman" w:hAnsi="Times New Roman"/>
          <w:iCs/>
          <w:sz w:val="28"/>
          <w:szCs w:val="28"/>
          <w:lang w:val="uk-UA"/>
        </w:rPr>
        <w:t xml:space="preserve">. </w:t>
      </w:r>
      <w:r>
        <w:rPr>
          <w:rFonts w:cs="Times New Roman" w:ascii="Times New Roman" w:hAnsi="Times New Roman"/>
          <w:sz w:val="28"/>
          <w:szCs w:val="28"/>
          <w:shd w:fill="FFFFFF" w:val="clear"/>
          <w:lang w:val="uk-UA" w:eastAsia="ru-RU"/>
        </w:rPr>
        <w:t>Основні результати дослідження відображено в  2 публікаціях автора.</w:t>
      </w:r>
    </w:p>
    <w:p>
      <w:pPr>
        <w:pStyle w:val="Normal"/>
        <w:spacing w:lineRule="auto" w:line="360" w:before="0" w:after="0"/>
        <w:ind w:firstLine="709"/>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Структура магістерської роботи складається із</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вступу, трьох розділів, висновків до розділів, загальних висновків,</w:t>
      </w:r>
      <w:r>
        <w:rPr>
          <w:rFonts w:cs="Times New Roman" w:ascii="Times New Roman" w:hAnsi="Times New Roman"/>
          <w:sz w:val="28"/>
          <w:szCs w:val="28"/>
          <w:shd w:fill="FFFFFF" w:val="clear"/>
          <w:lang w:val="uk-UA" w:eastAsia="ru-RU"/>
        </w:rPr>
        <w:t>, списку використаної літератури –   68 джерел</w:t>
      </w:r>
      <w:r>
        <w:rPr>
          <w:rFonts w:cs="Times New Roman" w:ascii="Times New Roman" w:hAnsi="Times New Roman"/>
          <w:iCs/>
          <w:sz w:val="28"/>
          <w:szCs w:val="28"/>
          <w:lang w:val="uk-UA"/>
        </w:rPr>
        <w:t>, додатків.</w:t>
      </w:r>
      <w:r>
        <w:rPr>
          <w:rFonts w:cs="Times New Roman" w:ascii="Times New Roman" w:hAnsi="Times New Roman"/>
          <w:sz w:val="28"/>
          <w:szCs w:val="28"/>
          <w:shd w:fill="FFFFFF" w:val="clear"/>
          <w:lang w:val="uk-UA" w:eastAsia="ru-RU"/>
        </w:rPr>
        <w:t>Основний зміст викладено на  94 сторінках основного тексту, що включає  4 таблиці та 6 рисунків.</w:t>
      </w:r>
    </w:p>
    <w:p>
      <w:pPr>
        <w:pStyle w:val="Normal"/>
        <w:spacing w:lineRule="auto" w:line="360"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ЗАСАДИ ФОРМУВАННЯ МОРАЛЬНИХ ЦІННОСТЕЙ МОЛОДШИХ ШКОЛЯРІВ</w:t>
      </w:r>
    </w:p>
    <w:p>
      <w:pPr>
        <w:pStyle w:val="Normal"/>
        <w:numPr>
          <w:ilvl w:val="1"/>
          <w:numId w:val="29"/>
        </w:numPr>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 моральних цінностей людини у філософській та психолого-педагогічній літератур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 це одна із форм духовного життя, один із найдавніших універсальних способів соціальної регуляції. Вони мають загальнолюдський сенс і конкретно історичний зміст. Моральний вимір дає нам уявлення про міру людяності суспільства й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і релігія, філософія та право завжди зверталися до проблем добра і зла, справедливості й гуманності, сенсу життя та щастя людини, узагальнили досвід духовних пошуків людства.</w:t>
      </w:r>
    </w:p>
    <w:p>
      <w:pPr>
        <w:pStyle w:val="Normal"/>
        <w:spacing w:lineRule="auto" w:line="360" w:before="0" w:after="0"/>
        <w:ind w:firstLine="708"/>
        <w:jc w:val="both"/>
        <w:rPr/>
      </w:pPr>
      <w:r>
        <w:rPr>
          <w:rFonts w:cs="Times New Roman" w:ascii="Times New Roman" w:hAnsi="Times New Roman"/>
          <w:sz w:val="28"/>
          <w:szCs w:val="28"/>
          <w:lang w:val="uk-UA"/>
        </w:rPr>
        <w:t>Поняття «</w:t>
      </w:r>
      <w:r>
        <w:rPr>
          <w:rFonts w:cs="Times New Roman" w:ascii="Times New Roman" w:hAnsi="Times New Roman"/>
          <w:b/>
          <w:i/>
          <w:sz w:val="28"/>
          <w:szCs w:val="28"/>
          <w:lang w:val="uk-UA"/>
        </w:rPr>
        <w:t>цінність</w:t>
      </w:r>
      <w:r>
        <w:rPr>
          <w:rFonts w:cs="Times New Roman" w:ascii="Times New Roman" w:hAnsi="Times New Roman"/>
          <w:sz w:val="28"/>
          <w:szCs w:val="28"/>
          <w:lang w:val="uk-UA"/>
        </w:rPr>
        <w:t>» вже давно визначається представниками різних наук, уживається не тільки в книжній, але і в побутовій мові як звичайне слово у сполученні з багатьма іншими: «цінне майно», «цінне зізнання» і «дорогоцінності», «цінне в людині». Цінність породжується певною потребою, але і сама вона стимулює розвиток потреб, їх зміну, олюдн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ть завжди виражає відношення між суб’єктом та об’єктом, що виникають в процесі людської діяльності. Вона є результатом людської оцінки певних об’єктивних властивостей з точки зору їх допомоги певним потребам чи завданням, що існують чи виникаю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у спеціальний філософський лексикон поняття «цінності» (саме поняття, а не просто випадково використаний термін) вводиться лише в 60-х роках XIX сторіччя, коли за ним закріплюється чітко визначений сенс: «...це значимість чогось на відміну від існуванння об’єкта чи його якісних характеристик». Так визначив поняття «цінності» німецький філософ Герман Лотц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цінностях виявилась цілком своєрідна природа порівняно з усім тим, що філософія вивчала до цього. Виникає теорія цінностей, а в ній – цілий ряд різних шкіл. У перше десятиріччя XX століття ця сфера досліджень виділяється в самостійну теоретичну диспипліну, яка отримала назву – «аксіологія». Визначення назви для нової дисципліни приписується французькому філософу П. Лапі та німецькому філософу-ірраціоналісту Е. Гартману.</w:t>
      </w:r>
    </w:p>
    <w:p>
      <w:pPr>
        <w:pStyle w:val="Normal"/>
        <w:spacing w:lineRule="auto" w:line="360" w:before="0" w:after="0"/>
        <w:ind w:firstLine="708"/>
        <w:jc w:val="both"/>
        <w:rPr/>
      </w:pPr>
      <w:r>
        <w:rPr>
          <w:rFonts w:cs="Times New Roman" w:ascii="Times New Roman" w:hAnsi="Times New Roman"/>
          <w:sz w:val="28"/>
          <w:szCs w:val="28"/>
          <w:lang w:val="uk-UA"/>
        </w:rPr>
        <w:t xml:space="preserve">Під моральними цінностями розуміється «по-перше, моральне значення, гідність особистості (групи осіб, колективу) та її вчинків або моральних характеристик суспільних інститутів; по-друге, ціннісні уявлення, що відносяться до сфери моральної свідомості, – моральні норми, ідеали, поняття добра і зла, справедливості, щастя» [52, </w:t>
      </w:r>
      <w:r>
        <w:rPr>
          <w:rFonts w:cs="Times New Roman" w:ascii="Times New Roman" w:hAnsi="Times New Roman"/>
          <w:sz w:val="28"/>
          <w:szCs w:val="28"/>
          <w:lang w:val="en-US"/>
        </w:rPr>
        <w:t>c</w:t>
      </w:r>
      <w:r>
        <w:rPr>
          <w:rFonts w:cs="Times New Roman" w:ascii="Times New Roman" w:hAnsi="Times New Roman"/>
          <w:sz w:val="28"/>
          <w:szCs w:val="28"/>
          <w:lang w:val="uk-UA"/>
        </w:rPr>
        <w:t>. 34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вагомий внесок у розвиток моральних цінностей зробили Арістотель, Кант, та Гегель. Саме їхні праці допомагають зрозуміти сутність поняття «моральні цін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ь Арістотеля, –  за словами А. Гусейнова – було формування досконалої особистості. В його етиці простежується вплив загального стану моралі на становлення моральної особистості, а також зворотній вплив такої особистості на характер моральних відносин у суспільстві. У моральній атмосфері Арістотель намагається здолати протиріччя між реальним буттям моральності та належною моральною поведінкою, як нормою. Моральна особистість прагне до найвищого блага і досконалості. Найвища цінність для неї – не життя саме по собі, а життя достойне. Невибаглива, щедра, розкішна, великодушна, у міру честолюбна, лагідна, люб’язна, товариська, без грубості моральна особистість доброчинна у відносинах з співгромадянами. Будучи справедливою, вона не намагається забезпечити перевагу для себе, така особистість шукає спілкування з собі подібними, і тільки так вона може вдосконалювати свою моральність і характер [10, с.40].</w:t>
      </w:r>
    </w:p>
    <w:p>
      <w:pPr>
        <w:pStyle w:val="Normal"/>
        <w:spacing w:lineRule="auto" w:line="360" w:before="0" w:after="0"/>
        <w:ind w:firstLine="708"/>
        <w:jc w:val="both"/>
        <w:rPr/>
      </w:pPr>
      <w:r>
        <w:rPr>
          <w:rFonts w:cs="Times New Roman" w:ascii="Times New Roman" w:hAnsi="Times New Roman"/>
          <w:sz w:val="28"/>
          <w:szCs w:val="28"/>
          <w:lang w:val="uk-UA"/>
        </w:rPr>
        <w:t>«Кант повертається до реального буття моралі, реальних моральних відношень, виражаючи при цьому найщиріше бажання бачити норми і принципи моральної свідомості, втіленими в конкретні справи і вчинки, у справжню моральну практику…, – стверджує А. Семез, – він розкриває зміст моральних норм спілкування, наслідування яких створює благодатну атмосферу взаєморозуміння та взаємоповаги. Необхідно пам’ятати, і про ті моральні вади, які сприяють виникненню нездорових моральних стосунків. Кант говорить про атмосферу ворожості у спілкуванні, що спричиняється недоброзичливістю, невдячністю, заздрістю, ненавистю, злорадством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3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тика Канта актуальна ще й тому, що вона містить у собі ті вічні загальнолюдські моральні цінності, які сьогодні повинні стати головними регуляторами міжособистісних стосун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ацях Гегеля чітко розмежовуються поняття моралі й моральності. Якщо мораль залишається в суб’єктивній сфері свідомості, то моральність, на думку вченого,  розглядається як її об’єктивне існування у поведінці люд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тверджують А. Шишкін та К. Шварцман, теорії цінностей пов’язані з об’єктивним ідеалізмом (неокантіанство, феноменологія, неотомізм тощо), різняться між собою лише в окремих деталях, проте визнають особливий трансцендентний світ цінностей, тобто особливі «об’єктивні» сутності, позачасові, незалежні ні від суб’єкта та його оціночних суджень, ні від об’єктивного світу. Вони належать до світу належного чи ідеального буття і мають всезагальну значущість. Цінності неначе піднімаються над історією і даються людині чи апріорно, чи як об’єкт «бачення». Об’єктивно-ідеалістичні погляди на природу цінностей пов’язані з  теологіє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о-ідеалістичний напрям у теорії цінностей зводить цінність до прагнення людини, її суб’єктивних оцінок дійсності, до «вибору» нею дій відповідно до своїх прагнень, смаків, оцінок, планів. Безвідносно до об’єктивного змісту дійсності. Інакше кажучи, цінність виражає те чи інше суб’єктивне ставлення людини до дійсності і визначається виключно нею самою (прагматизм, екзистенціалізм тощо), із суб’єктивно-ідеалістичного тлумачення природи моральних цінностей випливає свавілля в оцінці суспільних явищ [65, с.20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 теорія цінностей спочатку розвиваються в ідеалістичній філософії. Лише в останні десятиріччя питання, що пов’язані з цінностями, привертають особливу увагу філософів-матеріалістів.</w:t>
      </w:r>
    </w:p>
    <w:p>
      <w:pPr>
        <w:pStyle w:val="Normal"/>
        <w:spacing w:lineRule="auto" w:line="360" w:before="0" w:after="0"/>
        <w:ind w:firstLine="708"/>
        <w:jc w:val="both"/>
        <w:rPr/>
      </w:pPr>
      <w:r>
        <w:rPr>
          <w:rFonts w:cs="Times New Roman" w:ascii="Times New Roman" w:hAnsi="Times New Roman"/>
          <w:sz w:val="28"/>
          <w:szCs w:val="28"/>
          <w:lang w:val="uk-UA"/>
        </w:rPr>
        <w:t>У вітчизняній аксіології найбільш вагомою є точка зору на цінність, як позитивну значимість її об’єктів чи позитивний зміст цілісного об’єктивного явища. Мораль, як соціальна цінність задовольняє потребу людства в регулюванні відносин та збереженні його єдності як роду, а культурна цінність моралі полягає у створенні та возвеличенні людської духовності і мора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чинки людей мають певне моральне значення, оскільки вони впливають на суспільне життя, торкаються інтересів людей, закріплюють чи підривають засади суспільства, сприяють чи протидіють соціальному прогресу. Саме в силу соціального значення дій людей суспільство регулює їхню поведінку засобами моральних взаємостосунків, пред’являє до людей моральні вимоги, ставить перед ними певні цілі, яким вони мають слідувати. Звідси і виникає у вчинках моральна цінність чи антицінність: дія, що відповідає моральним вимогам, є добро, а те, що протистоїть їм – зло. Отже, по-перше, ціннісні характеристики дій людей носять конкретний характер, обумовлений соціальним життям, по-друге, моральна цінність може характеризувати тільки суспільні явищ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утворюють ідеологію суспільства, в них відображаються інтереси й потреби певних соціальних класів. Поряд із класовим змістом у моральних цінностях присутній також загальнолюдський елемен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щезазначене, М. Боришевський вибудовує систему цінностей, що слугувала б орієнтиром у вихованні дітей будь-якого віку. Система цінностей, на його погляд, включає такі підсистеми: громадянські цінності, світоглядні цінності, екологічні цінності, естетичні цінності, інтелектуальні цінності, валеологічні цінності, моральні цінн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Бех, говорячи про пріоритетність для розвитку суспільства духовних цінностей, наголошує, що людина може бути ціннісним центром і «мірою всіх речей», якщо вона сповна оволодіває культурно-духовними надбаннями, як регуляторами своєї життєдіяльності. У зв’язку з цим загальнолюдський ідеал особистості пов’язаний саме зі змістовою характеристикою її ціннісної системи. Філософське бачення цього ідеалу обумовлюється способом існування людини за законами Істини, Добра і Краси. Отже, система духовних цінностей особистості має включати їх у функції своїх структурних рамок. Розгляд останніх у контексті педагогічних завдань формування й розвитку повноцінної особистості вимагає, «по-перше, відповідального етично-змістового наповнення цих моральних категорій,  по-друге, представлення індивідуальної духовної системи не стільки на формально-логічному рівні як сталого, виповненого утворення, скільки як системи розвиваючої з виділенням головного, системо утворюючого відношення» [2, с.10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 Бутківська вважає, що цінності відіграють роль інструментів соціального регулювання; є тією проміжною ланкою, яка пов’язує інтереси, потреби, світогляд людини з її конкретними ідеями, поведінкою. Цінність – це, з одного боку, «властивість того чи іншого суспільного предмета, явища, які задовольняють потреби, інтереси, бажання. Інакше кажучи, це соціально значущі уявлення про те, що таке добро, справедливість, патріотизм, любов, дружба тощо». З іншого боку – «це відношення суб’єкта до предметів та явищ реальності, яке виражається ціннісними орієнтаціями, соціальними установками, якостями особистості» [5, с.27].</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цінностей соціального суб’єкта, на думку Т. Бутківської, можуть склад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сутнісно-життєві цінності (уявлення про добро і зло, щастя, мету і сутність життя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універсальні цінності: вітальні (життя, здоров’я, особиста безпека, добробут, сім’я, родичі, освіта, правопорядок); суспільного визнання (працелюбство, соціальний статус); міжособистісного визнання (чесність, альтруїзм, доброзичливість тощо); демократичні (свобода слова, совісті, національний сувереніте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артикулярні цінності (належність до малої батьківщини, сім’ї);</w:t>
      </w:r>
    </w:p>
    <w:p>
      <w:pPr>
        <w:pStyle w:val="Normal"/>
        <w:spacing w:lineRule="auto" w:line="360" w:before="0" w:after="0"/>
        <w:ind w:firstLine="720"/>
        <w:jc w:val="both"/>
        <w:rPr/>
      </w:pPr>
      <w:r>
        <w:rPr>
          <w:rFonts w:cs="Times New Roman" w:ascii="Times New Roman" w:hAnsi="Times New Roman"/>
          <w:sz w:val="28"/>
          <w:szCs w:val="28"/>
          <w:lang w:val="uk-UA"/>
        </w:rPr>
        <w:t xml:space="preserve">г) трансцендентні цінності (віра в Бога, прагнення до абсолюту) [5,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3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ащенко і Н. Петруновська розрізняють категорії «цінність» і «ціннісні орієнтації». Вони вважають, що категорія «ціннісні орієнтації» є нижчою формою щодо категорії «цінн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їх працях ціннісна орієнтація визначається як не вибіркове ставлення людини до матеріальних і духовних цінностей, система установок, переконань, які впливають на поведінку цієї людини.</w:t>
      </w:r>
    </w:p>
    <w:p>
      <w:pPr>
        <w:pStyle w:val="Normal"/>
        <w:spacing w:lineRule="auto" w:line="360" w:before="0" w:after="0"/>
        <w:ind w:firstLine="708"/>
        <w:jc w:val="both"/>
        <w:rPr/>
      </w:pPr>
      <w:r>
        <w:rPr>
          <w:rFonts w:cs="Times New Roman" w:ascii="Times New Roman" w:hAnsi="Times New Roman"/>
          <w:sz w:val="28"/>
          <w:szCs w:val="28"/>
          <w:lang w:val="uk-UA"/>
        </w:rPr>
        <w:t xml:space="preserve">Під цінністю І. Ващенко і Н. Петруновська розуміють «позитивну чи негативну значущість об’єктів навколишнього світу для окремої людини, класу, соціальної групи, суспільства в цілому, що виявляється через сферу життєдіяльності, інтереси, потреби, суспільні відносини. Критерії оцінки цієї значущості виражені у моральних нормах і принципах, ідеалах, цілях, установках» [50,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2].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визначають 14 базових цінностей, що відображають специфіку ціннісної свідомості населення:</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життя людини як вища цінність, самоцінність;</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оля в сучасному, ліберальному значенні цього терміна як «воля для...» реалізації соціально позитивних потреб і здібностей індивіда;</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моральність як якість поведінки людини відповідно до загальнолюдських морально-етичних норм;</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спілкування в сім’ї, із друзями та іншими людьми, взаємодопомога;</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сім’я, особисте щастя, продовження роду;</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робота як самоцінний зміст життя і як засіб для заробітку;</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благополуччя – прибутки, комфорт свого життя, здоров’я;</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ініціативність – заповзятість, здатність показати себе, відзначитися;</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традиційність – повага до традицій, жити, як усі, залежність від навколишніх обставин;</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незалежність – здатність бути індивідуальністю, жити за своїми критеріями;</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самопожертва – готовність допомагати іншим, навіть на шкоду собі;</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авторитетність – здатність впливати на інших, мати владу над ними, добиватися успіху, перемоги;</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законність – встановлений державою порядок для безпеки індивіда, рівноправність його відносин з іншими;</w:t>
      </w:r>
    </w:p>
    <w:p>
      <w:pPr>
        <w:pStyle w:val="Normal"/>
        <w:spacing w:lineRule="auto" w:line="360" w:before="0" w:after="0"/>
        <w:contextualSpacing/>
        <w:jc w:val="both"/>
        <w:rPr/>
      </w:pPr>
      <w:r>
        <w:rPr>
          <w:rFonts w:cs="Times New Roman" w:ascii="Times New Roman" w:hAnsi="Times New Roman"/>
          <w:sz w:val="28"/>
          <w:szCs w:val="28"/>
          <w:lang w:val="uk-UA" w:eastAsia="ru-RU"/>
        </w:rPr>
        <w:t xml:space="preserve">14) вільність – архаїчна «воля від…» обмежень волевиявлень індивіда, прагнення до вседозволеності [5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1</w:t>
      </w:r>
      <w:r>
        <w:rPr>
          <w:rFonts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 Вишневський вважає, що кожне суспільство будує своє життя відповідно до цінностей, які приймає і в які вірить. У них втілені його цілі й призначення, погляди на життя і суспільні інститути, на місце і роль людини, життя сім’ї, громади, нації, усього людства.</w:t>
      </w:r>
    </w:p>
    <w:p>
      <w:pPr>
        <w:pStyle w:val="Normal"/>
        <w:spacing w:lineRule="auto" w:line="360" w:before="0" w:after="0"/>
        <w:ind w:firstLine="708"/>
        <w:jc w:val="both"/>
        <w:rPr/>
      </w:pPr>
      <w:r>
        <w:rPr>
          <w:rFonts w:cs="Times New Roman" w:ascii="Times New Roman" w:hAnsi="Times New Roman"/>
          <w:sz w:val="28"/>
          <w:szCs w:val="28"/>
          <w:lang w:val="uk-UA"/>
        </w:rPr>
        <w:t>Цінності, як переконаний О. Вишневський, визначають зміст виховання, а виховання прагне прищепити віру в загальноприйняті цінності. На думку вченого, яку систему цінностей суспільство обирає, таким має бути і характер виховання в сім’ї, школі, суспільстві: «Виховання – це введення людини в систему цінностей» [7, с.</w:t>
      </w:r>
      <w:r>
        <w:rPr>
          <w:rFonts w:cs="Times New Roman" w:ascii="Times New Roman" w:hAnsi="Times New Roman"/>
          <w:sz w:val="28"/>
          <w:szCs w:val="28"/>
        </w:rPr>
        <w:t>4</w:t>
      </w:r>
      <w:r>
        <w:rPr>
          <w:rFonts w:cs="Times New Roman" w:ascii="Times New Roman" w:hAnsi="Times New Roman"/>
          <w:sz w:val="28"/>
          <w:szCs w:val="28"/>
          <w:lang w:val="uk-UA"/>
        </w:rPr>
        <w:t>3].</w:t>
      </w:r>
    </w:p>
    <w:p>
      <w:pPr>
        <w:pStyle w:val="Normal"/>
        <w:spacing w:lineRule="auto" w:line="360" w:before="0" w:after="0"/>
        <w:ind w:firstLine="708"/>
        <w:jc w:val="both"/>
        <w:rPr/>
      </w:pPr>
      <w:r>
        <w:rPr>
          <w:rFonts w:cs="Times New Roman" w:ascii="Times New Roman" w:hAnsi="Times New Roman"/>
          <w:sz w:val="28"/>
          <w:szCs w:val="28"/>
          <w:lang w:val="uk-UA"/>
        </w:rPr>
        <w:t xml:space="preserve">Л. Болотіна особливу увагу звертає на виховання моральних цінностей підростаючого покоління. Ці цінності, на її думку, відіграють вирішальну роль у регулюванні поведінки, стосунків з тими, хто оточує. З огляду на це очевидним стає тісне поєднання цінностей з ідеалами, критеріями особистості, які утворюють психологічну базу їх формування. Значущими цінностями в практиці морального виховання – Л. Болотіна вважає – життєрадісність (почуття гумору), чесність, тверду волю, високу загальну культуру, вихованість, самоконтроль, сміливість у відстоюванні власної думки, чуйність, відповідальність, цікаву роботу, визнання у суспільстві тощо; а також якості, що становлять совість: щедрість, милосердя, доброту, терпимість, любов до людей, чесність, правдивість. Як бачимо, особистість потребує й перебуває в безперервному розвитку. А тому і процес морального вдосконалення, на думку дослідниці, відбувається протягом усього свідомого життя, а це означає, що свої моральні якості людина формує, здійснюючи кожного разу певний моральний вибір, долаючи численні конфлікти з тими, хто її оточує, із собою, переживаючи провину за свій негативний вчинок. Відчуття провини є істотним фактором виховання моральної поведінки. Морально вихована людина активно втілює в життя свої світоглядні ідеали, переконання, настанови [3, </w:t>
      </w:r>
      <w:r>
        <w:rPr>
          <w:rFonts w:cs="Times New Roman" w:ascii="Times New Roman" w:hAnsi="Times New Roman"/>
          <w:sz w:val="28"/>
          <w:szCs w:val="28"/>
          <w:lang w:val="en-US"/>
        </w:rPr>
        <w:t>c</w:t>
      </w:r>
      <w:r>
        <w:rPr>
          <w:rFonts w:cs="Times New Roman" w:ascii="Times New Roman" w:hAnsi="Times New Roman"/>
          <w:sz w:val="28"/>
          <w:szCs w:val="28"/>
        </w:rPr>
        <w:t>.129</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моральних цінностей пов’язане з необхідністю управління цим важливим процесом з тим, щоб діти засвоювали не взагалі будь-які норми і принципи, а суспільно значущі, що відповідають моральним ідеалам. В основу психологічної структури моральних цінностей покладено ціннісну мотивацію власної поведінки, емоційно-моральне ставлення до життєвих ситуацій, адекватне усвідомлення моральних категорій, оцінка і самооцінка своєї особистості. Моральні цінності стають тоді її надбанням, коли вони проходять через емоційну сферу і відповідають її життєвим запита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понятті «моральної цінності» відображається абстрактний прошарок моралі. Узагальнені уявлення про щось улюблене називаються цінностями, на них орієнтовані норми і принципи, що підпорядковують поведінку людин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ості набувають особистісну значущість для індивіда, колективу, соціальної групи, як ідеал людської діяльності, як властивість об’єкта, що задовольняє потребу та ін. Саме ціннісні сенси визначають позиції особистості, її цілі та зміст життєдіяльності. </w:t>
      </w:r>
    </w:p>
    <w:p>
      <w:pPr>
        <w:pStyle w:val="Normal"/>
        <w:spacing w:lineRule="auto" w:line="360" w:before="0" w:after="0"/>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Цінності формуються в процесі переживання й усвідомлення молодшим школярем значущості певних зовнішніх факторів, предметів чи явищ, з якими він взаємодіє.</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тановлення системи цінностей – це послідовний і тривалий процес, за якого цінності піддаються метаморфозам, проходять певні стани: з безпосередніх в опосередковані, з мимовільних в довільні, з неусвідомлюваних у свідомі, що в свою чергу висуває особливі вимоги не тільки до змісту, технологій, методики, а й до логіки освітнього проце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є генетично похідними від цінностей суспільства і виступають як внутрішні носії соціальної регуляції, стійкі мотиваційні утворення, які виявляються, з одного боку, в прагненні людини до відносин і вчинків, відповідним моральним нормам, а з іншого боку, в усвідомленні себе вільною, сумлінною і відповідальної особист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ідкреслити, що збагачення світу моральних цінностей зумовлюєморальне вдосконалення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autoSpaceDE w:val="false"/>
        <w:spacing w:lineRule="auto" w:line="36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lang w:val="uk-UA"/>
        </w:rPr>
        <w:t>Сутність морального виховання молодших школярів у процесі формування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оретичний аналіз науково-методичних робіт виявив розбіжність увизначенні змісту морального виховання з позиції філософії, педагогіки,психології. Так, у філософії моральне виховання трактується як процесформування моральних цінностей, норм і правил, почуттів, принципів, навичокі звичок поведінки, рис характеру, моральних якостей [</w:t>
      </w:r>
      <w:r>
        <w:rPr>
          <w:rFonts w:cs="Times New Roman" w:ascii="Times New Roman" w:hAnsi="Times New Roman"/>
          <w:sz w:val="28"/>
          <w:szCs w:val="28"/>
          <w:lang w:val="uk-UA"/>
        </w:rPr>
        <w:t xml:space="preserve">37 </w:t>
      </w:r>
      <w:r>
        <w:rPr>
          <w:rFonts w:cs="Times New Roman" w:ascii="Times New Roman" w:hAnsi="Times New Roman"/>
          <w:sz w:val="28"/>
          <w:szCs w:val="28"/>
        </w:rPr>
        <w:t xml:space="preserve">с.168].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ці моральне виховання – це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 [27 с.210].</w:t>
      </w:r>
    </w:p>
    <w:p>
      <w:pPr>
        <w:pStyle w:val="Normal"/>
        <w:autoSpaceDE w:val="false"/>
        <w:spacing w:lineRule="auto" w:line="360" w:before="0" w:after="0"/>
        <w:ind w:firstLine="720"/>
        <w:jc w:val="both"/>
        <w:rPr/>
      </w:pP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Кисельова надає таке визначення моральному вихованню </w:t>
      </w:r>
      <w:r>
        <w:rPr>
          <w:rFonts w:cs="Times New Roman" w:ascii="Times New Roman" w:hAnsi="Times New Roman"/>
          <w:sz w:val="28"/>
          <w:szCs w:val="28"/>
          <w:lang w:val="uk-UA"/>
        </w:rPr>
        <w:t>–</w:t>
      </w:r>
      <w:r>
        <w:rPr>
          <w:rFonts w:cs="Times New Roman" w:ascii="Times New Roman" w:hAnsi="Times New Roman"/>
          <w:sz w:val="28"/>
          <w:szCs w:val="28"/>
        </w:rPr>
        <w:t xml:space="preserve"> це засвоєнняпідростаючим поколінням моральних цінностей, норм, принципів, правил,звичок, традицій, що в сукупності становлять моральну культуру суспільства вякому живуть діти. У більш вузькому значенні, на думку дослідниці, моральневиховання </w:t>
      </w:r>
      <w:r>
        <w:rPr>
          <w:rFonts w:cs="Times New Roman" w:ascii="Times New Roman" w:hAnsi="Times New Roman"/>
          <w:sz w:val="28"/>
          <w:szCs w:val="28"/>
          <w:lang w:val="uk-UA"/>
        </w:rPr>
        <w:t>–</w:t>
      </w:r>
      <w:r>
        <w:rPr>
          <w:rFonts w:cs="Times New Roman" w:ascii="Times New Roman" w:hAnsi="Times New Roman"/>
          <w:sz w:val="28"/>
          <w:szCs w:val="28"/>
        </w:rPr>
        <w:t xml:space="preserve"> безперервний процес, що починається з народження людини татриває все життя, спрямований на опанування людьми правил і норм поведінки[</w:t>
      </w:r>
      <w:r>
        <w:rPr>
          <w:rFonts w:cs="Times New Roman" w:ascii="Times New Roman" w:hAnsi="Times New Roman"/>
          <w:sz w:val="28"/>
          <w:szCs w:val="28"/>
          <w:lang w:val="uk-UA"/>
        </w:rPr>
        <w:t xml:space="preserve">18 </w:t>
      </w:r>
      <w:r>
        <w:rPr>
          <w:rFonts w:cs="Times New Roman" w:ascii="Times New Roman" w:hAnsi="Times New Roman"/>
          <w:sz w:val="28"/>
          <w:szCs w:val="28"/>
        </w:rPr>
        <w:t>с.</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Ж</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Шагай у своєму дослідженні доводить, що зміст морального вихованняпередбачає утвердження принципів загальнолюдської моралі </w:t>
      </w:r>
      <w:r>
        <w:rPr>
          <w:rFonts w:cs="Times New Roman" w:ascii="Times New Roman" w:hAnsi="Times New Roman"/>
          <w:sz w:val="28"/>
          <w:szCs w:val="28"/>
          <w:lang w:val="uk-UA"/>
        </w:rPr>
        <w:t>–</w:t>
      </w:r>
      <w:r>
        <w:rPr>
          <w:rFonts w:cs="Times New Roman" w:ascii="Times New Roman" w:hAnsi="Times New Roman"/>
          <w:sz w:val="28"/>
          <w:szCs w:val="28"/>
        </w:rPr>
        <w:t xml:space="preserve"> правди,справедливості, патріотизму, доброти, працелюбності та інших доброчинностейна національному ґрунті</w:t>
      </w:r>
      <w:r>
        <w:rPr>
          <w:rFonts w:cs="Times New Roman" w:ascii="Times New Roman" w:hAnsi="Times New Roman"/>
          <w:sz w:val="28"/>
          <w:szCs w:val="28"/>
          <w:lang w:val="uk-UA"/>
        </w:rPr>
        <w:t>;</w:t>
      </w:r>
      <w:r>
        <w:rPr>
          <w:rFonts w:cs="Times New Roman" w:ascii="Times New Roman" w:hAnsi="Times New Roman"/>
          <w:sz w:val="28"/>
          <w:szCs w:val="28"/>
        </w:rPr>
        <w:t xml:space="preserve"> зумовлений потребами і вимогами суспільства доформування всебічно розвиненої особистості, рівнем його моральності. Зогляду на ці чинники завданням морального виховання в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закладах є формування національної свідомості й самосвідомості, прагненняжити в гармонії з природою, свідомої дисципліни, обов’язку тавідповідальності, поваги до закону, до старших, до жінки [</w:t>
      </w:r>
      <w:r>
        <w:rPr>
          <w:rFonts w:cs="Times New Roman" w:ascii="Times New Roman" w:hAnsi="Times New Roman"/>
          <w:sz w:val="28"/>
          <w:szCs w:val="28"/>
          <w:lang w:val="uk-UA"/>
        </w:rPr>
        <w:t xml:space="preserve">63 </w:t>
      </w:r>
      <w:r>
        <w:rPr>
          <w:rFonts w:cs="Times New Roman" w:ascii="Times New Roman" w:hAnsi="Times New Roman"/>
          <w:sz w:val="28"/>
          <w:szCs w:val="28"/>
        </w:rPr>
        <w:t>с.74].</w:t>
      </w:r>
    </w:p>
    <w:p>
      <w:pPr>
        <w:pStyle w:val="Normal"/>
        <w:autoSpaceDE w:val="false"/>
        <w:spacing w:lineRule="auto" w:line="360" w:before="0" w:after="0"/>
        <w:ind w:firstLine="720"/>
        <w:jc w:val="both"/>
        <w:rPr/>
      </w:pPr>
      <w:r>
        <w:rPr>
          <w:rFonts w:cs="Times New Roman" w:ascii="Times New Roman" w:hAnsi="Times New Roman"/>
          <w:sz w:val="28"/>
          <w:szCs w:val="28"/>
        </w:rPr>
        <w:t>Методологічною засадою морального виховання є етика – наука промораль, її природу, структуру та особливості походження й розвитку моральнихнорм і взаємовідносин між людьми в суспільстві [</w:t>
      </w:r>
      <w:r>
        <w:rPr>
          <w:rFonts w:cs="Times New Roman" w:ascii="Times New Roman" w:hAnsi="Times New Roman"/>
          <w:sz w:val="28"/>
          <w:szCs w:val="28"/>
          <w:lang w:val="uk-UA"/>
        </w:rPr>
        <w:t xml:space="preserve">4 </w:t>
      </w:r>
      <w:r>
        <w:rPr>
          <w:rFonts w:cs="Times New Roman" w:ascii="Times New Roman" w:hAnsi="Times New Roman"/>
          <w:sz w:val="28"/>
          <w:szCs w:val="28"/>
        </w:rPr>
        <w:t>с.255].</w:t>
      </w:r>
    </w:p>
    <w:p>
      <w:pPr>
        <w:pStyle w:val="Normal"/>
        <w:spacing w:lineRule="auto" w:line="360" w:before="0" w:after="0"/>
        <w:ind w:firstLine="720"/>
        <w:jc w:val="both"/>
        <w:rPr/>
      </w:pPr>
      <w:r>
        <w:rPr>
          <w:rFonts w:cs="Times New Roman" w:ascii="Times New Roman" w:hAnsi="Times New Roman"/>
          <w:sz w:val="28"/>
          <w:szCs w:val="28"/>
        </w:rPr>
        <w:t xml:space="preserve">У науковій літературі </w:t>
      </w:r>
      <w:r>
        <w:rPr>
          <w:rFonts w:cs="Times New Roman" w:ascii="Times New Roman" w:hAnsi="Times New Roman"/>
          <w:b/>
          <w:i/>
          <w:sz w:val="28"/>
          <w:szCs w:val="28"/>
        </w:rPr>
        <w:t>мораль</w:t>
      </w:r>
      <w:r>
        <w:rPr>
          <w:rFonts w:cs="Times New Roman" w:ascii="Times New Roman" w:hAnsi="Times New Roman"/>
          <w:sz w:val="28"/>
          <w:szCs w:val="28"/>
        </w:rPr>
        <w:t xml:space="preserve"> визначається як одна з форм суспільноїсвідомості, система поглядів й уявлень, норм і оцінок, що регулює поведінкулюдей і виконує пізнавальну, оцінну, виховну функції [</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с.201].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У словникуВ.</w:t>
      </w:r>
      <w:r>
        <w:rPr>
          <w:rFonts w:cs="Times New Roman" w:ascii="Times New Roman" w:hAnsi="Times New Roman"/>
          <w:sz w:val="28"/>
          <w:szCs w:val="28"/>
          <w:lang w:val="uk-UA"/>
        </w:rPr>
        <w:t> </w:t>
      </w:r>
      <w:r>
        <w:rPr>
          <w:rFonts w:cs="Times New Roman" w:ascii="Times New Roman" w:hAnsi="Times New Roman"/>
          <w:sz w:val="28"/>
          <w:szCs w:val="28"/>
        </w:rPr>
        <w:t xml:space="preserve">Даля мораль трактується як «правила для волі та совісті». </w:t>
      </w:r>
      <w:r>
        <w:rPr>
          <w:rFonts w:cs="Times New Roman" w:ascii="Times New Roman" w:hAnsi="Times New Roman"/>
          <w:sz w:val="28"/>
          <w:szCs w:val="28"/>
          <w:lang w:val="uk-UA"/>
        </w:rPr>
        <w:t xml:space="preserve">У Новому тлумачному словнику української мови (укладачі В.Яременко, О.Сліпушко) </w:t>
      </w:r>
      <w:r>
        <w:rPr>
          <w:rFonts w:cs="Times New Roman" w:ascii="Times New Roman" w:hAnsi="Times New Roman"/>
          <w:sz w:val="28"/>
          <w:szCs w:val="28"/>
        </w:rPr>
        <w:t>«</w:t>
      </w:r>
      <w:r>
        <w:rPr>
          <w:rFonts w:cs="Times New Roman" w:ascii="Times New Roman" w:hAnsi="Times New Roman"/>
          <w:sz w:val="28"/>
          <w:szCs w:val="28"/>
          <w:lang w:val="uk-UA"/>
        </w:rPr>
        <w:t xml:space="preserve">мораль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це система норм і принципів поведінки людей у ставленні один до одного та до суспільства</w:t>
      </w:r>
      <w:r>
        <w:rPr>
          <w:rFonts w:cs="Times New Roman" w:ascii="Times New Roman" w:hAnsi="Times New Roman"/>
          <w:sz w:val="28"/>
          <w:szCs w:val="28"/>
        </w:rPr>
        <w:t>»[</w:t>
      </w:r>
      <w:r>
        <w:rPr>
          <w:rFonts w:cs="Times New Roman" w:ascii="Times New Roman" w:hAnsi="Times New Roman"/>
          <w:sz w:val="28"/>
          <w:szCs w:val="28"/>
          <w:lang w:val="uk-UA"/>
        </w:rPr>
        <w:t xml:space="preserve">34 </w:t>
      </w:r>
      <w:r>
        <w:rPr>
          <w:rFonts w:cs="Times New Roman" w:ascii="Times New Roman" w:hAnsi="Times New Roman"/>
          <w:sz w:val="28"/>
          <w:szCs w:val="28"/>
        </w:rPr>
        <w:t>с.2</w:t>
      </w:r>
      <w:r>
        <w:rPr>
          <w:rFonts w:cs="Times New Roman" w:ascii="Times New Roman" w:hAnsi="Times New Roman"/>
          <w:sz w:val="28"/>
          <w:szCs w:val="28"/>
          <w:lang w:val="uk-UA"/>
        </w:rPr>
        <w:t>25</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i/>
          <w:sz w:val="28"/>
          <w:szCs w:val="28"/>
        </w:rPr>
        <w:t>Моральність</w:t>
      </w:r>
      <w:r>
        <w:rPr>
          <w:rFonts w:cs="Times New Roman" w:ascii="Times New Roman" w:hAnsi="Times New Roman"/>
          <w:sz w:val="28"/>
          <w:szCs w:val="28"/>
          <w:lang w:val="uk-UA"/>
        </w:rPr>
        <w:t>–</w:t>
      </w:r>
      <w:r>
        <w:rPr>
          <w:rFonts w:cs="Times New Roman" w:ascii="Times New Roman" w:hAnsi="Times New Roman"/>
          <w:sz w:val="28"/>
          <w:szCs w:val="28"/>
        </w:rPr>
        <w:t xml:space="preserve"> цеетичне поняття, яке в широкому розумінні є синонімом моралі,характеристика особливого виду практичної діяльності людей, що мотивуєтьсяморальними ідеалами, переконаннями, нормами та принципами [</w:t>
      </w:r>
      <w:r>
        <w:rPr>
          <w:rFonts w:cs="Times New Roman" w:ascii="Times New Roman" w:hAnsi="Times New Roman"/>
          <w:sz w:val="28"/>
          <w:szCs w:val="28"/>
          <w:lang w:val="uk-UA"/>
        </w:rPr>
        <w:t xml:space="preserve">34 </w:t>
      </w:r>
      <w:r>
        <w:rPr>
          <w:rFonts w:cs="Times New Roman" w:ascii="Times New Roman" w:hAnsi="Times New Roman"/>
          <w:sz w:val="28"/>
          <w:szCs w:val="28"/>
        </w:rPr>
        <w:t>с.216].</w:t>
      </w:r>
      <w:bookmarkStart w:id="1" w:name="OLE_LINK22"/>
      <w:bookmarkStart w:id="2" w:name="OLE_LINK23"/>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Моральність</w:t>
      </w:r>
      <w:bookmarkEnd w:id="1"/>
      <w:bookmarkEnd w:id="2"/>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відповідність поведінки людей нормам моралі; внутрішні духовні якості, якими керується людина, (група людей, нації), етичні норми; правила поведінки, що визначаються цими якостями</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А отже, моральність регулює соціальне життя через «принципи поведінки тієї або іншої спільноти, засновані на сукупності вдач, звичаїв, сталих правил, практики поведінки, прийнятих як норма більшістю людей, певним класом, населенням певної георгафічної області, соціальною групою, які розглядаються як неписаний закон» [60 с.360].</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У науковій літературі </w:t>
      </w:r>
      <w:r>
        <w:rPr>
          <w:rFonts w:cs="Times New Roman" w:ascii="Times New Roman" w:hAnsi="Times New Roman"/>
          <w:i/>
          <w:sz w:val="28"/>
          <w:szCs w:val="28"/>
          <w:lang w:val="uk-UA"/>
        </w:rPr>
        <w:t>моральна свідомість</w:t>
      </w:r>
      <w:r>
        <w:rPr>
          <w:rFonts w:cs="Times New Roman" w:ascii="Times New Roman" w:hAnsi="Times New Roman"/>
          <w:sz w:val="28"/>
          <w:szCs w:val="28"/>
          <w:lang w:val="uk-UA"/>
        </w:rPr>
        <w:t xml:space="preserve"> розглядається як один з елементів моралі, форма суспільної свідомості і водночас, як сфера індивідуальної свідомості особистості, оскільки є своєрідним сплавом почуттів, уявлень, оцінок і самооцінок, поглядів і переконань людини. Індивідуальна моральна свідомість визначає внутрішній світ окремої людини, формує уявлення про добро і зло, обов’язок, совість, про вищі цінності тощо та виявляється не тільки раціональним способом, але і через моральні почуття (почуття совісті, обов’язку, справедливості та ін.).</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кремі дослідники більше уваги надають </w:t>
      </w:r>
      <w:r>
        <w:rPr>
          <w:rFonts w:cs="Times New Roman" w:ascii="Times New Roman" w:hAnsi="Times New Roman"/>
          <w:i/>
          <w:sz w:val="28"/>
          <w:szCs w:val="28"/>
          <w:lang w:val="uk-UA"/>
        </w:rPr>
        <w:t>моральній діяльності</w:t>
      </w:r>
      <w:r>
        <w:rPr>
          <w:rFonts w:cs="Times New Roman" w:ascii="Times New Roman" w:hAnsi="Times New Roman"/>
          <w:sz w:val="28"/>
          <w:szCs w:val="28"/>
          <w:lang w:val="uk-UA"/>
        </w:rPr>
        <w:t>, бо для моралі знаковим є вчинок людини. Така постановка питання про мораль пов’язана зі сутнісною проблемою етичної рефлексії, а саме: як має вчиняти людина, щоб її вчинки були дійсно вільними, справедливими, спрямованими на благо іншим (ненашкодження, турбота, повага, дружність, співчуття, допомога та ін.); якими ознаками визначається саме моральний вчинок, що сприяє не лише обов’язку вчиняти морально, а й бажати цього.</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Вчинок є першим елементом моральної діяльності, оскільки в ньому реалізуються моральні цілі, мотиви, орієнтації. </w:t>
      </w:r>
      <w:r>
        <w:rPr>
          <w:rFonts w:cs="Times New Roman" w:ascii="Times New Roman" w:hAnsi="Times New Roman"/>
          <w:sz w:val="28"/>
          <w:szCs w:val="28"/>
        </w:rPr>
        <w:t>Ми можемо говорити проморальну діяльність лише тоді, коли вчинок, поведінка людини, мотиви вчинкуабо поведінки можуть бути співвіднесені з уявленнями про добро і зло,справедливе чи несправедливе, гідне людини чи ні.</w:t>
      </w:r>
    </w:p>
    <w:p>
      <w:pPr>
        <w:pStyle w:val="Normal"/>
        <w:autoSpaceDE w:val="false"/>
        <w:spacing w:lineRule="auto" w:line="360" w:before="0" w:after="0"/>
        <w:ind w:firstLine="720"/>
        <w:jc w:val="both"/>
        <w:rPr/>
      </w:pPr>
      <w:r>
        <w:rPr>
          <w:rFonts w:cs="Times New Roman" w:ascii="Times New Roman" w:hAnsi="Times New Roman"/>
          <w:sz w:val="28"/>
          <w:szCs w:val="28"/>
        </w:rPr>
        <w:t xml:space="preserve">У науковій літературі виділяється фундамент моралі </w:t>
      </w:r>
      <w:r>
        <w:rPr>
          <w:rFonts w:cs="Times New Roman" w:ascii="Times New Roman" w:hAnsi="Times New Roman"/>
          <w:sz w:val="28"/>
          <w:szCs w:val="28"/>
          <w:lang w:val="uk-UA"/>
        </w:rPr>
        <w:t>–</w:t>
      </w:r>
      <w:r>
        <w:rPr>
          <w:rFonts w:cs="Times New Roman" w:ascii="Times New Roman" w:hAnsi="Times New Roman"/>
          <w:sz w:val="28"/>
          <w:szCs w:val="28"/>
        </w:rPr>
        <w:t xml:space="preserve"> це </w:t>
      </w:r>
      <w:r>
        <w:rPr>
          <w:rFonts w:cs="Times New Roman" w:ascii="Times New Roman" w:hAnsi="Times New Roman"/>
          <w:i/>
          <w:sz w:val="28"/>
          <w:szCs w:val="28"/>
        </w:rPr>
        <w:t>моральні норми</w:t>
      </w:r>
      <w:r>
        <w:rPr>
          <w:rFonts w:cs="Times New Roman" w:ascii="Times New Roman" w:hAnsi="Times New Roman"/>
          <w:sz w:val="28"/>
          <w:szCs w:val="28"/>
          <w:lang w:val="uk-UA"/>
        </w:rPr>
        <w:t> </w:t>
      </w:r>
      <w:r>
        <w:rPr>
          <w:rFonts w:cs="Times New Roman" w:ascii="Times New Roman" w:hAnsi="Times New Roman"/>
          <w:sz w:val="28"/>
          <w:szCs w:val="28"/>
        </w:rPr>
        <w:t>–«правило, зразок, еталон,</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прийняті в певній спільноті стандарти поведінки </w:t>
      </w:r>
      <w:r>
        <w:rPr>
          <w:rFonts w:cs="Times New Roman" w:ascii="Times New Roman" w:hAnsi="Times New Roman"/>
          <w:sz w:val="28"/>
          <w:szCs w:val="28"/>
          <w:lang w:val="uk-UA"/>
        </w:rPr>
        <w:t xml:space="preserve">і </w:t>
      </w:r>
      <w:r>
        <w:rPr>
          <w:rFonts w:cs="Times New Roman" w:ascii="Times New Roman" w:hAnsi="Times New Roman"/>
          <w:sz w:val="28"/>
          <w:szCs w:val="28"/>
        </w:rPr>
        <w:t>регламентують відносини людей. Моральні норми регламентуються вимогамисуспільства. Засвоєні людиною норми визначають її діяльність і поведінку» [</w:t>
      </w:r>
      <w:r>
        <w:rPr>
          <w:rFonts w:cs="Times New Roman" w:ascii="Times New Roman" w:hAnsi="Times New Roman"/>
          <w:sz w:val="28"/>
          <w:szCs w:val="28"/>
          <w:lang w:val="uk-UA"/>
        </w:rPr>
        <w:t xml:space="preserve">30 </w:t>
      </w:r>
      <w:r>
        <w:rPr>
          <w:rFonts w:cs="Times New Roman" w:ascii="Times New Roman" w:hAnsi="Times New Roman"/>
          <w:sz w:val="28"/>
          <w:szCs w:val="28"/>
        </w:rPr>
        <w:t>с.65].</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оральні норми </w:t>
      </w:r>
      <w:r>
        <w:rPr>
          <w:rFonts w:cs="Times New Roman" w:ascii="Times New Roman" w:hAnsi="Times New Roman"/>
          <w:sz w:val="28"/>
          <w:szCs w:val="28"/>
          <w:lang w:val="uk-UA"/>
        </w:rPr>
        <w:t>–</w:t>
      </w:r>
      <w:r>
        <w:rPr>
          <w:rFonts w:cs="Times New Roman" w:ascii="Times New Roman" w:hAnsi="Times New Roman"/>
          <w:sz w:val="28"/>
          <w:szCs w:val="28"/>
        </w:rPr>
        <w:t xml:space="preserve"> система вимог,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ча</w:t>
      </w:r>
      <w:r>
        <w:rPr>
          <w:rFonts w:cs="Times New Roman" w:ascii="Times New Roman" w:hAnsi="Times New Roman"/>
          <w:sz w:val="28"/>
          <w:szCs w:val="28"/>
          <w:lang w:val="uk-UA"/>
        </w:rPr>
        <w:t>ють</w:t>
      </w:r>
      <w:r>
        <w:rPr>
          <w:rFonts w:cs="Times New Roman" w:ascii="Times New Roman" w:hAnsi="Times New Roman"/>
          <w:sz w:val="28"/>
          <w:szCs w:val="28"/>
        </w:rPr>
        <w:t xml:space="preserve"> обов’язки людини </w:t>
      </w:r>
      <w:r>
        <w:rPr>
          <w:rFonts w:cs="Times New Roman" w:ascii="Times New Roman" w:hAnsi="Times New Roman"/>
          <w:sz w:val="28"/>
          <w:szCs w:val="28"/>
          <w:lang w:val="uk-UA"/>
        </w:rPr>
        <w:t>щодо ставлення</w:t>
      </w:r>
      <w:r>
        <w:rPr>
          <w:rFonts w:cs="Times New Roman" w:ascii="Times New Roman" w:hAnsi="Times New Roman"/>
          <w:sz w:val="28"/>
          <w:szCs w:val="28"/>
        </w:rPr>
        <w:t xml:space="preserve"> до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віту, зразки, які не тільки </w:t>
      </w:r>
      <w:r>
        <w:rPr>
          <w:rFonts w:cs="Times New Roman" w:ascii="Times New Roman" w:hAnsi="Times New Roman"/>
          <w:sz w:val="28"/>
          <w:szCs w:val="28"/>
          <w:lang w:val="uk-UA"/>
        </w:rPr>
        <w:t>спрямовують</w:t>
      </w:r>
      <w:r>
        <w:rPr>
          <w:rFonts w:cs="Times New Roman" w:ascii="Times New Roman" w:hAnsi="Times New Roman"/>
          <w:sz w:val="28"/>
          <w:szCs w:val="28"/>
        </w:rPr>
        <w:t xml:space="preserve"> поведінкуособистості, але й дають </w:t>
      </w:r>
      <w:r>
        <w:rPr>
          <w:rFonts w:cs="Times New Roman" w:ascii="Times New Roman" w:hAnsi="Times New Roman"/>
          <w:sz w:val="28"/>
          <w:szCs w:val="28"/>
          <w:lang w:val="uk-UA"/>
        </w:rPr>
        <w:t>змогу</w:t>
      </w:r>
      <w:r>
        <w:rPr>
          <w:rFonts w:cs="Times New Roman" w:ascii="Times New Roman" w:hAnsi="Times New Roman"/>
          <w:sz w:val="28"/>
          <w:szCs w:val="28"/>
        </w:rPr>
        <w:t xml:space="preserve"> оцінювати й контролювати її.</w:t>
      </w:r>
    </w:p>
    <w:p>
      <w:pPr>
        <w:pStyle w:val="Normal"/>
        <w:autoSpaceDE w:val="false"/>
        <w:spacing w:lineRule="auto" w:line="360" w:before="0" w:after="0"/>
        <w:ind w:firstLine="720"/>
        <w:jc w:val="both"/>
        <w:rPr/>
      </w:pPr>
      <w:r>
        <w:rPr>
          <w:rFonts w:cs="Times New Roman" w:ascii="Times New Roman" w:hAnsi="Times New Roman"/>
          <w:sz w:val="28"/>
          <w:szCs w:val="28"/>
        </w:rPr>
        <w:t xml:space="preserve">Загальновизнаними нормами </w:t>
      </w:r>
      <w:r>
        <w:rPr>
          <w:rFonts w:cs="Times New Roman" w:ascii="Times New Roman" w:hAnsi="Times New Roman"/>
          <w:sz w:val="28"/>
          <w:szCs w:val="28"/>
          <w:lang w:val="uk-UA"/>
        </w:rPr>
        <w:t>є</w:t>
      </w:r>
      <w:r>
        <w:rPr>
          <w:rFonts w:cs="Times New Roman" w:ascii="Times New Roman" w:hAnsi="Times New Roman"/>
          <w:sz w:val="28"/>
          <w:szCs w:val="28"/>
        </w:rPr>
        <w:t xml:space="preserve"> «гуманізм, демократизм, що виявляються відеалі вільної людини, здатної до чесної співпраці, з високорозвиненимпочуттям власної гідності і такої ж поваги до гідності іншої людини: любов добатьків,правдивість і справедливість, працьовитість і скромність; готовністьзахищати слабших, турбуватися про молодших, зокрема дітей; шляхетнеставлення до дівчини, жінки, матері, бабусі; вміння скрізь і всюди діятиблагородно, шляхетно» [</w:t>
      </w:r>
      <w:r>
        <w:rPr>
          <w:rFonts w:cs="Times New Roman" w:ascii="Times New Roman" w:hAnsi="Times New Roman"/>
          <w:sz w:val="28"/>
          <w:szCs w:val="28"/>
          <w:lang w:val="uk-UA"/>
        </w:rPr>
        <w:t xml:space="preserve">63 </w:t>
      </w:r>
      <w:r>
        <w:rPr>
          <w:rFonts w:cs="Times New Roman" w:ascii="Times New Roman" w:hAnsi="Times New Roman"/>
          <w:sz w:val="28"/>
          <w:szCs w:val="28"/>
        </w:rPr>
        <w:t>с.75].</w:t>
      </w:r>
    </w:p>
    <w:p>
      <w:pPr>
        <w:pStyle w:val="Normal"/>
        <w:autoSpaceDE w:val="false"/>
        <w:spacing w:lineRule="auto" w:line="360" w:before="0" w:after="0"/>
        <w:ind w:firstLine="720"/>
        <w:jc w:val="both"/>
        <w:rPr/>
      </w:pPr>
      <w:r>
        <w:rPr>
          <w:rFonts w:cs="Times New Roman" w:ascii="Times New Roman" w:hAnsi="Times New Roman"/>
          <w:sz w:val="28"/>
          <w:szCs w:val="28"/>
          <w:lang w:val="uk-UA"/>
        </w:rPr>
        <w:t>Саме тому пріоритетне</w:t>
      </w:r>
      <w:r>
        <w:rPr>
          <w:rFonts w:cs="Times New Roman" w:ascii="Times New Roman" w:hAnsi="Times New Roman"/>
          <w:sz w:val="28"/>
          <w:szCs w:val="28"/>
        </w:rPr>
        <w:t xml:space="preserve">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морального виховання дітей полягає в тому, щоб простінорми моральності стали внутрішньою потребою, викон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без зовнішніх івнутрішніх спонукань. Учені Ф.</w:t>
      </w:r>
      <w:r>
        <w:rPr>
          <w:rFonts w:cs="Times New Roman" w:ascii="Times New Roman" w:hAnsi="Times New Roman"/>
          <w:sz w:val="28"/>
          <w:szCs w:val="28"/>
          <w:lang w:val="uk-UA"/>
        </w:rPr>
        <w:t> </w:t>
      </w:r>
      <w:r>
        <w:rPr>
          <w:rFonts w:cs="Times New Roman" w:ascii="Times New Roman" w:hAnsi="Times New Roman"/>
          <w:sz w:val="28"/>
          <w:szCs w:val="28"/>
        </w:rPr>
        <w:t>Сохін та В.</w:t>
      </w:r>
      <w:r>
        <w:rPr>
          <w:rFonts w:cs="Times New Roman" w:ascii="Times New Roman" w:hAnsi="Times New Roman"/>
          <w:sz w:val="28"/>
          <w:szCs w:val="28"/>
          <w:lang w:val="uk-UA"/>
        </w:rPr>
        <w:t> </w:t>
      </w:r>
      <w:r>
        <w:rPr>
          <w:rFonts w:cs="Times New Roman" w:ascii="Times New Roman" w:hAnsi="Times New Roman"/>
          <w:sz w:val="28"/>
          <w:szCs w:val="28"/>
        </w:rPr>
        <w:t>Ядешко зазначають, що нормиповедінки дітей відображають їх ставлення до дорослих, однолітків, до власноїдіяльності, обов’язків,</w:t>
      </w:r>
      <w:r>
        <w:rPr>
          <w:rFonts w:cs="Times New Roman" w:ascii="Times New Roman" w:hAnsi="Times New Roman"/>
          <w:sz w:val="28"/>
          <w:szCs w:val="28"/>
          <w:lang w:val="uk-UA"/>
        </w:rPr>
        <w:t xml:space="preserve"> і </w:t>
      </w:r>
      <w:r>
        <w:rPr>
          <w:rFonts w:cs="Times New Roman" w:ascii="Times New Roman" w:hAnsi="Times New Roman"/>
          <w:sz w:val="28"/>
          <w:szCs w:val="28"/>
        </w:rPr>
        <w:t>таким чином проявляється культура поведінки.</w:t>
      </w:r>
      <w:r>
        <w:rPr>
          <w:rFonts w:cs="Times New Roman" w:ascii="Times New Roman" w:hAnsi="Times New Roman"/>
          <w:sz w:val="28"/>
          <w:szCs w:val="28"/>
          <w:lang w:val="uk-UA"/>
        </w:rPr>
        <w:t xml:space="preserve"> Дитина опановує норми поступово, засвоюючи правила, що регулюють їх стосунки з людьми. Правила конкретні й доступні для розуміння дітей, засвоюються в процесі різноманітної діяльності і взаємовідносин з навколишнім середовищем, переходять у навички й формують стійкі звички. </w:t>
      </w:r>
      <w:r>
        <w:rPr>
          <w:rFonts w:cs="Times New Roman" w:ascii="Times New Roman" w:hAnsi="Times New Roman"/>
          <w:sz w:val="28"/>
          <w:szCs w:val="28"/>
        </w:rPr>
        <w:t>На думку А.</w:t>
      </w:r>
      <w:r>
        <w:rPr>
          <w:rFonts w:cs="Times New Roman" w:ascii="Times New Roman" w:hAnsi="Times New Roman"/>
          <w:sz w:val="28"/>
          <w:szCs w:val="28"/>
          <w:lang w:val="uk-UA"/>
        </w:rPr>
        <w:t> </w:t>
      </w:r>
      <w:r>
        <w:rPr>
          <w:rFonts w:cs="Times New Roman" w:ascii="Times New Roman" w:hAnsi="Times New Roman"/>
          <w:sz w:val="28"/>
          <w:szCs w:val="28"/>
        </w:rPr>
        <w:t xml:space="preserve">Виноградової, моральнеправило </w:t>
      </w:r>
      <w:r>
        <w:rPr>
          <w:rFonts w:cs="Times New Roman" w:ascii="Times New Roman" w:hAnsi="Times New Roman"/>
          <w:sz w:val="28"/>
          <w:szCs w:val="28"/>
          <w:lang w:val="uk-UA"/>
        </w:rPr>
        <w:t>–</w:t>
      </w:r>
      <w:r>
        <w:rPr>
          <w:rFonts w:cs="Times New Roman" w:ascii="Times New Roman" w:hAnsi="Times New Roman"/>
          <w:sz w:val="28"/>
          <w:szCs w:val="28"/>
        </w:rPr>
        <w:t xml:space="preserve"> це узагальнена регламентація трудової діяльності дитини</w:t>
      </w:r>
      <w:r>
        <w:rPr>
          <w:rFonts w:cs="Times New Roman" w:ascii="Times New Roman" w:hAnsi="Times New Roman"/>
          <w:sz w:val="28"/>
          <w:szCs w:val="28"/>
          <w:lang w:val="uk-UA"/>
        </w:rPr>
        <w:t>. У</w:t>
      </w:r>
      <w:r>
        <w:rPr>
          <w:rFonts w:cs="Times New Roman" w:ascii="Times New Roman" w:hAnsi="Times New Roman"/>
          <w:sz w:val="28"/>
          <w:szCs w:val="28"/>
        </w:rPr>
        <w:t xml:space="preserve"> ньому</w:t>
      </w:r>
      <w:r>
        <w:rPr>
          <w:rFonts w:cs="Times New Roman" w:ascii="Times New Roman" w:hAnsi="Times New Roman"/>
          <w:sz w:val="28"/>
          <w:szCs w:val="28"/>
          <w:lang w:val="uk-UA"/>
        </w:rPr>
        <w:t xml:space="preserve"> може </w:t>
      </w:r>
      <w:r>
        <w:rPr>
          <w:rFonts w:cs="Times New Roman" w:ascii="Times New Roman" w:hAnsi="Times New Roman"/>
          <w:sz w:val="28"/>
          <w:szCs w:val="28"/>
        </w:rPr>
        <w:t>містит</w:t>
      </w:r>
      <w:r>
        <w:rPr>
          <w:rFonts w:cs="Times New Roman" w:ascii="Times New Roman" w:hAnsi="Times New Roman"/>
          <w:sz w:val="28"/>
          <w:szCs w:val="28"/>
          <w:lang w:val="uk-UA"/>
        </w:rPr>
        <w:t>и</w:t>
      </w:r>
      <w:r>
        <w:rPr>
          <w:rFonts w:cs="Times New Roman" w:ascii="Times New Roman" w:hAnsi="Times New Roman"/>
          <w:sz w:val="28"/>
          <w:szCs w:val="28"/>
        </w:rPr>
        <w:t xml:space="preserve">ся декілька вимог, </w:t>
      </w:r>
      <w:r>
        <w:rPr>
          <w:rFonts w:cs="Times New Roman" w:ascii="Times New Roman" w:hAnsi="Times New Roman"/>
          <w:sz w:val="28"/>
          <w:szCs w:val="28"/>
          <w:lang w:val="uk-UA"/>
        </w:rPr>
        <w:t xml:space="preserve">а саме </w:t>
      </w:r>
      <w:r>
        <w:rPr>
          <w:rFonts w:cs="Times New Roman" w:ascii="Times New Roman" w:hAnsi="Times New Roman"/>
          <w:sz w:val="28"/>
          <w:szCs w:val="28"/>
        </w:rPr>
        <w:t>формулювання правила має бути зрозумілим длядитини, допомагати в її діяльності, а не просто стримувати небажані дії [</w:t>
      </w:r>
      <w:r>
        <w:rPr>
          <w:rFonts w:cs="Times New Roman" w:ascii="Times New Roman" w:hAnsi="Times New Roman"/>
          <w:sz w:val="28"/>
          <w:szCs w:val="28"/>
          <w:lang w:val="uk-UA"/>
        </w:rPr>
        <w:t>4 с.130</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Досліджуючи проблему морального виховання молодших школярів, вважаємо за доцільне розглянути структуру морального виховання, яка складається з таких компонентів: моральні знання, моральні переконання, моральні почуття, моральні цінності, моральна спрямованість поведінки, моральні звички, моральні якості, моральна свідомість, моральна культура. </w:t>
      </w:r>
      <w:r>
        <w:rPr>
          <w:rFonts w:cs="Times New Roman" w:ascii="Times New Roman" w:hAnsi="Times New Roman"/>
          <w:sz w:val="28"/>
          <w:szCs w:val="28"/>
        </w:rPr>
        <w:t xml:space="preserve">Так, </w:t>
      </w:r>
      <w:r>
        <w:rPr>
          <w:rFonts w:cs="Times New Roman" w:ascii="Times New Roman" w:hAnsi="Times New Roman"/>
          <w:i/>
          <w:sz w:val="28"/>
          <w:szCs w:val="28"/>
        </w:rPr>
        <w:t>моральні знання</w:t>
      </w:r>
      <w:r>
        <w:rPr>
          <w:rFonts w:cs="Times New Roman" w:ascii="Times New Roman" w:hAnsi="Times New Roman"/>
          <w:sz w:val="28"/>
          <w:szCs w:val="28"/>
        </w:rPr>
        <w:t xml:space="preserve"> є початковою сходинкою в процесі опануванняучнями моральних переконань та цінностей. О.</w:t>
      </w:r>
      <w:r>
        <w:rPr>
          <w:rFonts w:cs="Times New Roman" w:ascii="Times New Roman" w:hAnsi="Times New Roman"/>
          <w:sz w:val="28"/>
          <w:szCs w:val="28"/>
          <w:lang w:val="uk-UA"/>
        </w:rPr>
        <w:t> </w:t>
      </w:r>
      <w:r>
        <w:rPr>
          <w:rFonts w:cs="Times New Roman" w:ascii="Times New Roman" w:hAnsi="Times New Roman"/>
          <w:sz w:val="28"/>
          <w:szCs w:val="28"/>
        </w:rPr>
        <w:t>Матвієнко, досліджуючивиховання моралі в молодших школярів, стверджу</w:t>
      </w:r>
      <w:r>
        <w:rPr>
          <w:rFonts w:cs="Times New Roman" w:ascii="Times New Roman" w:hAnsi="Times New Roman"/>
          <w:sz w:val="28"/>
          <w:szCs w:val="28"/>
          <w:lang w:val="uk-UA"/>
        </w:rPr>
        <w:t>вала</w:t>
      </w:r>
      <w:r>
        <w:rPr>
          <w:rFonts w:cs="Times New Roman" w:ascii="Times New Roman" w:hAnsi="Times New Roman"/>
          <w:sz w:val="28"/>
          <w:szCs w:val="28"/>
        </w:rPr>
        <w:t xml:space="preserve">, що моральні знання </w:t>
      </w:r>
      <w:r>
        <w:rPr>
          <w:rFonts w:cs="Times New Roman" w:ascii="Times New Roman" w:hAnsi="Times New Roman"/>
          <w:sz w:val="28"/>
          <w:szCs w:val="28"/>
          <w:lang w:val="uk-UA"/>
        </w:rPr>
        <w:t>–</w:t>
      </w:r>
      <w:r>
        <w:rPr>
          <w:rFonts w:cs="Times New Roman" w:ascii="Times New Roman" w:hAnsi="Times New Roman"/>
          <w:sz w:val="28"/>
          <w:szCs w:val="28"/>
        </w:rPr>
        <w:t xml:space="preserve"> цетой об</w:t>
      </w:r>
      <w:r>
        <w:rPr>
          <w:rFonts w:cs="Times New Roman" w:ascii="Times New Roman" w:hAnsi="Times New Roman"/>
          <w:sz w:val="28"/>
          <w:szCs w:val="28"/>
          <w:lang w:val="uk-UA"/>
        </w:rPr>
        <w:t>сяг</w:t>
      </w:r>
      <w:r>
        <w:rPr>
          <w:rFonts w:cs="Times New Roman" w:ascii="Times New Roman" w:hAnsi="Times New Roman"/>
          <w:sz w:val="28"/>
          <w:szCs w:val="28"/>
        </w:rPr>
        <w:t xml:space="preserve"> етичних понять, які є доступні і відповідають віковим особливостямдитини. Педагог підкреслю</w:t>
      </w:r>
      <w:r>
        <w:rPr>
          <w:rFonts w:cs="Times New Roman" w:ascii="Times New Roman" w:hAnsi="Times New Roman"/>
          <w:sz w:val="28"/>
          <w:szCs w:val="28"/>
          <w:lang w:val="uk-UA"/>
        </w:rPr>
        <w:t>вала</w:t>
      </w:r>
      <w:r>
        <w:rPr>
          <w:rFonts w:cs="Times New Roman" w:ascii="Times New Roman" w:hAnsi="Times New Roman"/>
          <w:sz w:val="28"/>
          <w:szCs w:val="28"/>
        </w:rPr>
        <w:t xml:space="preserve">, що моральні знання </w:t>
      </w:r>
      <w:r>
        <w:rPr>
          <w:rFonts w:cs="Times New Roman" w:ascii="Times New Roman" w:hAnsi="Times New Roman"/>
          <w:sz w:val="28"/>
          <w:szCs w:val="28"/>
          <w:lang w:val="uk-UA"/>
        </w:rPr>
        <w:t xml:space="preserve">– </w:t>
      </w:r>
      <w:r>
        <w:rPr>
          <w:rFonts w:cs="Times New Roman" w:ascii="Times New Roman" w:hAnsi="Times New Roman"/>
          <w:sz w:val="28"/>
          <w:szCs w:val="28"/>
        </w:rPr>
        <w:t>передусім знаннядобра [</w:t>
      </w:r>
      <w:r>
        <w:rPr>
          <w:rFonts w:cs="Times New Roman" w:ascii="Times New Roman" w:hAnsi="Times New Roman"/>
          <w:sz w:val="28"/>
          <w:szCs w:val="28"/>
          <w:lang w:val="uk-UA"/>
        </w:rPr>
        <w:t xml:space="preserve">30 </w:t>
      </w:r>
      <w:r>
        <w:rPr>
          <w:rFonts w:cs="Times New Roman" w:ascii="Times New Roman" w:hAnsi="Times New Roman"/>
          <w:sz w:val="28"/>
          <w:szCs w:val="28"/>
        </w:rPr>
        <w:t xml:space="preserve">с.45]. </w:t>
      </w:r>
    </w:p>
    <w:p>
      <w:pPr>
        <w:pStyle w:val="Normal"/>
        <w:autoSpaceDE w:val="false"/>
        <w:spacing w:lineRule="auto" w:line="360" w:before="0" w:after="0"/>
        <w:ind w:firstLine="708"/>
        <w:jc w:val="both"/>
        <w:rPr/>
      </w:pPr>
      <w:r>
        <w:rPr>
          <w:rFonts w:cs="Times New Roman" w:ascii="Times New Roman" w:hAnsi="Times New Roman"/>
          <w:sz w:val="28"/>
          <w:szCs w:val="28"/>
        </w:rPr>
        <w:t>З позиції філософії Гегель визначав добро, як «абсолютну метусвіту і обов’язок для суб’єкта, який повинен мати розуміння добра, зробитийого своїм наміром і здійснювати в своїй діяльності» [</w:t>
      </w:r>
      <w:r>
        <w:rPr>
          <w:rFonts w:cs="Times New Roman" w:ascii="Times New Roman" w:hAnsi="Times New Roman"/>
          <w:sz w:val="28"/>
          <w:szCs w:val="28"/>
          <w:lang w:val="uk-UA"/>
        </w:rPr>
        <w:t xml:space="preserve">9 </w:t>
      </w:r>
      <w:r>
        <w:rPr>
          <w:rFonts w:cs="Times New Roman" w:ascii="Times New Roman" w:hAnsi="Times New Roman"/>
          <w:sz w:val="28"/>
          <w:szCs w:val="28"/>
        </w:rPr>
        <w:t xml:space="preserve">с.45]. </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Беручи за основу </w:t>
      </w:r>
      <w:r>
        <w:rPr>
          <w:rFonts w:cs="Times New Roman" w:ascii="Times New Roman" w:hAnsi="Times New Roman"/>
          <w:sz w:val="28"/>
          <w:szCs w:val="28"/>
        </w:rPr>
        <w:t>це твердження, О.</w:t>
      </w:r>
      <w:r>
        <w:rPr>
          <w:rFonts w:cs="Times New Roman" w:ascii="Times New Roman" w:hAnsi="Times New Roman"/>
          <w:sz w:val="28"/>
          <w:szCs w:val="28"/>
          <w:lang w:val="uk-UA"/>
        </w:rPr>
        <w:t> </w:t>
      </w:r>
      <w:r>
        <w:rPr>
          <w:rFonts w:cs="Times New Roman" w:ascii="Times New Roman" w:hAnsi="Times New Roman"/>
          <w:sz w:val="28"/>
          <w:szCs w:val="28"/>
        </w:rPr>
        <w:t xml:space="preserve">Матвієнко виокремила програму моральних взаєминособистості: зрозуміти, пізнати, зробити своїм наміром </w:t>
      </w:r>
      <w:r>
        <w:rPr>
          <w:rFonts w:cs="Times New Roman" w:ascii="Times New Roman" w:hAnsi="Times New Roman"/>
          <w:sz w:val="28"/>
          <w:szCs w:val="28"/>
          <w:lang w:val="uk-UA"/>
        </w:rPr>
        <w:t>–</w:t>
      </w:r>
      <w:r>
        <w:rPr>
          <w:rFonts w:cs="Times New Roman" w:ascii="Times New Roman" w:hAnsi="Times New Roman"/>
          <w:sz w:val="28"/>
          <w:szCs w:val="28"/>
        </w:rPr>
        <w:t>пережити, виробитипереконання, визначити мотиви і, нарешті, реалізувати добро в поведінці тастосунках.</w:t>
      </w:r>
    </w:p>
    <w:p>
      <w:pPr>
        <w:pStyle w:val="Normal"/>
        <w:autoSpaceDE w:val="false"/>
        <w:spacing w:lineRule="auto" w:line="360" w:before="0" w:after="0"/>
        <w:ind w:firstLine="720"/>
        <w:jc w:val="both"/>
        <w:rPr/>
      </w:pPr>
      <w:r>
        <w:rPr>
          <w:rFonts w:cs="Times New Roman" w:ascii="Times New Roman" w:hAnsi="Times New Roman"/>
          <w:sz w:val="28"/>
          <w:szCs w:val="28"/>
          <w:lang w:val="uk-UA"/>
        </w:rPr>
        <w:t>Моральні з</w:t>
      </w:r>
      <w:r>
        <w:rPr>
          <w:rFonts w:cs="Times New Roman" w:ascii="Times New Roman" w:hAnsi="Times New Roman"/>
          <w:sz w:val="28"/>
          <w:szCs w:val="28"/>
        </w:rPr>
        <w:t>нання й почуттяскладають основний зміст індивідуальної моральноїсвідомості. Як правило, знання закріплюються в почуттях, але почуття частостають джерелом знання, посилаючи емоційний імпульс до роздумів. Це вказуєна взаємообумовленість у моралі понять знання й почуття.</w:t>
      </w:r>
    </w:p>
    <w:p>
      <w:pPr>
        <w:pStyle w:val="Normal"/>
        <w:autoSpaceDE w:val="false"/>
        <w:spacing w:lineRule="auto" w:line="360" w:before="0" w:after="0"/>
        <w:ind w:firstLine="720"/>
        <w:jc w:val="both"/>
        <w:rPr/>
      </w:pP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 xml:space="preserve">Рубінштейн зазначав, що «моральні почуття сягають своїм корінням усуспільне буття людей. Суспільні стосунки між людьми слугують «базисом»,передумовою виникнення людських почуттів, але й вони визначають їх зміст.Будь-якепочуття як переживання є відображенням чогось значущого дляіндивіда, </w:t>
      </w:r>
      <w:r>
        <w:rPr>
          <w:rFonts w:cs="Times New Roman" w:ascii="Times New Roman" w:hAnsi="Times New Roman"/>
          <w:sz w:val="28"/>
          <w:szCs w:val="28"/>
          <w:lang w:val="uk-UA"/>
        </w:rPr>
        <w:t>у</w:t>
      </w:r>
      <w:r>
        <w:rPr>
          <w:rFonts w:cs="Times New Roman" w:ascii="Times New Roman" w:hAnsi="Times New Roman"/>
          <w:sz w:val="28"/>
          <w:szCs w:val="28"/>
        </w:rPr>
        <w:t xml:space="preserve"> моральних почуттях дещо об’єктивно-суспільно значимепереживається </w:t>
      </w:r>
      <w:r>
        <w:rPr>
          <w:rFonts w:cs="Times New Roman" w:ascii="Times New Roman" w:hAnsi="Times New Roman"/>
          <w:sz w:val="28"/>
          <w:szCs w:val="28"/>
          <w:lang w:val="uk-UA"/>
        </w:rPr>
        <w:t xml:space="preserve">водночас і </w:t>
      </w:r>
      <w:r>
        <w:rPr>
          <w:rFonts w:cs="Times New Roman" w:ascii="Times New Roman" w:hAnsi="Times New Roman"/>
          <w:sz w:val="28"/>
          <w:szCs w:val="28"/>
        </w:rPr>
        <w:t>як особисто-значуще для людини» [</w:t>
      </w:r>
      <w:r>
        <w:rPr>
          <w:rFonts w:cs="Times New Roman" w:ascii="Times New Roman" w:hAnsi="Times New Roman"/>
          <w:sz w:val="28"/>
          <w:szCs w:val="28"/>
          <w:lang w:val="uk-UA"/>
        </w:rPr>
        <w:t>40 с.97</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w:t>
      </w:r>
      <w:r>
        <w:rPr>
          <w:rFonts w:cs="Times New Roman" w:ascii="Times New Roman" w:hAnsi="Times New Roman"/>
          <w:sz w:val="28"/>
          <w:szCs w:val="28"/>
        </w:rPr>
        <w:t>, що особливе місце у формуванні особистостімолодшого школяра відводиться розвитку емоційної сфери дитини, мож</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стверджувати, що моральні почуття є формою, </w:t>
      </w:r>
      <w:r>
        <w:rPr>
          <w:rFonts w:cs="Times New Roman" w:ascii="Times New Roman" w:hAnsi="Times New Roman"/>
          <w:sz w:val="28"/>
          <w:szCs w:val="28"/>
          <w:lang w:val="uk-UA"/>
        </w:rPr>
        <w:t>у</w:t>
      </w:r>
      <w:r>
        <w:rPr>
          <w:rFonts w:cs="Times New Roman" w:ascii="Times New Roman" w:hAnsi="Times New Roman"/>
          <w:sz w:val="28"/>
          <w:szCs w:val="28"/>
        </w:rPr>
        <w:t xml:space="preserve"> якій виражено </w:t>
      </w:r>
      <w:r>
        <w:rPr>
          <w:rFonts w:cs="Times New Roman" w:ascii="Times New Roman" w:hAnsi="Times New Roman"/>
          <w:i/>
          <w:sz w:val="28"/>
          <w:szCs w:val="28"/>
        </w:rPr>
        <w:t>моральнийдосвід.</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 xml:space="preserve">Зенківським були виділені три провідні неперехідні моральніпочуття: любов до людей, сором та «почуття совісті». Ці три почуття вносять удушу людини моральний досвід, створюють у неї безпосереднє моральнеорієнтування, дають моральну оцінку </w:t>
      </w:r>
      <w:r>
        <w:rPr>
          <w:rFonts w:cs="Times New Roman" w:ascii="Times New Roman" w:hAnsi="Times New Roman"/>
          <w:sz w:val="28"/>
          <w:szCs w:val="28"/>
          <w:lang w:val="uk-UA"/>
        </w:rPr>
        <w:t>т</w:t>
      </w:r>
      <w:r>
        <w:rPr>
          <w:rFonts w:cs="Times New Roman" w:ascii="Times New Roman" w:hAnsi="Times New Roman"/>
          <w:sz w:val="28"/>
          <w:szCs w:val="28"/>
        </w:rPr>
        <w:t>рьох основних об’єктівморального життя; особистості, інших людей та культури як системижиття [</w:t>
      </w:r>
      <w:r>
        <w:rPr>
          <w:rFonts w:cs="Times New Roman" w:ascii="Times New Roman" w:hAnsi="Times New Roman"/>
          <w:sz w:val="28"/>
          <w:szCs w:val="28"/>
          <w:lang w:val="uk-UA"/>
        </w:rPr>
        <w:t xml:space="preserve">30 </w:t>
      </w:r>
      <w:r>
        <w:rPr>
          <w:rFonts w:cs="Times New Roman" w:ascii="Times New Roman" w:hAnsi="Times New Roman"/>
          <w:sz w:val="28"/>
          <w:szCs w:val="28"/>
        </w:rPr>
        <w:t>с.76].</w:t>
      </w:r>
    </w:p>
    <w:p>
      <w:pPr>
        <w:pStyle w:val="Normal"/>
        <w:autoSpaceDE w:val="false"/>
        <w:spacing w:lineRule="auto" w:line="360"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Слід зазначити, що моральні почуття і моральні переконання формуються в дитини молодшого шкільного віку в процесі її громадської поведінки та глибоко засвоюються тільки тоді, коли вони спираються на зміст її життя та діяльності. </w:t>
      </w:r>
      <w:r>
        <w:rPr>
          <w:rFonts w:cs="Times New Roman" w:ascii="Times New Roman" w:hAnsi="Times New Roman"/>
          <w:sz w:val="28"/>
          <w:szCs w:val="28"/>
        </w:rPr>
        <w:t xml:space="preserve">За таких умов учень зможе зорієнтуватися та обратиправильну, з точки зору моральності, поведінку.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 процес формування морального досвіду молодших школярів відбувається на основі динамічного розвитку від початкового етапу – дошкільного періоду, для якого характерним є наслідування дій і вчинків тих, хто оточує, насамперед членів сім’ї. Дитині цього віку властивий фактологічний емоційно-образний рівень морального досвіду[63 с.94].</w:t>
      </w:r>
    </w:p>
    <w:p>
      <w:pPr>
        <w:pStyle w:val="Normal"/>
        <w:autoSpaceDE w:val="false"/>
        <w:spacing w:lineRule="auto" w:line="360" w:before="0" w:after="0"/>
        <w:ind w:firstLine="720"/>
        <w:jc w:val="both"/>
        <w:rPr/>
      </w:pPr>
      <w:r>
        <w:rPr>
          <w:rFonts w:cs="Times New Roman" w:ascii="Times New Roman" w:hAnsi="Times New Roman"/>
          <w:sz w:val="28"/>
          <w:szCs w:val="28"/>
        </w:rPr>
        <w:t xml:space="preserve">Наступним етапом у моральному вихованні молодших школярів виступаєформування </w:t>
      </w:r>
      <w:r>
        <w:rPr>
          <w:rFonts w:cs="Times New Roman" w:ascii="Times New Roman" w:hAnsi="Times New Roman"/>
          <w:i/>
          <w:sz w:val="28"/>
          <w:szCs w:val="28"/>
        </w:rPr>
        <w:t>моральних цінносте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 до </w:t>
      </w:r>
      <w:r>
        <w:rPr>
          <w:rFonts w:cs="Times New Roman" w:ascii="Times New Roman" w:hAnsi="Times New Roman"/>
          <w:sz w:val="28"/>
          <w:szCs w:val="28"/>
        </w:rPr>
        <w:t>теорії виховання систем</w:t>
      </w:r>
      <w:r>
        <w:rPr>
          <w:rFonts w:cs="Times New Roman" w:ascii="Times New Roman" w:hAnsi="Times New Roman"/>
          <w:sz w:val="28"/>
          <w:szCs w:val="28"/>
          <w:lang w:val="uk-UA"/>
        </w:rPr>
        <w:t>у</w:t>
      </w:r>
      <w:r>
        <w:rPr>
          <w:rFonts w:cs="Times New Roman" w:ascii="Times New Roman" w:hAnsi="Times New Roman"/>
          <w:sz w:val="28"/>
          <w:szCs w:val="28"/>
        </w:rPr>
        <w:t xml:space="preserve"> моральнихцінностей </w:t>
      </w:r>
      <w:r>
        <w:rPr>
          <w:rFonts w:cs="Times New Roman" w:ascii="Times New Roman" w:hAnsi="Times New Roman"/>
          <w:sz w:val="28"/>
          <w:szCs w:val="28"/>
          <w:lang w:val="uk-UA"/>
        </w:rPr>
        <w:t xml:space="preserve">становлятьтакі цінності: </w:t>
      </w:r>
      <w:r>
        <w:rPr>
          <w:rFonts w:cs="Times New Roman" w:ascii="Times New Roman" w:hAnsi="Times New Roman"/>
          <w:sz w:val="28"/>
          <w:szCs w:val="28"/>
        </w:rPr>
        <w:t xml:space="preserve">абсолютно вічні цінності </w:t>
      </w:r>
      <w:r>
        <w:rPr>
          <w:rFonts w:cs="Times New Roman" w:ascii="Times New Roman" w:hAnsi="Times New Roman"/>
          <w:sz w:val="28"/>
          <w:szCs w:val="28"/>
          <w:lang w:val="uk-UA"/>
        </w:rPr>
        <w:t>–</w:t>
      </w:r>
      <w:r>
        <w:rPr>
          <w:rFonts w:cs="Times New Roman" w:ascii="Times New Roman" w:hAnsi="Times New Roman"/>
          <w:i/>
          <w:sz w:val="28"/>
          <w:szCs w:val="28"/>
        </w:rPr>
        <w:t>загальнолюдські цінності</w:t>
      </w:r>
      <w:r>
        <w:rPr>
          <w:rFonts w:cs="Times New Roman" w:ascii="Times New Roman" w:hAnsi="Times New Roman"/>
          <w:sz w:val="28"/>
          <w:szCs w:val="28"/>
          <w:lang w:val="uk-UA"/>
        </w:rPr>
        <w:t xml:space="preserve"> – </w:t>
      </w:r>
      <w:r>
        <w:rPr>
          <w:rFonts w:cs="Times New Roman" w:ascii="Times New Roman" w:hAnsi="Times New Roman"/>
          <w:sz w:val="28"/>
          <w:szCs w:val="28"/>
        </w:rPr>
        <w:t>доброта, любов, чесність, гідність, краса, мудрість, справедливість та ін.;</w:t>
      </w:r>
      <w:r>
        <w:rPr>
          <w:rFonts w:cs="Times New Roman" w:ascii="Times New Roman" w:hAnsi="Times New Roman"/>
          <w:i/>
          <w:sz w:val="28"/>
          <w:szCs w:val="28"/>
        </w:rPr>
        <w:t xml:space="preserve">національні цінності </w:t>
      </w:r>
      <w:r>
        <w:rPr>
          <w:rFonts w:cs="Times New Roman" w:ascii="Times New Roman" w:hAnsi="Times New Roman"/>
          <w:sz w:val="28"/>
          <w:szCs w:val="28"/>
          <w:lang w:val="uk-UA"/>
        </w:rPr>
        <w:t>–</w:t>
      </w:r>
      <w:r>
        <w:rPr>
          <w:rFonts w:cs="Times New Roman" w:ascii="Times New Roman" w:hAnsi="Times New Roman"/>
          <w:sz w:val="28"/>
          <w:szCs w:val="28"/>
        </w:rPr>
        <w:t xml:space="preserve"> патріотизм, почуття національної гідності, історичнапам’ять; </w:t>
      </w:r>
      <w:r>
        <w:rPr>
          <w:rFonts w:cs="Times New Roman" w:ascii="Times New Roman" w:hAnsi="Times New Roman"/>
          <w:i/>
          <w:sz w:val="28"/>
          <w:szCs w:val="28"/>
        </w:rPr>
        <w:t>громадянські цінності</w:t>
      </w:r>
      <w:r>
        <w:rPr>
          <w:rFonts w:cs="Times New Roman" w:ascii="Times New Roman" w:hAnsi="Times New Roman"/>
          <w:sz w:val="28"/>
          <w:szCs w:val="28"/>
          <w:lang w:val="uk-UA"/>
        </w:rPr>
        <w:t>–</w:t>
      </w:r>
      <w:r>
        <w:rPr>
          <w:rFonts w:cs="Times New Roman" w:ascii="Times New Roman" w:hAnsi="Times New Roman"/>
          <w:sz w:val="28"/>
          <w:szCs w:val="28"/>
        </w:rPr>
        <w:t xml:space="preserve"> права і свободи людини, обов’язки передіншими людьми, ідеї соціальної гармонії, поваги до закону, до старших, дожінки; </w:t>
      </w:r>
      <w:r>
        <w:rPr>
          <w:rFonts w:cs="Times New Roman" w:ascii="Times New Roman" w:hAnsi="Times New Roman"/>
          <w:i/>
          <w:sz w:val="28"/>
          <w:szCs w:val="28"/>
        </w:rPr>
        <w:t>сімейні цінності</w:t>
      </w:r>
      <w:r>
        <w:rPr>
          <w:rFonts w:cs="Times New Roman" w:ascii="Times New Roman" w:hAnsi="Times New Roman"/>
          <w:sz w:val="28"/>
          <w:szCs w:val="28"/>
          <w:lang w:val="uk-UA"/>
        </w:rPr>
        <w:t>–</w:t>
      </w:r>
      <w:r>
        <w:rPr>
          <w:rFonts w:cs="Times New Roman" w:ascii="Times New Roman" w:hAnsi="Times New Roman"/>
          <w:sz w:val="28"/>
          <w:szCs w:val="28"/>
        </w:rPr>
        <w:t xml:space="preserve"> моральні основи життя сім’ї, стосунки поколінь,закони подружньої вірності, піклування про дітей, пам’ять про предків.</w:t>
      </w:r>
      <w:r>
        <w:rPr>
          <w:rFonts w:cs="Times New Roman" w:ascii="Times New Roman" w:hAnsi="Times New Roman"/>
          <w:sz w:val="28"/>
          <w:szCs w:val="28"/>
          <w:lang w:val="uk-UA"/>
        </w:rPr>
        <w:t xml:space="preserve"> Шляхом активного становлення системи цінностей у школярів виробляється стійка суспільна позиція особистості, яка формується на світоглядній основі, мотивах поведінки і виявляється як властивість особистості в різних умовах. Таку позицію ще називають спрямованістюморальної поведінки [17 с.76].</w:t>
      </w:r>
    </w:p>
    <w:p>
      <w:pPr>
        <w:pStyle w:val="Normal"/>
        <w:autoSpaceDE w:val="false"/>
        <w:spacing w:lineRule="auto" w:line="360" w:before="0" w:after="0"/>
        <w:ind w:firstLine="720"/>
        <w:jc w:val="both"/>
        <w:rPr/>
      </w:pPr>
      <w:r>
        <w:rPr>
          <w:rFonts w:cs="Times New Roman" w:ascii="Times New Roman" w:hAnsi="Times New Roman"/>
          <w:sz w:val="28"/>
          <w:szCs w:val="28"/>
          <w:lang w:val="uk-UA"/>
        </w:rPr>
        <w:t>Спрямованість моральної поведінки молодшого школяра визначається не за окремимивчинками, а за умовами діяльності, у процесі якої оцінюється здатність дитиниактивно виявляти себе у різних її видах. Рівень засвоєння норм моральності вмолодшому шкільному віці пов’язаний із моральними почуттями (емоційнасфера), які мають виражений характер на цьому етапі розвитку дитини, таелементарними навичками поведінки, що ґрунтуються на різноманітномуфактологічному матеріалі [17 с.94].</w:t>
      </w:r>
    </w:p>
    <w:p>
      <w:pPr>
        <w:pStyle w:val="Normal"/>
        <w:autoSpaceDE w:val="false"/>
        <w:spacing w:lineRule="auto" w:line="360" w:before="0" w:after="0"/>
        <w:ind w:firstLine="720"/>
        <w:jc w:val="both"/>
        <w:rPr/>
      </w:pPr>
      <w:r>
        <w:rPr>
          <w:rFonts w:cs="Times New Roman" w:ascii="Times New Roman" w:hAnsi="Times New Roman"/>
          <w:sz w:val="28"/>
          <w:szCs w:val="28"/>
        </w:rPr>
        <w:t>Дитина молодшого шкільного віку вчиться поводити себе за певнимиправилами, хоча це не завжди свідчить про їх засвоєння. Це така віковаособливість, коли учень початкових класів тільки вчиться орієнтуватися врізних життєвих ситуаціях, зіставляти свою поведінку з поведінкою</w:t>
      </w:r>
      <w:r>
        <w:rPr>
          <w:rFonts w:cs="Times New Roman" w:ascii="Times New Roman" w:hAnsi="Times New Roman"/>
          <w:sz w:val="28"/>
          <w:szCs w:val="28"/>
          <w:lang w:val="uk-UA"/>
        </w:rPr>
        <w:t xml:space="preserve"> того, хто оточує</w:t>
      </w:r>
      <w:r>
        <w:rPr>
          <w:rFonts w:cs="Times New Roman" w:ascii="Times New Roman" w:hAnsi="Times New Roman"/>
          <w:sz w:val="28"/>
          <w:szCs w:val="28"/>
        </w:rPr>
        <w:t>.</w:t>
      </w:r>
      <w:r>
        <w:rPr>
          <w:rFonts w:cs="Times New Roman" w:ascii="Times New Roman" w:hAnsi="Times New Roman"/>
          <w:sz w:val="28"/>
          <w:szCs w:val="28"/>
          <w:lang w:val="uk-UA"/>
        </w:rPr>
        <w:t xml:space="preserve"> Він легше усвідомлює поведінку інших людей, ніж свою власну. </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Наступним компонентом морального виховання є формування </w:t>
      </w:r>
      <w:r>
        <w:rPr>
          <w:rFonts w:cs="Times New Roman" w:ascii="Times New Roman" w:hAnsi="Times New Roman"/>
          <w:i/>
          <w:sz w:val="28"/>
          <w:szCs w:val="28"/>
          <w:lang w:val="uk-UA"/>
        </w:rPr>
        <w:t>моральних звичок</w:t>
      </w:r>
      <w:r>
        <w:rPr>
          <w:rFonts w:cs="Times New Roman" w:ascii="Times New Roman" w:hAnsi="Times New Roman"/>
          <w:sz w:val="28"/>
          <w:szCs w:val="28"/>
          <w:lang w:val="uk-UA"/>
        </w:rPr>
        <w:t>, які тлумачаться як корисні для суспільства стійкі форми поведінки, що стають потребою і здійснюються за будь-якої ситуації та умов. Звички як стереотипні дії, що визначаються зміцнілими потребами дітей, дають їм змогу без великого нервового напруження виконувати дії, які відповідають засвоєним знанням. Лише через формування звичок моральної поведінки, в основу яких покладено доступні дітям моральні поняття і моральні почуття, можна виховати довільну поведінку дітей, які діють у будь-яких життєвих ситуаціях відповідно до сформованих моральних переконань.</w:t>
      </w:r>
    </w:p>
    <w:p>
      <w:pPr>
        <w:pStyle w:val="Normal"/>
        <w:autoSpaceDE w:val="false"/>
        <w:spacing w:lineRule="auto" w:line="360" w:before="0" w:after="0"/>
        <w:ind w:firstLine="720"/>
        <w:jc w:val="both"/>
        <w:rPr/>
      </w:pPr>
      <w:r>
        <w:rPr>
          <w:rFonts w:cs="Times New Roman" w:ascii="Times New Roman" w:hAnsi="Times New Roman"/>
          <w:sz w:val="28"/>
          <w:szCs w:val="28"/>
        </w:rPr>
        <w:t>Тільки тоді, коли звички моральної поведінки є сформованими, мож</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говорити про засвоєння системи </w:t>
      </w:r>
      <w:r>
        <w:rPr>
          <w:rFonts w:cs="Times New Roman" w:ascii="Times New Roman" w:hAnsi="Times New Roman"/>
          <w:i/>
          <w:sz w:val="28"/>
          <w:szCs w:val="28"/>
        </w:rPr>
        <w:t>моральних якостей</w:t>
      </w:r>
      <w:r>
        <w:rPr>
          <w:rFonts w:cs="Times New Roman" w:ascii="Times New Roman" w:hAnsi="Times New Roman"/>
          <w:sz w:val="28"/>
          <w:szCs w:val="28"/>
        </w:rPr>
        <w:t xml:space="preserve">, які є показникомморальної вихованості особистості. </w:t>
      </w:r>
      <w:r>
        <w:rPr>
          <w:rFonts w:cs="Times New Roman" w:ascii="Times New Roman" w:hAnsi="Times New Roman"/>
          <w:sz w:val="28"/>
          <w:szCs w:val="28"/>
          <w:lang w:val="uk-UA"/>
        </w:rPr>
        <w:t>У дослідженні Ж</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Шагай виокремл</w:t>
      </w:r>
      <w:r>
        <w:rPr>
          <w:rFonts w:cs="Times New Roman" w:ascii="Times New Roman" w:hAnsi="Times New Roman"/>
          <w:sz w:val="28"/>
          <w:szCs w:val="28"/>
          <w:lang w:val="uk-UA"/>
        </w:rPr>
        <w:t>юються</w:t>
      </w:r>
      <w:r>
        <w:rPr>
          <w:rFonts w:cs="Times New Roman" w:ascii="Times New Roman" w:hAnsi="Times New Roman"/>
          <w:sz w:val="28"/>
          <w:szCs w:val="28"/>
        </w:rPr>
        <w:t xml:space="preserve"> три групи моральних якостей</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 вагом</w:t>
      </w:r>
      <w:r>
        <w:rPr>
          <w:rFonts w:cs="Times New Roman" w:ascii="Times New Roman" w:hAnsi="Times New Roman"/>
          <w:sz w:val="28"/>
          <w:szCs w:val="28"/>
          <w:lang w:val="uk-UA"/>
        </w:rPr>
        <w:t>их</w:t>
      </w:r>
      <w:r>
        <w:rPr>
          <w:rFonts w:cs="Times New Roman" w:ascii="Times New Roman" w:hAnsi="Times New Roman"/>
          <w:sz w:val="28"/>
          <w:szCs w:val="28"/>
        </w:rPr>
        <w:t xml:space="preserve"> длямолодших школярів. До першої групи</w:t>
      </w:r>
      <w:r>
        <w:rPr>
          <w:rFonts w:cs="Times New Roman" w:ascii="Times New Roman" w:hAnsi="Times New Roman"/>
          <w:sz w:val="28"/>
          <w:szCs w:val="28"/>
          <w:lang w:val="uk-UA"/>
        </w:rPr>
        <w:t xml:space="preserve"> вона </w:t>
      </w:r>
      <w:r>
        <w:rPr>
          <w:rFonts w:cs="Times New Roman" w:ascii="Times New Roman" w:hAnsi="Times New Roman"/>
          <w:sz w:val="28"/>
          <w:szCs w:val="28"/>
        </w:rPr>
        <w:t>віднос</w:t>
      </w:r>
      <w:r>
        <w:rPr>
          <w:rFonts w:cs="Times New Roman" w:ascii="Times New Roman" w:hAnsi="Times New Roman"/>
          <w:sz w:val="28"/>
          <w:szCs w:val="28"/>
          <w:lang w:val="uk-UA"/>
        </w:rPr>
        <w:t xml:space="preserve">итьтакі </w:t>
      </w:r>
      <w:r>
        <w:rPr>
          <w:rFonts w:cs="Times New Roman" w:ascii="Times New Roman" w:hAnsi="Times New Roman"/>
          <w:sz w:val="28"/>
          <w:szCs w:val="28"/>
        </w:rPr>
        <w:t>властивості суб’єктивної моралі, які відповідають категоріям блага,добра, зла, справедливості. Другу групу якостей суб’єктивної моралі школяра</w:t>
      </w:r>
      <w:r>
        <w:rPr>
          <w:rFonts w:cs="Times New Roman" w:ascii="Times New Roman" w:hAnsi="Times New Roman"/>
          <w:sz w:val="28"/>
          <w:szCs w:val="28"/>
          <w:lang w:val="uk-UA"/>
        </w:rPr>
        <w:t xml:space="preserve"> становлять</w:t>
      </w:r>
      <w:r>
        <w:rPr>
          <w:rFonts w:cs="Times New Roman" w:ascii="Times New Roman" w:hAnsi="Times New Roman"/>
          <w:sz w:val="28"/>
          <w:szCs w:val="28"/>
        </w:rPr>
        <w:t xml:space="preserve"> ті, що пов’язані з категоріями смислу життя і щастя. Гідність,обов’язок, відповідальність, честь і совість належать до третьої групиморальних якостей [</w:t>
      </w:r>
      <w:r>
        <w:rPr>
          <w:rFonts w:cs="Times New Roman" w:ascii="Times New Roman" w:hAnsi="Times New Roman"/>
          <w:sz w:val="28"/>
          <w:szCs w:val="28"/>
          <w:lang w:val="uk-UA"/>
        </w:rPr>
        <w:t xml:space="preserve">63 </w:t>
      </w:r>
      <w:r>
        <w:rPr>
          <w:rFonts w:cs="Times New Roman" w:ascii="Times New Roman" w:hAnsi="Times New Roman"/>
          <w:sz w:val="28"/>
          <w:szCs w:val="28"/>
        </w:rPr>
        <w:t>с.77].</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Далі структура морального виховання представлена таким компонентом як</w:t>
      </w:r>
      <w:r>
        <w:rPr>
          <w:rFonts w:cs="Times New Roman" w:ascii="Times New Roman" w:hAnsi="Times New Roman"/>
          <w:i/>
          <w:sz w:val="28"/>
          <w:szCs w:val="28"/>
        </w:rPr>
        <w:t>моральна свідомість</w:t>
      </w:r>
      <w:r>
        <w:rPr>
          <w:rFonts w:cs="Times New Roman" w:ascii="Times New Roman" w:hAnsi="Times New Roman"/>
          <w:sz w:val="28"/>
          <w:szCs w:val="28"/>
        </w:rPr>
        <w:t>. І. Бех зазначає, що процес формування моральноїсвідомості в молодшого школяра буде особливо складним і суперечливим занаявності розбіжностей між поглядами сім’ї та школи. Ось чому він радитьвраховувати ці моменти при налагодженні контактів між школою і сім’єю,інакше невпевненість вибору між оцінкою школи та сім’ї може сприятиформуванню конформістських якостей, соціальної безвідповідальності у дітей[</w:t>
      </w:r>
      <w:r>
        <w:rPr>
          <w:rFonts w:cs="Times New Roman" w:ascii="Times New Roman" w:hAnsi="Times New Roman"/>
          <w:sz w:val="28"/>
          <w:szCs w:val="28"/>
          <w:lang w:val="uk-UA"/>
        </w:rPr>
        <w:t xml:space="preserve">2 </w:t>
      </w:r>
      <w:r>
        <w:rPr>
          <w:rFonts w:cs="Times New Roman" w:ascii="Times New Roman" w:hAnsi="Times New Roman"/>
          <w:sz w:val="28"/>
          <w:szCs w:val="28"/>
        </w:rPr>
        <w:t>с.148].</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имо, що віковою особливістю молодших школярів є обмеженість морального досвіду, хоча вони і спроможні простежити зв’язок між соціальним фактором, у якому беруть участь, і відповідною моральною нормою.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им також є рівень їхньої моральної свідомості, який характеризується переважно моральними уявленнями і загалом зумовлений порадами, вказівками і роз’ясненнями вчителів, вихователів, дорослих та однокласників [17 с.94].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і особливості вимагають від педагогів під час планування виховної роботи введення таких форм, як колективне читання та колективне обговорення прочитаного, створення на уроках та в позакласній роботі спеціальних проблемних ситуацій, які б навчали дитину такого віку аналізувати поведінку дійових осіб. Такі вправи, спрямовані на формування в дитини прийомів аналізу, синтезу, порівняння, узагальнення, сприятимуть формуванню моральної свідомості школярів.</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дним із узагальнених кінцевих результатів системи морального виховання виступає </w:t>
      </w:r>
      <w:r>
        <w:rPr>
          <w:rFonts w:cs="Times New Roman" w:ascii="Times New Roman" w:hAnsi="Times New Roman"/>
          <w:i/>
          <w:sz w:val="28"/>
          <w:szCs w:val="28"/>
          <w:lang w:val="uk-UA"/>
        </w:rPr>
        <w:t>моральна культура</w:t>
      </w:r>
      <w:r>
        <w:rPr>
          <w:rFonts w:cs="Times New Roman" w:ascii="Times New Roman" w:hAnsi="Times New Roman"/>
          <w:sz w:val="28"/>
          <w:szCs w:val="28"/>
          <w:lang w:val="uk-UA"/>
        </w:rPr>
        <w:t xml:space="preserve"> особистості, «яка є цілісною єдністю елементів і охоплює культуру етичного мислення» (здатність морального міркування, уміння користуватися етичними знаннями, розрізняти добро і зло). У </w:t>
      </w:r>
      <w:r>
        <w:rPr>
          <w:rFonts w:cs="Times New Roman" w:ascii="Times New Roman" w:hAnsi="Times New Roman"/>
          <w:sz w:val="28"/>
          <w:szCs w:val="28"/>
        </w:rPr>
        <w:t>якому б вигляді вони не виступали</w:t>
      </w:r>
      <w:r>
        <w:rPr>
          <w:rFonts w:cs="Times New Roman" w:ascii="Times New Roman" w:hAnsi="Times New Roman"/>
          <w:sz w:val="28"/>
          <w:szCs w:val="28"/>
          <w:lang w:val="uk-UA"/>
        </w:rPr>
        <w:t>,</w:t>
      </w:r>
      <w:r>
        <w:rPr>
          <w:rFonts w:cs="Times New Roman" w:ascii="Times New Roman" w:hAnsi="Times New Roman"/>
          <w:sz w:val="28"/>
          <w:szCs w:val="28"/>
        </w:rPr>
        <w:t xml:space="preserve"> застосовувати моральні норми доособливостей </w:t>
      </w:r>
      <w:r>
        <w:rPr>
          <w:rFonts w:cs="Times New Roman" w:ascii="Times New Roman" w:hAnsi="Times New Roman"/>
          <w:sz w:val="28"/>
          <w:szCs w:val="28"/>
          <w:lang w:val="uk-UA"/>
        </w:rPr>
        <w:t xml:space="preserve">конкретних </w:t>
      </w:r>
      <w:r>
        <w:rPr>
          <w:rFonts w:cs="Times New Roman" w:ascii="Times New Roman" w:hAnsi="Times New Roman"/>
          <w:sz w:val="28"/>
          <w:szCs w:val="28"/>
        </w:rPr>
        <w:t>ситуацій тощо; культуру почуттів; здатністьлюдини до «морального резонансу», співчуття, співпереживання; культуруповедінки, яка характеризує конкретний спосіб здійснення в моральнійпрактиці думок і почуттів, рівень їхнього перетворення на повсякденну нормувчинку; етикет як рівень дотримання правил, що регулюють форму, манериповедінки особистості в процесі спілкування [</w:t>
      </w:r>
      <w:r>
        <w:rPr>
          <w:rFonts w:cs="Times New Roman" w:ascii="Times New Roman" w:hAnsi="Times New Roman"/>
          <w:sz w:val="28"/>
          <w:szCs w:val="28"/>
          <w:lang w:val="uk-UA"/>
        </w:rPr>
        <w:t xml:space="preserve">17 </w:t>
      </w:r>
      <w:r>
        <w:rPr>
          <w:rFonts w:cs="Times New Roman" w:ascii="Times New Roman" w:hAnsi="Times New Roman"/>
          <w:sz w:val="28"/>
          <w:szCs w:val="28"/>
        </w:rPr>
        <w:t>с.95].</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Кінцевим результатом морального виховання є </w:t>
      </w:r>
      <w:r>
        <w:rPr>
          <w:rFonts w:cs="Times New Roman" w:ascii="Times New Roman" w:hAnsi="Times New Roman"/>
          <w:i/>
          <w:sz w:val="28"/>
          <w:szCs w:val="28"/>
        </w:rPr>
        <w:t>моральна вихованість</w:t>
      </w:r>
      <w:r>
        <w:rPr>
          <w:rFonts w:cs="Times New Roman" w:ascii="Times New Roman" w:hAnsi="Times New Roman"/>
          <w:sz w:val="28"/>
          <w:szCs w:val="28"/>
        </w:rPr>
        <w:t xml:space="preserve">. Здатність особистості свідомо відтворювати власну поведінку на засадахзагальноприйнятих моральних якостей, норм і правил, адекватно оцінювативласну поведінку та поведінку </w:t>
      </w:r>
      <w:r>
        <w:rPr>
          <w:rFonts w:cs="Times New Roman" w:ascii="Times New Roman" w:hAnsi="Times New Roman"/>
          <w:sz w:val="28"/>
          <w:szCs w:val="28"/>
          <w:lang w:val="uk-UA"/>
        </w:rPr>
        <w:t>того, хто її оточує</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 Матвієнко стверджує, що під вихованістю слід розуміти наявність знань про мораль, навичок, умінь та звичок моральної поведінки. </w:t>
      </w:r>
      <w:r>
        <w:rPr>
          <w:rFonts w:cs="Times New Roman" w:ascii="Times New Roman" w:hAnsi="Times New Roman"/>
          <w:sz w:val="28"/>
          <w:szCs w:val="28"/>
        </w:rPr>
        <w:t>Вихованість кожного школяра характеризується зрештоюфактичною наявністю в нього моральних якостей. Тому під час обліку таоцінки результатів морального виховання важливо виявити передусім наявністьтаких якостей, навичок, умінь і звичок поведінки [</w:t>
      </w:r>
      <w:r>
        <w:rPr>
          <w:rFonts w:cs="Times New Roman" w:ascii="Times New Roman" w:hAnsi="Times New Roman"/>
          <w:sz w:val="28"/>
          <w:szCs w:val="28"/>
          <w:lang w:val="uk-UA"/>
        </w:rPr>
        <w:t xml:space="preserve">30 </w:t>
      </w:r>
      <w:r>
        <w:rPr>
          <w:rFonts w:cs="Times New Roman" w:ascii="Times New Roman" w:hAnsi="Times New Roman"/>
          <w:sz w:val="28"/>
          <w:szCs w:val="28"/>
        </w:rPr>
        <w:t>с.111].</w:t>
      </w:r>
    </w:p>
    <w:p>
      <w:pPr>
        <w:pStyle w:val="Normal"/>
        <w:autoSpaceDE w:val="false"/>
        <w:spacing w:lineRule="auto" w:line="360" w:before="0" w:after="0"/>
        <w:ind w:firstLine="720"/>
        <w:jc w:val="both"/>
        <w:rPr/>
      </w:pP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Карпенчук розглядає вихованість як властивість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якахарактеризується «сукупністю достатньо сформованих соціально значущихякостей, які відбивають в узагальненій формі систему ставлень людини досуспільства і колективу, розумової та фізичної праці, до людей, до себе» [</w:t>
      </w:r>
      <w:r>
        <w:rPr>
          <w:rFonts w:cs="Times New Roman" w:ascii="Times New Roman" w:hAnsi="Times New Roman"/>
          <w:sz w:val="28"/>
          <w:szCs w:val="28"/>
          <w:lang w:val="uk-UA"/>
        </w:rPr>
        <w:t xml:space="preserve">17 </w:t>
      </w:r>
      <w:r>
        <w:rPr>
          <w:rFonts w:cs="Times New Roman" w:ascii="Times New Roman" w:hAnsi="Times New Roman"/>
          <w:sz w:val="28"/>
          <w:szCs w:val="28"/>
        </w:rPr>
        <w:t>с.85].</w:t>
      </w:r>
    </w:p>
    <w:p>
      <w:pPr>
        <w:pStyle w:val="Normal"/>
        <w:autoSpaceDE w:val="false"/>
        <w:spacing w:lineRule="auto" w:line="360" w:before="0" w:after="0"/>
        <w:ind w:firstLine="720"/>
        <w:jc w:val="both"/>
        <w:rPr/>
      </w:pPr>
      <w:r>
        <w:rPr>
          <w:rFonts w:cs="Times New Roman" w:ascii="Times New Roman" w:hAnsi="Times New Roman"/>
          <w:sz w:val="28"/>
          <w:szCs w:val="28"/>
          <w:lang w:val="uk-UA"/>
        </w:rPr>
        <w:t>Таким чином, н</w:t>
      </w:r>
      <w:r>
        <w:rPr>
          <w:rFonts w:cs="Times New Roman" w:ascii="Times New Roman" w:hAnsi="Times New Roman"/>
          <w:sz w:val="28"/>
          <w:szCs w:val="28"/>
        </w:rPr>
        <w:t xml:space="preserve">а основі викладеного матеріалу ми можемо стверджувати, що моральневиховання молодших школярів інтегрується в освітній процес, під час якогоучень озброюється знаннями моральних норм і правил,моральніцінності та почуття, що є передумовою формування мотивів моральноїповедінки. Чим вищий рівень моральної культури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ередовищаформування особистості, тим підвищується ступінь вірогідності прилученнядитини молодшого шкільного віку до ідей гуманізму</w:t>
      </w:r>
      <w:r>
        <w:rPr>
          <w:rFonts w:cs="Times New Roman" w:ascii="Times New Roman" w:hAnsi="Times New Roman"/>
          <w:sz w:val="28"/>
          <w:szCs w:val="28"/>
          <w:lang w:val="uk-UA"/>
        </w:rPr>
        <w:t xml:space="preserve">, підвищення рівня </w:t>
      </w:r>
      <w:r>
        <w:rPr>
          <w:rFonts w:cs="Times New Roman" w:ascii="Times New Roman" w:hAnsi="Times New Roman"/>
          <w:sz w:val="28"/>
          <w:szCs w:val="28"/>
        </w:rPr>
        <w:t>її моральноїкультур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альшого розроблення потребують сучасні соціально-педагогічні умовиефективності морального виховання молодших школярів у початковій школі, атакож удосконалення форм і методів педагогічної діяльності.</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1.3. Моральні цінності як показник вихованості молодших школярів у контексті Нової української школи.</w:t>
      </w:r>
    </w:p>
    <w:p>
      <w:pPr>
        <w:pStyle w:val="Normal"/>
        <w:spacing w:lineRule="auto" w:line="360" w:before="0" w:after="0"/>
        <w:ind w:firstLine="720"/>
        <w:jc w:val="both"/>
        <w:rPr/>
      </w:pPr>
      <w:r>
        <w:rPr>
          <w:rFonts w:cs="Times New Roman" w:ascii="Times New Roman" w:hAnsi="Times New Roman"/>
          <w:sz w:val="28"/>
          <w:szCs w:val="28"/>
          <w:lang w:val="uk-UA"/>
        </w:rPr>
        <w:t xml:space="preserve">У сучасних умовах проблеми моральності, моральної культури та  виховання стоять надзвичайно гостро. </w:t>
      </w:r>
      <w:r>
        <w:rPr>
          <w:rFonts w:cs="Times New Roman" w:ascii="Times New Roman" w:hAnsi="Times New Roman"/>
          <w:sz w:val="28"/>
          <w:szCs w:val="28"/>
          <w:lang w:val="uk-UA" w:eastAsia="uk-UA"/>
        </w:rPr>
        <w:t xml:space="preserve">Бо стало очевидним те, що будь-які порушення або відсутність культури поведінки, недотримання загальноприйнятих етичних норм негативно відбиваються на моральному та емоційному стані суспільства, його фізичному та психічному здоров’ї. </w:t>
      </w:r>
    </w:p>
    <w:p>
      <w:pPr>
        <w:pStyle w:val="Normal"/>
        <w:spacing w:lineRule="auto" w:line="360" w:before="0" w:after="0"/>
        <w:ind w:firstLine="720"/>
        <w:jc w:val="both"/>
        <w:rPr/>
      </w:pPr>
      <w:r>
        <w:rPr>
          <w:rFonts w:cs="Times New Roman" w:ascii="Times New Roman" w:hAnsi="Times New Roman"/>
          <w:sz w:val="28"/>
          <w:szCs w:val="28"/>
          <w:lang w:val="uk-UA" w:eastAsia="uk-UA"/>
        </w:rPr>
        <w:t xml:space="preserve">Особливо гостро це питання стоїть, коли мова йде про виховання молодого покоління. Безумовно, моральні знання мають не менше значення для загального розвитку школярів, ніж знання з конкретних навчальних предметів. </w:t>
      </w:r>
      <w:bookmarkStart w:id="3" w:name="OLE_LINK8"/>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Найосвіченіша людина може стати найгіршим злочинцем, якщо не розуміє й не поділяє загальнолюдські цінності” </w:t>
      </w:r>
      <w:bookmarkEnd w:id="3"/>
      <w:r>
        <w:rPr>
          <w:rFonts w:cs="Times New Roman" w:ascii="Times New Roman" w:hAnsi="Times New Roman"/>
          <w:sz w:val="28"/>
          <w:szCs w:val="28"/>
          <w:lang w:val="uk-UA"/>
        </w:rPr>
        <w:t xml:space="preserve">[31 </w:t>
      </w:r>
      <w:r>
        <w:rPr>
          <w:rFonts w:cs="Times New Roman" w:ascii="Times New Roman" w:hAnsi="Times New Roman"/>
          <w:bCs/>
          <w:sz w:val="28"/>
          <w:szCs w:val="28"/>
          <w:lang w:val="uk-UA" w:eastAsia="ru-RU"/>
        </w:rPr>
        <w:t>с.27</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му </w:t>
      </w:r>
      <w:r>
        <w:rPr>
          <w:rFonts w:cs="Times New Roman" w:ascii="Times New Roman" w:hAnsi="Times New Roman"/>
          <w:i/>
          <w:sz w:val="28"/>
          <w:szCs w:val="28"/>
          <w:lang w:val="uk-UA" w:eastAsia="ru-RU"/>
        </w:rPr>
        <w:t>пріоритетним напрямком Нової української школи</w:t>
      </w:r>
      <w:r>
        <w:rPr>
          <w:rFonts w:cs="Times New Roman" w:ascii="Times New Roman" w:hAnsi="Times New Roman"/>
          <w:sz w:val="28"/>
          <w:szCs w:val="28"/>
          <w:lang w:val="uk-UA" w:eastAsia="ru-RU"/>
        </w:rPr>
        <w:t xml:space="preserve"> є формування в дітей загальнолюдських духовних цінностей та орієнтирів. Серед них – </w:t>
      </w:r>
      <w:r>
        <w:rPr>
          <w:rFonts w:cs="Times New Roman" w:ascii="Times New Roman" w:hAnsi="Times New Roman"/>
          <w:sz w:val="28"/>
          <w:szCs w:val="28"/>
          <w:lang w:val="uk-UA"/>
        </w:rPr>
        <w:t>гуманізм і демократизм, що відображаються в ідеалі вільної людини з високорозвиненим почуттям власної гідності, поваги до цінностей іншої людини. Моральне виховання передбачає формування в дітей почуття любові до батьків, Вітчизни, усвідомлення понять справедливості, чесності, толерантності, милосердя, готовності захищати слабших, шляхетного ставлення до жінки та інших чеснот.</w:t>
      </w:r>
    </w:p>
    <w:p>
      <w:pPr>
        <w:pStyle w:val="Normal"/>
        <w:spacing w:lineRule="auto" w:line="360" w:before="0" w:after="0"/>
        <w:ind w:firstLine="708"/>
        <w:jc w:val="both"/>
        <w:rPr/>
      </w:pPr>
      <w:r>
        <w:rPr>
          <w:rFonts w:cs="Times New Roman" w:ascii="Times New Roman" w:hAnsi="Times New Roman"/>
          <w:sz w:val="28"/>
          <w:szCs w:val="28"/>
          <w:lang w:val="uk-UA"/>
        </w:rPr>
        <w:t>М</w:t>
      </w:r>
      <w:r>
        <w:rPr>
          <w:rFonts w:cs="Times New Roman" w:ascii="Times New Roman" w:hAnsi="Times New Roman"/>
          <w:sz w:val="28"/>
          <w:szCs w:val="28"/>
          <w:lang w:val="uk-UA" w:eastAsia="ru-RU"/>
        </w:rPr>
        <w:t>оральні якості не закладені в дитині від народження.</w:t>
      </w:r>
      <w:r>
        <w:rPr>
          <w:rFonts w:cs="Times New Roman" w:ascii="Times New Roman" w:hAnsi="Times New Roman"/>
          <w:sz w:val="28"/>
          <w:szCs w:val="28"/>
          <w:lang w:val="uk-UA"/>
        </w:rPr>
        <w:t xml:space="preserve"> Першочергову роль у процесі формування моральних цінностей відіграють сім’я та школа. Першим виховним середовищем дитини‚ де передається духовне багатство‚ культурні традиції‚ формуються моральні цінності, стає сім’я. Саме в родині закладається духовно-моральний фундамент. Шлях добра, моральної та духовної активності дитини продовжується у шкільні роки.</w:t>
      </w:r>
      <w:r>
        <w:rPr>
          <w:rFonts w:cs="Times New Roman" w:ascii="Times New Roman" w:hAnsi="Times New Roman"/>
          <w:sz w:val="28"/>
          <w:szCs w:val="28"/>
          <w:lang w:val="uk-UA" w:eastAsia="ru-RU"/>
        </w:rPr>
        <w:t xml:space="preserve"> За словами Антуана де Сент-Екзюпері: “Спочатку треба пробудити душу в дитині, а потім шліфувати розум”. </w:t>
      </w:r>
      <w:r>
        <w:rPr>
          <w:rFonts w:cs="Times New Roman" w:ascii="Times New Roman" w:hAnsi="Times New Roman"/>
          <w:sz w:val="28"/>
          <w:szCs w:val="28"/>
          <w:lang w:val="uk-UA"/>
        </w:rPr>
        <w:t>Початкова школа є найсприятливішим періодом у формуванні духовного багатства особистості. Саме в цьому віці дитина має оптимальний рівень розвитку інтелектуальної, емоційної, діяльнісно-практичної сфер особистості. Високий темп розвитку учнів початкових класів дає змогу вчителям використовувати кожний етап своєї роботи не тільки для того, щоб давати дітям знання, а й для того, щоб виховувати всебічно розвинених особистостей і добрих громадян своєї Батьківщини. В.О. Сухомлинський зазначав</w:t>
      </w:r>
      <w:r>
        <w:rPr>
          <w:rFonts w:cs="Times New Roman" w:ascii="Times New Roman" w:hAnsi="Times New Roman"/>
          <w:sz w:val="28"/>
          <w:szCs w:val="28"/>
        </w:rPr>
        <w:t>,</w:t>
      </w:r>
      <w:r>
        <w:rPr>
          <w:rFonts w:cs="Times New Roman" w:ascii="Times New Roman" w:hAnsi="Times New Roman"/>
          <w:sz w:val="28"/>
          <w:szCs w:val="28"/>
          <w:lang w:val="uk-UA"/>
        </w:rPr>
        <w:t xml:space="preserve"> що “роки навчання в початкових класах є цілим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 </w:t>
      </w:r>
      <w:r>
        <w:rPr>
          <w:rFonts w:cs="Times New Roman" w:ascii="Times New Roman" w:hAnsi="Times New Roman"/>
          <w:sz w:val="28"/>
          <w:szCs w:val="28"/>
        </w:rPr>
        <w:t>[</w:t>
      </w:r>
      <w:r>
        <w:rPr>
          <w:rFonts w:cs="Times New Roman" w:ascii="Times New Roman" w:hAnsi="Times New Roman"/>
          <w:sz w:val="28"/>
          <w:szCs w:val="28"/>
          <w:lang w:val="uk-UA"/>
        </w:rPr>
        <w:t>52 с.</w:t>
      </w:r>
      <w:r>
        <w:rPr>
          <w:rFonts w:cs="Times New Roman" w:ascii="Times New Roman" w:hAnsi="Times New Roman"/>
          <w:sz w:val="28"/>
          <w:szCs w:val="28"/>
        </w:rPr>
        <w:t>1</w:t>
      </w:r>
      <w:r>
        <w:rPr>
          <w:rFonts w:cs="Times New Roman" w:ascii="Times New Roman" w:hAnsi="Times New Roman"/>
          <w:sz w:val="28"/>
          <w:szCs w:val="28"/>
          <w:lang w:val="uk-UA"/>
        </w:rPr>
        <w:t>2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Слід зазначити, що проблема виховання дітей як процесу формування в них ціннісних ставлень до навколишнього світу і його пізнання обґрунтована в </w:t>
      </w:r>
      <w:bookmarkStart w:id="4" w:name="OLE_LINK5"/>
      <w:bookmarkStart w:id="5" w:name="OLE_LINK6"/>
      <w:bookmarkStart w:id="6" w:name="OLE_LINK7"/>
      <w:r>
        <w:rPr>
          <w:rFonts w:cs="Times New Roman" w:ascii="Times New Roman" w:hAnsi="Times New Roman"/>
          <w:sz w:val="28"/>
          <w:szCs w:val="28"/>
          <w:lang w:val="uk-UA" w:eastAsia="ru-RU"/>
        </w:rPr>
        <w:t>Національній стратегії розвитку освіти</w:t>
      </w:r>
      <w:bookmarkEnd w:id="4"/>
      <w:bookmarkEnd w:id="5"/>
      <w:bookmarkEnd w:id="6"/>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Зміст виховання учнів ґрунтується на системі загальнокультурних і національних цінностей та відповідній сукупності соціально значущих якостей особистості. Система цінностей і якостей особистості розвивається та в майбутньому виявляється через її власне ставлення до суспільства і держави, людей, сім’ї, родини, самої себе, праці, природи та мистецтва. Зміст виховання молодших школярів подаємо у вигляді діаграми (див. рис. 1.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eastAsia="en-US"/>
        </w:rPr>
        <w:drawing>
          <wp:inline distT="0" distB="0" distL="0" distR="0">
            <wp:extent cx="3803650" cy="354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88" t="-8" r="-3102" b="-1253"/>
                    <a:stretch>
                      <a:fillRect/>
                    </a:stretch>
                  </pic:blipFill>
                  <pic:spPr bwMode="auto">
                    <a:xfrm>
                      <a:off x="0" y="0"/>
                      <a:ext cx="380365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889125</wp:posOffset>
                </wp:positionH>
                <wp:positionV relativeFrom="paragraph">
                  <wp:posOffset>3598545</wp:posOffset>
                </wp:positionV>
                <wp:extent cx="2152650" cy="304800"/>
                <wp:effectExtent l="0" t="0" r="0" b="0"/>
                <wp:wrapNone/>
                <wp:docPr id="2" name="Frame1"/>
                <a:graphic xmlns:a="http://schemas.openxmlformats.org/drawingml/2006/main">
                  <a:graphicData uri="http://schemas.microsoft.com/office/word/2010/wordprocessingShape">
                    <wps:wsp>
                      <wps:cNvSpPr txBox="1"/>
                      <wps:spPr>
                        <a:xfrm>
                          <a:off x="0" y="0"/>
                          <a:ext cx="2152650" cy="304800"/>
                        </a:xfrm>
                        <a:prstGeom prst="rect"/>
                        <a:solidFill>
                          <a:srgbClr val="FFFFFF"/>
                        </a:solidFill>
                      </wps:spPr>
                      <wps:txbx>
                        <w:txbxContent>
                          <w:p>
                            <w:pPr>
                              <w:pStyle w:val="Normal"/>
                              <w:jc w:val="center"/>
                              <w:rPr/>
                            </w:pPr>
                            <w:r>
                              <w:rPr>
                                <w:rFonts w:cs="Times New Roman" w:ascii="Times New Roman" w:hAnsi="Times New Roman"/>
                                <w:sz w:val="28"/>
                                <w:szCs w:val="28"/>
                                <w:lang w:val="uk-UA"/>
                              </w:rPr>
                              <w:t>Р</w:t>
                            </w:r>
                            <w:r>
                              <w:rPr>
                                <w:rFonts w:cs="Times New Roman" w:ascii="Times New Roman" w:hAnsi="Times New Roman"/>
                                <w:sz w:val="28"/>
                                <w:szCs w:val="28"/>
                              </w:rPr>
                              <w:t>ис.1</w:t>
                            </w:r>
                            <w:r>
                              <w:rPr>
                                <w:rFonts w:cs="Times New Roman" w:ascii="Times New Roman" w:hAnsi="Times New Roman"/>
                                <w:sz w:val="28"/>
                                <w:szCs w:val="28"/>
                                <w:lang w:val="uk-UA"/>
                              </w:rPr>
                              <w:t>. Система цінностей</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69.5pt;height:24pt;mso-wrap-distance-left:9.05pt;mso-wrap-distance-right:9.05pt;mso-wrap-distance-top:0pt;mso-wrap-distance-bottom:0pt;margin-top:283.35pt;mso-position-vertical-relative:text;margin-left:148.75pt;mso-position-horizontal-relative:text">
                <v:textbox inset="0.100694444444444in,0.0506944444444444in,0.100694444444444in,0.0506944444444444in">
                  <w:txbxContent>
                    <w:p>
                      <w:pPr>
                        <w:pStyle w:val="Normal"/>
                        <w:jc w:val="center"/>
                        <w:rPr/>
                      </w:pPr>
                      <w:r>
                        <w:rPr>
                          <w:rFonts w:cs="Times New Roman" w:ascii="Times New Roman" w:hAnsi="Times New Roman"/>
                          <w:sz w:val="28"/>
                          <w:szCs w:val="28"/>
                          <w:lang w:val="uk-UA"/>
                        </w:rPr>
                        <w:t>Р</w:t>
                      </w:r>
                      <w:r>
                        <w:rPr>
                          <w:rFonts w:cs="Times New Roman" w:ascii="Times New Roman" w:hAnsi="Times New Roman"/>
                          <w:sz w:val="28"/>
                          <w:szCs w:val="28"/>
                        </w:rPr>
                        <w:t>ис.1</w:t>
                      </w:r>
                      <w:r>
                        <w:rPr>
                          <w:rFonts w:cs="Times New Roman" w:ascii="Times New Roman" w:hAnsi="Times New Roman"/>
                          <w:sz w:val="28"/>
                          <w:szCs w:val="28"/>
                          <w:lang w:val="uk-UA"/>
                        </w:rPr>
                        <w:t>. Система цінностей</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нісне ставлення особистості до суспільства і державивиявляється в патріотизмі, національній свідомості та самосвідом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зм є проявом особистістю любові до свого народу, поваги до українських традицій, відчуття своєї приналежності до України, усвідомлення єдності власної долі з долею Батьківщ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свідомість і самосвідомість включають ідентифікацію себе з нацією, віру в її духовні сили та майбутнє; знання історії, звичаїв, обрядів, символіки; систему вчинків, які мотивуються любов’ю, вірою, волею, осмисленням відповідальності перед Батьківщино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цепції національно-патріотичного виховання дітей та молоді” (2015 р.) зазначено: “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основу для формування свідомості нинішніх і прийдешніх поколінь, які розглядатимуть державу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22].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 сім’ї, родини, людей включає здатність виявляти турботу про батьків, молодших членів родини, милосердя до слабких і людей похилого віку; мотивацію на збереження родинних традицій, сімейних реліквій; прояв чуйності, чесності, правдивості, працелюбності, справедливості, гідності, толерантності, совісті, миролюбності, обов’язковості, ввічливості, делікатності, тактовності; здатності прощати і просити пробаче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себе виступає важливою умовою сформованості в дітей активної життєвої позиції і передбачає усвідомлення власної індивідуальної неповторності, виховання самоповаги, формування емоційної культури, навичок самоконтролю.</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іннісне ставлення особистості доприроди виявляється в таких ознаках: усвідомлення цінності природи в житті людини, відповідальне ставлення до природних ресурсів і багатств, ощадливе використання енергоносіїв, формування екологічної культури, навичок безпечної поведінки на природі, участь у природоохоронній діяльності.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до праці спрямовується на ознайомлення з працею людей в різних галузях; формування вміння працювати в колективі; позитивне ставлення до праці. У молоших школярів формуються такі якості, як цілеспрямованість, організованість, працьовитість та наполегливість у подоланні труднощів у всіх видах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 мистецтвавиявляється у відповідній естетичній ерудиції, здатності до творчої діяльності в мистецькій сфері; формуванні художньо-естетичних смаків, емоцій, почуттів. Важливими якостями особистості є здатність сприймати довкілля як естетичну цінність; мати власний погляд на світ. “</w:t>
      </w:r>
      <w:r>
        <w:rPr>
          <w:rFonts w:cs="Times New Roman" w:ascii="Times New Roman" w:hAnsi="Times New Roman"/>
          <w:sz w:val="28"/>
          <w:szCs w:val="28"/>
          <w:lang w:val="uk-UA"/>
        </w:rPr>
        <w:t>Прекрасне – це могутнє джерело моральної чистоти, духовного багатства” [52 с.177].</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Як бачимо, </w:t>
      </w:r>
      <w:r>
        <w:rPr>
          <w:rFonts w:cs="Times New Roman" w:ascii="Times New Roman" w:hAnsi="Times New Roman"/>
          <w:sz w:val="28"/>
          <w:szCs w:val="28"/>
          <w:lang w:val="uk-UA"/>
        </w:rPr>
        <w:t xml:space="preserve">Нова українська школа націлена на формування “ціннісного ставлення й судження, які служать базою для щасливого особистого життя та успішної взаємодії з суспільством” [23].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правжнє виховання полягає в тому, щоб моральний ідеал добра, правди, честі, духовної праці жив у кожному дитячому серці, утверджувався в активній діяльності як невід’ємна частина власного єства, власної думки, почуттів і намірів.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наліз історичних здобутків дає підстави стверджувати, що становлення системи цінностей – це послідовний і тривалий процес, за якого цінності піддаються метаморфозам, проходять певні стани: з безпосередніх в опосередковані, з мимовільних в довільні, з неусвідомлюваних у свідомі, що в свою чергу висуває особливі вимоги не тільки до змісту, технологій, методики, а й до логіки освітнього проце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є генетично похідними від цінностей суспільства і виступають як внутрішні носії соціальної регуляції, стійкі мотиваційні утворення, які виявляються, з одного боку, в прагненні людини до відносин і вчинків, відповідним моральним нормам, а з іншого боку, в усвідомленні себе вільною, сумлінною і відповідальної особист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ідкреслити, що збагачення світу моральних цінностей зумовлюєморальне вдосконалення особистості.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оральне виховання молодших школярів інтегрується в освітній процес, під час якого учень озброюється знаннями моральних норм і правил, моральні цінності та почуття, що є передумовою формування мотивів моральної поведінки. Чим вищий рівень моральної культури навколишнього середовища формування особистості, тим підвищується ступінь вірогідності прилучення дитини молодшого шкільного віку до ідей гуманізму, підвищення рівня її моральної культу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альшого розроблення потребують сучасні соціально-педагогічні умови ефективності морального виховання молодших школярів у початковій школі, а також удосконалення форм і методів педагогічної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Пріоритетним напрямком Нової української школи є формування в дітей загальнолюдських духовних цінностей та орієнтирів. Серед них – </w:t>
      </w:r>
      <w:r>
        <w:rPr>
          <w:rFonts w:cs="Times New Roman" w:ascii="Times New Roman" w:hAnsi="Times New Roman"/>
          <w:sz w:val="28"/>
          <w:szCs w:val="28"/>
          <w:lang w:val="uk-UA"/>
        </w:rPr>
        <w:t>гуманізм і демократизм, що відображаються в ідеалі вільної людини з високорозвиненим почуттям власної гідності, поваги до цінностей іншої людини. Моральне виховання передбачає формування в дітей почуття любові до батьків, Вітчизни, усвідомлення понять справедливості, чесності, толерантності, милосердя, готовності захищати слабших, шляхетного ставлення до жінки та інших чеснот.</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ДУХОВНО-МОРАЛЬНИХ ЦІННОСТЕЙ УЧНІВ НА УРОКАХ ЛІТЕРАТУРНОГО ЧИТАННЯ В ПОЧАТКОВІЙ ШКОЛІ</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1. Аналіз нормативних документів початкової школи і підручників із літературного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налізу стану досліджуваної проблеми в сучасній літературній освіті молодших школярів було розглянуто нормативні документи, чинні навчальні програми для початкової школи, підручники і хрестоматії з літературного чита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ідповідно до Державного стандарту початкової загальної освіти (2011 р.) освітня галузь  «Мови і літератури» складається з двох компонентів: </w:t>
      </w:r>
    </w:p>
    <w:p>
      <w:pPr>
        <w:pStyle w:val="Normal"/>
        <w:numPr>
          <w:ilvl w:val="0"/>
          <w:numId w:val="16"/>
        </w:numPr>
        <w:tabs>
          <w:tab w:val="clear" w:pos="708"/>
          <w:tab w:val="left" w:pos="1080" w:leader="none"/>
          <w:tab w:val="left" w:pos="1260" w:leader="none"/>
        </w:tabs>
        <w:spacing w:lineRule="auto" w:line="36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вного («Мова навчання (українська мова, мови національних меншин)»; «Мова вивчення (українська мова, мови національних меншин)»; «Іноземна мова»)</w:t>
      </w:r>
      <w:r>
        <w:rPr>
          <w:rFonts w:cs="Times New Roman" w:ascii="Times New Roman" w:hAnsi="Times New Roman"/>
          <w:sz w:val="28"/>
          <w:szCs w:val="28"/>
        </w:rPr>
        <w:t>;</w:t>
      </w:r>
    </w:p>
    <w:p>
      <w:pPr>
        <w:pStyle w:val="Normal"/>
        <w:numPr>
          <w:ilvl w:val="0"/>
          <w:numId w:val="16"/>
        </w:numPr>
        <w:tabs>
          <w:tab w:val="clear" w:pos="708"/>
          <w:tab w:val="left" w:pos="1080" w:leader="none"/>
          <w:tab w:val="left" w:pos="1260" w:leader="none"/>
        </w:tabs>
        <w:spacing w:lineRule="auto" w:line="36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тературного («Літературне читання»). </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курсу «Літературне читання» є «формування читацької компетентності учнів, яка є базовою складовою комунікативної і пізнавальної компетентності, ознайомлення учнів з дитячою літературою як мистецтвом слова, підготовка їх до систематичного вивчення літератури в основній школі». Крім того, у Державному стандарті підкреслюється, що в процесі навчання передбачається не лише становлення і розвиток якостей дитини-читача, здатної до самостійної читацької, творчої діяльності, а й «здійснюється її мовленнєвий, літературний, інтелектуальний розвиток, формуються морально-естетичні уявлення і поняття, збагачуються почуття...» [13 с.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ищезазначеної мети передбачається виконання низки завдань, серед яких важливими для нашого дослідження є так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учнів з дитячою літературою в авторській, жанровій, тематичній різноманітності; формування в учнів соціальних, морально-етичних цінностей за допомогою художніх образів літературних твор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ння потреби у систематичному читанні як засобі пізнання світу, самопізнання та загальнокультурного розвит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структурування навчальної програми «Літературне читання» (2017 р.) є змістові лінії Державного стандарту: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о читання;</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й розвиток навички читання;</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ознавча пропедевтика;</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від читацької діяльності</w:t>
      </w:r>
      <w:bookmarkStart w:id="7" w:name="o60"/>
      <w:bookmarkEnd w:id="7"/>
      <w:r>
        <w:rPr>
          <w:rFonts w:cs="Times New Roman" w:ascii="Times New Roman" w:hAnsi="Times New Roman"/>
          <w:sz w:val="28"/>
          <w:szCs w:val="28"/>
          <w:lang w:val="uk-UA"/>
        </w:rPr>
        <w:t>;</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дитячою книжкою; робота з інформацією;</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літературно-творчої діяльності учнів на основі прочитаного;</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 слухання-розуміння усного мовл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арактеризуємо детальніше лише ті з них, які певною мірою стосуються формування моральних цінностей в учнів початкової школи.</w:t>
      </w:r>
    </w:p>
    <w:p>
      <w:pPr>
        <w:pStyle w:val="Normal"/>
        <w:spacing w:lineRule="auto" w:line="360" w:before="0" w:after="0"/>
        <w:ind w:firstLine="720"/>
        <w:jc w:val="both"/>
        <w:rPr/>
      </w:pPr>
      <w:r>
        <w:rPr>
          <w:rFonts w:cs="Times New Roman" w:ascii="Times New Roman" w:hAnsi="Times New Roman"/>
          <w:sz w:val="28"/>
          <w:szCs w:val="28"/>
          <w:lang w:val="uk-UA"/>
        </w:rPr>
        <w:t xml:space="preserve">У пояснювальній записці програми зазначається, що </w:t>
      </w:r>
      <w:r>
        <w:rPr>
          <w:rFonts w:cs="Times New Roman" w:ascii="Times New Roman" w:hAnsi="Times New Roman"/>
          <w:b/>
          <w:i/>
          <w:sz w:val="28"/>
          <w:szCs w:val="28"/>
          <w:lang w:val="uk-UA"/>
        </w:rPr>
        <w:t>коло читання</w:t>
      </w:r>
      <w:r>
        <w:rPr>
          <w:rFonts w:cs="Times New Roman" w:ascii="Times New Roman" w:hAnsi="Times New Roman"/>
          <w:sz w:val="28"/>
          <w:szCs w:val="28"/>
          <w:lang w:val="uk-UA"/>
        </w:rPr>
        <w:t xml:space="preserve">охоплює доступні дітям молодшого шкільного віку твори різних родів і жанрів із надбань української та зарубіжної літератури, науково-художні, науково-пізнавальні, фольклорні твори, періодику, довідкову літературу. За жанрово-родовими формами – це </w:t>
      </w:r>
      <w:r>
        <w:rPr>
          <w:rFonts w:cs="Times New Roman" w:ascii="Times New Roman" w:hAnsi="Times New Roman"/>
          <w:i/>
          <w:sz w:val="28"/>
          <w:szCs w:val="28"/>
          <w:lang w:val="uk-UA"/>
        </w:rPr>
        <w:t>епічні твори:</w:t>
      </w:r>
      <w:r>
        <w:rPr>
          <w:rFonts w:cs="Times New Roman" w:ascii="Times New Roman" w:hAnsi="Times New Roman"/>
          <w:sz w:val="28"/>
          <w:szCs w:val="28"/>
          <w:lang w:val="uk-UA"/>
        </w:rPr>
        <w:t xml:space="preserve"> оповідання, байки, повісті-казки; </w:t>
      </w:r>
      <w:r>
        <w:rPr>
          <w:rFonts w:cs="Times New Roman" w:ascii="Times New Roman" w:hAnsi="Times New Roman"/>
          <w:i/>
          <w:sz w:val="28"/>
          <w:szCs w:val="28"/>
          <w:lang w:val="uk-UA"/>
        </w:rPr>
        <w:t xml:space="preserve">ліричні: </w:t>
      </w:r>
      <w:r>
        <w:rPr>
          <w:rFonts w:cs="Times New Roman" w:ascii="Times New Roman" w:hAnsi="Times New Roman"/>
          <w:sz w:val="28"/>
          <w:szCs w:val="28"/>
          <w:lang w:val="uk-UA"/>
        </w:rPr>
        <w:t xml:space="preserve">переважно віршовані твори різного змісту й форми; </w:t>
      </w:r>
      <w:r>
        <w:rPr>
          <w:rFonts w:cs="Times New Roman" w:ascii="Times New Roman" w:hAnsi="Times New Roman"/>
          <w:i/>
          <w:sz w:val="28"/>
          <w:szCs w:val="28"/>
          <w:lang w:val="uk-UA"/>
        </w:rPr>
        <w:t>драматичні</w:t>
      </w:r>
      <w:r>
        <w:rPr>
          <w:rFonts w:cs="Times New Roman" w:ascii="Times New Roman" w:hAnsi="Times New Roman"/>
          <w:sz w:val="28"/>
          <w:szCs w:val="28"/>
          <w:lang w:val="uk-UA"/>
        </w:rPr>
        <w:t>: п’єси для дітей;</w:t>
      </w:r>
      <w:r>
        <w:rPr>
          <w:rFonts w:cs="Times New Roman" w:ascii="Times New Roman" w:hAnsi="Times New Roman"/>
          <w:i/>
          <w:sz w:val="28"/>
          <w:szCs w:val="28"/>
          <w:lang w:val="uk-UA"/>
        </w:rPr>
        <w:t xml:space="preserve"> твори усної народної творчості</w:t>
      </w:r>
      <w:r>
        <w:rPr>
          <w:rFonts w:cs="Times New Roman" w:ascii="Times New Roman" w:hAnsi="Times New Roman"/>
          <w:sz w:val="28"/>
          <w:szCs w:val="28"/>
          <w:lang w:val="uk-UA"/>
        </w:rPr>
        <w:t xml:space="preserve">: малі фольклорні форми (загадки, скоромовки, прислів’я, приказки, ігровий фольклор), казки, пісні, легенди, міфи [32 с.2-3].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ворів є також багатоманітною. Вона відображає різні сторони життя й діяльності людини, сприяє розширенню світогляду молодших школярів, «засвоєнню загальнолюдських цінностей, вихованню найкращих почуттів: любові до рідної землі, мови, природи, шанобливого ставлення до батьків, людей старшого покоління, національних традицій свого народу та культури інших народів» [32 с.2]. Крім того, програмою рекомендовано твори, у яких «утверджуються добро, людяність, працелюбність, честь, дружба»; «твори про дітей, їхні стосунки, взаємини в сім’ї, школі»; «сторінки з життя видатних людей», вчинки і моральні якості яких можуть слугувати прикладом для школярів [32 с.3-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перелік авторів, які визначені у колі читання в чинних програмах (2017 р.) для учнів 2-4 класів, має рекомендований характер і може бути змінений учителем з урахуванням читацьких інтересів молодших школярів та авторами чи укладачами підручників, зважаючи на авторську концепцію [26 с.4].</w:t>
      </w:r>
    </w:p>
    <w:p>
      <w:pPr>
        <w:pStyle w:val="Normal"/>
        <w:spacing w:lineRule="auto" w:line="360" w:before="0" w:after="0"/>
        <w:ind w:firstLine="720"/>
        <w:jc w:val="both"/>
        <w:rPr/>
      </w:pPr>
      <w:r>
        <w:rPr>
          <w:rFonts w:cs="Times New Roman" w:ascii="Times New Roman" w:hAnsi="Times New Roman"/>
          <w:b/>
          <w:i/>
          <w:sz w:val="28"/>
          <w:szCs w:val="28"/>
          <w:lang w:val="uk-UA"/>
        </w:rPr>
        <w:t>Змістова лінія «Літературознавча пропедевтик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прямована на ознайомлення молодших школярів на початковому рівні з окремими літературознавчими поняттями, необхідними їм під час аналізу та інтерпретації твору. В учнів формуються первинні уявлення про сюжет і композицію твору (без уживання термінів), про художній образ-персонаж в епічному творі та художній образ – у ліричному, про найхарактерніші особливості художніх творів різних жанрів, зображувально-виражальні мовні засоби, авторську позицію (ставлення автора твору до зображуваних подій і персонажів), тему та основну думку твору [26 с.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усвідомлення зазначених понять сприятиме не лише глибшому розумінню учнями змісту твору, а й формуванню в них елементарних умінь і навичок елементарного аналізу прочитаного – виявленню смислових зв’язків між персонажами (персонажем), місцем дії та подіями в епічному творі, складанню характеристики головних героїв, обґрунтуванню їхніх учинків, мотивів поведінки. </w:t>
      </w:r>
    </w:p>
    <w:p>
      <w:pPr>
        <w:pStyle w:val="Normal"/>
        <w:spacing w:lineRule="auto" w:line="360" w:before="0" w:after="0"/>
        <w:ind w:firstLine="720"/>
        <w:jc w:val="both"/>
        <w:rPr/>
      </w:pPr>
      <w:r>
        <w:rPr>
          <w:rFonts w:cs="Times New Roman" w:ascii="Times New Roman" w:hAnsi="Times New Roman"/>
          <w:b/>
          <w:i/>
          <w:sz w:val="28"/>
          <w:szCs w:val="28"/>
          <w:lang w:val="uk-UA"/>
        </w:rPr>
        <w:t>Змістова лінія «Досвід читацької діяльності</w:t>
      </w:r>
      <w:r>
        <w:rPr>
          <w:rFonts w:cs="Times New Roman" w:ascii="Times New Roman" w:hAnsi="Times New Roman"/>
          <w:sz w:val="28"/>
          <w:szCs w:val="28"/>
          <w:lang w:val="uk-UA"/>
        </w:rPr>
        <w:t xml:space="preserve">»передбачає усвідомлення молодшими школярами жанрової специфіки творів, формування в них практичних умінь упізнавати, розрізняти та називати окремі літературні жанри, робити елементарний смисловий і структурний аналіз твору, сприймати засоби художньої виразності відповідно до їхніх функцій у художньому творі. Оволодіння зазначеними читацькими вміннями «створює умови для розвитку в школярів здатності емоційно реагувати на зміст прочитаного (прослуханого) твору, виявляти й усвідомлювати свої почуття, ... висловлювати власні оцінні судження, використовуючи адекватні мовленнєві засоби» [26 с.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змісту навчального матеріалу й державних вимог до рівня загальноосвітньої підготовки учнів 2-4 класів дають нам змогу стверджувати, що чинні програми орієнтують учителя на проведення роботи з формування моральних цінностей у дітей цієї вікової груп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процесі опрацювання творів різних жанрів у 2-му класі учні повинні вміти:</w:t>
      </w:r>
    </w:p>
    <w:p>
      <w:pPr>
        <w:pStyle w:val="Normal"/>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Казки про тварин:</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й називати героїв казок про тварин</w:t>
      </w:r>
      <w:r>
        <w:rPr>
          <w:rFonts w:eastAsia="Symbol" w:cs="Symbol" w:ascii="Symbol" w:hAnsi="Symbol"/>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повідати про основні риси характеру персонажів у казках на основі спостережень за їхньою поведінкою, вчинками (за запитаннями вчител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ередавати це голосом під час читання, інсценування</w:t>
      </w:r>
      <w:r>
        <w:rPr>
          <w:rFonts w:eastAsia="Symbol" w:cs="Symbol" w:ascii="Symbol" w:hAnsi="Symbol"/>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словлювати елементарні узагальнені оцінні судження (наприклад, лисиця – хитра, вовк – злий</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заєць – боягуз та ін.) [31 с.13-14]</w:t>
      </w:r>
      <w:r>
        <w:rPr>
          <w:rFonts w:eastAsia="Symbol" w:cs="Symbol" w:ascii="Symbol" w:hAnsi="Symbol"/>
          <w:sz w:val="28"/>
          <w:szCs w:val="28"/>
          <w:lang w:val="uk-UA" w:eastAsia="ru-RU"/>
        </w:rPr>
        <w:t></w:t>
      </w:r>
    </w:p>
    <w:p>
      <w:pPr>
        <w:pStyle w:val="Normal"/>
        <w:spacing w:lineRule="auto" w:line="36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Оповідання:</w:t>
      </w:r>
    </w:p>
    <w:p>
      <w:pPr>
        <w:pStyle w:val="Normal"/>
        <w:spacing w:lineRule="auto" w:line="360" w:before="0" w:after="0"/>
        <w:ind w:firstLine="720"/>
        <w:jc w:val="both"/>
        <w:rPr/>
      </w:pP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й називати персонажів оповідання</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висловлювати свою думку щодо поведінки героїв;</w:t>
      </w:r>
    </w:p>
    <w:p>
      <w:pPr>
        <w:pStyle w:val="Normal"/>
        <w:shd w:fill="FFFFFF" w:val="clear"/>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 xml:space="preserve">висловлювати елементарні оцінні судження морального і етичного характеру про вчинки героїв прочитаних творів, їх ставлення до природи, краси довкілля, людей, подій, явищ з використанням оцінної лексики (за допомогою вчителя) </w:t>
      </w:r>
      <w:r>
        <w:rPr>
          <w:rFonts w:cs="Times New Roman" w:ascii="Times New Roman" w:hAnsi="Times New Roman"/>
          <w:sz w:val="28"/>
          <w:szCs w:val="28"/>
          <w:lang w:val="uk-UA"/>
        </w:rPr>
        <w:t>[31 с.14-1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му класі учні оволодівають такими вміннями:</w:t>
      </w:r>
    </w:p>
    <w:p>
      <w:pPr>
        <w:pStyle w:val="Normal"/>
        <w:spacing w:lineRule="auto" w:line="360" w:before="0" w:after="0"/>
        <w:ind w:left="36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родні героїко-фантастичні (чарівні)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визначати, називати героїв чарівних каз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які якості виявляє герой (персонаж), здійснюючи позитивні й негативні вчинки (самостійно і з допомогою вчителя) та підтверджувати свою думку про вчинок героя твору рядками з текс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ловлювати свою оцінку щодо поведінки, вчинків персонаж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и висновок про перемогу добра над злом (з допомогою вчителя) [32 с.24].</w:t>
      </w:r>
    </w:p>
    <w:p>
      <w:pPr>
        <w:pStyle w:val="Normal"/>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слів’я і приказ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теми (напр., про працю, навч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вибирати з низки прислів’їв таке, що найточніше відображає основну думку твору (на прикладі прислів’їв, які побутують у мовленні переважно у прямому значен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ізнавати прислів’я і приказки у тексті художніх творів [32 с.24-2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ірш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які почуття висловлює поет у тво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відати про власні почуття, які викликав вірш під час слухання чи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віршів, які опрацьовувалися на уроках [32 с.2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відносити події в оповіданні з подіями в реальному житті і пояснює, що відображені події у тому чи іншому оповіданні не є точною копією з реального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оповідань, які опрацьовувалися під час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персонажів оповідання, визначати серед них головни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лювати оцінні судження морального і етичного характеру про вчинки героїв прочитаних оповідань;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оповідань, які опрацьовувалися під час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одити думку прикладами з тексту [32 с.25-26];</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ай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особливість байки (з опорою на тексти творів): наявність висновку-повчання (морал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лювати зв’язок між вигаданим у байці і подібними реальними ситуаціями у житті, пояснювати свою дум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героїв бай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ти в тексті байки її висновок-повчання (мораль) [32 с.2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4-му класі відбувається закріплення й узагальнення знань школярів, удосконалення набутих практичних умінь і навичок. Школярі повинні вміт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родні соціально-побутові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о вирізняти народну соціально-побутову казку серед інших каз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яснювати відмінність соціально-побутових казок від казок про тварин та героїко-фантастичних (на конкретних приклада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ходити у тексті казки уривок з описом народного побуту, місця под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в казках героїв, пояснює їхні вчинки, мотиви поведінки;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персонажів, які протиставляються у казці;</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бити висновок про повчальний зміст казок </w:t>
      </w:r>
      <w:r>
        <w:rPr>
          <w:rFonts w:cs="Times New Roman" w:ascii="Times New Roman" w:hAnsi="Times New Roman"/>
          <w:sz w:val="28"/>
          <w:szCs w:val="28"/>
          <w:lang w:val="uk-UA"/>
        </w:rPr>
        <w:t>[26 с.34];</w:t>
      </w:r>
    </w:p>
    <w:p>
      <w:pPr>
        <w:pStyle w:val="Normal"/>
        <w:spacing w:lineRule="auto" w:line="360" w:before="0" w:after="0"/>
        <w:jc w:val="center"/>
        <w:rPr/>
      </w:pPr>
      <w:r>
        <w:rPr>
          <w:rFonts w:cs="Times New Roman" w:ascii="Times New Roman" w:hAnsi="Times New Roman"/>
          <w:i/>
          <w:sz w:val="28"/>
          <w:szCs w:val="28"/>
        </w:rPr>
        <w:t>Легенд</w:t>
      </w:r>
      <w:r>
        <w:rPr>
          <w:rFonts w:cs="Times New Roman" w:ascii="Times New Roman" w:hAnsi="Times New Roman"/>
          <w:i/>
          <w:sz w:val="28"/>
          <w:szCs w:val="28"/>
          <w:lang w:val="uk-UA"/>
        </w:rPr>
        <w:t>и</w:t>
      </w:r>
      <w:r>
        <w:rPr>
          <w:rFonts w:cs="Times New Roman" w:ascii="Times New Roman" w:hAnsi="Times New Roman"/>
          <w:i/>
          <w:sz w:val="28"/>
          <w:szCs w:val="28"/>
        </w:rPr>
        <w:t>:</w:t>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актично вирізняти легенду серед інших літературних творів; </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героїв легенд, їхні риси особистості [26 с.3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 й  пові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ати в оповіданні та повісті позитивні й негативні вчинки героїв (персонажів);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чатиморальний і етичний характер вчинків та висловлювати оцінні судження про них; обґрунтовувати свої міркування [26 с.3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умористичні твор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вати авторські слова-характеристики в розповіді про героя, при порівнянні вчинків персонаж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и припущення щодо того, як автор формує ставлення читача до зображуваних подій і персонажів твор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що гумор допомагає доброзичливо вказати на певні особистісні якості, робить життя яскравим, оптимістичним, спонукає до добрих справ, а почуття гумору є позитивною властивістю особистості [26 с.35-36];</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рислів’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ти напам’ять 7-8 прислів’їв, розуміти їх зміст та пояснювати, у якій життєвій ситуації доцільно вживати кожне з прислів’ї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ирати і використовувати прислів’я в розповіді про героїв оповідань; співвідносити прислів’я й основну думку оповідання [26 с.3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над такими літературними жанрами, як дитячий ігровий фольклор, загадки, вірші (2 клас), п’єса, повість, повість-казка (3 клас), вірші (4 клас) напрями роботи з формування в молодших школярів моральних цінностей не зазначаються, проте з огляду на змістові можливості певного твору, на наш погляд, учитель може організувати таку робо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у чинних програмах із літературного читання для 2-4 класів під час ознайомлення й аналізу творів різних родів і жанрів передбачено поступове оволодіння учнями вміннями, які певною мірою сприяють їхньому моральному вихованню: 1) розповідати про свої враження, почуття, які виникли під час читання / слухання твору; називати події / персонажів твору, які вразили, засмутили, викликали сміх, спонукали до певних дій; обґрунтовувати свою думку; 2) встановлювати за змістом твору причиново-наслідкові зв’язки між подіями та вчинками героїв (з допомогою вчителя); 3) висловлювати оцінні судження морального і етичного характеру про події, вчинки героїв прочитаних творів, їхнє ставлення до природи, краси довкілля, людей, подій, явищ з використанням оцінної лексики; 4) називати позитивні й негативні вчинки персонажів твору; наводити відповідні приклади поведінки людей із реального життя; 5) визначати риси характеру персонажів твору (з опорою на перелік назв рис характеру і самостійно); знаходити в тексті слова, вислови, речення, які підтверджують думку читача про героя; 6) пояснювати, чого навчає читача вчинок персонажа твору [26 с.9-4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учасна шкільна освіта в Україні перебуває на стадії реформування, розбудови Нової української школи, вважаємо за доцільне проаналізувати й нормативні документи, за якими здійснюватиметься літературна освіта молодших школярів з 2018-2019 навчального ро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у новому Державному стандарті початкової освіти (2018 р.) внесено корективи у назви всіх освітніх галузей. Освітню галузь «Мови і літератури» замінено на «Мовно-літературна освітня галузь». На відміну від вищезазначеної освітньої галузі Держстандарту (2011), «Мовно-літературна освітня галузь» містить два компоненти: «Українська мова та література, мови та літератури відповідних корінних народів та національних меншин» та «Іншомовна освіта». Основна мета навчання (єдина для курсів української мови і літературного читання) полягає у формуванні комунікативної, читацької та інших ключових компетентностей; розвитку особистості здобувачів освіти засобами різних видів мовленнєвої діяльності; здатності спілкуватися українською мовою, мовами відповідних корінних народів і національних меншин для духовного, культурного і національного самовираження, користуватися ними в особистому і суспільному житті, міжкультурному діалозі; збагаченні емоційно-чуттєвого досвіду, розвитку мовленнєво-творчих здібностей [12 c.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й обов’язкові результати навчання школярів визначено на засадах компетентнісного підходу до навчання й подано в Додатку у вигляді таблиці (з урахуванням двох циклів початкової освіти – 1-2 і 3-4 класи). Відповідно до нового Державного стандарту в процесі мовно-літературної освіти здобувач «взаємодіє з іншими особами усно, сприймає і використовує інформацію для досягнення життєвих цілей у різних комунікативних ситуаціях; сприймає, аналізує, інтерпретує, критично оцінює інформацію в текстах різних видів, медіатекстах та використовує її для збагачення свого досвіду; висловлює думки, почуття та ставлення, взаємодіє з іншими особами письмово та в режимі реального часу, дотримується норм літературної мови; досліджує індивідуальне мовлення для власної мовної творчості, спостерігає за мовними явищами, аналізує їх» [12 c.6-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уточнену мету і завдання початкового мовно-літературного курсу в типових освітніх програмах виокремлено нові змістові лінії: «Взаємодіємо усно», «Читаємо», «Взаємодіємо письмово», «Досліджуємо медіа», «Досліджуємо мовні явища» (програма, розроблена під керівництвом О. Савченко) та «Взаємодіємо усно», «Читаємо», «Взаємодіємо письмово», «Досліджуємо медіа», «Досліджуємо мовлення» і «Театралізуємо» (програма, розроблена під керівництвом Р. Шиян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аспекти роботи з формування моральних цінностей здобувачів 1-го циклу початкової освіти дуже стисло, порівняно з програмами (2016, 2017 рр.), окреслено в змістових лініях «Взаємодіємо усно» та «Читаєм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их підручників і хрестоматій із літературного читання  засвідчив, що навчальний предмет має належне методичне забезпечення. Учителі початкових класів мають змогу обрати з альтернативних варіантів той, який найкраще задовольняє інтереси й потреби учнів його клас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авчально-методичний комплекс з літературного читання для 2-4 класу О. Савченко містить підручник «Літературне читання», навчальний посібник «Я люблю читати» (додаток до підручника), посібник для позакласного читання «Моя домашня читальня», робочий зошит «Літературне читання» та методичний посібник для вчителів «Уроки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и для читання в підручниках О. Савченко розподілено за різними розділами відповідно до кола читання, зазначеного у програмах. Ознайомлення із дібраними автором художніми текстами засвідчило, що формування духовно-моральних цінностей у школярів можна здійснювати у процесі опрацювання художніх творів різних розділів. Наприклад, у 3 класі оповідання В. Сухомлинського «Соромно перед соловейком» вчить відповідальності, бережливого ставлення до природи (розділ «Цікава книга природи»), казка А. Дімарова «Для чого людині серце» – доброті, щирості, співчутливості, самовідданості; у «Місті дружних майстрів» Ю. Ярмиша засуджується обман, марнославство та схвалюється дружба, взаємодопомога (розділ «Літературні казки й п’єса-казка»); у байці Леоніда Глібова «Чиж та Голуб» засуджуються насмішка, знущання, вихваляння, а у «Конику-стрибунці» – ледачість, безпечність, байка «Лебідь, Щука, Рак» вчить злагоді, умінню домовлятися (розділ «Байки»); вірші Грицька Бойка «Сашко», «Бабуся» виховують повагу до людей старшого покоління (розділ «Світ дитинства у поезії та прозі»)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до художніх творів подано у різних формах інтерактивної комунікації. Наприклад: поміркуйте разом, попрацюйте в парі, попрацюйте у групі, обміняйтеся думками, позмагайтеся, поставте один одному запитання, створіть ланцюжок ознак, підготуйтесь розіграти діалог, підготуйте інсценізацію. У кінці розділів з метою узагальнення здобутих знань, набутого досвіду, умінь і навичок пропонується блок самоконтролю «Перевір свої досягнення»  з  рубриками  «Знаю... »,  «Розумію, можу пояснити... »,  «Вмію...», «Висловлюю ставлення, почуття...». В окремих із них автор пропонує запитання і завдання, які можна використати у процесі роботи з формування моральних цінностей школярів. Наприклад, у 3 класі після вивчення розділу «Літературні казки й п’єса-казка» пропонуються запитання: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ого з героїв прочитаних казок можна сказати словами-прислів’їв: «Яка совість, така й честь», «Що посієш, те й пожнеш»? Доведи думку;</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то з дійових осіб викликає співчуття, а хто – презирство?;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справедливим був суд над Ромкою у Рудограді? Обґрунтуй свою дум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автор комплексу на змісті творів різної тематики і жанрів пропонує ознайомити учнів зі словами-символами українського народу (калина, хліб, рушник, наш рід, мати, рідна хата, сонце, книга та ін.), його традиціями та звичаями. Так, у підручнику для 4 класу символічним образом є диво-дерево, що наче виростає із корінця розгорнутої книги. У зменшеному розмірі цей символ зображений на кожній сторінці підручника поряд із її номеро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й організації роботи з духовно-морального виховання учнів, на наш погляд, сприятимуть запропоновані в підручниках О. Савченко плашки зі зверненнями до школярів: «Бажаю вашому класу бути дружним і працьовитим, як бджоли у вулику!» (підручник для 2 класу, с. 5); «Вживай у своїх зверненнях до рідних тільки ласкаві слова!» (підручник для 2 класу, с. 27), «Вірте у казку і вчиться творити добро і красу!» (підручник для 3 класу, с. 186) та ін., які налаштовують дітей на засвоєння етичних норм і моральних цінностей.</w:t>
      </w:r>
    </w:p>
    <w:p>
      <w:pPr>
        <w:pStyle w:val="Normal"/>
        <w:spacing w:lineRule="auto" w:line="360" w:before="0" w:after="0"/>
        <w:ind w:firstLine="720"/>
        <w:jc w:val="both"/>
        <w:rPr/>
      </w:pPr>
      <w:r>
        <w:rPr>
          <w:rFonts w:cs="Times New Roman" w:ascii="Times New Roman" w:hAnsi="Times New Roman"/>
          <w:sz w:val="28"/>
          <w:szCs w:val="28"/>
          <w:lang w:val="uk-UA"/>
        </w:rPr>
        <w:t xml:space="preserve">Аналогічний навчально-методичний комплекс із предмета «Літературне читання» розроблено В. Науменко. Для забезпечення літературної освіти у 2-4 класах автор пропонує підручник «Літературне читання», книгу для додаткового читання «Перлинка», «Зошит з літературного читання», «Зошит з оцінювання навчальних досягнень», читанки для позакласного читання «Чарівне слово» (2 клас), «Веселкова читанка» (3 клас), «Вікно у світ» (4 клас), </w:t>
      </w:r>
      <w:r>
        <w:rPr>
          <w:rFonts w:cs="Times New Roman" w:ascii="Times New Roman" w:hAnsi="Times New Roman"/>
          <w:sz w:val="28"/>
          <w:szCs w:val="28"/>
        </w:rPr>
        <w:t xml:space="preserve">методичний </w:t>
      </w:r>
      <w:r>
        <w:rPr>
          <w:rFonts w:cs="Times New Roman" w:ascii="Times New Roman" w:hAnsi="Times New Roman"/>
          <w:sz w:val="28"/>
          <w:szCs w:val="28"/>
          <w:lang w:val="uk-UA"/>
        </w:rPr>
        <w:t xml:space="preserve">посібник для вчителів «Уроки літературного читання». </w:t>
      </w:r>
    </w:p>
    <w:p>
      <w:pPr>
        <w:pStyle w:val="Normal"/>
        <w:spacing w:lineRule="auto" w:line="360" w:before="0" w:after="0"/>
        <w:ind w:firstLine="720"/>
        <w:jc w:val="both"/>
        <w:rPr/>
      </w:pPr>
      <w:r>
        <w:rPr>
          <w:rFonts w:cs="Times New Roman" w:ascii="Times New Roman" w:hAnsi="Times New Roman"/>
          <w:sz w:val="28"/>
          <w:szCs w:val="28"/>
          <w:lang w:val="uk-UA"/>
        </w:rPr>
        <w:t xml:space="preserve">Підручники «Літературне читання» </w:t>
      </w:r>
      <w:r>
        <w:rPr>
          <w:rFonts w:cs="Times New Roman" w:ascii="Times New Roman" w:hAnsi="Times New Roman"/>
          <w:sz w:val="28"/>
          <w:szCs w:val="28"/>
        </w:rPr>
        <w:t xml:space="preserve">В. Науменко </w:t>
      </w:r>
      <w:r>
        <w:rPr>
          <w:rFonts w:cs="Times New Roman" w:ascii="Times New Roman" w:hAnsi="Times New Roman"/>
          <w:sz w:val="28"/>
          <w:szCs w:val="28"/>
          <w:lang w:val="uk-UA"/>
        </w:rPr>
        <w:t xml:space="preserve">(для 2-4 класів) вдало структуровані на розділи, підрозділи і частини, що значно полегшує орієнтування в запропонованому літературному матеріалі, сприяє формуванню читацької компетентності школярів. Усі </w:t>
      </w:r>
      <w:r>
        <w:rPr>
          <w:rFonts w:cs="Times New Roman" w:ascii="Times New Roman" w:hAnsi="Times New Roman"/>
          <w:sz w:val="28"/>
          <w:szCs w:val="28"/>
        </w:rPr>
        <w:t>підручник</w:t>
      </w:r>
      <w:r>
        <w:rPr>
          <w:rFonts w:cs="Times New Roman" w:ascii="Times New Roman" w:hAnsi="Times New Roman"/>
          <w:sz w:val="28"/>
          <w:szCs w:val="28"/>
          <w:lang w:val="uk-UA"/>
        </w:rPr>
        <w:t>и містять</w:t>
      </w:r>
      <w:r>
        <w:rPr>
          <w:rFonts w:cs="Times New Roman" w:ascii="Times New Roman" w:hAnsi="Times New Roman"/>
          <w:sz w:val="28"/>
          <w:szCs w:val="28"/>
        </w:rPr>
        <w:t xml:space="preserve"> два розділи: «З народного джерела» </w:t>
      </w:r>
      <w:r>
        <w:rPr>
          <w:rFonts w:cs="Times New Roman" w:ascii="Times New Roman" w:hAnsi="Times New Roman"/>
          <w:sz w:val="28"/>
          <w:szCs w:val="28"/>
          <w:lang w:val="uk-UA"/>
        </w:rPr>
        <w:t>і</w:t>
      </w:r>
      <w:r>
        <w:rPr>
          <w:rFonts w:cs="Times New Roman" w:ascii="Times New Roman" w:hAnsi="Times New Roman"/>
          <w:sz w:val="28"/>
          <w:szCs w:val="28"/>
        </w:rPr>
        <w:t xml:space="preserve"> «З літературної скарбниці»</w:t>
      </w:r>
      <w:r>
        <w:rPr>
          <w:rFonts w:cs="Times New Roman" w:ascii="Times New Roman" w:hAnsi="Times New Roman"/>
          <w:sz w:val="28"/>
          <w:szCs w:val="28"/>
          <w:lang w:val="uk-UA"/>
        </w:rPr>
        <w:t>.Відповідно до  кола читання і вимог програми наповнення цих розділів у кожному класі різне. Так, у підручнику для 3 класу перший розділ «З народного джерела» містить лише один підрозділ «Світ народних казок</w:t>
      </w:r>
      <w:r>
        <w:rPr>
          <w:rFonts w:cs="Times New Roman" w:ascii="Times New Roman" w:hAnsi="Times New Roman"/>
          <w:sz w:val="28"/>
          <w:szCs w:val="28"/>
        </w:rPr>
        <w:t>»</w:t>
      </w:r>
      <w:r>
        <w:rPr>
          <w:rFonts w:cs="Times New Roman" w:ascii="Times New Roman" w:hAnsi="Times New Roman"/>
          <w:sz w:val="28"/>
          <w:szCs w:val="28"/>
          <w:lang w:val="uk-UA"/>
        </w:rPr>
        <w:t>, що складається з двох частин: «Українські народні казки» і «Казки народів світу». У другому розділі «З літературної скарбниці» п’ять підрозділів – «Світ літературних казок», «Світ поезії», «Легенди. Байки. П’єси</w:t>
      </w:r>
      <w:r>
        <w:rPr>
          <w:rFonts w:cs="Times New Roman" w:ascii="Times New Roman" w:hAnsi="Times New Roman"/>
          <w:sz w:val="28"/>
          <w:szCs w:val="28"/>
        </w:rPr>
        <w:t>»</w:t>
      </w:r>
      <w:r>
        <w:rPr>
          <w:rFonts w:cs="Times New Roman" w:ascii="Times New Roman" w:hAnsi="Times New Roman"/>
          <w:sz w:val="28"/>
          <w:szCs w:val="28"/>
          <w:lang w:val="uk-UA"/>
        </w:rPr>
        <w:t>, «Світ прози</w:t>
      </w:r>
      <w:r>
        <w:rPr>
          <w:rFonts w:cs="Times New Roman" w:ascii="Times New Roman" w:hAnsi="Times New Roman"/>
          <w:sz w:val="28"/>
          <w:szCs w:val="28"/>
        </w:rPr>
        <w:t>»</w:t>
      </w:r>
      <w:r>
        <w:rPr>
          <w:rFonts w:cs="Times New Roman" w:ascii="Times New Roman" w:hAnsi="Times New Roman"/>
          <w:sz w:val="28"/>
          <w:szCs w:val="28"/>
          <w:lang w:val="uk-UA"/>
        </w:rPr>
        <w:t>, «Світ гумористичних творів</w:t>
      </w:r>
      <w:r>
        <w:rPr>
          <w:rFonts w:cs="Times New Roman" w:ascii="Times New Roman" w:hAnsi="Times New Roman"/>
          <w:sz w:val="28"/>
          <w:szCs w:val="28"/>
        </w:rPr>
        <w:t>»</w:t>
      </w:r>
      <w:r>
        <w:rPr>
          <w:rFonts w:cs="Times New Roman" w:ascii="Times New Roman" w:hAnsi="Times New Roman"/>
          <w:sz w:val="28"/>
          <w:szCs w:val="28"/>
          <w:lang w:val="uk-UA"/>
        </w:rPr>
        <w:t xml:space="preserve">, частини яких, як правило, відповідають різновидам літературних жанрів. </w:t>
      </w:r>
    </w:p>
    <w:p>
      <w:pPr>
        <w:pStyle w:val="Normal"/>
        <w:spacing w:lineRule="auto" w:line="360" w:before="0" w:after="0"/>
        <w:ind w:firstLine="720"/>
        <w:jc w:val="both"/>
        <w:rPr/>
      </w:pPr>
      <w:r>
        <w:rPr>
          <w:rFonts w:cs="Times New Roman" w:ascii="Times New Roman" w:hAnsi="Times New Roman"/>
          <w:sz w:val="28"/>
          <w:szCs w:val="28"/>
          <w:lang w:val="uk-UA"/>
        </w:rPr>
        <w:t xml:space="preserve">Добір текстів для читання в підручниках В. Науменко, методика їх опрацювання є науково обґрунтованими. По-перше, </w:t>
      </w:r>
      <w:r>
        <w:rPr>
          <w:rFonts w:cs="Times New Roman" w:ascii="Times New Roman" w:hAnsi="Times New Roman"/>
          <w:bCs/>
          <w:color w:val="000000"/>
          <w:sz w:val="28"/>
          <w:szCs w:val="28"/>
          <w:lang w:val="uk-UA"/>
        </w:rPr>
        <w:t xml:space="preserve">навчання читати художній твір відбувається з урахуванням психології його сприймання дітьми молодшого шкільного віку; по-друге, у процесі роботи з текстом увага учнів привертається не лише до змісту твору, відтворення послідовності подій в ньому, а й до естетичної його суті, моральних проблем, які збуджують думку, викликають позитивні й негативні емоції, спонукають до оцінки прочитаного. </w:t>
      </w:r>
      <w:r>
        <w:rPr>
          <w:rFonts w:cs="Times New Roman" w:ascii="Times New Roman" w:hAnsi="Times New Roman"/>
          <w:sz w:val="28"/>
          <w:szCs w:val="28"/>
          <w:shd w:fill="FFFFFF" w:val="clear"/>
          <w:lang w:val="uk-UA"/>
        </w:rPr>
        <w:t>Наприклад, у поетичних творах, запропонованих у підручнику для 2 класу, піднімаються теми любові до Батьківщини (Олена Пчілка «Вже ж у любому куточку», Т. Шевченка «Сонце заходить...», «Тече вода з-під явора...» та ін.), шанобливого ставлення до природи (А. Костецький «Метелика ловити я не хочу!», В. Скомаровський «Щиглик»), правдивості, засудження самолюбування (І. Світличний«Слухала Лисичка Солов’я») та ін., у прозових творах схвалюється доброзичливість (оповідання В. Сенцовського «Бабусин онучок»), сміливість (оповідання Ю. Старостенко «Смілива зозуленька»), засуджується ледачість, сонливість (оповідання А. Григорук «З курми лягай, з півнями вставай»), нахабність (казка В. Чухліба  «Заячий холодок») та ін.</w:t>
      </w:r>
    </w:p>
    <w:p>
      <w:pPr>
        <w:pStyle w:val="Normal"/>
        <w:spacing w:lineRule="auto" w:line="360" w:before="0" w:after="0"/>
        <w:ind w:firstLine="720"/>
        <w:jc w:val="both"/>
        <w:rPr/>
      </w:pPr>
      <w:r>
        <w:rPr>
          <w:rFonts w:cs="Times New Roman" w:ascii="Times New Roman" w:hAnsi="Times New Roman"/>
          <w:sz w:val="28"/>
          <w:szCs w:val="28"/>
          <w:shd w:fill="FFFFFF" w:val="clear"/>
          <w:lang w:val="uk-UA" w:eastAsia="ru-RU"/>
        </w:rPr>
        <w:t xml:space="preserve">Запропоновані завдання до творів передбачають роботу в групах і парах, самостійну роботу й під керівництвом учителя. З метою активізації пізнавальної діяльності, критичного мислення школярів у підручниках використовуються такі прийоми: 1) ознайомлення з додатковою інформацією до твору під рубрикою «Чи знаєш ти?»; 2) завдання для обдумування змісту й теми твору перед читанням (у тому числі й морального спрямування); 3) переривання читання твору, великого за обсягом, запитаннями з метою </w:t>
      </w:r>
      <w:r>
        <w:rPr>
          <w:rFonts w:cs="Times New Roman" w:ascii="Times New Roman" w:hAnsi="Times New Roman"/>
          <w:sz w:val="28"/>
          <w:szCs w:val="28"/>
          <w:lang w:val="uk-UA" w:eastAsia="ru-RU"/>
        </w:rPr>
        <w:t xml:space="preserve">включення учнів у діалог з автором твору, його героями, усвідомлення прочитаного.Загалом запропонована автором система запитань до творів різних жанрів дає змогу учням емоційно відгукуватися на описані події, поміркувати над вчинками, мотивами поведінки головних героїв, подумати над тим, як би вони вчинили в аналогічній життєвій ситуації, визначити моральний зміст твору. У підручниках кожен розділ завершується блоком самоперевірки і самоконтролю вивченого </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val="uk-UA" w:eastAsia="ru-RU"/>
        </w:rPr>
        <w:t>Повтори і пригадай</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val="uk-UA" w:eastAsia="ru-RU"/>
        </w:rPr>
        <w:t>.</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Зауважимо, що навчальні посібники </w:t>
      </w:r>
      <w:r>
        <w:rPr>
          <w:rFonts w:cs="Times New Roman" w:ascii="Times New Roman" w:hAnsi="Times New Roman"/>
          <w:color w:val="000000"/>
          <w:sz w:val="28"/>
          <w:szCs w:val="28"/>
          <w:shd w:fill="FFFFFF" w:val="clear"/>
          <w:lang w:eastAsia="ru-RU"/>
        </w:rPr>
        <w:t>«Перлинка»</w:t>
      </w:r>
      <w:r>
        <w:rPr>
          <w:rFonts w:cs="Times New Roman" w:ascii="Times New Roman" w:hAnsi="Times New Roman"/>
          <w:color w:val="000000"/>
          <w:sz w:val="28"/>
          <w:szCs w:val="28"/>
          <w:shd w:fill="FFFFFF" w:val="clear"/>
          <w:lang w:val="uk-UA" w:eastAsia="ru-RU"/>
        </w:rPr>
        <w:t xml:space="preserve">, запропоновані В. Науменко як книга-додаток до </w:t>
      </w:r>
      <w:r>
        <w:rPr>
          <w:rFonts w:cs="Times New Roman" w:ascii="Times New Roman" w:hAnsi="Times New Roman"/>
          <w:sz w:val="28"/>
          <w:szCs w:val="28"/>
          <w:lang w:val="uk-UA" w:eastAsia="ru-RU"/>
        </w:rPr>
        <w:t>підручників із літературного читання,</w:t>
      </w:r>
      <w:r>
        <w:rPr>
          <w:rFonts w:cs="Times New Roman" w:ascii="Times New Roman" w:hAnsi="Times New Roman"/>
          <w:color w:val="000000"/>
          <w:sz w:val="28"/>
          <w:szCs w:val="28"/>
          <w:shd w:fill="FFFFFF" w:val="clear"/>
          <w:lang w:val="uk-UA" w:eastAsia="ru-RU"/>
        </w:rPr>
        <w:t xml:space="preserve"> побудовано і структуровано на тих же засадах, що й підручники </w:t>
      </w:r>
      <w:r>
        <w:rPr>
          <w:rFonts w:cs="Times New Roman" w:ascii="Times New Roman" w:hAnsi="Times New Roman"/>
          <w:sz w:val="28"/>
          <w:szCs w:val="28"/>
          <w:lang w:val="uk-UA" w:eastAsia="ru-RU"/>
        </w:rPr>
        <w:t>для учнів 2-4 класів. Зміст посібника дає змогу не лише збагатити знання школярів про життя і творчість українських та зарубіжних письменників і поетів, усвідомити особливості творів різних жанрів, а й сприяє формуванню самостійної читацької діяльності учнів, засвоєнню ними пізнавальних, естетичних і моральних цінностей прочитаних  твор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оновленої програми навчально-методичний комплекс із літературного читання для учнів 4 класу також розробила М. Чумарна. Цей комплекс створений за авторською концепцією всебічного творчого розвитку дитини та охоплює підручник і робочий зошит «Літературне читання», книгу «Позакласне читання» і посібник для вчителів «Літературне читання: конспекти уроків», які підготовлені одноосібно й у співавторстві з методистами Н. Будною, С. Заброцькою. На наш погляд, запропоновані в підручнику художні твори не лише навчатимуть дитину працювати з текстом, а й сприятимуть формуванню в учнів цілісного образу світу, в якому живе сучасна людина, вихованню любові до рідної мови і батьківщини, почуття відповідальності на прикладі героїв творів за власні дії і вчинки, за збереження природи рідного кра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крім проаналізованих підручників для 4 класу, функціонує й кілька альтернативних підручників таких авторів, як М. Коченгіна, О. Коваль; Н. Богданець-Білоскаленко, М. Зоряна; М. Барна, О. Волошенко, О. Козак; М. Наумчук, Н. Романюк та ін.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оновленням навчальних програм для класного і позакласного читання Т. Стус упорядкувала «Хрестоматію сучасної української дитячої літератури» (для читання в 1-2 і 3-4 класах). Під час добору текстів збірки бралися до уваги ключові категорії особистісного розвитку дитини: фізичний, когнітивний, мовний і моральний. У процесі роботи з хрестоматією автори передмови О. Лущевська і Т. Стус рекомендують учителям враховувати, що «сучасна дитяча література спирається на дві основні категорії цінностей – особистісні та освітні», які необхідно сформувати в учнів на матеріалі творів сучасної літератури. Спираючись на західні практики, зокрема англомовні студії, до таких творів, літературознавці відносять твори, видані п’ять-сім років тому. На думку О. Лущевської і Т. Стус, читаючи саме сучасні книжки, «діти пізнають досвід та моделі поведінки, притаманні їм, їхнім одноліткам та дорослим з їхнього спілкування. Також вони споглядають моделі поведінки, які, можливо, їм невідомі, і в такий спосіб пізнають внутрішній світ людини та природу людських взаємин» [63 с.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е, на наш погляд, значущість деяких, запропонованих авторами хрестоматії творів і біографічних довідок, є переоціненою. Для прикладу наведемо автобіографію Олесі Мамчич: «Скажу по секрету: лише у дорослому віці в мене з’явився дуже чіткий критерій поганої книжки. Це книжка, якою я готова розпалити пічку! Так, так!... Коли в домі кількість томів стає значно більшою, аніж місткість полиць, доводиться робити вибір. Якщо книжка – лише шматок місця, відібраного у кімнати, я відправляю її в пічку...» [62 с.13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значені підручники і навчальні посібники рекомендовано Міністерством освіти і науки України для використання в освітньому процесі початкової школи. </w:t>
      </w:r>
    </w:p>
    <w:p>
      <w:pPr>
        <w:pStyle w:val="Normal"/>
        <w:spacing w:lineRule="auto" w:line="360" w:before="0" w:after="0"/>
        <w:ind w:firstLine="720"/>
        <w:jc w:val="both"/>
        <w:rPr/>
      </w:pPr>
      <w:r>
        <w:rPr>
          <w:rFonts w:cs="Times New Roman" w:ascii="Times New Roman" w:hAnsi="Times New Roman"/>
          <w:sz w:val="28"/>
          <w:szCs w:val="28"/>
          <w:lang w:val="uk-UA"/>
        </w:rPr>
        <w:t>Таким чином, аналіз нормативних документів початкової освіти дає підстави стверджувати, що в Державних стандартах початкової освіти (2011, 2018</w:t>
      </w:r>
      <w:r>
        <w:rPr>
          <w:rFonts w:cs="Times New Roman" w:ascii="Times New Roman" w:hAnsi="Times New Roman"/>
          <w:sz w:val="28"/>
          <w:szCs w:val="28"/>
          <w:lang w:val="en-US"/>
        </w:rPr>
        <w:t> </w:t>
      </w:r>
      <w:r>
        <w:rPr>
          <w:rFonts w:cs="Times New Roman" w:ascii="Times New Roman" w:hAnsi="Times New Roman"/>
          <w:sz w:val="28"/>
          <w:szCs w:val="28"/>
          <w:lang w:val="uk-UA"/>
        </w:rPr>
        <w:t>рр.) і навчальних програмах (2017, 20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р.) передбачається формування моральних цінностей умолодших школярів на уроках класного і позакласного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і хрестоматіях із літературного читання для учнів 2-4 класів пропонуються твори, різноманітні за тематикою та жанрово-родовими особливостями. Однак, на наш погляд, у них не повною мірою висвітлено запитання і завдання для забезпечення цілеспрямованої й систематичної роботи з формування в молодших школярів моральних цінностей у процесі літературної осві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2. Проблема духовно-морального виховання учнів початкової школи на уроках літературного читання в науково-методичній літературі</w:t>
      </w:r>
    </w:p>
    <w:p>
      <w:pPr>
        <w:pStyle w:val="Normal"/>
        <w:spacing w:lineRule="auto" w:line="360" w:before="0" w:after="0"/>
        <w:ind w:firstLine="720"/>
        <w:jc w:val="both"/>
        <w:rPr/>
      </w:pPr>
      <w:r>
        <w:rPr>
          <w:rFonts w:cs="Times New Roman" w:ascii="Times New Roman" w:hAnsi="Times New Roman"/>
          <w:sz w:val="28"/>
          <w:szCs w:val="28"/>
          <w:lang w:val="uk-UA"/>
        </w:rPr>
        <w:t>Ретроспективний аналіз науково-методичної літератури у розрізі досліджуваної проблеми свідчить, що окремі аспекти морального виховання учнів початкової школи на уроках читання розглядалися педагогами і методистами ще в дореволюційний період (праці Ушинського К., Толстого</w:t>
      </w:r>
      <w:r>
        <w:rPr>
          <w:rFonts w:cs="Times New Roman" w:ascii="Times New Roman" w:hAnsi="Times New Roman"/>
          <w:sz w:val="28"/>
          <w:szCs w:val="28"/>
        </w:rPr>
        <w:t> </w:t>
      </w:r>
      <w:r>
        <w:rPr>
          <w:rFonts w:cs="Times New Roman" w:ascii="Times New Roman" w:hAnsi="Times New Roman"/>
          <w:sz w:val="28"/>
          <w:szCs w:val="28"/>
          <w:lang w:val="uk-UA"/>
        </w:rPr>
        <w:t xml:space="preserve">Л., Бунакова М., </w:t>
      </w:r>
      <w:r>
        <w:rPr>
          <w:rFonts w:cs="Times New Roman" w:ascii="Times New Roman" w:hAnsi="Times New Roman"/>
          <w:color w:val="000000"/>
          <w:sz w:val="28"/>
          <w:szCs w:val="28"/>
          <w:lang w:val="uk-UA"/>
        </w:rPr>
        <w:t>Балталона</w:t>
      </w:r>
      <w:r>
        <w:rPr>
          <w:rFonts w:cs="Times New Roman" w:ascii="Times New Roman" w:hAnsi="Times New Roman"/>
          <w:sz w:val="28"/>
          <w:szCs w:val="28"/>
          <w:lang w:val="uk-UA"/>
        </w:rPr>
        <w:t xml:space="preserve"> Ц., Вахтєрова В. та ін.)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Так, </w:t>
      </w:r>
      <w:r>
        <w:rPr>
          <w:rFonts w:cs="Times New Roman" w:ascii="Times New Roman" w:hAnsi="Times New Roman"/>
          <w:color w:val="000000"/>
          <w:sz w:val="28"/>
          <w:szCs w:val="28"/>
          <w:lang w:val="uk-UA"/>
        </w:rPr>
        <w:t xml:space="preserve">К. Ушинський розглядав моральне виховання як складову гармонійного розвитку людини, важливий засіб патріотичного виховання та підготовки людини до життя </w:t>
      </w:r>
      <w:r>
        <w:rPr>
          <w:rFonts w:cs="Times New Roman" w:ascii="Times New Roman" w:hAnsi="Times New Roman"/>
          <w:sz w:val="28"/>
          <w:szCs w:val="28"/>
          <w:lang w:val="uk-UA"/>
        </w:rPr>
        <w:t>[31с.29]</w:t>
      </w:r>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rPr>
        <w:t xml:space="preserve">Вагоме значення педагог надавав усвідомленню дітьми обов’язковості дотримання норм і правил поведінки, що в цілому сприятиме розвитку їх волі. Обґрунтовуючи виховні можливості уроків літературного читання, </w:t>
      </w:r>
      <w:r>
        <w:rPr>
          <w:rFonts w:cs="Times New Roman" w:ascii="Times New Roman" w:hAnsi="Times New Roman"/>
          <w:sz w:val="28"/>
          <w:szCs w:val="28"/>
          <w:lang w:val="uk-UA"/>
        </w:rPr>
        <w:t xml:space="preserve">К.Ушинський стверджував: «На моральне почуття повинен впливати безпосередньо сам літературний твір, і цей вплив літературних творів на моральність дуже великий: той літературний твір моральний, який спонукає дитину полюбити моральний вчинок, моральне почуття, моральну думку, що виражені в цьому творі» [59 с.18].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Створюючи книги для читання </w:t>
      </w:r>
      <w:r>
        <w:rPr>
          <w:rFonts w:cs="Times New Roman" w:ascii="Times New Roman" w:hAnsi="Times New Roman"/>
          <w:color w:val="000000"/>
          <w:sz w:val="28"/>
          <w:szCs w:val="28"/>
          <w:lang w:val="uk-UA"/>
        </w:rPr>
        <w:t>«Дитячий світ» (1861 р.) і «Рідне слово» (1864 р.), педагог дотримувався таких вимог до добору і розміщення матеріалу: твори мають бути цікавими і доступними для дітей молодшого шкільного віку, сприяти поступовому розвиткові учнів, їхніх уявлень і почуттів. Крім творів художньої літератури та усної народної творчості, у книгах було використано і так звані "ділові статті", що містили матеріали з природознавства, географії та історії.</w:t>
      </w:r>
    </w:p>
    <w:p>
      <w:pPr>
        <w:pStyle w:val="Normal"/>
        <w:shd w:fill="FFFFFF" w:val="clear"/>
        <w:spacing w:lineRule="auto" w:line="360" w:before="0" w:after="0"/>
        <w:ind w:firstLine="720"/>
        <w:jc w:val="both"/>
        <w:rPr/>
      </w:pPr>
      <w:r>
        <w:rPr>
          <w:rFonts w:cs="Times New Roman" w:ascii="Times New Roman" w:hAnsi="Times New Roman"/>
          <w:sz w:val="28"/>
          <w:szCs w:val="28"/>
          <w:shd w:fill="FEFFFF" w:val="clear"/>
          <w:lang w:val="uk-UA" w:eastAsia="uk-UA"/>
        </w:rPr>
        <w:t>Ідеї К. Ушинського про виховне значення читання, важливість донесення до свідомості учнів художн</w:t>
      </w:r>
      <w:r>
        <w:rPr>
          <w:rFonts w:cs="Times New Roman" w:ascii="Times New Roman" w:hAnsi="Times New Roman"/>
          <w:sz w:val="28"/>
          <w:szCs w:val="28"/>
          <w:shd w:fill="FEFFFF" w:val="clear"/>
          <w:lang w:eastAsia="uk-UA"/>
        </w:rPr>
        <w:t>ьо-образних</w:t>
      </w:r>
      <w:r>
        <w:rPr>
          <w:rFonts w:cs="Times New Roman" w:ascii="Times New Roman" w:hAnsi="Times New Roman"/>
          <w:sz w:val="28"/>
          <w:szCs w:val="28"/>
          <w:shd w:fill="FEFFFF" w:val="clear"/>
          <w:lang w:val="uk-UA" w:eastAsia="uk-UA"/>
        </w:rPr>
        <w:t xml:space="preserve"> особливостей творів знайшли продовження в роботах М. Бунакова. Обґрунтувавши важливість використання текстів різних стилів і жанрів з метою естетичного й інтелектуального розвитку школярів, педагог радив використовувати на уроках не лише художні, а й ділові та науково-популярні твори. М. Бунаков сформулював багато цінних методичних рекомендацій щодо методики організації та проведення читання і переказу текстів таких текстів.</w:t>
      </w:r>
    </w:p>
    <w:p>
      <w:pPr>
        <w:pStyle w:val="Normal"/>
        <w:shd w:fill="FFFFFF" w:val="clea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 Толстой головне завдання школи вбачав у розвитку творчих здібностей школярів, підвищенні рівня їхньої мовленнєвої і моральної культури. Високо оцінюючи роль читання і бесіди в процесі становлення особистості дитини, педагог відстоював турботливе, уважне ставлення до кожного учня, його індивідуального світу. З цією метою Л. Толстой сам писав книги для читання в початковій школі. Його розповіді для учнів про природу, тварин, різні випадки із життя, байки та казки можуть бути використані у процесі формування моральних цінностей молодших школяр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Ц. Балталон свої погляди про роль уроків читання в становленні особистості дитини висвітлив у книзі «Виховне читання» (1908 р.). Він був переконаний, що </w:t>
      </w:r>
      <w:r>
        <w:rPr>
          <w:rFonts w:cs="Times New Roman" w:ascii="Times New Roman" w:hAnsi="Times New Roman"/>
          <w:sz w:val="28"/>
          <w:szCs w:val="28"/>
          <w:lang w:val="uk-UA" w:eastAsia="uk-UA"/>
        </w:rPr>
        <w:t>тільки цілісне сприймання закінчених високохудожніх творів, які треба читати повністю протягом кількох уроків, спроможне зацікавити учнів і позитивно вплинути на них</w:t>
      </w:r>
      <w:r>
        <w:rPr>
          <w:rFonts w:cs="Times New Roman" w:ascii="Times New Roman" w:hAnsi="Times New Roman"/>
          <w:sz w:val="28"/>
          <w:szCs w:val="28"/>
          <w:lang w:val="uk-UA"/>
        </w:rPr>
        <w:t xml:space="preserve">. Педагог заперечував необхідність детального розбору прочитаних творів, особливо вважав неприйнятним "словотлумачення". [15].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лумаченню слів він протиставляв виразне читання, розповідь художніх текстів, бесіду за змістом твору в поєднанні з виховними прийомами, які відповідали б особливостям дитячої психіки, у тому числі дидактичними іграми, поясненням поведінки героїв з виховною метою тощо. Для ознайомлення пропонувалися великі реалістичні та науково-популярні твори, які учитель читав уголос, а діти слухали. Серед негативних рис методики виховного читання Ц. Балталона слід зазначити  відсутність у програмі читання казок, байок, віршів, виховний потенціал який є незаперечним, а також відмову від ознайомлення школярів з елементами теорії літератури, власного читання [15].</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У прац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Моральне виховання і початкова школа</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901 р.) В. Вахтєров  висловлює головну ідею виховання: визнання особистості людини найвищою цінністю, здатної до творчого розвитку, розкриття свого потенціалу, до гармонійного розвитку розуму, моральних почуттів і сили волі. Тому одним із завдань виховання молодших школярів, на думку педагога, є спрямованість дітей на прагнення до розвитку всіх закладених в них сил і здібностей. Серед моральних якостей, які необхідно формувати в школярів, В.Вахтєров називає любов до людей, дружбу, товариськість, уміння особисте підпорядковувати суспільному, прагнення до взаємодопомоги, гуманність, патріотизм, працелюбство, дисциплінованість, скромність, акуратність тощ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 цією метою педагог у співавторсті з дружиною Е. Вахтеровою підготував книги для читання в 1-4 класах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Світ у розповідях для дітей</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908 р.), у яких зібрав зразки високохудожніх творів. </w:t>
      </w:r>
    </w:p>
    <w:p>
      <w:pPr>
        <w:pStyle w:val="Normal"/>
        <w:spacing w:lineRule="auto" w:line="360" w:before="0" w:after="0"/>
        <w:ind w:firstLine="720"/>
        <w:jc w:val="both"/>
        <w:rPr/>
      </w:pP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Бродський, І</w:t>
      </w:r>
      <w:r>
        <w:rPr>
          <w:rFonts w:cs="Times New Roman" w:ascii="Times New Roman" w:hAnsi="Times New Roman"/>
          <w:sz w:val="28"/>
          <w:szCs w:val="28"/>
          <w:lang w:val="uk-UA"/>
        </w:rPr>
        <w:t>. </w:t>
      </w:r>
      <w:r>
        <w:rPr>
          <w:rFonts w:cs="Times New Roman" w:ascii="Times New Roman" w:hAnsi="Times New Roman"/>
          <w:sz w:val="28"/>
          <w:szCs w:val="28"/>
        </w:rPr>
        <w:t>Соловйов</w:t>
      </w:r>
      <w:r>
        <w:rPr>
          <w:rFonts w:cs="Times New Roman" w:ascii="Times New Roman" w:hAnsi="Times New Roman"/>
          <w:sz w:val="28"/>
          <w:szCs w:val="28"/>
          <w:lang w:val="uk-UA"/>
        </w:rPr>
        <w:t xml:space="preserve"> запровадили метод літературно-художнього читання. Шляхом застосування цього методу, на думку педагогів, можна не лише досягти виховного впливу на дітей у процесі читання творів, а й сформувати в них естетичні смаки, ознайомити з основами літературознавства [24 с.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другій половині ХІХ – на початку ХХ ст. у методичній науці не існувало єдиного підходу щодо навчання читання учнів початкової школи. Усвідомлюючи важливу роль читання у вихованні молодших школярів, методисти й педагоги пропонували різні методи і прийоми роботи. </w:t>
      </w:r>
    </w:p>
    <w:p>
      <w:pPr>
        <w:pStyle w:val="Normal"/>
        <w:spacing w:lineRule="auto" w:line="360" w:before="0" w:after="0"/>
        <w:ind w:firstLine="708"/>
        <w:jc w:val="both"/>
        <w:rPr/>
      </w:pPr>
      <w:r>
        <w:rPr>
          <w:rFonts w:cs="Times New Roman" w:ascii="Times New Roman" w:hAnsi="Times New Roman"/>
          <w:color w:val="000000"/>
          <w:sz w:val="28"/>
          <w:szCs w:val="28"/>
          <w:lang w:val="uk-UA"/>
        </w:rPr>
        <w:t>У 20-40 рр. ХХ ст. проблемами методики читання в дошкільних навчальних закладах займалася С.</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Русова. Розуміючи важливість </w:t>
      </w:r>
      <w:r>
        <w:rPr>
          <w:rFonts w:cs="Times New Roman" w:ascii="Times New Roman" w:hAnsi="Times New Roman"/>
          <w:sz w:val="28"/>
          <w:szCs w:val="28"/>
          <w:lang w:val="uk-UA"/>
        </w:rPr>
        <w:t xml:space="preserve">«виховання естетичного почуття», «розвитку моральних сил дитини», педагог рекомендувала ввести в освітній процес години для оповідань. Як зазначала С. Русова, до таких годин учитель має готуватися заздалегідь, добираючи твір, який би був зрозумілим і пізнавальним для дітей. «Помічено, що на моральне виховання дітей сі години оповідань мають дуже міцний вплив, – писала педагог. – Крім того, се виробляє художній смак слухачів, розбуджує їхню літературну цікавість, розвиває уяву, привчає до гарної мови» [41 с.211]. </w:t>
        <w:tab/>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годин для оповідань, на думку С. Русової, особливо важливим є процес відтворення вчителем змісту твору: «Треба так переказати художній твір, щоб він став перед дітьми в усій своїй силі й красі, щоб захопив їх і зробив моральне й естетичне вражіння» [41 с.21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 сформулювала також низку слушних порад щодо ефективної організації та проведення шкільного і позашкільного читання загалом: «треба учнів навчити "читати", себто не поверхово переглядати книжку, але вибірати з неї все, що вона дає»; «треба ставити читання так, щоб воно не було пасивною, але цілком активною працею, яка викликає в душі учнів чимало самостійних думок, спостережень і порівнянь» тощо [41 с.21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ий внесок у розвиток методики літературного читання в середній школі зробила М. Рибникова. Аналізуючи теоретичні основи методики, педагог чітко визначила освітні й виховні завдання викладання літератури в школі. «Література – це пізнання світу, життя людини, суспільства. Література – це школа світогляду, – писала М. Рибникова. – Література – це виховання почуттів, це вольова зарядка» [39 с.2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а наголошувала на тому, що виховання у школярів любові до свого народу, любові до Батьківщини, чесності, товариськості, любові до праці та інших цінностей може успішно здійснюватися лише за умови вивчення художнього твору в його специфіці як мистецтва слова. У «Нарисах з методики літературного читання» (1963, 3-те вид.) М. Рибникової пропонуються зразки аналізу літературних творів, їх мови, художніх засобів, подаються рекомендації з розвитку мовлення учнів. Слід зазначити, що окремі статті М. Рибникової присвячені також питанням виразного читання і викладання літератури в початковій шко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ою проблемою досліджень В. Сухомлинського є формування гармонійно розвиненої, високоморальної особистості. «Молодший шкільний вік – це вік формування почуттів і моральної поведінки. Утвердити в кожній дитині доброту, сердечність, чуйність до всього живого й красивого, – зазначав В. Сухомлинський, – елементарна азбучна істина шкільного виховання, з цієї істини починається школа. Справжнє виховання полягає у тому, щоб моральний ідеал добра, правди, честі, духовної краси жив у кожному дитячому серці, утверджувався в активній діяльності як невід’ємна частина власного єства, власної думки, почуттів, намірів» [57 с.192].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ією метою для дітей молодшого шкільного віку він створив своєрідні правила-заповіді справжньої людини:  «1. Ти живеш серед людей, не забувай, що кожний твій вчинок, кожне бажання відбивається на людях, які тебе оточують. Є чітка межа між тим, що тобі хочеться і тим, що можна. Перевіряй свої вчинки... Роби все так, щоб хорошим людям було добре, а злим нестерпно. 2. Ти користуєшся благами, створеними іншими людьми. Люди дають тобі щастя дитинства. Плати їм за це добром. 3. Всі блага і радощі життя створюються працею. Без праці немислиме чесне життя. Нероба, дармоїд – це трутень, що пожирає мед працьовитих бджіл... 4. Будь добрим і чуйним до людей. Допомагай слабким і беззахисним... товаришеві у біді. Поважай і шануй матір і батька – вони дали тобі життя, вони виховують тебе, вони хочуть, щоб ти став чесним громадянином, людиною з добрим і непримиренним до зла серцем… 5. Не будь байдужим до зла. Борись проти зла, обману, несправедливості. Будь непримиренним до того, хто прагне жити за рахунок інших людей....» [54 с.120-121]. </w:t>
      </w:r>
    </w:p>
    <w:p>
      <w:pPr>
        <w:pStyle w:val="Normal"/>
        <w:spacing w:lineRule="auto" w:line="360" w:before="0" w:after="0"/>
        <w:ind w:firstLine="720"/>
        <w:jc w:val="both"/>
        <w:rPr/>
      </w:pPr>
      <w:r>
        <w:rPr>
          <w:rFonts w:cs="Times New Roman" w:ascii="Times New Roman" w:hAnsi="Times New Roman"/>
          <w:sz w:val="28"/>
          <w:szCs w:val="28"/>
          <w:lang w:val="uk-UA"/>
        </w:rPr>
        <w:t xml:space="preserve">На думку В. Сухомлинського, головною передумовою успішного формування моральних цінностей в молодших школярів є дотримання принципу калокагатії – поєднання естетичного і морального, тобто прекрасного і доброго, корисного. «Усе прекрасне несе в собі чудодійну виховну силу, – писав педагог. – І важливо, щоб творення краси і творення добра зливалися в дітей в єдиний акт». А тому вчителі його школи намагалися виховати в кожної дитини «сердечну чуйність до навколишнього, до всього, що створює людина, що служить їй і, звичайно, насамперед до самої людини» </w:t>
      </w:r>
      <w:r>
        <w:rPr>
          <w:rFonts w:cs="Times New Roman" w:ascii="Times New Roman" w:hAnsi="Times New Roman"/>
          <w:sz w:val="28"/>
          <w:szCs w:val="28"/>
        </w:rPr>
        <w:t>[</w:t>
      </w:r>
      <w:r>
        <w:rPr>
          <w:rFonts w:cs="Times New Roman" w:ascii="Times New Roman" w:hAnsi="Times New Roman"/>
          <w:sz w:val="28"/>
          <w:szCs w:val="28"/>
          <w:lang w:val="uk-UA"/>
        </w:rPr>
        <w:t xml:space="preserve">53 с.219].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В. Сухомлинський застерігав від формалізму у створенні системи моральних цінностей молодших школярів, спонукав до підтвердження її своїми діями, перетворення на внутрішні стимули поведінки, непримиренності до зла і несправедливості в суспільстві. Для цього відомий педагог пропонував застосувати в освітньому процесі різноманітні спостереження, екскурсії, прогулянки, створення Куточків Краси, Казки, Живої Природи, проведення уроків мислення, складання казок, оповідань тощо. Крім того, одним із дієвих засобів морального виховання педагог вважав уроки читання. «Я поставив перед собою завдання вчити такого читання, щоб дитина, читаючи, думала, – зазначав він. –Читання має стати для дитини дуже тонким інструментом оволодіння знаннями і водночас джерелом духовного життя» [55 с.102].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проведення роботи з формування моральних цінностей молодших школярів мають і написані В. Сухомлинським художні твори для учнів початкових класів. Пройняті гуманістичними ідеалами й цінностями, вони сприятимуть вихованню позитивних рис характеру, етичної поведінки дітей молодшого шкільного віку.</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80-90 рр. ХХ ст. реалізується ідея переходу трирічної початкової школи до чотирирічної, відбувається оновлення підручникового фонду для навчання молодших школярів. Мета, основні завдання й напрями літературної освіти учнів окреслюються в низці концепцій: "Літературна освіта молодших школярів в системі рідної мови" (Джежелей О.), "Літературна освіта школярів" (Скрипченко Н. та ін.), що публікуються на сторінках часопису "Початкова школа" (1994 р.). Автори ще більше усвідомлюють значення літератури як носія народної моралі, наполягають  на тому, щоб у процесі її вивчення зверталася увага на втілення у художніх творах загальнолюдських і національних цінностей.</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 необхідність безперервної літературної освіти і виховання учнів дослідники зазначають вже пізніше після затвердження перших в історії України нормативних документів – Державного стандарту загальної початкової освіти (1997 р.) і Закону України "Про загальну середню освіту" (1999 р.). Зокрема, у проекті Концепції літературної освіти в 12-річній загальноосвітній школі (автори О. Савченко, В. Мартиненко, Н. Волошина та ін.) (2002 р.) було сформульовано такі провідні ідеї літературної освіти: «1) література – це форма суспільної самосвідомості та мистецтво слова; 2) початкова школа – базова для літературної освіти; 3) мета літературної освіти – залучення школярів до мистецтва читання, ознайомлення з видатними творами національної та світової літератури» [24 с.11].</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д важливими питаннями літературної освіти в початковій школі у цей період працюють вітчизняні вчені Н. Волошина, О. Савченко, Н. Скрипченко, М. Наумчик, Л. Підлужна та ін. У їхніх наукових публікаціях висвітлюються шляхи вдосконалення уроків класного і позакласного читання  в початковій школі, проблеми наступності й перспективності літературної освіти в загальноосвітній школі, особливості виховання особистості молодшого школяра-читача та ін.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і як мистецтва слова і як навчального предмета у розвитку особистості дитини відводиться важливе місце й у дослідженнях останніх десятиліть. Методисти переконливо доводять, що літературнечитання не лише розширює кругозір дітей, а й «формує естетичні смаки й уподобання, впливає на розвиток морально-естетичних ідеалів».  А тому читання текстів на уроці має супроводжуватися їх аналізом, у процесі якого вчитель має звертати увагу на тему й основну думку твору, образність мови, вчинки і характер персонажів, спонукати учнів оцінювати їх, висловлювати власне ставлення, порівнювати його з авторським, наводити приклади подібних життєвих ситуацій [Хорошковська]. «Все це, – як зазначає О. Хорошковська, – сприяє усвідомленню прочитаного, а отже, має не лише навчальне значення, а й виховний вплив» [61 с.207].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ї ж думки дотримується й авторський колектив «Методики читання» (2009 р.). Окреслюючи головні завдання уроків читання в початковій школі, автори посібника звертають увагу на слушні слова М. Оморокової: «Завдання уроків читання полягають не тільки в тому, щоб навчати дітей читати, розвивати розум, але й тому, щоб «збуджувати їхню душу та серце, тобто викликати певний комплекс почуттів під час читання та аналізу тексту і відповідне ставлення до того, що вони читають» [19 с.6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авторський колектив підкреслює, що «виховний вплив художнього твору на читача великою мірою залежить від розвитку його емпатії, тобто здатності відчувати іншу людину. Читач лише тоді пройметься настроєм твору, глибоку усвідомить вчинки героїв, коли сам зможе активно відгукуватись на явища навколишнього світу» [19 с.22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зділах посібника розглядаються різні аспекти літературної освіти молодших школярів: ефективні методи, прийоми, засоби та форми навчально-виховного процесу на уроці літературного читання з огляду на характер навчального матеріалу та ступеня його засвоєння; організація аналітико-синтетичної діяльності учнів, методика застосування проблемно-пізнавальних завдань (Коваль Г.); упровадження індивідуально-диференційованого читання на уроках читання (Суржук Т.); організація і методика уроків позакласного читання (Іванова Л.); зміст, мета, завдання, принципи літературної освіти, формування літературної компетентності молодшого школяра (Іванова Л.); літературна гра як різновид дидактичної гри в структурі уроку читання (Іванова Л.). Сформульовані методистами рекомендації щодо методики роботи над текстом художнього твору є актуальними і для нашого дослідження.</w:t>
      </w:r>
    </w:p>
    <w:p>
      <w:pPr>
        <w:pStyle w:val="Normal"/>
        <w:spacing w:lineRule="auto" w:line="360" w:before="0" w:after="0"/>
        <w:ind w:firstLine="720"/>
        <w:jc w:val="both"/>
        <w:rPr/>
      </w:pPr>
      <w:r>
        <w:rPr>
          <w:rFonts w:cs="Times New Roman" w:ascii="Times New Roman" w:hAnsi="Times New Roman"/>
          <w:sz w:val="28"/>
          <w:szCs w:val="28"/>
          <w:lang w:val="uk-UA"/>
        </w:rPr>
        <w:t>Автор «</w:t>
      </w:r>
      <w:r>
        <w:rPr>
          <w:rFonts w:cs="Times New Roman" w:ascii="Times New Roman" w:hAnsi="Times New Roman"/>
          <w:sz w:val="28"/>
          <w:szCs w:val="28"/>
          <w:lang w:val="uk-UA" w:eastAsia="ru-RU"/>
        </w:rPr>
        <w:t xml:space="preserve">Лекційно-практичного курсу із дисципліни </w:t>
      </w:r>
      <w:r>
        <w:rPr>
          <w:rFonts w:cs="Times New Roman" w:ascii="Times New Roman" w:hAnsi="Times New Roman"/>
          <w:sz w:val="28"/>
          <w:szCs w:val="28"/>
          <w:lang w:val="uk-UA"/>
        </w:rPr>
        <w:t>«</w:t>
      </w:r>
      <w:r>
        <w:rPr>
          <w:rFonts w:cs="Times New Roman" w:ascii="Times New Roman" w:hAnsi="Times New Roman"/>
          <w:sz w:val="28"/>
          <w:szCs w:val="28"/>
          <w:lang w:val="uk-UA" w:eastAsia="ru-RU"/>
        </w:rPr>
        <w:t>Методика навчання української мови в початковій школі</w:t>
      </w:r>
      <w:r>
        <w:rPr>
          <w:rFonts w:cs="Times New Roman" w:ascii="Times New Roman" w:hAnsi="Times New Roman"/>
          <w:sz w:val="28"/>
          <w:szCs w:val="28"/>
          <w:lang w:val="uk-UA"/>
        </w:rPr>
        <w:t xml:space="preserve">» А. Каніщенко зазначає, що «читання текстів різних літературних жанрів відкриває кожній дитині світ незвіданого, незнаного, таємного»  [16 с.124-12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її думку, «для досягнення кінцевої мети – виховання вдумливого читача – потрібно навчити дітей, перш за все, якісному читанню текстів та проведенню їх аналізу. Оскільки кожна дитина може сприймати і розуміти будь-який текст по-своєму, залежно від рівня навченості, загального розвитку, форми подачі відповідної інформації, то потрібно пропонувати тексти, які б відповідали сприйманню учнів відповідного вікового рівня» [16 с.12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досягти освітньої і виховної мети уроку літературного читання А. Каніщенко рекомендує використовувати п’ять груп прийомів роботи над текстом: прийоми удосконалення якості читання, прийоми розвитку пізнавального інтересу, прийоми удосконалення логічного мислення, прийоми розвитку творчих здібностей, прийоми виявлення та розвитку потенційних можливостей. На думку методиста, у процесі аналізу змісту прочитаного твору необхідно обирати з них саме ті прийоми, які "допоможуть удосконалювати у дітей не лише техніку читання, а й виявляти і розвивати їхні потенційні можливості" [16 с.15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ашого дослідження важливим є застосування окремих прийомів різних груп, запропонованих А. Каніщенк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ийоми пізнавального інтересу: зачитування уривків з тексту, які справили найбільше враження (схвилювали, викликали почуття радості, жалю, бажання бути терпеливим, добрим, чемним тощо); створення ситуацій на морально-етичну тему з метою оцінювання вчинків дійових осіб твору; зачитування "телеграми" від дійових осіб тексту, автора, мешканців міст (сіл), де розгорталися події; проведення хвилин "Мрійника" (Коли б я був на його місці, то...; Якби мені дозволили керувати машиною, то була б можливість змінити ситуацію, відразу б...); створення "емоційної хвилі" (виразити своє ставлення до вчинків дійових осіб); проведення інтерв’ю з дійовою особою твору; організація виставок дитячої творчості на тему виучуваного тексту (вишиванки, предметні та сюжетні малюнки, поробки, вироби з пластиліну, випилювання тощо) та ін. [16 с.152-15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ийоми удосконалення логічного мислення: проведення порівняльної характеристики дійових осіб за рисами характеру, вчинками, зовнішнім виглядом; знаходження в тексті речень для вираження головної думки тексту; читання тексту в дійових особах з передачею відповідною інтонацією настрою героїв твору та ін. [16 с.154-15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ийоми  розвитку  творчих  здібностей:  введення  в  текст  за  його змістом  самостійно  складених  описів  тварин,  рослин,  природи,  краєвидів і т.п.; поширення речень окремих частин тексту на власний розсуд; перебудова заключної частини на власний розсуд; словесне малювання окремих епізодів тексту з наведенням прикладів кольорів; добір за змістом тексту приказок, прислів’їв, крилатих виразів і передача окремих частин з їх використанням; виявлення вражень від прочитаного шляхом проведення дискусії; написання уявного листа окремій дійові особі твору; характеристика дійової особи твору за її вчинками та поведінкою та ін.  [16 с.155-15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йоми виявлення та розвитку потенційних можливостей: створення проблемних ситуацій на матеріалі тексту та їх розв’язання з доведенням правильності особистого судження; самостійне визначення основної думки твору з доведенням правильності судження шляхом виділення речень із тексту; доведення відповідності змісту тексту його назві; створення "живого" малюнка до окремих епізодів тексту (за допомогою рухів, жестів, міміки, деталей костюмів); розвиток умінь за назвою твору визначити його зміст, передбачити розвиток подій ("Зламана гілка", "Який слід повинна залишити людина на Землі?", "Помічниця" та ін.), проведення гри "Мозковий штурм", наведення прикладів життєвих ситуацій, аналогічних ти, які описані в художньому тексті; висловлювання власних міркувань за змістом прочитаного та ін.  [16 с.157-15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им для нашого дослідження є досвід роботи вчителя початкових класів вищої категорії, старшого вчителя Дідилівського НВК Кам’янка-Бузького р-ну Херсонської обл. Я. Пилявки, яка досліджувала тему "Можливості уроків читання для виховання в молодших школярів загальнолюдських цінностей". Вона переконана, що в початковій школі необхідно формувати в молодших школярів такі ціннісні орієнтири, як естетичні смаки й почуття, гуманістичні почуття, родинні й духовні цінності, співчуття до ближнього, любов до батьків, бережливе ставлення до довкілля й природи, виховання в дитини щастя від улюбленої праці, бажання робити добро, бажання читати тощо. Як зазначає вчитель, дітям початкової ланки ще важко розрізняти особливості вчинків інших, тому необхідно постійно спрямовувати їхню увагу на усвідомлення позитивного і негативного в довкіллі [36 с.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художніми творами духовно-ціннісного спрямування дають змогу, на думку Я. Пилявки, юному читачеві «прожити» певну проблемну ситуацію й усвідомити, як вчинити відповідно до вимог добра, людяності, справедливості тощо, а отже, засвоїти певну модель моральної поведінки. Серед творів, які мають особливий вплив на молодших школярів, Я. Пилявка називає оповідання, легенди, вірші, казки і прислів’я. У процесі ознайомлення з творами цих жанрів учитель пропонує використовувати різні прийоми і форми роботи на уроц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чаткових класів, спеціаліст вищої категорії Чорнобаївського навчально-виховного комплексу "ЗНЗ-ДНЗ" Білозерського р-ну Херсонської обл. С. Маркіна досліджувала проблему формування моральних цінностей молодших школярів на основі літературно-педагогічної спадщини В. Сухомлинського. У науковій публікації,  вона висвітлила основні положення концепції морального виховання видатного педагога, шляхи реалізації її на уроках літературного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останнім часом спостерігається зростання інтересу вітчизняних методистів і вчителів початкових класів до питань організації й проведення уроків літературного читання як однієї з форм духовно-морального й естетичного виховання школярів. На сторінках фахових педагогічних видань, зокрема "Початкова школа", "Початкова освіта", "Рідна школа", "Нова педагогічна думка" та ін., О. Вашуленко [6 с.27]), Л. Навозняк, В. Науменко, О. Савченко пропонують своє бачення розв’язання проблеми.</w:t>
      </w:r>
    </w:p>
    <w:p>
      <w:pPr>
        <w:pStyle w:val="Normal"/>
        <w:spacing w:lineRule="auto" w:line="360" w:before="0" w:after="0"/>
        <w:ind w:firstLine="720"/>
        <w:jc w:val="both"/>
        <w:rPr/>
      </w:pPr>
      <w:r>
        <w:rPr>
          <w:rFonts w:cs="Times New Roman" w:ascii="Times New Roman" w:hAnsi="Times New Roman"/>
          <w:sz w:val="28"/>
          <w:szCs w:val="28"/>
          <w:lang w:val="uk-UA" w:eastAsia="uk-UA"/>
        </w:rPr>
        <w:t>Аналіз дисертаційних досліджень, присвячених проблемі морального виховання учнів початкової школи, засвідчив, що в них розглядалися окремі аспекти цієї проблеми: моральне виховання молодших школярів засобами українського фольклору у позашкільних навчальних закладах (Бельська Л.),в</w:t>
      </w:r>
      <w:r>
        <w:rPr>
          <w:rFonts w:cs="Times New Roman" w:ascii="Times New Roman" w:hAnsi="Times New Roman"/>
          <w:sz w:val="28"/>
          <w:szCs w:val="28"/>
          <w:shd w:fill="FFFFFF" w:val="clear"/>
          <w:lang w:val="uk-UA" w:eastAsia="uk-UA"/>
        </w:rPr>
        <w:t xml:space="preserve">иховання моральних почуттів молодших школярів засобами казок народів світу (Бакуліна С.) та засобами </w:t>
      </w:r>
      <w:r>
        <w:rPr>
          <w:rFonts w:cs="Times New Roman" w:ascii="Times New Roman" w:hAnsi="Times New Roman"/>
          <w:sz w:val="28"/>
          <w:szCs w:val="28"/>
          <w:lang w:val="uk-UA" w:eastAsia="uk-UA"/>
        </w:rPr>
        <w:t xml:space="preserve">української народної казки (Гагарін М.), виховання морально-етичних цінностей молодших школярів засобами народознавства (Геник М.), моральне виховання молодших школярів засобами етнопедагогіки (Гордійчук О.), формування морального досвіду молодших школярів засобами музичної казки (Гризоглазова Т.), формування першооснов моральної культури молодших школярів у позаурочній діяльності (Гуменникова Т.), ідеї морального виховання молодших школярів на сторінках вітчизняної періодики (кінець ХХ – початок ХХІ століття) (Даниляк Р.), формування ціннісно-смислової картини світу молодшого школяра в процесі навчання (Задорожній А.), традиції української етнопедагогіки як фактор формування національної самосвідомості молодших школярів (Кловак Г.), українська народна казка як засіб гуманістичного виховання молодших школярів (Литвиненко С.), формування основ моральної свідомості молодших школярів засобами дитячої літератури (Плахтій В.), формування у молодших школярів уявлень про ментальне засобами поезії (Ходанич Л.) та ін. </w:t>
      </w:r>
    </w:p>
    <w:p>
      <w:pPr>
        <w:pStyle w:val="Normal"/>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Отже, як бачимо, на сьогодні є достатньо теоретичних досліджень із зазначеної проблеми. Проте, незважаючи на загальне зростання інтересу вітчизняних науковців до питань морального виховання учнів початкових класів, проблема формування моральних цінностей молодших школярів на уроках літературного читання в українській методиці не знайшла комплексного 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троспективний аналіз навчально-методичної літератури з проблеми дослідження дає підстави для таких виснов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і морального виховання молодших школярів приділяється увага багатьох педагогів і методистів починаючи ще з дореволюційного періоду (праці Ушинського К. , Бунакова М., Вахтєрова В., </w:t>
      </w:r>
      <w:r>
        <w:rPr>
          <w:rFonts w:cs="Times New Roman" w:ascii="Times New Roman" w:hAnsi="Times New Roman"/>
          <w:color w:val="000000"/>
          <w:sz w:val="28"/>
          <w:szCs w:val="28"/>
          <w:lang w:val="uk-UA"/>
        </w:rPr>
        <w:t xml:space="preserve">Балталона Ц., </w:t>
      </w:r>
      <w:r>
        <w:rPr>
          <w:rFonts w:cs="Times New Roman" w:ascii="Times New Roman" w:hAnsi="Times New Roman"/>
          <w:sz w:val="28"/>
          <w:szCs w:val="28"/>
          <w:lang w:val="uk-UA"/>
        </w:rPr>
        <w:t xml:space="preserve">Бродський М., Соловйов І.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40-х рр. зазначене питання розглядають С. Русова, М. Рибникова, пізніше – В. Сухомлинський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окремі аспекти розв’язання зазначеної проблеми висвітлено у працях І. Беха, О. Вашуленко, Р. Даниляк, Л. Навозняк, М. Наумчук, А. Каніщенко, В. Плахтій, О. Савченко, О. Хорошковської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формування моральних цінностей в учнів початкових класів на уроках літературного читання залишається актуальною. Початкова школа на етапі її реформування потребує творчого переосмислення педагогічної спадщини й розроблення нових засад літературної осві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Normal"/>
        <w:spacing w:lineRule="auto" w:line="360" w:before="0" w:after="0"/>
        <w:ind w:firstLine="720"/>
        <w:jc w:val="both"/>
        <w:rPr/>
      </w:pPr>
      <w:r>
        <w:rPr>
          <w:rFonts w:cs="Times New Roman" w:ascii="Times New Roman" w:hAnsi="Times New Roman"/>
          <w:sz w:val="28"/>
          <w:szCs w:val="28"/>
          <w:lang w:val="uk-UA"/>
        </w:rPr>
        <w:t>1. Аналіз нормативних документів початкової освіти дає підстави стверджувати, що в Державних стандартах початкової освіти (2011, 2018</w:t>
      </w:r>
      <w:r>
        <w:rPr>
          <w:rFonts w:cs="Times New Roman" w:ascii="Times New Roman" w:hAnsi="Times New Roman"/>
          <w:sz w:val="28"/>
          <w:szCs w:val="28"/>
          <w:lang w:val="en-US"/>
        </w:rPr>
        <w:t> </w:t>
      </w:r>
      <w:r>
        <w:rPr>
          <w:rFonts w:cs="Times New Roman" w:ascii="Times New Roman" w:hAnsi="Times New Roman"/>
          <w:sz w:val="28"/>
          <w:szCs w:val="28"/>
          <w:lang w:val="uk-UA"/>
        </w:rPr>
        <w:t>рр.) і навчальних програмах (2017, 20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р.) передбачається формування моральних цінностей умолодших школярів на уроках класного і позакласного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і хрестоматіях із літературного читання для учнів 2-4 класів пропонуються твори, різноманітні за тематикою та жанрово-родовими особливостями. Однак, на наш погляд, у них не повною мірою висвітлено запитання і завдання для забезпечення цілеспрямованої й систематичної роботи з формування в молодших школярів моральних цінностей у процесі літератур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троспективний аналіз навчально-методичної літератури з проблеми дослідження дає підстави для таких виснов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і морального виховання молодших школярів приділяється увага багатьох педагогів і методистів починаючи ще з дореволюційного періоду (праці Ушинського К. , Бунакова М., Вахтєрова В., </w:t>
      </w:r>
      <w:r>
        <w:rPr>
          <w:rFonts w:cs="Times New Roman" w:ascii="Times New Roman" w:hAnsi="Times New Roman"/>
          <w:color w:val="000000"/>
          <w:sz w:val="28"/>
          <w:szCs w:val="28"/>
          <w:lang w:val="uk-UA"/>
        </w:rPr>
        <w:t xml:space="preserve">Балталона Ц., </w:t>
      </w:r>
      <w:r>
        <w:rPr>
          <w:rFonts w:cs="Times New Roman" w:ascii="Times New Roman" w:hAnsi="Times New Roman"/>
          <w:sz w:val="28"/>
          <w:szCs w:val="28"/>
          <w:lang w:val="uk-UA"/>
        </w:rPr>
        <w:t xml:space="preserve">Бродський М., Соловйов І.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40-х рр. зазначене питання розглядають С. Русова, М. Рибникова, пізніше – В. Сухомлинський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окремі аспекти розв’язання зазначеної проблеми висвітлено у працях І. Беха, О. Вашуленко, Р. Даниляк, Л. Навозняк, М. Наумчук, А. Каніщенко, В. Плахтій, О. Савченко, О. Хорошковської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формування моральних цінностей в учнів початкових класів на уроках літературного читання залишається актуальною. Початкова школа на етапі її реформування потребує творчого переосмислення педагогічної спадщини й розроблення нових засад літературної освіт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СИСТЕМА РОБОТИ З ФОРМУВАННЯ МОРАЛЬНИХ ЦІННОСТЕЙ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РОКАХ ЛІТЕРАТУРНОГО ЧИТАННЯ</w:t>
      </w:r>
    </w:p>
    <w:p>
      <w:pPr>
        <w:pStyle w:val="Normal"/>
        <w:widowControl w:val="false"/>
        <w:spacing w:lineRule="auto" w:line="360" w:before="0" w:after="0"/>
        <w:ind w:firstLine="720"/>
        <w:jc w:val="both"/>
        <w:rPr/>
      </w:pPr>
      <w:r>
        <w:rPr>
          <w:rFonts w:cs="Times New Roman" w:ascii="Times New Roman" w:hAnsi="Times New Roman"/>
          <w:b/>
          <w:bCs/>
          <w:sz w:val="28"/>
          <w:szCs w:val="28"/>
          <w:lang w:val="uk-UA"/>
        </w:rPr>
        <w:t>3.1. Вихідні положення та</w:t>
      </w:r>
      <w:r>
        <w:rPr>
          <w:rFonts w:cs="Times New Roman" w:ascii="Times New Roman" w:hAnsi="Times New Roman"/>
          <w:b/>
          <w:sz w:val="28"/>
          <w:szCs w:val="28"/>
          <w:lang w:val="uk-UA"/>
        </w:rPr>
        <w:t xml:space="preserve"> зміст експериментальної </w:t>
      </w:r>
      <w:r>
        <w:rPr>
          <w:rFonts w:cs="Times New Roman" w:ascii="Times New Roman" w:hAnsi="Times New Roman"/>
          <w:b/>
          <w:sz w:val="28"/>
          <w:szCs w:val="28"/>
        </w:rPr>
        <w:t>роботи з</w:t>
      </w:r>
      <w:r>
        <w:rPr>
          <w:rFonts w:cs="Times New Roman" w:ascii="Times New Roman" w:hAnsi="Times New Roman"/>
          <w:b/>
          <w:sz w:val="28"/>
          <w:szCs w:val="28"/>
          <w:lang w:val="uk-UA"/>
        </w:rPr>
        <w:t xml:space="preserve"> формування моральних цінностей учнів 3-4 класів на уроках літературного чит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нашого дослідження стало розроблення науково обґрунтованої системи роботи з формування моральних цінностей молодших школярів на уроках літературного читання в 3-4 класах та експериментальна перевірка її ефективності.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було визначено такі завд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зміст роботи з формування моральних цінностей у молодших школярів на уроках літературного чит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2) обґрунтувати </w:t>
      </w:r>
      <w:r>
        <w:rPr>
          <w:rFonts w:cs="Times New Roman" w:ascii="Times New Roman" w:hAnsi="Times New Roman"/>
          <w:sz w:val="28"/>
          <w:szCs w:val="28"/>
          <w:lang w:eastAsia="ru-RU"/>
        </w:rPr>
        <w:t>організац</w:t>
      </w:r>
      <w:r>
        <w:rPr>
          <w:rFonts w:cs="Times New Roman" w:ascii="Times New Roman" w:hAnsi="Times New Roman"/>
          <w:sz w:val="28"/>
          <w:szCs w:val="28"/>
          <w:lang w:val="uk-UA" w:eastAsia="ru-RU"/>
        </w:rPr>
        <w:t>ійно-педагогічні умови, здійснити добір оптимальних методів і прийомів експериментального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3) розробити </w:t>
      </w:r>
      <w:r>
        <w:rPr>
          <w:rFonts w:cs="Times New Roman" w:ascii="Times New Roman" w:hAnsi="Times New Roman"/>
          <w:sz w:val="28"/>
          <w:szCs w:val="28"/>
          <w:lang w:eastAsia="ru-RU"/>
        </w:rPr>
        <w:t>комплексну</w:t>
      </w:r>
      <w:r>
        <w:rPr>
          <w:rFonts w:cs="Times New Roman" w:ascii="Times New Roman" w:hAnsi="Times New Roman"/>
          <w:sz w:val="28"/>
          <w:szCs w:val="28"/>
          <w:lang w:val="uk-UA" w:eastAsia="ru-RU"/>
        </w:rPr>
        <w:t xml:space="preserve"> модель формування моральних цінностей на уроках літературного читання у 3-4 класах;</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4) здійснити експериментальну перевірку ефективності пропонованої методів і прийомів, форм роботи з формування моральних цінностей в учнів початкових класів.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ування результатів філософських, психолого-педагогічних і лінгводидактичних досліджень (Бех І., Божович Л.,  Рубінштейн С., Карпенчук С., Матвієнко О., Тугай В., Шагай Ж., Вашуленко О., Калініна Л., Савченко О. та ін.) дало змогу сформулювати важливі умови ефективної організації і проведення роботи з формування моральних цінностей молодших школярів на уроках літературного читання, а саме: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цес формування моральних цінностей в учнів має здійснюватися на засадах особистісно орієнтованого і діяльнісно-рольового підходів.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особистісно орієнтованого підходу покладено принципи гуманістичної педагогіки: самоцінності особистості, глибокої поваги та емпатії до неї, урахування її індивідуальності тощо. Реалізація цього підходу в процесі морального виховання молодших школярів на уроках літературного читання передбачає побудову освітнього процесу на основі суб’єкт-суб’єктних взаємин учителя й учнів, вибір таких форм, методів і прийомів, які б сприяли розкриттю потенційних можливостей кожної дитини, нейтралізації негативних тенденцій її розвитку і цим шляхом – засвоєнню гуманістичних моральних ідеалів і цінностей, інтелектуальних надбань людства [68 с.11].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є активною формою виявлення особистісного ставлення до навколишнього середовища. А це означає, що тільки через залучення до певного виду діяльності і в процесі самої діяльності здійснюється моральний розвиток учнів. Оскільки кінцевою метою виховання особистості є її підготовка до виконання комплексу ролей (громадянина, трудівника, сім’янина, громадського діяча, товариша), необхідних для повноцінного і змістовного життя, реалізація діяльнісно-рольового підходу має бути спрямована на активну діяльність учнів у процесі моделювання і розв’язання проблемних ситуативних завдань морально-етичного змісту, "розігрування" різноманітних ролей з метою розвитку певних якостей особистості, характеру та моральних ціннісних орієнтацій.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поєднання зазначених підходів забезпечуватиме практичну спрямованість літературної освіти та розвиток особистості молодшого школяра на принципах гуманізації, діалогової взаємодії суб’єктів освітнього процесу, народності та полікультурності.</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рахування вікових та індивідуальних особливостей розвитку психічних процесів, емоційно-діяльнісної сфери молодших школярів сприятиме успішній організації та проведення експериментальної роботи. Молодший шкільний вік (6-10 років) вважається сенситивним періодом для морального виховання, оскільки в цей період закладаються основи розвитку особистісних якостей дитини, відбувається становлення механізмів пізнання нею навколишнього світу і себе в ньому. В учнів початкової школи виникають певні психологічні новоутворення, які є підґрунтям формування особистісного ставлення до моральних цінностей і відповідної поведінки: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а чутливість до зовнішнього вплив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ра в істинність слова вчителя, у безумовність моральних норм і правил;</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бність до засвоєння зразка;</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влення вольових якостей;</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моційність сприймання художнього твору, максимальне проживання подій, що розгортаються в ньом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лідування, нерідко ототожнення себе із героєм твору, переживання, турботи, манери, зовнішність якого розглядаються дитиною як власні, що інколи може призводити навіть до втрати нею власного "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формна, узгоджена з нормами поведінка, спрямована на отримання в кінцевому результаті заохочення або нагороди, на очікування того, що  у відповідь до дитини будуть так само гуманно ставитис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компромісність у моральних вимогах до інших (за дослідженнями Л. Божович, М. Лещенка, Л. Калініної, С. Рубінштейна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читель має враховувати такі психофізіологічні та індивідуальні особливості дітей цього віку, як схильність до ігрової діяльності; переважання конкретно-образного мислення; обмеженість засвоєння нової інформації; нестійкість негативних якостей особистості; недостатня чіткість моральних уявлень у зв’язку з невеликим досвідом; існування суперечності між знанням, як треба, і практичним застосуванням; недостатній рівень розвитку навичок самоконтролю, дитина частіше помічає недоліки в поведінці інших, ніж свої, діє нерідко імпульсивно. Саме тому нові моральні цінності необхідно вводити поступово, а у процесі вдосконалення ціннісних орієнтацій передбачати регулярну переоцінку їх, заміну одних цінностей іншими – більш високими, а також забезпечувати становлення власної ієрархії цінностей кожної дитини з огляду на її потреби та інтереси  [ 56 с.17-28].</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засвоєння молодшими школярами моральних цінностей, усвідомлення їх значення для людських стосунків значною мірою залежить від раціонально дібраного навчального матеріалу. На уроках літературного читання таким матеріалом є тексти різних жанрів морально-етичної тематики. З огляду на рівень розвитку психічних процесів учнів вони мають бути, по-перше, доступними для сприймання й розуміння, відповідати інтересам дітей, по-друге, мати значний виховний потенціал, бути досконалими зі структурно-композиційного і лексико-стилістичного погляду. Адже головним засобом впливу на читача-слухача є слово – і воно має бути високо художні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Для повноцінного сприймання й розуміння художнього твору з виховним потенціалом важливе значення має урахування емоційно-почуттєвої сфери молодшого школяра. Ступінь засвоєння морально-етичного змісту твору, якість його аналізу, виховний вплив твору залежить від того, як він буде сприйнятий дітьми і які емоції викличе на етапі первинного ознайомлення. А отже, на ставлення учнів до змісту прочитаного (позитивні емоції, співчуття або негативні емоції, засудження) впливає те, на скільки вчитель виразно прочитає твір, на чому зробить акценти, до чого приверне увагу школярів. У процесі аналізу твору доцільно використовувати додаткові запитання і завдання, які б доповнювали матеріал підручника, сприяли б з’ясуванню якостей головних героїв, оцінюванню їх вчинків, розумінню проблем і мотивів поведінки, що впливають на вчинки героїв, усвідомленню авторського ставлення до них, а також спонукали б учнів до висловлювання елементарних власних оцінних суджень про прочитане або прослухане. Отже, розвиток моральних почуттів (співпереживання, співчуття, співрадості) й морально-естетична оцінка твору є підґрунтям формування у молодших школярів моральних переконань і цінносте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скільки цінності як невід’ємна риса особистості не вивчаються, а "переживаються" і "проживаються" нею у власному життєвому досвіді, значне місце в експериментальному навчанні має бути відведено методу морально-етичної бесіди. Мета її використання – пояснення учням норм і правил моралі, формування вміння диференціювати вчинки героїв на "хороші" й "погані", зіставляти їх із загальнолюдськими моральними цінностями, наслідувати приклади позитивних героїв художніх творів у власній поведінці та вчинках. Чітко продумана морально-етична бесіда у поєднанні з глибоким аналізом твору становить основу для виявлення учнями власної ціннісно-смислової позиції, ставлення до подій, дає змогу опанувати  способи  дій  у  різних  життєвих  ситуаціях.  А  отже,  щоб сформувати в молодших школярів моральні цінності необхідно, щоб вони на уроках літературного читання постійн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мірковували над прочита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івпереживали головним героя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цінювали їх вчин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смислювали їх проблем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іввідносили їх життя зі своїм життя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магалися поводитися відповідно до сприйнятих моральних норм і правил. </w:t>
      </w:r>
    </w:p>
    <w:p>
      <w:pPr>
        <w:pStyle w:val="Normal"/>
        <w:spacing w:lineRule="auto" w:line="360" w:before="0" w:after="0"/>
        <w:ind w:firstLine="720"/>
        <w:jc w:val="both"/>
        <w:rPr/>
      </w:pPr>
      <w:r>
        <w:rPr>
          <w:rFonts w:cs="Times New Roman" w:ascii="Times New Roman" w:hAnsi="Times New Roman"/>
          <w:sz w:val="28"/>
          <w:szCs w:val="28"/>
          <w:lang w:val="uk-UA"/>
        </w:rPr>
        <w:t>У  процесі  читання  й  аналізу  художнього  твору  морально-етичної  тематики,   учні   початкових   класів   мають   замислитися   над   важливими  питаннями  буття:  правдою  і  неправдою,  любов’ю  і  ненавистю,  добром  і злом, справедливістю й несправедливістю, честю і безчестю, можливостями людини  та  її  місцем  у  світі</w:t>
      </w:r>
      <w:r>
        <w:rPr>
          <w:rFonts w:cs="Times New Roman" w:ascii="Times New Roman" w:hAnsi="Times New Roman"/>
          <w:color w:val="333333"/>
          <w:sz w:val="28"/>
          <w:szCs w:val="28"/>
          <w:lang w:val="uk-UA"/>
        </w:rPr>
        <w:t>.</w:t>
      </w:r>
      <w:r>
        <w:rPr>
          <w:rFonts w:cs="Times New Roman" w:ascii="Times New Roman" w:hAnsi="Times New Roman"/>
          <w:sz w:val="28"/>
          <w:szCs w:val="28"/>
          <w:lang w:val="uk-UA"/>
        </w:rPr>
        <w:t xml:space="preserve">  Сприятимуть  цьому  також  </w:t>
      </w:r>
      <w:r>
        <w:rPr>
          <w:rFonts w:cs="Times New Roman" w:ascii="Times New Roman" w:hAnsi="Times New Roman"/>
          <w:i/>
          <w:sz w:val="28"/>
          <w:szCs w:val="28"/>
          <w:lang w:val="uk-UA"/>
        </w:rPr>
        <w:t>читання  в особа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тановка  "живих  картин"</w:t>
      </w:r>
      <w:r>
        <w:rPr>
          <w:rFonts w:cs="Times New Roman" w:ascii="Times New Roman" w:hAnsi="Times New Roman"/>
          <w:sz w:val="28"/>
          <w:szCs w:val="28"/>
          <w:lang w:val="uk-UA"/>
        </w:rPr>
        <w:t xml:space="preserve">  (розіграй  поведінку  героя твору,  а однокласники нехай впізнають епізод твору</w:t>
      </w:r>
      <w:r>
        <w:rPr>
          <w:rFonts w:cs="Times New Roman" w:ascii="Times New Roman" w:hAnsi="Times New Roman"/>
          <w:i/>
          <w:sz w:val="28"/>
          <w:szCs w:val="28"/>
          <w:lang w:val="uk-UA"/>
        </w:rPr>
        <w:t>), переказ від першої особи</w:t>
      </w:r>
      <w:r>
        <w:rPr>
          <w:rFonts w:cs="Times New Roman" w:ascii="Times New Roman" w:hAnsi="Times New Roman"/>
          <w:sz w:val="28"/>
          <w:szCs w:val="28"/>
          <w:lang w:val="uk-UA"/>
        </w:rPr>
        <w:t xml:space="preserve"> (персонажа твору), </w:t>
      </w:r>
      <w:r>
        <w:rPr>
          <w:rFonts w:cs="Times New Roman" w:ascii="Times New Roman" w:hAnsi="Times New Roman"/>
          <w:i/>
          <w:sz w:val="28"/>
          <w:szCs w:val="28"/>
          <w:lang w:val="uk-UA"/>
        </w:rPr>
        <w:t>інсценування, драматизація, створення малюнка</w:t>
      </w:r>
      <w:r>
        <w:rPr>
          <w:rFonts w:cs="Times New Roman" w:ascii="Times New Roman" w:hAnsi="Times New Roman"/>
          <w:sz w:val="28"/>
          <w:szCs w:val="28"/>
          <w:lang w:val="uk-UA"/>
        </w:rPr>
        <w:t xml:space="preserve"> до певного  епізоду  твору,  розв’язання  проблемно-ситуативних  завдань  та  інші  методи  й  прийоми.  Як  свідчать  лінгводидактичні  дослідження, роботу на уроках літературного читання доцільно організовувати із застосуванням різних форм: </w:t>
      </w:r>
      <w:r>
        <w:rPr>
          <w:rFonts w:cs="Times New Roman" w:ascii="Times New Roman" w:hAnsi="Times New Roman"/>
          <w:i/>
          <w:sz w:val="28"/>
          <w:szCs w:val="28"/>
          <w:lang w:val="uk-UA"/>
        </w:rPr>
        <w:t>колективної, індивідуальної, групової (у парах і малих  групах)</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Як уже зазначалося, на успішність процесу формування моральних цінностей істотно впливають три компоненти особистості: інтелектуально-пізнавальний (знання), емоційно-діяльнісний (емоції й почуття), вольовий (воля). </w:t>
      </w:r>
      <w:r>
        <w:rPr>
          <w:rFonts w:cs="Times New Roman" w:ascii="Times New Roman" w:hAnsi="Times New Roman"/>
          <w:i/>
          <w:color w:val="000000"/>
          <w:sz w:val="28"/>
          <w:szCs w:val="28"/>
          <w:lang w:val="uk-UA" w:eastAsia="uk-UA"/>
        </w:rPr>
        <w:t>Знання</w:t>
      </w:r>
      <w:r>
        <w:rPr>
          <w:rFonts w:cs="Times New Roman" w:ascii="Times New Roman" w:hAnsi="Times New Roman"/>
          <w:color w:val="000000"/>
          <w:sz w:val="28"/>
          <w:szCs w:val="28"/>
          <w:lang w:val="uk-UA" w:eastAsia="uk-UA"/>
        </w:rPr>
        <w:t xml:space="preserve"> передбачають певні уявленнямолодших школярів про моральні норми і правила поведінки, моральні цінності й  ідеали суспільства. Поява в учнів певних </w:t>
      </w:r>
      <w:r>
        <w:rPr>
          <w:rFonts w:cs="Times New Roman" w:ascii="Times New Roman" w:hAnsi="Times New Roman"/>
          <w:i/>
          <w:color w:val="000000"/>
          <w:sz w:val="28"/>
          <w:szCs w:val="28"/>
          <w:lang w:val="uk-UA" w:eastAsia="uk-UA"/>
        </w:rPr>
        <w:t>почуттів</w:t>
      </w:r>
      <w:r>
        <w:rPr>
          <w:rFonts w:cs="Times New Roman" w:ascii="Times New Roman" w:hAnsi="Times New Roman"/>
          <w:color w:val="000000"/>
          <w:sz w:val="28"/>
          <w:szCs w:val="28"/>
          <w:lang w:val="uk-UA" w:eastAsia="uk-UA"/>
        </w:rPr>
        <w:t xml:space="preserve">, </w:t>
      </w:r>
      <w:r>
        <w:rPr>
          <w:rFonts w:cs="Times New Roman" w:ascii="Times New Roman" w:hAnsi="Times New Roman"/>
          <w:i/>
          <w:color w:val="000000"/>
          <w:sz w:val="28"/>
          <w:szCs w:val="28"/>
          <w:lang w:val="uk-UA" w:eastAsia="uk-UA"/>
        </w:rPr>
        <w:t xml:space="preserve">емоційного ставлення </w:t>
      </w:r>
      <w:r>
        <w:rPr>
          <w:rFonts w:cs="Times New Roman" w:ascii="Times New Roman" w:hAnsi="Times New Roman"/>
          <w:color w:val="000000"/>
          <w:sz w:val="28"/>
          <w:szCs w:val="28"/>
          <w:lang w:val="uk-UA" w:eastAsia="uk-UA"/>
        </w:rPr>
        <w:t xml:space="preserve">до прочитаного </w:t>
      </w:r>
      <w:r>
        <w:rPr>
          <w:rFonts w:cs="Times New Roman" w:ascii="Times New Roman" w:hAnsi="Times New Roman"/>
          <w:color w:val="000000"/>
          <w:sz w:val="28"/>
          <w:szCs w:val="28"/>
          <w:lang w:eastAsia="uk-UA"/>
        </w:rPr>
        <w:t xml:space="preserve">у </w:t>
      </w:r>
      <w:r>
        <w:rPr>
          <w:rFonts w:cs="Times New Roman" w:ascii="Times New Roman" w:hAnsi="Times New Roman"/>
          <w:color w:val="000000"/>
          <w:sz w:val="28"/>
          <w:szCs w:val="28"/>
          <w:lang w:val="uk-UA" w:eastAsia="uk-UA"/>
        </w:rPr>
        <w:t xml:space="preserve">художньому </w:t>
      </w:r>
      <w:r>
        <w:rPr>
          <w:rFonts w:cs="Times New Roman" w:ascii="Times New Roman" w:hAnsi="Times New Roman"/>
          <w:color w:val="000000"/>
          <w:sz w:val="28"/>
          <w:szCs w:val="28"/>
          <w:lang w:eastAsia="uk-UA"/>
        </w:rPr>
        <w:t>твор</w:t>
      </w:r>
      <w:r>
        <w:rPr>
          <w:rFonts w:cs="Times New Roman" w:ascii="Times New Roman" w:hAnsi="Times New Roman"/>
          <w:color w:val="000000"/>
          <w:sz w:val="28"/>
          <w:szCs w:val="28"/>
          <w:lang w:val="uk-UA" w:eastAsia="uk-UA"/>
        </w:rPr>
        <w:t xml:space="preserve">і може не лише спричинити сильні переживання,  а  й спонукати  до  певних  дій,  що  зумовлюють  мотивацію  поведінки дітей. </w:t>
      </w:r>
      <w:r>
        <w:rPr>
          <w:rFonts w:cs="Times New Roman" w:ascii="Times New Roman" w:hAnsi="Times New Roman"/>
          <w:i/>
          <w:color w:val="000000"/>
          <w:sz w:val="28"/>
          <w:szCs w:val="28"/>
          <w:lang w:val="uk-UA" w:eastAsia="uk-UA"/>
        </w:rPr>
        <w:t>Воля</w:t>
      </w:r>
      <w:r>
        <w:rPr>
          <w:rFonts w:cs="Times New Roman" w:ascii="Times New Roman" w:hAnsi="Times New Roman"/>
          <w:color w:val="000000"/>
          <w:sz w:val="28"/>
          <w:szCs w:val="28"/>
          <w:lang w:val="uk-UA" w:eastAsia="uk-UA"/>
        </w:rPr>
        <w:t xml:space="preserve"> є найвищим рівнем регуляції особистості; дає змогу протидіяти неприйнятнимдля неїформамповедінки.</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Беручи  до  уваги  вищезазначені  компоненти,  більшість  дослідників (Гордійчук О., Задорожній А.</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uk-UA"/>
        </w:rPr>
        <w:t xml:space="preserve"> Калініна Л.</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uk-UA"/>
        </w:rPr>
        <w:t xml:space="preserve"> Кисельова О. та ін.) розглядають моральні ціннісні орієнтації особистості як складне структурне утворення, що містить такі компоненти:</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1) </w:t>
      </w:r>
      <w:r>
        <w:rPr>
          <w:rFonts w:cs="Times New Roman" w:ascii="Times New Roman" w:hAnsi="Times New Roman"/>
          <w:i/>
          <w:color w:val="000000"/>
          <w:sz w:val="28"/>
          <w:szCs w:val="28"/>
          <w:lang w:val="uk-UA" w:eastAsia="uk-UA"/>
        </w:rPr>
        <w:t>когнітивний</w:t>
      </w:r>
      <w:r>
        <w:rPr>
          <w:rFonts w:cs="Times New Roman" w:ascii="Times New Roman" w:hAnsi="Times New Roman"/>
          <w:color w:val="000000"/>
          <w:sz w:val="28"/>
          <w:szCs w:val="28"/>
          <w:lang w:val="uk-UA" w:eastAsia="uk-UA"/>
        </w:rPr>
        <w:t xml:space="preserve"> (наявність елементарних знань і уявлень молодших школярів про етику і мораль, духовно-моральні ідеали та цінності суспільства, гуманістичні риси характеру особистості, оволодіння елементарними правилами і нормами етичної поведінки та спілкування, а також здатність висловлювати на основі цих знань і уявлень власні судження);</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2) </w:t>
      </w:r>
      <w:r>
        <w:rPr>
          <w:rFonts w:cs="Times New Roman" w:ascii="Times New Roman" w:hAnsi="Times New Roman"/>
          <w:i/>
          <w:color w:val="000000"/>
          <w:sz w:val="28"/>
          <w:szCs w:val="28"/>
          <w:lang w:val="uk-UA" w:eastAsia="uk-UA"/>
        </w:rPr>
        <w:t xml:space="preserve">мотиваційний </w:t>
      </w:r>
      <w:r>
        <w:rPr>
          <w:rFonts w:cs="Times New Roman" w:ascii="Times New Roman" w:hAnsi="Times New Roman"/>
          <w:color w:val="000000"/>
          <w:sz w:val="28"/>
          <w:szCs w:val="28"/>
          <w:lang w:val="uk-UA" w:eastAsia="uk-UA"/>
        </w:rPr>
        <w:t>(передбачає сприйняття духовно-моральних ідеалів та цінностей суспільства на позитивному рівні як внутрішньої потреби, зовнішнє споглядання власних ідеалів і цінностей, бажання дотримуватися норм і правил етичної поведінки та спілкування, виховувати в собі гуманістичні риси характеру тощо);</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3) </w:t>
      </w:r>
      <w:r>
        <w:rPr>
          <w:rFonts w:cs="Times New Roman" w:ascii="Times New Roman" w:hAnsi="Times New Roman"/>
          <w:i/>
          <w:color w:val="000000"/>
          <w:sz w:val="28"/>
          <w:szCs w:val="28"/>
          <w:lang w:val="uk-UA" w:eastAsia="uk-UA"/>
        </w:rPr>
        <w:t>емоційно-оцінний</w:t>
      </w:r>
      <w:r>
        <w:rPr>
          <w:rFonts w:cs="Times New Roman" w:ascii="Times New Roman" w:hAnsi="Times New Roman"/>
          <w:color w:val="000000"/>
          <w:sz w:val="28"/>
          <w:szCs w:val="28"/>
          <w:lang w:val="uk-UA" w:eastAsia="uk-UA"/>
        </w:rPr>
        <w:t xml:space="preserve">  (передбачає  вміння  висловлювати  свої  почуття під час оцінки й самооцінки рис характеру і моральних якостей, певних фактів, подій, вчинків з огляду на духовно-моральні ідеали та цінності суспільства,  уміння  керувати  своїми  емоціями  відповідно  до  норм  і правил етичної поведінки та спілкування, відчувати провину у разі їх недотримання; здатність співпереживати, розуміти інших, відчувати їх емоційний стан тощо);</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4) </w:t>
      </w:r>
      <w:r>
        <w:rPr>
          <w:rFonts w:cs="Times New Roman" w:ascii="Times New Roman" w:hAnsi="Times New Roman"/>
          <w:i/>
          <w:color w:val="000000"/>
          <w:sz w:val="28"/>
          <w:szCs w:val="28"/>
          <w:lang w:val="uk-UA" w:eastAsia="uk-UA"/>
        </w:rPr>
        <w:t xml:space="preserve">поведінково-діяльнісний </w:t>
      </w:r>
      <w:r>
        <w:rPr>
          <w:rFonts w:cs="Times New Roman" w:ascii="Times New Roman" w:hAnsi="Times New Roman"/>
          <w:color w:val="000000"/>
          <w:sz w:val="28"/>
          <w:szCs w:val="28"/>
          <w:lang w:val="uk-UA" w:eastAsia="uk-UA"/>
        </w:rPr>
        <w:t>(засвоєння духовно-моральних ідеалів і цінностей в різних  видах  суспільно  значущої  діяльності  через  "розуміння-прийняття" (за Л. Куліковою) ціннісного ставлення до людей і природи, намагання змінити себе, а також передбачає здійснення вибору життєвої позиції, спрямованої  на  власне  здоров’я  і  гармонію  в  стосунках).</w:t>
      </w:r>
    </w:p>
    <w:p>
      <w:pPr>
        <w:pStyle w:val="Normal"/>
        <w:shd w:fill="FFFFFF" w:val="clear"/>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нашому експериментальному дослідженні вищезазначені компоненти  ціннісних  орієнтацій  особистості  розглядалися  як  відповідні  послідовні  етапи  формування  моральних  цінностей  у  процесі  роботи  над художнім текстом на уроках літературного читання і як критерії діагностики рівнів  сформованості  їх  в  учнів  початкових  класів.</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Для реалізації експериментального навчання було розроблено </w:t>
      </w:r>
      <w:r>
        <w:rPr>
          <w:rFonts w:cs="Times New Roman" w:ascii="Times New Roman" w:hAnsi="Times New Roman"/>
          <w:b/>
          <w:bCs/>
          <w:i/>
          <w:sz w:val="28"/>
          <w:szCs w:val="28"/>
          <w:lang w:val="uk-UA" w:eastAsia="ru-RU"/>
        </w:rPr>
        <w:t>комплексну модель</w:t>
      </w:r>
      <w:r>
        <w:rPr>
          <w:rFonts w:cs="Times New Roman" w:ascii="Times New Roman" w:hAnsi="Times New Roman"/>
          <w:bCs/>
          <w:sz w:val="28"/>
          <w:szCs w:val="28"/>
          <w:lang w:val="uk-UA" w:eastAsia="ru-RU"/>
        </w:rPr>
        <w:t xml:space="preserve"> процесу </w:t>
      </w:r>
      <w:r>
        <w:rPr>
          <w:rFonts w:cs="Times New Roman" w:ascii="Times New Roman" w:hAnsi="Times New Roman"/>
          <w:b/>
          <w:bCs/>
          <w:i/>
          <w:sz w:val="28"/>
          <w:szCs w:val="28"/>
          <w:lang w:val="uk-UA" w:eastAsia="ru-RU"/>
        </w:rPr>
        <w:t>формування моральних цінностей</w:t>
      </w:r>
      <w:r>
        <w:rPr>
          <w:rFonts w:cs="Times New Roman" w:ascii="Times New Roman" w:hAnsi="Times New Roman"/>
          <w:bCs/>
          <w:sz w:val="28"/>
          <w:szCs w:val="28"/>
          <w:lang w:val="uk-UA" w:eastAsia="ru-RU"/>
        </w:rPr>
        <w:t xml:space="preserve"> в учнів 3-4 класів на уроках літературного читання (див. рис. 3.1 на с.61-63), яка охоплювала </w:t>
      </w:r>
      <w:r>
        <w:rPr>
          <w:rFonts w:cs="Times New Roman" w:ascii="Times New Roman" w:hAnsi="Times New Roman"/>
          <w:bCs/>
          <w:i/>
          <w:sz w:val="28"/>
          <w:szCs w:val="28"/>
          <w:lang w:val="uk-UA" w:eastAsia="ru-RU"/>
        </w:rPr>
        <w:t>чотири етапи</w:t>
      </w:r>
      <w:r>
        <w:rPr>
          <w:rFonts w:cs="Times New Roman" w:ascii="Times New Roman" w:hAnsi="Times New Roman"/>
          <w:bCs/>
          <w:sz w:val="28"/>
          <w:szCs w:val="28"/>
          <w:lang w:val="uk-UA" w:eastAsia="ru-RU"/>
        </w:rPr>
        <w:t xml:space="preserve">,спрямовані на забезпечення послідовності освітнього процесу – від здобуття знань, формування моральних почуттів і якостей особистості, мотивів, ціннісних орієнтацій до виявлення нею моральної культури у певній діяльності й поведінці. </w:t>
      </w:r>
    </w:p>
    <w:p>
      <w:pPr>
        <w:pStyle w:val="Normal"/>
        <w:tabs>
          <w:tab w:val="clear" w:pos="708"/>
          <w:tab w:val="left" w:pos="1080" w:leader="none"/>
          <w:tab w:val="left" w:pos="1620" w:leader="none"/>
        </w:tabs>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Вибір методів і прийомів, добір завдань і запитань до виучуваних творів здійснювалися з урахуванням основних передумов освітнього процесу, його етапу і мети. </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108"/>
              <w:jc w:val="center"/>
              <w:rPr/>
            </w:pPr>
            <w:r>
              <mc:AlternateContent>
                <mc:Choice Requires="wps">
                  <w:drawing>
                    <wp:anchor behindDoc="0" distT="0" distB="0" distL="114935" distR="114935" simplePos="0" locked="0" layoutInCell="1" allowOverlap="1" relativeHeight="16">
                      <wp:simplePos x="0" y="0"/>
                      <wp:positionH relativeFrom="column">
                        <wp:posOffset>-252730</wp:posOffset>
                      </wp:positionH>
                      <wp:positionV relativeFrom="paragraph">
                        <wp:posOffset>162560</wp:posOffset>
                      </wp:positionV>
                      <wp:extent cx="179705" cy="0"/>
                      <wp:effectExtent l="0" t="5080" r="0" b="5080"/>
                      <wp:wrapNone/>
                      <wp:docPr id="3" name="Прямая соединительная линия 47"/>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8pt" to="-5.8pt,12.8pt" ID="Прямая соединительная линия 47"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2095</wp:posOffset>
                      </wp:positionH>
                      <wp:positionV relativeFrom="paragraph">
                        <wp:posOffset>163195</wp:posOffset>
                      </wp:positionV>
                      <wp:extent cx="0" cy="8387715"/>
                      <wp:effectExtent l="5080" t="0" r="5080" b="0"/>
                      <wp:wrapNone/>
                      <wp:docPr id="4" name="Прямая соединительная линия 48"/>
                      <a:graphic xmlns:a="http://schemas.openxmlformats.org/drawingml/2006/main">
                        <a:graphicData uri="http://schemas.microsoft.com/office/word/2010/wordprocessingShape">
                          <wps:wsp>
                            <wps:cNvSpPr/>
                            <wps:spPr>
                              <a:xfrm>
                                <a:off x="0" y="0"/>
                                <a:ext cx="0" cy="83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2.85pt" to="-19.85pt,673.25pt" ID="Прямая соединительная линия 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645785</wp:posOffset>
                      </wp:positionH>
                      <wp:positionV relativeFrom="paragraph">
                        <wp:posOffset>161290</wp:posOffset>
                      </wp:positionV>
                      <wp:extent cx="187325" cy="0"/>
                      <wp:effectExtent l="0" t="38100" r="0" b="38100"/>
                      <wp:wrapNone/>
                      <wp:docPr id="5" name="Прямая соединительная линия 46"/>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5pt,12.7pt" to="459.25pt,12.7pt" ID="Прямая соединительная линия 4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832475</wp:posOffset>
                      </wp:positionH>
                      <wp:positionV relativeFrom="paragraph">
                        <wp:posOffset>161925</wp:posOffset>
                      </wp:positionV>
                      <wp:extent cx="0" cy="8395335"/>
                      <wp:effectExtent l="5080" t="0" r="5080" b="0"/>
                      <wp:wrapNone/>
                      <wp:docPr id="6" name="Прямая соединительная линия 49"/>
                      <a:graphic xmlns:a="http://schemas.openxmlformats.org/drawingml/2006/main">
                        <a:graphicData uri="http://schemas.microsoft.com/office/word/2010/wordprocessingShape">
                          <wps:wsp>
                            <wps:cNvSpPr/>
                            <wps:spPr>
                              <a:xfrm>
                                <a:off x="0" y="0"/>
                                <a:ext cx="0" cy="83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12.75pt" to="459.25pt,673.75pt" ID="Прямая соединительная линия 49"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lang w:eastAsia="ru-RU"/>
              </w:rPr>
              <w:t>МЕТА:</w:t>
            </w:r>
            <w:r>
              <w:rPr>
                <w:rFonts w:cs="Times New Roman" w:ascii="Times New Roman" w:hAnsi="Times New Roman"/>
                <w:b/>
                <w:bCs/>
                <w:sz w:val="28"/>
                <w:szCs w:val="28"/>
                <w:lang w:val="uk-UA" w:eastAsia="ru-RU"/>
              </w:rPr>
              <w:t xml:space="preserve">формування моральних цінностей в учнів 3-4 класів </w:t>
            </w:r>
          </w:p>
          <w:p>
            <w:pPr>
              <w:pStyle w:val="Normal"/>
              <w:spacing w:lineRule="auto" w:line="360" w:before="0" w:after="0"/>
              <w:ind w:hanging="108"/>
              <w:jc w:val="center"/>
              <w:rPr>
                <w:rFonts w:ascii="Times New Roman" w:hAnsi="Times New Roman" w:cs="Times New Roman"/>
                <w:bCs/>
                <w:sz w:val="28"/>
                <w:szCs w:val="28"/>
                <w:lang w:val="uk-UA" w:eastAsia="ru-RU"/>
              </w:rPr>
            </w:pPr>
            <w:r>
              <w:rPr>
                <w:rFonts w:cs="Times New Roman" w:ascii="Times New Roman" w:hAnsi="Times New Roman"/>
                <w:b/>
                <w:bCs/>
                <w:sz w:val="28"/>
                <w:szCs w:val="28"/>
                <w:lang w:val="uk-UA" w:eastAsia="ru-RU"/>
              </w:rPr>
              <w:t xml:space="preserve">на уроках літературного читання </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wp:posOffset>
                </wp:positionV>
                <wp:extent cx="0" cy="151130"/>
                <wp:effectExtent l="38735" t="0" r="38100" b="0"/>
                <wp:wrapNone/>
                <wp:docPr id="7" name="Прямая соединительная линия 45"/>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2.1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198" w:hRule="atLeast"/>
        </w:trPr>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30">
                      <wp:simplePos x="0" y="0"/>
                      <wp:positionH relativeFrom="column">
                        <wp:posOffset>-751205</wp:posOffset>
                      </wp:positionH>
                      <wp:positionV relativeFrom="paragraph">
                        <wp:posOffset>157480</wp:posOffset>
                      </wp:positionV>
                      <wp:extent cx="640715" cy="0"/>
                      <wp:effectExtent l="0" t="38100" r="0" b="38100"/>
                      <wp:wrapNone/>
                      <wp:docPr id="8" name="Прямая соединительная линия 43"/>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2.4pt" to="-8.75pt,12.4pt" ID="Прямая соединительная линия 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732020</wp:posOffset>
                      </wp:positionH>
                      <wp:positionV relativeFrom="paragraph">
                        <wp:posOffset>155575</wp:posOffset>
                      </wp:positionV>
                      <wp:extent cx="685800" cy="0"/>
                      <wp:effectExtent l="0" t="38100" r="0" b="38100"/>
                      <wp:wrapNone/>
                      <wp:docPr id="9" name="Прямая соединительная линия 4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2.25pt" to="426.55pt,12.25pt" ID="Прямая соединительная линия 44"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 xml:space="preserve">ОСНОВНІ ОРГАНІЗАЦІЙНО-ПЕДАГОГІЧНІ УМОВИ </w:t>
            </w:r>
          </w:p>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24">
                      <wp:simplePos x="0" y="0"/>
                      <wp:positionH relativeFrom="column">
                        <wp:posOffset>2217420</wp:posOffset>
                      </wp:positionH>
                      <wp:positionV relativeFrom="paragraph">
                        <wp:posOffset>158115</wp:posOffset>
                      </wp:positionV>
                      <wp:extent cx="0" cy="151130"/>
                      <wp:effectExtent l="38100" t="0" r="38100" b="0"/>
                      <wp:wrapNone/>
                      <wp:docPr id="10" name="Прямая соединительная линия 42"/>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45pt" to="174.6pt,24.3pt" ID="Прямая соединительная линия 42"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КСПЕРИМЕНТАЛЬНОГО НАВЧАННЯ</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00" w:type="dxa"/>
        <w:jc w:val="left"/>
        <w:tblInd w:w="355" w:type="dxa"/>
        <w:tblLayout w:type="fixed"/>
        <w:tblCellMar>
          <w:top w:w="0" w:type="dxa"/>
          <w:left w:w="108" w:type="dxa"/>
          <w:bottom w:w="0" w:type="dxa"/>
          <w:right w:w="108" w:type="dxa"/>
        </w:tblCellMar>
      </w:tblPr>
      <w:tblGrid>
        <w:gridCol w:w="9000"/>
      </w:tblGrid>
      <w:tr>
        <w:trPr>
          <w:trHeight w:val="20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2" w:leader="none"/>
              </w:tabs>
              <w:spacing w:lineRule="auto" w:line="360" w:before="0" w:after="0"/>
              <w:ind w:left="432" w:hanging="36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алізація в освітньому процесі особистісно орієнтованого і діяльнісно-рольового підходів;</w:t>
            </w:r>
          </w:p>
          <w:p>
            <w:pPr>
              <w:pStyle w:val="Normal"/>
              <w:numPr>
                <w:ilvl w:val="0"/>
                <w:numId w:val="18"/>
              </w:numPr>
              <w:tabs>
                <w:tab w:val="clear" w:pos="708"/>
                <w:tab w:val="left" w:pos="432" w:leader="none"/>
              </w:tabs>
              <w:spacing w:lineRule="auto" w:line="360" w:before="0" w:after="0"/>
              <w:ind w:left="432" w:hanging="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ахування особливостей розвитку психічних процесів і емоційно-почуттєвої сфери дітей молодшого шкільного віку;</w:t>
            </w:r>
          </w:p>
          <w:p>
            <w:pPr>
              <w:pStyle w:val="Normal"/>
              <w:numPr>
                <w:ilvl w:val="0"/>
                <w:numId w:val="18"/>
              </w:numPr>
              <w:tabs>
                <w:tab w:val="clear" w:pos="708"/>
                <w:tab w:val="left" w:pos="432" w:leader="none"/>
              </w:tabs>
              <w:spacing w:lineRule="auto" w:line="360" w:before="0" w:after="0"/>
              <w:ind w:left="432" w:hanging="360"/>
              <w:jc w:val="both"/>
              <w:rPr/>
            </w:pPr>
            <w:r>
              <w:rPr>
                <w:rFonts w:cs="Times New Roman" w:ascii="Times New Roman" w:hAnsi="Times New Roman"/>
                <w:sz w:val="28"/>
                <w:szCs w:val="28"/>
                <w:lang w:val="uk-UA" w:eastAsia="ru-RU"/>
              </w:rPr>
              <w:t xml:space="preserve">використання </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освітньому процесі різножанрових творів морально-етичного змісту;</w:t>
            </w:r>
          </w:p>
          <w:p>
            <w:pPr>
              <w:pStyle w:val="Normal"/>
              <w:numPr>
                <w:ilvl w:val="0"/>
                <w:numId w:val="18"/>
              </w:numPr>
              <w:spacing w:lineRule="auto" w:line="360" w:before="0" w:after="0"/>
              <w:ind w:left="432" w:hanging="360"/>
              <w:jc w:val="both"/>
              <w:rPr>
                <w:rFonts w:ascii="Times New Roman" w:hAnsi="Times New Roman" w:cs="Times New Roman"/>
                <w:b/>
                <w:b/>
                <w:bCs/>
                <w:i/>
                <w:i/>
                <w:sz w:val="28"/>
                <w:szCs w:val="28"/>
                <w:lang w:val="uk-UA" w:eastAsia="ru-RU"/>
              </w:rPr>
            </w:pPr>
            <w:r>
              <w:rPr>
                <w:rFonts w:cs="Times New Roman" w:ascii="Times New Roman" w:hAnsi="Times New Roman"/>
                <w:sz w:val="28"/>
                <w:szCs w:val="28"/>
                <w:lang w:val="uk-UA" w:eastAsia="ru-RU"/>
              </w:rPr>
              <w:t>упровадження аналітико-синтетичного розгляду художніх текстів шляхом застосування різних методів, прийомів і форм роботи, спрямованих на переживання, розуміння-прийняття і дотримання моральних ціннісних орієнтацій у власному життєвому досвіді</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26" w:type="dxa"/>
        <w:jc w:val="left"/>
        <w:tblInd w:w="1075" w:type="dxa"/>
        <w:tblLayout w:type="fixed"/>
        <w:tblCellMar>
          <w:top w:w="0" w:type="dxa"/>
          <w:left w:w="108" w:type="dxa"/>
          <w:bottom w:w="0" w:type="dxa"/>
          <w:right w:w="108" w:type="dxa"/>
        </w:tblCellMar>
      </w:tblPr>
      <w:tblGrid>
        <w:gridCol w:w="7726"/>
      </w:tblGrid>
      <w:tr>
        <w:trPr/>
        <w:tc>
          <w:tcPr>
            <w:tcW w:w="77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20">
                      <wp:simplePos x="0" y="0"/>
                      <wp:positionH relativeFrom="column">
                        <wp:posOffset>4831715</wp:posOffset>
                      </wp:positionH>
                      <wp:positionV relativeFrom="paragraph">
                        <wp:posOffset>109220</wp:posOffset>
                      </wp:positionV>
                      <wp:extent cx="547370" cy="0"/>
                      <wp:effectExtent l="0" t="38100" r="0" b="38100"/>
                      <wp:wrapNone/>
                      <wp:docPr id="11" name="Прямая соединительная линия 38"/>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8.6pt" to="423.5pt,8.6pt" ID="Прямая соединительная линия 3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09295</wp:posOffset>
                      </wp:positionH>
                      <wp:positionV relativeFrom="paragraph">
                        <wp:posOffset>110490</wp:posOffset>
                      </wp:positionV>
                      <wp:extent cx="640715" cy="0"/>
                      <wp:effectExtent l="0" t="38100" r="0" b="38100"/>
                      <wp:wrapNone/>
                      <wp:docPr id="12" name="Прямая соединительная линия 39"/>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8.7pt" to="-5.45pt,8.7pt" ID="Прямая соединительная линия 3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49095</wp:posOffset>
                      </wp:positionH>
                      <wp:positionV relativeFrom="paragraph">
                        <wp:posOffset>214630</wp:posOffset>
                      </wp:positionV>
                      <wp:extent cx="0" cy="151130"/>
                      <wp:effectExtent l="38100" t="0" r="38100" b="0"/>
                      <wp:wrapNone/>
                      <wp:docPr id="13" name="Прямая соединительная линия 40"/>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6.9pt" to="129.85pt,28.75pt" ID="Прямая соединительная линия 4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020695</wp:posOffset>
                      </wp:positionH>
                      <wp:positionV relativeFrom="paragraph">
                        <wp:posOffset>214630</wp:posOffset>
                      </wp:positionV>
                      <wp:extent cx="0" cy="151130"/>
                      <wp:effectExtent l="38100" t="0" r="38100" b="0"/>
                      <wp:wrapNone/>
                      <wp:docPr id="14" name="Прямая соединительная линия 41"/>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6.9pt" to="237.85pt,28.75pt" ID="Прямая соединительная линия 41"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ТАПИ ЕКСПЕРИМЕНТАЛЬНОГО НАВЧАННЯ</w:t>
            </w:r>
          </w:p>
        </w:tc>
      </w:tr>
    </w:tbl>
    <w:p>
      <w:pPr>
        <w:pStyle w:val="Normal"/>
        <w:spacing w:lineRule="auto" w:line="360" w:before="0" w:after="0"/>
        <w:ind w:left="902"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175</wp:posOffset>
                </wp:positionV>
                <wp:extent cx="0" cy="151130"/>
                <wp:effectExtent l="38100" t="0" r="38100" b="0"/>
                <wp:wrapNone/>
                <wp:docPr id="15" name="Прямая соединительная линия 36"/>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12.1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175</wp:posOffset>
                </wp:positionV>
                <wp:extent cx="0" cy="151130"/>
                <wp:effectExtent l="38100" t="0" r="38100" b="0"/>
                <wp:wrapNone/>
                <wp:docPr id="16" name="Прямая соединительная линия 37"/>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81pt,12.1pt" ID="Прямая соединительная линия 37"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355" w:type="dxa"/>
        <w:tblLayout w:type="fixed"/>
        <w:tblCellMar>
          <w:top w:w="0" w:type="dxa"/>
          <w:left w:w="108" w:type="dxa"/>
          <w:bottom w:w="0" w:type="dxa"/>
          <w:right w:w="108" w:type="dxa"/>
        </w:tblCellMar>
      </w:tblPr>
      <w:tblGrid>
        <w:gridCol w:w="1624"/>
        <w:gridCol w:w="356"/>
        <w:gridCol w:w="1620"/>
        <w:gridCol w:w="360"/>
        <w:gridCol w:w="2520"/>
        <w:gridCol w:w="360"/>
        <w:gridCol w:w="234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 ЕТАП</w:t>
            </w:r>
          </w:p>
          <w:p>
            <w:pPr>
              <w:pStyle w:val="Normal"/>
              <w:spacing w:lineRule="auto" w:line="360" w:before="0" w:after="0"/>
              <w:jc w:val="center"/>
              <w:rPr>
                <w:rFonts w:ascii="Times New Roman" w:hAnsi="Times New Roman" w:cs="Times New Roman"/>
                <w:bCs/>
                <w:i/>
                <w:i/>
                <w:sz w:val="28"/>
                <w:szCs w:val="28"/>
                <w:lang w:val="uk-UA" w:eastAsia="ru-RU"/>
              </w:rPr>
            </w:pPr>
            <w:r>
              <w:rPr>
                <w:rFonts w:cs="Times New Roman" w:ascii="Times New Roman" w:hAnsi="Times New Roman"/>
                <w:b/>
                <w:bCs/>
                <w:i/>
                <w:sz w:val="28"/>
                <w:szCs w:val="28"/>
                <w:lang w:val="uk-UA" w:eastAsia="ru-RU"/>
              </w:rPr>
              <w:t>аналітико-пізнавальний</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ормування елементарних уявлень і знань про моральні цінності й ідеали засобами художніх творів)</w:t>
            </w:r>
          </w:p>
        </w:tc>
        <w:tc>
          <w:tcPr>
            <w:tcW w:w="356"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1" allowOverlap="1" relativeHeight="32">
                      <wp:simplePos x="0" y="0"/>
                      <wp:positionH relativeFrom="column">
                        <wp:posOffset>-71120</wp:posOffset>
                      </wp:positionH>
                      <wp:positionV relativeFrom="paragraph">
                        <wp:posOffset>527050</wp:posOffset>
                      </wp:positionV>
                      <wp:extent cx="228600" cy="0"/>
                      <wp:effectExtent l="0" t="38100" r="0" b="38100"/>
                      <wp:wrapNone/>
                      <wp:docPr id="17" name="Прямая соединительная линия 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41.5pt" to="12.35pt,41.5pt" ID="Прямая соединительная линия 35"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 ЕТАП</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мотива-ційний</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ормування мотиваційної основи моральної поведінки та соціально значущої діяльності на прикладі героїв творів)</w:t>
            </w:r>
          </w:p>
        </w:tc>
        <w:tc>
          <w:tcPr>
            <w:tcW w:w="360" w:type="dxa"/>
            <w:tcBorders>
              <w:left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877570</wp:posOffset>
                      </wp:positionV>
                      <wp:extent cx="228600" cy="0"/>
                      <wp:effectExtent l="0" t="38100" r="0" b="38100"/>
                      <wp:wrapNone/>
                      <wp:docPr id="18" name="Прямая соединительная линия 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9.1pt" to="12.55pt,69.1pt" ID="Прямая соединительная линия 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І ЕТАП</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емоційно-оцінний</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Cs/>
                <w:sz w:val="28"/>
                <w:szCs w:val="28"/>
                <w:lang w:val="uk-UA" w:eastAsia="ru-RU"/>
              </w:rPr>
              <w:t>(формування</w:t>
            </w:r>
            <w:r>
              <w:rPr>
                <w:rFonts w:cs="Times New Roman" w:ascii="Times New Roman" w:hAnsi="Times New Roman"/>
                <w:sz w:val="28"/>
                <w:szCs w:val="28"/>
                <w:lang w:val="uk-UA" w:eastAsia="uk-UA"/>
              </w:rPr>
              <w:t xml:space="preserve">вміння  висловлювати моральні почуття й судження, відчувати емоційний стан іншого, здійснювати оцінку проявів поведінки і якостей героїв творів та власних вчинків з огляду на моральні ідеали та цінності) </w:t>
            </w:r>
          </w:p>
        </w:tc>
        <w:tc>
          <w:tcPr>
            <w:tcW w:w="360"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877570</wp:posOffset>
                      </wp:positionV>
                      <wp:extent cx="228600" cy="0"/>
                      <wp:effectExtent l="0" t="38100" r="0" b="38100"/>
                      <wp:wrapNone/>
                      <wp:docPr id="19" name="Прямая соединительная линия 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9.1pt" to="12.55pt,69.1pt" ID="Прямая соединительная линия 3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8"/>
                <w:szCs w:val="28"/>
                <w:lang w:val="uk-UA" w:eastAsia="ru-RU"/>
              </w:rPr>
              <w:t>І</w:t>
            </w:r>
            <w:r>
              <w:rPr>
                <w:rFonts w:cs="Times New Roman" w:ascii="Times New Roman" w:hAnsi="Times New Roman"/>
                <w:bCs/>
                <w:sz w:val="28"/>
                <w:szCs w:val="28"/>
                <w:lang w:val="en-US" w:eastAsia="ru-RU"/>
              </w:rPr>
              <w:t>V</w:t>
            </w:r>
            <w:r>
              <w:rPr>
                <w:rFonts w:cs="Times New Roman" w:ascii="Times New Roman" w:hAnsi="Times New Roman"/>
                <w:bCs/>
                <w:sz w:val="28"/>
                <w:szCs w:val="28"/>
                <w:lang w:val="uk-UA" w:eastAsia="ru-RU"/>
              </w:rPr>
              <w:t xml:space="preserve"> ЕТАП</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i/>
                <w:sz w:val="28"/>
                <w:szCs w:val="28"/>
                <w:lang w:val="uk-UA" w:eastAsia="ru-RU"/>
              </w:rPr>
              <w:t>діяльнісний</w:t>
            </w:r>
          </w:p>
          <w:p>
            <w:pPr>
              <w:pStyle w:val="Normal"/>
              <w:spacing w:lineRule="auto" w:line="360" w:before="0" w:after="0"/>
              <w:ind w:right="-108" w:hanging="0"/>
              <w:jc w:val="center"/>
              <w:rPr/>
            </w:pPr>
            <w:r>
              <w:rPr>
                <w:rFonts w:cs="Times New Roman" w:ascii="Times New Roman" w:hAnsi="Times New Roman"/>
                <w:sz w:val="28"/>
                <w:szCs w:val="28"/>
                <w:lang w:val="uk-UA" w:eastAsia="ru-RU"/>
              </w:rPr>
              <w:t xml:space="preserve">(засвоєння моральних цінностей та ідеалів у різних видах діяль-ності (художньо-мовленнєвій, ігровій, проблемно-ситуатив-ній,  театралізованій), уміння скеровувати власну поведінку </w:t>
            </w:r>
            <w:r>
              <w:rPr>
                <w:rFonts w:cs="Times New Roman" w:ascii="Times New Roman" w:hAnsi="Times New Roman"/>
                <w:sz w:val="28"/>
                <w:szCs w:val="28"/>
                <w:lang w:val="uk-UA" w:eastAsia="uk-UA"/>
              </w:rPr>
              <w:t>з огляду на моральні ідеали та цінності</w:t>
            </w:r>
            <w:r>
              <w:rPr>
                <w:rFonts w:cs="Times New Roman" w:ascii="Times New Roman" w:hAnsi="Times New Roman"/>
                <w:sz w:val="28"/>
                <w:szCs w:val="28"/>
                <w:lang w:val="uk-UA" w:eastAsia="ru-RU"/>
              </w:rPr>
              <w:t>)</w:t>
            </w:r>
          </w:p>
        </w:tc>
      </w:tr>
    </w:tbl>
    <w:p>
      <w:pPr>
        <w:pStyle w:val="Normal"/>
        <w:spacing w:lineRule="auto" w:line="360" w:before="0" w:after="0"/>
        <w:ind w:left="181"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40">
                      <wp:simplePos x="0" y="0"/>
                      <wp:positionH relativeFrom="column">
                        <wp:posOffset>-685800</wp:posOffset>
                      </wp:positionH>
                      <wp:positionV relativeFrom="paragraph">
                        <wp:posOffset>203835</wp:posOffset>
                      </wp:positionV>
                      <wp:extent cx="640715" cy="0"/>
                      <wp:effectExtent l="0" t="38100" r="0" b="38100"/>
                      <wp:wrapNone/>
                      <wp:docPr id="20" name="Прямая соединительная линия 31"/>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05pt" to="-3.6pt,16.05pt" ID="Прямая соединительная линия 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849495</wp:posOffset>
                      </wp:positionH>
                      <wp:positionV relativeFrom="paragraph">
                        <wp:posOffset>205105</wp:posOffset>
                      </wp:positionV>
                      <wp:extent cx="547370" cy="0"/>
                      <wp:effectExtent l="0" t="38100" r="0" b="38100"/>
                      <wp:wrapNone/>
                      <wp:docPr id="21" name="Прямая соединительная линия 32"/>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16.15pt" to="424.9pt,16.15pt" ID="Прямая соединительная линия 32"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МЕТОДИ Й ПРИЙОМИ, ФОРМИ ОРГАНІЗАЦІЇ ЕКСПЕРИМЕНТАЛЬНОГО НАВЧАННЯ</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905</wp:posOffset>
                </wp:positionV>
                <wp:extent cx="0" cy="151130"/>
                <wp:effectExtent l="38735" t="0" r="38100" b="0"/>
                <wp:wrapNone/>
                <wp:docPr id="22" name="Прямая соединительная линия 29"/>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53pt,11.7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905</wp:posOffset>
                </wp:positionV>
                <wp:extent cx="0" cy="151130"/>
                <wp:effectExtent l="38735" t="0" r="38100" b="0"/>
                <wp:wrapNone/>
                <wp:docPr id="23" name="Прямая соединительная линия 30"/>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5pt" to="396pt,11.7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6300"/>
        <w:gridCol w:w="360"/>
        <w:gridCol w:w="2340"/>
      </w:tblGrid>
      <w:tr>
        <w:trPr>
          <w:trHeight w:val="2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Основні методи й прийоми роботи</w:t>
            </w:r>
          </w:p>
        </w:tc>
        <w:tc>
          <w:tcPr>
            <w:tcW w:w="360" w:type="dxa"/>
            <w:vMerge w:val="restart"/>
            <w:tcBorders>
              <w:left w:val="single" w:sz="4" w:space="0" w:color="000000"/>
              <w:right w:val="single" w:sz="4" w:space="0" w:color="000000"/>
            </w:tcBorders>
          </w:tcPr>
          <w:p>
            <w:pPr>
              <w:pStyle w:val="Normal"/>
              <w:tabs>
                <w:tab w:val="clear" w:pos="708"/>
                <w:tab w:val="left" w:pos="1080" w:leader="none"/>
              </w:tabs>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Форми роботи</w:t>
            </w:r>
          </w:p>
        </w:tc>
      </w:tr>
      <w:tr>
        <w:trPr>
          <w:trHeight w:val="23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left="72" w:hanging="0"/>
              <w:jc w:val="both"/>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1) бесіда, розповідь; 2)"Емпатійна аналогія"; 3) "Читання з передбаченням"; 4) "Метод інсценування"; 5) "Метод помилок"; 6) метод ПРЕС; 7) метод "Сенкан"; 8) "Незакінчені речення"; 9) прийом "Фішбоун"; 10) словесне малювання;       11) ігрові та проблемно-ситуативні методи і прийоми та інші</w:t>
            </w:r>
          </w:p>
        </w:tc>
        <w:tc>
          <w:tcPr>
            <w:tcW w:w="360"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1) колективна;</w:t>
            </w:r>
          </w:p>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2) індивідуальна;</w:t>
            </w:r>
          </w:p>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3) групова</w:t>
            </w:r>
          </w:p>
        </w:tc>
      </w:tr>
    </w:tbl>
    <w:p>
      <w:pPr>
        <w:pStyle w:val="Normal"/>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40" w:type="dxa"/>
        <w:jc w:val="left"/>
        <w:tblInd w:w="1075" w:type="dxa"/>
        <w:tblLayout w:type="fixed"/>
        <w:tblCellMar>
          <w:top w:w="0" w:type="dxa"/>
          <w:left w:w="108" w:type="dxa"/>
          <w:bottom w:w="0" w:type="dxa"/>
          <w:right w:w="108" w:type="dxa"/>
        </w:tblCellMar>
      </w:tblPr>
      <w:tblGrid>
        <w:gridCol w:w="7740"/>
      </w:tblGrid>
      <w:tr>
        <w:trPr>
          <w:trHeight w:val="324" w:hRule="atLeast"/>
        </w:trPr>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СИСТЕМА КОНТРОЛЮ РЕЗУЛЬТАТІВ </w:t>
            </w:r>
          </w:p>
          <w:p>
            <w:pPr>
              <w:pStyle w:val="Normal"/>
              <w:tabs>
                <w:tab w:val="clear" w:pos="708"/>
                <w:tab w:val="left" w:pos="1080" w:leader="none"/>
              </w:tabs>
              <w:spacing w:lineRule="auto" w:line="360" w:before="0" w:after="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635</wp:posOffset>
                      </wp:positionV>
                      <wp:extent cx="640715" cy="0"/>
                      <wp:effectExtent l="0" t="38100" r="0" b="38100"/>
                      <wp:wrapNone/>
                      <wp:docPr id="24" name="Прямая соединительная линия 27"/>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3.6pt,0pt" ID="Прямая соединительная линия 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849495</wp:posOffset>
                      </wp:positionH>
                      <wp:positionV relativeFrom="paragraph">
                        <wp:posOffset>1270</wp:posOffset>
                      </wp:positionV>
                      <wp:extent cx="547370" cy="0"/>
                      <wp:effectExtent l="0" t="38100" r="0" b="38100"/>
                      <wp:wrapNone/>
                      <wp:docPr id="25" name="Прямая соединительная линия 28"/>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0.1pt" to="424.9pt,0.1pt" ID="Прямая соединительная линия 28"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КСПЕРИМЕНТАЛЬНОГО НАВЧАННЯ</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2545</wp:posOffset>
                </wp:positionV>
                <wp:extent cx="228600" cy="1143000"/>
                <wp:effectExtent l="7620" t="5080" r="8255" b="11430"/>
                <wp:wrapNone/>
                <wp:docPr id="26" name="Стрелка вниз 26"/>
                <a:graphic xmlns:a="http://schemas.openxmlformats.org/drawingml/2006/main">
                  <a:graphicData uri="http://schemas.microsoft.com/office/word/2010/wordprocessingShape">
                    <wps:wsp>
                      <wps:cNvSpPr/>
                      <wps:spPr>
                        <a:xfrm>
                          <a:off x="0" y="0"/>
                          <a:ext cx="228600" cy="1143000"/>
                        </a:xfrm>
                        <a:prstGeom prst="downArrow">
                          <a:avLst>
                            <a:gd name="adj1" fmla="val 58333"/>
                            <a:gd name="adj2" fmla="val 106667"/>
                          </a:avLst>
                        </a:prstGeom>
                        <a:solidFill>
                          <a:srgbClr val="c0c0c0">
                            <a:alpha val="47000"/>
                          </a:srgbClr>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6" fillcolor="silver" stroked="t" o:allowincell="f" style="position:absolute;margin-left:234pt;margin-top:3.35pt;width:17.95pt;height:89.95pt;mso-wrap-style:none;v-text-anchor:middle" type="_x0000_t67">
                <v:fill o:detectmouseclick="t" type="solid" color2="#3f3f3f" opacity="0.4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0795</wp:posOffset>
                </wp:positionV>
                <wp:extent cx="0" cy="151130"/>
                <wp:effectExtent l="38100" t="0" r="38100" b="0"/>
                <wp:wrapNone/>
                <wp:docPr id="27" name="Прямая соединительная линия 24"/>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5pt" to="90pt,12.7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0795</wp:posOffset>
                </wp:positionV>
                <wp:extent cx="0" cy="151130"/>
                <wp:effectExtent l="38735" t="0" r="38100" b="0"/>
                <wp:wrapNone/>
                <wp:docPr id="28" name="Прямая соединительная линия 25"/>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85pt" to="378pt,12.7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3780"/>
        <w:gridCol w:w="1620"/>
        <w:gridCol w:w="3600"/>
      </w:tblGrid>
      <w:tr>
        <w:trPr>
          <w:trHeight w:val="2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Критерії сформованості:</w:t>
            </w:r>
          </w:p>
        </w:tc>
        <w:tc>
          <w:tcPr>
            <w:tcW w:w="1620" w:type="dxa"/>
            <w:vMerge w:val="restart"/>
            <w:tcBorders>
              <w:left w:val="single" w:sz="4" w:space="0" w:color="000000"/>
              <w:right w:val="single" w:sz="4" w:space="0" w:color="000000"/>
            </w:tcBorders>
          </w:tcPr>
          <w:p>
            <w:pPr>
              <w:pStyle w:val="Normal"/>
              <w:tabs>
                <w:tab w:val="clear" w:pos="708"/>
                <w:tab w:val="left" w:pos="1080" w:leader="none"/>
              </w:tabs>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Рівні сформованості:</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когнітив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мотивацій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емоційно-оцін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sz w:val="28"/>
                <w:szCs w:val="28"/>
                <w:lang w:val="en-US" w:eastAsia="en-US"/>
              </w:rPr>
            </w:pPr>
            <w:r>
              <w:rPr>
                <w:rFonts w:cs="Times New Roman" w:ascii="Times New Roman" w:hAnsi="Times New Roman"/>
                <w:bCs/>
                <w:i/>
                <w:sz w:val="28"/>
                <w:szCs w:val="28"/>
                <w:lang w:val="uk-UA" w:eastAsia="en-US"/>
              </w:rPr>
              <w:t>діяльнісний</w:t>
            </w:r>
          </w:p>
        </w:tc>
        <w:tc>
          <w:tcPr>
            <w:tcW w:w="1620"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висок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достатні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середній;</w:t>
            </w:r>
          </w:p>
          <w:p>
            <w:pPr>
              <w:pStyle w:val="Normal"/>
              <w:numPr>
                <w:ilvl w:val="0"/>
                <w:numId w:val="19"/>
              </w:numPr>
              <w:tabs>
                <w:tab w:val="clear" w:pos="708"/>
                <w:tab w:val="left" w:pos="1080" w:leader="none"/>
              </w:tabs>
              <w:spacing w:lineRule="auto" w:line="360" w:before="0" w:after="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низький</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037" w:type="dxa"/>
        <w:jc w:val="left"/>
        <w:tblInd w:w="355"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18">
                      <wp:simplePos x="0" y="0"/>
                      <wp:positionH relativeFrom="column">
                        <wp:posOffset>-252095</wp:posOffset>
                      </wp:positionH>
                      <wp:positionV relativeFrom="paragraph">
                        <wp:posOffset>97155</wp:posOffset>
                      </wp:positionV>
                      <wp:extent cx="187325" cy="0"/>
                      <wp:effectExtent l="0" t="38100" r="0" b="38100"/>
                      <wp:wrapNone/>
                      <wp:docPr id="29" name="Прямая соединительная линия 23"/>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65pt" to="-5.15pt,7.65pt" ID="Прямая соединительная линия 2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669915</wp:posOffset>
                      </wp:positionH>
                      <wp:positionV relativeFrom="paragraph">
                        <wp:posOffset>107950</wp:posOffset>
                      </wp:positionV>
                      <wp:extent cx="161925" cy="0"/>
                      <wp:effectExtent l="0" t="5080" r="0" b="5080"/>
                      <wp:wrapNone/>
                      <wp:docPr id="30" name="Прямая соединительная линия 22"/>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8.5pt" to="459.15pt,8.5pt" ID="Прямая соединительная линия 22"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b/>
                <w:bCs/>
                <w:sz w:val="28"/>
                <w:szCs w:val="28"/>
                <w:lang w:eastAsia="ru-RU"/>
              </w:rPr>
              <w:t xml:space="preserve">РЕЗУЛЬТАТ: </w:t>
            </w:r>
            <w:r>
              <w:rPr>
                <w:rFonts w:cs="Times New Roman" w:ascii="Times New Roman" w:hAnsi="Times New Roman"/>
                <w:b/>
                <w:bCs/>
                <w:sz w:val="28"/>
                <w:szCs w:val="28"/>
                <w:lang w:val="uk-UA" w:eastAsia="ru-RU"/>
              </w:rPr>
              <w:t>сформованіморальні ціннісні орієнтаціїучнів</w:t>
            </w:r>
            <w:r>
              <w:rPr>
                <w:rFonts w:cs="Times New Roman" w:ascii="Times New Roman" w:hAnsi="Times New Roman"/>
                <w:b/>
                <w:bCs/>
                <w:sz w:val="28"/>
                <w:szCs w:val="28"/>
                <w:lang w:eastAsia="ru-RU"/>
              </w:rPr>
              <w:t xml:space="preserve"> 3-4 </w:t>
            </w:r>
            <w:r>
              <w:rPr>
                <w:rFonts w:cs="Times New Roman" w:ascii="Times New Roman" w:hAnsi="Times New Roman"/>
                <w:b/>
                <w:bCs/>
                <w:sz w:val="28"/>
                <w:szCs w:val="28"/>
                <w:lang w:val="uk-UA" w:eastAsia="ru-RU"/>
              </w:rPr>
              <w:t>класів</w:t>
            </w:r>
          </w:p>
        </w:tc>
      </w:tr>
    </w:tbl>
    <w:p>
      <w:pPr>
        <w:pStyle w:val="Normal"/>
        <w:spacing w:lineRule="auto" w:line="360" w:before="200" w:after="0"/>
        <w:jc w:val="center"/>
        <w:rPr>
          <w:rFonts w:ascii="Times New Roman" w:hAnsi="Times New Roman" w:cs="Times New Roman"/>
          <w:bCs/>
          <w:sz w:val="28"/>
          <w:szCs w:val="28"/>
          <w:lang w:eastAsia="ru-RU"/>
        </w:rPr>
      </w:pP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3810</wp:posOffset>
                </wp:positionV>
                <wp:extent cx="0" cy="0"/>
                <wp:effectExtent l="5080" t="5080" r="5080" b="5080"/>
                <wp:wrapNone/>
                <wp:docPr id="31"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0.3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 xml:space="preserve">Рис. 3.1. </w:t>
      </w:r>
      <w:r>
        <w:rPr>
          <w:rFonts w:cs="Times New Roman" w:ascii="Times New Roman" w:hAnsi="Times New Roman"/>
          <w:bCs/>
          <w:sz w:val="28"/>
          <w:szCs w:val="28"/>
          <w:lang w:eastAsia="ru-RU"/>
        </w:rPr>
        <w:t>Комплексна</w:t>
      </w:r>
      <w:r>
        <w:rPr>
          <w:rFonts w:cs="Times New Roman" w:ascii="Times New Roman" w:hAnsi="Times New Roman"/>
          <w:bCs/>
          <w:sz w:val="28"/>
          <w:szCs w:val="28"/>
          <w:lang w:val="uk-UA" w:eastAsia="ru-RU"/>
        </w:rPr>
        <w:t xml:space="preserve"> модель </w:t>
      </w:r>
      <w:r>
        <w:rPr>
          <w:rFonts w:cs="Times New Roman" w:ascii="Times New Roman" w:hAnsi="Times New Roman"/>
          <w:bCs/>
          <w:sz w:val="28"/>
          <w:szCs w:val="28"/>
          <w:lang w:eastAsia="ru-RU"/>
        </w:rPr>
        <w:t xml:space="preserve">процесу </w:t>
      </w:r>
      <w:r>
        <w:rPr>
          <w:rFonts w:cs="Times New Roman" w:ascii="Times New Roman" w:hAnsi="Times New Roman"/>
          <w:bCs/>
          <w:sz w:val="28"/>
          <w:szCs w:val="28"/>
          <w:lang w:val="uk-UA" w:eastAsia="ru-RU"/>
        </w:rPr>
        <w:t xml:space="preserve">формування моральних цінностей </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 учнів 3-4 класів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 огляду на те, що основною метою нашого дослідження було розроблення системи роботи з формування моральних цінностей молодших школярів на уроках літературного читання, реалізація запропонованої моделі повинна була забезпечит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истематизацію здобутих нами даних;</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цілісний характер процесу морального виховання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наочнення зв’язків між компонентами процесу;</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ґрунтування важливих педагогічних умов його здійсне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ибір найбільш ефективних форм, методів, прийомів і завдань формування моральних цінностей молодших школярів на уроках літературного читання у процесі ознайомлення з творами різної тематики і жанрів.</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Під час організації експериментального навчання передбачався вибір </w:t>
      </w:r>
      <w:r>
        <w:rPr>
          <w:rFonts w:cs="Times New Roman" w:ascii="Times New Roman" w:hAnsi="Times New Roman"/>
          <w:bCs/>
          <w:i/>
          <w:sz w:val="28"/>
          <w:szCs w:val="28"/>
          <w:lang w:val="uk-UA" w:eastAsia="ru-RU"/>
        </w:rPr>
        <w:t>змісту навчального матеріалу</w:t>
      </w:r>
      <w:r>
        <w:rPr>
          <w:rFonts w:cs="Times New Roman" w:ascii="Times New Roman" w:hAnsi="Times New Roman"/>
          <w:bCs/>
          <w:sz w:val="28"/>
          <w:szCs w:val="28"/>
          <w:lang w:val="uk-UA" w:eastAsia="ru-RU"/>
        </w:rPr>
        <w:t xml:space="preserve"> відповідно до кола читання чинної програми з літературного читання для учнів 3-4 класів. У процесі цього бралися також до уваг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1) теоретичні положення, що стосувалися психолого-педагогічних особливостей формування моральних цінностей, доцільності і доступності пропонованого матеріалу для молодших школярів, його виховний потенціал тощо; </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2) результати аналізу змісту чинних програм і підручників з літературного читання щодо </w:t>
      </w:r>
      <w:r>
        <w:rPr>
          <w:rFonts w:cs="Times New Roman" w:ascii="Times New Roman" w:hAnsi="Times New Roman"/>
          <w:sz w:val="28"/>
          <w:szCs w:val="28"/>
          <w:lang w:val="uk-UA" w:eastAsia="ru-RU"/>
        </w:rPr>
        <w:t xml:space="preserve">можливості ефективного </w:t>
      </w:r>
      <w:r>
        <w:rPr>
          <w:rFonts w:cs="Times New Roman" w:ascii="Times New Roman" w:hAnsi="Times New Roman"/>
          <w:bCs/>
          <w:sz w:val="28"/>
          <w:szCs w:val="28"/>
          <w:lang w:val="uk-UA" w:eastAsia="ru-RU"/>
        </w:rPr>
        <w:t>формування моральних цінностей в учнів 3-4 класів;</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3) результати констатувальних зрізів рівнів сформованості зазначених цінностей у молодших школярів. </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рім того, ураховувалися результати наявних досліджень з нашої проблеми (</w:t>
      </w:r>
      <w:r>
        <w:rPr>
          <w:rFonts w:cs="Times New Roman" w:ascii="Times New Roman" w:hAnsi="Times New Roman"/>
          <w:color w:val="000000"/>
          <w:sz w:val="28"/>
          <w:szCs w:val="28"/>
          <w:lang w:val="uk-UA" w:eastAsia="ru-RU"/>
        </w:rPr>
        <w:t xml:space="preserve">Гагарін М., </w:t>
      </w:r>
      <w:r>
        <w:rPr>
          <w:rFonts w:cs="Times New Roman" w:ascii="Times New Roman" w:hAnsi="Times New Roman"/>
          <w:sz w:val="28"/>
          <w:szCs w:val="28"/>
          <w:lang w:val="uk-UA" w:eastAsia="ru-RU"/>
        </w:rPr>
        <w:t xml:space="preserve">Гордійчук О., Калініна Л., Навозняк Л., Плахтій В., Савченко О., Ходанич Л. та ін.).   </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бота з формування моральних цінностей молодших школярів проводилася комплексно (у тісному зв’язку з формуванням якостей читання та розвитком мовленнєво-комунікативних умінь і навичок), послідовно й систематично.</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значені вихідні положення й передумови побудови освітнього процесу покладено в основу розроблення експериментальної системи роботи з формування моральних цінностей учнів 3-4 класів на уроках літературного читання.</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val="uk-UA"/>
        </w:rPr>
        <w:t xml:space="preserve">3.2. </w:t>
      </w:r>
      <w:r>
        <w:rPr>
          <w:rFonts w:cs="Times New Roman" w:ascii="Times New Roman" w:hAnsi="Times New Roman"/>
          <w:b/>
          <w:sz w:val="28"/>
          <w:szCs w:val="28"/>
        </w:rPr>
        <w:t xml:space="preserve">Методи </w:t>
      </w:r>
      <w:r>
        <w:rPr>
          <w:rFonts w:cs="Times New Roman" w:ascii="Times New Roman" w:hAnsi="Times New Roman"/>
          <w:b/>
          <w:sz w:val="28"/>
          <w:szCs w:val="28"/>
          <w:lang w:val="uk-UA"/>
        </w:rPr>
        <w:t>і прийоми  роботи з формування моральних цінностей учнів 3-4 класів у процесі ознайомлення з творами різних жанрів на уроках літературного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 літературного читання у сучасній початковій школі – це не лише можливість організувати роботу щодо формування в учнів якостей читання, удосконалення способу читання та роботи з текстом. Морально-етичний потенціал літератури для дітей, що вміщено до сучасних підручників «Літературного читання», є тією основою, яка має грамотно, систематично та планомірно закладатися на кожному уроці. Адже казки, оповідання, вірші, байки, прислів’я та приказки у цікавій, нестандартній формі дають змогу учням засвоїти найважливіші моральні цінності не на теоретичному, описовому рівні, а через глибокий аналіз, співтворчість, співпереживання, зіставлення із індивідуальним моральним досвідом та збагачення його новими формулами взаємодії. Такі формули поширюються на системи: «людина – людина», «людина – природа», «людина – совість».  З огляду на це, першочерговим завданням вчителя є пошук найбільш оптимальних методів та прийомів, форм роботи, використання яких сприятиме успішній організації та оптимізації означеного проц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ласній практичній діяльності ми використовували ряд сучасних і класичних методів і прийомів, спрямованих на формування моральних цінностей в учнів 3-4 класів у процесі ознайомлення з художніми творами різних жанрів і тематики. Розглянемо більш детально найефективніші з них.  </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йом Фішбоун (fishbon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шбоун (дослівно – «скелет риби», «риб’яча кістка»). Значення цієї роботи, на думку педагога В. Чепіжак, полягає у встановленні причинно-наслідкових зв’язків між об’єктом аналізу та факторами, які впливають на нього. У результаті діти можуть зробити вибір та визначити для себе значення того чи іншого морального орієнтиру та потреби його дотримуватися. Окрім цього, фішбоун вчить дітей мислити критично, структуровано, дозволяє розвивати навички роботи з інформацією та сприяє формуванню вмінь ставити й вирішувати проблем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 основі фішбоун лежить схематична діаграма у формі риб’ячого скелета. У світі ця діаграма широко відома під ім'ям Ішикави (Ісікави) – японського професора, який і винайшов метод структурного аналізу причинно-наслідкових зв’язків. Схема фішбоун є графічним зображенням, що дозволяє наочно продемонструвати визначити в процесі аналізу причини конкретних подій, явищ, проблем і відповідні висновки або результати обговорення. Заготовка для фішбоун може бути складена заздалегідь. Із застосуванням технічних засобів її можна зробити в кольорі (див. </w:t>
      </w:r>
      <w:r>
        <w:rPr>
          <w:rFonts w:cs="Times New Roman" w:ascii="Times New Roman" w:hAnsi="Times New Roman"/>
          <w:i/>
          <w:color w:val="000000"/>
          <w:sz w:val="28"/>
          <w:szCs w:val="28"/>
          <w:lang w:val="uk-UA" w:eastAsia="ru-RU"/>
        </w:rPr>
        <w:t>додаток А</w:t>
      </w:r>
      <w:r>
        <w:rPr>
          <w:rFonts w:cs="Times New Roman" w:ascii="Times New Roman" w:hAnsi="Times New Roman"/>
          <w:color w:val="000000"/>
          <w:sz w:val="28"/>
          <w:szCs w:val="28"/>
          <w:lang w:val="uk-UA" w:eastAsia="ru-RU"/>
        </w:rPr>
        <w:t>). За умови їх відсутності використовується звичайний ватман або щоденний інструмент вчителя – кольорова крейда.  По завершенню її заповнення разом із учнями можна зобразити фігуру вздовж скелета і загадати бажання, щоб золота рибка і надалі допомагала вирішити будь-яку життєву проблем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Схема включає в себе основні чотири блоки, представлені у вигляді голови, хвоста, верхніх і нижніх кісточок. Сполучною ланкою є основна кістка або хребет риби. Голова – проблема, запитання або тема, які підлягають аналізу. Верхні кісточки (розташовані під кутом 45 градусів зверху) – на них фіксуються основні поняття теми, причини, які призвели до проблеми. Нижні кісточки (зображуються навпаки) – факти, що підтверджують наявність сформульованих причин або суть понять, зображених на схемі. Хвіст – відповідь на поставлене запитання, висновки, узагальнення. Прийом фішбоун передбачає ранжування понять, тому найбільш важливі з них для вирішення основної проблеми у своєму розпорядженні ближче до голови. Усі записи повинні бути короткими, точними, лаконічними і відображати лише суть понять [64 </w:t>
      </w:r>
      <w:r>
        <w:rPr>
          <w:rFonts w:cs="Times New Roman" w:ascii="Times New Roman" w:hAnsi="Times New Roman"/>
          <w:sz w:val="28"/>
          <w:szCs w:val="28"/>
          <w:lang w:val="uk-UA"/>
        </w:rPr>
        <w:t>с.7</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о сутність стратегії фішбоун можна зобразити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lang w:val="uk-UA" w:eastAsia="en-US"/>
        </w:rPr>
        <mc:AlternateContent>
          <mc:Choice Requires="wpg">
            <w:drawing>
              <wp:inline distT="0" distB="0" distL="0" distR="0">
                <wp:extent cx="6071235" cy="2376170"/>
                <wp:effectExtent l="0" t="0" r="0" b="0"/>
                <wp:docPr id="32" name="Полотно 20"/>
                <a:graphic xmlns:a="http://schemas.openxmlformats.org/drawingml/2006/main">
                  <a:graphicData uri="http://schemas.microsoft.com/office/word/2010/wordprocessingGroup">
                    <wpg:wgp>
                      <wpg:cNvGrpSpPr/>
                      <wpg:grpSpPr>
                        <a:xfrm>
                          <a:off x="0" y="0"/>
                          <a:ext cx="6071400" cy="2376000"/>
                          <a:chOff x="0" y="0"/>
                          <a:chExt cx="6071400" cy="2376000"/>
                        </a:xfrm>
                      </wpg:grpSpPr>
                      <wps:wsp>
                        <wps:cNvSpPr/>
                        <wps:nvSpPr>
                          <wps:cNvPr id="0" name=""/>
                          <wps:cNvSpPr/>
                        </wps:nvSpPr>
                        <wps:spPr>
                          <a:xfrm>
                            <a:off x="0" y="0"/>
                            <a:ext cx="6071400" cy="2376000"/>
                          </a:xfrm>
                          <a:prstGeom prst="rect">
                            <a:avLst/>
                          </a:prstGeom>
                          <a:noFill/>
                          <a:ln w="0">
                            <a:noFill/>
                          </a:ln>
                        </wps:spPr>
                        <wps:bodyPr/>
                      </wps:wsp>
                      <wps:wsp>
                        <wps:cNvSpPr/>
                        <wps:spPr>
                          <a:xfrm>
                            <a:off x="2023200" y="0"/>
                            <a:ext cx="1294920" cy="43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b/>
                                  <w:szCs w:val="22"/>
                                  <w:rFonts w:ascii="Times New Roman" w:hAnsi="Times New Roman" w:eastAsia="Times New Roman" w:cs="Times New Roman"/>
                                  <w:color w:val="auto"/>
                                  <w:lang w:val="uk-UA" w:bidi="ar-SA"/>
                                </w:rPr>
                                <w:t>Фішбоун</w:t>
                              </w:r>
                            </w:p>
                          </w:txbxContent>
                        </wps:txbx>
                        <wps:bodyPr anchor="t">
                          <a:noAutofit/>
                        </wps:bodyPr>
                      </wps:wsp>
                      <wps:wsp>
                        <wps:cNvSpPr txBox="1"/>
                        <wps:spPr>
                          <a:xfrm>
                            <a:off x="1518120" y="699840"/>
                            <a:ext cx="2762280" cy="6843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Фіксуються основні поняття теми, причини, які призвели до проблеми</w:t>
                              </w:r>
                            </w:p>
                          </w:txbxContent>
                        </wps:txbx>
                        <wps:bodyPr wrap="square" anchor="t">
                          <a:noAutofit/>
                        </wps:bodyPr>
                      </wps:wsp>
                      <wps:wsp>
                        <wps:cNvSpPr txBox="1"/>
                        <wps:spPr>
                          <a:xfrm>
                            <a:off x="1518120" y="1538640"/>
                            <a:ext cx="2761560" cy="66564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uk-UA" w:bidi="ar-SA"/>
                                </w:rPr>
                                <w:t>Факти, що підтверджують наявність сформульованих причин або суть понять</w:t>
                              </w:r>
                            </w:p>
                          </w:txbxContent>
                        </wps:txbx>
                        <wps:bodyPr wrap="square" anchor="t">
                          <a:noAutofit/>
                        </wps:bodyPr>
                      </wps:wsp>
                      <wps:wsp>
                        <wps:cNvSpPr/>
                        <wps:spPr>
                          <a:xfrm>
                            <a:off x="4281120" y="885960"/>
                            <a:ext cx="1504440" cy="11714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Хвіст – відповідь на поставлене запитання, висновки, узагальн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0800000">
                            <a:off x="0" y="873720"/>
                            <a:ext cx="1394640" cy="1091520"/>
                          </a:xfrm>
                          <a:custGeom>
                            <a:avLst/>
                            <a:gdLst>
                              <a:gd name="textAreaLeft" fmla="*/ 0 w 790560"/>
                              <a:gd name="textAreaRight" fmla="*/ 790920 w 790560"/>
                              <a:gd name="textAreaTop" fmla="*/ 0 h 618840"/>
                              <a:gd name="textAreaBottom" fmla="*/ 619200 h 618840"/>
                            </a:gdLst>
                            <a:ahLst/>
                            <a:rect l="textAreaLeft" t="textAreaTop" r="textAreaRight" b="textAreaBottom"/>
                            <a:pathLst>
                              <a:path w="21600" h="21600">
                                <a:moveTo>
                                  <a:pt x="0" y="0"/>
                                </a:moveTo>
                                <a:lnTo>
                                  <a:pt x="16199" y="0"/>
                                </a:lnTo>
                                <a:lnTo>
                                  <a:pt x="21600" y="10800"/>
                                </a:lnTo>
                                <a:lnTo>
                                  <a:pt x="1619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Проблема, запитання або тема, яка підлягає аналіз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a:off x="1518120" y="1465560"/>
                            <a:ext cx="2763360" cy="6840"/>
                          </a:xfrm>
                          <a:prstGeom prst="straightConnector1">
                            <a:avLst/>
                          </a:prstGeom>
                          <a:ln w="9360">
                            <a:solidFill>
                              <a:srgbClr val="000000"/>
                            </a:solidFill>
                            <a:miter/>
                          </a:ln>
                        </wps:spPr>
                        <wps:bodyPr/>
                      </wps:wsp>
                    </wpg:wgp>
                  </a:graphicData>
                </a:graphic>
              </wp:inline>
            </w:drawing>
          </mc:Choice>
          <mc:Fallback>
            <w:pict>
              <v:group id="shape_0" alt="Полотно 20" style="position:absolute;margin-left:-0.05pt;margin-top:0pt;width:478.1pt;height:187.1pt" coordorigin="-1,0" coordsize="9562,3742">
                <v:rect id="shape_0" stroked="f" o:allowincell="f" style="position:absolute;left:0;top:0;width:9560;height:374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3186;top:0;width:2038;height:690;mso-wrap-style:square;v-text-anchor:top;mso-position-horizontal-relative:char" type="_x0000_t176">
                  <v:textbox>
                    <w:txbxContent>
                      <w:p>
                        <w:pPr>
                          <w:overflowPunct w:val="false"/>
                          <w:bidi w:val="0"/>
                          <w:spacing w:before="0" w:after="160" w:lineRule="auto" w:line="256"/>
                          <w:rPr/>
                        </w:pPr>
                        <w:r>
                          <w:rPr>
                            <w:kern w:val="2"/>
                            <w:sz w:val="28"/>
                            <w:b/>
                            <w:szCs w:val="22"/>
                            <w:rFonts w:ascii="Times New Roman" w:hAnsi="Times New Roman" w:eastAsia="Times New Roman" w:cs="Times New Roman"/>
                            <w:color w:val="auto"/>
                            <w:lang w:val="uk-UA" w:bidi="ar-SA"/>
                          </w:rPr>
                          <w:t>Фішбоун</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1;top:1102;width:4349;height:10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Фіксуються основні поняття теми, причини, які призвели до проблеми</w:t>
                        </w:r>
                      </w:p>
                    </w:txbxContent>
                  </v:textbox>
                  <v:fill o:detectmouseclick="t" type="solid" color2="black"/>
                  <v:stroke color="black" weight="9360" joinstyle="miter" endcap="flat"/>
                  <w10:wrap type="none"/>
                </v:shape>
                <v:shape id="shape_0" fillcolor="white" stroked="t" o:allowincell="f" style="position:absolute;left:2391;top:2423;width:4348;height:1047;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uk-UA" w:bidi="ar-SA"/>
                          </w:rPr>
                          <w:t>Факти, що підтверджують наявність сформульованих причин або суть понять</w:t>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 fillcolor="white" stroked="t" o:allowincell="f" style="position:absolute;left:6742;top:1395;width:2368;height:1844;mso-wrap-style:square;v-text-anchor:top;mso-position-horizontal-relative:char" type="_x0000_t130">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Хвіст – відповідь на поставлене запитання, висновки, узагальн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8" fillcolor="white" stroked="t" o:allowincell="f" style="position:absolute;left:0;top:1376;width:2195;height:1718;mso-wrap-style:square;v-text-anchor:top;rotation:180;mso-position-horizontal-relative:char" type="_x0000_t15">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Проблема, запитання або тема, яка підлягає аналіз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9" stroked="t" o:allowincell="f" style="position:absolute;left:2391;top:2308;width:4351;height:1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200" w:after="0"/>
        <w:ind w:firstLine="720"/>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3810</wp:posOffset>
                </wp:positionV>
                <wp:extent cx="0" cy="0"/>
                <wp:effectExtent l="5080" t="5080" r="5080" b="5080"/>
                <wp:wrapNone/>
                <wp:docPr id="33"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0.3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Рис. 3.2. Наочна модель методичного прийому фішбоун.</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 уроках літературного читання означений прийом допомагає давати відповідь на ряд морально-етичних запитань. Наприклад опрацьовуючи з учнями 3 класу оповідання В. Сухомлинського «Кінь утік» [47 с.115-117], доцільно скласти таку модель для того, щоб з’ясувати чи кожен може мати друга. Така робота допоможе школярам різнобічно оцінити значення дружби, опираючись на власний досвід та перебуваючи під впливом прослуханого оповідання. У процесі аналізу, учні мають дати відповіді на запитання:</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Чи шкодить дружбі недовіра?</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Чи мають друзі берегти таємниці один одного?</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Що робити, коли посварився із другом?</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кщо у друга скоїлось лихо, йому потрібно…</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кщо у друга радість, за нього варто….</w:t>
      </w:r>
    </w:p>
    <w:p>
      <w:pPr>
        <w:pStyle w:val="Normal"/>
        <w:spacing w:lineRule="auto" w:line="360" w:before="0" w:after="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5981700" cy="3364230"/>
            <wp:effectExtent l="0" t="0" r="0" b="0"/>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
                    <a:srcRect l="-9" t="-17" r="-9" b="-17"/>
                    <a:stretch>
                      <a:fillRect/>
                    </a:stretch>
                  </pic:blipFill>
                  <pic:spPr bwMode="auto">
                    <a:xfrm>
                      <a:off x="0" y="0"/>
                      <a:ext cx="5981700" cy="33642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Рис. 3.3. Фішбоун «Чи кожен може мати друга?»</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боти, учні виявили своє ставлення до дружби, розуміння цінності цієї категорії та, на основі тексту, змогли підвищити мотиваційну складову структури особистості, яка знайшла своє вираження у прагненні бути більш дружними, цінувати дружбу.</w:t>
      </w:r>
    </w:p>
    <w:p>
      <w:pPr>
        <w:pStyle w:val="Normal"/>
        <w:spacing w:lineRule="auto" w:line="360" w:before="0" w:after="0"/>
        <w:ind w:firstLine="709"/>
        <w:jc w:val="center"/>
        <w:rPr>
          <w:rFonts w:ascii="Times New Roman" w:hAnsi="Times New Roman" w:cs="Times New Roman"/>
          <w:bCs/>
          <w:i/>
          <w:i/>
          <w:sz w:val="28"/>
          <w:szCs w:val="28"/>
          <w:lang w:val="uk-UA"/>
        </w:rPr>
      </w:pPr>
      <w:r>
        <w:rPr>
          <w:rFonts w:cs="Times New Roman" w:ascii="Times New Roman" w:hAnsi="Times New Roman"/>
          <w:b/>
          <w:bCs/>
          <w:i/>
          <w:sz w:val="28"/>
          <w:szCs w:val="28"/>
          <w:lang w:val="uk-UA" w:eastAsia="uk-UA"/>
        </w:rPr>
        <w:t>Емпатійна аналогі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В основу покладено принцип ототожнення себе з об’єктом, що розглядається.  У  дітей  формується  вміння ставити себе на місце іншого, відчувати його настрій, почуття. Відтворюючи певний образ, дитина непомітно для себе розкриває характер, свої потаємні бажання, мрії, ставлення до навколишнього світу.</w:t>
      </w:r>
    </w:p>
    <w:p>
      <w:pPr>
        <w:pStyle w:val="Normal"/>
        <w:spacing w:lineRule="auto" w:line="360" w:before="0" w:after="0"/>
        <w:ind w:firstLine="709"/>
        <w:jc w:val="both"/>
        <w:rPr/>
      </w:pP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ацьовуючи казку Г.-Х. Андерсена «Гидке каченя» разом із учнями 4 класу ми пропонували їм уявити себе на місці головного персонажа та висловити свої почуття одним реченням. Наводимо окремі відповіді дітей [44 с.144-1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дуже образливо, що я не такий, як 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так боляче через те, що ніхто мене не люб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хотіла б бути такою ж гарною, як інші каченя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соромно, що я відрізняюся від інших, а через це страждає мама-кач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хочу заховатися подалі від усіх, щоб не кепкували та не знущ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вірю, що усе зміниться і я теж буду красивим каче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чні свідомо сприйняли текст та зробили висновки про те, що не можна судити про інших лише за зовнішніми ознаками, потрібно бути більш доброзичливими, людяними. Вони зрозуміли, що краса – це не тільки гарна зовнішність, а й добре серце, благородні вчинки. Нові знання спонукають дітей до кращого взаєморозуміння, людяного, тактовного ставлення до тих, хто має певні вади. Емпатійне ставлення також поширюється на спілкування в системі «дитина-природа», що є не менш важливим для формування ціннісних орієнтирів особистості дитини молодшого шкільного віку. </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інсце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О. Шарапова вважає, що на уроках літературного читання під час ознайомлення учнів з моральними поняттями і цінностями необхідно використовувати інсценування. Вона виділяє наступні етапи уроків такого типу, що забезпечують засвоєння нових моральних поня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явлення в класі проблеми морального характеру.</w:t>
      </w:r>
      <w:r>
        <w:rPr>
          <w:rFonts w:cs="Times New Roman" w:ascii="Times New Roman" w:hAnsi="Times New Roman"/>
          <w:sz w:val="28"/>
          <w:szCs w:val="28"/>
          <w:lang w:val="uk-UA"/>
        </w:rPr>
        <w:t xml:space="preserve"> Учитель продумує, які випадки та ситуації з життя дітей він може відобразити, працюючи з твором;</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слуховування літературного твору.</w:t>
      </w:r>
      <w:r>
        <w:rPr>
          <w:rFonts w:cs="Times New Roman" w:ascii="Times New Roman" w:hAnsi="Times New Roman"/>
          <w:sz w:val="28"/>
          <w:szCs w:val="28"/>
          <w:lang w:val="uk-UA"/>
        </w:rPr>
        <w:t xml:space="preserve"> Твір читають артисти театру, що надає твору додаткової яскравості та емоційне забарвлення. Потім дітям ставляться запитання для розуміння змісту тв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понується об’єднатися у групи для програвання літературного твору</w:t>
      </w:r>
      <w:r>
        <w:rPr>
          <w:rFonts w:cs="Times New Roman" w:ascii="Times New Roman" w:hAnsi="Times New Roman"/>
          <w:sz w:val="28"/>
          <w:szCs w:val="28"/>
          <w:lang w:val="uk-UA"/>
        </w:rPr>
        <w:t>. Клас ділиться на артистів і глядачів. Дітям можна запропонувати подумати, як би вони вчинили, якби були на місці героїв твору. Як би вони поводилися в аналогічній життєвої ситуації. Поступово підводимо учнів до порівняння того, як вони вважають за потрібне діяти правильно і як вони самі ді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говорення характерів героїв.</w:t>
      </w:r>
      <w:r>
        <w:rPr>
          <w:rFonts w:cs="Times New Roman" w:ascii="Times New Roman" w:hAnsi="Times New Roman"/>
          <w:sz w:val="28"/>
          <w:szCs w:val="28"/>
          <w:lang w:val="uk-UA"/>
        </w:rPr>
        <w:t xml:space="preserve"> Важливо показати, що під час інсценування творів необхідно виражати характер героїв, як словами, так і діями. Результат такої роботи – школярі самі починають шукати відповідність між словами та діями, самі пробують характеризувати героїв твору і свої дії;</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ядачі </w:t>
      </w:r>
      <w:r>
        <w:rPr>
          <w:rFonts w:cs="Times New Roman" w:ascii="Times New Roman" w:hAnsi="Times New Roman"/>
          <w:i/>
          <w:sz w:val="28"/>
          <w:szCs w:val="28"/>
          <w:lang w:val="uk-UA"/>
        </w:rPr>
        <w:t>обирають кращу команду</w:t>
      </w:r>
      <w:r>
        <w:rPr>
          <w:rFonts w:cs="Times New Roman" w:ascii="Times New Roman" w:hAnsi="Times New Roman"/>
          <w:sz w:val="28"/>
          <w:szCs w:val="28"/>
          <w:lang w:val="uk-UA"/>
        </w:rPr>
        <w:t>, яка найбільш вдало показувала характер героїв літературного тв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закріплення отриманих знань про характери героїв учні могли б </w:t>
      </w:r>
      <w:r>
        <w:rPr>
          <w:rFonts w:cs="Times New Roman" w:ascii="Times New Roman" w:hAnsi="Times New Roman"/>
          <w:i/>
          <w:sz w:val="28"/>
          <w:szCs w:val="28"/>
          <w:lang w:val="uk-UA"/>
        </w:rPr>
        <w:t>намалювати персонажа</w:t>
      </w:r>
      <w:r>
        <w:rPr>
          <w:rFonts w:cs="Times New Roman" w:ascii="Times New Roman" w:hAnsi="Times New Roman"/>
          <w:sz w:val="28"/>
          <w:szCs w:val="28"/>
          <w:lang w:val="uk-UA"/>
        </w:rPr>
        <w:t>, який найбільше сподобався [66 с.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рогравання різних моральних ситуацій активізується уява  і критичне мислення дитини. А це має важливе значення для позитивних змін у ній самій завдяки появі «образу себе», що діє за моральними законами [29 c.4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приклад, інсценізуючи з учнями 3 класу байку Леоніда Глібова «Коник-стрибунець», ми допомагали дітям краще зіграти ролі та виразити власне ставлення до вчинків персонажів за допомогою таких запитан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ому Коник-стрибунець опинився у такій ситу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Що б ви йому порадили робити, аби більше такого не трапляло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ому із персонажів більше симпатизує автор? Чом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змінюється настрій Коника-стрибунця на початку, у середині та в кінці байки? Коли він говорить більш веселим, безтурботним голосом, а коли – занепокоєно, злякан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ому краще бути працьовитим, ніж ледащи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Як би ви допомогли Кони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правильно вчинив Мурах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хотіли б ви товаришувати із Коником? А із Мурахою?</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Помил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передбачає глибокий аналіз вчинків персонажів твору та пошук помилок, які призвели до певної ситуації. Після того, як помилку знайдено, необхідно поміркувати не тільки над тим, як виправити помилку, а й над тим, як уникнути її. Така робота сприятиме актуалізації індивідуального морального досвіду дитини, стимулюватиме когнітивний, мотиваційний і поведінково-діяльнісний компоненти особистості. Для того, щоб унаочнити процес пошуку помилок, відповіді дітей можна фіксувати на дошці у вигляді асоціативних кущів.</w:t>
      </w:r>
    </w:p>
    <w:p>
      <w:pPr>
        <w:pStyle w:val="Normal"/>
        <w:spacing w:lineRule="auto" w:line="360" w:before="0" w:after="0"/>
        <w:ind w:firstLine="709"/>
        <w:jc w:val="both"/>
        <w:rPr/>
      </w:pPr>
      <w:r>
        <w:rPr>
          <w:rFonts w:cs="Times New Roman" w:ascii="Times New Roman" w:hAnsi="Times New Roman"/>
          <w:sz w:val="28"/>
          <w:szCs w:val="28"/>
          <w:lang w:val="uk-UA"/>
        </w:rPr>
        <w:t xml:space="preserve">На практиці ми спрямовували дітей до вираження своїх думок, шукаючи помилки у поведінці відомих їм персонажів казок. У результаті такої роботи нами було складено таблицю із відповідей дітей (див. </w:t>
      </w:r>
      <w:r>
        <w:rPr>
          <w:rFonts w:cs="Times New Roman" w:ascii="Times New Roman" w:hAnsi="Times New Roman"/>
          <w:i/>
          <w:sz w:val="28"/>
          <w:szCs w:val="28"/>
          <w:lang w:val="uk-UA"/>
        </w:rPr>
        <w:t>табл. 3.1</w:t>
      </w:r>
      <w:r>
        <w:rPr>
          <w:rFonts w:cs="Times New Roman" w:ascii="Times New Roman" w:hAnsi="Times New Roman"/>
          <w:sz w:val="28"/>
          <w:szCs w:val="28"/>
          <w:lang w:val="uk-UA"/>
        </w:rPr>
        <w:t>).</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1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омилок персонажів популярних казок</w:t>
      </w:r>
    </w:p>
    <w:tbl>
      <w:tblPr>
        <w:tblW w:w="9570" w:type="dxa"/>
        <w:jc w:val="left"/>
        <w:tblInd w:w="-113" w:type="dxa"/>
        <w:tblLayout w:type="fixed"/>
        <w:tblCellMar>
          <w:top w:w="0" w:type="dxa"/>
          <w:left w:w="108" w:type="dxa"/>
          <w:bottom w:w="0" w:type="dxa"/>
          <w:right w:w="108" w:type="dxa"/>
        </w:tblCellMar>
      </w:tblPr>
      <w:tblGrid>
        <w:gridCol w:w="675"/>
        <w:gridCol w:w="1701"/>
        <w:gridCol w:w="3969"/>
        <w:gridCol w:w="3225"/>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сонаж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милки персонажів</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уникати поми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Червона Шап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 занадто довірливою, наївною, розмовляла з незнайомцем і розповіла йому забагато, рідко бачилася із бабусею, тому не помітила, що то вов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тися старших, бути обачнішою з незнайомцями, частіше носити бабусі пиріж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Лисичка-сестри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соромилася красти та загрібати жар чужими руками. Була дуже хитрою, нечесною, улесливою.</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обдурювати та не ображати інших, не красти, досягати усього власною праце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ишенята Круть та Вер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и ледачими, не поважали працю інших, хитрували та бавилися, замість того, щоб допомагати Півникові.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старшим, шанувати працю, не тільки розважатися, а й робити корисні спра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олоб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в дуже необачним, неслухняний, занадто самовпевненим, не розумів, наскільки в лісі небезпечно і, що його можуть з’їсти звірі.</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тися бабусю та дідуся, не втікати до лісу, не дражнити звірів, бути обережнішим.</w:t>
            </w:r>
          </w:p>
        </w:tc>
      </w:tr>
    </w:tbl>
    <w:p>
      <w:pPr>
        <w:pStyle w:val="Normal"/>
        <w:spacing w:lineRule="auto" w:line="360" w:before="0" w:after="0"/>
        <w:ind w:firstLine="709"/>
        <w:jc w:val="right"/>
        <w:rPr/>
      </w:pPr>
      <w:r>
        <w:rPr/>
        <w:t>Продовження табл. 3.1</w:t>
      </w:r>
    </w:p>
    <w:tbl>
      <w:tblPr>
        <w:tblW w:w="9570" w:type="dxa"/>
        <w:jc w:val="left"/>
        <w:tblInd w:w="-113" w:type="dxa"/>
        <w:tblLayout w:type="fixed"/>
        <w:tblCellMar>
          <w:top w:w="0" w:type="dxa"/>
          <w:left w:w="108" w:type="dxa"/>
          <w:bottom w:w="0" w:type="dxa"/>
          <w:right w:w="108" w:type="dxa"/>
        </w:tblCellMar>
      </w:tblPr>
      <w:tblGrid>
        <w:gridCol w:w="675"/>
        <w:gridCol w:w="1701"/>
        <w:gridCol w:w="3969"/>
        <w:gridCol w:w="32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Бабина д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 занадто ледачою, заздрісною, злою, хотіла отримати нагороду, не докладаючи зусил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іншим, не спати до полудня, а прокидатися раніше, щоб встигати зробити багато гарних справ, товаришувати з дідовою дочкою і брати з неї при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ов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же у всіх казках злий, хижий, підступний, не досить розумний, постійно хоче когось з’їсти, нашкодити комусь, налякати, образити, вкра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добрішим, чемним, лагіднішим, люб’язним, товаришувати зі звірами та людьми, не розбишакувати, а більше  допомагати інш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єц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одних казках – усього боїться, а в інших – великий хвалько, дражнить та ображає друзів (Їжак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и сміливішим та добрішим, цінувати дружбу та взаємодопом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ривенька Каче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з необачність дуже  постраждала і вже не могла полетіти разом із іншими качкам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уважнішою, прилітати до дідуся та бабусі, допомагати ї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Царівна Жа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розповіла одразу таємницю своєї шкір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ряти царенк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Язиката Хвесь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міла берегти таємниці, хоча чоловік попросив нікому нічого не розповідати. Була занадто легковажною та вірила усіляким нісенітницям.</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имати язика за зубами, спочатку думати, а потім говорит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Читання з передбач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може використовуватися у таких формах:</w:t>
      </w:r>
    </w:p>
    <w:p>
      <w:pPr>
        <w:pStyle w:val="Normal"/>
        <w:numPr>
          <w:ilvl w:val="0"/>
          <w:numId w:val="30"/>
        </w:numPr>
        <w:spacing w:lineRule="auto" w:line="360" w:before="0" w:after="0"/>
        <w:jc w:val="both"/>
        <w:rPr/>
      </w:pPr>
      <w:r>
        <w:rPr>
          <w:rFonts w:cs="Times New Roman" w:ascii="Times New Roman" w:hAnsi="Times New Roman"/>
          <w:i/>
          <w:sz w:val="28"/>
          <w:szCs w:val="28"/>
          <w:lang w:val="uk-UA"/>
        </w:rPr>
        <w:t>робота із заголовком</w:t>
      </w:r>
      <w:r>
        <w:rPr>
          <w:rFonts w:cs="Times New Roman" w:ascii="Times New Roman" w:hAnsi="Times New Roman"/>
          <w:sz w:val="28"/>
          <w:szCs w:val="28"/>
          <w:lang w:val="uk-UA"/>
        </w:rPr>
        <w:t xml:space="preserve"> (Давайте поміркуємо, про що може йтися у тексті із таким заголовком? Чому ви так вважаєте?);</w:t>
      </w:r>
    </w:p>
    <w:p>
      <w:pPr>
        <w:pStyle w:val="Normal"/>
        <w:numPr>
          <w:ilvl w:val="0"/>
          <w:numId w:val="4"/>
        </w:numPr>
        <w:spacing w:lineRule="auto" w:line="360" w:before="0" w:after="0"/>
        <w:jc w:val="both"/>
        <w:rPr/>
      </w:pPr>
      <w:r>
        <w:rPr>
          <w:rFonts w:cs="Times New Roman" w:ascii="Times New Roman" w:hAnsi="Times New Roman"/>
          <w:i/>
          <w:sz w:val="28"/>
          <w:szCs w:val="28"/>
          <w:lang w:val="uk-UA"/>
        </w:rPr>
        <w:t>спрямоване слухання та міркування</w:t>
      </w:r>
      <w:r>
        <w:rPr>
          <w:rFonts w:cs="Times New Roman" w:ascii="Times New Roman" w:hAnsi="Times New Roman"/>
          <w:sz w:val="28"/>
          <w:szCs w:val="28"/>
          <w:lang w:val="uk-UA"/>
        </w:rPr>
        <w:t xml:space="preserve"> (читання тексту частинами, після кожної з яких ставиться запитання: а, що могло відбутися далі?);</w:t>
      </w:r>
    </w:p>
    <w:p>
      <w:pPr>
        <w:pStyle w:val="Normal"/>
        <w:numPr>
          <w:ilvl w:val="0"/>
          <w:numId w:val="4"/>
        </w:numPr>
        <w:spacing w:lineRule="auto" w:line="360" w:before="0" w:after="0"/>
        <w:jc w:val="both"/>
        <w:rPr/>
      </w:pPr>
      <w:r>
        <w:rPr>
          <w:rFonts w:cs="Times New Roman" w:ascii="Times New Roman" w:hAnsi="Times New Roman"/>
          <w:i/>
          <w:sz w:val="28"/>
          <w:szCs w:val="28"/>
          <w:lang w:val="uk-UA"/>
        </w:rPr>
        <w:t>аналіз ілюстрацій з метою передбачення змісту текст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бна робота обов’язково має супроводжуватися порівнянням передбачень та дійсності. Припущення дітей допомагають учителю зорієнтуватися не тільки у тому, наскільки у них розвинена креативна складова, а й у рівні розуміння ними мораль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опрацьовуючи з третьокласниками вірш Г. Бойка «Як невдаха виступав»</w:t>
      </w:r>
      <w:r>
        <w:rPr>
          <w:rFonts w:cs="Times New Roman" w:ascii="Times New Roman" w:hAnsi="Times New Roman"/>
          <w:bCs/>
          <w:sz w:val="28"/>
          <w:szCs w:val="28"/>
          <w:lang w:val="uk-UA"/>
        </w:rPr>
        <w:t>, ми організовували роботу таким чином:</w:t>
      </w:r>
    </w:p>
    <w:p>
      <w:pPr>
        <w:pStyle w:val="Normal"/>
        <w:numPr>
          <w:ilvl w:val="0"/>
          <w:numId w:val="3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Cs/>
          <w:i/>
          <w:sz w:val="28"/>
          <w:szCs w:val="28"/>
          <w:lang w:val="uk-UA"/>
        </w:rPr>
        <w:t>Робота над заголовком:</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іти, як ви вважаєте, про кого цей вірш?</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А чому його можуть називати невдахою?</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Як же, на вашу думку, міг виступати головний герой?</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авайте почитаємо вірш та переконаємося чи правильно ми розмірковували.</w:t>
      </w:r>
    </w:p>
    <w:p>
      <w:pPr>
        <w:pStyle w:val="Normal"/>
        <w:numPr>
          <w:ilvl w:val="0"/>
          <w:numId w:val="2"/>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Cs/>
          <w:i/>
          <w:sz w:val="28"/>
          <w:szCs w:val="28"/>
          <w:lang w:val="uk-UA"/>
        </w:rPr>
        <w:t>Опрацювання І строфи:</w:t>
      </w:r>
    </w:p>
    <w:p>
      <w:pPr>
        <w:pStyle w:val="Normal"/>
        <w:spacing w:lineRule="auto" w:line="360" w:before="0" w:after="0"/>
        <w:ind w:left="28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 я вчора виступав!</w:t>
        <w:br/>
        <w:t>Ви б почули, як спiвав!</w:t>
        <w:br/>
        <w:t>Хоч немає слуху,</w:t>
        <w:br/>
        <w:t>Я горлав щодуху:</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 ви вважаєте, що могло відбуватися далі?</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вважає головний персонаж сам себе невдахою?</w:t>
      </w:r>
    </w:p>
    <w:p>
      <w:pPr>
        <w:pStyle w:val="Normal"/>
        <w:numPr>
          <w:ilvl w:val="0"/>
          <w:numId w:val="2"/>
        </w:numPr>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рацювання ІІ строфи:</w:t>
      </w:r>
    </w:p>
    <w:p>
      <w:pPr>
        <w:pStyle w:val="Normal"/>
        <w:spacing w:lineRule="auto" w:line="360" w:before="0" w:after="0"/>
        <w:ind w:left="2880" w:hanging="0"/>
        <w:rPr>
          <w:rFonts w:ascii="Times New Roman" w:hAnsi="Times New Roman" w:cs="Times New Roman"/>
          <w:sz w:val="28"/>
          <w:szCs w:val="28"/>
          <w:lang w:val="uk-UA"/>
        </w:rPr>
      </w:pPr>
      <w:r>
        <w:rPr>
          <w:rFonts w:cs="Times New Roman" w:ascii="Times New Roman" w:hAnsi="Times New Roman"/>
          <w:sz w:val="28"/>
          <w:szCs w:val="28"/>
          <w:lang w:val="uk-UA"/>
        </w:rPr>
        <w:t>До-ре-мi-фа-соль-ля-сi!</w:t>
        <w:br/>
        <w:t>Голос мiй почули всi!</w:t>
        <w:br/>
        <w:t>А скiнчив – що сталось! –</w:t>
        <w:br/>
        <w:t>З мiсць усi зiрвались,</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 ви вважаєте, чому слухачі зірвалися з місць?</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іг концерт пройти вдало?</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хотіли б ви відвідати такий концерт?</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i/>
          <w:sz w:val="28"/>
          <w:szCs w:val="28"/>
          <w:lang w:val="uk-UA"/>
        </w:rPr>
        <w:t>Опрацювання ІІІ строфи:</w:t>
      </w:r>
    </w:p>
    <w:p>
      <w:pPr>
        <w:pStyle w:val="Normal"/>
        <w:spacing w:lineRule="auto" w:line="360" w:before="0" w:after="0"/>
        <w:ind w:left="3060" w:hanging="0"/>
        <w:rPr>
          <w:rFonts w:ascii="Times New Roman" w:hAnsi="Times New Roman" w:cs="Times New Roman"/>
          <w:sz w:val="28"/>
          <w:szCs w:val="28"/>
          <w:lang w:val="uk-UA"/>
        </w:rPr>
      </w:pPr>
      <w:r>
        <w:rPr>
          <w:rFonts w:cs="Times New Roman" w:ascii="Times New Roman" w:hAnsi="Times New Roman"/>
          <w:sz w:val="28"/>
          <w:szCs w:val="28"/>
          <w:lang w:val="uk-UA"/>
        </w:rPr>
        <w:t>Сцену ледь не рознесли,</w:t>
        <w:br/>
        <w:t>А мене вхопили –</w:t>
        <w:br/>
        <w:t>Аж на вулицю несли</w:t>
        <w:br/>
        <w:t>I вже там... набил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справдилися наші передбачення? Чи очікували ви такого закінчення вірша?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могла кінцівка бути інакшою?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хіба битися можна?</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б ви порадили такому виконавцеві?</w:t>
      </w:r>
    </w:p>
    <w:p>
      <w:pPr>
        <w:pStyle w:val="Normal"/>
        <w:shd w:fill="FFFFFF" w:val="clear"/>
        <w:autoSpaceDE w:val="false"/>
        <w:spacing w:lineRule="auto" w:line="360" w:before="0" w:after="0"/>
        <w:ind w:right="-2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 «PRES» (ПРЕС)</w:t>
      </w:r>
    </w:p>
    <w:p>
      <w:pPr>
        <w:pStyle w:val="Normal"/>
        <w:shd w:fill="FFFFFF" w:val="clear"/>
        <w:autoSpaceDE w:val="false"/>
        <w:spacing w:lineRule="auto" w:line="360" w:before="0" w:after="0"/>
        <w:ind w:right="-23" w:firstLine="709"/>
        <w:jc w:val="both"/>
        <w:rPr/>
      </w:pPr>
      <w:r>
        <w:rPr>
          <w:rFonts w:cs="Times New Roman" w:ascii="Times New Roman" w:hAnsi="Times New Roman"/>
          <w:sz w:val="28"/>
          <w:szCs w:val="28"/>
          <w:lang w:val="uk-UA"/>
        </w:rPr>
        <w:t>Цей метод – походить з англ. Position, Reason, Exempl, Sammary</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допомагає навчитися знаходити вагомі аргументи і формувати свою думку щодо спірного питання; розбиратися у своїх ідеях,  а також формулювати їх у вигляді чіткої та логічної структури. Цей метод може бути використаним на будь-якому етапі уроку. Аргументованість думки доводимо поетапно:</w:t>
      </w:r>
    </w:p>
    <w:p>
      <w:pPr>
        <w:pStyle w:val="Normal"/>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ловлюємо свою думку: «Я вважаю…».</w:t>
      </w:r>
    </w:p>
    <w:p>
      <w:pPr>
        <w:pStyle w:val="Normal"/>
        <w:tabs>
          <w:tab w:val="clear" w:pos="708"/>
          <w:tab w:val="left" w:pos="720" w:leader="none"/>
        </w:tabs>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яснюємо причину такої точки зору: «Тому що…».</w:t>
      </w:r>
    </w:p>
    <w:p>
      <w:pPr>
        <w:pStyle w:val="Normal"/>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водимо приклад додаткових аргументів на підтримку своєї позиції: «…наприклад…».</w:t>
      </w:r>
    </w:p>
    <w:p>
      <w:pPr>
        <w:pStyle w:val="Normal"/>
        <w:tabs>
          <w:tab w:val="clear" w:pos="708"/>
          <w:tab w:val="left" w:pos="720" w:leader="none"/>
        </w:tabs>
        <w:spacing w:lineRule="auto" w:line="360" w:before="0" w:after="0"/>
        <w:ind w:right="-23"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4. Узагальнюємо, формулюємо висновки: «Отже…», «Таким чином…» [20 с.35].</w:t>
      </w:r>
    </w:p>
    <w:p>
      <w:pPr>
        <w:pStyle w:val="Normal"/>
        <w:spacing w:lineRule="auto" w:line="360" w:before="0" w:after="0"/>
        <w:ind w:firstLine="709"/>
        <w:jc w:val="both"/>
        <w:rPr/>
      </w:pPr>
      <w:r>
        <w:rPr>
          <w:rFonts w:cs="Times New Roman" w:ascii="Times New Roman" w:hAnsi="Times New Roman"/>
          <w:sz w:val="28"/>
          <w:szCs w:val="28"/>
          <w:lang w:val="uk-UA"/>
        </w:rPr>
        <w:t xml:space="preserve">Наприклад, </w:t>
      </w:r>
      <w:r>
        <w:rPr>
          <w:rFonts w:cs="Times New Roman" w:ascii="Times New Roman" w:hAnsi="Times New Roman"/>
          <w:bCs/>
          <w:sz w:val="28"/>
          <w:szCs w:val="28"/>
          <w:lang w:val="uk-UA"/>
        </w:rPr>
        <w:t xml:space="preserve">опрацьовуючи з учнями 3 класу казку А.Дімарова «Для чого людині серце», ми використовували заголовок, як проблемне запитання, відповідати на яке потрібно за структурою методу </w:t>
      </w:r>
      <w:r>
        <w:rPr>
          <w:rFonts w:cs="Times New Roman" w:ascii="Times New Roman" w:hAnsi="Times New Roman"/>
          <w:sz w:val="28"/>
          <w:szCs w:val="28"/>
          <w:lang w:val="uk-UA"/>
        </w:rPr>
        <w:t>«PRES». Проілюструємо результати роботи прикладами відповідей учнів:</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Варіант І:</w:t>
      </w:r>
    </w:p>
    <w:p>
      <w:pPr>
        <w:pStyle w:val="Normal"/>
        <w:numPr>
          <w:ilvl w:val="0"/>
          <w:numId w:val="3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серце людині дуже потрібне.</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що серце завжди підказує, як потрібно чинити в тій чи іншій ситуації.</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ли мій друг захворів, серце підказало мені піти та провідати його.</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без серця людина б не вміла співчувати іншим та допомагати їм.</w:t>
      </w:r>
    </w:p>
    <w:p>
      <w:pPr>
        <w:pStyle w:val="Normal"/>
        <w:spacing w:lineRule="auto" w:line="360" w:before="0" w:after="0"/>
        <w:ind w:left="106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Варіант ІІ:</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без серця людина перетвориться на тих самих дерев’яних чоловічків, які не розуміють людських емоцій.</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що серце завжди реагує на те, що відбувається довкола, коїться із друзями, рідними та усією моєю Батьківщиною.</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ли із кимось із рідних чи близьких, чи рідних відбувається щось погане – моє серце болить, коли радість у них – серце тріпоче від щастя, немов пташка.</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серце – не просто орган людини, адже воно відповідає за те, як ми відчуваємо радість та біль інших людей, як можемо допомогти, підтримати. Я б не хотіла бути дерев’яним чоловічком без серця.</w:t>
      </w:r>
    </w:p>
    <w:p>
      <w:pPr>
        <w:pStyle w:val="Normal"/>
        <w:spacing w:lineRule="auto" w:line="360" w:before="0" w:after="0"/>
        <w:ind w:right="-24" w:firstLine="709"/>
        <w:jc w:val="center"/>
        <w:rPr/>
      </w:pPr>
      <w:r>
        <w:rPr>
          <w:rFonts w:cs="Times New Roman" w:ascii="Times New Roman" w:hAnsi="Times New Roman"/>
          <w:b/>
          <w:sz w:val="28"/>
          <w:szCs w:val="28"/>
          <w:lang w:val="uk-UA"/>
        </w:rPr>
        <w:t>Метод «Сенкан» або «</w:t>
      </w:r>
      <w:r>
        <w:rPr>
          <w:rFonts w:cs="Times New Roman" w:ascii="Times New Roman" w:hAnsi="Times New Roman"/>
          <w:b/>
          <w:bCs/>
          <w:sz w:val="28"/>
          <w:szCs w:val="28"/>
          <w:lang w:val="uk-UA"/>
        </w:rPr>
        <w:t>Синквейн»</w:t>
      </w:r>
      <w:r>
        <w:rPr>
          <w:rFonts w:cs="Times New Roman" w:ascii="Times New Roman" w:hAnsi="Times New Roman"/>
          <w:sz w:val="28"/>
          <w:szCs w:val="28"/>
          <w:lang w:val="uk-UA"/>
        </w:rPr>
        <w:t>(від фр. cіng – п’ять )</w:t>
      </w:r>
      <w:r>
        <w:rPr>
          <w:rFonts w:cs="Times New Roman" w:ascii="Times New Roman" w:hAnsi="Times New Roman"/>
          <w:bCs/>
          <w:sz w:val="28"/>
          <w:szCs w:val="28"/>
          <w:lang w:val="uk-UA"/>
        </w:rPr>
        <w:t>.</w:t>
      </w:r>
    </w:p>
    <w:p>
      <w:pPr>
        <w:pStyle w:val="Normal"/>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инквейн – короткий неримований вірш з 5 рядків, винайдений американською поетесою Аделаїдою Крепс під впливом японської поезії. Техніка цього вірша ідеально підходить для розвитку образного мислення, концентрації знань, переосмислення отриманої інформації, вираження своєї позиції щодо теми, а також для вивчення нових понять.</w:t>
      </w:r>
    </w:p>
    <w:p>
      <w:pPr>
        <w:pStyle w:val="Normal"/>
        <w:spacing w:lineRule="auto" w:line="360" w:before="0" w:after="0"/>
        <w:ind w:right="-24"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Правила складання сенкана:</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1-й  рядок – </w:t>
      </w:r>
      <w:r>
        <w:rPr>
          <w:rFonts w:cs="Times New Roman" w:ascii="Times New Roman" w:hAnsi="Times New Roman"/>
          <w:bCs/>
          <w:i/>
          <w:sz w:val="28"/>
          <w:szCs w:val="28"/>
          <w:lang w:val="uk-UA"/>
        </w:rPr>
        <w:t>1 слово</w:t>
      </w:r>
      <w:r>
        <w:rPr>
          <w:rFonts w:cs="Times New Roman" w:ascii="Times New Roman" w:hAnsi="Times New Roman"/>
          <w:bCs/>
          <w:sz w:val="28"/>
          <w:szCs w:val="28"/>
          <w:lang w:val="uk-UA"/>
        </w:rPr>
        <w:t xml:space="preserve"> – головна тема чи об’єкт обговорення (іменник чи займенник).</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2-й рядок – </w:t>
      </w:r>
      <w:r>
        <w:rPr>
          <w:rFonts w:cs="Times New Roman" w:ascii="Times New Roman" w:hAnsi="Times New Roman"/>
          <w:bCs/>
          <w:i/>
          <w:sz w:val="28"/>
          <w:szCs w:val="28"/>
          <w:lang w:val="uk-UA"/>
        </w:rPr>
        <w:t>2 слова</w:t>
      </w:r>
      <w:r>
        <w:rPr>
          <w:rFonts w:cs="Times New Roman" w:ascii="Times New Roman" w:hAnsi="Times New Roman"/>
          <w:bCs/>
          <w:sz w:val="28"/>
          <w:szCs w:val="28"/>
          <w:lang w:val="uk-UA"/>
        </w:rPr>
        <w:t>, що описують властивості, ознаки, характеристики об’єкта (прикметники, дієприкметники).</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3-й рядок – </w:t>
      </w:r>
      <w:r>
        <w:rPr>
          <w:rFonts w:cs="Times New Roman" w:ascii="Times New Roman" w:hAnsi="Times New Roman"/>
          <w:bCs/>
          <w:i/>
          <w:sz w:val="28"/>
          <w:szCs w:val="28"/>
          <w:lang w:val="uk-UA"/>
        </w:rPr>
        <w:t>3 слова</w:t>
      </w:r>
      <w:r>
        <w:rPr>
          <w:rFonts w:cs="Times New Roman" w:ascii="Times New Roman" w:hAnsi="Times New Roman"/>
          <w:bCs/>
          <w:sz w:val="28"/>
          <w:szCs w:val="28"/>
          <w:lang w:val="uk-UA"/>
        </w:rPr>
        <w:t xml:space="preserve">, що описують дії, характерні для об’єкта (дієслова, дієприкметники). </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й  рядок – </w:t>
      </w:r>
      <w:r>
        <w:rPr>
          <w:rFonts w:cs="Times New Roman" w:ascii="Times New Roman" w:hAnsi="Times New Roman"/>
          <w:bCs/>
          <w:i/>
          <w:sz w:val="28"/>
          <w:szCs w:val="28"/>
          <w:lang w:val="uk-UA"/>
        </w:rPr>
        <w:t>фраза з 4-х слів</w:t>
      </w:r>
      <w:r>
        <w:rPr>
          <w:rFonts w:cs="Times New Roman" w:ascii="Times New Roman" w:hAnsi="Times New Roman"/>
          <w:bCs/>
          <w:sz w:val="28"/>
          <w:szCs w:val="28"/>
          <w:lang w:val="uk-UA"/>
        </w:rPr>
        <w:t>, де автор висловлює особисте ставлення до теми.</w:t>
      </w:r>
    </w:p>
    <w:p>
      <w:pPr>
        <w:pStyle w:val="Normal"/>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5-й  рядок – </w:t>
      </w:r>
      <w:r>
        <w:rPr>
          <w:rFonts w:cs="Times New Roman" w:ascii="Times New Roman" w:hAnsi="Times New Roman"/>
          <w:bCs/>
          <w:i/>
          <w:sz w:val="28"/>
          <w:szCs w:val="28"/>
          <w:lang w:val="uk-UA"/>
        </w:rPr>
        <w:t>слово-резюме</w:t>
      </w:r>
      <w:r>
        <w:rPr>
          <w:rFonts w:cs="Times New Roman" w:ascii="Times New Roman" w:hAnsi="Times New Roman"/>
          <w:bCs/>
          <w:sz w:val="28"/>
          <w:szCs w:val="28"/>
          <w:lang w:val="uk-UA"/>
        </w:rPr>
        <w:t xml:space="preserve">, ключова характеристика або нова інтерпретація об’єк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енкан» є цікавим для учнів. Він має багато позитивних моментів: забезпечує міжпредметні зв’язки, розвиває творчі здібності, викликає інтерес і навіть захоплення предметом, процесом навчання у цілому[20 с.3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значеного методу сприяє також узагальненню знань за певною темою, створенню опорних схем для висловлення власних думок щодо прочитаного. Особливе значення інтерпретація синквейну має для творчого опрацювання прислів’їв та приказок. Наприклад, у нашій практичній діяльності ми використовували прислів’я та приказки у якості четвертого рядка такого п’ятивірша, пропонуючи дітям дописати решту рядків самостійно чи працюючи в парах, групах. Наводимо зразки дитячих робіт:</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країн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Єдина, рідн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бає, звеселяє, надихає.</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Та земля мила, де мати народил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атьківщи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брота</w:t>
        <w:tab/>
        <w:tab/>
        <w:tab/>
        <w:tab/>
        <w:tab/>
        <w:tab/>
        <w:t>1. Знання</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іжна, привітна.</w:t>
        <w:tab/>
        <w:tab/>
        <w:tab/>
        <w:tab/>
        <w:t>2.Безцінні, цікав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Допомагає, зігріває, очищає.</w:t>
        <w:tab/>
        <w:tab/>
        <w:t>3.Допомагають, радять, підковують.</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М’які слова і камінь крушать.</w:t>
        <w:tab/>
        <w:tab/>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Якщо ти вчений, увесь світ твій.</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Людяність.</w:t>
        <w:tab/>
        <w:tab/>
        <w:tab/>
        <w:tab/>
        <w:tab/>
        <w:t>5. С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стандартні форми роботи із прислів’ями та приказ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імпонує думка Л. Кравчук про те, що прислів’я і приказки мають великий виховний вплив на особистість дитини молодшого шкільного віку завдяки своїй особливій формі, емоційності, образності, яскравості, доступності. Вони знайомлять дітей з морально-етичними нормами, формують навички культурної поведінки, лаконічно і в доступній формі вчать бути ввічливими, скромними, стриманими, відповідальними, шанувати батьків, поважати людей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над прислів’ями і приказками має носити нестандартний характер, щоб навчити дітей розуміти смисл прислів’я чи приказки, вчителю не слід обмежуватись одним запитанням: «Що означає це прислів’я?». Необхідно пропонувати учням запитання такого типу: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у людину говорять: «Крутиться, як білка в колесі», «Тремтить, як осиковий листок»?;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ій ситуації говоримо: «Менше обіцяй – більше роби», «Не сунь носа до чужого проса», «Хто спішить, той людей смішить»?;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е правило поведінки нагадують нам такі прислів’я: «З людьми говори ввічливо», «Коли не звуть – у гості не йдуть», «Слова щирого вітання дорожчі за частування», «Кожній речі своє місце?»;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у рису людини говориться у таких прислів’ях: «Від самого початку думай, який буде кінець», «Вчасна поміч – як дощ у засуху», «Помиляйся, але признавайся», «Під лежачий камінь вода не тече»?; </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 від чого застерігають такі прислів’я: «З ким поведешся, того наберешся», «Довіряй, але і перевіряй», «З добрим дружись, а лихих стережис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Т. Сандрович рекомендує використовувати завдання утворити прислів’я з пелюсток квіточки. Причому, перше слово прислів’я записане в серцевині квітки, а пелюстки є його продовженням. Дитина також записує у вільному рядку під малюнком утворене прислів’я та розмальовує пелюстки квітки за кольорами: від світлішого (початок) – до темнішого кольорів (кінець прислів’я) ( див. </w:t>
      </w:r>
      <w:r>
        <w:rPr>
          <w:rFonts w:cs="Times New Roman" w:ascii="Times New Roman" w:hAnsi="Times New Roman"/>
          <w:i/>
          <w:color w:val="000000"/>
          <w:sz w:val="28"/>
          <w:szCs w:val="28"/>
          <w:shd w:fill="FFFFFF" w:val="clear"/>
          <w:lang w:val="uk-UA"/>
        </w:rPr>
        <w:t>Додаток Б</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uk-UA"/>
        </w:rPr>
        <w:t>[49]</w:t>
      </w:r>
      <w:r>
        <w:rPr>
          <w:rFonts w:cs="Times New Roman" w:ascii="Times New Roman" w:hAnsi="Times New Roman"/>
          <w:color w:val="000000"/>
          <w:sz w:val="28"/>
          <w:szCs w:val="28"/>
          <w:shd w:fill="FFFFFF" w:val="clear"/>
          <w:lang w:val="uk-UA"/>
        </w:rPr>
        <w:t>.</w:t>
      </w:r>
    </w:p>
    <w:p>
      <w:pPr>
        <w:pStyle w:val="Normal"/>
        <w:shd w:fill="FFFFFF" w:val="clear"/>
        <w:spacing w:lineRule="auto" w:line="360" w:before="0" w:after="0"/>
        <w:ind w:firstLine="709"/>
        <w:jc w:val="both"/>
        <w:rPr/>
      </w:pPr>
      <w:r>
        <w:drawing>
          <wp:anchor behindDoc="1" distT="0" distB="0" distL="114935" distR="114935" simplePos="0" locked="0" layoutInCell="0" allowOverlap="1" relativeHeight="14">
            <wp:simplePos x="0" y="0"/>
            <wp:positionH relativeFrom="column">
              <wp:posOffset>1143000</wp:posOffset>
            </wp:positionH>
            <wp:positionV relativeFrom="paragraph">
              <wp:posOffset>1943100</wp:posOffset>
            </wp:positionV>
            <wp:extent cx="2857500" cy="2286000"/>
            <wp:effectExtent l="0" t="0" r="0" b="0"/>
            <wp:wrapTopAndBottom/>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4"/>
                    <a:srcRect l="-9" t="-11" r="-9" b="-11"/>
                    <a:stretch>
                      <a:fillRect/>
                    </a:stretch>
                  </pic:blipFill>
                  <pic:spPr bwMode="auto">
                    <a:xfrm>
                      <a:off x="0" y="0"/>
                      <a:ext cx="2857500" cy="2286000"/>
                    </a:xfrm>
                    <a:prstGeom prst="rect">
                      <a:avLst/>
                    </a:prstGeom>
                  </pic:spPr>
                </pic:pic>
              </a:graphicData>
            </a:graphic>
          </wp:anchor>
        </w:drawing>
      </w:r>
      <w:r>
        <w:rPr>
          <w:rFonts w:cs="Times New Roman" w:ascii="Times New Roman" w:hAnsi="Times New Roman"/>
          <w:i/>
          <w:color w:val="000000"/>
          <w:sz w:val="28"/>
          <w:szCs w:val="28"/>
          <w:lang w:val="uk-UA" w:eastAsia="ru-RU"/>
        </w:rPr>
        <w:t xml:space="preserve">Групування прислів’їв </w:t>
      </w:r>
      <w:r>
        <w:rPr>
          <w:rFonts w:cs="Times New Roman" w:ascii="Times New Roman" w:hAnsi="Times New Roman"/>
          <w:color w:val="000000"/>
          <w:sz w:val="28"/>
          <w:szCs w:val="28"/>
          <w:lang w:val="uk-UA" w:eastAsia="ru-RU"/>
        </w:rPr>
        <w:t>за певними морально-етичними цінностями: добро, справедливість, обов’язок, щастя, любов, дружба, совість, відвага, чесність, краса, свобода, відповідальність, мудрість та ін. Причому визначену цінність записують у сонечку, а нижче подані пронумеровані прислів’я. Дитина повинна записати на промінчиках сонечка номери тих прислів’їв, які відповідають морально-етичній цінності.</w:t>
      </w:r>
    </w:p>
    <w:p>
      <w:pPr>
        <w:pStyle w:val="Normal"/>
        <w:numPr>
          <w:ilvl w:val="0"/>
          <w:numId w:val="34"/>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е словечко робить тепле містечко.</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нська воля – панська й сила.</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асиве обличчя з часом змінюється, добре серце – ніколи.</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б тобі робили добро, роби добро іншим.</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клітці є пити, їсти і хороше сісти, та немає волі.</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Часок у добрі побудеш – все горе забудеш.</w:t>
      </w:r>
    </w:p>
    <w:p>
      <w:pPr>
        <w:pStyle w:val="Normal"/>
        <w:numPr>
          <w:ilvl w:val="0"/>
          <w:numId w:val="35"/>
        </w:numPr>
        <w:shd w:fill="FFFFFF" w:val="clear"/>
        <w:spacing w:lineRule="auto" w:line="360" w:before="0" w:after="0"/>
        <w:ind w:left="768" w:hanging="4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Живому багацько і треб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i/>
          <w:sz w:val="28"/>
          <w:szCs w:val="28"/>
          <w:lang w:val="uk-UA"/>
        </w:rPr>
        <w:t>Гра «Додай сл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живає рана від лихого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 кожному приєм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 той людей сміш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Слова, чемне, спішить.</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Знайди другу полов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ди кінцівку прислів’я у правій колонці і пронумеруй відповідно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431" w:type="dxa"/>
        <w:tblLayout w:type="fixed"/>
        <w:tblCellMar>
          <w:top w:w="0" w:type="dxa"/>
          <w:left w:w="108" w:type="dxa"/>
          <w:bottom w:w="0" w:type="dxa"/>
          <w:right w:w="108" w:type="dxa"/>
        </w:tblCellMar>
      </w:tblPr>
      <w:tblGrid>
        <w:gridCol w:w="568"/>
        <w:gridCol w:w="4111"/>
        <w:gridCol w:w="850"/>
        <w:gridCol w:w="43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е обіця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буде тобі скрізь гладеньк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й бу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жи    прав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роб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нуй батька й нень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 честь і шана.</w:t>
            </w:r>
          </w:p>
        </w:tc>
      </w:tr>
    </w:tbl>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Збери прислі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няй слова місцями і прочитай прислів’я.  </w:t>
      </w:r>
    </w:p>
    <w:p>
      <w:pPr>
        <w:pStyle w:val="Normal"/>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мати, а, потім, говорити, Краще, говорити, аніж, думати, а, потім –.</w:t>
      </w:r>
    </w:p>
    <w:p>
      <w:pPr>
        <w:pStyle w:val="Normal"/>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лі, чиїй, На, живеш, народу, й, шануй, того, закони, наро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Краще думати, а потім говорити, аніж говорити, а потім –  думати. На чиїй землі живеш, того народу й закони шану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Утвори п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рупуй прислів’я за змістом: </w:t>
      </w:r>
    </w:p>
    <w:p>
      <w:pPr>
        <w:pStyle w:val="Normal"/>
        <w:numPr>
          <w:ilvl w:val="0"/>
          <w:numId w:val="3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ідеш, так і найдеш. </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ршу слово зваж, а потім – скаж.</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не поклав, там не візьмеш.</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ще думати, а потім говорити, аніж говорити, а потім – думати.</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радій чужому горю.</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жній речі своє місце.</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е роби – добре й буде.</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 товаришем не смійся, бо над собою заплачеш.</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1 – 7; 2 – 4; 3 – 6; 5 – 8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одібних форм роботи під час опрацювання прислів’їв та приказок сприятиме більш свідомому сприйманню, кращому запам’ятовуванню та розумінню значення висловів,  у чому ми переконалися під час практичного використання зазначених форм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в процесі формувального етапу педагогічного експерименту ми використовували як інноваційні, так і традиційні методи та прийоми роботи із творами різних жанрів. Серед традиційних варто відзначити такі:</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сіду на морально-етичну тем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а зачитування листів із казкових країн «Доброти», «Чемності», «Поваги», «Дружби», «Краси»;</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гри-подорожі за змістом прочитаного;</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ситуацій із морально-етичним змістом (з опорою на прочитаний текст);</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вилину мрійника;</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рв’ю з дійовими особами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поезій за змістом художнього текст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есне малювання окремих епізодів художніх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е складання загадок, прислів’їв, приказок до прочитаного твор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ексту-міркування, есе за змістом прочитаних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зковий штурм;</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 незакінчених речень;</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о педагога, особистий приклад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особлива увага приділялась практичному втіленню саме інноваційних методів та прийомів, оскільки це питання у методичній літературі не є достатньо дослідженим та потребує як теоретичного опрацювання, так і апробації на уроках літературного чи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ведені вище методи та прийоми роботи над творами різних жанрів становили змістове наповнення формувального етапу нашого експериментального дослідження. Ефективність використання вищезазначених методів і прийомів роботи над творами різних жанрів з метою формування моральних цінностей учнів 3-4 класів визначалася за результатами контрольного (прикінцевого) зрізу знань школя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3. Основні етапи педагогічного експерименту та аналіз його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теоретичного аналізу проблеми формування духовно-моральних цінностей в учнів початкових класів на уроках літературного читання стали основою для проведення експериментальн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ий експеримент здійснювався нами протягом 2017-2018 н.р.  Реалізація програми експериментального дослідження передбачала: </w:t>
      </w:r>
    </w:p>
    <w:p>
      <w:pPr>
        <w:pStyle w:val="Normal"/>
        <w:spacing w:lineRule="auto" w:line="360" w:before="0" w:after="0"/>
        <w:ind w:firstLine="709"/>
        <w:jc w:val="both"/>
        <w:rPr/>
      </w:pPr>
      <w:r>
        <w:rPr>
          <w:rFonts w:cs="Times New Roman" w:ascii="Times New Roman" w:hAnsi="Times New Roman"/>
          <w:sz w:val="28"/>
          <w:szCs w:val="28"/>
          <w:lang w:val="uk-UA"/>
        </w:rPr>
        <w:t>1) </w:t>
      </w:r>
      <w:r>
        <w:rPr>
          <w:rFonts w:cs="Times New Roman" w:ascii="Times New Roman" w:hAnsi="Times New Roman"/>
          <w:i/>
          <w:sz w:val="28"/>
          <w:szCs w:val="28"/>
          <w:lang w:val="uk-UA"/>
        </w:rPr>
        <w:t xml:space="preserve">підготовчий етап, </w:t>
      </w:r>
      <w:r>
        <w:rPr>
          <w:rFonts w:cs="Times New Roman" w:ascii="Times New Roman" w:hAnsi="Times New Roman"/>
          <w:sz w:val="28"/>
          <w:szCs w:val="28"/>
          <w:lang w:val="uk-UA"/>
        </w:rPr>
        <w:t xml:space="preserve">на якому було обґрунтовано вихідні положення й основні передумови освітнього процесу; розроблено критерії і показники, визначено змістову наповненість рівнів сформованості в молодших школярів моральних цінностей на уроках літературного читання; дібрано діагностичний інструментарій для їх визначення;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2) </w:t>
      </w:r>
      <w:r>
        <w:rPr>
          <w:rFonts w:cs="Times New Roman" w:ascii="Times New Roman" w:hAnsi="Times New Roman"/>
          <w:i/>
          <w:sz w:val="28"/>
          <w:szCs w:val="28"/>
          <w:lang w:val="uk-UA" w:eastAsia="ru-RU"/>
        </w:rPr>
        <w:t>констатувальний етап</w:t>
      </w:r>
      <w:r>
        <w:rPr>
          <w:rFonts w:cs="Times New Roman" w:ascii="Times New Roman" w:hAnsi="Times New Roman"/>
          <w:sz w:val="28"/>
          <w:szCs w:val="28"/>
          <w:lang w:val="uk-UA" w:eastAsia="ru-RU"/>
        </w:rPr>
        <w:t>, метою якого було з’ясування стану досліджуваної проблеми в практиці сучасної початкової школи;</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3) </w:t>
      </w:r>
      <w:r>
        <w:rPr>
          <w:rFonts w:cs="Times New Roman" w:ascii="Times New Roman" w:hAnsi="Times New Roman"/>
          <w:i/>
          <w:sz w:val="28"/>
          <w:szCs w:val="28"/>
          <w:lang w:val="uk-UA" w:eastAsia="ru-RU"/>
        </w:rPr>
        <w:t>формувальний етап,</w:t>
      </w:r>
      <w:r>
        <w:rPr>
          <w:rFonts w:cs="Times New Roman" w:ascii="Times New Roman" w:hAnsi="Times New Roman"/>
          <w:sz w:val="28"/>
          <w:szCs w:val="28"/>
          <w:lang w:val="uk-UA" w:eastAsia="ru-RU"/>
        </w:rPr>
        <w:t xml:space="preserve"> який був спрямований на формування моральних цінностей учнів на уроках літературного читання у процесі ознайомлення з творами різної тематики і жанр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w:t>
      </w:r>
      <w:r>
        <w:rPr>
          <w:rFonts w:cs="Times New Roman" w:ascii="Times New Roman" w:hAnsi="Times New Roman"/>
          <w:i/>
          <w:sz w:val="28"/>
          <w:szCs w:val="28"/>
          <w:lang w:val="uk-UA" w:eastAsia="ru-RU"/>
        </w:rPr>
        <w:t>кон</w:t>
      </w:r>
      <w:r>
        <w:rPr>
          <w:rFonts w:cs="Times New Roman" w:ascii="Times New Roman" w:hAnsi="Times New Roman"/>
          <w:i/>
          <w:sz w:val="28"/>
          <w:szCs w:val="28"/>
          <w:lang w:eastAsia="ru-RU"/>
        </w:rPr>
        <w:t>трольний (прикінцевий)</w:t>
      </w:r>
      <w:r>
        <w:rPr>
          <w:rFonts w:cs="Times New Roman" w:ascii="Times New Roman" w:hAnsi="Times New Roman"/>
          <w:i/>
          <w:sz w:val="28"/>
          <w:szCs w:val="28"/>
          <w:lang w:val="uk-UA" w:eastAsia="ru-RU"/>
        </w:rPr>
        <w:t xml:space="preserve"> етап</w:t>
      </w:r>
      <w:r>
        <w:rPr>
          <w:rFonts w:cs="Times New Roman" w:ascii="Times New Roman" w:hAnsi="Times New Roman"/>
          <w:sz w:val="28"/>
          <w:szCs w:val="28"/>
          <w:lang w:val="uk-UA" w:eastAsia="ru-RU"/>
        </w:rPr>
        <w:t>, метою якого була</w:t>
      </w:r>
      <w:r>
        <w:rPr>
          <w:rFonts w:cs="Times New Roman" w:ascii="Times New Roman" w:hAnsi="Times New Roman"/>
          <w:bCs/>
          <w:sz w:val="28"/>
          <w:szCs w:val="28"/>
          <w:lang w:val="uk-UA" w:eastAsia="ru-RU"/>
        </w:rPr>
        <w:t xml:space="preserve"> перевірка ефективності проведеної системи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місце в ході педагогічного експерименту відводилося </w:t>
      </w:r>
      <w:r>
        <w:rPr>
          <w:rFonts w:cs="Times New Roman" w:ascii="Times New Roman" w:hAnsi="Times New Roman"/>
          <w:b/>
          <w:i/>
          <w:sz w:val="28"/>
          <w:szCs w:val="28"/>
          <w:lang w:val="uk-UA"/>
        </w:rPr>
        <w:t>констатувальному етапу</w:t>
      </w:r>
      <w:r>
        <w:rPr>
          <w:rFonts w:cs="Times New Roman" w:ascii="Times New Roman" w:hAnsi="Times New Roman"/>
          <w:sz w:val="28"/>
          <w:szCs w:val="28"/>
          <w:lang w:val="uk-UA"/>
        </w:rPr>
        <w:t>, оскільки від точності його даних залежала не лише достовірність розробленої моделі, а й результати формувального етапу експерименту.  На  цьому  етапі  нами  проводилися:</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цілеспрямовані спостереження за освітнім процесом на уроках літературного читання в 3 і 4 класах;</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есіди, анкетування вчителів початкової школ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нтрольні зрізи рівнів сформованості моральних цінностей в учнів 3-4 клас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остереження на уроках літературного читання засвідчили, що процесу формуванню моральних цінностей учнів 3-4 класів приділяється недостатня увага: така робота, як правило, проводиться вчителями епізодично і безсистемно, із застосуванням одноманітних форм, методів і прийомів.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Бесіди з учителями початкових класів та їх анкетне опитування (див. </w:t>
      </w:r>
      <w:r>
        <w:rPr>
          <w:rFonts w:cs="Times New Roman" w:ascii="Times New Roman" w:hAnsi="Times New Roman"/>
          <w:i/>
          <w:sz w:val="28"/>
          <w:szCs w:val="28"/>
          <w:lang w:val="uk-UA" w:eastAsia="ru-RU"/>
        </w:rPr>
        <w:t>Додаток Д</w:t>
      </w:r>
      <w:r>
        <w:rPr>
          <w:rFonts w:cs="Times New Roman" w:ascii="Times New Roman" w:hAnsi="Times New Roman"/>
          <w:sz w:val="28"/>
          <w:szCs w:val="28"/>
          <w:lang w:val="uk-UA" w:eastAsia="ru-RU"/>
        </w:rPr>
        <w:t>) були спрямовані на з’ясування розуміння ними сутності поняття «моральні цінності», важливості процесу формування моральних цінностей на уроках літературного читання в сучасних умовах, а також реального стану проблеми у практиці початкової школи.</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У процесі аналізу відповідей учителів на запитання «Як Ви розумієте поняття «моральні цінності»? Чи потрібно їх формувати в учнів початкової школи?», було встановлено, що більша частина опитаних (63,1%) змогли дати правильно визначили поняття, 15,8%</w:t>
      </w:r>
      <w:r>
        <w:rPr>
          <w:rFonts w:cs="Times New Roman" w:ascii="Times New Roman" w:hAnsi="Times New Roman"/>
          <w:sz w:val="28"/>
          <w:szCs w:val="28"/>
          <w:lang w:eastAsia="ru-RU"/>
        </w:rPr>
        <w:t xml:space="preserve"> респондент</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дали частково правильну або неповну відповідь, решта (21,1%) учителів зовсім не орієнтуються в сутності цього поняття, оскільки співвідносять його з «моральними якостями», «почуттями» тощо. 100% опитаних зазначили про необхідність,  важливість  морального  виховання  молодших  школярів,  у тому числі  й  формування  в  них  моральних  цінностей.</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повідях на друге запитання анкети «На яких уроках Ви проводите роботу з формування моральних цінностей в учнів?» більшість учителів вказали, що формують моральні цінності у процесі організації та під час проведення виховних заходів – 89,5%, на уроках із основ здоров’я – 78,9%, природничого циклу – 84,2%, української мови та (або) літературного читання – 94,7%.</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запитання «Чи відводите Ви час (і скільки) для цієї роботи на уроках літературного читання?» 89,5% учителів дали стверджувальну відповідь. Проте більшість із них зазначила, що таку роботу проводить, як правило, на уроках позакласного читання (2 уроки на місяць), виділяючи на неї до 25 хв.; а на уроках класного літературного читання набагато рідше, лише на окремих уроках з огляду на тему, головну думку твору – 5-10 хв. Решта учителів (10,5%) не відповіла на запитання анкети.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аналіз відповідей учителів на наступні запитання, що стосувалися методики роботи, засвідчили, що тільки трохи більше, ніж половина опитаних (близько 68,4%), дійсно проводять роботу з формування моральних цінностей у молодших школярів на уроках літературного читання, застосовуючи окремі методи та прийоми, завдання, адекватні цій меті.</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тже, у процесі бесід, анкетного опитування учителів нами було встановлено, що незважаючи на те, що всі респонденти усвідомлюють важливість морального виховання учнів початкової школи, близько третини з них не мають цілісного уявлення про те, як проводити роботу з формування моральних цінностей молодших школярів на уроках літературного читання; не володіють методикою роботи на достатньому рівні.</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Крім бесід з учителями початкових класів, анкетного опитування, проводився також констатувальний зріз рівнів сформованості моральних цінностей  в  учнів  3-4  класів.  З  метою  діагностики  рівнів  на  основі аналізу сутності поняття «моральні цінності» та компонентів морально ціннісних орієнтацій особистості (детально див.</w:t>
      </w:r>
      <w:r>
        <w:rPr>
          <w:rFonts w:cs="Times New Roman" w:ascii="Times New Roman" w:hAnsi="Times New Roman"/>
          <w:i/>
          <w:sz w:val="28"/>
          <w:szCs w:val="28"/>
          <w:lang w:val="uk-UA" w:eastAsia="ru-RU"/>
        </w:rPr>
        <w:t xml:space="preserve"> у підрозділі 3.1</w:t>
      </w:r>
      <w:r>
        <w:rPr>
          <w:rFonts w:cs="Times New Roman" w:ascii="Times New Roman" w:hAnsi="Times New Roman"/>
          <w:sz w:val="28"/>
          <w:szCs w:val="28"/>
          <w:lang w:val="uk-UA" w:eastAsia="ru-RU"/>
        </w:rPr>
        <w:t xml:space="preserve">) були визначені </w:t>
      </w:r>
      <w:r>
        <w:rPr>
          <w:rFonts w:cs="Times New Roman" w:ascii="Times New Roman" w:hAnsi="Times New Roman"/>
          <w:i/>
          <w:sz w:val="28"/>
          <w:szCs w:val="28"/>
          <w:lang w:val="uk-UA" w:eastAsia="ru-RU"/>
        </w:rPr>
        <w:t>критерії сформованостіморальних цінностей</w:t>
      </w:r>
      <w:r>
        <w:rPr>
          <w:rFonts w:cs="Times New Roman" w:ascii="Times New Roman" w:hAnsi="Times New Roman"/>
          <w:sz w:val="28"/>
          <w:szCs w:val="28"/>
          <w:lang w:val="uk-UA" w:eastAsia="ru-RU"/>
        </w:rPr>
        <w:t xml:space="preserve"> учнів у процесі здобуття літературної  освіти: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1) </w:t>
      </w:r>
      <w:r>
        <w:rPr>
          <w:rFonts w:cs="Times New Roman" w:ascii="Times New Roman" w:hAnsi="Times New Roman"/>
          <w:i/>
          <w:sz w:val="28"/>
          <w:szCs w:val="28"/>
          <w:lang w:val="uk-UA" w:eastAsia="ru-RU"/>
        </w:rPr>
        <w:t>когнітивний</w:t>
      </w:r>
      <w:r>
        <w:rPr>
          <w:rFonts w:cs="Times New Roman" w:ascii="Times New Roman" w:hAnsi="Times New Roman"/>
          <w:sz w:val="28"/>
          <w:szCs w:val="28"/>
          <w:lang w:val="uk-UA" w:eastAsia="ru-RU"/>
        </w:rPr>
        <w:t xml:space="preserve"> (засвоєння </w:t>
      </w:r>
      <w:r>
        <w:rPr>
          <w:rFonts w:cs="Times New Roman" w:ascii="Times New Roman" w:hAnsi="Times New Roman"/>
          <w:bCs/>
          <w:sz w:val="28"/>
          <w:szCs w:val="28"/>
          <w:lang w:val="uk-UA" w:eastAsia="ru-RU"/>
        </w:rPr>
        <w:t>елементарних уявлень і знань про моральні цінності й ідеали суспільства</w:t>
      </w:r>
      <w:r>
        <w:rPr>
          <w:rFonts w:cs="Times New Roman" w:ascii="Times New Roman" w:hAnsi="Times New Roman"/>
          <w:sz w:val="28"/>
          <w:szCs w:val="28"/>
          <w:lang w:val="uk-UA" w:eastAsia="ru-RU"/>
        </w:rPr>
        <w:t xml:space="preserve">);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2) </w:t>
      </w:r>
      <w:r>
        <w:rPr>
          <w:rFonts w:cs="Times New Roman" w:ascii="Times New Roman" w:hAnsi="Times New Roman"/>
          <w:i/>
          <w:sz w:val="28"/>
          <w:szCs w:val="28"/>
          <w:lang w:val="uk-UA" w:eastAsia="ru-RU"/>
        </w:rPr>
        <w:t>мотиваційний</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uk-UA"/>
        </w:rPr>
        <w:t xml:space="preserve">сприйняття моральних цінностей та ідеалів на позитивному рівні як внутрішньої потреби, тобто </w:t>
      </w:r>
      <w:r>
        <w:rPr>
          <w:rFonts w:cs="Times New Roman" w:ascii="Times New Roman" w:hAnsi="Times New Roman"/>
          <w:sz w:val="28"/>
          <w:szCs w:val="28"/>
          <w:lang w:val="uk-UA" w:eastAsia="ru-RU"/>
        </w:rPr>
        <w:t xml:space="preserve">сформованість мотиваційної основи соціально значущої діяльності, морально-етичної поведінки і вчинків);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3) </w:t>
      </w:r>
      <w:r>
        <w:rPr>
          <w:rFonts w:cs="Times New Roman" w:ascii="Times New Roman" w:hAnsi="Times New Roman"/>
          <w:i/>
          <w:sz w:val="28"/>
          <w:szCs w:val="28"/>
          <w:lang w:val="uk-UA" w:eastAsia="ru-RU"/>
        </w:rPr>
        <w:t>емоційно-оцінний</w:t>
      </w:r>
      <w:r>
        <w:rPr>
          <w:rFonts w:cs="Times New Roman" w:ascii="Times New Roman" w:hAnsi="Times New Roman"/>
          <w:sz w:val="28"/>
          <w:szCs w:val="28"/>
          <w:lang w:val="uk-UA" w:eastAsia="ru-RU"/>
        </w:rPr>
        <w:t xml:space="preserve"> (виявлення емоційного ставлення та моральних почуттів, моральна </w:t>
      </w:r>
      <w:r>
        <w:rPr>
          <w:rFonts w:cs="Times New Roman" w:ascii="Times New Roman" w:hAnsi="Times New Roman"/>
          <w:spacing w:val="-4"/>
          <w:sz w:val="28"/>
          <w:szCs w:val="28"/>
          <w:lang w:val="uk-UA" w:eastAsia="ru-RU"/>
        </w:rPr>
        <w:t>оцінка  й  самооцінка</w:t>
      </w:r>
      <w:r>
        <w:rPr>
          <w:rFonts w:cs="Times New Roman" w:ascii="Times New Roman" w:hAnsi="Times New Roman"/>
          <w:sz w:val="28"/>
          <w:szCs w:val="28"/>
          <w:lang w:val="uk-UA" w:eastAsia="ru-RU"/>
        </w:rPr>
        <w:t xml:space="preserve">);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4) </w:t>
      </w:r>
      <w:r>
        <w:rPr>
          <w:rFonts w:cs="Times New Roman" w:ascii="Times New Roman" w:hAnsi="Times New Roman"/>
          <w:i/>
          <w:sz w:val="28"/>
          <w:szCs w:val="28"/>
          <w:lang w:val="uk-UA" w:eastAsia="ru-RU"/>
        </w:rPr>
        <w:t>діяльнісний</w:t>
      </w:r>
      <w:r>
        <w:rPr>
          <w:rFonts w:cs="Times New Roman" w:ascii="Times New Roman" w:hAnsi="Times New Roman"/>
          <w:sz w:val="28"/>
          <w:szCs w:val="28"/>
          <w:lang w:val="uk-UA" w:eastAsia="ru-RU"/>
        </w:rPr>
        <w:t xml:space="preserve"> (готовність до реалізації моральних знань у конкретних вчинках, досвід моральної поведінки молодших школярів).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кожного  з  цих  критеріїв  були  розроблені  показники,  детальний  аналіз  яких  надав  можливість  узагальнити  здобуті  результати  у  вигляді  таблиці 3.1.</w:t>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1</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ритерії й показники </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сформованості моральних цінностей в учнів 3-4 класів </w:t>
      </w:r>
    </w:p>
    <w:p>
      <w:pPr>
        <w:pStyle w:val="Normal"/>
        <w:tabs>
          <w:tab w:val="clear" w:pos="708"/>
          <w:tab w:val="left" w:pos="0" w:leader="none"/>
        </w:tabs>
        <w:spacing w:lineRule="auto" w:line="360" w:before="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собами художніх творів різних жанрів</w:t>
      </w:r>
    </w:p>
    <w:tbl>
      <w:tblPr>
        <w:tblW w:w="9570" w:type="dxa"/>
        <w:jc w:val="left"/>
        <w:tblInd w:w="-5" w:type="dxa"/>
        <w:tblLayout w:type="fixed"/>
        <w:tblCellMar>
          <w:top w:w="0" w:type="dxa"/>
          <w:left w:w="108" w:type="dxa"/>
          <w:bottom w:w="0" w:type="dxa"/>
          <w:right w:w="108" w:type="dxa"/>
        </w:tblCellMar>
      </w:tblPr>
      <w:tblGrid>
        <w:gridCol w:w="2340"/>
        <w:gridCol w:w="72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ритерії</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казни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Когнітивний</w:t>
            </w:r>
          </w:p>
          <w:p>
            <w:pPr>
              <w:pStyle w:val="Normal"/>
              <w:tabs>
                <w:tab w:val="clear" w:pos="708"/>
                <w:tab w:val="left" w:pos="0" w:leader="none"/>
              </w:tabs>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360" w:before="120" w:after="0"/>
              <w:ind w:left="437" w:right="102" w:hanging="47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відповідних віковим особливостям знань та уявлень про моральні цінності й ідеали суспільства, розуміння їх значення в житті людини;</w:t>
            </w:r>
          </w:p>
          <w:p>
            <w:pPr>
              <w:pStyle w:val="Normal"/>
              <w:numPr>
                <w:ilvl w:val="0"/>
                <w:numId w:val="20"/>
              </w:numPr>
              <w:tabs>
                <w:tab w:val="clear" w:pos="708"/>
                <w:tab w:val="left" w:pos="432" w:leader="none"/>
              </w:tabs>
              <w:spacing w:lineRule="auto" w:line="360" w:before="0" w:after="200"/>
              <w:ind w:left="437" w:right="102" w:hanging="471"/>
              <w:jc w:val="both"/>
              <w:rPr/>
            </w:pPr>
            <w:r>
              <w:rPr>
                <w:rFonts w:cs="Times New Roman" w:ascii="Times New Roman" w:hAnsi="Times New Roman"/>
                <w:sz w:val="28"/>
                <w:szCs w:val="28"/>
                <w:lang w:val="uk-UA" w:eastAsia="ru-RU"/>
              </w:rPr>
              <w:t xml:space="preserve">здатність вербалізувати ці знання й уявлення у процесі з’ясування </w:t>
            </w:r>
            <w:r>
              <w:rPr>
                <w:rFonts w:cs="Times New Roman" w:ascii="Times New Roman" w:hAnsi="Times New Roman"/>
                <w:spacing w:val="-4"/>
                <w:sz w:val="28"/>
                <w:szCs w:val="28"/>
                <w:lang w:val="uk-UA" w:eastAsia="ru-RU"/>
              </w:rPr>
              <w:t xml:space="preserve">головної думки, моралі художніх творів, характеристики вчинків і якостей їх персонажів, </w:t>
            </w:r>
            <w:r>
              <w:rPr>
                <w:rFonts w:cs="Times New Roman" w:ascii="Times New Roman" w:hAnsi="Times New Roman"/>
                <w:sz w:val="28"/>
                <w:szCs w:val="28"/>
                <w:lang w:val="uk-UA" w:eastAsia="ru-RU"/>
              </w:rPr>
              <w:t>визначення особистісних моральних ідеалів тощ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Мотивацій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8"/>
                <w:tab w:val="left" w:pos="432" w:leader="none"/>
              </w:tabs>
              <w:spacing w:lineRule="auto" w:line="360" w:before="120" w:after="0"/>
              <w:ind w:left="431" w:right="102" w:hanging="43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рийняття моральних цінностей та ідеалів суспільства на позитивному рівні як внутрішньої потреби;</w:t>
            </w:r>
          </w:p>
          <w:p>
            <w:pPr>
              <w:pStyle w:val="Normal"/>
              <w:numPr>
                <w:ilvl w:val="0"/>
                <w:numId w:val="21"/>
              </w:numPr>
              <w:shd w:fill="FFFFFF" w:val="clear"/>
              <w:tabs>
                <w:tab w:val="clear" w:pos="708"/>
                <w:tab w:val="left" w:pos="432" w:leader="none"/>
              </w:tabs>
              <w:spacing w:lineRule="auto" w:line="360" w:before="0" w:after="0"/>
              <w:ind w:left="432" w:right="102" w:hanging="432"/>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бажання читати книги, зацікавленість під час  ознайомлення з різножанровими творами морально-етичної тематики, відповідне сприймання їх; </w:t>
            </w:r>
          </w:p>
          <w:p>
            <w:pPr>
              <w:pStyle w:val="Normal"/>
              <w:numPr>
                <w:ilvl w:val="0"/>
                <w:numId w:val="21"/>
              </w:numPr>
              <w:shd w:fill="FFFFFF" w:val="clear"/>
              <w:tabs>
                <w:tab w:val="clear" w:pos="708"/>
                <w:tab w:val="left" w:pos="432" w:leader="none"/>
              </w:tabs>
              <w:spacing w:lineRule="auto" w:line="360" w:before="0" w:after="0"/>
              <w:ind w:left="432" w:right="102" w:hanging="432"/>
              <w:jc w:val="both"/>
              <w:rPr/>
            </w:pPr>
            <w:r>
              <w:rPr>
                <w:rFonts w:cs="Times New Roman" w:ascii="Times New Roman" w:hAnsi="Times New Roman"/>
                <w:color w:val="000000"/>
                <w:sz w:val="28"/>
                <w:szCs w:val="28"/>
                <w:lang w:val="uk-UA" w:eastAsia="uk-UA"/>
              </w:rPr>
              <w:t xml:space="preserve">здатність усвідомлювати мотиви поведінки і вчинків головних героїв художніх творів, </w:t>
            </w:r>
            <w:r>
              <w:rPr>
                <w:rFonts w:cs="Times New Roman" w:ascii="Times New Roman" w:hAnsi="Times New Roman"/>
                <w:sz w:val="28"/>
                <w:szCs w:val="28"/>
                <w:lang w:val="uk-UA" w:eastAsia="uk-UA"/>
              </w:rPr>
              <w:t>встановлювати за змістом твору причиново-наслідкові зв’язки між подіями та вчинками героїв</w:t>
            </w:r>
            <w:r>
              <w:rPr>
                <w:rFonts w:cs="Times New Roman" w:ascii="Times New Roman" w:hAnsi="Times New Roman"/>
                <w:color w:val="000000"/>
                <w:sz w:val="28"/>
                <w:szCs w:val="28"/>
                <w:lang w:val="uk-UA" w:eastAsia="uk-UA"/>
              </w:rPr>
              <w:t>;</w:t>
            </w:r>
          </w:p>
          <w:p>
            <w:pPr>
              <w:pStyle w:val="Normal"/>
              <w:numPr>
                <w:ilvl w:val="0"/>
                <w:numId w:val="21"/>
              </w:numPr>
              <w:shd w:fill="FFFFFF" w:val="clear"/>
              <w:tabs>
                <w:tab w:val="clear" w:pos="708"/>
                <w:tab w:val="left" w:pos="432" w:leader="none"/>
              </w:tabs>
              <w:spacing w:lineRule="auto" w:line="360" w:before="0" w:after="200"/>
              <w:ind w:left="431" w:right="102" w:hanging="431"/>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бажання дотримуватися норм морально-етичної поведінки та спілкування, виховувати в собі гуманістичні риси характеру на прикладах персонажів художніх творі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Емоційно-оцін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hd w:fill="FFFFFF" w:val="clear"/>
              <w:tabs>
                <w:tab w:val="clear" w:pos="708"/>
                <w:tab w:val="left" w:pos="432" w:leader="none"/>
              </w:tabs>
              <w:spacing w:lineRule="auto" w:line="360" w:before="120" w:after="0"/>
              <w:ind w:left="431" w:right="102" w:hanging="43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уміння розповідати про свої враження, почуття, які виникли у процесі ознайомлення з художнім твором;</w:t>
            </w:r>
          </w:p>
          <w:p>
            <w:pPr>
              <w:pStyle w:val="Normal"/>
              <w:numPr>
                <w:ilvl w:val="3"/>
                <w:numId w:val="21"/>
              </w:numPr>
              <w:shd w:fill="FFFFFF" w:val="clear"/>
              <w:tabs>
                <w:tab w:val="clear" w:pos="708"/>
                <w:tab w:val="left" w:pos="432" w:leader="none"/>
              </w:tabs>
              <w:spacing w:lineRule="auto" w:line="360" w:before="0" w:after="0"/>
              <w:ind w:left="431" w:right="102" w:hanging="431"/>
              <w:jc w:val="both"/>
              <w:rPr>
                <w:rFonts w:ascii="Times New Roman" w:hAnsi="Times New Roman" w:cs="Times New Roman"/>
                <w:sz w:val="28"/>
                <w:szCs w:val="28"/>
              </w:rPr>
            </w:pPr>
            <w:r>
              <w:rPr>
                <w:rFonts w:cs="Times New Roman" w:ascii="Times New Roman" w:hAnsi="Times New Roman"/>
                <w:sz w:val="28"/>
                <w:szCs w:val="28"/>
                <w:lang w:val="uk-UA"/>
              </w:rPr>
              <w:t>здатність відчувати емоційний стан головних героїв художнього твору, авторське ставлення до них; співпереживати, співрадіти, співчувати героям творів та оточуючим, передавати це голосом під час читання, інсценування тощо</w:t>
            </w:r>
            <w:r>
              <w:rPr>
                <w:rFonts w:eastAsia="Symbol" w:cs="Symbol" w:ascii="Symbol" w:hAnsi="Symbol"/>
                <w:sz w:val="28"/>
                <w:szCs w:val="28"/>
                <w:lang w:val="uk-UA"/>
              </w:rPr>
              <w:t></w:t>
            </w:r>
          </w:p>
        </w:tc>
      </w:tr>
    </w:tbl>
    <w:p>
      <w:pPr>
        <w:pStyle w:val="Normal"/>
        <w:shd w:fill="FFFFFF" w:val="clear"/>
        <w:spacing w:lineRule="auto" w:line="36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bl>
      <w:tblPr>
        <w:tblW w:w="9570" w:type="dxa"/>
        <w:jc w:val="left"/>
        <w:tblInd w:w="-5" w:type="dxa"/>
        <w:tblLayout w:type="fixed"/>
        <w:tblCellMar>
          <w:top w:w="0" w:type="dxa"/>
          <w:left w:w="108" w:type="dxa"/>
          <w:bottom w:w="0" w:type="dxa"/>
          <w:right w:w="108" w:type="dxa"/>
        </w:tblCellMar>
      </w:tblPr>
      <w:tblGrid>
        <w:gridCol w:w="2340"/>
        <w:gridCol w:w="72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hd w:fill="FFFFFF" w:val="clear"/>
              <w:spacing w:lineRule="auto" w:line="360" w:before="0" w:after="0"/>
              <w:ind w:left="432" w:right="102" w:hanging="432"/>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здатність адекватно реагувати й висловлювати елементарні оцінні судження морально-етичного характеру про події, вчинки, поведінку героїв художніх творів та оточуючих, їхнє ставлення до природи, краси довкілля, людей, подій, явищ з використанням емоційно-оцінної лексики;</w:t>
            </w:r>
          </w:p>
          <w:p>
            <w:pPr>
              <w:pStyle w:val="Normal"/>
              <w:numPr>
                <w:ilvl w:val="3"/>
                <w:numId w:val="21"/>
              </w:numPr>
              <w:tabs>
                <w:tab w:val="clear" w:pos="708"/>
                <w:tab w:val="left" w:pos="432" w:leader="none"/>
              </w:tabs>
              <w:spacing w:lineRule="auto" w:line="360" w:before="0" w:after="200"/>
              <w:ind w:left="432" w:right="102" w:hanging="432"/>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уміння </w:t>
            </w:r>
            <w:r>
              <w:rPr>
                <w:rFonts w:cs="Times New Roman" w:ascii="Times New Roman" w:hAnsi="Times New Roman"/>
                <w:color w:val="000000"/>
                <w:sz w:val="28"/>
                <w:szCs w:val="28"/>
              </w:rPr>
              <w:t>керувати власними емоція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здійснювати самооцінку якостей, поведінки та вчинків з огляду на духовно-моральні ідеали та цінності суспільств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Діяльніс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lineRule="auto" w:line="360" w:before="120" w:after="0"/>
              <w:ind w:left="432" w:right="102"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отовність до засвоєння і застосування моральних цінностей та ідеалів суспільства в різних формах (колективній, індивідуальній, груповій) та видах (художньо-мовленнєвій, ігровій, проблемно-ситуативній, театралізованій) діяльності;</w:t>
            </w:r>
          </w:p>
          <w:p>
            <w:pPr>
              <w:pStyle w:val="Normal"/>
              <w:numPr>
                <w:ilvl w:val="0"/>
                <w:numId w:val="22"/>
              </w:numPr>
              <w:tabs>
                <w:tab w:val="clear" w:pos="708"/>
                <w:tab w:val="left" w:pos="432" w:leader="none"/>
              </w:tabs>
              <w:spacing w:lineRule="auto" w:line="360" w:before="0" w:after="0"/>
              <w:ind w:left="432" w:right="102" w:hanging="36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lang w:val="uk-UA" w:eastAsia="uk-UA"/>
              </w:rPr>
              <w:t>уміння с</w:t>
            </w:r>
            <w:r>
              <w:rPr>
                <w:rFonts w:cs="Times New Roman" w:ascii="Times New Roman" w:hAnsi="Times New Roman"/>
                <w:sz w:val="28"/>
                <w:szCs w:val="28"/>
                <w:lang w:val="uk-UA" w:eastAsia="ru-RU"/>
              </w:rPr>
              <w:t>піввідносити події в художньому творі з подіями в реальному житті, наводити відповідні приклади поведінки людей із реального життя;</w:t>
            </w:r>
          </w:p>
          <w:p>
            <w:pPr>
              <w:pStyle w:val="Normal"/>
              <w:numPr>
                <w:ilvl w:val="0"/>
                <w:numId w:val="22"/>
              </w:numPr>
              <w:tabs>
                <w:tab w:val="clear" w:pos="708"/>
                <w:tab w:val="left" w:pos="432" w:leader="none"/>
              </w:tabs>
              <w:spacing w:lineRule="auto" w:line="360" w:before="0" w:after="0"/>
              <w:ind w:left="432" w:right="102" w:hanging="360"/>
              <w:jc w:val="both"/>
              <w:rPr>
                <w:rFonts w:ascii="Times New Roman" w:hAnsi="Times New Roman" w:cs="Times New Roman"/>
                <w:color w:val="000000"/>
                <w:sz w:val="28"/>
                <w:szCs w:val="28"/>
                <w:shd w:fill="FFFFFF" w:val="clear"/>
                <w:lang w:val="uk-UA" w:eastAsia="ru-RU"/>
              </w:rPr>
            </w:pPr>
            <w:r>
              <w:rPr>
                <w:rFonts w:cs="Times New Roman" w:ascii="Times New Roman" w:hAnsi="Times New Roman"/>
                <w:sz w:val="28"/>
                <w:szCs w:val="28"/>
                <w:lang w:val="uk-UA" w:eastAsia="ru-RU"/>
              </w:rPr>
              <w:t>дії та вчинки, що демонструють гуманні стосунки й почуття учнів у спілкуванні з дорослими, однолітками та в процесі роботи над художнім твором (товариськість, доброта, справедливість, безкорислива допомога і діяльність тощо);</w:t>
            </w:r>
          </w:p>
          <w:p>
            <w:pPr>
              <w:pStyle w:val="Normal"/>
              <w:numPr>
                <w:ilvl w:val="0"/>
                <w:numId w:val="22"/>
              </w:numPr>
              <w:tabs>
                <w:tab w:val="clear" w:pos="708"/>
                <w:tab w:val="left" w:pos="432" w:leader="none"/>
              </w:tabs>
              <w:spacing w:lineRule="auto" w:line="360" w:before="0" w:after="0"/>
              <w:ind w:left="43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контролювати та коригувати власну поведінку відповідно до моральних цінностей та ідеалів суспільства </w:t>
            </w:r>
          </w:p>
        </w:tc>
      </w:tr>
    </w:tbl>
    <w:p>
      <w:pPr>
        <w:pStyle w:val="Normal"/>
        <w:shd w:fill="FFFFFF" w:val="clear"/>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rPr>
        <w:t xml:space="preserve">Як видно з таблиці, у процесі визначення рівнів сформованості моральних цінностей ми враховували ступінь сформованості чотирьох обов’язкових складових морального розвитку дітей: моральні знання (когнітивний компонент), мотивацію (мотиваційний компонент), моральні почуття й емоції, судження (емоційно-оцінний компонент), моральну поведінку (поведінково-діяльнісний компонент). На основі встановлених критеріїв і показників було визначено </w:t>
      </w:r>
      <w:r>
        <w:rPr>
          <w:rFonts w:cs="Times New Roman" w:ascii="Times New Roman" w:hAnsi="Times New Roman"/>
          <w:i/>
          <w:sz w:val="28"/>
          <w:szCs w:val="28"/>
          <w:lang w:val="uk-UA"/>
        </w:rPr>
        <w:t>рівні сформованості моральних цінностей</w:t>
      </w:r>
      <w:r>
        <w:rPr>
          <w:rFonts w:cs="Times New Roman" w:ascii="Times New Roman" w:hAnsi="Times New Roman"/>
          <w:sz w:val="28"/>
          <w:szCs w:val="28"/>
          <w:lang w:val="uk-UA"/>
        </w:rPr>
        <w:t xml:space="preserve"> в учнів 3-4 класів: високий, достатній, середній і низький. </w:t>
      </w:r>
    </w:p>
    <w:p>
      <w:pPr>
        <w:pStyle w:val="Normal"/>
        <w:spacing w:lineRule="auto" w:line="360" w:before="0" w:after="0"/>
        <w:ind w:firstLine="540"/>
        <w:jc w:val="both"/>
        <w:rPr/>
      </w:pPr>
      <w:r>
        <w:rPr>
          <w:rFonts w:cs="Times New Roman" w:ascii="Times New Roman" w:hAnsi="Times New Roman"/>
          <w:i/>
          <w:sz w:val="28"/>
          <w:szCs w:val="28"/>
          <w:lang w:val="uk-UA" w:eastAsia="ru-RU"/>
        </w:rPr>
        <w:t xml:space="preserve">Високий рівень – </w:t>
      </w:r>
      <w:r>
        <w:rPr>
          <w:rFonts w:cs="Times New Roman" w:ascii="Times New Roman" w:hAnsi="Times New Roman"/>
          <w:sz w:val="28"/>
          <w:szCs w:val="28"/>
          <w:lang w:val="uk-UA" w:eastAsia="ru-RU"/>
        </w:rPr>
        <w:t xml:space="preserve">учень (учениця), які мають відповідний віковим особливостям обсяг знань і уявлень про моральні цінності й ідеали суспільства, усвідомлюють їх значення для повноцінного життя; люблять читати книги; виявляють стійкий інтерес,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w:t>
      </w:r>
      <w:r>
        <w:rPr>
          <w:rFonts w:cs="Times New Roman" w:ascii="Times New Roman" w:hAnsi="Times New Roman"/>
          <w:sz w:val="28"/>
          <w:szCs w:val="28"/>
          <w:lang w:val="uk-UA" w:eastAsia="ru-RU"/>
        </w:rPr>
        <w:t xml:space="preserve">розуміють емоційний стан, мотиви вчинків і поведінки оточуючих і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w:t>
      </w:r>
      <w:r>
        <w:rPr>
          <w:rFonts w:cs="Times New Roman" w:ascii="Times New Roman" w:hAnsi="Times New Roman"/>
          <w:sz w:val="28"/>
          <w:szCs w:val="28"/>
          <w:lang w:val="uk-UA" w:eastAsia="ru-RU"/>
        </w:rPr>
        <w:t xml:space="preserve">керують власними емоціями і почуттями; адекватно реагують і формулюють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з використанням емоційно-оцінної лексики; співпереживають їхнім невдачам, співрадіють успіхам тощо; здійснюють адекватну </w:t>
      </w:r>
      <w:r>
        <w:rPr>
          <w:rFonts w:cs="Times New Roman" w:ascii="Times New Roman" w:hAnsi="Times New Roman"/>
          <w:color w:val="000000"/>
          <w:sz w:val="28"/>
          <w:szCs w:val="28"/>
          <w:lang w:val="uk-UA" w:eastAsia="uk-UA"/>
        </w:rPr>
        <w:t xml:space="preserve">самооцінку якостей, поведінки та вчинків з огляду на моральні ідеали і цінності суспільства; </w:t>
      </w:r>
      <w:r>
        <w:rPr>
          <w:rFonts w:cs="Times New Roman" w:ascii="Times New Roman" w:hAnsi="Times New Roman"/>
          <w:sz w:val="28"/>
          <w:szCs w:val="28"/>
          <w:lang w:val="uk-UA" w:eastAsia="ru-RU"/>
        </w:rPr>
        <w:t>підпорядковують власну поведінку і вчинки засвоєним моральним цінностям та ідеалам.</w:t>
      </w:r>
    </w:p>
    <w:p>
      <w:pPr>
        <w:pStyle w:val="Normal"/>
        <w:spacing w:lineRule="auto" w:line="360" w:before="0" w:after="0"/>
        <w:ind w:firstLine="540"/>
        <w:jc w:val="both"/>
        <w:rPr/>
      </w:pPr>
      <w:r>
        <w:rPr>
          <w:rFonts w:cs="Times New Roman" w:ascii="Times New Roman" w:hAnsi="Times New Roman"/>
          <w:i/>
          <w:sz w:val="28"/>
          <w:szCs w:val="28"/>
          <w:lang w:val="uk-UA" w:eastAsia="ru-RU"/>
        </w:rPr>
        <w:t xml:space="preserve">Достатній рівень – </w:t>
      </w:r>
      <w:r>
        <w:rPr>
          <w:rFonts w:cs="Times New Roman" w:ascii="Times New Roman" w:hAnsi="Times New Roman"/>
          <w:sz w:val="28"/>
          <w:szCs w:val="28"/>
          <w:lang w:val="uk-UA" w:eastAsia="ru-RU"/>
        </w:rPr>
        <w:t xml:space="preserve">учень (учениця), які мають відповідний (або частково відповідний) віковий обсяг знань і уявлень про моральні цінності та ідеали суспільства, в основному усвідомлюють їх значення для повноцінного життя; люблять читати книги; як правило, виявляють інтерес,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частково </w:t>
      </w:r>
      <w:r>
        <w:rPr>
          <w:rFonts w:cs="Times New Roman" w:ascii="Times New Roman" w:hAnsi="Times New Roman"/>
          <w:sz w:val="28"/>
          <w:szCs w:val="28"/>
          <w:lang w:val="uk-UA" w:eastAsia="ru-RU"/>
        </w:rPr>
        <w:t xml:space="preserve">розуміють емоційний стан, мотиви вчинків і поведінки оточуючих і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в основному </w:t>
      </w:r>
      <w:r>
        <w:rPr>
          <w:rFonts w:cs="Times New Roman" w:ascii="Times New Roman" w:hAnsi="Times New Roman"/>
          <w:sz w:val="28"/>
          <w:szCs w:val="28"/>
          <w:lang w:val="uk-UA" w:eastAsia="ru-RU"/>
        </w:rPr>
        <w:t xml:space="preserve">керують власними емоціями і почуттями, формулюють об’єктивні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при цьому емоційно-оцінна лексика переважає; здатні до співпереживання їхнім невдачам, співрадіють успіхам тощо; як правило, здійснюють адекватну </w:t>
      </w:r>
      <w:r>
        <w:rPr>
          <w:rFonts w:cs="Times New Roman" w:ascii="Times New Roman" w:hAnsi="Times New Roman"/>
          <w:color w:val="000000"/>
          <w:sz w:val="28"/>
          <w:szCs w:val="28"/>
          <w:lang w:val="uk-UA" w:eastAsia="uk-UA"/>
        </w:rPr>
        <w:t xml:space="preserve">самооцінку моральних якостей, власної поведінки та вчинків, </w:t>
      </w:r>
      <w:r>
        <w:rPr>
          <w:rFonts w:cs="Times New Roman" w:ascii="Times New Roman" w:hAnsi="Times New Roman"/>
          <w:sz w:val="28"/>
          <w:szCs w:val="28"/>
          <w:lang w:val="uk-UA" w:eastAsia="ru-RU"/>
        </w:rPr>
        <w:t>підпорядковують їх засвоєним моральним цінностям та ідеалам суспільства.</w:t>
      </w:r>
    </w:p>
    <w:p>
      <w:pPr>
        <w:pStyle w:val="Normal"/>
        <w:spacing w:lineRule="auto" w:line="360" w:before="0" w:after="0"/>
        <w:ind w:firstLine="540"/>
        <w:jc w:val="both"/>
        <w:rPr/>
      </w:pPr>
      <w:r>
        <w:rPr>
          <w:rFonts w:cs="Times New Roman" w:ascii="Times New Roman" w:hAnsi="Times New Roman"/>
          <w:i/>
          <w:sz w:val="28"/>
          <w:szCs w:val="28"/>
          <w:lang w:val="uk-UA" w:eastAsia="ru-RU"/>
        </w:rPr>
        <w:t>Середній рівень</w:t>
      </w:r>
      <w:r>
        <w:rPr>
          <w:rFonts w:cs="Times New Roman" w:ascii="Times New Roman" w:hAnsi="Times New Roman"/>
          <w:sz w:val="28"/>
          <w:szCs w:val="28"/>
          <w:lang w:val="uk-UA" w:eastAsia="ru-RU"/>
        </w:rPr>
        <w:t xml:space="preserve"> – учень (учениця), які мають відповідний віковим особливостям, але несистемний обсяг знань і уявлень про моральні цінності й ідеали суспільства,  недостатньо усвідомлюють їх значення для повноцінного життя людини; повною мірою не усвідомлюють значення книги в житті людини; виявляють нестійкий інтерес до читання,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характерна фрагментарність у </w:t>
      </w:r>
      <w:r>
        <w:rPr>
          <w:rFonts w:cs="Times New Roman" w:ascii="Times New Roman" w:hAnsi="Times New Roman"/>
          <w:sz w:val="28"/>
          <w:szCs w:val="28"/>
          <w:lang w:val="uk-UA" w:eastAsia="ru-RU"/>
        </w:rPr>
        <w:t xml:space="preserve">розумінні емоційного стану, мотивів поведінки і вчинків оточуючих та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під впливом думки авторитетного дорослого; намагаються </w:t>
      </w:r>
      <w:r>
        <w:rPr>
          <w:rFonts w:cs="Times New Roman" w:ascii="Times New Roman" w:hAnsi="Times New Roman"/>
          <w:sz w:val="28"/>
          <w:szCs w:val="28"/>
          <w:lang w:val="uk-UA" w:eastAsia="ru-RU"/>
        </w:rPr>
        <w:t xml:space="preserve">керувати власними емоціями і почуттями, формулювати об’єктивні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при цьому емоційно-оцінна лексика не завжди є важливим засобом передачі думки; здатні до співпереживання їхнім невдачам, співрадіють успіхам тощо;  </w:t>
      </w:r>
      <w:r>
        <w:rPr>
          <w:rFonts w:cs="Times New Roman" w:ascii="Times New Roman" w:hAnsi="Times New Roman"/>
          <w:color w:val="000000"/>
          <w:sz w:val="28"/>
          <w:szCs w:val="28"/>
          <w:lang w:val="uk-UA" w:eastAsia="uk-UA"/>
        </w:rPr>
        <w:t xml:space="preserve">самооцінка моральних якостей, власної поведінки та вчинків, </w:t>
      </w:r>
      <w:r>
        <w:rPr>
          <w:rFonts w:cs="Times New Roman" w:ascii="Times New Roman" w:hAnsi="Times New Roman"/>
          <w:sz w:val="28"/>
          <w:szCs w:val="28"/>
          <w:lang w:val="uk-UA" w:eastAsia="ru-RU"/>
        </w:rPr>
        <w:t>нерідко залежні від об’єктивної реальності; підпорядкування їх засвоєним моральним цінностям та ідеалам суспільства має ситуативний характер, а тому сформованості моральних цінностей як особистої стійкої якості не мають (знання і реальна поведінка не завжди узгоджуються).</w:t>
      </w:r>
    </w:p>
    <w:p>
      <w:pPr>
        <w:pStyle w:val="Normal"/>
        <w:spacing w:lineRule="auto" w:line="360" w:before="0" w:after="0"/>
        <w:ind w:firstLine="540"/>
        <w:jc w:val="both"/>
        <w:rPr/>
      </w:pPr>
      <w:r>
        <w:rPr>
          <w:rFonts w:cs="Times New Roman" w:ascii="Times New Roman" w:hAnsi="Times New Roman"/>
          <w:i/>
          <w:sz w:val="28"/>
          <w:szCs w:val="28"/>
          <w:lang w:val="uk-UA" w:eastAsia="ru-RU"/>
        </w:rPr>
        <w:t>Низький рівень</w:t>
      </w:r>
      <w:r>
        <w:rPr>
          <w:rFonts w:cs="Times New Roman" w:ascii="Times New Roman" w:hAnsi="Times New Roman"/>
          <w:sz w:val="28"/>
          <w:szCs w:val="28"/>
          <w:lang w:val="uk-UA" w:eastAsia="ru-RU"/>
        </w:rPr>
        <w:t xml:space="preserve"> – учні, які мають інтуїтивні уявлення, обмежені знання про моральні цінності й ідеали суспільства, не усвідомлюють їх значення для повноцінного життя людини;  в основному не усвідомлюють значення книги в житті людини; бажання читати книги та інтерес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мають ситуативний, епізодичний характер; характерна </w:t>
      </w:r>
      <w:r>
        <w:rPr>
          <w:rFonts w:cs="Times New Roman" w:ascii="Times New Roman" w:hAnsi="Times New Roman"/>
          <w:sz w:val="28"/>
          <w:szCs w:val="28"/>
          <w:lang w:val="uk-UA" w:eastAsia="ru-RU"/>
        </w:rPr>
        <w:t>нестабільність емоційних станів і почуттів; емоційна чутливість зорієнтована більше на власні переживання, тому їм притаманні лише короткочасні прояви співчуття, співпереживання тощо; в основному не розуміють мотивів поведінки і вчинків оточуючих та героїв художніх творів, ставлення до них автора; у формулюванні оцінних суджень морально-етичного характеру про події, вчинки, поведінку, якості героїв художніх творів та оточуючих, їхнє ставлення до природи, краси довкілля, людей тощо власні інтереси й уподобання дитини стоять на першому місці; як правило, відсутні навички самоаналізу, самооцінки і саморегуляції емоціями й поведінкою з огляду на моральні цінності й ідеали суспіль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рівнів сформованості моральних цінностей в учнів 3-4 класів здійснювалася за допомогою системи різнорівневих завдань і методик, зумовлених специфікою освітнього процесу на уроках літературного читання в початковій школі. Констатувальний зріз проводився у двох 3-х і двох 4-х класах ліцею № 15 м. Чернігова, ним було охоплено 69 третьокласників і 64 четверокласники. </w:t>
      </w:r>
    </w:p>
    <w:p>
      <w:pPr>
        <w:pStyle w:val="Normal"/>
        <w:spacing w:lineRule="auto" w:line="360" w:before="0" w:after="0"/>
        <w:ind w:firstLine="720"/>
        <w:jc w:val="both"/>
        <w:rPr/>
      </w:pPr>
      <w:r>
        <w:rPr>
          <w:rFonts w:cs="Times New Roman" w:ascii="Times New Roman" w:hAnsi="Times New Roman"/>
          <w:sz w:val="28"/>
          <w:szCs w:val="28"/>
          <w:lang w:val="uk-UA"/>
        </w:rPr>
        <w:t xml:space="preserve">Перша серія завдань була спрямована на </w:t>
      </w:r>
      <w:r>
        <w:rPr>
          <w:rFonts w:cs="Times New Roman" w:ascii="Times New Roman" w:hAnsi="Times New Roman"/>
          <w:i/>
          <w:sz w:val="28"/>
          <w:szCs w:val="28"/>
          <w:lang w:val="uk-UA"/>
        </w:rPr>
        <w:t>визначення рівнів сформованості показників когнітивного критерію</w:t>
      </w:r>
      <w:r>
        <w:rPr>
          <w:rFonts w:cs="Times New Roman" w:ascii="Times New Roman" w:hAnsi="Times New Roman"/>
          <w:sz w:val="28"/>
          <w:szCs w:val="28"/>
          <w:lang w:val="uk-UA"/>
        </w:rPr>
        <w:t xml:space="preserve">: розуміння учнями базових морально-етичних ціннісних категорій, здатність вербалізувати знання й уявлення про цінності в процесі визначення головної думки художніх творів тощо. З цією метою використовувалися метод спостереження, анкетування, методика "Незакінчене речення", завдання  "Чого нас вчать казки?", завдання "З народної мудрості". </w:t>
      </w:r>
      <w:r>
        <w:rPr>
          <w:rFonts w:cs="Times New Roman" w:ascii="Times New Roman" w:hAnsi="Times New Roman"/>
          <w:i/>
          <w:sz w:val="28"/>
          <w:szCs w:val="28"/>
          <w:lang w:val="uk-UA"/>
        </w:rPr>
        <w:t>Рівень сформованості мотиваційного критерію</w:t>
      </w:r>
      <w:r>
        <w:rPr>
          <w:rFonts w:cs="Times New Roman" w:ascii="Times New Roman" w:hAnsi="Times New Roman"/>
          <w:sz w:val="28"/>
          <w:szCs w:val="28"/>
          <w:lang w:val="uk-UA"/>
        </w:rPr>
        <w:t xml:space="preserve"> ми визначали на основі ціннісного ставлення до книги, наявності бажання читати загалом та  інтересу до читання художніх творів різної тематики і жанрів, вибору морального ідеалу серед рідних, літературних, мультиплікаційних і кіногероїв, бажання виховувати в собі найкращі риси характеру, змінити свою поведінку тощо. У ході перевірки застосувалися такі методи, як спостереження й бесіда-опитування, анкетування. Третя серія завдань була спрямована на </w:t>
      </w:r>
      <w:r>
        <w:rPr>
          <w:rFonts w:cs="Times New Roman" w:ascii="Times New Roman" w:hAnsi="Times New Roman"/>
          <w:i/>
          <w:sz w:val="28"/>
          <w:szCs w:val="28"/>
          <w:lang w:val="uk-UA"/>
        </w:rPr>
        <w:t xml:space="preserve">виявлення емоційно-ціннісного ставлення школярів </w:t>
      </w:r>
      <w:r>
        <w:rPr>
          <w:rFonts w:cs="Times New Roman" w:ascii="Times New Roman" w:hAnsi="Times New Roman"/>
          <w:sz w:val="28"/>
          <w:szCs w:val="28"/>
          <w:lang w:val="uk-UA"/>
        </w:rPr>
        <w:t xml:space="preserve">до описаних подій, вчинків, якостей головних героїв художніх творів, уміння відчувати ставлення автора до зображуваного; здійснювати моральне оцінювання висловлювань і вчинків дійових осіб у різних ситуаціях, що відображають певні моральні цінності, а також самооцінку якостей, вчинків, поведінки. В основі завдань були  анкетування,  індивідуальне опитування, методика "Ситуації" (автори Кузнєцова Н., Петрова Л.), методика "Перевтілення (емпатійної аналогії)", методика "Драбинка". Оцінку </w:t>
      </w:r>
      <w:r>
        <w:rPr>
          <w:rFonts w:cs="Times New Roman" w:ascii="Times New Roman" w:hAnsi="Times New Roman"/>
          <w:i/>
          <w:sz w:val="28"/>
          <w:szCs w:val="28"/>
          <w:lang w:val="uk-UA"/>
        </w:rPr>
        <w:t>сформованості показників діяльнісного критерію</w:t>
      </w:r>
      <w:r>
        <w:rPr>
          <w:rFonts w:cs="Times New Roman" w:ascii="Times New Roman" w:hAnsi="Times New Roman"/>
          <w:sz w:val="28"/>
          <w:szCs w:val="28"/>
          <w:lang w:val="uk-UA"/>
        </w:rPr>
        <w:t xml:space="preserve"> (вміння регулювати власну поведінку, вчинки з огляду на засвоєні моральні цінності) ми здійснювали на основі аналізу анкет учнів, спостереження за участю їх у різних формах і видах діяльності на уроці літературного читання, під час виконання спеціальних завдань у процесі аналізу творів (прислів’їв і приказок, оповідання), вищевказаної методики "Ситуації", методики "Список бажань"  (див. </w:t>
      </w:r>
      <w:r>
        <w:rPr>
          <w:rFonts w:cs="Times New Roman" w:ascii="Times New Roman" w:hAnsi="Times New Roman"/>
          <w:i/>
          <w:sz w:val="28"/>
          <w:szCs w:val="28"/>
          <w:lang w:val="uk-UA"/>
        </w:rPr>
        <w:t>Додаток Е</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агальнені результати констатувального зрізу подано в табл. 3.3.</w:t>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3</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езультати перевірки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івнів сформованості моральних цінностей в учнів 3-4 класів </w:t>
      </w:r>
    </w:p>
    <w:tbl>
      <w:tblPr>
        <w:tblW w:w="9570" w:type="dxa"/>
        <w:jc w:val="left"/>
        <w:tblInd w:w="-113" w:type="dxa"/>
        <w:tblLayout w:type="fixed"/>
        <w:tblCellMar>
          <w:top w:w="0" w:type="dxa"/>
          <w:left w:w="108" w:type="dxa"/>
          <w:bottom w:w="0" w:type="dxa"/>
          <w:right w:w="108" w:type="dxa"/>
        </w:tblCellMar>
      </w:tblPr>
      <w:tblGrid>
        <w:gridCol w:w="2448"/>
        <w:gridCol w:w="2160"/>
        <w:gridCol w:w="1240"/>
        <w:gridCol w:w="1241"/>
        <w:gridCol w:w="39"/>
        <w:gridCol w:w="1201"/>
        <w:gridCol w:w="1241"/>
      </w:tblGrid>
      <w:tr>
        <w:trPr>
          <w:trHeight w:val="4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ритерії сформованості</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івні сформованості</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9 учнів)</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4 учні)</w:t>
            </w:r>
          </w:p>
        </w:tc>
      </w:tr>
      <w:tr>
        <w:trPr>
          <w:trHeight w:val="53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w:t>
            </w:r>
            <w:r>
              <w:rPr>
                <w:rFonts w:cs="Times New Roman" w:ascii="Times New Roman" w:hAnsi="Times New Roman"/>
                <w:b/>
                <w:sz w:val="28"/>
                <w:szCs w:val="28"/>
                <w:lang w:eastAsia="ru-RU"/>
              </w:rPr>
              <w:t>-ть учн</w:t>
            </w:r>
            <w:r>
              <w:rPr>
                <w:rFonts w:cs="Times New Roman" w:ascii="Times New Roman" w:hAnsi="Times New Roman"/>
                <w:b/>
                <w:sz w:val="28"/>
                <w:szCs w:val="28"/>
                <w:lang w:val="uk-UA" w:eastAsia="ru-RU"/>
              </w:rPr>
              <w:t>і</w:t>
            </w:r>
            <w:r>
              <w:rPr>
                <w:rFonts w:cs="Times New Roman" w:ascii="Times New Roman" w:hAnsi="Times New Roman"/>
                <w:b/>
                <w:sz w:val="28"/>
                <w:szCs w:val="28"/>
                <w:lang w:eastAsia="ru-RU"/>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 учні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5%</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3%</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3,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r>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йно-оцін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1%</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2%</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яльніс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7%</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6%</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9%</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r>
      <w:tr>
        <w:trPr>
          <w:trHeight w:val="16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ередній 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Високи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6,5%</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8,6%</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Достатні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30,5%</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34,4%</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ередні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50%</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46,5%</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Низький(%)</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13%</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1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ті результати свідчать, що за середнім показником чотирьох критеріїв у більшості третьокласників і четверокласників переважає середній рівень сформованості моральних цінностей (відповідно 50% і 46,5% учнів). Високий рівень мають 6,5% учнів 3 класу і 8,6% учнів 4 класу, достатній – 30,5% третьокласників і 34,4% четверокласників, низький – відповідно 13% і 10,5%. Отже, якісний показник (високий і достатній рівні разом) сформованості моральних цінностей становить 37% у третьокласників і 43% у четверокласників, а показник успішності (високий, достатній, середній разом) – відповідно 87% і 89,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ний якісний аналіз показників різних критеріїв сформованості моральних цінностей молодших школярів дав змогу нам зробити висновок про домінування в учнів 3-4 класів когнітивного і емоційно-оцінного компонентів особистості порівняно з мотиваційним і поведінково-діяльніс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показники критеріїв сформованості моральних цінностей в учнів експериментальних і контрольних класів суттєво не відрізнялися, тому на цьому етапі педагогічного експерименту ми обчислили загальні результати для обох 3-х і 4-х класів.</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Отже, результати констатувального етапу педагогічного експерименту підтвердили актуальність нашого дослідження й зумовили необхідність організації </w:t>
      </w:r>
      <w:r>
        <w:rPr>
          <w:rFonts w:cs="Times New Roman" w:ascii="Times New Roman" w:hAnsi="Times New Roman"/>
          <w:b/>
          <w:i/>
          <w:sz w:val="28"/>
          <w:szCs w:val="28"/>
          <w:lang w:val="uk-UA" w:eastAsia="ru-RU"/>
        </w:rPr>
        <w:t>формувального етапу експерименту</w:t>
      </w:r>
      <w:r>
        <w:rPr>
          <w:rFonts w:cs="Times New Roman" w:ascii="Times New Roman" w:hAnsi="Times New Roman"/>
          <w:sz w:val="28"/>
          <w:szCs w:val="28"/>
          <w:lang w:val="uk-UA" w:eastAsia="ru-RU"/>
        </w:rPr>
        <w:t xml:space="preserve">, основна мета якого полягала в перевірці організаційно-педагогічних передумов та реалізації розробленої моделі формування моральних цінностей в учнів 3-4 класів на уроках літературного читання. </w:t>
      </w:r>
    </w:p>
    <w:p>
      <w:pPr>
        <w:pStyle w:val="Normal"/>
        <w:tabs>
          <w:tab w:val="clear" w:pos="708"/>
          <w:tab w:val="left" w:pos="0" w:leader="none"/>
        </w:tabs>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Для зіставлення результатів експериментального навчання було визначено по 2 експериментальних та контрольних 3-4 класів. На початку формувального етапу педагогічного експерименту з учителями експериментальних класів проводилися бесіди, під час яких з’ясовувалися мета і завдання, обговорювалися методи і прийоми, форми роботи з формування моральних цінностей у молодших школярів на уроках літературного читання. Це дало змогу забезпечити позитивне ставлення вчителів, усвідомлення доцільності та необхідності вищезазначеної роботи, сприяло ефективній організації освітнього процесу на уроках літературного читання в цілому. </w:t>
      </w:r>
    </w:p>
    <w:p>
      <w:pPr>
        <w:pStyle w:val="Normal"/>
        <w:spacing w:lineRule="auto" w:line="360" w:before="0" w:after="0"/>
        <w:ind w:firstLine="720"/>
        <w:jc w:val="both"/>
        <w:rPr/>
      </w:pPr>
      <w:r>
        <w:rPr>
          <w:rFonts w:cs="Times New Roman" w:ascii="Times New Roman" w:hAnsi="Times New Roman"/>
          <w:bCs/>
          <w:sz w:val="28"/>
          <w:szCs w:val="28"/>
          <w:lang w:val="uk-UA" w:eastAsia="ru-RU"/>
        </w:rPr>
        <w:t>Одночасно з експериментальним навчанням, у ході якого реалізовувалися вихідні положення роботи з формування моральних цінностей учнів, застосовувалися спеціальні методи і прийоми, форми організації освітнього процесу в експериментальних класах (детально див. </w:t>
      </w:r>
      <w:r>
        <w:rPr>
          <w:rFonts w:cs="Times New Roman" w:ascii="Times New Roman" w:hAnsi="Times New Roman"/>
          <w:bCs/>
          <w:i/>
          <w:sz w:val="28"/>
          <w:szCs w:val="28"/>
          <w:lang w:val="uk-UA" w:eastAsia="ru-RU"/>
        </w:rPr>
        <w:t>підрозділи 3.1 і 3.2</w:t>
      </w:r>
      <w:r>
        <w:rPr>
          <w:rFonts w:cs="Times New Roman" w:ascii="Times New Roman" w:hAnsi="Times New Roman"/>
          <w:bCs/>
          <w:sz w:val="28"/>
          <w:szCs w:val="28"/>
          <w:lang w:val="uk-UA" w:eastAsia="ru-RU"/>
        </w:rPr>
        <w:t>), періодично проводилися спостереження на уроках літературного читання у контрольних класах (далі – КК), освітній процес у яких здійснювався за традиційною методикою. Було помічено, що вчителі КК основну увагу приділяли розвитку якостей читання учнів та літературознавчій пропедевтиці</w:t>
      </w:r>
      <w:r>
        <w:rPr>
          <w:rFonts w:cs="Times New Roman" w:ascii="Times New Roman" w:hAnsi="Times New Roman"/>
          <w:sz w:val="28"/>
          <w:szCs w:val="28"/>
          <w:lang w:val="uk-UA" w:eastAsia="ru-RU"/>
        </w:rPr>
        <w:t>. Робота з формування моральних цінностей на матеріалі художніх творів проводилася несистематично, як правило, у межах завдань підручників та із значним переважанням традиційних методів і прийомів роботи. І як наслідок, під час проведення контрольних зрізових робіт були зафіксовані істотні відмінності у показниках рівнів сформованості моральних цінностей в учнів КК порівняно зі школярами експериментальних класів (далі – ЕК).</w:t>
      </w:r>
    </w:p>
    <w:p>
      <w:pPr>
        <w:pStyle w:val="Normal"/>
        <w:spacing w:lineRule="auto" w:line="360" w:before="0" w:after="0"/>
        <w:ind w:firstLine="720"/>
        <w:jc w:val="both"/>
        <w:rPr/>
      </w:pPr>
      <w:r>
        <w:rPr>
          <w:rFonts w:cs="Times New Roman" w:ascii="Times New Roman" w:hAnsi="Times New Roman"/>
          <w:bCs/>
          <w:sz w:val="28"/>
          <w:szCs w:val="28"/>
          <w:lang w:val="uk-UA" w:eastAsia="ru-RU"/>
        </w:rPr>
        <w:t xml:space="preserve">Виходячи із специфіки нашого дослідження, </w:t>
      </w:r>
      <w:r>
        <w:rPr>
          <w:rFonts w:cs="Times New Roman" w:ascii="Times New Roman" w:hAnsi="Times New Roman"/>
          <w:b/>
          <w:bCs/>
          <w:i/>
          <w:sz w:val="28"/>
          <w:szCs w:val="28"/>
          <w:lang w:val="uk-UA" w:eastAsia="ru-RU"/>
        </w:rPr>
        <w:t>контрольний (прикінцевий) етап педагогічного експерименту</w:t>
      </w:r>
      <w:r>
        <w:rPr>
          <w:rFonts w:cs="Times New Roman" w:ascii="Times New Roman" w:hAnsi="Times New Roman"/>
          <w:bCs/>
          <w:sz w:val="28"/>
          <w:szCs w:val="28"/>
          <w:lang w:val="uk-UA" w:eastAsia="ru-RU"/>
        </w:rPr>
        <w:t xml:space="preserve"> проводився у кінці навчального року. Згідно із загальноприйнятими вимогами у процесі з’ясування рівнів сформованості моральних цінностей в учнів ЕК і КК застосовувалися однакові завдання й методики перевірки  (див. </w:t>
      </w:r>
      <w:r>
        <w:rPr>
          <w:rFonts w:cs="Times New Roman" w:ascii="Times New Roman" w:hAnsi="Times New Roman"/>
          <w:bCs/>
          <w:i/>
          <w:sz w:val="28"/>
          <w:szCs w:val="28"/>
          <w:lang w:val="uk-UA" w:eastAsia="ru-RU"/>
        </w:rPr>
        <w:t>додаток Ж</w:t>
      </w:r>
      <w:r>
        <w:rPr>
          <w:rFonts w:cs="Times New Roman" w:ascii="Times New Roman" w:hAnsi="Times New Roman"/>
          <w:bCs/>
          <w:sz w:val="28"/>
          <w:szCs w:val="28"/>
          <w:lang w:val="uk-UA" w:eastAsia="ru-RU"/>
        </w:rPr>
        <w:t>).</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Динаміка показників різних критеріїв сформованості моральних цінностей підтвердила позитивні зміни в моральному вихованні учнів експериментальних класів порівняно з результатами констатувального етапу педагогічного експерименту та контрольними 3-4 класами (див. </w:t>
      </w:r>
      <w:r>
        <w:rPr>
          <w:rFonts w:cs="Times New Roman" w:ascii="Times New Roman" w:hAnsi="Times New Roman"/>
          <w:i/>
          <w:sz w:val="28"/>
          <w:szCs w:val="28"/>
          <w:lang w:val="uk-UA" w:eastAsia="ru-RU"/>
        </w:rPr>
        <w:t xml:space="preserve">табл. 3.4 і </w:t>
      </w:r>
      <w:r>
        <w:rPr>
          <w:rFonts w:cs="Times New Roman" w:ascii="Times New Roman" w:hAnsi="Times New Roman"/>
          <w:sz w:val="28"/>
          <w:szCs w:val="28"/>
          <w:lang w:val="uk-UA" w:eastAsia="ru-RU"/>
        </w:rPr>
        <w:t xml:space="preserve">діаграми </w:t>
      </w:r>
      <w:r>
        <w:rPr>
          <w:rFonts w:cs="Times New Roman" w:ascii="Times New Roman" w:hAnsi="Times New Roman"/>
          <w:i/>
          <w:sz w:val="28"/>
          <w:szCs w:val="28"/>
          <w:lang w:val="uk-UA" w:eastAsia="ru-RU"/>
        </w:rPr>
        <w:t xml:space="preserve">– рис. 3.4 </w:t>
      </w:r>
      <w:r>
        <w:rPr>
          <w:rFonts w:cs="Times New Roman" w:ascii="Times New Roman" w:hAnsi="Times New Roman"/>
          <w:sz w:val="28"/>
          <w:szCs w:val="28"/>
          <w:lang w:val="uk-UA" w:eastAsia="ru-RU"/>
        </w:rPr>
        <w:t>та</w:t>
      </w:r>
      <w:r>
        <w:rPr>
          <w:rFonts w:cs="Times New Roman" w:ascii="Times New Roman" w:hAnsi="Times New Roman"/>
          <w:i/>
          <w:sz w:val="28"/>
          <w:szCs w:val="28"/>
          <w:lang w:val="uk-UA" w:eastAsia="ru-RU"/>
        </w:rPr>
        <w:t xml:space="preserve"> рис. 3.5</w:t>
      </w:r>
      <w:r>
        <w:rPr>
          <w:rFonts w:cs="Times New Roman" w:ascii="Times New Roman" w:hAnsi="Times New Roman"/>
          <w:sz w:val="28"/>
          <w:szCs w:val="28"/>
          <w:lang w:val="uk-UA" w:eastAsia="ru-RU"/>
        </w:rPr>
        <w:t>).</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4</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езультати перевірки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івнів сформованості моральних цінностей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в учнів 3-4 класів </w:t>
      </w:r>
    </w:p>
    <w:tbl>
      <w:tblPr>
        <w:tblW w:w="9570" w:type="dxa"/>
        <w:jc w:val="left"/>
        <w:tblInd w:w="-113" w:type="dxa"/>
        <w:tblLayout w:type="fixed"/>
        <w:tblCellMar>
          <w:top w:w="0" w:type="dxa"/>
          <w:left w:w="108" w:type="dxa"/>
          <w:bottom w:w="0" w:type="dxa"/>
          <w:right w:w="108" w:type="dxa"/>
        </w:tblCellMar>
      </w:tblPr>
      <w:tblGrid>
        <w:gridCol w:w="2268"/>
        <w:gridCol w:w="2160"/>
        <w:gridCol w:w="1260"/>
        <w:gridCol w:w="1260"/>
        <w:gridCol w:w="1260"/>
        <w:gridCol w:w="1362"/>
      </w:tblGrid>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ритерії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івні сформованост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3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5 уч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у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w:t>
            </w:r>
          </w:p>
          <w:p>
            <w:pPr>
              <w:pStyle w:val="Normal"/>
              <w:spacing w:lineRule="auto" w:line="360" w:before="0" w:after="60"/>
              <w:ind w:lef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30 учні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учні)</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7</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йно-оцін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7</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2</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яльніс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4</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ередній 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Висо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1,8</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Достатн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7,5</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Середн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1,9</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8,8</w:t>
            </w:r>
          </w:p>
        </w:tc>
      </w:tr>
    </w:tbl>
    <w:p>
      <w:pPr>
        <w:pStyle w:val="Normal"/>
        <w:spacing w:lineRule="auto" w:line="36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Якісний аналіз даних, здобутих на початку і в кінці педагогічного експерименту, дав змогу нам стверджувати, що в ЕК, на відміну від КК, помітно покращилися результати по всім критеріям сформованості моральних цінностей учнів. Як свідчать узагальнені результати вищеподаних таблиць (див. </w:t>
      </w:r>
      <w:r>
        <w:rPr>
          <w:rFonts w:cs="Times New Roman" w:ascii="Times New Roman" w:hAnsi="Times New Roman"/>
          <w:i/>
          <w:sz w:val="28"/>
          <w:szCs w:val="28"/>
          <w:lang w:val="uk-UA" w:eastAsia="ru-RU"/>
        </w:rPr>
        <w:t>табл. 3.3 і табл. 3.4</w:t>
      </w:r>
      <w:r>
        <w:rPr>
          <w:rFonts w:cs="Times New Roman" w:ascii="Times New Roman" w:hAnsi="Times New Roman"/>
          <w:sz w:val="28"/>
          <w:szCs w:val="28"/>
          <w:lang w:val="uk-UA" w:eastAsia="ru-RU"/>
        </w:rPr>
        <w:t xml:space="preserve">), значно підвищилися показники достатнього рівня когнітивного критерію сформованості, а також високого і достатнього емоційно-оцінного критерію моральних цінностей школярів. Показники мотиваційного й діяльнісного критеріїв у більшості учнів ЕК відповідають достатньому і середньому рівням, на відміну від учнів КК, у яких домінують показники середнього рівня сформованості. Крім того, наявна тенденція до зменшення кількості учнів ЕК, які мають низький рівень сформованості показників зазначених критеріїв у 1,5-2 рази, порівняно з даними на початку педагогічного експерименту. </w:t>
      </w:r>
    </w:p>
    <w:p>
      <w:pPr>
        <w:pStyle w:val="Normal"/>
        <w:spacing w:lineRule="auto" w:line="360" w:before="0" w:after="0"/>
        <w:ind w:firstLine="720"/>
        <w:jc w:val="both"/>
        <w:rPr/>
      </w:pPr>
      <w:r>
        <w:rPr>
          <w:rFonts w:cs="Times New Roman" w:ascii="Times New Roman" w:hAnsi="Times New Roman"/>
          <w:sz w:val="28"/>
          <w:szCs w:val="28"/>
          <w:lang w:val="uk-UA" w:eastAsia="ru-RU"/>
        </w:rPr>
        <w:t>Кількісні результати середнього показника рівнів сформованості моральних цінностей в учнів 3-4 класів до початку і після експериментального навчання відображено у порівняльних діаграмах (див.  </w:t>
      </w:r>
      <w:r>
        <w:rPr>
          <w:rFonts w:cs="Times New Roman" w:ascii="Times New Roman" w:hAnsi="Times New Roman"/>
          <w:i/>
          <w:sz w:val="28"/>
          <w:szCs w:val="28"/>
          <w:lang w:val="uk-UA" w:eastAsia="ru-RU"/>
        </w:rPr>
        <w:t>рис.</w:t>
      </w:r>
      <w:r>
        <w:rPr>
          <w:rFonts w:cs="Times New Roman" w:ascii="Times New Roman" w:hAnsi="Times New Roman"/>
          <w:i/>
          <w:sz w:val="28"/>
          <w:szCs w:val="28"/>
          <w:lang w:val="en-US" w:eastAsia="ru-RU"/>
        </w:rPr>
        <w:t> </w:t>
      </w:r>
      <w:r>
        <w:rPr>
          <w:rFonts w:cs="Times New Roman" w:ascii="Times New Roman" w:hAnsi="Times New Roman"/>
          <w:i/>
          <w:sz w:val="28"/>
          <w:szCs w:val="28"/>
          <w:lang w:val="uk-UA" w:eastAsia="ru-RU"/>
        </w:rPr>
        <w:t>3.4 і рис. 3.5</w:t>
      </w:r>
      <w:r>
        <w:rPr>
          <w:rFonts w:cs="Times New Roman" w:ascii="Times New Roman" w:hAnsi="Times New Roman"/>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0" w:type="dxa"/>
        <w:jc w:val="left"/>
        <w:tblInd w:w="-113" w:type="dxa"/>
        <w:tblLayout w:type="fixed"/>
        <w:tblCellMar>
          <w:top w:w="0" w:type="dxa"/>
          <w:left w:w="108" w:type="dxa"/>
          <w:bottom w:w="0" w:type="dxa"/>
          <w:right w:w="108" w:type="dxa"/>
        </w:tblCellMar>
      </w:tblPr>
      <w:tblGrid>
        <w:gridCol w:w="9570"/>
      </w:tblGrid>
      <w:tr>
        <w:trPr>
          <w:trHeight w:val="4122" w:hRule="atLeast"/>
          <w:cantSplit w:val="true"/>
        </w:trPr>
        <w:tc>
          <w:tcPr>
            <w:tcW w:w="9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eastAsia="en-US"/>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5pt;height:188.2pt" filled="f" o:ole="">
                  <v:imagedata r:id="rId6" o:title=""/>
                </v:shape>
                <o:OLEObject Type="Embed" ProgID="Excel.Sheet.12" ShapeID="ole_rId5" DrawAspect="Content" ObjectID="_1895315786" r:id="rId5"/>
              </w:objec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4. Порівняльна діаграма розподілу учнів 3 класів за рівнями середнього показника сформованості моральних цінностей (на початку і після експериментального навча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0" w:type="dxa"/>
        <w:jc w:val="left"/>
        <w:tblInd w:w="-113" w:type="dxa"/>
        <w:tblLayout w:type="fixed"/>
        <w:tblCellMar>
          <w:top w:w="0" w:type="dxa"/>
          <w:left w:w="108" w:type="dxa"/>
          <w:bottom w:w="0" w:type="dxa"/>
          <w:right w:w="108" w:type="dxa"/>
        </w:tblCellMar>
      </w:tblPr>
      <w:tblGrid>
        <w:gridCol w:w="9570"/>
      </w:tblGrid>
      <w:tr>
        <w:trPr>
          <w:trHeight w:val="4122" w:hRule="atLeast"/>
          <w:cantSplit w:val="true"/>
        </w:trPr>
        <w:tc>
          <w:tcPr>
            <w:tcW w:w="9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85pt;height:188.25pt" filled="f" o:ole="">
                  <v:imagedata r:id="rId8" o:title=""/>
                </v:shape>
                <o:OLEObject Type="Embed" ProgID="Excel.Sheet.12" ShapeID="ole_rId7" DrawAspect="Content" ObjectID="_548848509" r:id="rId7"/>
              </w:objec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5. Порівняльна діаграма розподілу учнів 4 класів за рівнями середнього показника сформованості моральних цінностей (на початку і після експериментального навча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ні діаграм свідчать, що якісний показник середнього значення сформованості моральних цінностей (високий і достатній разом) становить 53,5% третьокласників ЕК і 58,4% четверокласників ЕК, що в середньому на 10% вище, ніж у КК (43,4% учнів 3 класу і 49,3% учнів 4 класу). Середнього рівня сформованості досягли 39,3% третьокласників ЕК і 46,3% третьокласників КК, 35,8% четверокласників ЕК і 41,9% четверокласників КК. Кількість учнів, які залишилися на початковому рівні, у ЕК становить 7,2% третьокласників і 5,8% четверокласників, що майже в 1,5 раза менше, ніж у КК (10,3% третьокласників і 8,8% четверокласник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аналіз результатів педагогічного експерименту дає змогу зробити висновок, що запропонована нами модель формування моральних цінностей в учнів 3-4 класів та педагогічні умови організації освітнього процесу на уроках літературного читання з цією метою сприяють не лише збагаченню моральних знань учнів, формуванню їхніх моральних уявлень і переконань, ціннісних мотивацій, а й забезпечують морально-етичну спрямованість поведінки і вчинків молодших школярів.</w:t>
      </w:r>
    </w:p>
    <w:p>
      <w:pPr>
        <w:pStyle w:val="Normal"/>
        <w:tabs>
          <w:tab w:val="clear" w:pos="708"/>
          <w:tab w:val="left" w:pos="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684" w:leader="none"/>
        </w:tabs>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етою нашого дослідження стало розроблення науково обґрунтованої системи роботи з формування моральних цінностей молодших школярів на уроках літературного читання в 3-4 класах та експериментальна перевірка її ефективності. </w:t>
      </w:r>
    </w:p>
    <w:p>
      <w:pPr>
        <w:pStyle w:val="Normal"/>
        <w:tabs>
          <w:tab w:val="clear" w:pos="708"/>
          <w:tab w:val="left" w:pos="1684" w:leader="none"/>
        </w:tabs>
        <w:spacing w:lineRule="auto" w:line="360" w:before="0" w:after="0"/>
        <w:ind w:firstLine="720"/>
        <w:jc w:val="both"/>
        <w:rPr/>
      </w:pPr>
      <w:r>
        <w:rPr>
          <w:rFonts w:cs="Times New Roman" w:ascii="Times New Roman" w:hAnsi="Times New Roman"/>
          <w:sz w:val="28"/>
          <w:szCs w:val="28"/>
          <w:lang w:val="uk-UA"/>
        </w:rPr>
        <w:t xml:space="preserve">Відповідно до мети було визначено такі </w:t>
      </w:r>
      <w:r>
        <w:rPr>
          <w:rFonts w:cs="Times New Roman" w:ascii="Times New Roman" w:hAnsi="Times New Roman"/>
          <w:b/>
          <w:i/>
          <w:sz w:val="28"/>
          <w:szCs w:val="28"/>
          <w:lang w:val="uk-UA"/>
        </w:rPr>
        <w:t>завд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зміст роботи з формування моральних цінностей у молодших школярів на уроках літературного чит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2) обґрунтувати </w:t>
      </w:r>
      <w:r>
        <w:rPr>
          <w:rFonts w:cs="Times New Roman" w:ascii="Times New Roman" w:hAnsi="Times New Roman"/>
          <w:sz w:val="28"/>
          <w:szCs w:val="28"/>
          <w:lang w:eastAsia="ru-RU"/>
        </w:rPr>
        <w:t>організац</w:t>
      </w:r>
      <w:r>
        <w:rPr>
          <w:rFonts w:cs="Times New Roman" w:ascii="Times New Roman" w:hAnsi="Times New Roman"/>
          <w:sz w:val="28"/>
          <w:szCs w:val="28"/>
          <w:lang w:val="uk-UA" w:eastAsia="ru-RU"/>
        </w:rPr>
        <w:t>ійно-педагогічні умови, здійснити добір оптимальних методів і прийомів експериментального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3) розробити </w:t>
      </w:r>
      <w:r>
        <w:rPr>
          <w:rFonts w:cs="Times New Roman" w:ascii="Times New Roman" w:hAnsi="Times New Roman"/>
          <w:sz w:val="28"/>
          <w:szCs w:val="28"/>
          <w:lang w:eastAsia="ru-RU"/>
        </w:rPr>
        <w:t>комплексну</w:t>
      </w:r>
      <w:r>
        <w:rPr>
          <w:rFonts w:cs="Times New Roman" w:ascii="Times New Roman" w:hAnsi="Times New Roman"/>
          <w:sz w:val="28"/>
          <w:szCs w:val="28"/>
          <w:lang w:val="uk-UA" w:eastAsia="ru-RU"/>
        </w:rPr>
        <w:t xml:space="preserve"> модель формування моральних цінностей на уроках літературного читання у 3-4 класах;</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4) здійснити експериментальну перевірку ефективності пропонованої методів і прийомів, форм роботи з формування моральних цінностей в учнів початкових класів. </w:t>
      </w:r>
    </w:p>
    <w:p>
      <w:pPr>
        <w:pStyle w:val="Normal"/>
        <w:tabs>
          <w:tab w:val="clear" w:pos="708"/>
          <w:tab w:val="left" w:pos="1684" w:leader="none"/>
        </w:tabs>
        <w:spacing w:lineRule="auto" w:line="360" w:before="0" w:after="0"/>
        <w:ind w:firstLine="720"/>
        <w:jc w:val="both"/>
        <w:rPr/>
      </w:pPr>
      <w:r>
        <w:rPr>
          <w:rFonts w:cs="Times New Roman" w:ascii="Times New Roman" w:hAnsi="Times New Roman"/>
          <w:sz w:val="28"/>
          <w:szCs w:val="28"/>
          <w:lang w:val="uk-UA"/>
        </w:rPr>
        <w:t xml:space="preserve">2. Сформулювати </w:t>
      </w:r>
      <w:r>
        <w:rPr>
          <w:rFonts w:cs="Times New Roman" w:ascii="Times New Roman" w:hAnsi="Times New Roman"/>
          <w:b/>
          <w:i/>
          <w:sz w:val="28"/>
          <w:szCs w:val="28"/>
          <w:lang w:val="uk-UA"/>
        </w:rPr>
        <w:t>важливі умовиефективної організації і проведення роботи</w:t>
      </w:r>
      <w:r>
        <w:rPr>
          <w:rFonts w:cs="Times New Roman" w:ascii="Times New Roman" w:hAnsi="Times New Roman"/>
          <w:sz w:val="28"/>
          <w:szCs w:val="28"/>
          <w:lang w:val="uk-UA"/>
        </w:rPr>
        <w:t xml:space="preserve"> з формування моральних цінностей молодших школярів на уроках літературного читання, а саме: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цес формування моральних цінностей в учнів має здійснюватися на засадах особистісно-орієнтованого і діяльнісно-рольового підходів.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рахування вікових та індивідуальних особливостей розвитку психічних процесів, емоційно-діяльнісної сфери молодших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засвоєння молодшими школярами моральних цінностей, усвідомлення їх значення для людських стосунків значною мірою залежить від раціонально дібраного навчального матері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повноцінного сприймання й розуміння художнього твору з виховним потенціалом важливе значення має урахування емоційно-почуттєвої сфери молодшого школя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начне місце в експериментальному навчанні має бути відведено методу морально-етичної бесіди.</w:t>
      </w:r>
    </w:p>
    <w:p>
      <w:pPr>
        <w:pStyle w:val="Normal"/>
        <w:spacing w:lineRule="auto" w:line="360" w:before="0" w:after="0"/>
        <w:ind w:firstLine="708"/>
        <w:jc w:val="both"/>
        <w:rPr/>
      </w:pPr>
      <w:r>
        <w:rPr>
          <w:rFonts w:cs="Times New Roman" w:ascii="Times New Roman" w:hAnsi="Times New Roman"/>
          <w:sz w:val="28"/>
          <w:szCs w:val="28"/>
          <w:lang w:val="uk-UA" w:eastAsia="ru-RU"/>
        </w:rPr>
        <w:t xml:space="preserve">3. </w:t>
      </w:r>
      <w:r>
        <w:rPr>
          <w:rFonts w:cs="Times New Roman" w:ascii="Times New Roman" w:hAnsi="Times New Roman"/>
          <w:bCs/>
          <w:sz w:val="28"/>
          <w:szCs w:val="28"/>
          <w:lang w:val="uk-UA" w:eastAsia="ru-RU"/>
        </w:rPr>
        <w:t>Для реалізації експериментального навчання було розроблено комплексну модель процесу формування моральних цінностей в учнів 3-4 класів на уроках літературного читання, яка охоплювала чотири етапи,спрямовані на забезпечення послідовності освітнього процесу – від здобуття знань, формування моральних почуттів і якостей особистості, мотивів, ціннісних орієнтацій до виявлення нею моральної культури у певній діяльності й поведінці. Реалізація запропонованої моделі повинна була забезпечит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истематизацію здобутих нами даних;</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цілісний характер процесу морального виховання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наочнення зв’язків між компонентами процесу;</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ґрунтування важливих педагогічних умов його здійсне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ибір найбільш ефективних форм, методів, прийомів і завдань формування моральних цінностей молодших школярів на уроках літературного читання у процесі ознайомлення з творами різної тематики і жанрів.</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4. </w:t>
      </w:r>
      <w:r>
        <w:rPr>
          <w:rFonts w:cs="Times New Roman" w:ascii="Times New Roman" w:hAnsi="Times New Roman"/>
          <w:sz w:val="28"/>
          <w:szCs w:val="28"/>
          <w:lang w:val="uk-UA" w:eastAsia="ru-RU"/>
        </w:rPr>
        <w:t>У власній практичній діяльності ми використовували ряд сучасних і класичних методів і прийомів, спрямованих на формування моральних цінностей в учнів 3-4 класів у процесі ознайомлення з художніми творами різних жанрів і тематики: фішбоун, емпатійна аналогія, методи: інсценування, “помилок”, “читання з передбаченням”, “сенкан”, “прес”, нестандартні форми роботи із прислів’ями та приказками.</w:t>
      </w:r>
    </w:p>
    <w:p>
      <w:pPr>
        <w:pStyle w:val="Normal"/>
        <w:spacing w:lineRule="auto" w:line="360" w:before="0" w:after="0"/>
        <w:ind w:left="709"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5. Реалізація програми експериментального дослідження передбачала </w:t>
      </w:r>
    </w:p>
    <w:p>
      <w:pPr>
        <w:pStyle w:val="Normal"/>
        <w:tabs>
          <w:tab w:val="clear" w:pos="708"/>
          <w:tab w:val="left" w:pos="0" w:leader="none"/>
        </w:tabs>
        <w:spacing w:lineRule="auto" w:line="360" w:before="0" w:after="0"/>
        <w:jc w:val="both"/>
        <w:rPr/>
      </w:pPr>
      <w:r>
        <w:rPr>
          <w:rFonts w:cs="Times New Roman" w:ascii="Times New Roman" w:hAnsi="Times New Roman"/>
          <w:bCs/>
          <w:sz w:val="28"/>
          <w:szCs w:val="28"/>
          <w:lang w:val="uk-UA" w:eastAsia="ru-RU"/>
        </w:rPr>
        <w:t xml:space="preserve">таки етапи: підготовчий, констатувальний, формувальний, контрольний. </w:t>
      </w:r>
      <w:r>
        <w:rPr>
          <w:rFonts w:cs="Times New Roman" w:ascii="Times New Roman" w:hAnsi="Times New Roman"/>
          <w:sz w:val="28"/>
          <w:szCs w:val="28"/>
          <w:lang w:val="uk-UA" w:eastAsia="ru-RU"/>
        </w:rPr>
        <w:t xml:space="preserve">Були визначені </w:t>
      </w:r>
      <w:r>
        <w:rPr>
          <w:rFonts w:cs="Times New Roman" w:ascii="Times New Roman" w:hAnsi="Times New Roman"/>
          <w:i/>
          <w:sz w:val="28"/>
          <w:szCs w:val="28"/>
          <w:lang w:val="uk-UA" w:eastAsia="ru-RU"/>
        </w:rPr>
        <w:t>критерії сформованостіморальних цінностей</w:t>
      </w:r>
      <w:r>
        <w:rPr>
          <w:rFonts w:cs="Times New Roman" w:ascii="Times New Roman" w:hAnsi="Times New Roman"/>
          <w:sz w:val="28"/>
          <w:szCs w:val="28"/>
          <w:lang w:val="uk-UA" w:eastAsia="ru-RU"/>
        </w:rPr>
        <w:t xml:space="preserve"> учнів у процесі здобуття літературної  освіти: </w:t>
      </w:r>
      <w:r>
        <w:rPr>
          <w:rFonts w:cs="Times New Roman" w:ascii="Times New Roman" w:hAnsi="Times New Roman"/>
          <w:i/>
          <w:sz w:val="28"/>
          <w:szCs w:val="28"/>
          <w:lang w:val="uk-UA" w:eastAsia="ru-RU"/>
        </w:rPr>
        <w:t>когнітивний</w:t>
      </w:r>
      <w:r>
        <w:rPr>
          <w:rFonts w:cs="Times New Roman" w:ascii="Times New Roman" w:hAnsi="Times New Roman"/>
          <w:sz w:val="28"/>
          <w:szCs w:val="28"/>
          <w:lang w:val="uk-UA" w:eastAsia="ru-RU"/>
        </w:rPr>
        <w:t xml:space="preserve"> (засвоєння </w:t>
      </w:r>
      <w:r>
        <w:rPr>
          <w:rFonts w:cs="Times New Roman" w:ascii="Times New Roman" w:hAnsi="Times New Roman"/>
          <w:bCs/>
          <w:sz w:val="28"/>
          <w:szCs w:val="28"/>
          <w:lang w:val="uk-UA" w:eastAsia="ru-RU"/>
        </w:rPr>
        <w:t>елементарних уявлень і знань про моральні цінності й ідеали суспільства</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мотиваційний</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uk-UA"/>
        </w:rPr>
        <w:t xml:space="preserve">сприйняття моральних цінностей та ідеалів на позитивному рівні як внутрішньої потреби, тобто </w:t>
      </w:r>
      <w:r>
        <w:rPr>
          <w:rFonts w:cs="Times New Roman" w:ascii="Times New Roman" w:hAnsi="Times New Roman"/>
          <w:sz w:val="28"/>
          <w:szCs w:val="28"/>
          <w:lang w:val="uk-UA" w:eastAsia="ru-RU"/>
        </w:rPr>
        <w:t xml:space="preserve">сформованість мотиваційної основи соціально значущої діяльності, морально-етичної поведінки і вчинків); </w:t>
      </w:r>
      <w:r>
        <w:rPr>
          <w:rFonts w:cs="Times New Roman" w:ascii="Times New Roman" w:hAnsi="Times New Roman"/>
          <w:i/>
          <w:sz w:val="28"/>
          <w:szCs w:val="28"/>
          <w:lang w:val="uk-UA" w:eastAsia="ru-RU"/>
        </w:rPr>
        <w:t>емоційно-оцінний</w:t>
      </w:r>
      <w:r>
        <w:rPr>
          <w:rFonts w:cs="Times New Roman" w:ascii="Times New Roman" w:hAnsi="Times New Roman"/>
          <w:sz w:val="28"/>
          <w:szCs w:val="28"/>
          <w:lang w:val="uk-UA" w:eastAsia="ru-RU"/>
        </w:rPr>
        <w:t xml:space="preserve"> (виявлення емоційного ставлення та моральних почуттів, моральна </w:t>
      </w:r>
      <w:r>
        <w:rPr>
          <w:rFonts w:cs="Times New Roman" w:ascii="Times New Roman" w:hAnsi="Times New Roman"/>
          <w:spacing w:val="-4"/>
          <w:sz w:val="28"/>
          <w:szCs w:val="28"/>
          <w:lang w:val="uk-UA" w:eastAsia="ru-RU"/>
        </w:rPr>
        <w:t>оцінка  й  самооцінка</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діяльнісний</w:t>
      </w:r>
      <w:r>
        <w:rPr>
          <w:rFonts w:cs="Times New Roman" w:ascii="Times New Roman" w:hAnsi="Times New Roman"/>
          <w:sz w:val="28"/>
          <w:szCs w:val="28"/>
          <w:lang w:val="uk-UA" w:eastAsia="ru-RU"/>
        </w:rPr>
        <w:t xml:space="preserve"> (готовність до реалізації моральних знань у конкретних вчинках, досвід моральної поведінки молодших школярі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Ґрунтовний якісний аналіз показників різних критеріїв сформованості моральних цінностей молодших школярів дав змогу нам зробити висновок про домінування в учнів 3-4 класів когнітивного і емоційно-оцінного компонентів особистості порівняно з мотиваційним і поведінково-діяльніс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показники критеріїв сформованості моральних цінностей в учнів експериментальних і контрольних класів суттєво не відрізнялися, тому на цьому етапі педагогічного експерименту ми обчислили загальні результати для обох 3-х і 4-х класі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зультати констатувального етапу педагогічного експерименту підтвердили актуальність нашого дослідження й зумовили необхідність організації формувального етапу експерименту, основна мета якого полягала в перевірці організаційно-педагогічних передумов та реалізації розробленої моделі формування моральних цінностей в учнів 3-4 класів на уроках літературного читанн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Динаміка показників різних критеріїв сформованості моральних цінностей підтвердила позитивні зміни в моральному вихованні учнів експериментальних класів порівняно з результатами констатувального етапу педагогічного експерименту та контрольними 3-4 класами.</w:t>
      </w:r>
    </w:p>
    <w:p>
      <w:pPr>
        <w:pStyle w:val="Normal"/>
        <w:tabs>
          <w:tab w:val="clear" w:pos="708"/>
          <w:tab w:val="left" w:pos="0" w:leader="none"/>
        </w:tabs>
        <w:spacing w:lineRule="auto" w:line="360" w:before="0" w:after="0"/>
        <w:ind w:firstLine="720"/>
        <w:jc w:val="both"/>
        <w:rPr/>
      </w:pPr>
      <w:r>
        <w:rPr>
          <w:rFonts w:cs="Times New Roman" w:ascii="Times New Roman" w:hAnsi="Times New Roman"/>
          <w:bCs/>
          <w:sz w:val="28"/>
          <w:szCs w:val="28"/>
          <w:lang w:val="uk-UA" w:eastAsia="ru-RU"/>
        </w:rPr>
        <w:t xml:space="preserve">8. </w:t>
      </w:r>
      <w:r>
        <w:rPr>
          <w:rFonts w:cs="Times New Roman" w:ascii="Times New Roman" w:hAnsi="Times New Roman"/>
          <w:sz w:val="28"/>
          <w:szCs w:val="28"/>
          <w:lang w:val="uk-UA" w:eastAsia="ru-RU"/>
        </w:rPr>
        <w:t>Запропонована нами модель формування моральних цінностей в учнів 3-4 класів та педагогічні умови організації освітнього процесу на уроках літературного читання з цією метою сприяють не лише збагаченню моральних знань учнів, формуванню їхніх моральних уявлень і переконань, ціннісних мотивацій, а й забезпечують морально-етичну спрямованість поведінки і вчинків молодших школярів.</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еоретико-експериментального дослідження проблеми дають підстави для таких загальних висновків:</w:t>
      </w:r>
    </w:p>
    <w:p>
      <w:pPr>
        <w:pStyle w:val="Normal"/>
        <w:spacing w:lineRule="auto" w:line="360" w:before="0" w:after="0"/>
        <w:ind w:firstLine="708"/>
        <w:jc w:val="both"/>
        <w:rPr/>
      </w:pPr>
      <w:r>
        <w:rPr>
          <w:rFonts w:cs="Times New Roman" w:ascii="Times New Roman" w:hAnsi="Times New Roman"/>
          <w:sz w:val="28"/>
          <w:szCs w:val="28"/>
          <w:lang w:val="uk-UA"/>
        </w:rPr>
        <w:t xml:space="preserve">1.Формування моральних цінностей учнів початкової школи на уроках літературного читання є </w:t>
      </w:r>
      <w:r>
        <w:rPr>
          <w:rFonts w:cs="Times New Roman" w:ascii="Times New Roman" w:hAnsi="Times New Roman"/>
          <w:i/>
          <w:sz w:val="28"/>
          <w:szCs w:val="28"/>
          <w:lang w:val="uk-UA"/>
        </w:rPr>
        <w:t>актуальною проблемою сучасної теорії і методики виховання та української лінгводидактики</w:t>
      </w:r>
      <w:r>
        <w:rPr>
          <w:rFonts w:cs="Times New Roman" w:ascii="Times New Roman" w:hAnsi="Times New Roman"/>
          <w:sz w:val="28"/>
          <w:szCs w:val="28"/>
          <w:lang w:val="uk-UA"/>
        </w:rPr>
        <w:t>, оскільки зазначені цінності є важливою складовою розвитку всебічно гармонійної, соціально активної  особистості школяра, майбутнього громадянина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 процесі аналізу наукової літератури з проблеми з’ясовано, що незважаючи на те, що проблема моральності була предметом дискусій ще в античні часи, універсального визначення поняття «моральні цінності» не існує й досі. Цей факт, у першу чергу, зумовлений тим, що поняття тлумачиться науковцями за різними критеріями і підходами (аксіологічним, об’єктивно-ідеалістичним, суб’єктивно-ідеалістичним та ін. У нашому дослідженні «моральні цінності» розглядалися як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становлено, що процес формування моральних цінностей в учнів початкової школи має здійснюватися на основі розвитку чотирьох компонентів особистості: когнітивного, мотиваційного, емоційно-оцінного і поведінково-діяльнісного. Ураховуючи цю особливість, ми визначили відповідні їм критерії та показники, рівні (високий, достатній, середній, низький) сформованості моральних цінностей у молодших школярів. </w:t>
      </w:r>
    </w:p>
    <w:p>
      <w:pPr>
        <w:pStyle w:val="Normal"/>
        <w:spacing w:lineRule="auto" w:line="360" w:before="0" w:after="0"/>
        <w:ind w:left="72" w:firstLine="648"/>
        <w:jc w:val="both"/>
        <w:rPr>
          <w:rFonts w:ascii="Times New Roman" w:hAnsi="Times New Roman" w:cs="Times New Roman"/>
          <w:sz w:val="28"/>
          <w:szCs w:val="28"/>
          <w:highlight w:val="yellow"/>
          <w:lang w:val="uk-UA" w:eastAsia="ru-RU"/>
        </w:rPr>
      </w:pPr>
      <w:r>
        <w:rPr>
          <w:rFonts w:cs="Times New Roman" w:ascii="Times New Roman" w:hAnsi="Times New Roman"/>
          <w:sz w:val="28"/>
          <w:szCs w:val="28"/>
          <w:lang w:val="uk-UA" w:eastAsia="ru-RU"/>
        </w:rPr>
        <w:t xml:space="preserve">4. Доведено, що результативність роботи з формування моральних цінностей в учнів на уроках літературного читання залежить від дотримання основних </w:t>
      </w:r>
      <w:r>
        <w:rPr>
          <w:rFonts w:cs="Times New Roman" w:ascii="Times New Roman" w:hAnsi="Times New Roman"/>
          <w:i/>
          <w:sz w:val="28"/>
          <w:szCs w:val="28"/>
          <w:lang w:val="uk-UA" w:eastAsia="ru-RU"/>
        </w:rPr>
        <w:t>організаційно-педагогічних умов</w:t>
      </w:r>
      <w:r>
        <w:rPr>
          <w:rFonts w:cs="Times New Roman" w:ascii="Times New Roman" w:hAnsi="Times New Roman"/>
          <w:sz w:val="28"/>
          <w:szCs w:val="28"/>
          <w:lang w:val="uk-UA" w:eastAsia="ru-RU"/>
        </w:rPr>
        <w:t xml:space="preserve">: а) забезпечення </w:t>
      </w:r>
      <w:r>
        <w:rPr>
          <w:rFonts w:cs="Times New Roman" w:ascii="Times New Roman" w:hAnsi="Times New Roman"/>
          <w:bCs/>
          <w:sz w:val="28"/>
          <w:szCs w:val="28"/>
          <w:lang w:val="uk-UA" w:eastAsia="ru-RU"/>
        </w:rPr>
        <w:t>реалізації в освітньому процесі особистісно орієнтованого і діяльнісно-рольового підходів; б) </w:t>
      </w:r>
      <w:r>
        <w:rPr>
          <w:rFonts w:cs="Times New Roman" w:ascii="Times New Roman" w:hAnsi="Times New Roman"/>
          <w:sz w:val="28"/>
          <w:szCs w:val="28"/>
          <w:lang w:val="uk-UA" w:eastAsia="ru-RU"/>
        </w:rPr>
        <w:t>урахування особливостей розвитку психічних процесів (мислення, сприймання, уваги тощо) та емоційно-почуттєвої сфери дітей молодшого шкільного віку; в) використання в освітньому процесі різножанрових творів морально-етичного змісту; г) упровадження аналітико-синтетичного розгляду художніх текстів шляхом застосування різних методів, прийомів і форм роботи, спрямованих на переживання, розуміння-прийняття і дотримання моральних ціннісних орієнтацій у власному життєвому досвіді.</w:t>
      </w:r>
    </w:p>
    <w:p>
      <w:pPr>
        <w:pStyle w:val="Normal"/>
        <w:spacing w:lineRule="auto" w:line="360" w:before="0" w:after="0"/>
        <w:ind w:firstLine="720"/>
        <w:jc w:val="both"/>
        <w:rPr/>
      </w:pPr>
      <w:r>
        <w:rPr>
          <w:rFonts w:cs="Times New Roman" w:ascii="Times New Roman" w:hAnsi="Times New Roman"/>
          <w:sz w:val="28"/>
          <w:szCs w:val="28"/>
          <w:lang w:val="uk-UA"/>
        </w:rPr>
        <w:t xml:space="preserve">5. У процесі дослідження з метою забезпечення ефективності роботи з формування моральних цінностей молодших школярів на уроках літературного читання було розроблено </w:t>
      </w:r>
      <w:r>
        <w:rPr>
          <w:rFonts w:cs="Times New Roman" w:ascii="Times New Roman" w:hAnsi="Times New Roman"/>
          <w:i/>
          <w:sz w:val="28"/>
          <w:szCs w:val="28"/>
          <w:lang w:val="uk-UA"/>
        </w:rPr>
        <w:t>комплексну модель</w:t>
      </w:r>
      <w:r>
        <w:rPr>
          <w:rFonts w:cs="Times New Roman" w:ascii="Times New Roman" w:hAnsi="Times New Roman"/>
          <w:sz w:val="28"/>
          <w:szCs w:val="28"/>
          <w:lang w:val="uk-UA"/>
        </w:rPr>
        <w:t>, яка охоплювала чотири послідовні етапи (аналітико-пізнавальний, мотиваційний, емоційно-оцінний, діяльнісний) та містила найважливіші організаційно-педагогічні умови, методи і прийоми, форми роботи, критерії та рівні сформованості моральних цінностей в учнів 3-4 клас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Доведено, що підвищенню ефективності роботи з формування моральних цінностей учнів початкових класів на уроках літературного читання сприяє оптимальний добір і поєднання традиційних (класичних) та інноваційних методів і прийомів навчання, різних форм роботи, а саме: бесіда, розповідь, фішбоун, емпатійна аналогія, методи: інсценування, “помилок”, “читання з передбаченням”, “сенкан”, “прес”, нестандартні форми роботи із прислів’ями та приказками, ігрові та проблемно-ситуативні методи і прийоми та інші.</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7. Результати експериментального навчання засвідчили, </w:t>
      </w:r>
      <w:r>
        <w:rPr>
          <w:rFonts w:cs="Times New Roman" w:ascii="Times New Roman" w:hAnsi="Times New Roman"/>
          <w:i/>
          <w:sz w:val="28"/>
          <w:szCs w:val="28"/>
          <w:lang w:val="uk-UA" w:eastAsia="ru-RU"/>
        </w:rPr>
        <w:t xml:space="preserve">що середній показник якості </w:t>
      </w:r>
      <w:r>
        <w:rPr>
          <w:rFonts w:cs="Times New Roman" w:ascii="Times New Roman" w:hAnsi="Times New Roman"/>
          <w:sz w:val="28"/>
          <w:szCs w:val="28"/>
          <w:lang w:val="uk-UA" w:eastAsia="ru-RU"/>
        </w:rPr>
        <w:t>сформованості моральних цінностей (</w:t>
      </w:r>
      <w:r>
        <w:rPr>
          <w:rFonts w:cs="Times New Roman" w:ascii="Times New Roman" w:hAnsi="Times New Roman"/>
          <w:i/>
          <w:sz w:val="28"/>
          <w:szCs w:val="28"/>
          <w:lang w:val="uk-UA" w:eastAsia="ru-RU"/>
        </w:rPr>
        <w:t>високий і достатній рівні разом</w:t>
      </w:r>
      <w:r>
        <w:rPr>
          <w:rFonts w:cs="Times New Roman" w:ascii="Times New Roman" w:hAnsi="Times New Roman"/>
          <w:sz w:val="28"/>
          <w:szCs w:val="28"/>
          <w:lang w:val="uk-UA" w:eastAsia="ru-RU"/>
        </w:rPr>
        <w:t xml:space="preserve">) в учнів 3-4 ЕК вищий в середньому на 10%, ніж в учнів КК. </w:t>
      </w:r>
      <w:r>
        <w:rPr>
          <w:rFonts w:cs="Times New Roman" w:ascii="Times New Roman" w:hAnsi="Times New Roman"/>
          <w:i/>
          <w:sz w:val="28"/>
          <w:szCs w:val="28"/>
          <w:lang w:val="uk-UA" w:eastAsia="ru-RU"/>
        </w:rPr>
        <w:t>Середнього рівня</w:t>
      </w:r>
      <w:r>
        <w:rPr>
          <w:rFonts w:cs="Times New Roman" w:ascii="Times New Roman" w:hAnsi="Times New Roman"/>
          <w:sz w:val="28"/>
          <w:szCs w:val="28"/>
          <w:lang w:val="uk-UA" w:eastAsia="ru-RU"/>
        </w:rPr>
        <w:t xml:space="preserve"> сформованості досягли 39,3% третьокласників ЕК і 46,3% третьокласників КК, 35,8% четверокласників ЕК і 41,9% четверокласників КК. Кількість учнів, які залишилися на </w:t>
      </w:r>
      <w:r>
        <w:rPr>
          <w:rFonts w:cs="Times New Roman" w:ascii="Times New Roman" w:hAnsi="Times New Roman"/>
          <w:i/>
          <w:sz w:val="28"/>
          <w:szCs w:val="28"/>
          <w:lang w:val="uk-UA" w:eastAsia="ru-RU"/>
        </w:rPr>
        <w:t>початковому (низькому) рівні</w:t>
      </w:r>
      <w:r>
        <w:rPr>
          <w:rFonts w:cs="Times New Roman" w:ascii="Times New Roman" w:hAnsi="Times New Roman"/>
          <w:sz w:val="28"/>
          <w:szCs w:val="28"/>
          <w:lang w:val="uk-UA" w:eastAsia="ru-RU"/>
        </w:rPr>
        <w:t>, у ЕК становить 7,2% третьокласників і 5,8% четверокласників, що майже в 1,5 раза менше, ніж у КК (10,3% третьокласників і 8,8% четверокласни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не вичерпує всіх аспектів досліджуваної проблеми. Подальшого вивчення, на нашу думку, потребують питання, що стосуються: а) підвищення рівня теоретико-методичної підготовки майбутніх учителів початкових класів до роботи з формування моральних цінностей в умовах розбудови нової української школи; б) дослідження міжпредметних зв’язків для ефективного формування в учнів початкової школи моральних цінностей на інтегрованих уроках; в) створення цілісної системи засвоєння моральних цінностей дітьми в закладах дошкільної освіти і початковій школі.</w:t>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 xml:space="preserve">СПИСОК ВИКОРИСТАНИХ ДЖЕРЕЛ </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ельська Л. Л. Моральне виховання молодших школярів засобами українського фольклору у позашкільних навчальних закладах : автореф. дисертація на здобуття наукового ступеня кандидата педагогічних наук : спец. : 13.00.07 "Теорія і методика виховання"   – Умань,  2012. – 2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Бех І. Д. Виховання особистості: у 2 кн. Кн. 1: Особистісно орієнтований підхід: теоретико-технологічні засади: навч.-метод. посібник. / Д. І. Бех. – К.: Либідь, 2003. – 2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олотина Л.Р. Педагогика: Учебное пособие для педагогических институтов. - М.: Просвещение, 1987. – 239 с.</w:t>
        <w:tab/>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Бутенко О. Г. Виховання шанобливого ставлення до матері у старших дошкільників: дис…кандидата пед. наук: 13.00.07 / Бутенко Ольга Григорівна. – Одеса, 2011. – 26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Бутківська Т. В. Проблема цінностей у соціалізації особистості / Т. В. Бутківська // Цінності освіти і виховання : наук.-метод. зб. / [за заг. ред. О. В. Сухомлинської] ; АПН України. – К., 1997. – 40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Вашуленко О. Варіативність уроків літературного читання / О. Вашуленко, О. Захарченко, І. Левченко // Учитель початкової школи. – 2015. – № 4. – 27-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Вишневський О. Теоретичні основи сучасної української педагогіки. – Дрогобич – 2006р. – 19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Воропай О. Звичаї нашого народу. / О. Воропай. – К.: Оберіг, 2003. – 56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Гегель Г. В. Сочинения. / Г. В. Гегель. – М.: Просвіщение, 1956. – Т.3. – 285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Гусейнов А.А. Етика Аристотеля. - М.: Знание, 1984. – 6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Даниляк Р. З. Ідеї морального виховання молодших школярів на сторінках вітчизняної дитячої періодики (кінець ХХ – початок ХХІ століття) : автореф. дис. на здобуття наук ступеня канд. пед. наук : спец. 13.00.01 "Загальна педагогіка та історія педагогіки навчання" / Р. З. Даниляк. – Дрогобич, 2017. – 2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ержавний стандарт початкової освіти, затверджений постановою Кабінету Міністрів України від 21.02.2018 № 87 // Типові освітні програми для закладів загальної середньої освіти. 1 клас / укладач А.В. Лотоцька. – Харків : Ранок, 2018. –  4-39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Державний стандарт початкової загальної освіти, затверджений постановою Кабінету Міністрів України від 20 квітня 2011 р. № 462 // Початкова школа. – 2011. −  № 7. – 1-2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Дорошенко Т. С. Великий комплексний словник української мови / Т. С. Дорошенко. – Х. : Торсінг плюс, 2009. – 76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 історії становлення методики читання. Основний метод навчання дітей читанню [Електронний ресурс]. – Режим доступу : http://studopedia.com.ua/1_61786_z-istorii-stanovlennya-metodiki-chitannya-osnovniy-metod-navchannya-ditey-chitannyu.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Каніщенко А. П. Лекційно-практичний курс із дисципліни "Методика навчання української мови в початковій школі". Книга 2 (розділи "Методика навчання грамоти", Методика літературного читання" / А. П. Каніщенко. – Тернопіль : Навчальна книга – Богдан, 2016. – 25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 Карпенчук С. Г. Теорія і методика виховання. / С. Г. Карпенчук. – К.: Вища шк., 1997. – 34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 Кисельова О. І. Морально-етичне виховання дітей старшого дошкільного віку засобами українського фольклору : автореф. дис. на здобуття канд. пед. наук : спец. : 13.00.08 "Дошкільна педагогіка" / О. І. Кисельова. – Одеса, 2009. – 2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 Коваль Г. П. Методика читання  : навч. посібник / Г. П. Коваль, Л. І. Іванова, Т. Б. Суржук. – Тернопіль : Навчальна книга – Богдан, 2009. – 2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Козира В. М. Технологія розвитку критичного мислення у навчальному процесі : навч.-метод. посібник для вчителів / В. М. Козира. – Тернопіль : ТОКІППО, 2017. – 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Концепція літературної освіти в 12-річній загальноосвітній школі // Українська мова та література. – 2002. – № 11. – С. 1–11 (Початкова ланка освіти. – 6–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Концепція національно-патріотичного виховання дітей і молоді Наказ МОН № 641від 16.06.15 р. osvita.ua›Наказ МОН.</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Концепція реалізації державної політики у сфері реформування загальної середньої освіти “нова українська школа” на період до 2029 року. Наказ МОН № 988-р від 14.12.16 р. osvita.ua›legislation/Ser_osv/54258/</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Котик Т.М.  Методика  літературної освіти молодших школярів :  опорні конспекти лекцій для студентів заочної форми навчання   спеціальності «Початкова освіта» / Тетяна Миколаївна Котик.  –   Івано-Франківськ,  2014. –7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5.Кравчук Л. В.  Методика роботи над прислів’ями і приказками  в початковій школі / Л. В. Кравчук. – [Електронний ресурс]. – Режим доступу :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http://ippo.org.ua/index.php?option=com_content&amp;task=blogcategory&amp;id=222&amp;Itemid=258.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Критерії оцінювання моральної вихованості школяра [Електронний ресурс]. – Режим доступу : http://semen.klasna.com/ru/article/moralno-etichne-vikhovannya-v-pochatkovikh-klasakh.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Літературне читання : навч. програма для загальноосвітн. навч. закл. 2-4 класи (оновлено) [Електронний ресурс]. – Режим доступу : https://mon.gov.ua/ua/osvita/zagalna-serednya-osvita/navchalni-programi/ navchalni-programi-dlya-pochatkovoyi-shkoli.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Максимюк С. П. Педагогіка. Електронний ресурс. – Режим доступу: https://pidruchniki.com/1584072017954/pedagogika/pedagogika.</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8.</w:t>
      </w:r>
      <w:r>
        <w:rPr>
          <w:rFonts w:cs="Times New Roman" w:ascii="Times New Roman" w:hAnsi="Times New Roman"/>
          <w:sz w:val="28"/>
          <w:szCs w:val="28"/>
        </w:rPr>
        <w:t>Маркіна С. Формування моральних цінностей у молодших школярів на основі педагогічної спадщини В. О. Сухомлинського / С. Маркіна // Початкова школа. – 2014. – № 9. – 13-15 с. – Режим доступу : http://nbuv.gov.ua/UJRN/Psh_2014_9_7.</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Марьенко И. С. Нравственные становления личности школьника / И. С. Марьенко. – М. : Просвещение, 2012. – 29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 Матвієнко О. В. Основи виховання моралі у молодших школярів / О. В. Матвієнко. – К.: Стилос, 1999. – 231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Мірошниченко С. В. Педагогічні погляди К. Д. Ушинського на виховання особистості молодшого школяра С. В. Мірошниченко // Педагогіка К. Д. Ушинського: історія та сьогодення : матеріали обласної науково-практичної конференції (15 травня 2014 року, м. Херсон) : у 2-х ч. – Ч. 2 / за ред. Комінарець Т. В., Кузьменка В. В. – Херсон : КВНЗ «Херсонська академія неперервної освіти», 2014. – С. 27-32.</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Навчальні програми. 3 клас : методичні рекомендації щодо організації навчально-виховного процесу в 2017-2018 навчальному році / укладач А. В. Лотоцька. – Харків : Ранок, 2017. – 25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Національна стратегія розвитку освіти в Україні на період до 2021 року. Наказ президента України № 344/2013 від 25.06.2013р. zakon.rada.gov.ua›laws/show/344/201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Новий тлумачний словник української мови : у 3 тт. / укладачі В. Яременко, О. Сліпушко. – Вид. 2-ге, виправл. – Т. 2. – К. : Аконіт, 2008. – 9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Пелешок Е. Х.  Робота з прислів’ями та загадками на уроках українського читання в початкових классах / Е. Х. Пелешок, Т. О. Шевчук. – [Електронний ресурс]. – Режим доступу : http://studentam.net.ua/ content/view/8299/97/.</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 Пилявка Я. Можливості уроків читання (доповідь на методоб’єднанні) – Дідилівський НВК / Я. Пилявка [Електронний ресурс] // Сторінка учителя початкових класів Пилявки Ярослави Іванівни. – Режим доступу :  http://didyliv-nvk.lviv.sch.in.ua/pro_shkolu/storinka_uchitelya_pochatkovih_  klasiv_pilyavki_yaroslavi_ivanivni</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 Платон. Собрание сочинений: в 4-х т. – Т.4. – М.: Мысль, 1994. – 830с.</w:t>
        <w:tab/>
      </w:r>
    </w:p>
    <w:p>
      <w:pPr>
        <w:pStyle w:val="Normal"/>
        <w:spacing w:lineRule="auto" w:line="36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Плахтій В. І. Показники та рівні сформованості моральної свідомості особистості / В. І. Плахтій // Наукові записки Вінницького державного педагогічного університету ім. М.Коцюбинського : Серія: Педагогіка і психологія. – Вип. 6. – Вінниця : Держ. картограф. фабрика, 2002. – 75-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 Рибникова М. А. Очерки по методике литературного чтения . — 3-е изд. — М. : Учпедгиз, 1963. — 313, [1] с. – Электронный ресурс. – Режим доступа:http://elib.gnpbu.ru/textpage/download/html/%3Fbookhl%3D%26book%3Drybnikova_ocherki-po-metodike-literaturnogo_196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 Рубінштейн С. П. Проблемы общей психологиии / С. П. Рубінштейн. – М.: Педагогика, 1978. с. – 24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Русова С. Ф. Вибрані педагогічні твори / С. Ф. Русова. – К. : Освіта, 1996. – 304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42.</w:t>
      </w:r>
      <w:r>
        <w:rPr>
          <w:rFonts w:cs="Times New Roman" w:ascii="Times New Roman" w:hAnsi="Times New Roman"/>
          <w:sz w:val="28"/>
          <w:szCs w:val="28"/>
        </w:rPr>
        <w:t>Савченко О. Я. Ганс Крістіан Андерсен "Гидке каченя" вивчення великої за обсягом казки з прихованим смислом / О. Я. Савченко // Початкова школа. – 2018. − №4. – 12-1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3. Савченко О. Я. Літературного читання: інтерактивні методи і прийоми / О. Я. Савченко // Початкова школа. – 2017. − №4. – 34-39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 Савченко О. Я. Літературне читання : підруч. для 4 кл. загальноосвіт. навч. закл. / О. Я. Савченко. – К. : Освіта, 2015. – 19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Савченко О. Я. Літературне читання : підруч. для 2 кл. / О. Я. Савченко. – К. : Освіта, 2012. – 1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Савченко О. Я. Методика читання у початкових класах : посіб. для вчителя / О. Я. Савченко. – К. : Освіта, 2007. – 33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 Савченко О. Я. Літературне читання: Українська мова 3 клас : підруч. для загальноосвіт. навч. закл. / О. Я. Савченко. – К. : Освіта, 2014. – 19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Савченко О. Я. Розуміння молодшими школярами літературних творів: сутність процесу і засоби формування : інтерактивні методи і прийоми / О. Я. Савченко // Початкова школа. – 2017. − № 8. – 6-1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9.Сандрович Т. С. Прислів’я як джерела мудрості, цінностей та морального досвіду народу на уроках читання в початкових класах  / Т. С. Сандрович. – [Електронний ресурс]. – Режим доступу : http://www.psyh. kiev.ua/</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 Семез А. А. Виховання моральних цінностей молодших школярів. – Кіровоград – 2014. – 53 с. Електронний ресурс. – Режим доступу: http://webcache.googleusercontent.com/search?q=cache:u6Pmu5y6OMkJ:files.nadiya-gridzhuk.webnode.com.ua/20000006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 Словник української мови: в 11 тт. / АН УРСР. Інститут мовознавства;  за ред. І. К. Білодіда. — К.: Наукова думка, 1970—1980. — Т. 4. — 799 с.</w:t>
      </w:r>
    </w:p>
    <w:p>
      <w:pPr>
        <w:pStyle w:val="Normal"/>
        <w:spacing w:lineRule="auto" w:line="360" w:before="0" w:after="0"/>
        <w:ind w:firstLine="720"/>
        <w:jc w:val="both"/>
        <w:rPr/>
      </w:pPr>
      <w:r>
        <w:rPr>
          <w:rFonts w:cs="Times New Roman" w:ascii="Times New Roman" w:hAnsi="Times New Roman"/>
          <w:sz w:val="28"/>
          <w:szCs w:val="28"/>
          <w:lang w:val="uk-UA" w:eastAsia="ru-RU"/>
        </w:rPr>
        <w:t>52.</w:t>
      </w:r>
      <w:r>
        <w:rPr>
          <w:rFonts w:cs="Times New Roman" w:ascii="Times New Roman" w:hAnsi="Times New Roman"/>
          <w:sz w:val="28"/>
          <w:szCs w:val="28"/>
          <w:lang w:val="uk-UA"/>
        </w:rPr>
        <w:t>Сухомлинський В. О. Вибрані твори: в 5 т. / В.О. Сухомлинський. – К.: Видавництво “Радянська школа”, 1977. – Т.5: Слово вчителя в моральному вихованні. – 1977. – 638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Сухомлинський В. О. Виховання комуністичної моральності / В.О. Сухомлинський // Сухомлинський В. О. Вибрані твори : в 5 т. – К. : Рад. школа, 1976. – Т. 1. – 119 – 131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4. Сухомлинський В. О. Народження добра / В. О. Сухомлинський // Сухомлинський В. О.  Вибрані твори : . в 5 т. – К. : Рад. школа, 1976. – Т. 1. –217–223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 Сухомлинський В. О. Серце віддаю дітям / В. О. Сухомлинський // Сухомлинський В. О. Вибрані твори : в 5 т. – К. : Рад. школа, 1977. – Т. 3. – С. 9 – 278 с.</w:t>
      </w:r>
    </w:p>
    <w:p>
      <w:pPr>
        <w:pStyle w:val="Normal"/>
        <w:spacing w:lineRule="auto" w:line="360" w:before="0" w:after="0"/>
        <w:ind w:firstLine="720"/>
        <w:jc w:val="both"/>
        <w:rPr/>
      </w:pPr>
      <w:r>
        <w:rPr>
          <w:rFonts w:cs="Times New Roman" w:ascii="Times New Roman" w:hAnsi="Times New Roman"/>
          <w:sz w:val="28"/>
          <w:szCs w:val="28"/>
          <w:lang w:val="uk-UA"/>
        </w:rPr>
        <w:t xml:space="preserve">56. </w:t>
      </w:r>
      <w:r>
        <w:rPr>
          <w:rFonts w:cs="Times New Roman" w:ascii="Times New Roman" w:hAnsi="Times New Roman"/>
          <w:sz w:val="28"/>
          <w:szCs w:val="28"/>
          <w:lang w:val="uk-UA" w:eastAsia="ru-RU"/>
        </w:rPr>
        <w:t>Сухомлинський О. В. Сучасні цінності у вихованні  / О. В. Сухомлинський // Шлях освіти. – 1996. – № 1. – 17-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 Сухомлинський В. О. Як виховати справжню людину / В.О. Сухомлинський // Сухомлинський В. О. Вибрані твори: в 5 т. – К. : Рад. школа, 1976. – Т. 2. – 149 – 41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  Тугай В. М. Моральне виховання молодших школярів як психолого-педагогічна проблема / В. М. Тугай // Педагогіка виховання творчої особистості  у вищій і загальноосвітній школах. – 2015. – Вип. 41. – 459-464 с. – [Електронний ресурс]. – Режим доступу : http://nbuv.gov.ua/UJRN/Pfto_2015_41_62.</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 Ушинський К. Д. Педагогічні твори : в 6 т. / К. Д. Ушинський. – М., 1989. – Т. 4. – 1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 Фіцула М. М. Педагогіка. / М. М. Фіцула. – К.: «Академія», 2000. – 541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Хорошковська О.  Читання як вид мовленнєвої діяльності та його методика / Ольга Хорошковська // Методика навчання української мови у початкових класах шкіл з російською мовою викладання / Ольга Хорошковська. – К. : Промінь, 2006. – 205-24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Хрестоматія сучасної української дитячої літератури для читання в 3, 4 класах серії "Шкільна бібліотека" / уклад., автор передмови Т.В. Стус. – Львів : Вид-во Старого Лева, 2017. – 192 с.</w:t>
        <w:tab/>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Хрестоматія сучасної української дитячої літератури для читання в 1, 2 класах серії "Шкільна бібліотека" / уклад. Т.В. Стус, автори передмови Т. В. Стус, О. В. Лущевська. – Львів : Вид-во Старого Лева, 2017. – 1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4. Чепіжак В. А. Стратегія «Фішбоун» / В. А. Чепіжак.  – [Електронний ресурс]. – Режим доступу : https://www.slideshare.net/VeraChepizhak/ss-8572274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5. Шагай Ж. Структура моральної вихованості молодших школярів: теоретичний аналіз. / Ж. Шагай // Педагогічні науки : збірник наукових праць. – Р., 2005. – 74-7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 Шарапова О. В. Особенности нравственного воспитания на уроках чтения / О. В. Шарапова // Начальная школа. – 2008. – №1. – 42-45 с.</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 Шишкін А. Ф. Двадцяте століття і моральні цінності людства /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ишкін А. Ф., Шварцман  К. А. – Мисль – 1968. – 271 с.</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 / [за заг. ред. О. В. Сухомлинської] ; АПН України. – К., 1997. – 31с.</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68. Шквир О. Сучасні підходи до виховного процесу / О. Шквир // Наукові записки Вінницького державного педагогічного університету ім.М.Коцюбинського : Серія : Педагогіка і психологія. – Випуск 6. –  Ч. 2. – Вінниця : Держ. картограф. фабрика, 2002. – 10-12 с.</w:t>
      </w:r>
    </w:p>
    <w:p>
      <w:pPr>
        <w:pStyle w:val="Normal"/>
        <w:spacing w:lineRule="auto" w:line="360" w:before="0" w:after="0"/>
        <w:rPr>
          <w:rFonts w:ascii="Times New Roman" w:hAnsi="Times New Roman" w:cs="Times New Roman"/>
          <w:b/>
          <w:b/>
          <w:sz w:val="28"/>
          <w:szCs w:val="28"/>
          <w:highlight w:val="yellow"/>
          <w:lang w:val="uk-UA" w:eastAsia="ru-RU"/>
        </w:rPr>
      </w:pPr>
      <w:r>
        <w:rPr>
          <w:rFonts w:cs="Times New Roman" w:ascii="Times New Roman" w:hAnsi="Times New Roman"/>
          <w:b/>
          <w:sz w:val="28"/>
          <w:szCs w:val="28"/>
          <w:highlight w:val="yellow"/>
          <w:lang w:val="uk-UA" w:eastAsia="ru-RU"/>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ртки для індивідуальної чи групової робот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із використанням прийому «Фішбоун»</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6167755" cy="431038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9"/>
                    <a:srcRect l="-6" t="-9" r="-6" b="-9"/>
                    <a:stretch>
                      <a:fillRect/>
                    </a:stretch>
                  </pic:blipFill>
                  <pic:spPr bwMode="auto">
                    <a:xfrm>
                      <a:off x="0" y="0"/>
                      <a:ext cx="6167755" cy="4310380"/>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5739765" cy="3047365"/>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10"/>
                    <a:srcRect l="-10" t="-28" r="-10" b="-28"/>
                    <a:stretch>
                      <a:fillRect/>
                    </a:stretch>
                  </pic:blipFill>
                  <pic:spPr bwMode="auto">
                    <a:xfrm>
                      <a:off x="0" y="0"/>
                      <a:ext cx="5739765" cy="304736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5763895" cy="7971155"/>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11"/>
                    <a:srcRect l="-6" t="-4" r="-6" b="-4"/>
                    <a:stretch>
                      <a:fillRect/>
                    </a:stretch>
                  </pic:blipFill>
                  <pic:spPr bwMode="auto">
                    <a:xfrm>
                      <a:off x="0" y="0"/>
                      <a:ext cx="5763895" cy="79711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одаток Б</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стандартні форми роботи з приказками та прислів’ям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4052570" cy="7927340"/>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12"/>
                    <a:srcRect l="-8" t="-4" r="-8" b="-4"/>
                    <a:stretch>
                      <a:fillRect/>
                    </a:stretch>
                  </pic:blipFill>
                  <pic:spPr bwMode="auto">
                    <a:xfrm>
                      <a:off x="0" y="0"/>
                      <a:ext cx="4052570" cy="7927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inline distT="0" distB="0" distL="0" distR="0">
            <wp:extent cx="4085590" cy="9121775"/>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13"/>
                    <a:srcRect l="-9" t="-4" r="-9" b="-4"/>
                    <a:stretch>
                      <a:fillRect/>
                    </a:stretch>
                  </pic:blipFill>
                  <pic:spPr bwMode="auto">
                    <a:xfrm>
                      <a:off x="0" y="0"/>
                      <a:ext cx="4085590" cy="9121775"/>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6254750" cy="5619115"/>
            <wp:effectExtent l="0" t="0" r="0" b="0"/>
            <wp:docPr id="4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 descr=""/>
                    <pic:cNvPicPr>
                      <a:picLocks noChangeAspect="1" noChangeArrowheads="1"/>
                    </pic:cNvPicPr>
                  </pic:nvPicPr>
                  <pic:blipFill>
                    <a:blip r:embed="rId14"/>
                    <a:srcRect l="-7" t="-11" r="-7" b="-11"/>
                    <a:stretch>
                      <a:fillRect/>
                    </a:stretch>
                  </pic:blipFill>
                  <pic:spPr bwMode="auto">
                    <a:xfrm>
                      <a:off x="0" y="0"/>
                      <a:ext cx="6254750" cy="5619115"/>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5838190" cy="3077210"/>
            <wp:effectExtent l="0" t="0" r="0" b="0"/>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15"/>
                    <a:srcRect l="-6" t="-17" r="-6" b="-17"/>
                    <a:stretch>
                      <a:fillRect/>
                    </a:stretch>
                  </pic:blipFill>
                  <pic:spPr bwMode="auto">
                    <a:xfrm>
                      <a:off x="0" y="0"/>
                      <a:ext cx="5838190" cy="3077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рекомендованої літератури для читання учнями 3-4 класі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авторів, які визначені в колі читання оновленої програми з «Літературного читання», має рекомендований характер і може бути змінений учителем з урахуванням читацьких інтересів учнів та авторами чи укладачами підручників, зважаючи на авторську концепцію підручника. </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не читання</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3 клас</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назви творів рекомендовані для чи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Голобородько «Віршів повна рукавич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Андрусяк «Вісім днів із життя Бурунду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Григорів поезія із збірки “Зелена квітка тиші” (незвична філософська поез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ентина Вздульська «Горобине різд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Симоненко «Подорож у країну навпа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о Кузьменко «Зубасті задач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на Вдовиченко, казкова повість «Мишкові Ми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рка Мензатюк «Каш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терина Бабкіна оповідання із «Шапочка і кит» ( присвячена дітям, які борються з онкологічними хвороб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риса Денисенко «Ліза та цюця 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еонід Шиян "Пригоди Босмінки" (прочитати цю книжку можна на сайті "Чтиво" послухати неповну аудіоверсію (2 розділи з п'яти) - на сайті Національної бібліот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ксана Караванська "Стильна книжка для паня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ан Вайброу «Пригоди Малого Вовчика. Капосна книжка Малого Вовч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л Коллоді «Пригоди Піноккіо. Історія дерев'яного хлопчика»</w:t>
        <w:br/>
        <w:t>Джерем Стронг «Гармидеру шко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узет Умеров «Ведмідь-гора» (кримськотатарський письменник)</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не читання, 4 клас</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и творів рекомендовані для чит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о Білоус поезія із збірки «Диво калинов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Забашта поезія із збірки «Коли я виросту» (у ІІ семестр, вес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толій Костецький уривок повісті «Мінімакс – кишеньковий дракон» або поезію із збірки віршів для дітей «Джміль про сонечко гуд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ся Мамчич – співавтор видання «Скринька зі шпаргалками» (2012 р.) – збірки мнемонічних віршів для дітей на тему неправильних англійських дієслів (гарна тема для інтегрування) або «А на нас упав ананас» – сьома, щаслива, книжка із серії «Сучасна дитяча поез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имир Лучук поезія із збірки «Подарунки для мами» (у планування розмістити на травень до Дня Мате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Сенатович «Малий віз» (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Чабанівський оповідання «Вір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Іваненко казка «Чорноморденький», «Бурулька» або інші із збірки «Лісові каз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ша Кочубей «Сім нескладух Говору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на Ткачук книжки – білінгви «Гойдалка під кленом»(для інтегрування з англійською мовою, двомовна книг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яна та Тарас Прохаськів "Хто зробить сніг" і "Куди зникло мор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рен Роздобудько «Пригоди на острові Клаварен»(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Андрусяк «Стефа і її Чакалка», «Хто боїться зайчиків», «Кабан дикий – хвіст великий», «М'яке і пухнаст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ля Смаль «Перед Святвечором», «Різдвяна пригода», «Новорічна каз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альд Дал «Чарлі і шоколадна фабрика»(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уль Маар «Що не день то суб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ія Парр «Вафельне серц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Г</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екомендовані прислів’я та приказки </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 морально-ціннісними категоріям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слів’я про Батьківщину</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гато країн пройшов, а добро лише на батьківщині знайшов.</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 мати, умій за неї постояти.</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краше сонця, дорожче золот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починається з сім'ї.</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у головою оберігають.</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у, як і батьків, на чужині не знайдеш.</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кореня й полин не рост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любові до людини немає любові до батьківщини.</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якому народі живеш, того звичаю і тримайся.</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воєї батьківщини ні сил, ні життя не шкодуй.</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бре там, де нас немає.</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урна та пташка, якій своє гніздо не мил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бов до батьківщини сильніше смерт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 соловей без пісн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не жив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що сім'я без земл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вчить горюна чужа сторон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той чоловік, хто для себе живе, а хто за батьківщину в бій ід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має в світі краще рідного краю.</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ідна землиця і уві сні сниться.</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ідна сторона - мати, а чужа - мачух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 земля мила, де мати народи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і приказки про книг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хліба легше прожити, а ніж без книг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а книжка – твоя радіс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нь без книги, що обід без хліб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ім без книги – день без сонц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нигою жити – з добром дружит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нигою подружишся, розуму наберешс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ручаїв – ріки, з книжок – знанн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ння – сонце, книга-вікн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олото добувають із землі, а знання – з книжо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дзеркало житт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міст у світ знан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світ, книга-серцю привіт.</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твій друг, без неї, як без ру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ля дітей, що волога для полів.</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ля розуму, що теплий дощик для посіву.</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обру навчит, від дурного відверне.</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корисна, коли її читаю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мала, та серцю люб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не пряник, а дітей до себе мани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подібна воді – дорогу проб”є усюд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 - ключ до знан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 читати - усе знат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у читай, розуму набирай.</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у читають не очима, а розумом.</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му книга - розвага, а кому - навчанн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лодому книга – крила, старому – кийо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ма розумного сусіда – з книгою поговор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книга тисячі людей навчає.</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зум без книги, що птах без крил.</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домі без книги, як без вікон, темн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Землі супутник – Місяць, у людини – книг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ліб наснажує тіло, книга – розум.</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а книга – свят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а книга яскравіша за зір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w:t>
      </w:r>
      <w:r>
        <w:rPr>
          <w:rFonts w:cs="Times New Roman" w:ascii="Times New Roman" w:hAnsi="Times New Roman"/>
          <w:b/>
          <w:sz w:val="28"/>
          <w:szCs w:val="28"/>
          <w:lang w:val="uk-UA"/>
        </w:rPr>
        <w:t xml:space="preserve"> освіту,</w:t>
      </w:r>
      <w:r>
        <w:rPr>
          <w:rFonts w:cs="Times New Roman" w:ascii="Times New Roman" w:hAnsi="Times New Roman"/>
          <w:b/>
          <w:sz w:val="28"/>
          <w:szCs w:val="28"/>
        </w:rPr>
        <w:t xml:space="preserve"> навчанн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 вік учис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ення – світ, а невчення – тьм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ення в щасті украшає, а в нещасті утіша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итися ніколи не пізно.</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бре того навчати, хто хоче все зн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 одного вченого дають десять невчених.</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будеш освіту – побачиш більше світу.</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вчить, як на світі ж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Мудрий ніхто не вродився, а навчив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те коня кують, щоб не спотикав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в ліс не веде, а з лісу вивод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не веде до бук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кажи – не вмію, а кажи – навчус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на користь читать, коли тільки вершки хапа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штука – наука, а штука – розум.</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сать – не язиком чеса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сьменний бачить поночі більше, як неписьменний вден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трібно учиться – завжди пригодить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Учись змолоду – пригодиться на старіс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грамоти вміє, той добре і жне, і сі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знання має, той мур злама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пише й малює, той діток своїх году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хоче більше знати, треба менше сп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го Івась не навчиться, того й Іван не буде зн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го навчився, того за плечима не нос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ануй учителя, як род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здоров</w:t>
      </w:r>
      <w:r>
        <w:rPr>
          <w:rFonts w:cs="Times New Roman" w:ascii="Times New Roman" w:hAnsi="Times New Roman"/>
          <w:b/>
          <w:sz w:val="28"/>
          <w:szCs w:val="28"/>
          <w:lang w:val="uk-UA"/>
        </w:rPr>
        <w:t>’</w:t>
      </w:r>
      <w:r>
        <w:rPr>
          <w:rFonts w:cs="Times New Roman" w:ascii="Times New Roman" w:hAnsi="Times New Roman"/>
          <w:b/>
          <w:sz w:val="28"/>
          <w:szCs w:val="28"/>
        </w:rPr>
        <w:t>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здоров'я немає щаст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режи одежу знова, а здоров'я змолод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ло б здоров'я, а все інше наживем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артість здоров'я знає лише той, хто його втратив.</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а думка - половина здоров'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ий сміх - це здоров'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лянь на вигляд і про здоров'я не пита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ки здоров'я служить, то людина не туж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ий злидар щасливіший від хворого багач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ому все на здоров'я йд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 всьому голов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 найдорожчий скарб.</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більше варте, як багатств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за гроші не купиш.</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Іржа залізо їсть, а чоловіка - хвороб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 часто хворіють, бо берегтися не вмію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живому все зажив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міх краще лікує, ніж усі лі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ворожки лікуватись - без здоров'я зостатис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кого що болить, той про те й гомон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ворому і мед гірк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асник сім хвороб ліку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зовнішність, крас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і з плечей, ані з оче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рови нависли – злість на мисл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бери й пень, то буде подобен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бився у ріст, як заєць у хвіст.</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ріс, як кіт навсидяч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рядилась, як свиня в наритни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уси – честь, а борода й у цапа єс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а дівка, як маківк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а дівчина, як у лузі кали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ий, як спить, та ще й носом до стіни леж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ій дівці гарно й у пілцї.</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о, як теляті в мішк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ла, боса, та в вінк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обець – молодець, а ластівка кращ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щок узнають по згуку, а людину по словах.</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уби товсті – серце м'як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уби тонкі –серце сух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расивого лиця води не пи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лиця води не пити, аби вміла пироги пек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Його хоч до сала прив'яжи, то все буде, як драби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до вінця, а розум до кінц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до пори, до час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як майова рос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иве дивиться,– не скрізь годитьс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ичко біленьке, а розуму маленьк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жна пізнати з мови, хто якої голов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рядилась, як пава, а кричить, як ґав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шій Горпині гарно і в хусти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краса красить, а розум.</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родись багатий та вродливий, а родись при долі та щаслив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родися красна, а родися щас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суди по одежі, суди по ум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шукай красоти, а шукай добро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у й ніс – для празника ріс, а в будень нос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брова варта вола, другій брові й ціни нем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чі карі – люди браві; очі сірі – люди сміл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чі карі лукаві, а сірі брехлив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брався, як піп на служб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ямий, як свинячий хвіст.</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усти синицю хоч на пшениц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ижі та красні – люди опас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жа і в терну гож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ужа червона, а й та блід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ліпі і криві, руді та красні – все люди опас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лічне  (гарне) – не віч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ка хороша, що не варт і грош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аву дивись удень, як обсохне роса, а дівку в будень, як невбрана та бос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бравсь, як чорт на утрен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ий, як свиня в дощ.</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ч на підошви глянь, так гар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ч не з красою, аби з голово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ні очі – палке серц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нобрива, як руде тел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т плаче, що моди не настач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Як не бачу – душа мре, а побачу – з душі пр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Які очі, така й вро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житт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деш лукавить, так чорт задави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добрім житті кучері в'ються, а в поганім – січу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жив свій вік, а ще жити хоче.</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вік учись і вік трудис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вік учись, а дурнем помреш.</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звікувати – не пальцем перекиват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вем–вікувать не будем.</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ти – не поле перейт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ть – не цигарку спали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 просто, там живуть років по ст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нь довгий, а вік короткий.</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ивиться вподовж, а живе впоперек.</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ви надвоє: і до віку і до вечора.</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ви просто, проживеш років зо ст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ли ж старі дурні – поживуть і молоді.</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дає один раз мати, а віднімає його всяка наволоч.</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любить тих, хто з ним бореться, і нищить того, хто йому піддає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як стерня, не пройдеш, ноги, не вко</w:t>
        <w:softHyphen/>
        <w:t>ловш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ь надійся, а вмирать готов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бираємось жить на лікоть, а живемо на ніго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шляй собі помалу, щоб на рік стал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віку, як на довгій ниві.</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віку, як на току: і натопчешся, намусюєшся, і начхаєшся й натанцюєш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протязі віку всього трапляється чоловіку.</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йкоротший вік у злодія: як не вмре, то вб'ю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дився малим, виріс п'яним, умер старим і так прожив, що й світа не бачив.</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зумні люди довго не живу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а жити, як набіжить: не так, як хочеться, а так, як може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ичі на віку чоловік дивний буває: як родиться, як жениться і як вмирає.</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житті як на довгій ниві.</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Д</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кета для вчителів початкових класів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кола 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а, факультет 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в школі ________________________________________________</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8"/>
        </w:numPr>
        <w:spacing w:lineRule="auto" w:line="360" w:before="0" w:after="0"/>
        <w:jc w:val="both"/>
        <w:rPr/>
      </w:pPr>
      <w:r>
        <w:rPr>
          <w:rFonts w:cs="Times New Roman" w:ascii="Times New Roman" w:hAnsi="Times New Roman"/>
          <w:sz w:val="28"/>
          <w:szCs w:val="28"/>
          <w:lang w:val="uk-UA"/>
        </w:rPr>
        <w:t xml:space="preserve">Як Ви розумієте поняття "моральні цінності"? </w:t>
      </w:r>
      <w:r>
        <w:rPr>
          <w:rFonts w:cs="Times New Roman" w:ascii="Times New Roman" w:hAnsi="Times New Roman"/>
          <w:sz w:val="28"/>
          <w:szCs w:val="28"/>
        </w:rPr>
        <w:t>Чи потрібно</w:t>
      </w:r>
      <w:r>
        <w:rPr>
          <w:rFonts w:cs="Times New Roman" w:ascii="Times New Roman" w:hAnsi="Times New Roman"/>
          <w:sz w:val="28"/>
          <w:szCs w:val="28"/>
          <w:lang w:val="uk-UA"/>
        </w:rPr>
        <w:t>, на Вашу думку,</w:t>
      </w:r>
      <w:r>
        <w:rPr>
          <w:rFonts w:cs="Times New Roman" w:ascii="Times New Roman" w:hAnsi="Times New Roman"/>
          <w:sz w:val="28"/>
          <w:szCs w:val="28"/>
        </w:rPr>
        <w:t xml:space="preserve"> їх формувати в учнів початкової школи?</w:t>
      </w:r>
      <w:r>
        <w:rPr>
          <w:rFonts w:cs="Times New Roman" w:ascii="Times New Roman" w:hAnsi="Times New Roman"/>
          <w:sz w:val="28"/>
          <w:szCs w:val="28"/>
          <w:lang w:val="uk-UA"/>
        </w:rPr>
        <w:t>________________________</w:t>
      </w:r>
    </w:p>
    <w:p>
      <w:pPr>
        <w:pStyle w:val="Normal"/>
        <w:spacing w:lineRule="auto" w:line="360" w:before="0" w:after="12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uk-UA"/>
        </w:rPr>
        <w:t>____________________________________________________________</w:t>
      </w:r>
    </w:p>
    <w:p>
      <w:pPr>
        <w:pStyle w:val="Normal"/>
        <w:spacing w:lineRule="auto" w:line="360" w:before="0" w:after="1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rPr/>
      </w:pPr>
      <w:r>
        <w:rPr>
          <w:rFonts w:cs="Times New Roman" w:ascii="Times New Roman" w:hAnsi="Times New Roman"/>
          <w:sz w:val="28"/>
          <w:szCs w:val="28"/>
          <w:lang w:val="uk-UA" w:eastAsia="ru-RU"/>
        </w:rPr>
        <w:t>2. На яких уроках Ви проводите роботу з формування моральних цінностей в учнів</w:t>
      </w:r>
      <w:r>
        <w:rPr>
          <w:rFonts w:cs="Times New Roman" w:ascii="Times New Roman" w:hAnsi="Times New Roman"/>
          <w:sz w:val="28"/>
          <w:szCs w:val="28"/>
          <w:lang w:eastAsia="ru-RU"/>
        </w:rPr>
        <w:t>? ____________________________________</w:t>
      </w:r>
      <w:r>
        <w:rPr>
          <w:rFonts w:cs="Times New Roman" w:ascii="Times New Roman" w:hAnsi="Times New Roman"/>
          <w:sz w:val="28"/>
          <w:szCs w:val="28"/>
          <w:lang w:val="uk-UA" w:eastAsia="ru-RU"/>
        </w:rPr>
        <w:t>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и відводите Ви час (і скільки) для цієї роботи на уроках літературного читання? 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Які методи і прийоми Ви використовуєте з цією метою? 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Які завдання Ви застосовуєте у процесі формування моральних цінностей молодших школярів на уроках літературного читання?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i/>
          <w:iCs/>
          <w:sz w:val="28"/>
          <w:szCs w:val="28"/>
          <w:lang w:val="uk-UA"/>
        </w:rPr>
        <w:t>Дякуємо за участь у науковому дослідженн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Е</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перевірки рівнів сформова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оральних цінностей в учнів 3-4 класів  (констатувальний етап педагогічного експеримент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ритері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Методика "Незакінчене речення"</w:t>
      </w:r>
    </w:p>
    <w:p>
      <w:pPr>
        <w:pStyle w:val="Normal"/>
        <w:shd w:fill="FFFFFF" w:val="clear"/>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lang w:val="uk-UA"/>
        </w:rPr>
        <w:t>На бланку завдань учням пропонувалося дати визначення таким поняттям:</w:t>
      </w:r>
    </w:p>
    <w:p>
      <w:pPr>
        <w:pStyle w:val="Normal"/>
        <w:shd w:fill="FFFFFF" w:val="clear"/>
        <w:spacing w:lineRule="auto" w:line="360" w:before="0" w:after="0"/>
        <w:jc w:val="both"/>
        <w:rPr/>
      </w:pPr>
      <w:r>
        <w:rPr>
          <w:rFonts w:cs="Times New Roman" w:ascii="Times New Roman" w:hAnsi="Times New Roman"/>
          <w:spacing w:val="-8"/>
          <w:sz w:val="28"/>
          <w:szCs w:val="28"/>
        </w:rPr>
        <w:t xml:space="preserve">Дружба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pPr>
      <w:r>
        <w:rPr>
          <w:rFonts w:cs="Times New Roman" w:ascii="Times New Roman" w:hAnsi="Times New Roman"/>
          <w:spacing w:val="-8"/>
          <w:sz w:val="28"/>
          <w:szCs w:val="28"/>
          <w:lang w:val="uk-UA"/>
        </w:rPr>
        <w:t xml:space="preserve">Доброчинність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pPr>
      <w:r>
        <w:rPr>
          <w:rFonts w:cs="Times New Roman" w:ascii="Times New Roman" w:hAnsi="Times New Roman"/>
          <w:spacing w:val="-8"/>
          <w:sz w:val="28"/>
          <w:szCs w:val="28"/>
          <w:lang w:val="uk-UA"/>
        </w:rPr>
        <w:t xml:space="preserve">Відповідальність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атріотизм –  це ...</w:t>
      </w:r>
    </w:p>
    <w:p>
      <w:pPr>
        <w:pStyle w:val="Normal"/>
        <w:shd w:fill="FFFFFF" w:val="clear"/>
        <w:spacing w:lineRule="auto" w:line="360" w:before="0" w:after="0"/>
        <w:jc w:val="both"/>
        <w:rPr/>
      </w:pPr>
      <w:r>
        <w:rPr>
          <w:rFonts w:cs="Times New Roman" w:ascii="Times New Roman" w:hAnsi="Times New Roman"/>
          <w:spacing w:val="-8"/>
          <w:sz w:val="28"/>
          <w:szCs w:val="28"/>
        </w:rPr>
        <w:t>По</w:t>
      </w:r>
      <w:r>
        <w:rPr>
          <w:rFonts w:cs="Times New Roman" w:ascii="Times New Roman" w:hAnsi="Times New Roman"/>
          <w:spacing w:val="-8"/>
          <w:sz w:val="28"/>
          <w:szCs w:val="28"/>
          <w:lang w:val="uk-UA"/>
        </w:rPr>
        <w:t xml:space="preserve">вага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Чесність – це...</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повнота і правильність 5-6 відповідей), достатній рівень (повнота і правильність  4  відповідей), середній рівень (повнота й правильність 2-3 відповідей), низький рівень ( повнота й правильність 0-1 відповіде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2. Завдання "Чого нас вчать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ланку завдань учням пропонувалося поруч з назвами прочитаних  казок вказати їх мораль. Перед тим, як учні виконували це завдання, проводилося колективне згадування змісту каз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Лисичка і Журавел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лоб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Червона Шапоч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о рибака і рибку" (Олександр Пушк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Сорока-ворона"</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повнота і правильність 5 відповідей), достатній рівень (повнота і правильність  4  відповідей), середній рівень (повнота й правильність 3 відповідей), низький рівень ( повнота й правильність 0-2 відповідей).</w:t>
      </w:r>
    </w:p>
    <w:p>
      <w:pPr>
        <w:pStyle w:val="Normal"/>
        <w:shd w:fill="FFFFFF" w:val="clear"/>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3. Завдання "З народної мудрості" (методика "Драбинка")</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спочатку пояснити зміст поданих прислів’їв і приказок, а потім здійснити моральну самооцінку відповідно до їх змісту, навести приклади життєвих ситуацій.</w:t>
      </w:r>
    </w:p>
    <w:p>
      <w:pPr>
        <w:pStyle w:val="Normal"/>
        <w:shd w:fill="FFFFFF" w:val="clear"/>
        <w:spacing w:lineRule="auto" w:line="360" w:before="0" w:after="0"/>
        <w:ind w:left="457" w:hanging="17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1. а) Як ти розумієш зміст такого прислів’я  "Добро довго пам’ятається, а злеє ще довше".  Коли так говорять? </w:t>
      </w:r>
    </w:p>
    <w:p>
      <w:pPr>
        <w:pStyle w:val="Normal"/>
        <w:shd w:fill="FFFFFF" w:val="clear"/>
        <w:spacing w:lineRule="auto" w:line="360" w:before="0" w:after="0"/>
        <w:ind w:left="457" w:hanging="17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добра ти людина? (Так / Ні / Не завжди).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spacing w:lineRule="auto" w:line="360" w:before="0" w:after="0"/>
        <w:ind w:left="457" w:firstLine="263"/>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в) Які добрі вчинки ти зробив (зробила) нещодавно? </w:t>
      </w:r>
    </w:p>
    <w:p>
      <w:pPr>
        <w:pStyle w:val="Normal"/>
        <w:shd w:fill="FFFFFF" w:val="clear"/>
        <w:spacing w:lineRule="auto" w:line="360" w:before="0" w:after="0"/>
        <w:ind w:firstLine="709"/>
        <w:jc w:val="both"/>
        <w:rPr/>
      </w:pPr>
      <w:r>
        <w:rPr>
          <w:rFonts w:cs="Times New Roman" w:ascii="Times New Roman" w:hAnsi="Times New Roman"/>
          <w:spacing w:val="-8"/>
          <w:sz w:val="28"/>
          <w:szCs w:val="28"/>
          <w:lang w:val="uk-UA"/>
        </w:rPr>
        <w:t>2. а) Як ти розумієш зміст такого прислів’я "</w:t>
      </w:r>
      <w:r>
        <w:rPr>
          <w:rFonts w:cs="Times New Roman" w:ascii="Times New Roman" w:hAnsi="Times New Roman"/>
          <w:sz w:val="28"/>
          <w:szCs w:val="28"/>
          <w:shd w:fill="FFFFFF" w:val="clear"/>
        </w:rPr>
        <w:t>Влихугодину</w:t>
      </w:r>
      <w:r>
        <w:rPr>
          <w:rFonts w:cs="Times New Roman" w:ascii="Times New Roman" w:hAnsi="Times New Roman"/>
          <w:spacing w:val="-10"/>
          <w:sz w:val="28"/>
          <w:szCs w:val="28"/>
          <w:shd w:fill="FFFFFF" w:val="clear"/>
        </w:rPr>
        <w:t> </w:t>
      </w:r>
      <w:r>
        <w:rPr>
          <w:rFonts w:cs="Times New Roman" w:ascii="Times New Roman" w:hAnsi="Times New Roman"/>
          <w:sz w:val="28"/>
          <w:szCs w:val="28"/>
          <w:shd w:fill="FFFFFF" w:val="clear"/>
        </w:rPr>
        <w:t>пізнаєш</w:t>
      </w:r>
      <w:r>
        <w:rPr>
          <w:rFonts w:cs="Times New Roman" w:ascii="Times New Roman" w:hAnsi="Times New Roman"/>
          <w:spacing w:val="-9"/>
          <w:sz w:val="28"/>
          <w:szCs w:val="28"/>
          <w:shd w:fill="FFFFFF" w:val="clear"/>
        </w:rPr>
        <w:t> </w:t>
      </w:r>
      <w:r>
        <w:rPr>
          <w:rFonts w:cs="Times New Roman" w:ascii="Times New Roman" w:hAnsi="Times New Roman"/>
          <w:sz w:val="28"/>
          <w:szCs w:val="28"/>
          <w:shd w:fill="FFFFFF" w:val="clear"/>
        </w:rPr>
        <w:t>вірну</w:t>
      </w:r>
      <w:r>
        <w:rPr>
          <w:rFonts w:cs="Times New Roman" w:ascii="Times New Roman" w:hAnsi="Times New Roman"/>
          <w:spacing w:val="-9"/>
          <w:sz w:val="28"/>
          <w:szCs w:val="28"/>
          <w:shd w:fill="FFFFFF" w:val="clear"/>
        </w:rPr>
        <w:t> </w:t>
      </w:r>
      <w:r>
        <w:rPr>
          <w:rFonts w:cs="Times New Roman" w:ascii="Times New Roman" w:hAnsi="Times New Roman"/>
          <w:spacing w:val="-5"/>
          <w:sz w:val="28"/>
          <w:szCs w:val="28"/>
          <w:shd w:fill="FFFFFF" w:val="clear"/>
        </w:rPr>
        <w:t>людину</w:t>
      </w:r>
      <w:r>
        <w:rPr>
          <w:rFonts w:cs="Times New Roman" w:ascii="Times New Roman" w:hAnsi="Times New Roman"/>
          <w:spacing w:val="-8"/>
          <w:sz w:val="28"/>
          <w:szCs w:val="28"/>
          <w:lang w:val="uk-UA"/>
        </w:rPr>
        <w:t xml:space="preserve">". Про кого так говорять?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вірний ти друг (подруга)? (Так / Ні / Не завжди).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ють батьки за цією якістю. Познач цю оцінку синім кольором.</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spacing w:val="-8"/>
          <w:sz w:val="28"/>
          <w:szCs w:val="28"/>
          <w:lang w:val="uk-UA"/>
        </w:rPr>
        <w:t xml:space="preserve">в) </w:t>
      </w:r>
      <w:r>
        <w:rPr>
          <w:rFonts w:cs="Times New Roman" w:ascii="Times New Roman" w:hAnsi="Times New Roman"/>
          <w:sz w:val="28"/>
          <w:szCs w:val="28"/>
          <w:lang w:val="uk-UA"/>
        </w:rPr>
        <w:t>Наведи приклади вчинків, які підтверджують, що ти вірний друг (подруга).</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високий рівень (повнота і правильність тлумачення змісту 2 прислів’їв і понять), достатній рівень (правильність тлумачення змісту 2 прислів’їв і понять, відповідь частково повна), середній рівень (тлумачення змісту 1-2 прислів’їв і понять правильне, але неповне), низький рівень (тлумачення змісту прислів’їв і понять неправильне). Результати виконання другої і третьої частини завдання нами враховувалися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hd w:fill="FFFFFF" w:val="clear"/>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тиваційний критерій</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ля бесіди-опит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відповісти на запитання анке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Чи полюбляєш ти читати книжки? Ч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Яку книгу ти б прочитав (прочитала) першою?</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ро тварин;    б) про пригоди;    в) фантастику;    г) казки;    д) вірш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бери подарунок, який ти б хотів (хотіла) отримати на День народження більш за все:  а) гроші;   б) нову іграшку;   в) книгу;   г) домашню тварин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Якщо у тебе є вільний час (для відпочинку), ти насамперед будеш?</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тати нову цікаву книж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устрічатися з другом (подруг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итися філь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грати в комп’ютерні іг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ого ти вважаєш хорошою людин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 кого хотів би (хотіла б) бути схож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із членів твоєї род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з літературних герої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з героїв мультфільмів або кінофільм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Які якості приваблюють тебе в цій людині, герої? Які якості ти б хотів запозичити в н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 би у тебе була машина часу, які б свої вчинки ти змінив (змінила)? </w:t>
      </w:r>
    </w:p>
    <w:p>
      <w:pPr>
        <w:pStyle w:val="Normal"/>
        <w:shd w:fill="FFFFFF" w:val="clear"/>
        <w:spacing w:lineRule="auto" w:line="360" w:before="0" w:after="0"/>
        <w:ind w:firstLine="709"/>
        <w:jc w:val="both"/>
        <w:rPr/>
      </w:pPr>
      <w:r>
        <w:rPr>
          <w:rFonts w:cs="Times New Roman" w:ascii="Times New Roman" w:hAnsi="Times New Roman"/>
          <w:i/>
          <w:spacing w:val="-8"/>
          <w:sz w:val="28"/>
          <w:szCs w:val="28"/>
          <w:lang w:val="uk-UA"/>
        </w:rPr>
        <w:t xml:space="preserve">Примітка. Результати відповідей учнів на окремі запитання анкети враховувалися також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pacing w:lineRule="auto" w:line="360" w:before="0" w:after="0"/>
        <w:jc w:val="center"/>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о-оцінний критері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Завдання "Передай словами  почуття автора і настрій твор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читай строфи із віршів відомих поетів. 2. Напиши, які почуття передаються в них. До чого закликають поети?  3. А який емоції, настрій вони викликають в тебе? </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1)  </w:t>
        <w:tab/>
        <w:tab/>
        <w:tab/>
        <w:t xml:space="preserve"> Берізк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У березневий день її зрубал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Вона, немов лебідонька, стоял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Стан обвивали шовковисті кос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Була нам мила в спеку і в мороз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У березневий день її зрубал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Від болю затремтіла, застогнал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Мов скошена, упала при дорозі,</w:t>
      </w:r>
    </w:p>
    <w:p>
      <w:pPr>
        <w:pStyle w:val="Normal"/>
        <w:spacing w:lineRule="auto" w:line="360" w:before="0" w:after="0"/>
        <w:ind w:firstLine="2340"/>
        <w:rPr/>
      </w:pPr>
      <w:r>
        <w:rPr>
          <w:rFonts w:cs="Times New Roman" w:ascii="Times New Roman" w:hAnsi="Times New Roman"/>
          <w:i/>
          <w:sz w:val="28"/>
          <w:szCs w:val="28"/>
        </w:rPr>
        <w:t>Весняним соком пролилися сльози.</w:t>
      </w:r>
      <w:r>
        <w:rPr>
          <w:rFonts w:cs="Times New Roman" w:ascii="Times New Roman" w:hAnsi="Times New Roman"/>
          <w:i/>
          <w:sz w:val="28"/>
          <w:szCs w:val="28"/>
          <w:lang w:val="uk-UA"/>
        </w:rPr>
        <w:t>..</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2) Пише татко дон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Служу на кордон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кордоні я служу,</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Батьківщину бережу".</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Пише доня татов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Воїну-солдатов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Я малюю квіти, сад.</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В синім небі гуси...</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Дуже тебе я люблю,</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Жду тебе, татусю!" (А. М’ястківський).</w:t>
      </w:r>
    </w:p>
    <w:p>
      <w:pPr>
        <w:pStyle w:val="Normal"/>
        <w:spacing w:lineRule="auto" w:line="360" w:before="0" w:after="0"/>
        <w:rPr/>
      </w:pPr>
      <w:r>
        <w:rPr>
          <w:rFonts w:cs="Times New Roman" w:ascii="Times New Roman" w:hAnsi="Times New Roman"/>
          <w:i/>
          <w:color w:val="000000"/>
          <w:sz w:val="28"/>
          <w:szCs w:val="28"/>
          <w:lang w:val="uk-UA"/>
        </w:rPr>
        <w:t xml:space="preserve">3) </w:t>
        <w:tab/>
        <w:tab/>
        <w:tab/>
      </w:r>
      <w:r>
        <w:rPr>
          <w:rFonts w:cs="Times New Roman" w:ascii="Times New Roman" w:hAnsi="Times New Roman"/>
          <w:i/>
          <w:color w:val="000000"/>
          <w:sz w:val="28"/>
          <w:szCs w:val="28"/>
        </w:rPr>
        <w:t>Добрішим треба бути в цьому світі,</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Мудрішим і терпимим повсякчас.</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То й лагідніше сонечко засвітить,</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Й любов’ю щирою зігріє нас</w:t>
      </w:r>
      <w:r>
        <w:rPr>
          <w:rFonts w:cs="Times New Roman" w:ascii="Times New Roman" w:hAnsi="Times New Roman"/>
          <w:i/>
          <w:color w:val="000000"/>
          <w:sz w:val="28"/>
          <w:szCs w:val="28"/>
          <w:lang w:val="uk-UA"/>
        </w:rPr>
        <w:t>... (Н. Красоткіна).</w:t>
      </w:r>
    </w:p>
    <w:p>
      <w:pPr>
        <w:pStyle w:val="Normal"/>
        <w:spacing w:lineRule="auto" w:line="360" w:before="0" w:after="0"/>
        <w:rPr/>
      </w:pPr>
      <w:r>
        <w:rPr>
          <w:rFonts w:cs="Times New Roman" w:ascii="Times New Roman" w:hAnsi="Times New Roman"/>
          <w:i/>
          <w:color w:val="000000"/>
          <w:sz w:val="28"/>
          <w:szCs w:val="28"/>
          <w:lang w:val="uk-UA"/>
        </w:rPr>
        <w:t xml:space="preserve">4) </w:t>
        <w:tab/>
        <w:tab/>
      </w:r>
      <w:r>
        <w:rPr>
          <w:rFonts w:cs="Times New Roman" w:ascii="Times New Roman" w:hAnsi="Times New Roman"/>
          <w:i/>
          <w:sz w:val="28"/>
          <w:szCs w:val="28"/>
          <w:lang w:val="uk-UA"/>
        </w:rPr>
        <w:t>Як гарно! Квіти, сонечко,</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ab/>
        <w:tab/>
        <w:t>Село, ріка і гай.</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ab/>
        <w:tab/>
        <w:t>Поля, поля до обрію –</w:t>
      </w:r>
    </w:p>
    <w:p>
      <w:pPr>
        <w:pStyle w:val="Normal"/>
        <w:spacing w:lineRule="auto" w:line="360" w:before="0" w:after="0"/>
        <w:rPr/>
      </w:pPr>
      <w:r>
        <w:rPr>
          <w:rFonts w:cs="Times New Roman" w:ascii="Times New Roman" w:hAnsi="Times New Roman"/>
          <w:i/>
          <w:sz w:val="28"/>
          <w:szCs w:val="28"/>
          <w:lang w:val="uk-UA"/>
        </w:rPr>
        <w:tab/>
        <w:tab/>
        <w:t>І все це наш поліський край</w:t>
      </w:r>
      <w:r>
        <w:rPr>
          <w:rFonts w:cs="Times New Roman" w:ascii="Times New Roman" w:hAnsi="Times New Roman"/>
          <w:sz w:val="28"/>
          <w:szCs w:val="28"/>
          <w:lang w:val="uk-UA"/>
        </w:rPr>
        <w:t xml:space="preserve"> (За А. М’ястківськи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pPr>
      <w:r>
        <w:rPr>
          <w:rFonts w:cs="Times New Roman" w:ascii="Times New Roman" w:hAnsi="Times New Roman"/>
          <w:bCs/>
          <w:i/>
          <w:sz w:val="28"/>
          <w:szCs w:val="28"/>
          <w:lang w:val="uk-UA" w:eastAsia="ru-RU"/>
        </w:rPr>
        <w:t xml:space="preserve">2. </w:t>
      </w:r>
      <w:r>
        <w:rPr>
          <w:rFonts w:cs="Times New Roman" w:ascii="Times New Roman" w:hAnsi="Times New Roman"/>
          <w:bCs/>
          <w:i/>
          <w:sz w:val="28"/>
          <w:szCs w:val="28"/>
          <w:lang w:eastAsia="ru-RU"/>
        </w:rPr>
        <w:t>Методика «</w:t>
      </w:r>
      <w:r>
        <w:rPr>
          <w:rFonts w:cs="Times New Roman" w:ascii="Times New Roman" w:hAnsi="Times New Roman"/>
          <w:bCs/>
          <w:i/>
          <w:sz w:val="28"/>
          <w:szCs w:val="28"/>
          <w:lang w:val="uk-UA" w:eastAsia="ru-RU"/>
        </w:rPr>
        <w:t>Ситуації</w:t>
      </w:r>
      <w:r>
        <w:rPr>
          <w:rFonts w:cs="Times New Roman" w:ascii="Times New Roman" w:hAnsi="Times New Roman"/>
          <w:bCs/>
          <w:i/>
          <w:sz w:val="28"/>
          <w:szCs w:val="28"/>
          <w:lang w:eastAsia="ru-RU"/>
        </w:rPr>
        <w:t>»</w:t>
      </w:r>
      <w:r>
        <w:rPr>
          <w:rFonts w:cs="Times New Roman" w:ascii="Times New Roman" w:hAnsi="Times New Roman"/>
          <w:bCs/>
          <w:i/>
          <w:sz w:val="28"/>
          <w:szCs w:val="28"/>
          <w:lang w:val="uk-UA" w:eastAsia="ru-RU"/>
        </w:rPr>
        <w:t xml:space="preserve"> (автори Кузнецова О., Петрова Л.)</w:t>
      </w:r>
    </w:p>
    <w:p>
      <w:pPr>
        <w:pStyle w:val="Normal"/>
        <w:spacing w:lineRule="auto" w:line="360" w:before="0" w:after="0"/>
        <w:ind w:left="360" w:hanging="0"/>
        <w:jc w:val="center"/>
        <w:rPr>
          <w:rFonts w:ascii="Times New Roman" w:hAnsi="Times New Roman" w:cs="Times New Roman"/>
          <w:bCs/>
          <w:i/>
          <w:i/>
          <w:sz w:val="28"/>
          <w:szCs w:val="28"/>
          <w:lang w:val="uk-UA" w:eastAsia="ru-RU"/>
        </w:rPr>
      </w:pPr>
      <w:r>
        <w:rPr>
          <w:rFonts w:cs="Times New Roman" w:ascii="Times New Roman" w:hAnsi="Times New Roman"/>
          <w:bCs/>
          <w:i/>
          <w:sz w:val="28"/>
          <w:szCs w:val="28"/>
          <w:lang w:val="uk-UA" w:eastAsia="ru-RU"/>
        </w:rPr>
        <w:t>(фронтальне тестування)</w:t>
      </w:r>
    </w:p>
    <w:p>
      <w:pPr>
        <w:pStyle w:val="Normal"/>
        <w:tabs>
          <w:tab w:val="clear" w:pos="708"/>
          <w:tab w:val="left" w:pos="0" w:leader="none"/>
        </w:tabs>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ям пропонуються ситуації, у яких проявляються певні духовно-моральні цінності (альтруїзму, сім’ї, краси природи, толерантності, патріотизму тощо). Аналізуючи поведінку дійових осіб ситуації, учні повинні обрати того, хто, на їх думку, вчинив правильно. </w:t>
      </w:r>
    </w:p>
    <w:p>
      <w:pPr>
        <w:pStyle w:val="Normal"/>
        <w:tabs>
          <w:tab w:val="clear" w:pos="708"/>
          <w:tab w:val="left" w:pos="0" w:leader="none"/>
        </w:tabs>
        <w:spacing w:lineRule="auto" w:line="360" w:before="0" w:after="0"/>
        <w:ind w:right="-2"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Одному з учнів класу необхідно було зателефонувати. Він звернувся з цим проханням до своїх однокласників. Спочатку він підійшов до Тетянки, яка готова була дати телефон, але в обмін на можливість списати домашнє завдання. Коли з цим же проханням хлопчик звернувся до Оленки, вона відповіла, що не може дати телефон, так як їй не дозволяють цього робити батьки. Але тут раптом до хлопчика підійшла Марійка і запропонувала зателефонува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ери ім’я дівчинки, чий вчинок тобі подобається найбільш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Тетянка;    б) Оленка;   в) Марій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У цей день мама прийшла з роботи пізно. Сашко підскочив до мами, взяв речі, допоміг роздягнутися і відправився на кухню подавати на стіл вечерю. Він покликав на допомогу своїх братів. Іванко знехотя прийшов допомагати брату, а Петрик так і  продовжував дивитися цікавий мультфільм. Обери ім’я хлопчика, чий вчинок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Петрик;   б) Іванко;   в) Саш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Олена вирішила посадити на шкільному подвір’ї квіти. Біля неї проходили 3 подружки. Іринка з радістю приєдналася до однокласниці. Оля стояла поруч і давала дівчаткам корисні поради, а Наталя дістала крейду і почала малювати квіти поруч на асфальті. Обери ім'я дівчинки, чий вчинок тобі подобається найбільше:    а) Наталя;   б) Оля;    в) Іри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1 вересня в клас прийшла вчитися нова дівчинка. «Я не буду з нею сидіти«, – сказав Слава. «Тоді ти сядеш з Михайликом», – сказала вчителька дівчинці. Михайлик промовчав, нічого не сказав у відповідь учительці. А Руслан підняв руку і запитав: «Людмило Степанівно, а можна вона зі мною буде сидіти?». Обери ім’я хлопчика, чий вчинок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Слава;   б) Михайлик;   в) Русл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До Дня пам’яті загиблих у роки Великої вітчизняної війни учням запропонували взяти участь в акції «Героїчний вчинок прадідів». «Знову всі вихідні доведеться домашню роботу виконувати», – засмутився Роман. Гліб, сказав, що він з батьками їде на дачу, але він обов’язково переконає маму залишитися в місті, щоб взяти участь в акції. А Дмитро сказав, що приготує портрет для акції, але прийде, якщо буде і Роман, бо вони ще раніше домовилися сходити в кіно разом. Обери ім’я хлопчика, чиї роздуми тобі подобаються найбільше: </w:t>
      </w:r>
      <w:r>
        <w:rPr>
          <w:rFonts w:cs="Times New Roman" w:ascii="Times New Roman" w:hAnsi="Times New Roman"/>
          <w:bCs/>
          <w:sz w:val="28"/>
          <w:szCs w:val="28"/>
          <w:lang w:val="uk-UA" w:eastAsia="ru-RU"/>
        </w:rPr>
        <w:t>а) Роман;   б) Дмитро;   в) Гл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за вибір, що максимально відповідав зашифрованій духовно-моральній цінності – 3 бали (відповідь В),  нейтральний вибір – 2 бали (відповідь Б), вибір дії без урахування цінності (відповідь А). Високий рівень – 14-15 балів – в учнів сформовані основні духовно-моральні цінності; достатній – 11-13 балів – в учнів в основному сформовані духовно-моральні цінності; середній рівень – 9-11 балів – учень має уявлення про цінності, але сформованості як особистої якості немає; низький рівень – 5-8 балів – в учнів відсутня сформованість духовно-моральних цінностей. Одержані результати враховувалися нами і під час визначення </w:t>
      </w:r>
      <w:r>
        <w:rPr>
          <w:rFonts w:cs="Times New Roman" w:ascii="Times New Roman" w:hAnsi="Times New Roman"/>
          <w:b/>
          <w:i/>
          <w:spacing w:val="-8"/>
          <w:sz w:val="28"/>
          <w:szCs w:val="28"/>
          <w:lang w:val="uk-UA"/>
        </w:rPr>
        <w:t>діяльнісного критерію</w:t>
      </w:r>
      <w:r>
        <w:rPr>
          <w:rFonts w:cs="Times New Roman" w:ascii="Times New Roman" w:hAnsi="Times New Roman"/>
          <w:i/>
          <w:spacing w:val="-8"/>
          <w:sz w:val="28"/>
          <w:szCs w:val="28"/>
          <w:lang w:val="uk-UA"/>
        </w:rPr>
        <w:t>, оскільки вибір учнів свідчить і про те, як би вони могли вчинити  в аналогічній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яльніс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Список баж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уявити, що вони мають чарівну паличку і список бажань, з яких можна обрати тільки шість, що здійсняться. На бланку учні обводять ті, які б вони обрали:</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вірного друга (подруг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багато гроше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найсучасніший телефо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rPr>
        <w:t xml:space="preserve">Бути людиною, яка </w:t>
      </w:r>
      <w:r>
        <w:rPr>
          <w:rFonts w:cs="Times New Roman" w:ascii="Times New Roman" w:hAnsi="Times New Roman"/>
          <w:sz w:val="28"/>
          <w:szCs w:val="28"/>
        </w:rPr>
        <w:t>любить і береже природу</w:t>
      </w:r>
      <w:r>
        <w:rPr>
          <w:rFonts w:cs="Times New Roman" w:ascii="Times New Roman" w:hAnsi="Times New Roman"/>
          <w:sz w:val="28"/>
          <w:szCs w:val="28"/>
          <w:lang w:val="uk-UA"/>
        </w:rPr>
        <w:t xml:space="preserve"> (не знищує дерев, допомагає безпритульним тварин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самому і  мати здорових батьк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яку всі поважають і любля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сильною людиною, яку всі боять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служниць та ними керува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добре серце, уміти співчувати та допомагати іншим.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и  в іншій краї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людиною, яка любить свою Батьківщину, робить справи для її роз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учні мають належні уявлення про моральні цінності, здійснили вибір 5-6 таких цінностей), достатній рівень (учні мають недостатньо сформовані уявлення про моральні цінності, здійснили вибір 4 таких цінностей), середній рівень (учні мають нечітко сформовані уявлення про моральні цінності, під час вибору переважають особистісно значущі мотиви, здійснили вибір 3 моральних), низький рівень (учні не мають сформованих  уявлень про моральні цінності, особистісні пріоритети переважають, здійснили вибір 0-2  моральних цін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Методика "Перевтілення (Емпатійної аналог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Драбинка" з елементами анке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2. На уроці з позакласного читання учні ознайомлювалися зі змістом оповідання  "Обіцянка" (автор Пилип Бабанський). </w:t>
      </w:r>
      <w:r>
        <w:rPr>
          <w:rFonts w:cs="Times New Roman" w:ascii="Times New Roman" w:hAnsi="Times New Roman"/>
          <w:spacing w:val="-8"/>
          <w:sz w:val="28"/>
          <w:szCs w:val="28"/>
          <w:lang w:val="uk-UA"/>
        </w:rPr>
        <w:t>Після цілісного прочитування твору, учням ставилися запитання, які були складені таким чином, щоб у відповідях учнів виявилися їхнє емоційне ставлення, знання про способи поведінки і моральні цін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У що і де грались д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і дії собаки Бульки засвідчують, що він був розум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і наміри були в Кост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Чому він не виконав своєї обіця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Як ти оцінюєш вчинок хлопчика? Як можна назвати такий вчинок?  (Дітям пропонувалися для вибору картки зі сл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а головна думка твору. Спробуй пригадати ці сло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ім дітям пропонувалося уявити себе на місці хлопчика і розказати, якби  вони вчинили  в такій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аступним завдання було заповнити анкету (з окремими учнями проводилися опитування в усн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1.  Чи завжди ти відповідно ставишся до тварин?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Закінчи ре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Відповідальна людина – це людина, я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Любити домашніх тварин  озн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pacing w:val="-8"/>
          <w:sz w:val="28"/>
          <w:szCs w:val="28"/>
          <w:lang w:val="uk-UA"/>
        </w:rPr>
        <w:t>3.  А яка ти людина відповідальна чи ні? (</w:t>
      </w:r>
      <w:r>
        <w:rPr>
          <w:rFonts w:cs="Times New Roman" w:ascii="Times New Roman" w:hAnsi="Times New Roman"/>
          <w:i/>
          <w:spacing w:val="-8"/>
          <w:sz w:val="28"/>
          <w:szCs w:val="28"/>
          <w:lang w:val="uk-UA"/>
        </w:rPr>
        <w:t>Так, ні, не завжди</w:t>
      </w:r>
      <w:r>
        <w:rPr>
          <w:rFonts w:cs="Times New Roman" w:ascii="Times New Roman" w:hAnsi="Times New Roman"/>
          <w:spacing w:val="-8"/>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4. Спробуй оцінити свою відповідальність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pacing w:val="-8"/>
          <w:sz w:val="28"/>
          <w:szCs w:val="28"/>
          <w:lang w:val="uk-UA"/>
        </w:rPr>
        <w:t>5. Чи варто в житті відповідально ставитися лише до людей? А й до тварин? (</w:t>
      </w:r>
      <w:r>
        <w:rPr>
          <w:rFonts w:cs="Times New Roman" w:ascii="Times New Roman" w:hAnsi="Times New Roman"/>
          <w:i/>
          <w:spacing w:val="-8"/>
          <w:sz w:val="28"/>
          <w:szCs w:val="28"/>
          <w:lang w:val="uk-UA"/>
        </w:rPr>
        <w:t>Так, ні, не завжди</w:t>
      </w:r>
      <w:r>
        <w:rPr>
          <w:rFonts w:cs="Times New Roman" w:ascii="Times New Roman" w:hAnsi="Times New Roman"/>
          <w:spacing w:val="-8"/>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За який безвідповідальний вчинок тебе мучає совість і дос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7. Чи вважаєш ти себе совісною людиною?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Закінч</w:t>
      </w:r>
      <w:r>
        <w:rPr>
          <w:rFonts w:cs="Times New Roman" w:ascii="Times New Roman" w:hAnsi="Times New Roman"/>
          <w:sz w:val="28"/>
          <w:szCs w:val="28"/>
          <w:lang w:val="uk-UA"/>
        </w:rPr>
        <w:t>и</w:t>
      </w:r>
      <w:r>
        <w:rPr>
          <w:rFonts w:cs="Times New Roman" w:ascii="Times New Roman" w:hAnsi="Times New Roman"/>
          <w:sz w:val="28"/>
          <w:szCs w:val="28"/>
        </w:rPr>
        <w:t xml:space="preserve">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tab/>
        <w:t>Совісна людина ніколи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rPr>
      </w:pPr>
      <w:r>
        <w:rPr>
          <w:rFonts w:cs="Times New Roman" w:ascii="Times New Roman" w:hAnsi="Times New Roman"/>
          <w:i/>
          <w:sz w:val="28"/>
          <w:szCs w:val="28"/>
        </w:rPr>
        <w:t xml:space="preserve">Примітка. Для забезпечення точності результатів учні були об’єднані у декілька груп. </w:t>
      </w:r>
      <w:r>
        <w:rPr>
          <w:rFonts w:cs="Times New Roman" w:ascii="Times New Roman" w:hAnsi="Times New Roman"/>
          <w:i/>
          <w:sz w:val="28"/>
          <w:szCs w:val="28"/>
          <w:lang w:val="uk-UA"/>
        </w:rPr>
        <w:t xml:space="preserve">Оцінювання відповідей відбувалося за показниками і рівнями описаними в підрозділі 3.3 роботи. Крім того, нами бралися до уваги такі показники: </w:t>
      </w:r>
      <w:r>
        <w:rPr>
          <w:rFonts w:cs="Times New Roman" w:ascii="Times New Roman" w:hAnsi="Times New Roman"/>
          <w:i/>
          <w:spacing w:val="-8"/>
          <w:sz w:val="28"/>
          <w:szCs w:val="28"/>
          <w:lang w:val="uk-UA"/>
        </w:rPr>
        <w:t>низький рівень</w:t>
      </w:r>
      <w:r>
        <w:rPr>
          <w:rFonts w:cs="Times New Roman" w:ascii="Times New Roman" w:hAnsi="Times New Roman"/>
          <w:i/>
          <w:spacing w:val="-8"/>
          <w:sz w:val="28"/>
          <w:szCs w:val="28"/>
        </w:rPr>
        <w:t xml:space="preserve"> – </w:t>
      </w:r>
      <w:r>
        <w:rPr>
          <w:rFonts w:cs="Times New Roman" w:ascii="Times New Roman" w:hAnsi="Times New Roman"/>
          <w:i/>
          <w:spacing w:val="-8"/>
          <w:sz w:val="28"/>
          <w:szCs w:val="28"/>
          <w:lang w:val="uk-UA"/>
        </w:rPr>
        <w:t xml:space="preserve">учень (учениця) не бачить моральну проблему, не бере участі в її обговоренні, не усвідомлює шляхів розв’язання ситуації; середній – учень (учениця) бачить моральну проблему, недостатньо активно її обговорює, має уявлення про правильне розв’язання проблеми, але прикладів із такими ж життєвими ситуаціями не наводить; достатній </w:t>
      </w:r>
      <w:r>
        <w:rPr>
          <w:rFonts w:cs="Times New Roman" w:ascii="Times New Roman" w:hAnsi="Times New Roman"/>
          <w:i/>
          <w:spacing w:val="-8"/>
          <w:sz w:val="28"/>
          <w:szCs w:val="28"/>
        </w:rPr>
        <w:t xml:space="preserve">– </w:t>
      </w:r>
      <w:r>
        <w:rPr>
          <w:rFonts w:cs="Times New Roman" w:ascii="Times New Roman" w:hAnsi="Times New Roman"/>
          <w:i/>
          <w:spacing w:val="-8"/>
          <w:sz w:val="28"/>
          <w:szCs w:val="28"/>
          <w:lang w:val="uk-UA"/>
        </w:rPr>
        <w:t xml:space="preserve">учень (учениця) бачить моральну проблему, активно її обговорює, знаходить правильне розв’язання проблеми, але прикладів із власного життя не добирає; високий  рівень – учень (учениця) бачить моральну проблему, активно її обговорює, знаходить правильне розв’язання проблеми, наводить декілька прикладів подібних життєвих ситуац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i/>
          <w:sz w:val="28"/>
          <w:szCs w:val="28"/>
        </w:rPr>
        <w:t xml:space="preserve">Одержані результати враховувалися нами також і під час визначення рівнів </w:t>
      </w:r>
      <w:r>
        <w:rPr>
          <w:rFonts w:cs="Times New Roman" w:ascii="Times New Roman" w:hAnsi="Times New Roman"/>
          <w:b/>
          <w:i/>
          <w:sz w:val="28"/>
          <w:szCs w:val="28"/>
        </w:rPr>
        <w:t>когнітивного та емоційно-оцінного крите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і методики для перевірки рівнів сформова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оральних цінностей в учнів 3-4 ЕК і К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ий етап педагогічного експери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Методика "Незакінчене р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lang w:val="uk-UA"/>
        </w:rPr>
        <w:t>На бланку завдань учням пропонувалося дати визначення таким понятт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Турботлив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Милосердя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рацьовит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атріотизм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Бережлив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Справедливість – ц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повнота і правильність 5-6 відповідей), достатній рівень (повнота і правильність  4  відповідей), середній рівень (повнота й правильність 2-3 відповідей), низький рівень ( повнота й правильність 0-1 відпові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2. Методика "Чого нас вчать 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ланку завдань учням пропонувалося поруч з назвами прочитаних  казок вказати їх мораль. Перед тим, як учні виконували це завдання, проводилося колективне згадування змісту ка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Іжак та зає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Гидке каченя" (Г-Х. Андер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іль дорожча за золото" (Б. Нем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івник і двоє мишен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Синичка" (О. Іванен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повнота і правильність 5 відповідей), достатній рівень (повнота і правильність  4  відповідей), середній рівень (повнота й правильність 3 відповідей), низький рівень ( повнота й правильність 0-2 відповід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3. Завдання "З народної мудрості" (Методика "Драб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ням пропонувалося спочатку пояснити зміст поданих прислів’їв і приказок, а потім здійснити моральну самооцінку відповідно до їх змісту, навести приклади життєв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 а) Поясни, як ти розумієш зміст такої народної приказки "У нього совість, як діряве решето". Про яку людину так говоря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совісна ти людина?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Наведи приклад з твого життя, коли ти вчинив (вчинила) по сові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pacing w:val="-8"/>
          <w:sz w:val="28"/>
          <w:szCs w:val="28"/>
          <w:lang w:val="uk-UA"/>
        </w:rPr>
        <w:t>2. а) Як ти розумієш зміст такого прислів’я "</w:t>
      </w:r>
      <w:r>
        <w:rPr>
          <w:rFonts w:cs="Times New Roman" w:ascii="Times New Roman" w:hAnsi="Times New Roman"/>
          <w:color w:val="231F20"/>
          <w:spacing w:val="-5"/>
          <w:sz w:val="28"/>
          <w:szCs w:val="28"/>
          <w:lang w:val="uk-UA" w:eastAsia="uk-UA"/>
        </w:rPr>
        <w:t>Не шукай правди в інших, якщо в тебе її немає</w:t>
      </w:r>
      <w:r>
        <w:rPr>
          <w:rFonts w:cs="Times New Roman" w:ascii="Times New Roman" w:hAnsi="Times New Roman"/>
          <w:spacing w:val="-8"/>
          <w:sz w:val="28"/>
          <w:szCs w:val="28"/>
          <w:lang w:val="uk-UA"/>
        </w:rPr>
        <w:t>".  Про яку людину говориться в прислів’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чесна ти людина?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Чи завжди говориш правду?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Наведи приклад  з твого життя, коли ти відстоював (відстоювала) прав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високий рівень (повнота і правильність тлумачення змісту 2 прислів’їв і понять), достатній рівень (правильність тлумачення змісту 2 прислів’їв і понять, відповідь частково повна), середній рівень (тлумачення змісту 1-2 прислів’їв і понять правильне, але неповне), низький рівень (тлумачення змісту прислів’їв і понять неправильне). Результати виконання другої і третьої частини завдання нами враховувалися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тивацій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 для бесіди-опи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відповісти на за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Як ти проводиш свій вільн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бери і розташуй за сходинками, що ти найбільше і найменше любиш робити на каніку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тати нову цікаву кни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устрічатися з другом (подру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итися філь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грати в комп’ютерні іг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и любиш ти читати книжки?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Чи ти хотів (хотіла) б отримати в подарунок книгу? Якщо так, то яку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Які художні твори подобаються тобі більш за все?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казки;   б) вірші;    в) оповідання;    г) байки;    д) лег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Які художні твори ти б прочитав (прочитала) першими? Назви, хоча б один такий художній твір і його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ро героїчні події минувшини, вчинки людей; б) про те, як треба поводити себе у різних життєвих ситуаціях; в) про красу природи, любов до рідної землі;  г) про життя тварин; д) про стосунки в родині є)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 кого хотів би (хотіла б) бути схож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із членів твоєї р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з літературних гер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з героїв мультфільмів або кінофіль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Які якості приваблюють тебе в цій людині, герої? Чого ти б в них хотів (хотіла) повч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Які художні твори тебе так вразили, що захотілося змінити свою поведінку чи певні якості характеру? Свою відповідь пояс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Результати відповідей учнів на окремі запитання анкети враховувалися також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о-оцін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Завдання "Передай словами  почуття автора і настрій т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color w:val="000000"/>
          <w:sz w:val="28"/>
          <w:szCs w:val="28"/>
          <w:lang w:val="uk-UA"/>
        </w:rPr>
      </w:pPr>
      <w:r>
        <w:rPr>
          <w:rFonts w:cs="Times New Roman" w:ascii="Times New Roman" w:hAnsi="Times New Roman"/>
          <w:sz w:val="28"/>
          <w:szCs w:val="28"/>
          <w:lang w:val="uk-UA"/>
        </w:rPr>
        <w:t xml:space="preserve">1. Прочитай строфи із віршів відомих поетів. 2. Напиши, які почуття передаються в них. До чого закликають поети?  3. А який емоції, настрій вони викликають в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color w:val="000000"/>
          <w:sz w:val="28"/>
          <w:szCs w:val="28"/>
        </w:rPr>
        <w:t xml:space="preserve">1) </w:t>
      </w:r>
      <w:r>
        <w:rPr>
          <w:rFonts w:cs="Times New Roman" w:ascii="Times New Roman" w:hAnsi="Times New Roman"/>
          <w:i/>
          <w:color w:val="000000"/>
          <w:sz w:val="28"/>
          <w:szCs w:val="28"/>
          <w:lang w:val="uk-UA"/>
        </w:rPr>
        <w:tab/>
        <w:tab/>
        <w:tab/>
        <w:tab/>
      </w:r>
      <w:r>
        <w:rPr>
          <w:rFonts w:cs="Times New Roman" w:ascii="Times New Roman" w:hAnsi="Times New Roman"/>
          <w:i/>
          <w:sz w:val="28"/>
          <w:szCs w:val="28"/>
        </w:rPr>
        <w:t>Мамо моярідна і єдина</w:t>
      </w:r>
      <w:r>
        <w:rPr>
          <w:rFonts w:cs="Times New Roman" w:ascii="Times New Roman" w:hAnsi="Times New Roman"/>
          <w:i/>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sz w:val="28"/>
          <w:szCs w:val="28"/>
          <w:lang w:val="uk-UA"/>
        </w:rPr>
        <w:tab/>
        <w:tab/>
        <w:tab/>
        <w:tab/>
      </w:r>
      <w:r>
        <w:rPr>
          <w:rFonts w:cs="Times New Roman" w:ascii="Times New Roman" w:hAnsi="Times New Roman"/>
          <w:i/>
          <w:sz w:val="28"/>
          <w:szCs w:val="28"/>
        </w:rPr>
        <w:t>Мамо моя рідна і єдина,</w:t>
        <w:br/>
      </w:r>
      <w:r>
        <w:rPr>
          <w:rFonts w:cs="Times New Roman" w:ascii="Times New Roman" w:hAnsi="Times New Roman"/>
          <w:i/>
          <w:sz w:val="28"/>
          <w:szCs w:val="28"/>
          <w:lang w:val="uk-UA"/>
        </w:rPr>
        <w:tab/>
        <w:tab/>
        <w:tab/>
        <w:tab/>
      </w:r>
      <w:r>
        <w:rPr>
          <w:rFonts w:cs="Times New Roman" w:ascii="Times New Roman" w:hAnsi="Times New Roman"/>
          <w:i/>
          <w:sz w:val="28"/>
          <w:szCs w:val="28"/>
        </w:rPr>
        <w:t>Ластівко добра і теплоти,</w:t>
        <w:br/>
      </w:r>
      <w:r>
        <w:rPr>
          <w:rFonts w:cs="Times New Roman" w:ascii="Times New Roman" w:hAnsi="Times New Roman"/>
          <w:i/>
          <w:sz w:val="28"/>
          <w:szCs w:val="28"/>
          <w:lang w:val="uk-UA"/>
        </w:rPr>
        <w:tab/>
        <w:tab/>
        <w:tab/>
        <w:tab/>
      </w:r>
      <w:r>
        <w:rPr>
          <w:rFonts w:cs="Times New Roman" w:ascii="Times New Roman" w:hAnsi="Times New Roman"/>
          <w:i/>
          <w:sz w:val="28"/>
          <w:szCs w:val="28"/>
        </w:rPr>
        <w:t>Я для тебе був і є дитина,</w:t>
        <w:br/>
      </w:r>
      <w:r>
        <w:rPr>
          <w:rFonts w:cs="Times New Roman" w:ascii="Times New Roman" w:hAnsi="Times New Roman"/>
          <w:i/>
          <w:sz w:val="28"/>
          <w:szCs w:val="28"/>
          <w:lang w:val="uk-UA"/>
        </w:rPr>
        <w:tab/>
        <w:tab/>
        <w:tab/>
        <w:tab/>
      </w:r>
      <w:r>
        <w:rPr>
          <w:rFonts w:cs="Times New Roman" w:ascii="Times New Roman" w:hAnsi="Times New Roman"/>
          <w:i/>
          <w:sz w:val="28"/>
          <w:szCs w:val="28"/>
        </w:rPr>
        <w:t>І для мене найдорожча ти.</w:t>
        <w:br/>
      </w:r>
      <w:r>
        <w:rPr>
          <w:rFonts w:cs="Times New Roman" w:ascii="Times New Roman" w:hAnsi="Times New Roman"/>
          <w:i/>
          <w:sz w:val="28"/>
          <w:szCs w:val="28"/>
          <w:lang w:val="uk-UA"/>
        </w:rPr>
        <w:tab/>
        <w:tab/>
        <w:tab/>
        <w:tab/>
      </w:r>
      <w:r>
        <w:rPr>
          <w:rFonts w:cs="Times New Roman" w:ascii="Times New Roman" w:hAnsi="Times New Roman"/>
          <w:i/>
          <w:sz w:val="28"/>
          <w:szCs w:val="28"/>
        </w:rPr>
        <w:t>Доки в грудях буде серце битись,</w:t>
        <w:br/>
      </w:r>
      <w:r>
        <w:rPr>
          <w:rFonts w:cs="Times New Roman" w:ascii="Times New Roman" w:hAnsi="Times New Roman"/>
          <w:i/>
          <w:sz w:val="28"/>
          <w:szCs w:val="28"/>
          <w:lang w:val="uk-UA"/>
        </w:rPr>
        <w:tab/>
        <w:tab/>
        <w:tab/>
        <w:tab/>
      </w:r>
      <w:r>
        <w:rPr>
          <w:rFonts w:cs="Times New Roman" w:ascii="Times New Roman" w:hAnsi="Times New Roman"/>
          <w:i/>
          <w:sz w:val="28"/>
          <w:szCs w:val="28"/>
        </w:rPr>
        <w:t>Втратити тебе я так боюсь.</w:t>
        <w:br/>
      </w:r>
      <w:r>
        <w:rPr>
          <w:rFonts w:cs="Times New Roman" w:ascii="Times New Roman" w:hAnsi="Times New Roman"/>
          <w:i/>
          <w:sz w:val="28"/>
          <w:szCs w:val="28"/>
          <w:lang w:val="uk-UA"/>
        </w:rPr>
        <w:tab/>
        <w:tab/>
        <w:tab/>
        <w:tab/>
      </w:r>
      <w:r>
        <w:rPr>
          <w:rFonts w:cs="Times New Roman" w:ascii="Times New Roman" w:hAnsi="Times New Roman"/>
          <w:i/>
          <w:sz w:val="28"/>
          <w:szCs w:val="28"/>
        </w:rPr>
        <w:t>Я на тебе хочу надивитись,</w:t>
        <w:br/>
      </w:r>
      <w:r>
        <w:rPr>
          <w:rFonts w:cs="Times New Roman" w:ascii="Times New Roman" w:hAnsi="Times New Roman"/>
          <w:i/>
          <w:sz w:val="28"/>
          <w:szCs w:val="28"/>
          <w:lang w:val="uk-UA"/>
        </w:rPr>
        <w:tab/>
        <w:tab/>
        <w:tab/>
        <w:tab/>
      </w:r>
      <w:r>
        <w:rPr>
          <w:rFonts w:cs="Times New Roman" w:ascii="Times New Roman" w:hAnsi="Times New Roman"/>
          <w:i/>
          <w:sz w:val="28"/>
          <w:szCs w:val="28"/>
        </w:rPr>
        <w:t>За здоров’я Богу помолюсь</w:t>
      </w:r>
      <w:r>
        <w:rPr>
          <w:rFonts w:cs="Times New Roman" w:ascii="Times New Roman" w:hAnsi="Times New Roman"/>
          <w:i/>
          <w:sz w:val="28"/>
          <w:szCs w:val="28"/>
          <w:lang w:val="uk-UA"/>
        </w:rPr>
        <w:t xml:space="preserve"> (В. Геращенко).</w:t>
      </w:r>
      <w:r>
        <w:rPr>
          <w:rFonts w:cs="Times New Roman" w:ascii="Times New Roman" w:hAnsi="Times New Roman"/>
          <w:i/>
          <w:sz w:val="28"/>
          <w:szCs w:val="28"/>
        </w:rPr>
        <w:br/>
        <w:t xml:space="preserve">2) </w:t>
      </w:r>
      <w:r>
        <w:rPr>
          <w:rFonts w:cs="Times New Roman" w:ascii="Times New Roman" w:hAnsi="Times New Roman"/>
          <w:i/>
          <w:sz w:val="28"/>
          <w:szCs w:val="28"/>
          <w:lang w:val="uk-UA"/>
        </w:rPr>
        <w:tab/>
        <w:tab/>
        <w:tab/>
        <w:t>Шипшина важко віддає пл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людей хапає за рук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кричить: – Людино, підо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О, підожди, людино, будь ласк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не всі, не всі, хоч ягідку обл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Одна пташина так мене про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Я ж тут для всіх, а не для тебе л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pPr>
      <w:r>
        <w:rPr>
          <w:rFonts w:cs="Times New Roman" w:ascii="Times New Roman" w:hAnsi="Times New Roman"/>
          <w:i/>
          <w:sz w:val="28"/>
          <w:szCs w:val="28"/>
          <w:lang w:val="uk-UA"/>
        </w:rPr>
        <w:t>І просто осінь, щоб була красива</w:t>
      </w:r>
      <w:r>
        <w:rPr>
          <w:rFonts w:cs="Times New Roman" w:ascii="Times New Roman" w:hAnsi="Times New Roman"/>
          <w:sz w:val="28"/>
          <w:szCs w:val="28"/>
          <w:lang w:val="uk-UA"/>
        </w:rPr>
        <w:t xml:space="preserve"> (Ліна Кост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color w:val="000000"/>
          <w:sz w:val="28"/>
          <w:szCs w:val="28"/>
          <w:lang w:val="uk-UA"/>
        </w:rPr>
        <w:t xml:space="preserve">3) </w:t>
      </w:r>
      <w:r>
        <w:rPr>
          <w:rFonts w:cs="Times New Roman" w:ascii="Times New Roman" w:hAnsi="Times New Roman"/>
          <w:i/>
          <w:color w:val="000000"/>
          <w:sz w:val="28"/>
          <w:szCs w:val="28"/>
        </w:rPr>
        <w:t>Бувають люди сонячні і світлі,</w:t>
        <w:br/>
        <w:t>І поруч з ними радісно завжди.</w:t>
        <w:br/>
        <w:t>Вони, насправді, часом непомітні,</w:t>
        <w:br/>
        <w:t>Та ти до них у скрутний час прийди</w:t>
        <w:br/>
        <w:t>І стане легше, розійдуться хмари,</w:t>
        <w:br/>
        <w:t>Заголубіють чисті небеса</w:t>
      </w:r>
      <w:r>
        <w:rPr>
          <w:rFonts w:cs="Times New Roman" w:ascii="Times New Roman" w:hAnsi="Times New Roman"/>
          <w:i/>
          <w:color w:val="000000"/>
          <w:sz w:val="28"/>
          <w:szCs w:val="28"/>
          <w:lang w:val="uk-UA"/>
        </w:rPr>
        <w:t>... (Н. Красоткі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4)    </w:t>
        <w:tab/>
        <w:tab/>
        <w:tab/>
      </w:r>
      <w:r>
        <w:rPr>
          <w:rFonts w:cs="Times New Roman" w:ascii="Times New Roman" w:hAnsi="Times New Roman"/>
          <w:i/>
          <w:sz w:val="28"/>
          <w:szCs w:val="28"/>
          <w:shd w:fill="FFFFFF" w:val="clear"/>
          <w:lang w:val="uk-UA" w:eastAsia="uk-UA"/>
        </w:rPr>
        <w:t>Одна Батьківщина, і двох не бу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Місця, де родилися, завжди святі.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Хто рідну оселю свою забу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Той долі не знайде в житті.</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У рідному краї і серце спі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Лелеки здалека нам весни несуть.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У рідному краї і небо безкр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Потоки, потоки, мов струни, течуть (М. Бак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pPr>
      <w:r>
        <w:rPr>
          <w:rFonts w:cs="Times New Roman" w:ascii="Times New Roman" w:hAnsi="Times New Roman"/>
          <w:bCs/>
          <w:i/>
          <w:sz w:val="28"/>
          <w:szCs w:val="28"/>
          <w:lang w:val="uk-UA" w:eastAsia="ru-RU"/>
        </w:rPr>
        <w:t xml:space="preserve">2. </w:t>
      </w:r>
      <w:r>
        <w:rPr>
          <w:rFonts w:cs="Times New Roman" w:ascii="Times New Roman" w:hAnsi="Times New Roman"/>
          <w:bCs/>
          <w:i/>
          <w:sz w:val="28"/>
          <w:szCs w:val="28"/>
          <w:lang w:eastAsia="ru-RU"/>
        </w:rPr>
        <w:t>Методика «</w:t>
      </w:r>
      <w:r>
        <w:rPr>
          <w:rFonts w:cs="Times New Roman" w:ascii="Times New Roman" w:hAnsi="Times New Roman"/>
          <w:bCs/>
          <w:i/>
          <w:sz w:val="28"/>
          <w:szCs w:val="28"/>
          <w:lang w:val="uk-UA" w:eastAsia="ru-RU"/>
        </w:rPr>
        <w:t>Ситуації</w:t>
      </w:r>
      <w:r>
        <w:rPr>
          <w:rFonts w:cs="Times New Roman" w:ascii="Times New Roman" w:hAnsi="Times New Roman"/>
          <w:bCs/>
          <w:i/>
          <w:sz w:val="28"/>
          <w:szCs w:val="28"/>
          <w:lang w:eastAsia="ru-RU"/>
        </w:rPr>
        <w:t>»</w:t>
      </w:r>
      <w:r>
        <w:rPr>
          <w:rFonts w:cs="Times New Roman" w:ascii="Times New Roman" w:hAnsi="Times New Roman"/>
          <w:bCs/>
          <w:i/>
          <w:sz w:val="28"/>
          <w:szCs w:val="28"/>
          <w:lang w:val="uk-UA" w:eastAsia="ru-RU"/>
        </w:rPr>
        <w:t xml:space="preserve"> (автори Кузнецова О., Петрова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rFonts w:ascii="Times New Roman" w:hAnsi="Times New Roman" w:cs="Times New Roman"/>
          <w:bCs/>
          <w:i/>
          <w:i/>
          <w:sz w:val="28"/>
          <w:szCs w:val="28"/>
          <w:lang w:val="uk-UA" w:eastAsia="ru-RU"/>
        </w:rPr>
      </w:pPr>
      <w:r>
        <w:rPr>
          <w:rFonts w:cs="Times New Roman" w:ascii="Times New Roman" w:hAnsi="Times New Roman"/>
          <w:bCs/>
          <w:i/>
          <w:sz w:val="28"/>
          <w:szCs w:val="28"/>
          <w:lang w:val="uk-UA" w:eastAsia="ru-RU"/>
        </w:rPr>
        <w:t>(фронтальне тестування)</w:t>
      </w:r>
    </w:p>
    <w:p>
      <w:pPr>
        <w:pStyle w:val="Normal"/>
        <w:tabs>
          <w:tab w:val="clear" w:pos="708"/>
          <w:tab w:val="left" w:pos="0" w:leader="none"/>
        </w:tabs>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ям пропонуються ситуації, у яких проявляються певні духовно-моральні цінності (альтруїзму, сім’ї, краси природи, толерантності, патріотизму тощо). Аналізуючи поведінку дійових осіб ситуації, учні повинні обрати того, хто, на їх думку, вчинив правильно. </w:t>
      </w:r>
    </w:p>
    <w:p>
      <w:pPr>
        <w:pStyle w:val="Normal"/>
        <w:tabs>
          <w:tab w:val="clear" w:pos="708"/>
          <w:tab w:val="left" w:pos="0" w:leader="none"/>
        </w:tabs>
        <w:spacing w:lineRule="auto" w:line="360" w:before="0" w:after="0"/>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color w:val="212121"/>
          <w:sz w:val="28"/>
          <w:szCs w:val="28"/>
          <w:lang w:val="uk-UA" w:eastAsia="uk-UA"/>
        </w:rPr>
      </w:pPr>
      <w:r>
        <w:rPr>
          <w:rFonts w:cs="Times New Roman" w:ascii="Times New Roman" w:hAnsi="Times New Roman"/>
          <w:color w:val="212121"/>
          <w:sz w:val="28"/>
          <w:szCs w:val="28"/>
          <w:lang w:val="uk-UA" w:eastAsia="uk-UA"/>
        </w:rPr>
        <w:t>1. Після уроку технології вчителька попросила трьох дівчаток прибрати сміття в класі. Марійка тихенько зібралася і пішла з класу, тому що не смітила. Оленка зібрала сміття тільки біля своєї парти. Катруся прибрала все сміття в класі і пішла додому. Обери ім’я дівчинки, чий вчинок тобі подобається найбільше:   а) Катруся;    б) Оленка;    в) Марі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 xml:space="preserve">2. Сім’я, в якій росло троє хлопців, запланувала на вихідних піти відпочити в парку атракціонів. Тут пролунав телефонний дзвінок. Подзвонила бабуся з проханням допомогти їй посадити картоплю. – </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Підемо іншим разом», –  запропонував Петрик. Іванко сказав: «Посадимо картоплю в наступні вихідні». «Навіщо потрібна ця картопля взагалі! Знову не покатаємося на атракціонах!»  – обурився Са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бери ім’я хлопчика, чий вчинок тобі подобається найбільше:  а) Петрик;  б) Іванко;   в) Саш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Учителька попросила учнів на вихідних зробити годівниці для птахів. Максим вирішив не робити годівницю, так як подумав, що птахи взимку повинні добувати корм самі. Сергій не став відкладати і, прийшовши додому, відразу взявся за справу. Сергію зателефонував Роман і сказав, що вчителька подала хорошу ідею: тепер буде дуже зручно ловити пта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хлопчика, чиї дії або роздуми тобі подобається найбільше: а) Сергій;   б) Максим;  в) Ром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Вася запросив в гості на піцу однокласників. Серед гостей була Маша, яка тримала піст. Вона не стала їсти піцу, до складу якої входило м’яс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ася готував, старався, а ти навіть не доторкнулася! – обурилася Світл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е хочеш їсти, ну і не їж. Нам більше буде! – сказала Ната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w:t>
      </w:r>
      <w:r>
        <w:rPr>
          <w:rFonts w:cs="Times New Roman" w:ascii="Times New Roman" w:hAnsi="Times New Roman"/>
          <w:sz w:val="28"/>
          <w:szCs w:val="28"/>
          <w:lang w:val="uk-UA" w:eastAsia="uk-UA"/>
        </w:rPr>
        <w:t>- Яка ти молодець, що дотримуєшся посту, – підтримала подругу Лари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дівчинки, чиє висловлювання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Лариса; б) Наталя; в) Світл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На уроці музики вчителька запропонувала вивчити пісню про Батьківщину. Юрко сказав, що не буде її вчити, так як вона не цікава за змістом. Дмитрик зауважив, що йому сподобалася музика в цій пісні і тому він готовий її вчити. Гліб, прослухавши пісню кілька разів сказав, що ця пісня йому подобається, бо в ній співається про Батьківщину і він хотів би її вивчити й виконати на шкільному свя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хлопчика, чиї роздуми тобі подобаю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Гліб;   б) Дмитрик;  в) Юр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за вибір, що максимально відповідав зашифрованій духовно-моральній цінності – 3 бали (відповідь А),  нейтральний вибір – 2 бали (відповідь Б), вибір дії без урахування цінності (відповідь В). Високий рівень – 14-15 балів – в учнів сформовані основні духовно-моральні цінності; достатній – 11-13 балів – в учнів в основному сформовані духовно-моральні цінності; середній рівень – 9-11 балів – учень має уявлення про цінності, але сформованості як особистої якості немає; низький рівень – 5-8 балів – в учнів відсутня сформованість духовно-моральних цінностей. Одержані результати враховувалися нами і під час визначення </w:t>
      </w:r>
      <w:r>
        <w:rPr>
          <w:rFonts w:cs="Times New Roman" w:ascii="Times New Roman" w:hAnsi="Times New Roman"/>
          <w:b/>
          <w:i/>
          <w:spacing w:val="-8"/>
          <w:sz w:val="28"/>
          <w:szCs w:val="28"/>
          <w:lang w:val="uk-UA"/>
        </w:rPr>
        <w:t>діяльнісного критерію</w:t>
      </w:r>
      <w:r>
        <w:rPr>
          <w:rFonts w:cs="Times New Roman" w:ascii="Times New Roman" w:hAnsi="Times New Roman"/>
          <w:i/>
          <w:spacing w:val="-8"/>
          <w:sz w:val="28"/>
          <w:szCs w:val="28"/>
          <w:lang w:val="uk-UA"/>
        </w:rPr>
        <w:t>, оскільки вибір учнів свідчить і про те, як би вони могли вчинити в аналогічній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i/>
          <w:i/>
          <w:spacing w:val="-8"/>
          <w:sz w:val="28"/>
          <w:szCs w:val="28"/>
          <w:lang w:val="uk-UA" w:eastAsia="ru-RU"/>
        </w:rPr>
      </w:pPr>
      <w:r>
        <w:rPr>
          <w:rFonts w:cs="Times New Roman" w:ascii="Times New Roman" w:hAnsi="Times New Roman"/>
          <w:bCs/>
          <w:i/>
          <w:spacing w:val="-8"/>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яльніс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Список баж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уявити, що вони мають чарівну паличку і список бажань, з яких можна обрати тільки шість, що здійсняться. На бланку учні обводять ті, які б вони обра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вірного друга (подруг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багато гроше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найсучасніший телефо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rPr>
        <w:t xml:space="preserve">Бути людиною, яка </w:t>
      </w:r>
      <w:r>
        <w:rPr>
          <w:rFonts w:cs="Times New Roman" w:ascii="Times New Roman" w:hAnsi="Times New Roman"/>
          <w:sz w:val="28"/>
          <w:szCs w:val="28"/>
        </w:rPr>
        <w:t>любить і береже природу</w:t>
      </w:r>
      <w:r>
        <w:rPr>
          <w:rFonts w:cs="Times New Roman" w:ascii="Times New Roman" w:hAnsi="Times New Roman"/>
          <w:sz w:val="28"/>
          <w:szCs w:val="28"/>
          <w:lang w:val="uk-UA"/>
        </w:rPr>
        <w:t xml:space="preserve"> (не знищує дерев, допомагає безпритульним тварин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самому і  мати здорових батьк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яку всі поважають і любля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сильною людиною, яку всі боять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служниць та ними керува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добре серце, уміти співчувати та допомагати іншим.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и  в іншій краї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людиною, яка любить свою Батьківщину, робить справи для її роз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учні мають належні уявлення про моральні цінності, здійснили вибір 5-6 таких цінностей), достатній рівень (учні мають недостатньо сформовані уявлення про моральні цінності, здійснили вибір 4 таких цінностей), середній рівень (учні мають нечітко сформовані уявлення про моральні цінності, переважають особистісно значущі мотиви, здійснили вибір 3 моральних), низький рівень (учні не мають сформованих  уявлень про моральні цінності, особистісні пріоритети переважають, здійснили вибір 0-2  моральних цін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Методика "Перевтілення (Емпатійної аналог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і  анке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2. На уроці з позакласного читання учні ознайомлювалися зі змістом оповідання  "Сніжка" (уривком з оповідання "Серце"), автором якого є </w:t>
      </w:r>
      <w:r>
        <w:rPr>
          <w:rFonts w:cs="Times New Roman" w:ascii="Times New Roman" w:hAnsi="Times New Roman"/>
          <w:spacing w:val="-8"/>
          <w:sz w:val="28"/>
          <w:szCs w:val="28"/>
          <w:lang w:val="uk-UA"/>
        </w:rPr>
        <w:t>Едмондо де Амічис. Після цілісного прочитування твору, учням ставилися запитання, які були складені таким чином, щоб у відповідях учнів виявилися їхнє емоційне ставлення, знання про способи поведінки і моральні цін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Який прикрий випадок стався одного зимового дня з героєм оповід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 xml:space="preserve">Що схвилювало тебе в цьому оповідан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 xml:space="preserve">Що ти відчув?  (Дітям пропонувалося обрати картку зі словом, яке найточніше передає почутт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Як ти оцінюєш вчинок і слова директора школи та його дру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Хто з героїв оповідання тобі сподобався найбільше і чому? Чому ти так вважаєш?</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ім дітям пропонувалося уявити себе на місці хлопчика і розказати, якби  вони вчинили  в такій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аступним завдання було заповнити анкету (з окремими учнями проводилися опитування в усн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1.  Чи завжди ти вчиняєш гідно?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кінчи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 xml:space="preserve">Поважати іншого означає…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 xml:space="preserve">Гідна людина завж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За що і коли тебе мучила совість, за які твої вчинки? За що тобі соромно й дос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4. Чи вважаєш ти себе совісною людиною?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Закінч</w:t>
      </w:r>
      <w:r>
        <w:rPr>
          <w:rFonts w:cs="Times New Roman" w:ascii="Times New Roman" w:hAnsi="Times New Roman"/>
          <w:sz w:val="28"/>
          <w:szCs w:val="28"/>
          <w:lang w:val="uk-UA"/>
        </w:rPr>
        <w:t>и</w:t>
      </w:r>
      <w:r>
        <w:rPr>
          <w:rFonts w:cs="Times New Roman" w:ascii="Times New Roman" w:hAnsi="Times New Roman"/>
          <w:sz w:val="28"/>
          <w:szCs w:val="28"/>
        </w:rPr>
        <w:t xml:space="preserve">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i/>
          <w:sz w:val="28"/>
          <w:szCs w:val="28"/>
          <w:lang w:val="uk-UA"/>
        </w:rPr>
        <w:tab/>
      </w:r>
      <w:r>
        <w:rPr>
          <w:rFonts w:cs="Times New Roman" w:ascii="Times New Roman" w:hAnsi="Times New Roman"/>
          <w:i/>
          <w:sz w:val="28"/>
          <w:szCs w:val="28"/>
        </w:rPr>
        <w:t>Совісна людина ніколи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rPr>
      </w:pPr>
      <w:r>
        <w:rPr>
          <w:rFonts w:cs="Times New Roman" w:ascii="Times New Roman" w:hAnsi="Times New Roman"/>
          <w:i/>
          <w:sz w:val="28"/>
          <w:szCs w:val="28"/>
        </w:rPr>
        <w:t xml:space="preserve">Примітка. Для забезпечення точності результатів учні були об’єднані у декілька груп. </w:t>
      </w:r>
      <w:r>
        <w:rPr>
          <w:rFonts w:cs="Times New Roman" w:ascii="Times New Roman" w:hAnsi="Times New Roman"/>
          <w:i/>
          <w:sz w:val="28"/>
          <w:szCs w:val="28"/>
          <w:lang w:val="uk-UA"/>
        </w:rPr>
        <w:t xml:space="preserve">Оцінювання відповідей відбувалося за показниками і рівнями описаними в підрозділі 3.3 роботи. Крім того, нами бралися до уваги такі показники: </w:t>
      </w:r>
      <w:r>
        <w:rPr>
          <w:rFonts w:cs="Times New Roman" w:ascii="Times New Roman" w:hAnsi="Times New Roman"/>
          <w:i/>
          <w:spacing w:val="-8"/>
          <w:sz w:val="28"/>
          <w:szCs w:val="28"/>
          <w:lang w:val="uk-UA"/>
        </w:rPr>
        <w:t>низький рівень</w:t>
      </w:r>
      <w:r>
        <w:rPr>
          <w:rFonts w:cs="Times New Roman" w:ascii="Times New Roman" w:hAnsi="Times New Roman"/>
          <w:i/>
          <w:spacing w:val="-8"/>
          <w:sz w:val="28"/>
          <w:szCs w:val="28"/>
        </w:rPr>
        <w:t xml:space="preserve"> – </w:t>
      </w:r>
      <w:r>
        <w:rPr>
          <w:rFonts w:cs="Times New Roman" w:ascii="Times New Roman" w:hAnsi="Times New Roman"/>
          <w:i/>
          <w:spacing w:val="-8"/>
          <w:sz w:val="28"/>
          <w:szCs w:val="28"/>
          <w:lang w:val="uk-UA"/>
        </w:rPr>
        <w:t xml:space="preserve">учень (учениця) не бачить моральну проблему, не бере участі в її обговоренні, не усвідомлює шляхів розв’язання ситуації; середній – учень (учениця) бачить моральну проблему, недостатньо активно її обговорює, має уявлення про правильне розв’язання проблеми, але прикладів із такими ж життєвими ситуаціями не наводить; достатній </w:t>
      </w:r>
      <w:r>
        <w:rPr>
          <w:rFonts w:cs="Times New Roman" w:ascii="Times New Roman" w:hAnsi="Times New Roman"/>
          <w:i/>
          <w:spacing w:val="-8"/>
          <w:sz w:val="28"/>
          <w:szCs w:val="28"/>
        </w:rPr>
        <w:t xml:space="preserve">– </w:t>
      </w:r>
      <w:r>
        <w:rPr>
          <w:rFonts w:cs="Times New Roman" w:ascii="Times New Roman" w:hAnsi="Times New Roman"/>
          <w:i/>
          <w:spacing w:val="-8"/>
          <w:sz w:val="28"/>
          <w:szCs w:val="28"/>
          <w:lang w:val="uk-UA"/>
        </w:rPr>
        <w:t xml:space="preserve">учень (учениця) бачить моральну проблему, активно її обговорює, знаходить правильне розв’язання проблеми, але прикладів із власного життя не добирає; високий  рівень – учень (учениця) бачить моральну проблему, активно її обговорює, знаходить правильне розв’язання проблеми, наводить декілька прикладів подібних життєвих ситуац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i/>
          <w:sz w:val="28"/>
          <w:szCs w:val="28"/>
        </w:rPr>
        <w:t xml:space="preserve">Одержані результати враховувалися нами також і під час визначення рівнів </w:t>
      </w:r>
      <w:r>
        <w:rPr>
          <w:rFonts w:cs="Times New Roman" w:ascii="Times New Roman" w:hAnsi="Times New Roman"/>
          <w:b/>
          <w:i/>
          <w:sz w:val="28"/>
          <w:szCs w:val="28"/>
        </w:rPr>
        <w:t>когнітивного та емоційно-оцінного крите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160"/>
        <w:rPr/>
      </w:pPr>
      <w:r>
        <w:rPr/>
      </w:r>
    </w:p>
    <w:sectPr>
      <w:footerReference w:type="default" r:id="rId16"/>
      <w:type w:val="nextPage"/>
      <w:pgSz w:w="11906" w:h="16838"/>
      <w:pgMar w:left="1417" w:right="850" w:gutter="0" w:header="0" w:top="850"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MT Symbol">
    <w:altName w:val="Symbol"/>
    <w:charset w:val="02"/>
    <w:family w:val="roman"/>
    <w:pitch w:val="default"/>
  </w:font>
  <w:font w:name="Courier New">
    <w:charset w:val="cc"/>
    <w:family w:val="modern"/>
    <w:pitch w:val="default"/>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0"/>
        </w:tabs>
        <w:ind w:left="1647"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ascii="Calibri" w:hAnsi="Calibri" w:cs="Times New Roman"/>
      </w:rPr>
    </w:lvl>
  </w:abstractNum>
  <w:abstractNum w:abstractNumId="9">
    <w:lvl w:ilvl="0">
      <w:start w:val="1"/>
      <w:numFmt w:val="decimal"/>
      <w:lvlText w:val="%1."/>
      <w:lvlJc w:val="left"/>
      <w:pPr>
        <w:tabs>
          <w:tab w:val="num" w:pos="420"/>
        </w:tabs>
        <w:ind w:left="420" w:hanging="420"/>
      </w:pPr>
      <w:rPr>
        <w:b w:val="false"/>
        <w:rFonts w:eastAsia="Times New Roman" w:cs="Calibri"/>
      </w:rPr>
    </w:lvl>
    <w:lvl w:ilvl="1">
      <w:start w:val="1"/>
      <w:numFmt w:val="decimal"/>
      <w:lvlText w:val="%1.%2."/>
      <w:lvlJc w:val="left"/>
      <w:pPr>
        <w:tabs>
          <w:tab w:val="num" w:pos="1500"/>
        </w:tabs>
        <w:ind w:left="1500" w:hanging="720"/>
      </w:pPr>
      <w:rPr>
        <w:b w:val="false"/>
        <w:rFonts w:eastAsia="Times New Roman" w:cs="Calibri"/>
      </w:rPr>
    </w:lvl>
    <w:lvl w:ilvl="2">
      <w:start w:val="1"/>
      <w:numFmt w:val="decimal"/>
      <w:lvlText w:val="%1.%2.%3."/>
      <w:lvlJc w:val="left"/>
      <w:pPr>
        <w:tabs>
          <w:tab w:val="num" w:pos="2280"/>
        </w:tabs>
        <w:ind w:left="2280" w:hanging="720"/>
      </w:pPr>
      <w:rPr>
        <w:b w:val="false"/>
        <w:rFonts w:eastAsia="Times New Roman" w:cs="Calibri"/>
      </w:rPr>
    </w:lvl>
    <w:lvl w:ilvl="3">
      <w:start w:val="1"/>
      <w:numFmt w:val="decimal"/>
      <w:lvlText w:val="%1.%2.%3.%4."/>
      <w:lvlJc w:val="left"/>
      <w:pPr>
        <w:tabs>
          <w:tab w:val="num" w:pos="3420"/>
        </w:tabs>
        <w:ind w:left="3420" w:hanging="1080"/>
      </w:pPr>
      <w:rPr>
        <w:b w:val="false"/>
        <w:rFonts w:eastAsia="Times New Roman" w:cs="Calibri"/>
      </w:rPr>
    </w:lvl>
    <w:lvl w:ilvl="4">
      <w:start w:val="1"/>
      <w:numFmt w:val="decimal"/>
      <w:lvlText w:val="%1.%2.%3.%4.%5."/>
      <w:lvlJc w:val="left"/>
      <w:pPr>
        <w:tabs>
          <w:tab w:val="num" w:pos="4200"/>
        </w:tabs>
        <w:ind w:left="4200" w:hanging="1080"/>
      </w:pPr>
      <w:rPr>
        <w:b w:val="false"/>
        <w:rFonts w:eastAsia="Times New Roman" w:cs="Calibri"/>
      </w:rPr>
    </w:lvl>
    <w:lvl w:ilvl="5">
      <w:start w:val="1"/>
      <w:numFmt w:val="decimal"/>
      <w:lvlText w:val="%1.%2.%3.%4.%5.%6."/>
      <w:lvlJc w:val="left"/>
      <w:pPr>
        <w:tabs>
          <w:tab w:val="num" w:pos="5340"/>
        </w:tabs>
        <w:ind w:left="5340" w:hanging="1440"/>
      </w:pPr>
      <w:rPr>
        <w:b w:val="false"/>
        <w:rFonts w:eastAsia="Times New Roman" w:cs="Calibri"/>
      </w:rPr>
    </w:lvl>
    <w:lvl w:ilvl="6">
      <w:start w:val="1"/>
      <w:numFmt w:val="decimal"/>
      <w:lvlText w:val="%1.%2.%3.%4.%5.%6.%7."/>
      <w:lvlJc w:val="left"/>
      <w:pPr>
        <w:tabs>
          <w:tab w:val="num" w:pos="6480"/>
        </w:tabs>
        <w:ind w:left="6480" w:hanging="1800"/>
      </w:pPr>
      <w:rPr>
        <w:b w:val="false"/>
        <w:rFonts w:eastAsia="Times New Roman" w:cs="Calibri"/>
      </w:rPr>
    </w:lvl>
    <w:lvl w:ilvl="7">
      <w:start w:val="1"/>
      <w:numFmt w:val="decimal"/>
      <w:lvlText w:val="%1.%2.%3.%4.%5.%6.%7.%8."/>
      <w:lvlJc w:val="left"/>
      <w:pPr>
        <w:tabs>
          <w:tab w:val="num" w:pos="7260"/>
        </w:tabs>
        <w:ind w:left="7260" w:hanging="1800"/>
      </w:pPr>
      <w:rPr>
        <w:b w:val="false"/>
        <w:rFonts w:eastAsia="Times New Roman" w:cs="Calibri"/>
      </w:rPr>
    </w:lvl>
    <w:lvl w:ilvl="8">
      <w:start w:val="1"/>
      <w:numFmt w:val="decimal"/>
      <w:lvlText w:val="%1.%2.%3.%4.%5.%6.%7.%8.%9."/>
      <w:lvlJc w:val="left"/>
      <w:pPr>
        <w:tabs>
          <w:tab w:val="num" w:pos="8400"/>
        </w:tabs>
        <w:ind w:left="8400" w:hanging="2160"/>
      </w:pPr>
      <w:rPr>
        <w:b w:val="false"/>
        <w:rFonts w:eastAsia="Times New Roman" w:cs="Calibri"/>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sz w:val="22"/>
      </w:rPr>
    </w:lvl>
  </w:abstractNum>
  <w:abstractNum w:abstractNumId="19">
    <w:lvl w:ilvl="0">
      <w:numFmt w:val="bullet"/>
      <w:lvlText w:val=""/>
      <w:lvlJc w:val="left"/>
      <w:pPr>
        <w:tabs>
          <w:tab w:val="num" w:pos="720"/>
        </w:tabs>
        <w:ind w:left="720" w:hanging="360"/>
      </w:pPr>
      <w:rPr>
        <w:rFonts w:ascii="Symbol" w:hAnsi="Symbol" w:cs="Symbol" w:hint="default"/>
        <w:sz w:val="22"/>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bullet"/>
      <w:lvlText w:val=""/>
      <w:lvlJc w:val="left"/>
      <w:pPr>
        <w:tabs>
          <w:tab w:val="num" w:pos="2880"/>
        </w:tabs>
        <w:ind w:left="2880" w:hanging="360"/>
      </w:pPr>
      <w:rPr>
        <w:rFonts w:ascii="Symbol" w:hAnsi="Symbol" w:cs="Symbol" w:hint="default"/>
        <w:sz w:val="28"/>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720"/>
        </w:tabs>
        <w:ind w:left="720" w:hanging="360"/>
      </w:pPr>
      <w:rPr>
        <w:rFonts w:ascii="Symbol" w:hAnsi="Symbol" w:cs="Symbol" w:hint="default"/>
        <w:sz w:val="28"/>
      </w:rPr>
    </w:lvl>
  </w:abstractNum>
  <w:abstractNum w:abstractNumId="23">
    <w:lvl w:ilvl="0">
      <w:numFmt w:val="bullet"/>
      <w:lvlText w:val=""/>
      <w:lvlJc w:val="left"/>
      <w:pPr>
        <w:tabs>
          <w:tab w:val="num" w:pos="720"/>
        </w:tabs>
        <w:ind w:left="720" w:hanging="360"/>
      </w:pPr>
      <w:rPr>
        <w:rFonts w:ascii="Symbol" w:hAnsi="Symbol" w:cs="Symbol" w:hint="default"/>
        <w:sz w:val="22"/>
      </w:rPr>
    </w:lvl>
  </w:abstractNum>
  <w:abstractNum w:abstractNumId="24">
    <w:lvl w:ilvl="0">
      <w:numFmt w:val="bullet"/>
      <w:lvlText w:val=""/>
      <w:lvlJc w:val="left"/>
      <w:pPr>
        <w:tabs>
          <w:tab w:val="num" w:pos="720"/>
        </w:tabs>
        <w:ind w:left="720" w:hanging="360"/>
      </w:pPr>
      <w:rPr>
        <w:rFonts w:ascii="Symbol" w:hAnsi="Symbol" w:cs="Symbol" w:hint="default"/>
        <w:sz w:val="22"/>
      </w:rPr>
    </w:lvl>
  </w:abstractNum>
  <w:abstractNum w:abstractNumId="25">
    <w:lvl w:ilvl="0">
      <w:numFmt w:val="bullet"/>
      <w:lvlText w:val=""/>
      <w:lvlJc w:val="left"/>
      <w:pPr>
        <w:tabs>
          <w:tab w:val="num" w:pos="720"/>
        </w:tabs>
        <w:ind w:left="720" w:hanging="360"/>
      </w:pPr>
      <w:rPr>
        <w:rFonts w:ascii="Symbol" w:hAnsi="Symbol" w:cs="Symbol" w:hint="default"/>
        <w:sz w:val="22"/>
      </w:rPr>
    </w:lvl>
  </w:abstractNum>
  <w:abstractNum w:abstractNumId="26">
    <w:lvl w:ilvl="0">
      <w:numFmt w:val="bullet"/>
      <w:lvlText w:val=""/>
      <w:lvlJc w:val="left"/>
      <w:pPr>
        <w:tabs>
          <w:tab w:val="num" w:pos="720"/>
        </w:tabs>
        <w:ind w:left="720" w:hanging="360"/>
      </w:pPr>
      <w:rPr>
        <w:rFonts w:ascii="Symbol" w:hAnsi="Symbol" w:cs="Symbol" w:hint="default"/>
        <w:sz w:val="22"/>
      </w:rPr>
    </w:lvl>
  </w:abstractNum>
  <w:abstractNum w:abstractNumId="27">
    <w:lvl w:ilvl="0">
      <w:numFmt w:val="bullet"/>
      <w:lvlText w:val=""/>
      <w:lvlJc w:val="left"/>
      <w:pPr>
        <w:tabs>
          <w:tab w:val="num" w:pos="720"/>
        </w:tabs>
        <w:ind w:left="720" w:hanging="360"/>
      </w:pPr>
      <w:rPr>
        <w:rFonts w:ascii="Symbol" w:hAnsi="Symbol" w:cs="Symbol" w:hint="default"/>
        <w:sz w:val="22"/>
      </w:rPr>
    </w:lvl>
  </w:abstractNum>
  <w:abstractNum w:abstractNumId="28">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startOverride w:val="1"/>
    </w:lvlOverride>
  </w:num>
  <w:num w:numId="30">
    <w:abstractNumId w:val="4"/>
    <w:lvlOverride w:ilvl="0">
      <w:startOverride w:val="1"/>
    </w:lvlOverride>
  </w:num>
  <w:num w:numId="31">
    <w:abstractNumId w:val="2"/>
    <w:lvlOverride w:ilvl="0">
      <w:startOverride w:val="1"/>
    </w:lvlOverride>
  </w:num>
  <w:num w:numId="32">
    <w:abstractNumId w:val="15"/>
    <w:lvlOverride w:ilvl="0">
      <w:startOverride w:val="1"/>
    </w:lvlOverride>
  </w:num>
  <w:num w:numId="33">
    <w:abstractNumId w:val="11"/>
    <w:lvlOverride w:ilvl="0">
      <w:startOverride w:val="1"/>
    </w:lvlOverride>
  </w:num>
  <w:num w:numId="34">
    <w:abstractNumId w:val="5"/>
    <w:lvlOverride w:ilvl="0">
      <w:startOverride w:val="1"/>
    </w:lvlOverride>
  </w:num>
  <w:num w:numId="35">
    <w:abstractNumId w:val="12"/>
    <w:lvlOverride w:ilvl="0">
      <w:startOverride w:val="1"/>
    </w:lvlOverride>
  </w:num>
  <w:num w:numId="36">
    <w:abstractNumId w:val="10"/>
    <w:lvlOverride w:ilvl="0">
      <w:startOverride w:val="1"/>
    </w:lvlOverride>
  </w:num>
  <w:num w:numId="37">
    <w:abstractNumId w:val="6"/>
    <w:lvlOverride w:ilvl="0">
      <w:startOverride w:val="1"/>
    </w:lvlOverride>
  </w:num>
  <w:num w:numId="38">
    <w:abstractNumId w:val="14"/>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eastAsia="Calibri" w:cs="Times New Roman"/>
      <w:sz w:val="42"/>
      <w:szCs w:val="42"/>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Arial" w:hAnsi="Arial" w:eastAsia="Calibri" w:cs="Arial"/>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alibri" w:hAnsi="Calibri"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cs="Times New Roman"/>
    </w:rPr>
  </w:style>
  <w:style w:type="character" w:styleId="WW8Num27z0">
    <w:name w:val="WW8Num27z0"/>
    <w:qFormat/>
    <w:rPr>
      <w:rFonts w:ascii="Symbol" w:hAnsi="Symbol" w:cs="Symbol"/>
      <w:sz w:val="22"/>
    </w:rPr>
  </w:style>
  <w:style w:type="character" w:styleId="WW8Num27z1">
    <w:name w:val="WW8Num27z1"/>
    <w:qFormat/>
    <w:rPr>
      <w:rFonts w:cs="Times New Roman"/>
    </w:rPr>
  </w:style>
  <w:style w:type="character" w:styleId="WW8Num28z0">
    <w:name w:val="WW8Num28z0"/>
    <w:qFormat/>
    <w:rPr>
      <w:rFonts w:eastAsia="Times New Roman" w:cs="Calibri"/>
      <w:b w:val="false"/>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Style10">
    <w:name w:val="Основной шрифт абзаца"/>
    <w:qFormat/>
    <w:rPr/>
  </w:style>
  <w:style w:type="character" w:styleId="Heading1Char">
    <w:name w:val="Heading 1 Char"/>
    <w:basedOn w:val="Style10"/>
    <w:qFormat/>
    <w:rPr>
      <w:rFonts w:eastAsia="Calibri"/>
      <w:sz w:val="42"/>
      <w:szCs w:val="42"/>
      <w:lang w:val="ru-RU" w:bidi="ar-SA"/>
    </w:rPr>
  </w:style>
  <w:style w:type="character" w:styleId="Heading2Char">
    <w:name w:val="Heading 2 Char"/>
    <w:basedOn w:val="Style10"/>
    <w:qFormat/>
    <w:rPr>
      <w:rFonts w:ascii="Arial" w:hAnsi="Arial" w:eastAsia="Calibri" w:cs="Arial"/>
      <w:sz w:val="28"/>
      <w:szCs w:val="28"/>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Heading6Char">
    <w:name w:val="Heading 6 Char"/>
    <w:basedOn w:val="Style10"/>
    <w:qFormat/>
    <w:rPr>
      <w:b/>
      <w:bCs/>
      <w:sz w:val="22"/>
      <w:szCs w:val="22"/>
      <w:lang w:val="ru-RU"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HTMLPreformattedChar">
    <w:name w:val="HTML Preformatted Char"/>
    <w:basedOn w:val="Style10"/>
    <w:qFormat/>
    <w:rPr>
      <w:rFonts w:ascii="Courier New" w:hAnsi="Courier New" w:eastAsia="Calibri" w:cs="Courier New"/>
      <w:lang w:val="uk-UA" w:bidi="ar-SA"/>
    </w:rPr>
  </w:style>
  <w:style w:type="character" w:styleId="FootnoteTextChar">
    <w:name w:val="Footnote Text Char"/>
    <w:qFormat/>
    <w:rPr>
      <w:lang w:val="de-DE" w:bidi="ar-SA"/>
    </w:rPr>
  </w:style>
  <w:style w:type="character" w:styleId="TitleChar">
    <w:name w:val="Title Char"/>
    <w:basedOn w:val="Style10"/>
    <w:qFormat/>
    <w:rPr>
      <w:rFonts w:eastAsia="Calibri"/>
      <w:b/>
      <w:bCs/>
      <w:sz w:val="28"/>
      <w:szCs w:val="24"/>
      <w:lang w:val="uk-UA" w:bidi="ar-SA"/>
    </w:rPr>
  </w:style>
  <w:style w:type="character" w:styleId="BodyTextChar">
    <w:name w:val="Body Text Char"/>
    <w:basedOn w:val="Style10"/>
    <w:qFormat/>
    <w:rPr>
      <w:rFonts w:ascii="Calibri" w:hAnsi="Calibri" w:cs="Calibri"/>
      <w:lang w:bidi="ar-SA"/>
    </w:rPr>
  </w:style>
  <w:style w:type="character" w:styleId="BodyTextIndentChar">
    <w:name w:val="Body Text Indent Char"/>
    <w:basedOn w:val="Style10"/>
    <w:qFormat/>
    <w:rPr>
      <w:sz w:val="24"/>
      <w:szCs w:val="24"/>
      <w:lang w:val="uk-UA" w:bidi="ar-SA"/>
    </w:rPr>
  </w:style>
  <w:style w:type="character" w:styleId="SubtitleChar">
    <w:name w:val="Subtitle Char"/>
    <w:basedOn w:val="Style10"/>
    <w:qFormat/>
    <w:rPr>
      <w:rFonts w:ascii="Calibri" w:hAnsi="Calibri" w:cs="Calibri"/>
      <w:b/>
      <w:sz w:val="28"/>
      <w:lang w:val="uk-UA" w:bidi="ar-SA"/>
    </w:rPr>
  </w:style>
  <w:style w:type="character" w:styleId="1">
    <w:name w:val="Подзаголовок Знак1"/>
    <w:basedOn w:val="Style10"/>
    <w:qFormat/>
    <w:rPr>
      <w:rFonts w:eastAsia="Times New Roman" w:cs="Times New Roman"/>
      <w:color w:val="5A5A5A"/>
      <w:spacing w:val="15"/>
    </w:rPr>
  </w:style>
  <w:style w:type="character" w:styleId="BodyText2Char">
    <w:name w:val="Body Text 2 Char"/>
    <w:basedOn w:val="Style10"/>
    <w:qFormat/>
    <w:rPr>
      <w:rFonts w:eastAsia="Calibri"/>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Indent3Char">
    <w:name w:val="Body Text Indent 3 Char"/>
    <w:basedOn w:val="Style10"/>
    <w:qFormat/>
    <w:rPr>
      <w:rFonts w:eastAsia="Calibri"/>
      <w:sz w:val="16"/>
      <w:szCs w:val="16"/>
      <w:lang w:val="ru-RU" w:bidi="ar-SA"/>
    </w:rPr>
  </w:style>
  <w:style w:type="character" w:styleId="Rvts8">
    <w:name w:val="rvts8"/>
    <w:basedOn w:val="Style10"/>
    <w:qFormat/>
    <w:rPr>
      <w:rFonts w:cs="Times New Roman"/>
    </w:rPr>
  </w:style>
  <w:style w:type="character" w:styleId="Rvts18">
    <w:name w:val="rvts18"/>
    <w:basedOn w:val="Style10"/>
    <w:qFormat/>
    <w:rPr>
      <w:rFonts w:cs="Times New Roman"/>
    </w:rPr>
  </w:style>
  <w:style w:type="character" w:styleId="Rvts13">
    <w:name w:val="rvts13"/>
    <w:basedOn w:val="Style10"/>
    <w:qFormat/>
    <w:rPr>
      <w:rFonts w:cs="Times New Roman"/>
    </w:rPr>
  </w:style>
  <w:style w:type="character" w:styleId="Hl">
    <w:name w:val="hl"/>
    <w:basedOn w:val="Style10"/>
    <w:qFormat/>
    <w:rPr>
      <w:rFonts w:cs="Times New Roman"/>
    </w:rPr>
  </w:style>
  <w:style w:type="character" w:styleId="Footmark">
    <w:name w:val="footmark"/>
    <w:basedOn w:val="Style10"/>
    <w:qFormat/>
    <w:rPr>
      <w:rFonts w:cs="Times New Roman"/>
    </w:rPr>
  </w:style>
  <w:style w:type="character" w:styleId="2">
    <w:name w:val="Знак Знак2"/>
    <w:basedOn w:val="Style10"/>
    <w:qFormat/>
    <w:rPr>
      <w:rFonts w:cs="Times New Roman"/>
      <w:sz w:val="24"/>
      <w:szCs w:val="24"/>
      <w:lang w:val="uk-UA" w:bidi="ar-SA"/>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BalloonTextChar">
    <w:name w:val="Balloon Text Char"/>
    <w:basedOn w:val="Style10"/>
    <w:qFormat/>
    <w:rPr>
      <w:rFonts w:ascii="Tahoma" w:hAnsi="Tahoma" w:cs="Tahoma"/>
      <w:sz w:val="16"/>
      <w:szCs w:val="16"/>
      <w:lang w:val="ru-RU" w:bidi="ar-SA"/>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4"/>
      <w:lang w:val="uk-UA"/>
    </w:rPr>
  </w:style>
  <w:style w:type="paragraph" w:styleId="TextBody">
    <w:name w:val="Body Text"/>
    <w:basedOn w:val="Normal"/>
    <w:pPr>
      <w:spacing w:lineRule="auto" w:line="240" w:before="0" w:after="12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uk-UA"/>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Footnote">
    <w:name w:val="Footnote Text"/>
    <w:basedOn w:val="Normal"/>
    <w:pPr>
      <w:spacing w:lineRule="auto" w:line="240" w:before="0" w:after="0"/>
    </w:pPr>
    <w:rPr>
      <w:rFonts w:ascii="Times New Roman" w:hAnsi="Times New Roman" w:cs="Times New Roman"/>
      <w:sz w:val="20"/>
      <w:szCs w:val="20"/>
      <w:lang w:val="de-DE"/>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uk-UA"/>
    </w:rPr>
  </w:style>
  <w:style w:type="paragraph" w:styleId="Subtitle">
    <w:name w:val="Subtitle"/>
    <w:basedOn w:val="Normal"/>
    <w:next w:val="TextBody"/>
    <w:qFormat/>
    <w:pPr>
      <w:spacing w:lineRule="auto" w:line="360" w:before="0" w:after="0"/>
      <w:ind w:firstLine="680"/>
      <w:jc w:val="center"/>
    </w:pPr>
    <w:rPr>
      <w:b/>
      <w:sz w:val="28"/>
      <w:szCs w:val="20"/>
      <w:lang w:val="uk-UA"/>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3">
    <w:name w:val="Основной текст 3"/>
    <w:basedOn w:val="Normal"/>
    <w:qFormat/>
    <w:pPr>
      <w:spacing w:lineRule="auto" w:line="240" w:before="0" w:after="120"/>
    </w:pPr>
    <w:rPr>
      <w:rFonts w:cs="Calibri"/>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ListParagraph">
    <w:name w:val="List Paragraph"/>
    <w:basedOn w:val="Normal"/>
    <w:qFormat/>
    <w:pPr>
      <w:spacing w:lineRule="auto" w:line="276" w:before="0" w:after="200"/>
      <w:ind w:left="720" w:hanging="0"/>
      <w:contextualSpacing/>
    </w:pPr>
    <w:rPr/>
  </w:style>
  <w:style w:type="paragraph" w:styleId="Style12">
    <w:name w:val="Знак"/>
    <w:basedOn w:val="Normal"/>
    <w:qFormat/>
    <w:pPr>
      <w:widowControl w:val="false"/>
      <w:autoSpaceDE w:val="false"/>
      <w:spacing w:lineRule="auto" w:line="240" w:before="0" w:after="0"/>
    </w:pPr>
    <w:rPr>
      <w:rFonts w:ascii="Times New Roman" w:hAnsi="Times New Roman" w:eastAsia="Calibri" w:cs="Times New Roman"/>
      <w:sz w:val="20"/>
      <w:szCs w:val="20"/>
      <w:lang w:val="en-US"/>
    </w:rPr>
  </w:style>
  <w:style w:type="paragraph" w:styleId="Style13">
    <w:name w:val="Нормальний текст"/>
    <w:basedOn w:val="Normal"/>
    <w:qFormat/>
    <w:pPr>
      <w:spacing w:lineRule="auto" w:line="240" w:before="120" w:after="0"/>
      <w:ind w:firstLine="567"/>
    </w:pPr>
    <w:rPr>
      <w:rFonts w:ascii="Antiqua;Arial" w:hAnsi="Antiqua;Arial" w:eastAsia="Calibri" w:cs="Antiqua;Arial"/>
      <w:sz w:val="26"/>
      <w:szCs w:val="20"/>
      <w:lang w:val="uk-UA"/>
    </w:rPr>
  </w:style>
  <w:style w:type="paragraph" w:styleId="Rvps24">
    <w:name w:val="rvps24"/>
    <w:basedOn w:val="Normal"/>
    <w:qFormat/>
    <w:pPr>
      <w:spacing w:lineRule="auto" w:line="240" w:before="280" w:after="280"/>
    </w:pPr>
    <w:rPr>
      <w:rFonts w:ascii="Times New Roman" w:hAnsi="Times New Roman" w:eastAsia="Calibri" w:cs="Times New Roman"/>
      <w:sz w:val="24"/>
      <w:szCs w:val="24"/>
      <w:lang w:val="uk-UA"/>
    </w:rPr>
  </w:style>
  <w:style w:type="paragraph" w:styleId="11">
    <w:name w:val="Абзац списка1"/>
    <w:basedOn w:val="Normal"/>
    <w:qFormat/>
    <w:pPr>
      <w:spacing w:lineRule="auto" w:line="254" w:before="0" w:after="160"/>
      <w:ind w:left="720" w:hanging="0"/>
      <w:contextualSpacing/>
    </w:pPr>
    <w:rPr>
      <w:rFonts w:eastAsia="Calibri"/>
    </w:rPr>
  </w:style>
  <w:style w:type="paragraph" w:styleId="Text">
    <w:name w:val="text"/>
    <w:basedOn w:val="Normal"/>
    <w:qFormat/>
    <w:pPr>
      <w:spacing w:lineRule="auto" w:line="240" w:before="280" w:after="280"/>
    </w:pPr>
    <w:rPr>
      <w:rFonts w:ascii="Times New Roman" w:hAnsi="Times New Roman" w:eastAsia="Calibri" w:cs="Times New Roman"/>
      <w:sz w:val="24"/>
      <w:szCs w:val="24"/>
      <w:lang w:val="uk-UA"/>
    </w:rPr>
  </w:style>
  <w:style w:type="paragraph" w:styleId="Footnote1">
    <w:name w:val="footnote"/>
    <w:basedOn w:val="Normal"/>
    <w:qFormat/>
    <w:pPr>
      <w:spacing w:lineRule="auto" w:line="240" w:before="280" w:after="280"/>
    </w:pPr>
    <w:rPr>
      <w:rFonts w:ascii="Times New Roman" w:hAnsi="Times New Roman" w:eastAsia="Calibri" w:cs="Times New Roman"/>
      <w:sz w:val="24"/>
      <w:szCs w:val="24"/>
      <w:lang w:val="uk-UA"/>
    </w:rPr>
  </w:style>
  <w:style w:type="paragraph" w:styleId="Page">
    <w:name w:val="page"/>
    <w:basedOn w:val="Normal"/>
    <w:qFormat/>
    <w:pPr>
      <w:spacing w:lineRule="auto" w:line="240" w:before="280" w:after="280"/>
    </w:pPr>
    <w:rPr>
      <w:rFonts w:ascii="Times New Roman" w:hAnsi="Times New Roman" w:eastAsia="Calibri" w:cs="Times New Roman"/>
      <w:sz w:val="24"/>
      <w:szCs w:val="24"/>
      <w:lang w:val="uk-UA"/>
    </w:rPr>
  </w:style>
  <w:style w:type="paragraph" w:styleId="Msonormalcxspmiddlecxspmiddle">
    <w:name w:val="msonormalcxspmiddlecxspmiddle"/>
    <w:basedOn w:val="Normal"/>
    <w:qFormat/>
    <w:pPr>
      <w:spacing w:lineRule="auto" w:line="240" w:before="280" w:after="280"/>
    </w:pPr>
    <w:rPr>
      <w:rFonts w:ascii="Times New Roman" w:hAnsi="Times New Roman" w:eastAsia="Calibri" w:cs="Times New Roman"/>
      <w:sz w:val="24"/>
      <w:szCs w:val="24"/>
      <w:lang w:val="uk-UA"/>
    </w:rPr>
  </w:style>
  <w:style w:type="paragraph" w:styleId="Msonormalcxspmiddlecxsplast">
    <w:name w:val="msonormalcxspmiddlecxsplast"/>
    <w:basedOn w:val="Normal"/>
    <w:qFormat/>
    <w:pPr>
      <w:spacing w:lineRule="auto" w:line="240" w:before="280" w:after="280"/>
    </w:pPr>
    <w:rPr>
      <w:rFonts w:ascii="Times New Roman" w:hAnsi="Times New Roman" w:eastAsia="Calibri"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ListParagraph1">
    <w:name w:val="List Paragraph1"/>
    <w:basedOn w:val="Normal"/>
    <w:qFormat/>
    <w:pPr>
      <w:spacing w:lineRule="auto" w:line="360" w:before="0" w:after="0"/>
      <w:ind w:left="720" w:firstLine="142"/>
      <w:jc w:val="both"/>
    </w:pPr>
    <w:rPr>
      <w:rFonts w:eastAsia="Calibri" w:cs="Calibri"/>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Calibri" w:cs="Times New Roman"/>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0:59:00Z</dcterms:created>
  <dc:creator>Dell</dc:creator>
  <dc:description/>
  <cp:keywords/>
  <dc:language>en-US</dc:language>
  <cp:lastModifiedBy>PAUL</cp:lastModifiedBy>
  <dcterms:modified xsi:type="dcterms:W3CDTF">2020-02-02T06:50:00Z</dcterms:modified>
  <cp:revision>6</cp:revision>
  <dc:subject/>
  <dc:title>ЗМІСТ</dc:title>
</cp:coreProperties>
</file>