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bmp" ContentType="image/bmp"/>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ІЖИНСЬКИЙ ДЕРЖАВНИЙ УНІВЕРСИТЕТ ІМЕНІ МИКОЛИ ГОГОЛЯ</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педагогіки, початкової освіти та освітнього менеджменту</w:t>
      </w:r>
    </w:p>
    <w:p>
      <w:pPr>
        <w:pStyle w:val="Normal"/>
        <w:jc w:val="center"/>
        <w:rPr>
          <w:sz w:val="28"/>
          <w:szCs w:val="28"/>
          <w:lang w:val="uk-UA"/>
        </w:rPr>
      </w:pPr>
      <w:r>
        <w:rPr>
          <w:sz w:val="28"/>
          <w:szCs w:val="28"/>
          <w:lang w:val="uk-UA"/>
        </w:rPr>
      </w:r>
    </w:p>
    <w:p>
      <w:pPr>
        <w:pStyle w:val="Normal"/>
        <w:suppressAutoHyphens w:val="true"/>
        <w:ind w:left="-49" w:hanging="360"/>
        <w:jc w:val="center"/>
        <w:rPr>
          <w:b/>
          <w:b/>
          <w:iCs/>
          <w:sz w:val="32"/>
          <w:szCs w:val="32"/>
          <w:lang w:val="uk-UA" w:eastAsia="ar-SA"/>
        </w:rPr>
      </w:pPr>
      <w:r>
        <w:rPr>
          <w:b/>
          <w:iCs/>
          <w:sz w:val="32"/>
          <w:szCs w:val="32"/>
          <w:lang w:val="uk-UA" w:eastAsia="ar-SA"/>
        </w:rPr>
        <w:t>САВЧЕНКО ІННА ОЛЕКСАНДРІВНА</w:t>
      </w:r>
    </w:p>
    <w:p>
      <w:pPr>
        <w:pStyle w:val="Normal"/>
        <w:suppressAutoHyphens w:val="true"/>
        <w:ind w:left="-49" w:hanging="360"/>
        <w:jc w:val="center"/>
        <w:rPr/>
      </w:pPr>
      <w:r>
        <w:rPr>
          <w:rStyle w:val="Xfmc1"/>
          <w:b/>
          <w:sz w:val="36"/>
          <w:szCs w:val="36"/>
          <w:lang w:val="uk-UA"/>
        </w:rPr>
        <w:t>Творча самореалізація молодших школярів у процесі позакласної музично-сценічної діяльності</w:t>
      </w:r>
      <w:r>
        <w:rPr>
          <w:b/>
          <w:sz w:val="36"/>
          <w:szCs w:val="36"/>
          <w:lang w:val="uk-UA" w:eastAsia="en-US"/>
        </w:rPr>
        <w:t xml:space="preserve"> </w:t>
      </w:r>
    </w:p>
    <w:p>
      <w:pPr>
        <w:pStyle w:val="Normal"/>
        <w:ind w:firstLine="601"/>
        <w:jc w:val="center"/>
        <w:rPr>
          <w:b/>
          <w:b/>
          <w:bCs/>
          <w:i/>
          <w:i/>
          <w:iCs/>
          <w:sz w:val="36"/>
          <w:szCs w:val="36"/>
          <w:lang w:val="uk-UA" w:eastAsia="en-US"/>
        </w:rPr>
      </w:pPr>
      <w:r>
        <w:rPr>
          <w:b/>
          <w:bCs/>
          <w:i/>
          <w:iCs/>
          <w:sz w:val="36"/>
          <w:szCs w:val="36"/>
          <w:lang w:val="uk-UA" w:eastAsia="en-US"/>
        </w:rPr>
      </w:r>
    </w:p>
    <w:p>
      <w:pPr>
        <w:pStyle w:val="Normal"/>
        <w:jc w:val="center"/>
        <w:rPr>
          <w:b/>
          <w:b/>
          <w:bCs/>
          <w:lang w:val="uk-UA"/>
        </w:rPr>
      </w:pPr>
      <w:r>
        <w:rPr>
          <w:b/>
          <w:bCs/>
          <w:sz w:val="28"/>
          <w:szCs w:val="28"/>
          <w:lang w:val="uk-UA"/>
        </w:rPr>
        <w:t xml:space="preserve">Галузь знань: </w:t>
      </w:r>
      <w:r>
        <w:rPr>
          <w:b/>
          <w:bCs/>
          <w:sz w:val="28"/>
          <w:szCs w:val="28"/>
          <w:u w:val="single"/>
        </w:rPr>
        <w:t xml:space="preserve">01 </w:t>
      </w:r>
      <w:r>
        <w:rPr>
          <w:b/>
          <w:bCs/>
          <w:sz w:val="28"/>
          <w:szCs w:val="28"/>
          <w:u w:val="single"/>
          <w:lang w:val="uk-UA"/>
        </w:rPr>
        <w:t>О</w:t>
      </w:r>
      <w:r>
        <w:rPr>
          <w:b/>
          <w:bCs/>
          <w:sz w:val="28"/>
          <w:szCs w:val="28"/>
          <w:u w:val="single"/>
        </w:rPr>
        <w:t>світа</w:t>
      </w:r>
      <w:r>
        <w:rPr>
          <w:b/>
          <w:bCs/>
          <w:sz w:val="28"/>
          <w:szCs w:val="28"/>
        </w:rPr>
        <w:t xml:space="preserve"> </w:t>
      </w:r>
      <w:r>
        <w:rPr>
          <w:b/>
          <w:bCs/>
          <w:sz w:val="28"/>
          <w:szCs w:val="28"/>
          <w:lang w:val="uk-UA"/>
        </w:rPr>
        <w:t>/Педагогіка</w:t>
      </w:r>
    </w:p>
    <w:p>
      <w:pPr>
        <w:pStyle w:val="Normal"/>
        <w:jc w:val="center"/>
        <w:rPr>
          <w:b/>
          <w:b/>
          <w:bCs/>
          <w:sz w:val="28"/>
          <w:szCs w:val="28"/>
        </w:rPr>
      </w:pPr>
      <w:r>
        <w:rPr>
          <w:b/>
          <w:bCs/>
          <w:sz w:val="28"/>
          <w:szCs w:val="28"/>
          <w:lang w:val="uk-UA"/>
        </w:rPr>
        <w:t>С</w:t>
      </w:r>
      <w:r>
        <w:rPr>
          <w:b/>
          <w:bCs/>
          <w:sz w:val="28"/>
          <w:szCs w:val="28"/>
        </w:rPr>
        <w:t>пеціальност</w:t>
      </w:r>
      <w:r>
        <w:rPr>
          <w:b/>
          <w:bCs/>
          <w:sz w:val="28"/>
          <w:szCs w:val="28"/>
          <w:lang w:val="uk-UA"/>
        </w:rPr>
        <w:t>ь:</w:t>
      </w:r>
      <w:r>
        <w:rPr>
          <w:b/>
          <w:bCs/>
          <w:sz w:val="28"/>
          <w:szCs w:val="28"/>
        </w:rPr>
        <w:t xml:space="preserve"> </w:t>
      </w:r>
      <w:r>
        <w:rPr>
          <w:b/>
          <w:bCs/>
          <w:sz w:val="28"/>
          <w:szCs w:val="28"/>
          <w:u w:val="single"/>
          <w:lang w:val="uk-UA"/>
        </w:rPr>
        <w:t>013</w:t>
      </w:r>
      <w:r>
        <w:rPr>
          <w:b/>
          <w:bCs/>
          <w:sz w:val="28"/>
          <w:szCs w:val="28"/>
          <w:u w:val="single"/>
        </w:rPr>
        <w:t xml:space="preserve"> Початкова освіта</w:t>
      </w:r>
    </w:p>
    <w:p>
      <w:pPr>
        <w:pStyle w:val="Normal"/>
        <w:tabs>
          <w:tab w:val="clear" w:pos="708"/>
          <w:tab w:val="left" w:pos="4298" w:leader="none"/>
          <w:tab w:val="left" w:pos="5700" w:leader="none"/>
        </w:tabs>
        <w:jc w:val="center"/>
        <w:rPr>
          <w:b/>
          <w:b/>
          <w:bCs/>
          <w:sz w:val="28"/>
          <w:szCs w:val="28"/>
          <w:lang w:val="uk-UA"/>
        </w:rPr>
      </w:pPr>
      <w:r>
        <w:rPr>
          <w:b/>
          <w:bCs/>
          <w:sz w:val="28"/>
          <w:szCs w:val="28"/>
          <w:lang w:val="uk-UA"/>
        </w:rPr>
        <w:t>Освітній ступінь: магістр</w:t>
      </w:r>
    </w:p>
    <w:p>
      <w:pPr>
        <w:pStyle w:val="Normal"/>
        <w:jc w:val="center"/>
        <w:rPr>
          <w:b/>
          <w:b/>
          <w:bCs/>
          <w:sz w:val="24"/>
          <w:szCs w:val="24"/>
          <w:lang w:val="uk-UA"/>
        </w:rPr>
      </w:pPr>
      <w:r>
        <w:rPr>
          <w:b/>
          <w:bCs/>
          <w:sz w:val="24"/>
          <w:szCs w:val="24"/>
          <w:lang w:val="uk-UA"/>
        </w:rPr>
      </w:r>
    </w:p>
    <w:p>
      <w:pPr>
        <w:pStyle w:val="Normal"/>
        <w:tabs>
          <w:tab w:val="clear" w:pos="708"/>
          <w:tab w:val="left" w:pos="4298" w:leader="none"/>
          <w:tab w:val="left" w:pos="5700" w:leader="none"/>
        </w:tabs>
        <w:jc w:val="center"/>
        <w:rPr/>
      </w:pPr>
      <w:r>
        <w:rPr>
          <w:b/>
          <w:bCs/>
          <w:sz w:val="28"/>
          <w:szCs w:val="28"/>
          <w:lang w:val="uk-UA"/>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jc w:val="center"/>
        <w:rPr>
          <w:b/>
          <w:b/>
          <w:bCs/>
          <w:sz w:val="24"/>
          <w:szCs w:val="24"/>
          <w:lang w:val="uk-UA"/>
        </w:rPr>
      </w:pPr>
      <w:r>
        <w:rPr>
          <w:b/>
          <w:bCs/>
          <w:sz w:val="24"/>
          <w:szCs w:val="24"/>
          <w:lang w:val="uk-UA"/>
        </w:rPr>
      </w:r>
    </w:p>
    <w:p>
      <w:pPr>
        <w:pStyle w:val="Normal"/>
        <w:tabs>
          <w:tab w:val="clear" w:pos="708"/>
          <w:tab w:val="left" w:pos="3119" w:leader="none"/>
          <w:tab w:val="left" w:pos="4298" w:leader="none"/>
        </w:tabs>
        <w:jc w:val="right"/>
        <w:rPr/>
      </w:pPr>
      <w:r>
        <w:rPr>
          <w:b/>
          <w:bCs/>
          <w:sz w:val="28"/>
          <w:szCs w:val="28"/>
          <w:lang w:val="uk-UA"/>
        </w:rPr>
        <w:t xml:space="preserve">Науковий керівник - </w:t>
      </w:r>
    </w:p>
    <w:p>
      <w:pPr>
        <w:pStyle w:val="Normal"/>
        <w:tabs>
          <w:tab w:val="clear" w:pos="708"/>
          <w:tab w:val="left" w:pos="3119" w:leader="none"/>
          <w:tab w:val="left" w:pos="4298" w:leader="none"/>
        </w:tabs>
        <w:jc w:val="right"/>
        <w:rPr>
          <w:sz w:val="28"/>
          <w:szCs w:val="28"/>
          <w:lang w:val="uk-UA"/>
        </w:rPr>
      </w:pPr>
      <w:r>
        <w:rPr>
          <w:sz w:val="28"/>
          <w:szCs w:val="28"/>
          <w:lang w:val="uk-UA"/>
        </w:rPr>
        <w:t>Доктор педагогічних наук, професор</w:t>
      </w:r>
    </w:p>
    <w:p>
      <w:pPr>
        <w:pStyle w:val="Normal"/>
        <w:tabs>
          <w:tab w:val="clear" w:pos="708"/>
          <w:tab w:val="left" w:pos="3119" w:leader="none"/>
          <w:tab w:val="left" w:pos="4298" w:leader="none"/>
        </w:tabs>
        <w:jc w:val="right"/>
        <w:rPr>
          <w:sz w:val="28"/>
          <w:szCs w:val="28"/>
          <w:lang w:val="uk-UA"/>
        </w:rPr>
      </w:pPr>
      <w:r>
        <w:rPr>
          <w:sz w:val="28"/>
          <w:szCs w:val="28"/>
          <w:lang w:val="uk-UA"/>
        </w:rPr>
        <w:t xml:space="preserve">Кафедри педагогіки педагогіки, </w:t>
      </w:r>
    </w:p>
    <w:p>
      <w:pPr>
        <w:pStyle w:val="Normal"/>
        <w:tabs>
          <w:tab w:val="clear" w:pos="708"/>
          <w:tab w:val="left" w:pos="3119" w:leader="none"/>
          <w:tab w:val="left" w:pos="4298" w:leader="none"/>
        </w:tabs>
        <w:jc w:val="right"/>
        <w:rPr>
          <w:sz w:val="28"/>
          <w:szCs w:val="28"/>
          <w:lang w:val="uk-UA"/>
        </w:rPr>
      </w:pPr>
      <w:r>
        <w:rPr>
          <w:sz w:val="28"/>
          <w:szCs w:val="28"/>
          <w:lang w:val="uk-UA"/>
        </w:rPr>
        <w:t>початкової освіти та освітнього менеджменту</w:t>
      </w:r>
    </w:p>
    <w:p>
      <w:pPr>
        <w:pStyle w:val="Normal"/>
        <w:tabs>
          <w:tab w:val="clear" w:pos="708"/>
          <w:tab w:val="left" w:pos="3119" w:leader="none"/>
          <w:tab w:val="left" w:pos="4298" w:leader="none"/>
        </w:tabs>
        <w:jc w:val="right"/>
        <w:rPr/>
      </w:pPr>
      <w:r>
        <w:rPr>
          <w:b/>
          <w:bCs/>
          <w:sz w:val="28"/>
          <w:szCs w:val="28"/>
          <w:lang w:val="uk-UA"/>
        </w:rPr>
        <w:t>Турчин Т.М.</w:t>
      </w:r>
    </w:p>
    <w:p>
      <w:pPr>
        <w:pStyle w:val="Normal"/>
        <w:ind w:firstLine="5580"/>
        <w:jc w:val="right"/>
        <w:rPr>
          <w:sz w:val="28"/>
          <w:szCs w:val="28"/>
          <w:lang w:val="uk-UA"/>
        </w:rPr>
      </w:pPr>
      <w:r>
        <w:rPr>
          <w:sz w:val="28"/>
          <w:szCs w:val="28"/>
          <w:lang w:val="uk-UA"/>
        </w:rPr>
        <w:t>Рецензенти:</w:t>
      </w:r>
    </w:p>
    <w:p>
      <w:pPr>
        <w:pStyle w:val="Normal"/>
        <w:ind w:firstLine="5580"/>
        <w:jc w:val="right"/>
        <w:rPr>
          <w:sz w:val="28"/>
          <w:szCs w:val="28"/>
          <w:lang w:val="uk-UA"/>
        </w:rPr>
      </w:pPr>
      <w:r>
        <w:rPr>
          <w:sz w:val="28"/>
          <w:szCs w:val="28"/>
          <w:lang w:val="uk-UA"/>
        </w:rPr>
        <w:t xml:space="preserve">к.п.н., доцент </w:t>
      </w:r>
    </w:p>
    <w:p>
      <w:pPr>
        <w:pStyle w:val="Normal"/>
        <w:ind w:firstLine="5580"/>
        <w:jc w:val="right"/>
        <w:rPr>
          <w:sz w:val="28"/>
          <w:szCs w:val="28"/>
          <w:lang w:val="uk-UA"/>
        </w:rPr>
      </w:pPr>
      <w:r>
        <w:rPr>
          <w:sz w:val="28"/>
          <w:szCs w:val="28"/>
          <w:lang w:val="uk-UA"/>
        </w:rPr>
      </w:r>
    </w:p>
    <w:p>
      <w:pPr>
        <w:pStyle w:val="Normal"/>
        <w:ind w:firstLine="5580"/>
        <w:jc w:val="right"/>
        <w:rPr>
          <w:sz w:val="28"/>
          <w:szCs w:val="28"/>
          <w:lang w:val="uk-UA"/>
        </w:rPr>
      </w:pPr>
      <w:r>
        <w:rPr>
          <w:sz w:val="28"/>
          <w:szCs w:val="28"/>
          <w:lang w:val="uk-UA"/>
        </w:rPr>
        <w:t xml:space="preserve">к.п.н., доцент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8"/>
          <w:szCs w:val="28"/>
          <w:lang w:val="uk-UA"/>
        </w:rPr>
      </w:pPr>
      <w:r>
        <w:rPr>
          <w:sz w:val="28"/>
          <w:szCs w:val="28"/>
          <w:lang w:val="uk-UA"/>
        </w:rPr>
        <w:t>Рекомендовано до захисту на засіданні кафедри педагогіки, початкової освіти та освітнього менеджменту, протокол №7 від 03 грудня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Завідувач кафедри педагогіки,  початкової освіти</w:t>
      </w:r>
    </w:p>
    <w:p>
      <w:pPr>
        <w:pStyle w:val="Normal"/>
        <w:jc w:val="right"/>
        <w:rPr>
          <w:sz w:val="28"/>
          <w:szCs w:val="28"/>
          <w:lang w:val="uk-UA"/>
        </w:rPr>
      </w:pPr>
      <w:r>
        <w:rPr>
          <w:sz w:val="28"/>
          <w:szCs w:val="28"/>
          <w:lang w:val="uk-UA"/>
        </w:rPr>
        <w:t xml:space="preserve"> </w:t>
      </w:r>
      <w:r>
        <w:rPr>
          <w:sz w:val="28"/>
          <w:szCs w:val="28"/>
          <w:lang w:val="uk-UA"/>
        </w:rPr>
        <w:t>та освітнього менеджменту</w:t>
      </w:r>
    </w:p>
    <w:p>
      <w:pPr>
        <w:pStyle w:val="Normal"/>
        <w:jc w:val="right"/>
        <w:rPr>
          <w:sz w:val="28"/>
          <w:szCs w:val="28"/>
          <w:lang w:val="uk-UA"/>
        </w:rPr>
      </w:pPr>
      <w:r>
        <w:rPr>
          <w:sz w:val="28"/>
          <w:szCs w:val="28"/>
          <w:lang w:val="uk-UA"/>
        </w:rPr>
        <w:t xml:space="preserve"> </w:t>
      </w:r>
      <w:r>
        <w:rPr>
          <w:sz w:val="28"/>
          <w:szCs w:val="28"/>
          <w:lang w:val="uk-UA"/>
        </w:rPr>
        <w:t>к.п.н., проф.____________ Коваленко Є.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іжин 2018</w:t>
      </w:r>
      <w:r>
        <w:br w:type="page"/>
      </w:r>
    </w:p>
    <w:p>
      <w:pPr>
        <w:pStyle w:val="Heading"/>
        <w:tabs>
          <w:tab w:val="clear" w:pos="708"/>
          <w:tab w:val="left" w:pos="10206" w:leader="none"/>
          <w:tab w:val="left" w:pos="10348" w:leader="none"/>
        </w:tabs>
        <w:ind w:firstLine="709"/>
        <w:rPr>
          <w:sz w:val="28"/>
          <w:szCs w:val="28"/>
        </w:rPr>
      </w:pPr>
      <w:r>
        <w:rPr>
          <w:sz w:val="28"/>
          <w:szCs w:val="28"/>
        </w:rPr>
        <w:t>ЗМІСТ</w:t>
      </w:r>
    </w:p>
    <w:p>
      <w:pPr>
        <w:pStyle w:val="Heading1"/>
        <w:tabs>
          <w:tab w:val="clear" w:pos="708"/>
          <w:tab w:val="right" w:pos="9639" w:leader="dot"/>
          <w:tab w:val="left" w:pos="10206" w:leader="none"/>
          <w:tab w:val="left" w:pos="10348" w:leader="none"/>
        </w:tabs>
        <w:jc w:val="both"/>
        <w:rPr>
          <w:szCs w:val="28"/>
        </w:rPr>
      </w:pPr>
      <w:r>
        <w:rPr>
          <w:szCs w:val="28"/>
        </w:rPr>
        <w:t>ВСТУП</w:t>
        <w:tab/>
        <w:t>4</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РОЗДІЛ І. ТЕОРЕТИЧНІ ЗАСАДИ ПРОБЛЕМИ ТВОРЧОЇ САМОРЕАЛІЗАЦІЇ ОСОБИСТОСТІ</w:t>
        <w:tab/>
        <w:t>9</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1.1. Сутність природи творчості у різноманітних наукових підходах</w:t>
        <w:tab/>
        <w:t>9</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1.1. Розуміння природи творчості і творчих здібностей у зарубіжній психолого-педагогічній науці</w:t>
        <w:tab/>
        <w:t>9</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1.2. Розробка проблеми творчості і творчих здібностей у вітчизняній психолого-педагогічній науці</w:t>
        <w:tab/>
        <w:t>13</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1.2. Проблема творчої самореалізації особистості як психолого-педагогічна проблема</w:t>
        <w:tab/>
        <w:t>18</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2.1. Самореалізація особистості як педагогічна проблема: історичний контекст</w:t>
        <w:tab/>
        <w:t>18</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2.2. Проблема творчої самореалізації особистості у різноманітних наукових підходах</w:t>
        <w:tab/>
        <w:t>25</w:t>
      </w:r>
    </w:p>
    <w:p>
      <w:pPr>
        <w:pStyle w:val="Heading9"/>
        <w:tabs>
          <w:tab w:val="clear" w:pos="708"/>
          <w:tab w:val="right" w:pos="9639" w:leader="dot"/>
          <w:tab w:val="left" w:pos="10206" w:leader="none"/>
          <w:tab w:val="left" w:pos="10348" w:leader="none"/>
        </w:tabs>
        <w:ind w:left="0" w:right="0" w:hanging="0"/>
        <w:jc w:val="both"/>
        <w:rPr>
          <w:color w:val="000000"/>
          <w:szCs w:val="28"/>
        </w:rPr>
      </w:pPr>
      <w:r>
        <w:rPr>
          <w:color w:val="000000"/>
          <w:szCs w:val="28"/>
        </w:rPr>
        <w:t>Висновки до першого розділу</w:t>
        <w:tab/>
        <w:t>32</w:t>
      </w:r>
    </w:p>
    <w:p>
      <w:pPr>
        <w:pStyle w:val="TextBody"/>
        <w:tabs>
          <w:tab w:val="clear" w:pos="708"/>
          <w:tab w:val="right" w:pos="9639" w:leader="dot"/>
          <w:tab w:val="left" w:pos="10206" w:leader="none"/>
          <w:tab w:val="left" w:pos="10348" w:leader="none"/>
        </w:tabs>
        <w:jc w:val="both"/>
        <w:rPr>
          <w:szCs w:val="28"/>
        </w:rPr>
      </w:pPr>
      <w:r>
        <w:rPr>
          <w:szCs w:val="28"/>
        </w:rPr>
        <w:t>РОЗДІЛ ІІ. ЗМІСТ, ФОРМИ І МЕТОДИ ФОРМУВАННЯ ТВОРЧОЇ САМОРЕАЛІЗАЦІЇ МОЛОДШИХ ШКОЛЯРІВ В ПРОЦЕСІ ПОЗАКЛАСНОЇ МУЗИЧНО-СЦЕНІЧНОЇ ДІЯЛЬНОСТІ</w:t>
        <w:tab/>
        <w:t>33</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2.1. Сутність і зміст музично-сценічної діяльності молодших школярів</w:t>
        <w:tab/>
        <w:t>33</w:t>
      </w:r>
    </w:p>
    <w:p>
      <w:pPr>
        <w:pStyle w:val="31"/>
        <w:tabs>
          <w:tab w:val="clear" w:pos="708"/>
          <w:tab w:val="right" w:pos="9639" w:leader="dot"/>
          <w:tab w:val="left" w:pos="10206" w:leader="none"/>
          <w:tab w:val="left" w:pos="10348" w:leader="none"/>
        </w:tabs>
        <w:ind w:left="0" w:firstLine="709"/>
        <w:jc w:val="both"/>
        <w:rPr>
          <w:szCs w:val="28"/>
        </w:rPr>
      </w:pPr>
      <w:r>
        <w:rPr>
          <w:szCs w:val="28"/>
        </w:rPr>
        <w:t>2.2. Музичний театр як засіб формування художньо-творчого потенціалу молодших школярів</w:t>
        <w:tab/>
        <w:t>42</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2.3. Шкільний музично-театральний гурток як найефективніша форма позакласної музично-сценічної діяльності: методика та організація роботи</w:t>
        <w:tab/>
        <w:t>51</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Висновки до другого розділу</w:t>
        <w:tab/>
        <w:t>63</w:t>
      </w:r>
    </w:p>
    <w:p>
      <w:pPr>
        <w:pStyle w:val="TextBody"/>
        <w:tabs>
          <w:tab w:val="clear" w:pos="708"/>
          <w:tab w:val="right" w:pos="9639" w:leader="dot"/>
          <w:tab w:val="left" w:pos="10206" w:leader="none"/>
          <w:tab w:val="left" w:pos="10348" w:leader="none"/>
        </w:tabs>
        <w:jc w:val="both"/>
        <w:rPr>
          <w:szCs w:val="28"/>
        </w:rPr>
      </w:pPr>
      <w:r>
        <w:rPr>
          <w:szCs w:val="28"/>
        </w:rPr>
        <w:t>РОЗДІЛ ІІІ. ЕКСПЕРИМЕНТАЛЬНЕ ДОСЛІДЖЕННЯ ТВОРЧОЇ САМОРЕАЛІЗАЦІЇ МОЛОДШИХ ШКОЛЯРІВ У ПРОЦЕСІ ПОЗАКЛАСНОЇ МУЗИЧНО-СЦЕНІЧНОЇ ДІЯЛЬНОСТІ</w:t>
        <w:tab/>
        <w:t>64</w:t>
      </w:r>
    </w:p>
    <w:p>
      <w:pPr>
        <w:pStyle w:val="31"/>
        <w:tabs>
          <w:tab w:val="clear" w:pos="708"/>
          <w:tab w:val="right" w:pos="9639" w:leader="dot"/>
          <w:tab w:val="left" w:pos="10206" w:leader="none"/>
          <w:tab w:val="left" w:pos="10348" w:leader="none"/>
        </w:tabs>
        <w:ind w:left="0" w:firstLine="709"/>
        <w:jc w:val="both"/>
        <w:rPr>
          <w:szCs w:val="28"/>
        </w:rPr>
      </w:pPr>
      <w:r>
        <w:rPr>
          <w:szCs w:val="28"/>
        </w:rPr>
        <w:t>3.1. Стан прояву творчих якостей молодших школярів як показник розвитку творчої особистості</w:t>
        <w:tab/>
        <w:t>64</w:t>
      </w:r>
    </w:p>
    <w:p>
      <w:pPr>
        <w:pStyle w:val="31"/>
        <w:tabs>
          <w:tab w:val="clear" w:pos="708"/>
          <w:tab w:val="right" w:pos="9639" w:leader="dot"/>
          <w:tab w:val="left" w:pos="10206" w:leader="none"/>
          <w:tab w:val="left" w:pos="10348" w:leader="none"/>
        </w:tabs>
        <w:ind w:left="0" w:firstLine="709"/>
        <w:jc w:val="both"/>
        <w:rPr>
          <w:szCs w:val="28"/>
        </w:rPr>
      </w:pPr>
      <w:r>
        <w:rPr>
          <w:szCs w:val="28"/>
        </w:rPr>
        <w:t>3.2. Реалізація методичної роботи з формування творчої самореалізації особистості молодшого школяра в процесі позакласної музично-сценічної діяльності</w:t>
        <w:tab/>
        <w:t>85</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3.3. Результати експериментальної роботи з формування творчої самореалізації особистості молодшого школяра</w:t>
        <w:tab/>
        <w:t>95</w:t>
      </w:r>
    </w:p>
    <w:p>
      <w:pPr>
        <w:pStyle w:val="Heading2"/>
        <w:tabs>
          <w:tab w:val="clear" w:pos="708"/>
          <w:tab w:val="right" w:pos="9639" w:leader="dot"/>
          <w:tab w:val="left" w:pos="10206" w:leader="none"/>
          <w:tab w:val="left" w:pos="10348" w:leader="none"/>
        </w:tabs>
        <w:ind w:left="0" w:hanging="0"/>
        <w:jc w:val="both"/>
        <w:rPr>
          <w:szCs w:val="28"/>
        </w:rPr>
      </w:pPr>
      <w:r>
        <w:rPr>
          <w:szCs w:val="28"/>
        </w:rPr>
        <w:t>Висновки до третього розділу</w:t>
        <w:tab/>
        <w:t>102</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ВИСНОВКИ</w:t>
        <w:tab/>
        <w:t>103</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СПИСОК ВИКОРИСТАНОЇ ЛІТЕРАТУРИ</w:t>
        <w:tab/>
        <w:t>106</w:t>
      </w:r>
    </w:p>
    <w:p>
      <w:pPr>
        <w:pStyle w:val="Normal"/>
        <w:tabs>
          <w:tab w:val="clear" w:pos="708"/>
          <w:tab w:val="right" w:pos="9356" w:leader="dot"/>
          <w:tab w:val="left" w:pos="10206" w:leader="none"/>
          <w:tab w:val="left" w:pos="10348" w:leader="none"/>
        </w:tabs>
        <w:spacing w:lineRule="auto" w:line="360"/>
        <w:rPr>
          <w:sz w:val="28"/>
          <w:szCs w:val="28"/>
          <w:lang w:val="uk-UA"/>
        </w:rPr>
      </w:pPr>
      <w:r>
        <w:rPr>
          <w:sz w:val="28"/>
          <w:szCs w:val="28"/>
          <w:lang w:val="uk-UA"/>
        </w:rPr>
        <w:t>ДОДАТКИ</w:t>
      </w:r>
      <w:r>
        <w:br w:type="page"/>
      </w:r>
    </w:p>
    <w:p>
      <w:pPr>
        <w:pStyle w:val="Normal"/>
        <w:tabs>
          <w:tab w:val="clear" w:pos="708"/>
          <w:tab w:val="right" w:pos="9356" w:leader="dot"/>
          <w:tab w:val="left" w:pos="10206" w:leader="none"/>
          <w:tab w:val="left" w:pos="10348" w:leader="none"/>
        </w:tabs>
        <w:spacing w:lineRule="auto" w:line="360"/>
        <w:rPr/>
      </w:pPr>
      <w:r>
        <w:rPr>
          <w:sz w:val="28"/>
          <w:szCs w:val="28"/>
          <w:lang w:val="uk-UA"/>
        </w:rPr>
        <w:t xml:space="preserve">                                                                </w:t>
      </w:r>
      <w:r>
        <w:rPr>
          <w:b/>
          <w:sz w:val="28"/>
          <w:szCs w:val="28"/>
          <w:lang w:val="uk-UA"/>
        </w:rPr>
        <w:t>ВСТУП</w:t>
      </w:r>
    </w:p>
    <w:p>
      <w:pPr>
        <w:pStyle w:val="Normal"/>
        <w:tabs>
          <w:tab w:val="clear" w:pos="708"/>
          <w:tab w:val="left" w:pos="10206" w:leader="none"/>
          <w:tab w:val="left" w:pos="10348" w:leader="none"/>
        </w:tabs>
        <w:rPr>
          <w:b/>
          <w:b/>
          <w:sz w:val="28"/>
          <w:szCs w:val="28"/>
          <w:lang w:val="uk-UA"/>
        </w:rPr>
      </w:pPr>
      <w:r>
        <w:rPr>
          <w:b/>
          <w:sz w:val="28"/>
          <w:szCs w:val="28"/>
          <w:lang w:val="uk-UA"/>
        </w:rPr>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Актуальність дослідження.</w:t>
      </w:r>
      <w:r>
        <w:rPr>
          <w:sz w:val="28"/>
          <w:szCs w:val="28"/>
          <w:lang w:val="uk-UA"/>
        </w:rPr>
        <w:t xml:space="preserve"> В умовах розбудови незалежної української держави зростає роль освіти, яка покликана забезпечити відродження інтелектуального і духовного потенціалу нації. Національною доктриною розвитку освіти в Україні у ХХІ столітті передбачено як головне завдання школи створення належних умов для гармонійного розвитку кожної особистості, її творчої самореалізації. </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 xml:space="preserve">Своєрідність творчої самореалізації особистості надає їй особливого значення як об’єкту наукового дослідження. У руслі вітчизняних і зарубіжних філософських, соціологічних та педагогічних концепцій протягом останнього півстоліття активно досліджуються окремі аспекти цього феномена. Так, Л.іАнтропова, Л. Коган та ін. виходячи з позиції вищих суспільних інтересів, розглядають самореалізацію особистості як мету соціальної перебудови, створення нового суспільства. </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У роботах психологів К.іАбульханової-Славської, А.іПетровського представлена діалектика ідентифікації та індивідуалізації особистості як рушійних сил її самореалізації. Важливі елементи “Я-концепції” і проблеми її становлення розглянуті в дослідженнях Р. Бернса та І. Кона. У працях А.іМаслоу, К.Роджерса досліджуються проблеми управління і самоуправлін-ня процесами самореалізації, важливі умови їх оптимізації. Самореалізацію особистості як цілісний процес становлення людини на своєму життєвому шляху у свій час досліджували С. Рубінштейн і Л. Виготський. Плідно продовжили вивчення цього аспекту самоздійснення підростаючої особистості Л.іБожович, Д. Ельконін.</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 xml:space="preserve">Вагомий внесок у розробку педагогічних умов, що сприяють зростанню внутрішніх сил особистості у різноманітних видах соціально корисної діяльності, зробили К. Ушинський, К. Вентцель, М. Пирогов, Л. Толстой, а пізніше – С. Гессен, Л. Рувинський та ін. Але запропоновані ними умови, як правило, не виходять за межі традиційної школи. </w:t>
      </w:r>
    </w:p>
    <w:p>
      <w:pPr>
        <w:pStyle w:val="Normal"/>
        <w:tabs>
          <w:tab w:val="clear" w:pos="708"/>
          <w:tab w:val="left" w:pos="2694" w:leader="none"/>
          <w:tab w:val="left" w:pos="10206" w:leader="none"/>
          <w:tab w:val="left" w:pos="10348" w:leader="none"/>
        </w:tabs>
        <w:spacing w:lineRule="auto" w:line="360"/>
        <w:ind w:firstLine="567"/>
        <w:jc w:val="both"/>
        <w:rPr/>
      </w:pPr>
      <w:r>
        <w:rPr>
          <w:sz w:val="28"/>
          <w:szCs w:val="28"/>
          <w:lang w:val="uk-UA"/>
        </w:rPr>
        <w:t>Тільки в останні десятиріччя педагогічна наука все сміливіше пов’язує проблеми самореалізації як самоздійснення вільної особистості з наданням їй можливостей реалізувати себе переважно у творчій діяльності. У працях В.Алфімова, В.Андрєєва, І.Іванова, В.Загвязинського, В.Кан-Каліка, М.Ні-кандрова розглядається тісний взаємозв’язок між процесами творчої діяльності дорослих і дітей та їх динамікою через конкретні процеси самоздійснення у різних видах креативної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sz w:val="28"/>
          <w:szCs w:val="28"/>
          <w:lang w:val="uk-UA"/>
        </w:rPr>
        <w:t xml:space="preserve">Педагогічні аспекти самореалізації як активної пізнавальної та творчої діяльності у нових умовах освітнього процесу розробляють І.Бех, І. Волощук, М.Зуболій, І. Зязюн, О. Киричук, В. Кузь, О. Коберник, О. Кононко, Л.Левченко, В. Оржеховська, В. Радул, А. Сиротенко, О. Сухомлинська, С.Уланова, В. Хайруліна, К. Чорна. </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Проведений аналіз наукової літератури та сучасної педагогічної практики виявив помітне зростання інтересу до різних форм і видів творчої діяльності школярів як джерела їх самореалізації. Однак теоретичне і методологічне обґрунтування принципу творчої самореалізації учнів у позакласній музично-сценічній діяльності залишається недостатньо вивченим. Досліджувались лише окремі аспекти проблеми, тоді як існує нагальна необхідність у створенні цілісної системи позакласної роботи, яка була б здатна реалізувати як традиційні, так і новаторські методи розвитку творчого потенціалу школяра. Важливість розробки такої системи та її втілення в життя на сучасному етапі розвитку освіти в Україні обумовлюється тим, що тільки творча особистість здатна жити і працювати у принципово нових соціально-економічних умовах третього тисячоліття, забезпечити прогресивний розвиток суспільства, вивести країну на рівень світової цивілізації.</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 xml:space="preserve">Відсутність спеціальних досліджень даної проблеми, а також значний практичний інтерес до неї в умовах реформування вітчизняної освіти обумовили обрання теми дослідження: </w:t>
      </w:r>
      <w:r>
        <w:rPr>
          <w:b/>
          <w:sz w:val="28"/>
          <w:szCs w:val="28"/>
          <w:lang w:val="uk-UA"/>
        </w:rPr>
        <w:t>“Творча самореалізація молодших школярів у процесі позакласної музично-сценічної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Об'єктом дослідження </w:t>
      </w:r>
      <w:r>
        <w:rPr>
          <w:sz w:val="28"/>
          <w:szCs w:val="28"/>
          <w:lang w:val="uk-UA"/>
        </w:rPr>
        <w:t>є</w:t>
      </w:r>
      <w:r>
        <w:rPr>
          <w:b/>
          <w:sz w:val="28"/>
          <w:szCs w:val="28"/>
          <w:lang w:val="uk-UA"/>
        </w:rPr>
        <w:t xml:space="preserve"> </w:t>
      </w:r>
      <w:r>
        <w:rPr>
          <w:sz w:val="28"/>
          <w:szCs w:val="28"/>
          <w:lang w:val="uk-UA"/>
        </w:rPr>
        <w:t>процес творчої самореалізації учнів молодшого шкільного віку.</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Предметом дослідження </w:t>
      </w:r>
      <w:r>
        <w:rPr>
          <w:sz w:val="28"/>
          <w:szCs w:val="28"/>
          <w:lang w:val="uk-UA"/>
        </w:rPr>
        <w:t>є організаційно-педагогічні умови творчої самореалізації учнів молодшого шкільного віку в процесі позакласної музично-сценічної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Мета дослідження: </w:t>
      </w:r>
      <w:r>
        <w:rPr>
          <w:sz w:val="28"/>
          <w:szCs w:val="28"/>
          <w:lang w:val="uk-UA"/>
        </w:rPr>
        <w:t>розробити, обґрунтувати та експериментально перевірити ефективні організаційно-педагогічні умови та форми, методи і прийоми творчої самореалізації учнів молодшого шкільного віку у процесі позакласної музично-сценічної діяльності.</w:t>
      </w:r>
    </w:p>
    <w:p>
      <w:pPr>
        <w:pStyle w:val="TextBody"/>
        <w:tabs>
          <w:tab w:val="clear" w:pos="708"/>
          <w:tab w:val="left" w:pos="10206" w:leader="none"/>
          <w:tab w:val="left" w:pos="10348" w:leader="none"/>
        </w:tabs>
        <w:ind w:firstLine="567"/>
        <w:jc w:val="both"/>
        <w:rPr/>
      </w:pPr>
      <w:r>
        <w:rPr>
          <w:b/>
          <w:szCs w:val="28"/>
        </w:rPr>
        <w:t>Гіпотеза дослідження</w:t>
      </w:r>
      <w:r>
        <w:rPr>
          <w:szCs w:val="28"/>
        </w:rPr>
        <w:t xml:space="preserve"> – розвиток творчої особистості молодших школярів буде ефективним, якщо забезпечити різноманітність видів творчої діяльності учнів; їхню активну пізнавально-творчу діяльність; активізацію творчої уяви молодших школярів; доцільний добір форм та методів, спрямованих на розвиток творчості та їх частотність у процесі позакласної музично-сценічної діяльності.</w:t>
      </w:r>
    </w:p>
    <w:p>
      <w:pPr>
        <w:pStyle w:val="Normal"/>
        <w:shd w:fill="FFFFFF" w:val="clear"/>
        <w:tabs>
          <w:tab w:val="clear" w:pos="708"/>
          <w:tab w:val="left" w:pos="2694" w:leader="none"/>
          <w:tab w:val="left" w:pos="10206" w:leader="none"/>
          <w:tab w:val="left" w:pos="10348" w:leader="none"/>
        </w:tabs>
        <w:spacing w:lineRule="auto" w:line="360"/>
        <w:ind w:firstLine="567"/>
        <w:jc w:val="both"/>
        <w:rPr/>
      </w:pPr>
      <w:r>
        <w:rPr>
          <w:sz w:val="28"/>
          <w:szCs w:val="28"/>
          <w:lang w:val="uk-UA"/>
        </w:rPr>
        <w:t>Реалізація мети дослідження зумовила розв’язання таких</w:t>
      </w:r>
      <w:r>
        <w:rPr>
          <w:b/>
          <w:sz w:val="28"/>
          <w:szCs w:val="28"/>
          <w:lang w:val="uk-UA"/>
        </w:rPr>
        <w:t xml:space="preserve"> завдань:</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 xml:space="preserve">З’ясувати стан проблеми у педагогічній теорії та сучасній освітній практиці. </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Розкрити роль і місце позакласної роботи у процесі творчої самореалізації учнів.</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Визначити особливості прояву творчості учнів у позаурочний час, критерії та рівні її сформованості.</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Дослідити організаційно-педагогічні умови, необхідні для успішної самореалізації творчих здібностей в процесі позакласної музично-сценічної діяльності учнів.</w:t>
      </w:r>
    </w:p>
    <w:p>
      <w:pPr>
        <w:pStyle w:val="Normal"/>
        <w:numPr>
          <w:ilvl w:val="0"/>
          <w:numId w:val="51"/>
        </w:numPr>
        <w:shd w:fill="FFFFFF" w:val="clear"/>
        <w:tabs>
          <w:tab w:val="clear" w:pos="708"/>
          <w:tab w:val="left" w:pos="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На основі результатів дослідження розробити методичні рекомендації для вчителів, класних керівників і керівників гуртків, обґрунтувавши умови творчої самореалізації учнів.</w:t>
      </w:r>
    </w:p>
    <w:p>
      <w:pPr>
        <w:pStyle w:val="Normal"/>
        <w:tabs>
          <w:tab w:val="clear" w:pos="708"/>
          <w:tab w:val="left" w:pos="0" w:leader="none"/>
          <w:tab w:val="left" w:pos="2694" w:leader="none"/>
          <w:tab w:val="left" w:pos="10206" w:leader="none"/>
          <w:tab w:val="left" w:pos="10348" w:leader="none"/>
        </w:tabs>
        <w:spacing w:lineRule="auto" w:line="360"/>
        <w:ind w:firstLine="567"/>
        <w:jc w:val="both"/>
        <w:rPr/>
      </w:pPr>
      <w:r>
        <w:rPr>
          <w:b/>
          <w:sz w:val="28"/>
          <w:szCs w:val="28"/>
          <w:lang w:val="uk-UA"/>
        </w:rPr>
        <w:t xml:space="preserve">Теоретико-методологічні основи дослідження </w:t>
      </w:r>
      <w:r>
        <w:rPr>
          <w:sz w:val="28"/>
          <w:szCs w:val="28"/>
          <w:lang w:val="uk-UA"/>
        </w:rPr>
        <w:t>становлять</w:t>
      </w:r>
      <w:r>
        <w:rPr>
          <w:b/>
          <w:sz w:val="28"/>
          <w:szCs w:val="28"/>
          <w:lang w:val="uk-UA"/>
        </w:rPr>
        <w:t xml:space="preserve"> </w:t>
      </w:r>
      <w:r>
        <w:rPr>
          <w:sz w:val="28"/>
          <w:szCs w:val="28"/>
          <w:lang w:val="uk-UA"/>
        </w:rPr>
        <w:t>філософські, психологічні та педагогічні положення про закономірності розвитку особистості; а також система поглядів на виховання гармонійно розвиненої людини; філософське вчення про творчість як специфічний різновид розвитку; системний підхід, який вимагає всебічно розглядати освітньо-виховний процес у взаємозв’язках і закономірностях; ідеї гуманізації суспільства та освіти.</w:t>
      </w:r>
    </w:p>
    <w:p>
      <w:pPr>
        <w:pStyle w:val="TextBodyIndent"/>
        <w:tabs>
          <w:tab w:val="clear" w:pos="708"/>
          <w:tab w:val="left" w:pos="2694" w:leader="none"/>
          <w:tab w:val="left" w:pos="10206" w:leader="none"/>
          <w:tab w:val="left" w:pos="10348" w:leader="none"/>
        </w:tabs>
        <w:ind w:firstLine="567"/>
        <w:rPr/>
      </w:pPr>
      <w:r>
        <w:rPr>
          <w:szCs w:val="28"/>
        </w:rPr>
        <w:t>У процесі реалізації завдань дослідження використовувався комплекс методів.</w:t>
      </w:r>
      <w:r>
        <w:rPr>
          <w:b/>
          <w:szCs w:val="28"/>
        </w:rPr>
        <w:t xml:space="preserve"> </w:t>
      </w:r>
      <w:r>
        <w:rPr>
          <w:szCs w:val="28"/>
        </w:rPr>
        <w:t>Серед теоретичних методів – аналіз наукових джерел: синтез, порівняння, класифікація, абстрагування, конкретизація наукової інформації, які застосовувалися на першому етапі роботи при визначенні понятійного апарату дослідження, при розробці методики формування творчих здібностей учнів сільської школи та їх самореалізації у різних видах позакласної діяльності. Історико-логічний метод застосовувався під час вивчення теоретичних основ досліджуваної проблеми; емпіричні – у процесі вивчення та узагальнення досвіду роботи шкіл та окремих учителів. Крім того, було використано усне та письмове опитування (бесіди, анкетування, тестування та інтерв’ювання); вивчення змісту матеріальних носіїв інформації; педагогічне спостереження і аналіз позакласної діяльності учнів; метод експерименту (констатуючий, формуючий та контрольні етапи), що дало змогу визначити ефективні засоби творчої самореалізації учнів у позакласній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Теоретичне значення дослідження </w:t>
      </w:r>
      <w:r>
        <w:rPr>
          <w:sz w:val="28"/>
          <w:szCs w:val="28"/>
          <w:lang w:val="uk-UA"/>
        </w:rPr>
        <w:t>полягає у визначенні критеріїв та рівнів сформованості творчих задатків учнів та структури творчої особистості; у встановленні особливостей творчої самореалізації учнів сільської школи у позакласній музично-сценічній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Практична значущість одержаних результатів дослідження. </w:t>
      </w:r>
      <w:r>
        <w:rPr>
          <w:sz w:val="28"/>
          <w:szCs w:val="28"/>
          <w:lang w:val="uk-UA"/>
        </w:rPr>
        <w:t>Розроблені методичні рекомендації і система визначених масових, групових, індивідуальних форм, методів, прийомів позакласної музично-сценічної діяльності та організаційно-педагогічних умов, що сприяють ефективності процесу творчої самореалізації учнів, можуть бути застосовані у масовій практиці роботи вчителями загальноосвітніх шкіл.</w:t>
      </w:r>
    </w:p>
    <w:p>
      <w:pPr>
        <w:pStyle w:val="Normal"/>
        <w:shd w:fill="FFFFFF" w:val="clear"/>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Вірогідність отриманих результатів дослідження </w:t>
      </w:r>
      <w:r>
        <w:rPr>
          <w:sz w:val="28"/>
          <w:szCs w:val="28"/>
          <w:lang w:val="uk-UA"/>
        </w:rPr>
        <w:t>забезпечується методологічною і методичною обґрунтованістю вихідних положень; відповідністю їх рівню сучасного розвитку психолого-педагогічної науки; орієнтацією на наукові принципи аналізу і узагальнення педагогічного досвіду; застосуванням комплексу методів дослідження, адекватних його меті та завданням, доцільністю вибору напрямів експерименту; репрезентативністю експериментальних даних.</w:t>
      </w:r>
    </w:p>
    <w:p>
      <w:pPr>
        <w:pStyle w:val="Normal"/>
        <w:shd w:fill="FFFFFF" w:val="clear"/>
        <w:tabs>
          <w:tab w:val="clear" w:pos="708"/>
          <w:tab w:val="left" w:pos="2694" w:leader="none"/>
          <w:tab w:val="left" w:pos="10206" w:leader="none"/>
          <w:tab w:val="left" w:pos="10348" w:leader="none"/>
        </w:tabs>
        <w:spacing w:lineRule="auto" w:line="360"/>
        <w:ind w:firstLine="567"/>
        <w:jc w:val="both"/>
        <w:rPr/>
      </w:pPr>
      <w:r>
        <w:rPr>
          <w:b/>
          <w:sz w:val="28"/>
          <w:szCs w:val="28"/>
          <w:lang w:val="uk-UA"/>
        </w:rPr>
        <w:t>База дослідження.</w:t>
      </w:r>
      <w:r>
        <w:rPr>
          <w:sz w:val="28"/>
          <w:szCs w:val="28"/>
          <w:lang w:val="uk-UA"/>
        </w:rPr>
        <w:t xml:space="preserve"> Експеримент проводився у ЗОШ №12 м.Чернігова. У експерименті брали участь 75 учнів.</w:t>
      </w:r>
    </w:p>
    <w:p>
      <w:pPr>
        <w:pStyle w:val="Normal"/>
        <w:tabs>
          <w:tab w:val="clear" w:pos="708"/>
          <w:tab w:val="left" w:pos="10206" w:leader="none"/>
          <w:tab w:val="left" w:pos="10348" w:leader="none"/>
        </w:tabs>
        <w:spacing w:lineRule="auto" w:line="360"/>
        <w:ind w:firstLine="567"/>
        <w:jc w:val="both"/>
        <w:rPr/>
      </w:pPr>
      <w:r>
        <w:rPr>
          <w:b/>
          <w:sz w:val="28"/>
          <w:szCs w:val="28"/>
          <w:lang w:val="uk-UA"/>
        </w:rPr>
        <w:t xml:space="preserve">Структура магістерської роботи. </w:t>
      </w:r>
      <w:r>
        <w:rPr>
          <w:sz w:val="28"/>
          <w:szCs w:val="28"/>
          <w:lang w:val="uk-UA"/>
        </w:rPr>
        <w:t xml:space="preserve">Робота складається зі вступу, трьох розділів, восьми підрозділів, висновків до кожного розділу, загальних висновків, списку використаних джерел (96 найменувань), додатків. Загальний обсяг магістерської роботи 112 сторінок. </w:t>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РОЗДІЛ 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ТЕОРЕТИЧНІ ЗАСАДИ ПРОБЛЕМИ ТВОРЧОЇ САМОРЕАЛІЗАЦІЇ ОСОБИСТОСТ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1.1. Сутність природи творчості у різноманітних наукових підходах</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 xml:space="preserve"> </w:t>
      </w:r>
      <w:r>
        <w:rPr>
          <w:b/>
          <w:sz w:val="28"/>
          <w:szCs w:val="28"/>
          <w:lang w:val="uk-UA"/>
        </w:rPr>
        <w:t xml:space="preserve">1.1.1. Розуміння природи творчості і творчих здібностей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у зарубіжній психолого-педагогічній науц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Якщо систематизувати всі дослідження з проблем творчості у зарубіжній психолого-педагогічній науці, то можна виділити чотири основних напрямки, кожен з яких креативність розглядає з різних позиці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В першому напрямку творчість вивчається за її продуктами. Прихильниками цього підходу є Мак Ферсон, К. Тейлор, Д. Тейлор та інші. Вони виділяють три основні характеристики продукту: кількість, якість, значущість. Проте більшість дослідників проблеми творчості вважають, що продукт не може бути єдиним критерієм творчості, тим більше, що його оцінка проводиться експертами і залежить від їх індивідуальних думок та суджень. Так, як показали К. Тейлор, Сміт та Гізелін, серед великої кількості виділених оцінок творчого продукту лише деякі мають безпосереднє відношення до творчості, а решта характеризують загальну продуктивність роботи досліджуваних.</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Другий напрямок розглядає креативність як здібність. Однією з перших в цій галузі була робота Сімпсона, який виділив творчість як здатність людини відмовлятися від стереотипних способів мислення. Пізніше головними дослідниками цього підходу стали Дж. Гілфорд та Е. П. Торренс.</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 xml:space="preserve">Дж. Гілфорд вважає, що головною особливістю творчих здібностей є можливість знаходження багатьох різноманітних ідей з одного джерела інформації, а основою креативності є дивергентне мислення. Саме операція дивергенції, на думку Дж. Гілфорда, на відміну від конвергентного типу мислення, яке він ототожнює з інтелектом, допускає варіювання різних шляхів розв'язання проблеми, приводить до несподіваних висновків і результатів. Спочатку вчений виділив чотири основних показники креативності: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оригінальність (нетривіальність, незвичність підходу);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емантична гнучкість (новий спосіб використання, швидке переклю-чення з однієї проблеми на іншу);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образна адаптивна гнучкість (нові ознаки і можливості для використання);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емантична спонтанна гнучкість (здатність продукувати різноманітні ідеї в нерегламентованій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ізніше Дж. Гілфордом було виділено шість параметрів креативності:</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виявлення і постановки проблеми;</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генерування великої кількості ідей;</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гнучкість-здатність продукувати різноманітні ідеї;</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ригінальність - здатність відповідати на подразники нестандартно;</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удосконалити об'єкт, додаючи деталі;</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вирішувати проблеми, тобто здатність до аналізу і синтез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На основі цих теоретичних узагальнень Дж.Гілфорд і його співробітники розробили тести програми дослідження здібностей, які діагностують переважно дивергентну продуктив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одальший розвиток ця програма отримала в дослідженнях Е.П.Торренса, який під креативністю розуміє здатність до загостреного сприйняття недоліків, дефіциту знань, дисгармонії тощо. Відповідно до цього реалізація творчого акту повинна включати в себе відчуття труднощів, пошук можливих рішень, генерування і формулювання гіпотез відносно відсутніх елементів та усунення недоліків і пробілів у знаннях, перевірку цих гіпотез (а в тих випадках, коли це необхідно, і їх модифікацію) та знаходження результат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Креативність у тестах Е.П.Торренса оцінюються за такими показниками:</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одуктивність - здатність до висунення великої кількості ідей;</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гнучкість - здатність висувати різноманітні ідеї, переходити від одного аспекту проблеми до іншого, використовувати різноманітні стратегії розв'язання проблем;</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оригінальність - здатність до висунення ідей, які відрізняються від очевидних чи міцно усталених; </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еталізація - розробленість ід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Крім цього також вводяться показники точності, швидкості та узагальнена шкала творчих здібн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Вчений розробляв свої тести в ході навчально-методичної роботи з розвитку творчих здібностей дітей. При створенні методик автор намагався отримати моделі творчих процесів, що відображали б їх природну склад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Тому креативність Е.П.Торренс вважає природним процесом, який породжується сильною потребою людини у знятті напруження, що виникає у ситуації невизначеності чи незаверше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Третім напрямком є вивчення креативності як психічного процесу. При цьому виділяються різні стадії, рівні та типи творчого мисл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Дослідження стадій і фаз творчого процесу було розпочате Дж. Уоллесом та Т.Рібо і носило описовий характер. Вивчення рівнів креативного процесу тісно пов'язано з психоаналітичним напрямком. Проте найбільш поширеною у дослідженні креативності як типу мислення є концепція С. Медніка, яка є основою розробленого ним тесту віддалених асоціацій. Творчий процес розглядається Медніком як переформування асоціативних елементів в нові комбінації, що відповідають поставленому завданню. При цьому чим більш віддалені один від одного елементи нової комбінації, тим більш творчим є процес розв'яз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Четвертий напрямок у вивченні креативності орієнтується на дослідження рис особистості. Прихильники цього підходу вважають, що не можна робити передбачення про розвиток креативних здібностей без врахування емоційно-мотиваційних та особистісних характеристик людини, оскільки не тільки реальна діяльність, але й результати виконання творчих завдань суттєво залежать від цих особливостей. Багато досліджень в цій сфері і, відповідно, діагностичні процедури ґрунтуються на роботах К. Гольдштейна, А. Маслоу, К.Роджерса і розглядають взаємозв'язок творчого процесу із “самоактуалізацією”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собистісний підхід до виявлення творчих здібностей пов'язаний також з багаточисленними спробами побудувати різні списки особливостей творчої особистості (в які входять, наприклад, такі якості як, незвичність і ексцентричність, підвищена сприйнятливість, схильність до фантазування тощо). В рамках цього напрямку активні емпіричні дослідження проводяться Інститутом по діагностиці і вивченню особистості при Каліфорнійському університе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собливе місце серед робіт, присвячених проблемі креативності, займають дослідження по вивченню мотиваційних характеристик творчості та особистісних змінних як джерел високого рівня розвитку творчих здібностей. В межах цього підходу працюють С. Е. Голлан, Р. В. Кеттел, С.Р.Маддіс, Д.В.Мак Кіннон та інші. Вони підкреслюють необхідність дослідження індивідуальних відмінностей в мотивації учнів при виконанні творчих завда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1.1.2. Розробка проблеми творчості і творчих здібностей у вітчизняній психолого-педагогічній науці.</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У вітчизняній науці розуміння креативності і творчих здібностей також характеризується досить великою кількістю точок зор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роблему розвитку творчості у різні вікові періоди досліджували й вивчають вчені різних наукових галузей - педагоги, мистецтвознавці, психологи, філософи (окрім названих вище, це Л.А.Венгер, Ю.З. Гільбух, В. І. Глоцер, Д. Б. Ельконін, Л. Н. Занков, О. Л. Кононко, С. В. Кулачківська, О. О. Мелік-Пашаєв, О. М. Матюшкін, О. М. Лук, Б. М. Юсов та інш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За всієї своєрідності їхніх наукових поглядів вони сходяться в одному: розвиток дитини є активним процесом діяльного творення своєї особистості, і розвиток дитячої творчості може бути правильно зрозумілим лише у світлі загальної теорії психічного розвитку як процесу засвоєння дитиною специфічно людських властивостей і здібностей, що виникають у ході історичного розвитку людств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У творчому процесі учень активно діє й відкриває щось нове для себе, а для навколишніх - нове про себе. Цю саму думку висловлює і В. М. Бехтерев, який відзначає, що дитяча творчість дає змогу мати об'єктивні дані для суджень про внутрішній світ учня і водночас допомагає усвідомити, що таке молодший школяр не лише з суб'єктивного погляду, а на підставі цього об'єктивного матеріа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Дуже багато уваги дитячій творчості приділяли такі видатні педагоги, як: І.П.Волков, О.А.Захаренко. Ними створено оригінальні системи виховання і навчання, в центр яких вони поставили дитину як унікальну, неповторну, самоцінну особистість. Їх поєднує й чуйне ставлення до дітей, глибока повага до особистості кожного школяра і непохитна віра у дитячій обдарованості, праві на самовизначення. При цьому, головними положен-нями педагогічних поглядів І. П. Волкова, О. А. Захаренка є вимога розвитку творчого потенціалу усіх вихованц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 А. Захаренко творчість у школі розглядає як особливу, особистісну і водночас суспільну сферу, оскільки результати цієї творчості безпосередньо звернені до особи школяра, сприяють захопленню процесом пізнання, вихованню високих моральних якостей, потреби працювати. Розвиток нахилів і творчих здібностей учнів, на думку О. А. Захаренка, полягає в тому, щоб поряд з навчальним процесом запропонувати учням такі види діяльності, серед яких кожен знайде стежку, якою піде перш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І.П.Волков вважає, що для розвитку творчих можливостей учнів необхідно розбудити в кожній дитині творця, навчити працювати самостійно, допомогти зрозуміти і знайти себе, зробити перші кроки до творчості. А оскільки саме в школі починається процес становлення якостей творчої особистості, дуже важливо правильно організувати цей процес. Досвід переконливо підтверджує тезу психології, що всі діти володіють різноманітними творчими здібностями. Завдання школи - виявити й розвинути їх у доступній і цікавій дітям діяльності. Розвинути здібності - це значить озброїти дитину способом діяльності, дати їй до рук ключі, принцип виконання роботи, створити умови для виконання й розквіту її обдарованості. Тому мета освіти, за І.П.Волковим, - так побудувати навчання, щоб максимально розвинути закладені природою здібності кожного учня [8, с.76].</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роте, тільки забезпечивши учнів певним мінімумом загальних знань, можна говорити про самостійне створення ними конкретних і різноманітних, оригінальних, творчих продуктів. З цією метою І.П.Волковим були розроблені уроки творчості для учнів початкових класів. Вони названі так умовно, тому що з перших днів учні 1-го класу привчаються за єдиної для всіх теми виконувати практичні роботи в оригінальному, неповторному варіанті. У тих же випадках, коли оригінальний предмет створити не можна, педагоги намагалися розвинути самостійність, активність, ініціативність, тобто якості, які б сприяли творчості й зумовлювали розвиток творчих здібн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роцес творчості вивчався багатьма дослідниками в основному в напрямі пошуків його загальної схеми, виділення основних ланок.</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Так, О. М. Матюшкін [33, с.31], який у 80-х роках розробив оригінальну модель творчої обдарованості, називає такі ознаки креативних здібностей:</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пізнавальна мотивація, що виражається у дослідницькій, пошуковій активності;</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здатність долати сформовані настанови, звичні підходи, стеоретипи;</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оригінальність;</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швидке виявлення розв'язання проблеми;</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розумова активність;</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чутливість до новизни стимулу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 xml:space="preserve">При цьому, механізм процесу творчого засвоєння знань характеризує так: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творення проблемної ситуації та постановка проблеми;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користання відомих способів розв'язування;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розширення області пошуку способів розв'язування;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реалізація знайденого принципу;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еревірка розв'язк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Я.О.Пономарьов [4, с.171] трактує творчість як взаємодію, яка веде до розвитку і вважає, що особливість психологічного механізму творчості виражена єдністю інтуїтивного та логічного. Тобто завдання або проблема сприймається людиною на усвідомленому, логічному рівні, а засіб до її вирішення здобувається на інтуїтивному рівні. При цьому цей засіб виникає як побічний продукт дії. Тому творчими здібностями О. Я. Пономарьов називає здатність розпізнавати й асимілювати в діяльності побічний продукт, що породжується в процесі діяльності і не має прямого відношення до її ме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Н.С.Лейтесом [28, с.103-104] творчі здібності розглядаються як окрема сторона загальних розумових здібностей і особистості в цілому. Схильність до творчості, на його думку, є характерною рисою дитинства. Саме у дослідженнях Н.С. Лейтеса відмічено своєрідність прояву творчих здібностей людини на кожному віковому етап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кремо виділяється концепція Д.Б.Богоявленської [5,с.57], яка запропонувала якісно новий підхід до трактування і дослідження творчості. Вона розглядає креативність як ситуативно нестимульовану інтелектуальну активність, що проявляється в прагненні вийти за межі заданої проблеми. Досліджуючи творчий потенціал особистості за допомогою власної методики “Креативне поле”, Д. Б. Богоявленська отримала результати, що свідчать про тісний взаємозв'язок між інтелектуальною активністю як комплексною характеристикою творчості особистості та загальними розумовими здібностя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М.А.Холодна [5, с.57], розуміє креативність як один з чотирьох типів інтелектуальних здібностей (серед них: конвергентні здібності, научіння і пізнавальні стилі), кожна з яких - властивість інтелекту, похідна по відношенню до особливостей складу і будови індивідуального досвід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На думку В.Н.Дружиніна [15, с.200], творча активність детермі-нується творчою мотивацією і проявляється в особливих (нерегламен-тованих) умовах діяльності, але “верхнім” обмежувачем її прояву є рівень загального інтелек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Л.О.Парамонова [6, с.34] відзначає такі особливості дитячої творчості: суб'єктивність, новизну відкриттів та продуктів творчості, адже діти роблять безліч відкриттів і створюють цікаві, часом оригінальні продукти у вигляді малюнка, будови, вірша або казки. Другою особливістю автор вважає те, що саме творення творчого продукту для школяра має найголовніше значення. Діяльність дитини відрізняється великим емоційним включенням, прагненням шукати й багато разів випробовувати різні рішення, одержувати від цього особливе задоволення, навіть сильніше, ніж від досягнення кінцевого результату. Учень легко й насамперед практично починає орієнтовну діяльність, яка поступово стає спрямованою, заохочує його до пошуком і часто має позитивний результат, - у цьому виявляється третя, на думку дослідника, особливість дитячої творчості.</w:t>
      </w:r>
    </w:p>
    <w:p>
      <w:pPr>
        <w:pStyle w:val="Normal"/>
        <w:tabs>
          <w:tab w:val="clear" w:pos="708"/>
          <w:tab w:val="left" w:pos="10206" w:leader="none"/>
          <w:tab w:val="left" w:pos="10348" w:leader="none"/>
        </w:tabs>
        <w:spacing w:lineRule="auto" w:line="360"/>
        <w:ind w:firstLine="567"/>
        <w:jc w:val="both"/>
        <w:rPr>
          <w:b/>
          <w:b/>
          <w:sz w:val="28"/>
          <w:szCs w:val="28"/>
          <w:lang w:val="uk-UA"/>
        </w:rPr>
      </w:pPr>
      <w:r>
        <w:rPr>
          <w:sz w:val="28"/>
          <w:szCs w:val="28"/>
          <w:lang w:val="uk-UA"/>
        </w:rPr>
        <w:t xml:space="preserve"> </w:t>
      </w:r>
      <w:r>
        <w:rPr>
          <w:sz w:val="28"/>
          <w:szCs w:val="28"/>
          <w:lang w:val="uk-UA"/>
        </w:rPr>
        <w:t>Таким чином, бачимо, що у психолого-педагогічній науці існує досить велика кількість різноманітних підходів і напрямів з проблем творчості, кожен з яких приносить свої здобутки і висновки, вправи і завдання з розвитку креативних здібностей та вивільнення творчого потенціалу людини.</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1.2. Проблема творчої самореалізації особистості як психолого-педагогічна проблема</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1.2.1. Самореалізація особистості як педагогічна проблема: історичний контекст</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категоріальний апарат сучасного наукового знання міцно ввійшло поняття “самореалізація”, яке традиційно визначають як реалізацію власного потенціалу. Термін “самореалізація” вперше було наведено в “Словнику з філософії та психології”, виданому в 1902 р. у Лондоні: “Самореалізація – здійснення можливостей розвитку Я” [1, с. 512].</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Оксфордському словнику подано таке визначення: “Самореалізація – реалізація власних зусиль людини, можливостей розвитку Я. Цей процес може бути названий самореалізацією (або розвитком)… Відповідно до християнських поглядів, це не вершина досягнень, але Божий дар” [2, с. 2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 розмаїтті теоретичних підходів до розуміння самореалізації в сучасній науці не існує єдиного визначення цього поняття, однак усі автори акцентують увагу на актуалізації значущості індивідуального досвіду людини, здатності відкривати й реалізовувати особистісний потенціал, збагачувати ціннісно-смисловий простір власного життя та світу інших люд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блема самореалізації, актуальність якої зумовлено соціально-економічними умовами, що підвищили конкуренцію на професійному ринку праці, має складний міждисциплінарний характер. Особливо гостро ця проблема стоїть перед педагогами, для яких саморозвиток, самоактуалізація, самореалізація є показниками їхнього професіоналізму, майстерн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сучасній педагогіці проблему самореалізації розглядають у своїх роботах В. Андреєв, Є. Бєлозерцев, Б. Вульфов, І. Демакова, І. Ісаєв, В. Кан-Калик, В. Караковський, І. Колеснікова, В. Максимов, М. Нікандров, Л. Но-викова, Л. Подімова, В. Сластьонін, Н. Щуркова; у психології А. Маркова, Л. Мітіна, А. Орлов та і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 у роботі Є. Андрієнко проаналізовано процеси самоактуалізації особистості вчителя; формуванню суб’єктної позиції педагога як основи його самореалізації присвячено дослідження Г.Аксьонової; у роботах І. Золотухіної, М.Сітнікової представлено технології самореалізації молодого вчителя в умовах інноваційної школ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нтерес до проблеми самореалізації в педагогічній науці пов’язаний з переходом сучасної системи освіти від інформативної (знання-центрованої) парадигми до особистісної. Про це свідчать численні наукові дослідження, у яких зроблено спробу вирішення проблеми особистісного розвитку індивіда, його самореалізації. (І.Ашкінадзе, О.Базілєв, Л.Бура, Р.Ворович, Т. Давиденко, О. Дедюхіна, Л. Дроздикова, С. Іванов, І. Ісаєв, М. Квітков, А. Кириченко, В. Ковров, А. Костеневський, Т. Маслова, Д. Мирошниченко, Є. Нікітіна, К. Паталаха, О.Пронічкіна, В.Садова, Л.Цурикова, С.Філімонова, Є. Фролова, Н. Чеглякова, Н. Шатохіна, О. Щелкунова та і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актично всі сучасні педагогічні технології ґрунтуються на використанні мотивів розвитку “самостійності” того, кого навчають (розвивальне, проблемне, евристичне, знаково-контекстне, активне навчання, ноогента ін.). Самореалізація – провідний напрям у теорії Л.Мітіної про єдність професійного й особистісного розвитку; складник культурного аспекту педагогіки самореалізації особистості (В. Лаврентьєв, М. Сітнікова); основна ідея в парадигмі особистісно орієнтованих освіти й навчання (Є. Бон-даревська, В. Сєриков, І. Якиманська та ін.).</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становки на самоосвіту, самовиховання, самоутвердження, самовиз-начення, саморегуляцію й самоактуалізацію (саморозвиток) – суть педагогіки співробітництва, креативної педагогіки (Ш. Амонашвілі, В. Шаталов, С. Ли-сенкова). Разом з тим, ідеї, які становлять основу концепції сучасних освітніх систем і нових педагогічних технологій, орієнтованих на самореалізацію особистості, сягають далекого минулого.</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 Конфуцій у своїх творах неодноразово акцентував увагу на тому, що освіта необхідна для самої людини, а кінцевою її метою є самоосвіта й самореалізаці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оловною метою виховання Аристотель визначав максимальну самореалізацію кожної людської істоти. Саме Аристотель “повернув” виховання людини від її повного підкорення державі до інтересів самої людини, її розвитк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умки про збалансоване й гармонійне розкриття всіх аспектів особистості, розвиток генетичних та особистісних можливостей фігурують на сторінках досліджень таких видатних педагогів-гуманістів, як Вітторино да Фельтре, Мішель Монтень, Еразм Роттердамський та ін.</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значний діяч гуманізму й гуманістичної педагогіки Еразм Роттердамский у пошуку педагогічних ідеалів висунув основним принцип активності вихованця, акцентуючи значущість напруженої праці, яка сприяє реалізації вроджених здібностей.</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уманістичні ідеали епохи Відродження (антропоцентризм, особистісна свобода й моральність, активна, творча особистісна діяльність як найвища цінність і критерій оцінки суспільних інститутів та ін.) було актуалізовано в педагогічних поглядах представників епохи Просвітительства – Я.Коменського, Д. Локка, Ж.-Ж. Руссо, І. Песталоцці, А. Дистервега та ін.</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Так, у першій половині ХІХ ст. І.Песталоцці висунув ідею про саморозвиток сил, які первісно властиві кожній людині. Утверджуючи значущість знань як форми існування й систематизації результатів пізнавальної діяльності людини, мислитель акцентує увагу на обов’язковій їх функціональності. Будь-яке знання повинно вести до дії; лише в такому випадку воно стає корисним. Саме тому основною метою педагога</w:t>
      </w:r>
      <w:r>
        <w:rPr>
          <w:sz w:val="28"/>
          <w:szCs w:val="28"/>
        </w:rPr>
        <w:t xml:space="preserve">                    </w:t>
      </w:r>
      <w:r>
        <w:rPr>
          <w:sz w:val="28"/>
          <w:szCs w:val="28"/>
          <w:lang w:val="uk-UA"/>
        </w:rPr>
        <w:t xml:space="preserve"> І. Песталоцці визначає виховання в учневі діяч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уманізм і демократизм, глибока віра в людину, турбота про її благополуччя й успішну реалізацію – найважливіші основи педагогіки Я. Ко-менського, який стверджував, що людина – “найдосконаліше, найпрекрасніше створіння”, обдароване від природи здібностями “дійти до всього”, піднятися на найвищий щабель осві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обистість дитини, її свідомі й підсвідомі імпульси та мотиви – у центрі педагогічних поглядів одного з основоположників вільного виховання Ж.-Ж. Руссо. У своїх трактатах мислитель неодноразово акцентував увагу на тому, що свобода – одне з природних прав людини, а роль педагога полягає в розвиткові активності, ініціативи дитини. Майстерність істинного наставника виявляється в опосередкованому й тактовному керівництві процесом особистісного росту вихованця, сприянні його саморозвитку й самореалізаці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льне виховання дитини й освоєння нею антропологічних цінностей – суть гуманістичної освіти І.Канта. Оскільки розумність і свобода є передумовами людської природи, завдання виховання, як стверджував І. Кант, полягає в тому, щоб розвинути їх у здатності культурної істоти, навчити індивіда користуватися ними відповідно до їхнього призначення. Тому гуманістичне покликання освіти полягає в послідовно проведеному з демократичних позицій принципі формування кожної особистості як індивідуальної форми всезагальн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 значущість активної самодіяльності й самовираження самих учнів у навчанні неодноразово говорив Д.Дьюї. Головною метою навчання він уважав сприяння самореалізації особистості, здійсненню її бажань, інтересів. Критерієм самореалізації мислитель називав здатність особистості адаптуватися до середовища. “Функцією виховання має стати реконструкція або реорганізація досвіду дитини… Усе, що можна назвати предметом вивчення, чи то арифметика, географія чи природничі науки, має бути похідним від матеріалів, запозичених з повсякденного досвіду… Досвід повинен безпосередньо зачепити дитину, щоб викликати в неї достатній інтерес, розповісти про нього іншим й у відповідь шукати їхню розповідь” [3, с. 11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ений був переконаний, що мотивацією самореалізації особистості є благополуччя її общини. Ця обставина визначає основну функцію освіти в демократичному суспільстві – розвиток у дітей характеру, який допоможе їм досягти такої самореалізаці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е використовуючи дефініцію “самореалізація”, класики зарубіжної педагогічної думки акцентують увагу на значущості реалізації людської природи, наполягають на максимальному розкритті творчого потенціалу людини, використанні її здібностей, талантів, можливостей у прагненні розкрити себе з відчуттям повноти життя.</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В українській педагогіці проблему самореалізації особистості розробляли представники гуманістичної освіти. Незважаючи на те, що вчені не розглядали самореалізацію як спеціальну теоретичну проблему, вони досліджували окремі її складники, наявні й в організації сучасного освітнього проце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 ідеї самоздійснення, саморозвитку, самореалізації особистості є визначальними в системі педагогічних поглядів представника етико-гуманістичного напряму вітчизняного просвітительства Г. Сковороди. На думку вченого, мета виховання – підготовка вільної людини, гармонійно розвинутої, щасливої, корисної для суспільства, людини, здатної жити й боротися.</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К.Ушинський у своїх працях також неодноразово підкреслював значущість вільного виховання, шанобливого ставлення до особистості дитини, сприяння прагненню до реалізації внутрішнього “Я” вихованця. “Справа виховання, – підкреслював Ушинський, – полягає саме в тому, щоб виховати таку людину, яка ввійшла б самостійною одиницею в цифру суспільства”[3, с. 112].</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свідомлення людиною природи своєї особистості, вільної й такої, що самореалізується, пов’язано з висунутим у вітчизняній педагогіці другої половини ХІХ ст. принципом “свободи розвитку”. У педагогічних роботах В.Вахтерова, М. Демкова, П. Каптерєва, К. Побєдоносцева неодноразово було акцентовано увагу на природній потребі особистості до самоосвіти, саморозвитку, самовизначення. Дитина несвідомо вибирає те, що їй подобається, що відповідає її особистим природним задаткам, енергійно опирається тому, що не відповідає її природ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в’язок самореалізації зі свободою, з визнанням індивідом відповідальності за власну долю відзначав Л. Толстой. Свобода як найвище благо людства в його розумінні означала звільнення особистості від внутрішніх пороків і недоліків. Тільки вільна особистість здатна до творчості, будув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теорії вільного виховання К. Вентцеля самореалізація є вільним творчим усвідомленням себе самого, власних інтересів, можливостей і цілей.</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самореалізацію особистості в контексті гуманістичної педагогіки розглядають як частину процесу саморозвитку. При цьому суб’єкт займає активну позицію, йому надають свободу вибору, дії, рішення. Усе це сприяє саморегуляції особистості, виховує волю й відповідальність.</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довжуючи традиції своїх попередників, на початку XX ст. П.Блонський, М. Рубінштейн, С. Шацький та ін. акцентують увагу на значущості довільного розвитку “доброї дитини”, яка досягає само-актуалізації та здійснює самореалізацію. При цьому самореалізацію вчені розглядають як результат вільної творчої роботи над власним самовихованням, яке матиме на меті зробити з себе досконалу людину, здатну стати якнайбільш можливо вільним творцем і плодотворним працівник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истемний аналіз публікацій П. Блонського й М. Рубінштейна 1911 – 1917рр. засвідчує, що дослідники виробили інтегральну концепцію, близьку до моделі школи “самореалізації особистості”. На думку вчених, основне завдання системи освіти – виховання людини, здатної творити власне життя. Виховувати – означає самовизначатися, і виховання майбутнього творця нового людського життя є лише раціональна організація самовихов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сучасному етапі самореалізація постає як мета в контексті особистісно-орієнтованої освіти. Як стверджують науковці, мета особистісно орієнтованої освіти не сформувати й навіть не виховати, а знайти, підтримати, розвинути людину в людині й закласти в ній механізми самореалізації, саморозвитку, самоадаптації та інші, необхідні для становлення самобутнього особистісного образу й діалогічної та безпечної взаємодії з людьми, природою, культурою, цивілізацією” [4, с. 22 ].</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умовах інновацій у сфері освіти, посилення впливу таких напрямів педагогічної діяльності, як педагогіка співробітництва й педагогіка співтворчості, поняття “самореалізація” персоніфікується. Темою окремих досліджень стає проблема професійної, творчої, виконавської самореалізації. Проблему самореалізації, яка постає основною цінністю сучасної педагогіки, розглядають у контексті таких проблем, як: педагогічна творчість, педагогічна майстерність, професійно-педагогічна культура, особистісний і професійний розвиток учител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дображаючи потреби часу й соціуму, сучасні зарубіжній вітчизняні школи виходять на шлях створення освітніх систем, орієнтованих на саморозвиток і самореалізацію (Вальдорфська педагогіка Р. Штайнера, школа самовизначення А. Тубельського, авторські школи В. Шаталова, Д. Лебедєва та ін.). Як наслідок проблема самореалізації актуалізується на рівні загальних підходів до освіти й вихов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тже, здійснений історико-педагогічний аналіз проблеми самореалізації в педагогічній науці дозволяє зробити такі висновки:</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реалізація становить практичне здійснення людиною свого “Я” через діяльність;</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реалізація як потреба, форма й результат активності розвинутої особистості проймає все життя й діяльність людини, є умовою її існування й розвитку;</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нтерес до проблеми самореалізації в педагогіці пов’язаний з гуманізацією суспільства загалом і системи освіти зокрема;</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токи проблеми самореалізації сягають далекого минулого;</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рансформація системи освіти (перехід від знання-центрованої парадигми до особистісно-орієнтованої) актуалізувала проблему самореалізації в сучасній педагогіці.</w:t>
      </w:r>
    </w:p>
    <w:p>
      <w:pPr>
        <w:pStyle w:val="Normal"/>
        <w:shd w:fill="FFFFFF" w:val="clear"/>
        <w:tabs>
          <w:tab w:val="clear" w:pos="708"/>
          <w:tab w:val="left" w:pos="10206" w:leader="none"/>
          <w:tab w:val="left" w:pos="10348" w:leader="none"/>
        </w:tabs>
        <w:spacing w:lineRule="auto" w:line="360"/>
        <w:ind w:left="927" w:hanging="0"/>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 xml:space="preserve">1.2.2. Проблема творчої самореалізації особистості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у різноманітних наукових підходах</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Вивченню сутності творчої самореалізації сприяє логіко-семантичний аналіз поняття. З цією метою було вивчено й проаналізовано статті словників, енциклопедій. Трактування поняття «творча самореалізація особистості» у словниках і енциклопедіях знайти не вдалося. Тому своє дослідження ми розпочали з розгляду понять «самореалізація» і «творчість». Семантичний аналіз понять дозволив ближче підійти до їх наукового визначення. Наукове обґрунтування терміну «самореалізація» </w:t>
      </w:r>
      <w:hyperlink r:id="rId2">
        <w:r>
          <w:rPr>
            <w:rStyle w:val="InternetLink"/>
            <w:sz w:val="28"/>
            <w:szCs w:val="28"/>
            <w:lang w:val="uk-UA"/>
          </w:rPr>
          <w:t>(</w:t>
        </w:r>
      </w:hyperlink>
      <w:r>
        <w:rPr>
          <w:sz w:val="28"/>
          <w:szCs w:val="28"/>
          <w:lang w:val="uk-UA"/>
        </w:rPr>
        <w:t>self-realisation) подано у філософському словнику, який був виданий у 1902 році у Лондоні: «самореалізація - здійснення можливостей розвитку «Я». Таке визначення відповідає доктрині, за якою найвищим кінцевим результатом розвитку є самореалізація або самоздійснення. Ця ідея пройшла шлях від давньої етичної думки до сучасно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е всі сучасні психологічні та педагогічні словники розглядають поняття «самореалізація особистості». Тільки в деяких із них самореалізація визначається як «втілення в життя своїх внутрішніх можливостей і здібностей» [13, с.57], як «більш або менш неспеціальне значення - реалізація власного потенціалу» [7, с.219] та як «одна із цілей педагогічного процесу, яка полягає в допомозі особистості здійснити свої позитивні можливості, розкрити нахили і здібності» [8, с.253].</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американському психологічному та психоаналітичному словнику (1958) поняття «самореалізація» визначається як «збалансоване і гармонійне розкриття всіх аспектів особистості, розвиток генетичних і особистісних можливостей», у психологічному словнику (1971) поняття «самореалізація» ототожнюється з поняттям «самоактуалізація» й визначається як «тенденція до розвитку власних талантів і можливостей особистості». В Оксфордських словниках (1986 p., 1989 p., 1991 p.) - як «упевненість у своїх можливостях і власних ресурсах», «реалізація власних зусиль людини, можливостей розвитку «Я», «опора на власні ресурсні сили, незалеж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У словниках зазначається, що термін «самореалізація» походить від російського та латинського слів «само» і «realis», тобто матеріальний, дійсний, та від слів англійського походження - «self-realisation», «self-actualisation», що означає «реалізацію потенціалу особистості» [3, с.178], «виявлення і розвиток індивідом особистісних здібностей у всіх сферах діяльності» [11, с.310]. У словниках В. Даля (2003 р.) і С.Ожегова (1999 p.) тлумачення слова «самореалізація» немає, але є визначення слів «само» та «реалізація». Термін «само» розглядається як перша частина складних слів з такими значеннями: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прямованість чого-небудь на себе, походження від себе чи здійснення для себе, наприклад, самоконтроль, самовираження, самовиявлення тощо;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звернення до самого себе, у самого себе, наприклад, самопізнання, самоствердження;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здійснення чого-небудь без сторонньої участі, наприклад, самодіяльність;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ійснення чого-небудь автоматично, мимовільно чи само собою, наприклад, самоблокування;</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єдиновладний, наприклад, самовладність;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pPr>
      <w:r>
        <w:rPr>
          <w:sz w:val="28"/>
          <w:szCs w:val="28"/>
          <w:lang w:val="uk-UA"/>
        </w:rPr>
        <w:t>найвищий ступінь вияву чогось</w:t>
      </w:r>
      <w:hyperlink r:id="rId3">
        <w:r>
          <w:rPr>
            <w:rStyle w:val="InternetLink"/>
            <w:sz w:val="28"/>
            <w:szCs w:val="28"/>
            <w:lang w:val="uk-UA"/>
          </w:rPr>
          <w:t xml:space="preserve">, </w:t>
        </w:r>
      </w:hyperlink>
      <w:r>
        <w:rPr>
          <w:sz w:val="28"/>
          <w:szCs w:val="28"/>
          <w:lang w:val="uk-UA"/>
        </w:rPr>
        <w:t>наприклад, найважливіший.</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рмін «реалізація» походить від латинського слова «realis» і в соціологічному, енциклопедичному і тлумачному словниках визначається як «здійснення будь-чого, втілення в життя певного плану, проекту, ідеї, намірів тощо» [11, с.92], а «реалізуватися» - як «здійснюватися, ставати реальним, втілюватись у життя» [4, с.1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Великому тлумачному словнику української мови» (2004 р.) самореалізація розглядається як реалізація власного творчого людського потенціал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 огляду на різномаїття визначень поняття «самореалізація особистості» варто відзначити, що самореалізацію пов'язують:</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і здійсненням задумів для досягнення мети у вирішенні особистісно-значущих проблем, що нерозривно пов'язане із творчою діяльністю (В.Андреев, Т. Вівчарик, Л. Циренова);</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усвідомленням особистістю власної сутності, доцільності розкриття й використання внутрішніх сутнісних сил, спрямованих на вільний вибір шляхів нового особистісного зростання (В. Гупаловська, А. Ковальова, Ю. Юхименко);</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реалізацією самого себе в житті та повсякденній діяльності, пошуком і ствердженням свого особистісного шляху в цьому світі, своїх цінностей і сенсу існування у відповідний момент, самостійним утвердженням себе для продуктивної самореалізації й успішного здійснення власного потенціального призначення (Ш. Бюлер, Л. Ко-ростильова, Л.Куликова);</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рухом до максимально повного здійснення закладених у людині потенційних можливостей, до саморозвитку, особистісного зростання та прояву повноти своєї сутності (Н. Баришникова);</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реалізацією можливостей, які закладені в суб'єктивній особистості, що залежить від волі людини, а не від стихійного впливу обставин (Н.Кулик);</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і становленням, за допомогою якого індивід бере на себе відповідальність за якість свого життя (Г. Олпорт);</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з задоволенням особистістю духовних потреб, інтересів, ідеалів, системи духовних цінностей, «користю для себе» (Л. Цурикова, І.Чхеайло);</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з реалізацією внутрішнього потенціалу не тільки заради себе, але й в інтересах навколишнього середовища та суспільства (І. Чхеайло, Ю.Юхименко) [9, с.94].</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Філософський, психологічний та педагогічні словники трактують творчість як «діяльність, що породжує щось якісно нове, чого ніколи не було» [12, с.7], як «діяльність, результатом якої є створені матеріальні і духовні цінності» [5, с.178], як «показник продуктивної діяльності людини» [6, с.96]. Узагальнене визначення такого феномена як творчість знаходимо в енциклопедичному словнику: «творчість - це така діяльність людини, яка породжує щось якісно нове, що відрізняється неповторністю, оригінальністю та суспільно-історичною унікальністю» [1, с.17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Л.Дроздикова визначає творчість як процес самотворення та безмежного розвитку людини. Найвищою метою і сутністю творчості, його індивідуально-особистісних проявів, на думку дослідниці, є метаморфозне оновлення матерії на основі розвитку психічних сил, носієм яких є людин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працях В. Кудрявцева, Я. Пономарьова, О. Тряпіциної творчість розглядається як найважливіший механізм розвитку особистості й необхідна умова для її самореалізації - прояву індивідуальності, неповторності, незамінн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 Кравчук вважає, що людина виступає у процесі творчості не тільки як суб'єкт пізнання і перетворення зовнішнього світу, але й одночасно як творець самої себе, своєї творчої сутності. Творча діяльність людини виступає як передумова зміни умов життя її життєдіяльності, розвитку її сутнісних сил. І.Канєвська дає теоретичний аналіз природи творчості і визначає творчість як суспільно корисну, прогресивно спрямовану перетворюючу діяльність, у процесі якої створюються не тільки матеріальні і духовні цінності, але і здійснюється саморозвиток і самореалізація самого суб'єкта творчості.</w:t>
      </w:r>
    </w:p>
    <w:p>
      <w:pPr>
        <w:pStyle w:val="Normal"/>
        <w:tabs>
          <w:tab w:val="clear" w:pos="708"/>
          <w:tab w:val="left" w:pos="10206" w:leader="none"/>
          <w:tab w:val="left" w:pos="10348" w:leader="none"/>
        </w:tabs>
        <w:spacing w:lineRule="auto" w:line="360"/>
        <w:ind w:firstLine="567"/>
        <w:jc w:val="both"/>
        <w:rPr/>
      </w:pPr>
      <w:r>
        <w:rPr>
          <w:sz w:val="28"/>
          <w:szCs w:val="28"/>
          <w:lang w:val="uk-UA"/>
        </w:rPr>
        <w:t>С.Сисоєва розриває взаємозв'язок категорій творчості і діяльності. Свій вибір вона пояснює так: по-перше, діяльність є основою творчості, сутність людини-творця виражається в діяльності, але повністю не виявляється у ній; по-друге, і творчість, і діяльність спрямовані на перетворення навколишнього світу і самої людини як діючого суб'єкта, але діяльність може бути продуктивною і репродуктивною, творчість виступає тільки у взаємозв'язку продуктивного і репродуктивного, включаючи не тільки безпосередньо результати дій, але й мотиви, відношення, погляди, переживання, самосвідомість та інші форми прояву людських якостей, як</w:t>
      </w:r>
      <w:hyperlink r:id="rId4">
        <w:r>
          <w:rPr>
            <w:rStyle w:val="InternetLink"/>
            <w:sz w:val="28"/>
            <w:szCs w:val="28"/>
            <w:lang w:val="uk-UA"/>
          </w:rPr>
          <w:t xml:space="preserve">і </w:t>
        </w:r>
      </w:hyperlink>
      <w:r>
        <w:rPr>
          <w:sz w:val="28"/>
          <w:szCs w:val="28"/>
          <w:lang w:val="uk-UA"/>
        </w:rPr>
        <w:t>не призводять до певного видимого результату [10, с.43].</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Андреєв визначає творчість як один із видів людської діяльності, спрямованої на вирішення протиріччя (розв'язання творчого завдання). Для неї необхідні об'єктивні (соціальні, матеріальні) і суб'єктивні особистісні умови (знання, уміння, творчі здібності), її результат має новизну і оригінальність, особисту та соціальну значущість, а також прогресивність [2].</w:t>
      </w:r>
    </w:p>
    <w:p>
      <w:pPr>
        <w:pStyle w:val="21"/>
        <w:tabs>
          <w:tab w:val="clear" w:pos="708"/>
          <w:tab w:val="left" w:pos="10206" w:leader="none"/>
          <w:tab w:val="left" w:pos="10348" w:leader="none"/>
        </w:tabs>
        <w:rPr>
          <w:color w:val="000000"/>
          <w:szCs w:val="28"/>
        </w:rPr>
      </w:pPr>
      <w:r>
        <w:rPr>
          <w:color w:val="000000"/>
          <w:szCs w:val="28"/>
        </w:rPr>
        <w:t>Отже, творчість може розглядатися як процес, продукт, характеристика творчої особистості, творчого колективу, середовища, у якому здійснюється творчий процес тощо.</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сучасних дисертаційних дослідженнях з педагогіки і психології робляться спроби визначити поняття «творчої самореалізація особистості». З дефініції понять «творчість» і «самореалізація особистості», Н. Комісаренко розкриває зміст поняття «творча самореалізація особистості» як процес, у ході якого людина, спираючись на власні сутнісні сили, активно реалізує закладені в ній здібності та можливості, забезпечуючи собі повноцінний гармонійний розвиток, задоволення базових потреб і досягнення гідного соціального статусу</w:t>
      </w:r>
      <w:r>
        <w:rPr>
          <w:b/>
          <w:sz w:val="28"/>
          <w:szCs w:val="28"/>
          <w:lang w:val="uk-UA"/>
        </w:rPr>
        <w:t>.</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умку Л.Левченко, самореалізація творчого потенціалу особистості - це свідомий процес розгортання і зростання сутнісних сил людини, зокрема дитини, підлітка, юнака, - її творчих здібностей, умінь, потреб, мотивів, життєвих цінностей. Така реалізація внутрішнього творчого потенціалу особистості відбувається шляхом розв'язання досить гострих суперечностей між «Я» - ідеалом і «Я» - реальністю</w:t>
      </w:r>
      <w:r>
        <w:rPr>
          <w:b/>
          <w:i/>
          <w:sz w:val="28"/>
          <w:szCs w:val="28"/>
          <w:lang w:val="uk-UA"/>
        </w:rPr>
        <w:t>.</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Єфімова, досліджуючи формування творчої самореалізації майбутнього педагога, творчу самореалізацію особистості трактує як міру і спосіб реалізації його творчого потенціал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умку О.Шелкунової, творча самореалізація студентів - це саморегулююче і рефлексивне учіння на основі інтелектуальної та практично дієвої ініціативи результатом якого є задоволеність продуктами власної навчальної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слідниця І. Золотухіна творчу самореалізацію визначає як один із головних компонентів творчого саморозвитку особистості, процес здійснення творчих замислів, синтез здібностей до цілеспрямованої, особистісно значущої творчої діяльності, у ході якої особистість максимально повно реалізує свій творчий потенціал.</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Творча самореалізація особистості, на думку дослідниц</w:t>
      </w:r>
      <w:hyperlink r:id="rId5">
        <w:r>
          <w:rPr>
            <w:rStyle w:val="InternetLink"/>
            <w:sz w:val="28"/>
            <w:szCs w:val="28"/>
            <w:lang w:val="uk-UA"/>
          </w:rPr>
          <w:t xml:space="preserve">і </w:t>
        </w:r>
      </w:hyperlink>
      <w:r>
        <w:rPr>
          <w:sz w:val="28"/>
          <w:szCs w:val="28"/>
          <w:lang w:val="uk-UA"/>
        </w:rPr>
        <w:t>Л. Дроздікової, - це індивідуальний процес розгортання творчої природи, індивідуальності особистості у процесі її багатогранної творчої діяльності.</w:t>
      </w:r>
    </w:p>
    <w:p>
      <w:pPr>
        <w:pStyle w:val="21"/>
        <w:tabs>
          <w:tab w:val="clear" w:pos="708"/>
          <w:tab w:val="left" w:pos="10206" w:leader="none"/>
          <w:tab w:val="left" w:pos="10348" w:leader="none"/>
        </w:tabs>
        <w:rPr>
          <w:color w:val="000000"/>
          <w:szCs w:val="28"/>
        </w:rPr>
      </w:pPr>
      <w:r>
        <w:rPr>
          <w:color w:val="000000"/>
          <w:szCs w:val="28"/>
        </w:rPr>
        <w:t>Самореалізація за І. Краснощок - це процес, у якому передбачається усвідомлення особистістю того, чим вона володіє і чого вона хотіла б досягти, а також вибір практичних дій для втілення досвіду в реальну дійсність, закріплену у визнанні цих досягнень іншим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а самореалізація, на думку М. Ситнікової, є сферою прояву індивідуальних творчих можливостей особистості і формування в неї рефлексивного ставлення до себе. Дослідниця виділила дві форми творчої самореалізації: потенціальну й актуальну. До складу першої входять творчий потенціал особистості і сутнісні сили. Актуальна форма як механізм розгортання творчого потенціалу особистості представлена змістовно-смисловим аспектами (способи та засоб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Андреев вважає, що творча самореалізація - це процес здійснення творчих замислів для вирішення визначених особисто значущих проблем (творчих задач), які дозволяють особистості максимально повно реалізувати свій творчий потенціал. Дослідник вказує на те, що здібності особистості до творчої самореалізації - це синтез здібностей до цілеспрямованої, особистіс-но значущої творчої діяльності, у процесі якої особистість максимально повно реалізує свій творчий потенціал [2].</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 Маслов визначає творчу самореалізацію як форму цілеспрямованої активності, спрямовану на реалізацію власних можливостей і здібностей у межах особистісно-значущої творчої діяльності, в якій відбувається розкриття потенціалу особистості і перехід її потенційних здібностей в актуальн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умку Л. Бурої, творча самореалізація особистості - це її продуктивна діяльність, спрямована на досягнення особистісних, групових або суспільно-значущих цінностей, унаслідок чого розкриваються культура і соціопсихологічні характеристики самої особистості, її потенційні здібності і ментальність, рівень прояву яких обумовлений якісними відносинами із соціальною системою і обставинами.</w:t>
      </w:r>
      <w:r>
        <w:br w:type="page"/>
      </w:r>
    </w:p>
    <w:p>
      <w:pPr>
        <w:pStyle w:val="Normal"/>
        <w:shd w:fill="FFFFFF" w:val="clear"/>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Висновки до першого розділу</w:t>
      </w:r>
    </w:p>
    <w:p>
      <w:pPr>
        <w:pStyle w:val="TextBody"/>
        <w:tabs>
          <w:tab w:val="clear" w:pos="708"/>
          <w:tab w:val="left" w:pos="10206" w:leader="none"/>
          <w:tab w:val="left" w:pos="10348" w:leader="none"/>
        </w:tabs>
        <w:spacing w:lineRule="auto" w:line="24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психолого-педагогічній науці існує досить велика кількість різноманітних підходів і напрямів з проблем творчості, кожен з яких приносить свої здобутки і висновки, вправи і завдання з розвитку креативних здібностей та вивільнення творчого потенціалу людини.</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На основі аналізу різних підходів до виявлення сутності поняття «творча самореалізація особистості» нами було з'ясовано, що самореалізація і творча самореалізація співвідносяться як загальне і часткове. Творча самореалізація характеризується більш творчим рівнем </w:t>
      </w:r>
      <w:hyperlink r:id="rId6">
        <w:r>
          <w:rPr>
            <w:rStyle w:val="InternetLink"/>
            <w:sz w:val="28"/>
            <w:szCs w:val="28"/>
            <w:lang w:val="uk-UA"/>
          </w:rPr>
          <w:t>с</w:t>
        </w:r>
      </w:hyperlink>
      <w:r>
        <w:rPr>
          <w:sz w:val="28"/>
          <w:szCs w:val="28"/>
          <w:lang w:val="uk-UA"/>
        </w:rPr>
        <w:t xml:space="preserve">амовираження і діяльності. Отже, творча самореалізація можне розглядатися як: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мето - </w:t>
      </w:r>
      <w:r>
        <w:rPr>
          <w:sz w:val="28"/>
          <w:szCs w:val="28"/>
          <w:lang w:val="uk-UA"/>
        </w:rPr>
        <w:t xml:space="preserve">у дослідженнях самоактуалізації особистості, де вивчаються творчі мета-цінності;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мотив - </w:t>
      </w:r>
      <w:r>
        <w:rPr>
          <w:sz w:val="28"/>
          <w:szCs w:val="28"/>
          <w:lang w:val="uk-UA"/>
        </w:rPr>
        <w:t xml:space="preserve">прагнення творчого самопізнання, творчого самовиявлення, творчого самозадоволення, реалізація сутнісних сил людини;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процес - </w:t>
      </w:r>
      <w:r>
        <w:rPr>
          <w:sz w:val="28"/>
          <w:szCs w:val="28"/>
          <w:lang w:val="uk-UA"/>
        </w:rPr>
        <w:t xml:space="preserve">виявлення конкретних дій людини в процесі творчої діяльності, спрямованих на пізнання й реалізацію творчого внутрішнього потенціалу;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результат - </w:t>
      </w:r>
      <w:r>
        <w:rPr>
          <w:sz w:val="28"/>
          <w:szCs w:val="28"/>
          <w:lang w:val="uk-UA"/>
        </w:rPr>
        <w:t xml:space="preserve">визначення рівня творчого особистісного розвитку за критеріями «успіх-невдача», міра адекватних докладених зусиль для отримання результату творчої самореалізації, сформованість тих властивостей, які сприяють самоздійсненню;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стон - </w:t>
      </w:r>
      <w:r>
        <w:rPr>
          <w:sz w:val="28"/>
          <w:szCs w:val="28"/>
          <w:lang w:val="uk-UA"/>
        </w:rPr>
        <w:t xml:space="preserve">у зв'язку із проявом почуттів, наприклад, задоволення, натхнення; </w:t>
      </w:r>
      <w:r>
        <w:rPr>
          <w:i/>
          <w:sz w:val="28"/>
          <w:szCs w:val="28"/>
          <w:lang w:val="uk-UA"/>
        </w:rPr>
        <w:t xml:space="preserve">підсумок - </w:t>
      </w:r>
      <w:r>
        <w:rPr>
          <w:sz w:val="28"/>
          <w:szCs w:val="28"/>
          <w:lang w:val="uk-UA"/>
        </w:rPr>
        <w:t xml:space="preserve">осмислення певних етапів життєвого шляху, оцінка прожитого життя в цілому;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засіб - </w:t>
      </w:r>
      <w:r>
        <w:rPr>
          <w:sz w:val="28"/>
          <w:szCs w:val="28"/>
          <w:lang w:val="uk-UA"/>
        </w:rPr>
        <w:t>те, за допомогою чого людина може отримати високі результати у творчій практичній діяльності.</w:t>
      </w:r>
      <w:r>
        <w:br w:type="page"/>
      </w:r>
    </w:p>
    <w:p>
      <w:pPr>
        <w:pStyle w:val="TextBody"/>
        <w:tabs>
          <w:tab w:val="clear" w:pos="708"/>
          <w:tab w:val="left" w:pos="10206" w:leader="none"/>
          <w:tab w:val="left" w:pos="10348" w:leader="none"/>
        </w:tabs>
        <w:jc w:val="center"/>
        <w:rPr>
          <w:b/>
          <w:b/>
          <w:szCs w:val="28"/>
        </w:rPr>
      </w:pPr>
      <w:r>
        <w:rPr>
          <w:b/>
          <w:szCs w:val="28"/>
        </w:rPr>
        <w:t xml:space="preserve">РОЗДІЛ ІІ </w:t>
      </w:r>
    </w:p>
    <w:p>
      <w:pPr>
        <w:pStyle w:val="TextBody"/>
        <w:tabs>
          <w:tab w:val="clear" w:pos="708"/>
          <w:tab w:val="left" w:pos="10206" w:leader="none"/>
          <w:tab w:val="left" w:pos="10348" w:leader="none"/>
        </w:tabs>
        <w:jc w:val="center"/>
        <w:rPr>
          <w:b/>
          <w:b/>
          <w:szCs w:val="28"/>
        </w:rPr>
      </w:pPr>
      <w:r>
        <w:rPr>
          <w:b/>
          <w:szCs w:val="28"/>
        </w:rPr>
        <w:t>ЗМІСТ, ФОРМИ І МЕТОДИ ФОРМУВАННЯ ТВОРЧОЇ САМОРЕАЛІЗАЦІЇ МОЛОДШИХ ШКОЛЯРІВ У ПРОЦЕСІ ПОЗАКЛАСНОЇ МУЗИЧНО-СЦЕНІЧНОЇ ДІЯЛЬНОСТ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Cs w:val="28"/>
          <w:lang w:val="uk-UA"/>
        </w:rPr>
      </w:pPr>
      <w:r>
        <w:rPr>
          <w:b/>
          <w:sz w:val="28"/>
          <w:szCs w:val="28"/>
          <w:lang w:val="uk-UA"/>
        </w:rPr>
        <w:t>2.1. Сутність і зміст музично-сценічної діяльності молодших школярів</w:t>
      </w:r>
    </w:p>
    <w:p>
      <w:pPr>
        <w:pStyle w:val="TextBody"/>
        <w:tabs>
          <w:tab w:val="clear" w:pos="708"/>
          <w:tab w:val="left" w:pos="10206" w:leader="none"/>
          <w:tab w:val="left" w:pos="10348" w:leader="none"/>
        </w:tabs>
        <w:jc w:val="center"/>
        <w:rPr>
          <w:b/>
          <w:b/>
          <w:szCs w:val="28"/>
          <w:lang w:val="uk-UA"/>
        </w:rPr>
      </w:pPr>
      <w:r>
        <w:rPr>
          <w:b/>
          <w:szCs w:val="28"/>
          <w:lang w:val="uk-UA"/>
        </w:rPr>
      </w:r>
    </w:p>
    <w:p>
      <w:pPr>
        <w:pStyle w:val="TextBody"/>
        <w:tabs>
          <w:tab w:val="clear" w:pos="708"/>
          <w:tab w:val="left" w:pos="10206" w:leader="none"/>
          <w:tab w:val="left" w:pos="10348" w:leader="none"/>
        </w:tabs>
        <w:ind w:firstLine="567"/>
        <w:jc w:val="both"/>
        <w:rPr/>
      </w:pPr>
      <w:r>
        <w:rPr>
          <w:szCs w:val="28"/>
        </w:rPr>
        <w:t xml:space="preserve"> </w:t>
      </w:r>
      <w:r>
        <w:rPr>
          <w:szCs w:val="28"/>
        </w:rPr>
        <w:t>Швидкий розвиток інформаційних технологій, глобалізаційні процеси у всіх видах діяльності людини, зміни, що відбуваються в соціально-економічній, політичній та культурній сферах України, зумовлюють пошук нових педагогічних орієнтирів у підготовці підростаючого покоління до життя в сучасному суспільств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нятково важливу роль у вирішенні цих виховних завдань відіграє художньо-естетична освіта, яка посідає особливе місце в системі загальної середньої освіти, сприяє гуманізації та гуманітаризації навчально-виховного процесу, є важливим чинником естетичної та загальної культури школярів. Це стосується, в першу чергу, початкової ланки, де закладається фундамент інтелектуального, духовного й фізичного становлення особистості, пробуджується інтерес дитини до мистецтва, формується цілісне світосприймання і світовідчуття. Погляд на художньо-естетичне виховання як цілісну духовно-світоглядну модель відображає Концепція художньо-естетичного виховання учнів у загальноосвітніх закладах України.</w:t>
      </w:r>
    </w:p>
    <w:p>
      <w:pPr>
        <w:pStyle w:val="TextBody"/>
        <w:tabs>
          <w:tab w:val="clear" w:pos="708"/>
          <w:tab w:val="left" w:pos="10206" w:leader="none"/>
          <w:tab w:val="left" w:pos="10348" w:leader="none"/>
        </w:tabs>
        <w:ind w:firstLine="567"/>
        <w:jc w:val="both"/>
        <w:rPr>
          <w:szCs w:val="28"/>
        </w:rPr>
      </w:pPr>
      <w:r>
        <w:rPr>
          <w:szCs w:val="28"/>
        </w:rPr>
        <w:t>Показовою в аспекті цілісності у позакласній роботі є творчість у сфері синтетичних мистецтв, серед яких чільне місце посідає музичний театр, який є своєрідною моделлю цілісної мистецької палітри, акумулює широкий спектр засобів виразності різноманітних художніх мистецтв, таких як література, музика, хореографія, живопис, архітектура, і завдяки цьому має значні можливості впливу на особистість. Музично-театральна діяльність дітей може забезпечувати перехід від багатохудожньої освіти до поліхудожнього виховання – особливої форми мистецької діяльності дітей, яка дає змогу зрозуміти витоки різних видів художньої діяльності, придбати основоположні знання, вміння і навички в галузі кожного мистецтв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таннім часом у педагогічному середовищі актуалізувалася увага до процесу музично-театральної діяльності школярів. Але аналіз художньо-педагогічної практики дозволяє конста</w:t>
        <w:softHyphen/>
        <w:t>тувати факт, що в школі ця робота, як правило, носить епізодичний і тематично обмежений характер, також відсутні конкретні методичні рекомендації щодо організації музично-театральної діяльності у загальноосвітній школ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нією із найпоширеніших форм синтезу мистецтв є музична вистава, систему засобів виразності якої утворюють різні види мистецтва, що знаходяться у первинній, органічній, синтетичній єдності, мають різну природу та взаємодоповнюють один одного у процесі естетичного впливу та сприйнятт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слідження сутності музично-театральної діяльності буде поверхневим без висвітлення поняття театрального синтезу. Так, Т.Борисова зазначає, що синтез мистецтв у театрі є не просто сумою різних видів мистецтв, а своєрідною системою, де “кожна частина виконує належну їй функцію, а загалом частини складають естетичну єдність”. Кожен із компонентів вистави має власну систему засобів виразності і відповідно емоційного впливу. Так, музика – це оркестр, вокал, хор; хореографія – поєднання пантоміми, сучасної та класичної пластики; сценографія – декорації, костюми, грим, освітлення, створювані за допомогою мовних засобів жанрового різноманіття образотворчого мистецтва [1, с.3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лісність художнього образу у театрі, зокрема музичному, перш за все зумовлена внутрішнім органічним зв’язком музики та дії. Єдність театральності і музичності розглядається як сутнісна характеристика музично-сценічного мистецтва. Саме у цьому випадку музика має провідне значення у драматургії вистави. Сценічне втілення партитури композитора складає головну особливість режисури музичного театру і визначає її специфіку [1, с.22].</w:t>
      </w:r>
    </w:p>
    <w:p>
      <w:pPr>
        <w:pStyle w:val="TextBody"/>
        <w:tabs>
          <w:tab w:val="clear" w:pos="708"/>
          <w:tab w:val="left" w:pos="10206" w:leader="none"/>
          <w:tab w:val="left" w:pos="10348" w:leader="none"/>
        </w:tabs>
        <w:ind w:firstLine="567"/>
        <w:jc w:val="both"/>
        <w:rPr/>
      </w:pPr>
      <w:r>
        <w:rPr>
          <w:szCs w:val="28"/>
        </w:rPr>
        <w:t>Окрім того, специфіка синтезу у музичному театрі, як і у драматичному, полягає у грі актора, яка є первинною у мистецтві театру. Саме актору підкоряється усе розмаїття засобів виразності сценічного мистецтва. Своєрідність акторської гри полягає у феномені “перевтілення” – найглибшої суті акторського мистецтва, специфічним, тільки йому притаманним засобом. Важливими є дослідження П. Симонова та П.Єршова, як і вивчають природу акторського мистецтва: “У виконанні ролі актор, залишаючись самим собою, діє згідно цілей і потреб іншої особи, тієї, яку зображує на сцені. Така гра і називається перевтіленням”. Саме в діях актора в ролі формується і найбільш повно розкривається психологічний зміст образу, оскільки переконання, потреби, інтереси, почуття людини обов’язково виражаються у неї в рухах, діях і вчинках, і характеризують її цілком повно. Важливою умовою перевтілення актора є добре розвинена уява, в якій конструюється модель образу. Всі плоди фантазії актора реалізуються в дії, набуваючи конкретності в рухах, тобто кожен сценічний рух є результатом розвиненої уяви. Значну роль у відтворенні образу відіграють процеси інтуїції. Образ, який виникає немов випадково, інтуїтивно оцінюється як єдиний правильний і є імпульсом для подальшої роботи уяви [7].</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кавими є дослідження Н.Рождественської, яка вивчає психологію сценічної діяльності і зазначає, що актор у процесі сценічної дії змінює деякі суттєві характеристики особистості. По-перше, форму</w:t>
        <w:softHyphen/>
        <w:t>ються установки, які визначають інший характер дій в умовних обставинах; по-друге, виникає особли</w:t>
        <w:softHyphen/>
        <w:t>вий психічний стан, характерний для особистості персонажа, на цій основі перебудовуються психічні процеси сприймання, пам’яті, уяви; по-третє, виникає нова пластика, міміка, мовлення і тим самим змінюється стиль поведінки. На основі всіх цих змін виникає нова особистість, яка породжена творчою природою актора – сценічна особистість [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пецифічною особливістю діяльності актора музичного театру, головним чином є драматизована ретрансляція музичного образу засобами поєднання дії та музики у єдиній цілісній площині. Однак роль артиста-співака не зводиться до точного відтворення запропонованих композитором вокальних інтонацій та ритмів. Артист повинен “оживити” їх власними помислами та почуттями, перетворити спів у емоційно насичену активну дію. Залежно від виду музично-сценічного мистецтва (опера, балет, мюзикл тощо) основним засобом виразності актора будуть або вокал, або пластика, слово, або їх поєднання. Таким чином, артист музичного театру поєднує у собі актора, музиканта, співака, танцюриста, тому й мистецтво його є синтетичним [1].</w:t>
      </w:r>
    </w:p>
    <w:p>
      <w:pPr>
        <w:pStyle w:val="TextBody"/>
        <w:tabs>
          <w:tab w:val="clear" w:pos="708"/>
          <w:tab w:val="left" w:pos="10206" w:leader="none"/>
          <w:tab w:val="left" w:pos="10348" w:leader="none"/>
        </w:tabs>
        <w:ind w:firstLine="567"/>
        <w:jc w:val="both"/>
        <w:rPr>
          <w:szCs w:val="28"/>
        </w:rPr>
      </w:pPr>
      <w:r>
        <w:rPr>
          <w:szCs w:val="28"/>
        </w:rPr>
        <w:t>Звернення до музично-театральних форм художнього розвитку дитини молодшого шкільного віку особливо важливо, тому що, перш за все, відповідає специфіці її вікових і психологічних, фізіологічних і соціальних характеристик. Так, у більшості схильність до окремих видів мистецтва ще не встигла проявитися, але інтерес вже починає зароджуватися. Крім того, досвід показу є, що рання спеціалізація в одній галузі може загальмувати художньо-естетичний розвиток, а діти з різними задатками і здібностями опиняться в нерівних умовах. Також найхарактернішою ознакою мислен</w:t>
        <w:softHyphen/>
        <w:t>ня молодших школярів, як відомо, є здібність до оперування цілісними художніми образами. Оскільки художньо-образне мислення є полі-функціональним, розвиток творчих здібностей, особливо образно-асоціативне мислення, ефектив</w:t>
        <w:softHyphen/>
        <w:t>ніше відбувається у процесі взаємодії різних видів мистецтв. Музичний театр, у якому втілюються спільні для багатьох видів мистецтва поняття – рух, ритм, час, контраст, форма, композиція, розвиток, – впливає на органи чуттів дитини різноманітністю звуків, кольорів, словесних інтонацій, викликає таке ж різноманіття внутрішніх відчуттів, сприяє розвитку сенсорної сфери, розширює можливості художнього пізнання, дає уявлення про зв’язок різних видів художньої творч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Драматична творчість, як зауважує М.Лещенко, найбільш корисна і близька дитині, бо: по-перше, ґрунтується на її діяльності і найближче, дієво і безпосередньо пов’язує художню творчість з особистісними переживаннями. По-друге, дітям ближче тип музично-пластичного спектаклю, де їх підтримує ритм і настрій музики, і де є простір для реалізації їх природної рухливості і гнучкості. По-третє, драма, тісніше, ніж будь-яка діяльність пов’язана з грою – корінням будь-якої дитячої творчості – і через це є найбільш синкретичною, тобто містить у собі елементи різних видів творчості: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іти придумують, імпровізують, інсце</w:t>
        <w:softHyphen/>
        <w:t xml:space="preserve">нують за готовими сюжетами – це словесна творчість;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готовляють декорації, бутафорію, шиють, ліплять – образотворча і технічна творчість;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конують пісні, наспівують мелодії – музична творчість;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ридумують пластичні рухи, як і властиві персонажам, створюють характерні для них танцювальні зарисовки – хореографічна творчість [6, с. 40]. </w:t>
      </w:r>
    </w:p>
    <w:p>
      <w:pPr>
        <w:pStyle w:val="21"/>
        <w:tabs>
          <w:tab w:val="clear" w:pos="708"/>
          <w:tab w:val="left" w:pos="10206" w:leader="none"/>
          <w:tab w:val="left" w:pos="10348" w:leader="none"/>
        </w:tabs>
        <w:rPr>
          <w:color w:val="000000"/>
          <w:szCs w:val="28"/>
        </w:rPr>
      </w:pPr>
      <w:r>
        <w:rPr>
          <w:color w:val="000000"/>
          <w:szCs w:val="28"/>
        </w:rPr>
        <w:t xml:space="preserve">Характерним тут є наявність своєрідної гри з засобами відтворення художніх, музичних, театральних образів, де сюжетом стає задумана подія, а предметом – лінії, плями, міміка, жести, тембр, ритм, кольори по-різному між собою з’єднані. У процесі такої діяльності в учнів підсвідомо розвивається здатність до зародження виразної художньо-естетичної і змістовної форм [3]. Тобто, участь у музично-театральному колективі також має бути синтетичною для кожного вихованця. Маленьким акторам-музикантам корисним буде занурення в образотворчу сферу: </w:t>
      </w:r>
    </w:p>
    <w:p>
      <w:pPr>
        <w:pStyle w:val="21"/>
        <w:numPr>
          <w:ilvl w:val="0"/>
          <w:numId w:val="67"/>
        </w:numPr>
        <w:tabs>
          <w:tab w:val="clear" w:pos="708"/>
          <w:tab w:val="left" w:pos="927" w:leader="none"/>
          <w:tab w:val="left" w:pos="10206" w:leader="none"/>
          <w:tab w:val="left" w:pos="10348" w:leader="none"/>
        </w:tabs>
        <w:ind w:left="927" w:hanging="360"/>
        <w:rPr>
          <w:color w:val="000000"/>
          <w:szCs w:val="28"/>
        </w:rPr>
      </w:pPr>
      <w:r>
        <w:rPr>
          <w:color w:val="000000"/>
          <w:szCs w:val="28"/>
        </w:rPr>
        <w:t xml:space="preserve">проведення паралелей між піснею, особливостями її мелодії і народною вишивкою, пластикою орнаменту; </w:t>
      </w:r>
    </w:p>
    <w:p>
      <w:pPr>
        <w:pStyle w:val="21"/>
        <w:numPr>
          <w:ilvl w:val="0"/>
          <w:numId w:val="67"/>
        </w:numPr>
        <w:tabs>
          <w:tab w:val="clear" w:pos="708"/>
          <w:tab w:val="left" w:pos="927" w:leader="none"/>
          <w:tab w:val="left" w:pos="10206" w:leader="none"/>
          <w:tab w:val="left" w:pos="10348" w:leader="none"/>
        </w:tabs>
        <w:ind w:left="927" w:hanging="360"/>
        <w:rPr>
          <w:color w:val="000000"/>
          <w:szCs w:val="28"/>
        </w:rPr>
      </w:pPr>
      <w:r>
        <w:rPr>
          <w:color w:val="000000"/>
          <w:szCs w:val="28"/>
        </w:rPr>
        <w:t xml:space="preserve">між танцювальними рухами і формами предметів декоративного мистецтва. </w:t>
      </w:r>
    </w:p>
    <w:p>
      <w:pPr>
        <w:pStyle w:val="21"/>
        <w:tabs>
          <w:tab w:val="clear" w:pos="708"/>
          <w:tab w:val="left" w:pos="10206" w:leader="none"/>
          <w:tab w:val="left" w:pos="10348" w:leader="none"/>
        </w:tabs>
        <w:rPr>
          <w:color w:val="000000"/>
          <w:szCs w:val="28"/>
        </w:rPr>
      </w:pPr>
      <w:r>
        <w:rPr>
          <w:color w:val="000000"/>
          <w:szCs w:val="28"/>
        </w:rPr>
        <w:t>Це поглибить емоційне переживання, внесе в сприймання дитини особистісний відтінок, бо дитина занурюється у виставу, яка є багатоскладовим і багатозначним художнім явищем [5]. Ігрова природа музичного театру також співпадає з ігровою стихією дітей, де принцип перевтілення відбувається за тією ж технологією, що й у дітей в умовах безпосередньої ігрової ситуації. Сценічна гра, насичена бута</w:t>
        <w:softHyphen/>
        <w:t>форськими елементами, може підмінювати дітям-учасникам гру іграшками, а перетворення зовнішності (грим, костюм) аналогічні “перевдяганню” за допомогою підручних засобів у дитячій гр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нність музично-ігрової діяльності молодших школярів полягає також у тому, що в ній розвивається здібність до творчої уяви, яка є основою діяльності у різних видах мистецтва. В музично-ігровій діяльності дитина створює власний новий світ, особливу реальність, яка характе</w:t>
        <w:softHyphen/>
        <w:t>ризується широкою сферою уяви, багатством спостережень, яскравою емоційністю.</w:t>
      </w:r>
    </w:p>
    <w:p>
      <w:pPr>
        <w:pStyle w:val="TextBody"/>
        <w:tabs>
          <w:tab w:val="clear" w:pos="708"/>
          <w:tab w:val="left" w:pos="10206" w:leader="none"/>
          <w:tab w:val="left" w:pos="10348" w:leader="none"/>
        </w:tabs>
        <w:ind w:firstLine="567"/>
        <w:jc w:val="both"/>
        <w:rPr>
          <w:szCs w:val="28"/>
        </w:rPr>
      </w:pPr>
      <w:r>
        <w:rPr>
          <w:szCs w:val="28"/>
        </w:rPr>
        <w:t>Дитина-актор, залишаючись сама собою, перевтілюється у дійову особу, переживаючи життя героя. Важливим тут є навчити дитину природно і органічно діяти в умовних обставинах, це є абеткою акторської справи. І візуальне оформлення спектаклю відіграє у цьому процесі надзвичайно важливу роль, воно допомагає дитині повірити в те, що мистецтвознавці називають магічним “коли б” Станіславського. Якщо ж вистава є відобра</w:t>
        <w:softHyphen/>
        <w:t>женням суто зовнішніх подій, а не відтворенням образів, то це суперечить самій природі театраль</w:t>
        <w:softHyphen/>
        <w:t>ного мистецтва і у дитини-глядач а порушується віра у правдивість того, що відбувається на сцені [7, с.5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Борисова також зазначає, що школярі, які беруть участь у музично- театральній постановці у якості акторів зазнають найбільшого впливу у плані трансформації емоційно-чуттєвої сфери. Це пояснюється тим, що жоден крок на сцені, жодна фізична дія не здійснюється механічно, і школяр-виконавець у силу специфіки роботи актора над роллю змушений постійно здійснювати спосте</w:t>
        <w:softHyphen/>
        <w:t>реження, які стосуються емоційних переживань – як своїх власних, так і інших людей. Також актор здатний викликати переживання глядацької зали. Такий процес називають сценічною заразливістю, він зумовлений щирістю і справжністю сценічного переживання. Таким чином, театральна вистава, впливаючи на емоції дитини, видозмінює структуру особистості [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узично-сценічна діяльність вимагає певних способів опредметнення, матеріалізації дитячих уявлень в мелодіях, словах, фарбах, музично-ігрових діях. Така діяльність може здійснюватися у різноманітних формах: музична казка, дитяча опера, дитячий балет, музична комедія, мюзикл, музично-театралізоване шоу, інсценування пісень та інструментальних програмних творів тощо. Детальніше розглянемо механізми творення таких форм як музична казка і мюзикл та специфіку їх функціонування в учнівському середовищ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чатковий етап залучення дітей до музичного театру пов’язаний насамперед із жанром казки, яка є універсальним педагогічним засобом виховання та передачі дитині народного досвіду. Казка спрямована на розвиток уявно-перцептуального мислення учнів і здатна забезпечити ефективне виховання творчої особистості [4, с.36]. Музична казка, на думку Т.Гризоглазової, є найдоступнішою і найближчою природі дитини, а тому найбільш розповсюдженою формою творчої діяльності дітей. Емоційно-моральний вплив конкретних яскравих образів казки посилюється завдяки музиці. Основна особливість цього жанру – музика, яка втілює внутрішню структуру почуттів, ознаки яких визначаються інтонацією, темпом, динамікою, тембром, гармонією, ладом, стимулює психологічні процеси сприйняття дитини, викликаючи резонанс емоційної сфери [2]. Залучення дітей до жанру музичної казки є логічним продовженням процесу їх ознайомлення з казками, які вони чують із раннього дитинства. Музичні казки в процесі художньо-естетичного досвіду дитини викори</w:t>
        <w:softHyphen/>
        <w:t>стовуються від найпростіших казок маленьким, близьких до небилиць, нісенітниць, до казок, які містять уже певну інформацію, і крім розвитку уяви та фантазії, ще й морально орієнтують.</w:t>
      </w:r>
    </w:p>
    <w:p>
      <w:pPr>
        <w:pStyle w:val="TextBody"/>
        <w:tabs>
          <w:tab w:val="clear" w:pos="708"/>
          <w:tab w:val="left" w:pos="10206" w:leader="none"/>
          <w:tab w:val="left" w:pos="10348" w:leader="none"/>
        </w:tabs>
        <w:ind w:firstLine="567"/>
        <w:jc w:val="both"/>
        <w:rPr>
          <w:szCs w:val="28"/>
        </w:rPr>
      </w:pPr>
      <w:r>
        <w:rPr>
          <w:szCs w:val="28"/>
        </w:rPr>
        <w:t>Мистецтво мюзиклу в наш час надзвичайно популярне у молодіжному середовищі і посідає провідне місце серед шоу-жанрів. Причини масового захоплення цим музично-сценічним жанром полягають у його надзвичайному динамізмі, що виникає внаслідок взаємозв’язку та взаємо</w:t>
        <w:softHyphen/>
        <w:t>проникнення засобів виразності музики, драматич</w:t>
        <w:softHyphen/>
        <w:t>ного, хореографічного та оперного мистецтва, а також у його характерних рисах, які полягають у розв’язанні серйозних драматичних завдань нескладними для сприйняття художніми засобами. В сучасних мюзиклах як театралізованих музично-сценічних творах, представлена, як правило, різножанрова музика: джаз, поп, реп, свінг, рок-н-рол. До того ж мюзикл, вбираючи в себе здобутки бурлеску, екстраваганца, водевілю, оперети характеризується повною відсутністю різноманітних обмежень. Але запровадження цього жанру у загальноосвітній школі зумовлюється рядом проблем. Перша з них – це добір репертуару. У музично-педагогічній літературі дуже мало сценаріїв дитячих мюзиклів, тим більше на національному матеріалі. Але для мюзиклу можна використати як “будівельний” матеріал твору минулого (і цілком, і як їх цитування), пародії та комічні сценки, акробатичні й танцювальні дивертисменти, вокальні та інструментальні номери. Крім того, їх пов’язаність між собою не надто вигадливим сюжетом не є показником другоряд</w:t>
        <w:softHyphen/>
        <w:t>ності мюзиклу, а радше характерною особливістю цього жанру. Тому в цьому плані можна сміливо експериментувати. Також літературною основою мюзиклу може бути казка, або ж шкільний мюзикл може поєднати різних казкових героїв із кращих музичних творів. Особливості сценічного втілення казки в мюзиклі зумовлені граничною конкретизацією образів, динамізмом сюжету, іноді наявністю повторів, що пояснюється конкретно-чуттєвим сприйняттям дитини. Робота над мюзиклом може проводитися за певними етапами (О.Жорнова): рольова гра – пантоміма – речитація – інсценізація / драматизація – розробка сюжету – створення сценарію – пошук образного рішення – сценічне втілення авторського задуму – презентація. Наведені етапи не є лінійним розвитком готовності до участі у шкільній виставі, вони можуть збігатися, змінюватися місцями, виявлятися інші. Вистава мюзиклу – подія для всього навчального закладу, тому ініціатива до її продовження, висунута і підтримана шкільною громадою, є найкращим показником вдалої мистецької акції [4].</w:t>
      </w:r>
    </w:p>
    <w:p>
      <w:pPr>
        <w:pStyle w:val="TextBody"/>
        <w:tabs>
          <w:tab w:val="clear" w:pos="708"/>
          <w:tab w:val="left" w:pos="10206" w:leader="none"/>
          <w:tab w:val="left" w:pos="10348" w:leader="none"/>
        </w:tabs>
        <w:ind w:firstLine="567"/>
        <w:jc w:val="both"/>
        <w:rPr>
          <w:szCs w:val="28"/>
        </w:rPr>
      </w:pPr>
      <w:r>
        <w:rPr>
          <w:szCs w:val="28"/>
        </w:rPr>
        <w:t>Отже, музичний театр через звернення до цілісних художніх образів, завдячуючи спільним механізмам різних мистецтв та ігровій природі, уособлює найбіль</w:t>
        <w:softHyphen/>
        <w:t>шу цінність для художньо-творчого розвитку молодших школярів. У процесі музично-театральної діяльності виховується емоційна та інтелектуальна сфери, розвивається чуттєво-образне мислення дітей, активізується асоціативне мислення, фантазія та художня уява, мобілізується пам’ять та увага, розвиваються музичні та образно-творчі здібності, формуються позитивні якості особистості, необхідні для успішної взаємодії з довкіллям. Музичний театр формує дитину як свідомого носія соціокультурних цінностей, і за правильної організації, його можна розглядати як найближчий шлях до становлення духовності, розвитку усвідомленого інтересу й любові до мистецтва.</w:t>
      </w:r>
    </w:p>
    <w:p>
      <w:pPr>
        <w:pStyle w:val="TextBody"/>
        <w:tabs>
          <w:tab w:val="clear" w:pos="708"/>
          <w:tab w:val="left" w:pos="10206" w:leader="none"/>
          <w:tab w:val="left" w:pos="10348" w:leader="none"/>
        </w:tabs>
        <w:ind w:firstLine="567"/>
        <w:jc w:val="both"/>
        <w:rPr>
          <w:szCs w:val="28"/>
        </w:rPr>
      </w:pPr>
      <w:r>
        <w:rPr>
          <w:szCs w:val="28"/>
        </w:rPr>
      </w:r>
    </w:p>
    <w:p>
      <w:pPr>
        <w:pStyle w:val="TextBody"/>
        <w:tabs>
          <w:tab w:val="clear" w:pos="708"/>
          <w:tab w:val="left" w:pos="10206" w:leader="none"/>
          <w:tab w:val="left" w:pos="10348" w:leader="none"/>
        </w:tabs>
        <w:jc w:val="center"/>
        <w:rPr>
          <w:b/>
          <w:b/>
          <w:szCs w:val="28"/>
        </w:rPr>
      </w:pPr>
      <w:r>
        <w:rPr>
          <w:b/>
          <w:szCs w:val="28"/>
        </w:rPr>
        <w:t>2.2. Музичний театр як засіб формування художньо-творчого потенціалу молодших школярів</w:t>
      </w:r>
    </w:p>
    <w:p>
      <w:pPr>
        <w:pStyle w:val="TextBody"/>
        <w:tabs>
          <w:tab w:val="clear" w:pos="708"/>
          <w:tab w:val="left" w:pos="10206" w:leader="none"/>
          <w:tab w:val="left" w:pos="10348" w:leader="none"/>
        </w:tabs>
        <w:jc w:val="center"/>
        <w:rPr>
          <w:b/>
          <w:b/>
          <w:szCs w:val="28"/>
        </w:rPr>
      </w:pPr>
      <w:r>
        <w:rPr>
          <w:b/>
          <w:szCs w:val="28"/>
        </w:rPr>
      </w:r>
    </w:p>
    <w:p>
      <w:pPr>
        <w:pStyle w:val="Normal"/>
        <w:tabs>
          <w:tab w:val="clear" w:pos="708"/>
          <w:tab w:val="left" w:pos="10206" w:leader="none"/>
          <w:tab w:val="left" w:pos="10348" w:leader="none"/>
        </w:tabs>
        <w:spacing w:lineRule="auto" w:line="360"/>
        <w:ind w:firstLine="567"/>
        <w:jc w:val="both"/>
        <w:rPr/>
      </w:pPr>
      <w:r>
        <w:rPr>
          <w:sz w:val="28"/>
          <w:szCs w:val="28"/>
          <w:lang w:val="uk-UA"/>
        </w:rPr>
        <w:t>Дитячий музичний театр — мистецтво синтетичне, в якому органічно взаємодіють література, живопис, архітектура, скульптура, музика, хореографія. Незалежно від мови сценічного висловлювання театр є інтегрованим, синкретичним поглядом на світ, своєрідною моделлю цілісної мистецької палітри, в якому компоненти вистави, що доповнюють одне одного, втілені в цілісності. Кожний окремий вид мистецтва, володіючи специфічними можливостями відображення дійсності, має обмежений діапазон її відтворення і створює таку художню її модель, яка непідвласна іншим. У музичному театрі всі види мистецтв намагаються цілісно охопити дійсність і створити різнобічну картину її відображення. Завдяки ефекту художнього синтезу елементи мистецтв, переплітаючись і взаємозбагачуючись різними засобами, комплексно впливають на дитину, створюючи у її свідомості єдиний художній образ. Така поліхудожня діяльність виявляє здатність дитини детермінувати зв’язки між засобами окремих видів мистецтва, спрямованих на втілення однієї художньої ідеї, а також сприяє виокремленню зовсім нових творчих резервів особистості, розвитку уяви і спостережливості, пам’яті і уваги, асоціативного мислення, культури почуттів, пластики і мовлення, моделювання життєвих ситуацій [1; 2; 3]. Важливу роль музично-театральної діяльності для молодших школярів підкреслює П.Блонський: “Кожна дитина потенційно є творцем естетичних цінностей: будуючи хатинки, вона проявляє свою архітектурну творчість, створюючи малюнки і фігури із пластиліну – вона скульптор і художник, і нарешті, вона дуже тягнеться до танцю, пісні і драматизації” [4, с.106]. Драматизація синкретична, тобто містить у собі елементи різних видів творчості: технічної, декоративно-зображувальної, словесної, музичної. Завдяки цьому розвиваються усі органи чуттів дитини, формується її сенсорна культура, уміння розрізняти мелодію, інтонацію, тембр звуків, колір, ритміку вірша, живопису. Чим більше “натреновані” органи чуттів дитини, тим тонше емоційне сприймання мистецтва [3, с.4].</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заємодія мистецтв проявляється як через загальне, так і через одиничне, специфічне. Кожний вид мистецтва має особливий вплив на людину. Наприклад, література діє на другу сигнальну систему. Передусім сприймається художнє слово, яке викликає емоційно-естетичну реакцію. Також літературний образ, який впливає на свідомість людини вербально, за умов його театралізації сприймається ще й візуально. Сприймання музики, що звучить під час театральної дії, відбувається протилежним шляхом: емоційно-естетична реакція викликає активну діяльність свідомості, а також звукові враження підсилюють переживання, які викликаються дією, візуальними образами вистави. Саме тому співдружність цих видів мистецтв має позитивний вплив на психіку людини. У процесі взаємодії музики і слова народжується новий художній образ з яскравою емоційною спрямованістю і конкретним змістом [3].</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Важливою для нашого дослідження є проблема взаємозв’язку музики і мовлення, оскільки поєднуючись в єдине ціле, вони призводять до виникнення такого синтетичного жанру як опера, що включає всі види основних мистецтв.</w:t>
      </w:r>
      <w:r>
        <w:rPr>
          <w:sz w:val="28"/>
          <w:szCs w:val="28"/>
          <w:lang w:val="uk-UA"/>
        </w:rPr>
        <w:t xml:space="preserve"> У цьому аспекті цікавим є питання про нейрофізіологічну природу мовленнєвого і музичного слуху. Для мовленнєвого розвитку характерна єдність мовленнєвого слуху і мовленнєвої моторики. І те, і інше локалізується у лівій півкулі. Ліва півкуля через спеціалізацію досягає унікального рівня розвитку. Механізм музичного слуху пов’язаний із діяльністю правої півкулі. Тобто мозковий субстрат мовленнєвого і музичного слуху не один, для ефективного розвитку обох видів слуху необхідна спільна діяльність двох півкуль. Якщо ж стається так, що інтенсивно розвивається тільки одна півкуля (наприклад, ліва), то, як не парадоксально, високий розвиток мовлення може бути причиною низького розвитку музичного слуху. Ці особливості слід враховувати в художній практиці. Для розвитку здібностей до тих видів художньої творчості, в яких велика роль належить мовленню, дуже важливе відчуття інтонації (не тільки музичної, але й мовленнєвої). Необхідно з ранніх років працювати над ліквідацією протиріч між голосом і мовленням. Голос не повинен негативно впливати на виразність і культуру мовлення, і навпаки [5].</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У музичному театрі молодших школярів важливу роль відіграє колір, як фактор сильного впливу, що ґрунтується на його здатності викликати той чи інший настрій, сприяти підвищенню або пониженню емоційного тонусу.</w:t>
      </w:r>
      <w:r>
        <w:rPr>
          <w:sz w:val="28"/>
          <w:szCs w:val="28"/>
          <w:lang w:val="uk-UA"/>
        </w:rPr>
        <w:t xml:space="preserve"> Так, теплі кольори – жовтий та оранжевий – здатні піднімати настрій людини; червоний – посилювати життєву енергію, збуджувати; чорний і сірий – пригнічувати, блакитний і зелений – знімати втому, заспокоювати; білий асоціюється зі світлом, чистотою, викликає тиху радість. Тому колір і музика поєднуються у виставі не лише за їх зовнішньою сюжетно-тематичною спорідненістю, також враховуються емоційні особливості конкретних художніх образів.</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Одне з найдавніших мистецтв – хореографічне – особливо близьке дітям. Саме завдяки танцю дитина має змогу виразними рухами тіла передавати свої переживання і почуття. Музика, яка посилює виразність танцювальної пластики, надає їй емоційної і ритмічної основи, є важливим складником створення хореографічного образу.</w:t>
      </w:r>
      <w:r>
        <w:rPr>
          <w:sz w:val="28"/>
          <w:szCs w:val="28"/>
          <w:lang w:val="uk-UA"/>
        </w:rPr>
        <w:t xml:space="preserve"> Спільна інтонаційна природа музики та хореографії дає підставу стверджувати, що створення хореографічного образу неможливе без музики. Слухаючи музику, діти стежать за розвитком художнього образу. У свою чергу, слухова увага сприяє збагаченню музичної пам'яті, що спирається на слуховий та руховий аналізатори. Виконуючи рухи під музику, діти уявляють той чи інший образ, таким чином розвивається не тільки відтворювальна, а й творча уява. Крім того, відчуваючи красу музичного твору і своїх рухів, діти емоційно збагачуються [6].</w:t>
      </w:r>
    </w:p>
    <w:p>
      <w:pPr>
        <w:pStyle w:val="Normal"/>
        <w:tabs>
          <w:tab w:val="clear" w:pos="708"/>
          <w:tab w:val="left" w:pos="10206" w:leader="none"/>
          <w:tab w:val="left" w:pos="10348" w:leader="none"/>
        </w:tabs>
        <w:spacing w:lineRule="auto" w:line="360"/>
        <w:ind w:firstLine="567"/>
        <w:jc w:val="both"/>
        <w:rPr/>
      </w:pPr>
      <w:r>
        <w:rPr>
          <w:sz w:val="28"/>
          <w:szCs w:val="28"/>
          <w:lang w:val="uk-UA"/>
        </w:rPr>
        <w:t>Основним засобом виразності театрального мистецтва є дія, гра. Початок навчання дитини у школі часто стає стресогенним рубежем тому, що за її межами залишається гра – фундаментальна людська потреба. Гра – це модель певного реального процесу, імітація, відтворення в умовних обставинах певних життєвих ситуацій. Це творча дія, яка розгортається немовби не в реальному просторі, а у світі символічних значень, живої фантазії. Природа гри синкретична і міфологічна, що відповідає характеру мислення дитини, яка сприймає світ цілісно, не розділяючи реальне і “придумане” непробивними мурами. Ігри виробляють у дітей “рефлекс свободи”, адже рішення приймається самостійно, шляхом природного пізнання – інтуїтивного відкриття. Гра – це вид діяльності, мотив якої полягає не в її результатах, а в самому процесі, який приносить задоволення [2]. Таку ж думку висловлює Л. Виготський, який визначає останній вид діяльності як провідний у дитячому віці і формулює важливий для педагогіки принцип: цінність дитячої творчості, в якому б виді діяльності вона не проявлялась (літературному, театральному), полягає не в результаті, а в процесі [7, с.26].</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Технологія театральної гри передбачає обов'язкове перевтілення в реальних чи уявних персонажів, героїв казок і мультфільмів, допускає вигадування нових, неіснуючих фантастичних дійових осіб.</w:t>
      </w:r>
      <w:r>
        <w:rPr>
          <w:sz w:val="28"/>
          <w:szCs w:val="28"/>
          <w:lang w:val="uk-UA"/>
        </w:rPr>
        <w:t xml:space="preserve"> Створюючи художньо-театральні образи, юному акторові важливо не підроблятися під особу, яку зображує, а стати нею, не грати образи, а по-справжньому жити їхніми думками і почуттями. Це, на думку, К. Станіславського, є мистецтво переживання, яке полягає у створенні на сцені живого життя людського духу, і, щоб цього досягти, дитина повинна включити всю свою органічну природу: увагу, думку, творчий життєвий досвід, культуру почуттів і емоцій, чутливість до слова. Також умовне перевтілення формує в дітей чутливість до інтонації, емоційного тону мовлення (наприклад, грайливого, сердитого, сумного, упевненого тощо). Завдяки тому, що діти у процесі театральної гри з легкістю переносять властивості і ознаки одного предмету на інші, придумують різноманіті способи їх використання формується здатність до аналогізування (здатність молодших школярів порівнювати, зіставляти, знаходити схожість між різними предметами, і подальше перенесення цього спільного в нову ситуацію). Таким чином забезпечується розвиток інтелектуальних умінь молодших школярів: аналізу, порівняння, конкретизації, класифікації, узагальнення, систематизації тощо. Участь у театрі розвиває творче бачення. Дитина повинна вміти побачити, уявити, про що йдеться в літературному творі. Розвиток творчого бачення допоможе поглиблювати знання, активно здійснювати творчий пошук у навколишньому житті. Гра на сцені сприяє розв’язанню одного з актуальних завдань педагогіки, зокрема, розвитку пізнавальних і творчих здібностей, що дає дитині можливість надалі здобувати різноманітні знання і творчо їх використовувати відповідно до вимог реального життя. Шкільний театр є одним із найефективніших засобів удосконалення внутрішніх колективних відносин. Він сприяє самовираженню особистості, розкриттю найкращих якостей, таких як товариськість, взаємодопомога і взаєморозуміння. Отже, театральна гра, яка синтезує розвиваючий потенціал ігрової та мистецької діяльності, відіграє нічим незамінну роль у формуванні художньо-творчих можливостей дітей. І завдяки активізації емоційної і пізнавальної сфер дитяча особистість має можливість різнобічного самовдосконалення [7; 8].</w:t>
      </w:r>
    </w:p>
    <w:p>
      <w:pPr>
        <w:pStyle w:val="Normal"/>
        <w:shd w:fill="FFFFFF" w:val="clear"/>
        <w:tabs>
          <w:tab w:val="clear" w:pos="708"/>
          <w:tab w:val="left" w:pos="10206" w:leader="none"/>
          <w:tab w:val="left" w:pos="10348" w:leader="none"/>
        </w:tabs>
        <w:spacing w:lineRule="auto" w:line="360"/>
        <w:ind w:firstLine="567"/>
        <w:jc w:val="both"/>
        <w:rPr/>
      </w:pPr>
      <w:r>
        <w:rPr>
          <w:i/>
          <w:sz w:val="28"/>
          <w:szCs w:val="28"/>
          <w:lang w:val="uk-UA"/>
        </w:rPr>
        <w:t>Музично-сценічна діяльність може проявлятися у різних формах: дитяча опера, музична казка, мюзикл, інсценізація пісень і інструментальних програмних творів тощо.</w:t>
      </w:r>
      <w:r>
        <w:rPr>
          <w:sz w:val="28"/>
          <w:szCs w:val="28"/>
          <w:lang w:val="uk-UA"/>
        </w:rPr>
        <w:t xml:space="preserve"> </w:t>
      </w:r>
      <w:r>
        <w:rPr>
          <w:b/>
          <w:sz w:val="28"/>
          <w:szCs w:val="28"/>
          <w:lang w:val="uk-UA"/>
        </w:rPr>
        <w:t>Розглянемо більш детально особливості роботи над дитячою оперою як найбільш складною формою музично-театральної діяльності школярів.</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асть у оперних постановках надає величезні можливості для перших творчих проявів дітей. Під умілим керівництвом дитина відчує радість пізнання, усвідомить себе особистістю, відкриє прекрасне в мистецтві і житті. Важливо, щоб робота над конкретною оперою не мала короткочасний характер, щоб театр працював на перспективу, тоді майстерність учасників постійно зростатиме. Керівник має дотримуватись ряду важливих особливостей у роботі над компонентами вистави (вокал, сценічні рухи, сценічна мова, декорації, костюми, грим).</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володіння технікою постановки голосу – процес складний і багаторічний, але елементарні прийоми правильного співу керівник демонструє й вимагає їх застосування з першого занятт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півацькі навички – це автоматизований співацький процес, який знаходиться в тісному взаємозв’язку з моторними, сенсорними, інтелектуальними операціями. Процес формування співацьких навичок відбувається не стихійно, а підпорядковується закономірностям їх розвитку у процесі формування музичного слух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ними вокальними навичками є співацька установка, дихання, звукоутворення і звуковедення, дикція і чистота інтонування. Співацька установка, створюючи сприятливі умови для виразного співу, забезпечує зручне положення корпусу, голови, правильне відкривання рота під час співу. Під час співу важливе значення має дихання. Уміння чи невміння дихати позначається на якості звуку, чистоті інтонування і інших характеристиках звучання. Слід не акцентувати увагу дітей на диханні, а виробляти його в процесі навчання поступово, у комплексі з іншими вокальними навичками. Робота над звукоутворенням буде успішною тільки тоді, коли сформовані навички співацької установки і дихання. Від чіткого вимовляння голосних і приголосних звуків залежить розвиток важливих властивостей співацького голосу – дзвінкості і рівності. Важливою умовою виразності звучання є точне виконання звуків за висотою, тобто стрій і співацька інтонація.</w:t>
      </w:r>
    </w:p>
    <w:p>
      <w:pPr>
        <w:pStyle w:val="Normal"/>
        <w:tabs>
          <w:tab w:val="clear" w:pos="708"/>
          <w:tab w:val="left" w:pos="10206" w:leader="none"/>
          <w:tab w:val="left" w:pos="10348" w:leader="none"/>
        </w:tabs>
        <w:spacing w:lineRule="auto" w:line="360"/>
        <w:ind w:firstLine="567"/>
        <w:jc w:val="both"/>
        <w:rPr/>
      </w:pPr>
      <w:r>
        <w:rPr>
          <w:sz w:val="28"/>
          <w:szCs w:val="28"/>
          <w:lang w:val="uk-UA"/>
        </w:rPr>
        <w:t>Ефективним засобом формування співацьких навичок є вокальні вправи – багаторазово повторені спеціально організовані вокальні дії. Під час розучування вправ слід додержуватися принципу єдності художнього і технічного, прагнути до емоційно-виразного забарвлення голосу. На початковому етапі навчання мелодію нової вправи бажано підтримувати акомпанементом. Це потрібно не лише для розвитку чистоти інтонування, а й для розвитку гармонійного слуху. Коли інтонація буде стійкою, можна обмежитись гармонійною підтримкою. Початкові вокальні вправи слід співати неголосно, на природно відтворених звуках, поступово діапазон вправ розширюється. Корисні співацькі вправи на легато, стаккато, з різним звуковисотним і ритмічним малюнком. Головна умова результативності – продуманість вокальної роботи. Голоси молодших школярів дуже тендітні, індивідуальні тембри їх яскраво не виявляються, а діапазон не перевищує октави. Керівник не має допускати перевтоми дитячих голосів. Загальний час співу на репетиції не повинен перевищувати 25-30 хвилин, а на перших заняттях ще менше [6, с.56].</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ацюючи над піснею, не варто розучувати її всю одразу, слід обмежитися лише уривком, звертаючи увагу на серйозні помилки і не переобтяжуючи їх роботою над виправленням дрібних неточностей. Надалі доцільно репетирувати номери у присутності всього театрального колективу. Маленькі артисти таким чином звикають разом аналізувати успіхи, недоліки, запам'ятовують важливі зауваження керівник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музичному театрі можуть широко використовуватися фонограми супроводу. Необхідно зауважити, що спів під фонограму акомпанементу, з одного боку, ускладнює роботу, оскільки при цьому дещо обмежується фантазія та імпровізаційні можливості дітей. З іншого – фонограма здатна розвинути тембровий слух і додати яскравості виконанню, оскільки дає можливість записувати не тільки звучання фортепіано, а й інструментальний ансамбль або оркестр. Використання фонограми також вимагає певного технічного забезпечення (обладн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оловна мета репетицій – зробити голос дитини сценічним, щоб він звучав легко, сильно, виразно, красиво, передавав почуття і думки, розкривав внутрішній світ персонажа. Робота над постановкою голосу – справа вельми складна, довготривала і потребує певних знань керівника. Голосоутворення базується на основі умовних рефлексів. За законом природи, голос людини повинен виражати думки і почуття. Природа народження голосу – це мовний вчинок, як дія. Звідси випливає головний принцип роботи над розвитком голосового і мовного апарату – підкорення усіх елементів техніки звучання мови сценічній ді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гальною проблемою підготовки вистави є відпрацювання природних рухів та жестів учасників. Як правило, на перших репетиціях школярі відчувають скутість, їхні рухи незграбні. Тому доцільно колективно відпрацьовувати окремі рухи чи жести. Свобода сценічних рухів досягається під час підготовки сценічних етюдів, розігрування уривків з нового спектаклю або придуманих сценок. З молодшими школярами таку форму роботи доцільно проводити у вигляді гри. Гуртківцям необхідно пояснювати, що рухи на сцені повинні бути такими ж природними, як у житті; щоб діяти на сцені невимушено і вільно, бажано зосередити увагу на одному образі, по-справжньому зацікавитися ним.</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отуючи виставу, слід ретельно підбирати грим. Майстерний художній грим підкреслює найхарактерніші риси і передає внутрішній світ образу. Грим повинен підсилювати міміку, а не заважати їй. Існує два способи гримування: живописний (за допомогою фарб) і скульптурно-об'ємний (за допомогою наклейок і наліпок). Бажано користуватися тільки спеціальними фарбами, не застосовувати акварель, гуаш або інші барвники, шкідливі для здоров'я. Необхідно враховувати властивості тону: темні тони віддаляють і поглиблюють, світлі – розширюють і наближують. Гримуватись самостійно можна навчити кожного маленького актора, навіть якщо він не вміє малюват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 оформлення сцени, виготовлення костюмів, декорацій, освітлення слід ставитися серйозно і вдумливо. Нерідко фрагментами одних і тих же декорацій доводиться користуватися в різних виставах, що слід враховувати при розробці ескізів. Декорації мають відповідати таким вимогам: яскравість; угадуваність образів; зручність використання; легкість; міцність; універсальність. Важливо, щоб характери персонажів були зрозумілі юним співакам і глядачам. Для цього корисно скласти їх короткі характеристики і обговорити з виконавцями. Проявивши ініціативу, залучивши батьків, можна виготовити недорогі, яскраві й цікаві костюми. Готуючи театральні костюми до вистави, слід пам’ятати, що вони повинні відповідати таким вимогам: нести образне навантаження, тобто підкреслювати ту або іншу рису героя, яка є головною. Недоцільно перевантажувати оперний костюм дрібними деталями, які із залу погано видно. Одяг повинен бути зручним, що не стримує рухів. Бажано враховувати принцип відносної історичної достовірності костюму. Декорації, костюми і грим повинні завжди підкреслювати різні сторони характеру персонажа. Тому необхідно стежити за тим, щоб вони не суперечили один одному, а допомагали створювати цілісний образ.</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Отже, використовуючи виражальні засоби різних видів мистецтва, музичний театр підпорядковує їх створенню певної художньої цілісності – вистави. Взаємодія мистецтв у процесі художнього сприйняття активізує психічні процеси, підсилює збудження, що виникають у слухових, зорових, рухових центрах головного мозку дитини, у результаті такої цілісної реакції у свідомості виникають переживання нової якості, що через дію асоціативного механізму викликають в уяві яскраві образи, поглиблюється розуміння художнього змісту твору, розширюється художній світогляд особистості. </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Музично-сценічна діяльність дітей розвиває художньо-образне мислення, активізує пізнавальні процеси, збагачує почуттєву сферу, посилює емоційність сприймання, стимулює розвиток творчих здібностей, уяви, фантазії, формує елементи художньо-естетичного досвіду. Тому вибір музичного театру у навчально-виховному процесі є найбільш ефективним засобом формування художньо-творчого потенціалу молодших школярів.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 xml:space="preserve">2.3. Шкільний музично-театральний гурток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як найефективніша форма позакласної музично-сценічної діяльності: методика та організація роботи</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атр відноситься до найдревніших, найпоширеніших і найдемократичніших видів мистецтва. Здавна важливі події в житті людини супроводжувалися масовими театральними видовищами. У древньому античному світі театр, звичайно, істотно відрізнявся від сучасного, але його основні різновидності формувались у глибокій давнині — ритуальні дійства, обрядові та інші. Жодні свята не обходились без яскравих, пишних театральних дійств. Народ любить театральне мистецтво — невичерпний скарб культу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домо, яка велика сила емоційного і морального впливу театру, втіленого у високохудожню форму. Зараз жодну шкільну художню самодіяльність не можна собі уявити без театрального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Але ж, що показують на сцені, повинно відрізнятись глибоким змістом і красою художньої форми. Особливість театрального мистецтва в тому, що його природа синтетична, вона включає в себе інші види мистецтва — музику, танець, живопис, скульптуру. Вміло поставлена робота театрального колективу має допомогти виховати розвинуту особистість з високими духовними та фізичними якостями. Театр вивчають у загальноосвітніх школах, школах мистецтв. Дуже важливо пам’ятати кожному, що саме під покровом богині Мельпомени народжується високе творіння. На сьогодні в аматорських колективах використовуються різні жанри театрального мистецтва: драма, комедія, трагедія, бурлеск, гротеск, модерн та інші. Але який би жанр не обрав колектив, у ньому повинна бути глибоко продумана система роботи над репертуаром, визначена і налагоджена навчально-виховна робота. Адже театр володіє великою силою. Він виховує розум глядачів через серця. Люди з охотою йдуть до театру, щоб відпочити, а виходять з театру, збагачені новими думками, почуттями, враженнями. Театр створює оптимальні умови для співтворчості юних глядачів, для пробудження їх до творчості, театр виступає в найбільш притягаючій формі — грі. Шкільний театр, звичайно, має свої особливості. Він відрізняється від професійного тим, що перш за все виховує самих учасників сценічних видовищ, служить для розвитку їх творчих сил.</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еякі педагоги ще до сих пір розглядають шкільні театральні колективи як організацію, яка повинна тільки забезпечувати інші шкільні заходи. Необхідно рішуче боротися проти таких утилітарних поглядів і пам’ятати, що, хоч шкільний театр впливає на масу школярів, художня самодіяльність, в цьому випадку і театральна, — це, перш за все, — засіб художнього виховання і творчого розвитку самих виступаючих. Слід підкреслити, що розвитку творчих здібностей учасників шкільного театру можна добитися лише в тому випадку, якщо практична діяльність гуртківців буде тісно поєднана з теорією театрального мистецтва. Естетичне сприйняття театрального мистецтва школярами залежить від достатнього обсягу знань про театральне мистецтво. Робота з самодіяльним шкільним театральним колективом вимагає від керівника не тільки профільних знань, але й досвіду і здібностей педагога-вихователя. Не можна обмежуватись лише розучуванням і постановкою вистави від виступу до виступу, від огляду до огляду. Необхідно регулярно і наполегливо виховувати учасників, а це вимагає великої і всесторонньої підготовки керівни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спіх його роботи залежить від якості підготовки до кожного заняття, від систематичної і кропіткої праці над підвищенням свого педагогічного і художнього рівня, а також загальної культу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ерівник, уміло будуючи роз’яснювальну роботу, повинен добиватись, щоб кожний учасник театрального колективу в усьому показував приклад іншим. Перш ніж приступити до занять з колективом, керівник повинен уявити весь обсяг роботи, необхідної для різнобічного виховання учасни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цього необхідно розробити детальний перспективний річний план занять, який повинен складатися з двох основних розділів.</w:t>
      </w:r>
    </w:p>
    <w:p>
      <w:pPr>
        <w:pStyle w:val="Normal"/>
        <w:tabs>
          <w:tab w:val="clear" w:pos="708"/>
          <w:tab w:val="left" w:pos="10206" w:leader="none"/>
          <w:tab w:val="left" w:pos="10348" w:leader="none"/>
        </w:tabs>
        <w:spacing w:lineRule="auto" w:line="360"/>
        <w:ind w:firstLine="567"/>
        <w:jc w:val="both"/>
        <w:rPr/>
      </w:pPr>
      <w:r>
        <w:rPr>
          <w:b/>
          <w:sz w:val="28"/>
          <w:szCs w:val="28"/>
          <w:lang w:val="uk-UA"/>
        </w:rPr>
        <w:t>Перший розділ.</w:t>
      </w:r>
      <w:r>
        <w:rPr>
          <w:sz w:val="28"/>
          <w:szCs w:val="28"/>
          <w:lang w:val="uk-UA"/>
        </w:rPr>
        <w:t xml:space="preserve"> Громадське і художнє виховання учасників театрального колективу. Це важливий розділ роботи. Він пов’язаний з постійним проведенням бесід і практичних занять, які сприяли б підвищенню художнього рівня кожного учасника.</w:t>
      </w:r>
    </w:p>
    <w:p>
      <w:pPr>
        <w:pStyle w:val="Normal"/>
        <w:tabs>
          <w:tab w:val="clear" w:pos="708"/>
          <w:tab w:val="left" w:pos="10206" w:leader="none"/>
          <w:tab w:val="left" w:pos="10348" w:leader="none"/>
        </w:tabs>
        <w:spacing w:lineRule="auto" w:line="360"/>
        <w:ind w:firstLine="567"/>
        <w:jc w:val="both"/>
        <w:rPr/>
      </w:pPr>
      <w:r>
        <w:rPr>
          <w:b/>
          <w:sz w:val="28"/>
          <w:szCs w:val="28"/>
          <w:lang w:val="uk-UA"/>
        </w:rPr>
        <w:t>Другий розділ.</w:t>
      </w:r>
      <w:r>
        <w:rPr>
          <w:sz w:val="28"/>
          <w:szCs w:val="28"/>
          <w:lang w:val="uk-UA"/>
        </w:rPr>
        <w:t xml:space="preserve"> Робота колективу над створенням репертуар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репертуар повинні входити кращі зразки вітчизняної та зарубіжної драматургії. Взагалі розділи нерозривно пов’язані між собою, адже репертуар колективу визначає його рівень, а цей же рівень визначає репертуар. Практична робота керівника з колективом вимагає:</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стематичного (не рідше одного разу в місяць) проведення бесід.</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ої тренувально-репетиційної роботи (не менше двох-трьох разів на тиждень по дві-три години щодня).</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рішення окремих питань з проведення занять: тренування з сценічного руху, сценічної мови, вправи на розвиток уяви, фантазії, сценічної уваги, аналіз навчальних зауважень на заняттях, вибір репертуару і постановка вистав.</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стематичної роботи керівника над собою.</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рішення організаційних питань. Творча підготовка занять, ретельний підбір вправ і музичного супроводу, їх відповідність віковим особливостям.</w:t>
      </w:r>
    </w:p>
    <w:p>
      <w:pPr>
        <w:pStyle w:val="Heading4"/>
        <w:tabs>
          <w:tab w:val="clear" w:pos="708"/>
          <w:tab w:val="left" w:pos="10206" w:leader="none"/>
          <w:tab w:val="left" w:pos="10348" w:leader="none"/>
        </w:tabs>
        <w:ind w:firstLine="567"/>
        <w:rPr>
          <w:color w:val="000000"/>
          <w:szCs w:val="28"/>
        </w:rPr>
      </w:pPr>
      <w:r>
        <w:rPr>
          <w:color w:val="000000"/>
          <w:szCs w:val="28"/>
        </w:rPr>
        <w:t>Організацій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атральний колектив — найпоширеніший з усіх художніх колективів у закладі культури освіти. На відміну від інших колективів художньої самодіяльності, запроваджується попередній відбір. Керівник проводить бесіду з кожним, хто вступає, з’ясовує, наскільки серйозні їх наміри, чи є в них дикція, почуття ритму, координація рухів, пропорційність фізичного розвитку тощо. Адже кожний керівник зацікавлений у якісному складі театрального гурт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нак, на основі одного загального відбору учасників не завжди вдається вірно визначити здібності бажаючих займатися театр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ноді гуртківці з обмеженими природними даними, але такі, що вже мають певні театральні навики, справляють краще враження, ніж здібні, але малопідготовлені. Крім того, незвичні обставини прийому, хвилювання, сором’язливість декого з бажаючих займатись театральним мистецтвом заважають керівникові відразу побачити всі їхні якості, необхідні для участі в театральному гуртку. Для того, щоб запобігти можливим помилкам під час відбору, декого з учасників приймають умовно на один-два місяці. За цей час в робочій обстановці можна вирішити, кому з них можна далі продовжувати занятт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Як показує досвід, кількість учасників новоствореного театрального гуртка не повинна перевищувати 15-20 осіб, оскільки керівник не зможе приділити певної уваги кожному учасникові зокрема. Коли бажаючих буде 30 — 40 осіб і навіть більше, краще зробити дві чи кілька театральних груп (основну і підготовчу), а заняття проводити з кожною групою окремо. Коли театральний гурток укомплектовано, проводяться організаційні збори учасників, на яких з-поміж кращих учасників колективу обираються староста та рада колективу. Це легко зробити, коли учасники колективу достатньо вже знають один одного. Може бути інший варіант. Спочатку керівник сам визначає старосту. Староста і рада колективу — перші помічники керівника в організаційній, навчально-виховній і творчій робо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Але це не означає, що вся відповідальність лягає тільки на них. Необхідно, щоб кожний учасник був залучений до життя колективу і відчув, що він приносить кори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ерших організаційних зборах встановлюється час і дні занять, складається розклад, робочий план. Керівник розповідає учасникам про значення репетиційно-тренувальної роботи, дисципліни, їх зовнішнього вигляду, накреслює перспективи художнього зростання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оли правильно організувати діяльність колективу, всім буде цікаво працювати. Можна закріпити сильніших учасників за слабшими і тоді легше працюватиметься керівникові. Окремим учасникам потрібно доручити стежити за літературою з питань театрального мистецтва, виготовлення декорацій, бутафорії, підбір костюмів, музичного оформлення, випуску стінної газети, збирати відгуки і рецензії на виступи самодіяльних артист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им, хто захоплюється фотографією, можна створити альбом театру, іншим стежити за охайністю та збереженням костюмів, театрального реквізи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оботу необхідно організувати так, щоб кожному було цікаво, і тоді кожен житиме колективом, як своєю сім’є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рушення дисципліни учасником колективу розглядається радою, де приймається відповідне рішення, обов’язкове для всіх.</w:t>
      </w:r>
    </w:p>
    <w:p>
      <w:pPr>
        <w:pStyle w:val="Heading4"/>
        <w:tabs>
          <w:tab w:val="clear" w:pos="708"/>
          <w:tab w:val="left" w:pos="10206" w:leader="none"/>
          <w:tab w:val="left" w:pos="10348" w:leader="none"/>
        </w:tabs>
        <w:ind w:firstLine="567"/>
        <w:rPr>
          <w:color w:val="000000"/>
          <w:szCs w:val="28"/>
        </w:rPr>
      </w:pPr>
      <w:r>
        <w:rPr>
          <w:color w:val="000000"/>
          <w:szCs w:val="28"/>
        </w:rPr>
        <w:t>Організаційні питання в колект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ерівник щоденно повинен приділяти увагу організаційним питанням колективу: набору нових учасників, художньому оформленню спектаклю, дисципліні та інше. Лише тоді, коли кожне заняття забезпечене усім необхідним, можна домогтися того, щоб художній рівень учасників театру систематично підвищувався, репертуар був різноманітним, а майстерність виконання висок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бір нових учасників до шкільного музично-театрального колективу рекомендується проводити регулярно. У його роботі може взяти участь молодь міста, мікрорайону чи села у віці шістнадцяти років. Форми залучення в театральний гурток можуть бути різними. Це бесіди про роботу колективу, повідомлення по радіо, спеціальні оголошення в пресі. Найбільш дійовими методами залучення до колективу нових учасників є його виступи не лише у школах, Народних домах, але й у цехах заводів і фабрик, на колгоспному стан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музично-театрального колективу слід проводити два-три рази на тиждень. По закінченні першого заняття потрібно провести вибори ради у складі п’яти-семи осіб (у залежності від кількості людей у колективі). Рада — перший помічних керівника. У своїй роботі щоденно він повинен опиратися на широкий актив учасників. Кожен член ради повинен мати відповідно свій обсяг завдань і відповідати за них. Після репетиції, або в якийсь інший час з членами ради слід обговорити, як налагодити творчу роботу, дисциплін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Члени комітету повинні слідкувати за чистотою на сцені, в репетиційних кімнатах, гримерних, поведінкою і дисципліною учасників. Кожен повинен намітити якийсь план роботи у колективі: фотографувати виступи і різні цікаві епізоди життя юних артистів, виготовляти фотогазету, поздоровлення учасників з днем народження, відвідувати театри, концерти, музеї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міщення для репетицій і занять повинно бути просторим, чистим, добре провітреним, світл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Бажано часто проводити заняття на сцені (для відпрацювання окремих мізансцен). Репетиції на сцені важливі, особливо з самого початку і при завершенні роботи над театральною постановк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ні і години занять повинні бути точно встановлені і, по можливості, не змінюватис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голошення, повідомлення про поточну роботу театрального гуртка і його виступу повинні висіти на визначеному місці, про яке знають учасники театрального гурт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школі на стенді можна вивішувати фотографії з виступів театру, а також вирізки з газет і журналів про роботу інших колективів. Необхідно регулярно вести журнал обліку роботи колективу, в якому не тільки записувати відвідування занять, але й коротко фіксувати їх зміст.</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записах також бажано відображати роботу над новим матеріалом і повторюванням старог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обливу увагу керівник повинен приділити питанню дисципліни в колективі. Домогтися, аби в учасників не було жодного пропуску без поважних причин. Також слід рішуче боротися з запізненням на заняття. Всі учасники театрального колективу повинні займатися у зручному одязі, який не стискає м’язів. Виступати перед публікою можна лише тоді, коли всі виконавці будуть добре підготовлені. Не обов’язково, аби весь склад колективу був зайнятий у наступних постановках. Учасники, котрі прийшли пізніше, можуть бути зайняті якимись іншими справами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ерівник повинен пам’ятати, що публічний виступ — це показник його художнього обличчя, творчий звіт про зроблену ним роботу. Тому кожен виступ повинен бути ретельно підготовлений в усіх своїх, навіть маленьких частинах. Підбір костюмів учням, освітлення сцени, розташування оркестру, декорацій — все це керівник повинен перевірити сам перед виступом.</w:t>
      </w:r>
    </w:p>
    <w:p>
      <w:pPr>
        <w:pStyle w:val="Heading4"/>
        <w:tabs>
          <w:tab w:val="clear" w:pos="708"/>
          <w:tab w:val="left" w:pos="10206" w:leader="none"/>
          <w:tab w:val="left" w:pos="10348" w:leader="none"/>
        </w:tabs>
        <w:ind w:firstLine="567"/>
        <w:rPr>
          <w:color w:val="000000"/>
          <w:szCs w:val="28"/>
        </w:rPr>
      </w:pPr>
      <w:r>
        <w:rPr>
          <w:color w:val="000000"/>
          <w:szCs w:val="28"/>
        </w:rPr>
        <w:t>Бесіди керівника з колектив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ступна бесіда — це перша зустріч керівника з колективом. Тут більшість учасників отримують загальне знайомство з театральним мистецтвом. Завдання керівника — донести до слухачів, які мали до цього лише поверхневе уявлення про театр, загальні відомості про цей чудовий вид мистецтв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ша бесід повинна познайомити учасників з новим для них, цікавим, що має свою багату історію, мистецтвом театр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розуміло, що вступна бесіда не може охопити всього спектра запитань, пов’язаних з театром. Вона буде стосуватися лише найбільш суттєвих положень, що визначають загальні риси театру, як одного з видів мистецтва. І тому в майбутньому з учасниками необхідно регулярно, не менше одного разу на місяць, проводити подібні бесід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Мета бесід — виховати в учасників патріотичну гордість за український національний театр. Зацікавити учасників колективу серйозною роботою, розвіяти хибні погляди на заняття театром, як на щось легковажне.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матика бесід може бути різноманітна. Їх зміст може складатися з коротких оглядів з історії українського класичного театру, кращих зразків зарубіжного театру. Бесіди викличуть зацікавлення, якщо їх наситити яскравими фактами та прикладами. Краще, коли керівник у своїх бесідах зверне увагу на успіх місцевих обласних театрів. Найкраще було б усе це підкріплювати показом відеофільмів про ці професійні колективи та екскурсіями, переглядами нових робіт цих професійних колективів.</w:t>
      </w:r>
    </w:p>
    <w:p>
      <w:pPr>
        <w:pStyle w:val="Heading4"/>
        <w:tabs>
          <w:tab w:val="clear" w:pos="708"/>
          <w:tab w:val="left" w:pos="10206" w:leader="none"/>
          <w:tab w:val="left" w:pos="10348" w:leader="none"/>
        </w:tabs>
        <w:ind w:firstLine="567"/>
        <w:rPr>
          <w:color w:val="000000"/>
          <w:szCs w:val="28"/>
        </w:rPr>
      </w:pPr>
      <w:r>
        <w:rPr>
          <w:color w:val="000000"/>
          <w:szCs w:val="28"/>
        </w:rPr>
        <w:t>Приміщення та обладнання за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не з важливіших питань, яке необхідно вирішити при організації театрального колективу, це — приміщення для репетицій і занять, а також тренувальна форма учасни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міщення повинно бути просторим (5-6 кв. м. на кожного учасника), світлим, чистим і таким, що легко провітрюється (на зразок спортивного залу). Воно обов’язково повинно мати дерев’яну підлог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мпература повітря повинна бути приблизно (+15-16° С). Приміщення необхідно обладнати станками. Добре, коли на одній із стін є дзеркало для перевірки кожним учасником правильності виконання тієї чи іншої вправи, пози чи сценічно-танцювального руху. Бажано, щоб на стінках репетиційного залу висіли портрети майстрів театрального мистецтва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бре, коли поблизу репетиційного залу є душ з теплою водою, яким би учасники могли користуватися після заня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ед заняттям приміщення необхідно провітрити, підлогу чисто протерти вогкою ганчіркою, щоб ноги учасників не ковзались і не підіймався порох. Для цього потрібно зробити у закрутках пластикових пляшок шилом багато отворів, які служитимуть за розсувні лійки. В установі чи закладі, при якому діє театральний гурток, також повинно бути відведено місце для роздягалень. Бажано, щоб у роздягальнях було дзеркало, лави чи стільці, а також — вішалки.</w:t>
      </w:r>
    </w:p>
    <w:p>
      <w:pPr>
        <w:pStyle w:val="Heading4"/>
        <w:tabs>
          <w:tab w:val="clear" w:pos="708"/>
          <w:tab w:val="left" w:pos="10206" w:leader="none"/>
          <w:tab w:val="left" w:pos="10348" w:leader="none"/>
        </w:tabs>
        <w:ind w:firstLine="567"/>
        <w:rPr>
          <w:color w:val="000000"/>
          <w:szCs w:val="28"/>
        </w:rPr>
      </w:pPr>
      <w:r>
        <w:rPr>
          <w:color w:val="000000"/>
          <w:szCs w:val="28"/>
        </w:rPr>
        <w:t>Репетиційний одяг та взутт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занять також потрібно мати спеціальні костюми (репетиційну форму). Вона встановлюється для учасників на перших організаційних зборах. Для дівчат потрібно мати сарафанчики, майку і спідничку широкого покрою чи хітон. Краще, коли б можна придбати купальники та трико. Поверх, з простого матеріалу, спідничку в кльош.</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хлопців — сорочки з короткими рукавами або футболки, спортивні штани вузького покрою або трико; для підперізування — шкіряний пояс.</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яг для учасників повинен бути зручним, таким, щоб не заважав рухатись. Гумки, на яких тримається форма, повинні бути в міру туги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зуття повинно бути на шкіряній підошві. Під час заняття підбирається волосся, щоб воно не заважало руха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лком зрозуміло, що дотримування правил гігієни — закон для кожного учасника колективу, а про те, що у приміщеннях для занять та переодягання не можна палити чи смітити, напевно і не потрібно нагадувати.</w:t>
      </w:r>
    </w:p>
    <w:p>
      <w:pPr>
        <w:pStyle w:val="Heading4"/>
        <w:tabs>
          <w:tab w:val="clear" w:pos="708"/>
          <w:tab w:val="left" w:pos="10206" w:leader="none"/>
          <w:tab w:val="left" w:pos="10348" w:leader="none"/>
        </w:tabs>
        <w:ind w:firstLine="567"/>
        <w:rPr>
          <w:color w:val="000000"/>
          <w:szCs w:val="28"/>
        </w:rPr>
      </w:pPr>
      <w:r>
        <w:rPr>
          <w:color w:val="000000"/>
          <w:szCs w:val="28"/>
        </w:rPr>
        <w:t>Робота керівника над соб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б повністю відповідати вимогам керівника театрального колективу, молодий спеціаліст повинен всіляко підвищувати свій фаховий рівень. Цього можна досягти лише тоді, коли невтомно, планомірно працювати над собою. Авторитет керівника відіграє вирішальну роль в успішному здійсненні творчих завдань колективу. Якщо учасники в усьому вірять керівнику, якщо вони розуміють усі вимоги, то, безумовно, справляються з усіма проблемами, які виникають у роботі театру. Люди в колектив приходять не з обов’язку, а з особистим бажанням. Якщо робота в колективі не зацікавить їх, якщо вони не знайдуть відповіді на свої художні запити, то припинять відвідувати заняття. Керівник може завоювати авторитет учасників лише точним знанням спр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н повинен володіти необхідним багажем знань, щоб мати можливість вичерпно відповідати на будь-яке запитання, яке виникає в учасни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Керівник повинен старанно готуватися до занять. Потрібно заздалегідь складати план занять. </w:t>
      </w:r>
    </w:p>
    <w:p>
      <w:pPr>
        <w:pStyle w:val="Heading4"/>
        <w:tabs>
          <w:tab w:val="clear" w:pos="708"/>
          <w:tab w:val="left" w:pos="10206" w:leader="none"/>
          <w:tab w:val="left" w:pos="10348" w:leader="none"/>
        </w:tabs>
        <w:ind w:firstLine="567"/>
        <w:rPr>
          <w:color w:val="000000"/>
          <w:szCs w:val="28"/>
        </w:rPr>
      </w:pPr>
      <w:r>
        <w:rPr>
          <w:color w:val="000000"/>
          <w:szCs w:val="28"/>
        </w:rPr>
        <w:t>Планування та облік роботи в театральному колект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елику увагу в колективі слід звернути на планування роботи. План роботи повинен складатися після того, як керівник познайомився з учасниками колективу. Під час складання розділу постановочної роботи слід врахувати матеріальну базу колективу. Протягом першого року занять в аматорському шкільному театрі ставлять, як правило, одноактні вистави, уривки з драматичних тво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робочому плані кількість їх не повинна перевищувати 3-4 на рік. Колектив другого, третього і четвертого років навчання у своїх планах передбачає постановки великих масових виста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комендується хоч би раз на місяць проводити культпоходи на вистави в професійні театри, а також 1 раз на місяць проводити загальні збори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лан роботи колективу складається з таких розділ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Організацій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Навчально-вихов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3. Постановочна робота та концертна діяль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ей написаний план обговорюють на педагогічній раді, а потім подають на затвердження адміністр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навчальному закладі такий план складається на семестр (додаток В).</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t>Навчально-вихов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вчально-виховна робота в колективі проводиться відповідно до напрямку обраної колективом діяльності, що охоплює такі розділи:</w:t>
      </w:r>
    </w:p>
    <w:p>
      <w:pPr>
        <w:pStyle w:val="Normal"/>
        <w:numPr>
          <w:ilvl w:val="0"/>
          <w:numId w:val="1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ренувальні заняття з сценічного руху біля станка та на середині залу;</w:t>
      </w:r>
    </w:p>
    <w:p>
      <w:pPr>
        <w:pStyle w:val="Normal"/>
        <w:numPr>
          <w:ilvl w:val="0"/>
          <w:numId w:val="1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розучування та опрацювання вправ з сценічної мови, вокалу, танц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вчально-виховна робота в колективі з перших днів повинна проводитись на основі вивчення елементів акторського тренаж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а успішності роботи театрального колективу і секрет досягнення великих творчих успіхів полягає, перш за все, у систематичній і серйозній навчальній роботі, а головним чином, у добре поставленій тренувальній роботі, у розбірливому повторенню навчально-тренувальних вправ з сценічної мови та руху і пластики, вправ з акторської майстерності (увага, уява, фантазі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пластичним тренажем біля станка повинні тривати не менше 25-30 хвилин. Заняття етюдами з акторської майстерності слід проводити під музичний супровід, тому необхідно мати хорошого концертмейстера, який надалі вестиме всю музичну частину в колект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узичний матеріал для супроводу тренувальних вправ повинен відрізнятися художнім рівнем, емоційністю, виразністю.</w:t>
      </w:r>
    </w:p>
    <w:p>
      <w:pPr>
        <w:pStyle w:val="Heading4"/>
        <w:tabs>
          <w:tab w:val="clear" w:pos="708"/>
          <w:tab w:val="left" w:pos="10206" w:leader="none"/>
          <w:tab w:val="left" w:pos="10348" w:leader="none"/>
        </w:tabs>
        <w:ind w:firstLine="567"/>
        <w:rPr>
          <w:color w:val="000000"/>
          <w:szCs w:val="28"/>
        </w:rPr>
      </w:pPr>
      <w:r>
        <w:rPr>
          <w:color w:val="000000"/>
          <w:szCs w:val="28"/>
        </w:rPr>
        <w:t>Зміст театральної роботи з діть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ою театральної підготовки учнів є вивчення вправ з акторської майстерності. Ці вправи послідовні, мають визначену форму, тренують не тільки м’язи дітей, а й розвивають увагу, уяву, фантазію, надаючи їм легкості, невимушеності рух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д час занять учні розучують вправи з сценічного руху, сценічної мови. З метою розвитку у дітей музикальності і ритмічності, для ознайомлення їх з засобами театральної виразності та побудови театрально-сценічної мови вводять відповідні вправи та ігри. Слід обов’язково ввести таке заняття, як ритміка. Ритміка має велике значення для естетичного та фізичного розвитку дітей. У процесі занять з ритміки діти набувають стрункої постави, пластичності рухів, легко рухаються під музику. Ритмічні вправи та ігри навчають активно сприймати темпоритм, розвивають координацію рухів, увагу, пам’ять. їх належить проводити на природних рухах гри з предметами (м’ячем, обручем, скакалкою тощо).</w:t>
      </w:r>
    </w:p>
    <w:p>
      <w:pPr>
        <w:pStyle w:val="Heading4"/>
        <w:tabs>
          <w:tab w:val="clear" w:pos="708"/>
          <w:tab w:val="left" w:pos="10206" w:leader="none"/>
          <w:tab w:val="left" w:pos="10348" w:leader="none"/>
        </w:tabs>
        <w:ind w:firstLine="567"/>
        <w:rPr>
          <w:color w:val="000000"/>
          <w:szCs w:val="28"/>
        </w:rPr>
      </w:pPr>
      <w:r>
        <w:rPr>
          <w:color w:val="000000"/>
          <w:szCs w:val="28"/>
        </w:rPr>
        <w:t>Перше заняття з новообраними та вивчення програмного матеріа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бре організоване і цікаво проведене перше заняття запам’ятовується учням на все житт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значити можна його лише тоді, коли керівник певен, що в нього все підготовлене до зустрічі дітей, коли він добре продумав план роботи, підготував робоче місце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ше заняття слід проводити так: дітей привітно зустріти, вишикувати за ростом (маленьких ставити спереду) і під музику маршу вводити до зали або репетиційної кімнати. Зупинивши їх півколом, керівник повинен привітатися, назвати себе. Далі відмітити в журналі присутніх, провести коротеньку бесіду про зовнішній вигляд та їх організованість, про особисту гігієну, одяг та взуття для занять. Після цього приступити до заня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найомлячись з кожною дитиною, керівник з’ясовує акторські дані. Розмову слід вести спокійно, доброзичливо, залучаючи всіх до бесіди. Після цього діти стають під музику маршу у коло. Керівник проводить різноманітні ігри-вправи. Правильне дихання під час виконання вправ має велике значення для здоров’я дітей, тому потрібно стежити, щоб вони під час виконання вправ дихали ритмічно і рівн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прикінці заняття керівник нагадує про день і час наступного заняття. Після цього керівник прощається з діть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в дитячих театральних колективах проводиться двічі на тиждень. Тривалість уроку з малюками (1-2 класу) — одна година (академічна), з учнями (3-7 класів) — півтори-дві години. Кожен урок складається з трьох частин, органічно пов’язаних між соб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ша частина: вивчення вправ з акторської майстерності, сценічної мови та сценічного руху, елементів тощо. Заняття посеред залу: марш, ритмічні вправи та ігри, які поєднані з словесною дією, вправи акторського тренаж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руга частина: вивчення уривків з вистав, етюд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ретя частина: репетиція та постановка спектаклю, репетиція на сцені, виховна робота, обговорення наступних постановок тощо. Кожне заняття закінчується вправою для заспокоєння дихання, нервового та фізичного напруження, вправами для рук, голови і корпу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ісля закінчення занять діти кланяються педагогу і концертмейстеру, а потім маршем виходять з кла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b/>
          <w:sz w:val="28"/>
          <w:szCs w:val="28"/>
          <w:lang w:val="uk-UA"/>
        </w:rPr>
        <w:t>Висновки до другого розді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узичний театр через звернення до цілісних художніх образів, завдячуючи спільним механізмам різних мистецтв та ігровій природі, уособлює найбіль</w:t>
        <w:softHyphen/>
        <w:t>шу цінність для художньо-творчого розвитку дітей молодшого шкільного віку. У процесі музично-театральної діяльності виховується емоційна та інтелектуальна сфери, розвивається чуттєво-образне мислення дітей, активізується асоціативне мислення, фантазія та художня уява, мобілізується пам’ять та увага, розвиваються музичні та образно-творчі здібності, формуються позитивні якості особистості, необхідні для успішної взаємодії з довкіллям. Музичний театр формує дитину як свідомого носія соціокультурних цінностей, і за правильної організації, його можна розглядати як найближчий шлях до становлення духовності, розвитку усвідомленого інтересу й любові до мистецтва.</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Використовуючи виражальні засоби різних видів мистецтва, музичний театр підпорядковує їх створенню певної художньої цілісності – вистави. Взаємодія мистецтв у процесі художнього сприйняття активізує психічні процеси, підсилює збудження, що виникають у слухових, зорових, рухових центрах головного мозку дитини, у результаті такої цілісної реакції у свідомості виникають переживання нової якості, що через дію асоціативного механізму викликають в уяві яскраві образи, поглиблюється розуміння художнього змісту твору, розширюється художній світогляд особистості. </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Музично-сценічна діяльність дітей розвиває художньо-образне мислення, активізує пізнавальні процеси, збагачує почуттєву сферу, посилює емоційність сприймання, стимулює розвиток творчих здібностей, уяви, фантазії, формує елементи художньо-естетичного досвіду. Тому вибір музичного театру у навчально-виховному процесі є найбільш ефективним засобом формування художньо-творчого потенціалу молодших школярів. </w:t>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РОЗДІЛ ІІІ</w:t>
      </w:r>
    </w:p>
    <w:p>
      <w:pPr>
        <w:pStyle w:val="Normal"/>
        <w:tabs>
          <w:tab w:val="clear" w:pos="708"/>
          <w:tab w:val="left" w:pos="10206" w:leader="none"/>
          <w:tab w:val="left" w:pos="10348" w:leader="none"/>
        </w:tabs>
        <w:spacing w:lineRule="auto" w:line="360"/>
        <w:rPr>
          <w:b/>
          <w:b/>
          <w:sz w:val="28"/>
          <w:szCs w:val="28"/>
          <w:lang w:val="uk-UA"/>
        </w:rPr>
      </w:pPr>
      <w:r>
        <w:rPr>
          <w:b/>
          <w:sz w:val="28"/>
          <w:szCs w:val="28"/>
          <w:lang w:val="uk-UA"/>
        </w:rPr>
        <w:t xml:space="preserve">ЕКСПЕРИМЕНТАЛЬНЕ ДОСЛІДЖЕННЯ ТВОРЧОЇ САМОРЕАЛІЗАЦІЇ МОЛОДШИХ ШКОЛЯРІВ В ПРОЦЕСІ ПОЗАКЛАСНОЇ МУЗИЧНО-  </w:t>
      </w:r>
    </w:p>
    <w:p>
      <w:pPr>
        <w:pStyle w:val="Normal"/>
        <w:tabs>
          <w:tab w:val="clear" w:pos="708"/>
          <w:tab w:val="left" w:pos="10206" w:leader="none"/>
          <w:tab w:val="left" w:pos="10348" w:leader="none"/>
        </w:tabs>
        <w:spacing w:lineRule="auto" w:line="360"/>
        <w:rPr>
          <w:b/>
          <w:b/>
          <w:sz w:val="28"/>
          <w:szCs w:val="28"/>
          <w:lang w:val="uk-UA"/>
        </w:rPr>
      </w:pPr>
      <w:r>
        <w:rPr>
          <w:b/>
          <w:sz w:val="28"/>
          <w:szCs w:val="28"/>
          <w:lang w:val="uk-UA"/>
        </w:rPr>
        <w:t>СЦЕНІЧНОЇ ДІЯЛЬНОСТІ</w:t>
      </w:r>
    </w:p>
    <w:p>
      <w:pPr>
        <w:pStyle w:val="Normal"/>
        <w:tabs>
          <w:tab w:val="clear" w:pos="708"/>
          <w:tab w:val="left" w:pos="10206" w:leader="none"/>
          <w:tab w:val="left" w:pos="10348" w:leader="none"/>
        </w:tabs>
        <w:spacing w:lineRule="auto" w:line="360"/>
        <w:ind w:right="140"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right="140" w:hanging="0"/>
        <w:jc w:val="center"/>
        <w:rPr>
          <w:sz w:val="28"/>
          <w:szCs w:val="28"/>
          <w:lang w:val="uk-UA"/>
        </w:rPr>
      </w:pPr>
      <w:r>
        <w:rPr>
          <w:b/>
          <w:sz w:val="28"/>
          <w:szCs w:val="28"/>
          <w:lang w:val="uk-UA"/>
        </w:rPr>
        <w:t>3.1. Стан прояву творчих якостей у учнів молодшого шкільного віку як показник розвитку творчої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е нами теоретичне дослідження показало, що рівень сформованості творчої особистості учня характеризується актуальним рівнем розвитку його творчих можлив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і можливості учня відображають творчу сутність його особистості і проявляються у творчій навчальній та виховній діяльності, взаємодії з іншими. Тому, очевидно, що творчі можливості учня в результаті навчання та виховання розвиваються й змінюються залежно від умов організації навчально-виховного процесу, активності і інтересів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ожен прояв творчих можливостей учня в навчальній чи виховній діяльності визначається:</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родженими задатками особистості учня, особливостями його нейрофізіологічної сфери;</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ндивідуальними особливостями психічних процесів особистості учня;</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ворчими уміннями, які пов'язані з природженими задатками, навичками досвіду, з набутою організацією сенсорних і моторних полів мозку;</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прямованістю особистості учня на творчу діяльність;</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характерологічними особливостями особистості уч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і можливості особистості проявляються в творчій діяльності і взаємодії, визначають її успішність, пов'язані з усіма сторонами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аким чином, для успішного розв'язання проблеми формування творчої особистості учнів молодшого шкільного віку потрібні щонайменше: </w:t>
      </w:r>
    </w:p>
    <w:p>
      <w:pPr>
        <w:pStyle w:val="Normal"/>
        <w:tabs>
          <w:tab w:val="clear" w:pos="708"/>
          <w:tab w:val="left" w:pos="10206" w:leader="none"/>
          <w:tab w:val="left" w:pos="10348" w:leader="none"/>
        </w:tabs>
        <w:spacing w:lineRule="auto" w:line="360"/>
        <w:ind w:left="283" w:hanging="0"/>
        <w:jc w:val="both"/>
        <w:rPr>
          <w:sz w:val="28"/>
          <w:szCs w:val="28"/>
          <w:lang w:val="uk-UA"/>
        </w:rPr>
      </w:pPr>
      <w:r>
        <w:rPr>
          <w:sz w:val="28"/>
          <w:szCs w:val="28"/>
          <w:lang w:val="uk-UA"/>
        </w:rPr>
        <w:t xml:space="preserve">1) компетентний в питаннях творчості класовод, який гарно розуміє психологію дітей, їхні потреби, бажання, інтереси; </w:t>
      </w:r>
    </w:p>
    <w:p>
      <w:pPr>
        <w:pStyle w:val="Normal"/>
        <w:tabs>
          <w:tab w:val="clear" w:pos="708"/>
          <w:tab w:val="left" w:pos="10206" w:leader="none"/>
          <w:tab w:val="left" w:pos="10348" w:leader="none"/>
        </w:tabs>
        <w:spacing w:lineRule="auto" w:line="360"/>
        <w:ind w:left="283" w:hanging="0"/>
        <w:jc w:val="both"/>
        <w:rPr>
          <w:sz w:val="28"/>
          <w:szCs w:val="28"/>
          <w:lang w:val="uk-UA"/>
        </w:rPr>
      </w:pPr>
      <w:r>
        <w:rPr>
          <w:sz w:val="28"/>
          <w:szCs w:val="28"/>
          <w:lang w:val="uk-UA"/>
        </w:rPr>
        <w:t xml:space="preserve">2) здорова, з позитивним психологічним кліматом сім'я, що співпрацює із школою.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ьогодні все це ми маємо частково, тому і результати не дуже хорош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 метою дослідження особливостей формування творчої самореалізації учнів молодшого шкільного віку, нами була розроблена методика обстеження, яка передбачала:</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1) розробку критеріїв та показників, що визначають високий, середній та низький рівні розвитку творчих якостей в учнів 4-го класу.</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2) добір методів обстеження дітей молодшого шкільного віку (4-й клас).</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Базою для проведення дослідження було обрано ЗОШ І-ІІІ ст №12 м.Чернігова. Дослідження проводилось з урахуванням вікових особливостей дітей молодшого шкільного віку, без порушення розпорядку роботи школи та режиму дня дітей.</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Експериментальна робота проводилась у </w:t>
      </w:r>
      <w:r>
        <w:rPr>
          <w:b/>
          <w:sz w:val="28"/>
          <w:szCs w:val="28"/>
          <w:lang w:val="uk-UA"/>
        </w:rPr>
        <w:t>три етапи</w:t>
      </w:r>
      <w:r>
        <w:rPr>
          <w:sz w:val="28"/>
          <w:szCs w:val="28"/>
          <w:lang w:val="uk-UA"/>
        </w:rPr>
        <w:t>. Під час першого, констатуючого етапу експерименту, було з'ясовано як саме вчителі-класоводи здійснюють навчально-виховну роботу в напрямку розвитку творчості загалом та формування творчої особистості, проведення опитування серед батьків. А також було встановлено рівень розвитку творчих якостей в учнів 4-х клас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сля обробки результатів, отриманих у ході констатуючого експерименту, було сформовано дві групи дітей: контрольну та експериментальну. До експериментальної групи ввійшли учні 4-А класу. Контрольну групу складали учні 4-Б класу. З Дітьми експериментальної групи проводилась спеціально-організована система роботи гуртка “Ляльковий театр”. З дітьми другої, контрольної групи, проводилась звичайна робота згідно програми навчання і вихов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сля проведення формуючого експерименту за методикою констатуючого етапу дослідження, був проведений контрольний зріз у учнів контрольної та експериментальної груп. Порівнявши результати контрольної та експериментальної груп, були зроблені загальні висновки, розроблені поради та рекомендації для вчителів-класоводів, а також для батьків з метою підвищення ефективності розвитку творчих якостей, що в свою чергу формує творчу особистість дитин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озробляючи критерії, ми виходили з того, що вони є основою для порівняння, співставлення предметів і явищ між собою, своєрідним еталоном вираження певної якості. Критерій являє собою сукупність показників, які дозволяють виділити певне явище із ряду подібних, характеризують його якомога повно. Для вивчення рівня розвитку творчих якостей учнів молодшого шкільного віку, ми скористалися класифікацією творчих якостей Сисоєвої С.О. та критеріями їх оцін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оцінювання прояву показників творчих можливостей учнів, ми вводимо три рівня: високий, середній та низький.</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Під </w:t>
      </w:r>
      <w:r>
        <w:rPr>
          <w:b/>
          <w:sz w:val="28"/>
          <w:szCs w:val="28"/>
          <w:lang w:val="uk-UA"/>
        </w:rPr>
        <w:t>високим рівнем</w:t>
      </w:r>
      <w:r>
        <w:rPr>
          <w:sz w:val="28"/>
          <w:szCs w:val="28"/>
          <w:lang w:val="uk-UA"/>
        </w:rPr>
        <w:t xml:space="preserve"> ми розуміємо постійний прояв даного показника у діяльності учня.</w:t>
      </w:r>
    </w:p>
    <w:p>
      <w:pPr>
        <w:pStyle w:val="Normal"/>
        <w:tabs>
          <w:tab w:val="clear" w:pos="708"/>
          <w:tab w:val="left" w:pos="10206" w:leader="none"/>
          <w:tab w:val="left" w:pos="10348" w:leader="none"/>
        </w:tabs>
        <w:spacing w:lineRule="auto" w:line="360"/>
        <w:ind w:firstLine="567"/>
        <w:jc w:val="both"/>
        <w:rPr/>
      </w:pPr>
      <w:r>
        <w:rPr>
          <w:b/>
          <w:sz w:val="28"/>
          <w:szCs w:val="28"/>
          <w:lang w:val="uk-UA"/>
        </w:rPr>
        <w:t>Середній рівень</w:t>
      </w:r>
      <w:r>
        <w:rPr>
          <w:sz w:val="28"/>
          <w:szCs w:val="28"/>
          <w:lang w:val="uk-UA"/>
        </w:rPr>
        <w:t xml:space="preserve"> характеризує ситуативний вияв даної якості: дана якість проявляється приблизно в половині педагогічних ситуаці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ідсутність чи мінімальний прояв показника в діяльності учня характеризується </w:t>
      </w:r>
      <w:r>
        <w:rPr>
          <w:b/>
          <w:sz w:val="28"/>
          <w:szCs w:val="28"/>
          <w:lang w:val="uk-UA"/>
        </w:rPr>
        <w:t>низьким рівне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озглянемо зміст творчих якостей учня і критеріїв їх оцінювання.</w:t>
      </w:r>
    </w:p>
    <w:p>
      <w:pPr>
        <w:pStyle w:val="Heading4"/>
        <w:tabs>
          <w:tab w:val="clear" w:pos="708"/>
          <w:tab w:val="left" w:pos="10206" w:leader="none"/>
          <w:tab w:val="left" w:pos="10348" w:leader="none"/>
        </w:tabs>
        <w:ind w:firstLine="567"/>
        <w:rPr>
          <w:color w:val="000000"/>
          <w:szCs w:val="28"/>
        </w:rPr>
      </w:pPr>
      <w:r>
        <w:rPr>
          <w:color w:val="000000"/>
          <w:szCs w:val="28"/>
        </w:rPr>
        <w:t>СПРЯМОВАНІСТЬ НА ТВОРЧУ ДІЯЛЬ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зитивне уявлення про себе, бажання пізнати себе - це відносно стійка, значною мірою усвідомлена система уявлень про себе самого, на основі якої людина будує стосунки і свою взаємодію з іншими людьми. Критерії оцінки:</w:t>
      </w:r>
    </w:p>
    <w:p>
      <w:pPr>
        <w:pStyle w:val="Normal"/>
        <w:numPr>
          <w:ilvl w:val="0"/>
          <w:numId w:val="6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формована самосвідомість, самооцінка і рівень вимог відповідають одне одному, реальна оцінка себе, своїх можливостей, якостей і місця серед інших людей - високий рівень;</w:t>
      </w:r>
    </w:p>
    <w:p>
      <w:pPr>
        <w:pStyle w:val="Normal"/>
        <w:numPr>
          <w:ilvl w:val="0"/>
          <w:numId w:val="6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 </w:t>
      </w:r>
      <w:r>
        <w:rPr>
          <w:sz w:val="28"/>
          <w:szCs w:val="28"/>
          <w:lang w:val="uk-UA"/>
        </w:rPr>
        <w:t>деякі розходження між самооцінкою і рівнем вимог, реальна оцінка, але з тенденцією завищеної або заниженої – середній рівень;</w:t>
      </w:r>
    </w:p>
    <w:p>
      <w:pPr>
        <w:pStyle w:val="Normal"/>
        <w:numPr>
          <w:ilvl w:val="0"/>
          <w:numId w:val="1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еликі розходження, занижена або завищена оцінка самого себе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ворчий інтерес, допитливість - це форма вияву пізнавальної потреби, що забезпечує спрямованість особистості на творчість.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стимульована зовні зацікавленість навколишнім середовищем, різними явищами, зацікавленість новими формами діяльності, розв'язанням нестандартних проблем - високий рівень;</w:t>
      </w:r>
    </w:p>
    <w:p>
      <w:pPr>
        <w:pStyle w:val="Normal"/>
        <w:numPr>
          <w:ilvl w:val="0"/>
          <w:numId w:val="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туативний вияв зацікавленості, зумовлений стимулюванням ззовні; зацікавленість має тенденцію бути недовгочасною - середній рівень;</w:t>
      </w:r>
    </w:p>
    <w:p>
      <w:pPr>
        <w:pStyle w:val="Normal"/>
        <w:numPr>
          <w:ilvl w:val="0"/>
          <w:numId w:val="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зацікавленості або виникнення її тільки при активній допомозі з боку дорослого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Потяг до отримання нової інформації, фактів - це потреба у пошуку нових фактів, задоволення інформаційного голод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стійний пошук нової інформації з метою саморозвитку - високий рівень;</w:t>
      </w:r>
    </w:p>
    <w:p>
      <w:pPr>
        <w:pStyle w:val="Normal"/>
        <w:numPr>
          <w:ilvl w:val="0"/>
          <w:numId w:val="1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тяг до пошуку, який потребує початкового зовнішнього стимулювання і свідомо не проектується на навчальну діяльність - середній рівень;</w:t>
      </w:r>
    </w:p>
    <w:p>
      <w:pPr>
        <w:pStyle w:val="Normal"/>
        <w:numPr>
          <w:ilvl w:val="0"/>
          <w:numId w:val="1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потягу до пошуку нової інформації або він слабко виражений, потяг до відшукання нових фактів виникає при активній допомозі дорослого - низький рівень.</w:t>
      </w:r>
    </w:p>
    <w:p>
      <w:pPr>
        <w:pStyle w:val="Heading4"/>
        <w:tabs>
          <w:tab w:val="clear" w:pos="708"/>
          <w:tab w:val="left" w:pos="10206" w:leader="none"/>
          <w:tab w:val="left" w:pos="10348" w:leader="none"/>
        </w:tabs>
        <w:ind w:firstLine="567"/>
        <w:rPr>
          <w:color w:val="000000"/>
          <w:szCs w:val="28"/>
        </w:rPr>
      </w:pPr>
      <w:r>
        <w:rPr>
          <w:color w:val="000000"/>
          <w:szCs w:val="28"/>
        </w:rPr>
        <w:t>ХАРАКТЕРОЛОГІЧНІ ОСОБЛИВ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Сміливість - це риса, яка дозволяє не відступати перед небезпекою.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ий вияв рішучих дій, спрямованих на подолання труднощів - високий рівень;</w:t>
      </w:r>
    </w:p>
    <w:p>
      <w:pPr>
        <w:pStyle w:val="Normal"/>
        <w:numPr>
          <w:ilvl w:val="0"/>
          <w:numId w:val="1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 </w:t>
      </w:r>
      <w:r>
        <w:rPr>
          <w:sz w:val="28"/>
          <w:szCs w:val="28"/>
          <w:lang w:val="uk-UA"/>
        </w:rPr>
        <w:t>ситуативний вияв самостійних рішучих дій, труднощі викликають у дитини потребу долати їх зі сторонньою допомогою - середній рівень;</w:t>
      </w:r>
    </w:p>
    <w:p>
      <w:pPr>
        <w:pStyle w:val="Normal"/>
        <w:numPr>
          <w:ilvl w:val="0"/>
          <w:numId w:val="1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 виявляє рішучих дій для подолання труднощів або виявляє слабко, в складних ситуаціях розгублюється, не може зібратися навіть з допомогою (може впадати в емоційну паніку)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Готовність до ризику - це установка на дії в умовах невизначеності їх результатів і можливих небезпечних наслідків.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хильність братися за роботу, результати якої невизначені; впевненість, готовність до сміливих дій без страху поразки - високий рівень;</w:t>
      </w:r>
    </w:p>
    <w:p>
      <w:pPr>
        <w:pStyle w:val="Normal"/>
        <w:numPr>
          <w:ilvl w:val="0"/>
          <w:numId w:val="4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бережність перед прийняттям рішення; стан впевненості при підтримці дорослого - середній рівень;</w:t>
      </w:r>
    </w:p>
    <w:p>
      <w:pPr>
        <w:pStyle w:val="Normal"/>
        <w:numPr>
          <w:ilvl w:val="0"/>
          <w:numId w:val="5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мова від роботи, що вимагає ризику; відсутність впевненості в успіху, жах перед поразкою навіть у присутності дорослого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Самостійність - це незалежність в оцінках, судженнях, діях.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ий вияв самостійності, відстоювання своєї думки, рішучість у судженнях і діях, здійснення дій без сторонньої допомоги - високий рівень;</w:t>
      </w:r>
    </w:p>
    <w:p>
      <w:pPr>
        <w:pStyle w:val="Normal"/>
        <w:numPr>
          <w:ilvl w:val="0"/>
          <w:numId w:val="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коливання, сумніви, відстоювання своєї думки при сторонній допомозі, рішучі дії при підтримці дорослого - середній рівень;</w:t>
      </w:r>
    </w:p>
    <w:p>
      <w:pPr>
        <w:pStyle w:val="Normal"/>
        <w:numPr>
          <w:ilvl w:val="0"/>
          <w:numId w:val="6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рієнтація на оточуючих; безпосередня участь дорослого в діяльності дитини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Ініціативність це упереджувальний зовнішній вплив реагування на події конкретними пропозиціями і діями.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50"/>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яв ініціативи за власним бажанням; потяг до нових форм діяльності, завзятість - високий рівень;</w:t>
      </w:r>
    </w:p>
    <w:p>
      <w:pPr>
        <w:pStyle w:val="Normal"/>
        <w:numPr>
          <w:ilvl w:val="0"/>
          <w:numId w:val="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туативний вияв ініціативи - середній рівень;</w:t>
      </w:r>
    </w:p>
    <w:p>
      <w:pPr>
        <w:pStyle w:val="Normal"/>
        <w:numPr>
          <w:ilvl w:val="0"/>
          <w:numId w:val="7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ініціативи, орієнтація на рішення інших; відсутність завзятості й інтересу до нових форм діяльност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певненість у своїх силах і здібностях - це оцінка своїх сил і здібностей як достатніх для виконання того чи іншого завдання.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5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сумнівів в оцінці власних сил і здібностей; адекватна оцінка сил і здібностей, надія тільки на себе - високий рівень;</w:t>
      </w:r>
    </w:p>
    <w:p>
      <w:pPr>
        <w:pStyle w:val="Normal"/>
        <w:numPr>
          <w:ilvl w:val="0"/>
          <w:numId w:val="3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умніви у правильності своїх дій; адекватне оцінювання себе, але без постійної впевненості в своїх силах - середній рівень;</w:t>
      </w:r>
    </w:p>
    <w:p>
      <w:pPr>
        <w:pStyle w:val="Normal"/>
        <w:numPr>
          <w:ilvl w:val="0"/>
          <w:numId w:val="1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впевненість, обережність, заниження своїх можливостей, що призводить до негативних результатів у діяльност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Цілеспрямованість - це наявність суб'єктивної системи цілепокладання, потреба в усвідомленні цілей діяльн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ий вияв і прогнозування кінцевого результату своєї діяльності, прагнення до досягнення мети навіть через упертість, наявність проміжних цілей - високий рівень;</w:t>
      </w:r>
    </w:p>
    <w:p>
      <w:pPr>
        <w:pStyle w:val="Normal"/>
        <w:numPr>
          <w:ilvl w:val="0"/>
          <w:numId w:val="1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туативний вияв, прогнозування діяльності без досягнення і постановки проміжних цілей - середній рівень;</w:t>
      </w:r>
    </w:p>
    <w:p>
      <w:pPr>
        <w:pStyle w:val="Normal"/>
        <w:numPr>
          <w:ilvl w:val="0"/>
          <w:numId w:val="60"/>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прогнозування діяльності, вчитель ставить мету і стежить за її досягненням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Наполегливість - це спрямованість на неухильне, всупереч труднощам і перешкодам досягнення і реалізацію мети.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не відступати перед труднощами при досягненні мети - високий рівень;</w:t>
      </w:r>
    </w:p>
    <w:p>
      <w:pPr>
        <w:pStyle w:val="Normal"/>
        <w:numPr>
          <w:ilvl w:val="0"/>
          <w:numId w:val="30"/>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спроба долати перешкоди, відмова від роботи лише після кількох невдач; словесну підтримку надає дорослий - середній рівень;</w:t>
      </w:r>
    </w:p>
    <w:p>
      <w:pPr>
        <w:pStyle w:val="Normal"/>
        <w:numPr>
          <w:ilvl w:val="0"/>
          <w:numId w:val="2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мова від роботи, при найменшій перешкоді; лише безпосереднє втручання з боку дорослого веде до досягнення мети (словесна і практична допомога)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міння довести почату справу до кінця - це потреба у завершеності дій, орієнтація на отримання результат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лідовність в виконанні і завершенні будь-якого завдання, вміння займатися тим і доводити до кінця не тільки те, що подобається - високий рівень;</w:t>
      </w:r>
    </w:p>
    <w:p>
      <w:pPr>
        <w:pStyle w:val="Normal"/>
        <w:numPr>
          <w:ilvl w:val="0"/>
          <w:numId w:val="5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 кінця доводяться лише ті справи, які цікавлять, при виконанні інших учитель намічає необхідні дії на шляху до досягнення поставленої мети - середній рівень;</w:t>
      </w:r>
    </w:p>
    <w:p>
      <w:pPr>
        <w:pStyle w:val="Normal"/>
        <w:numPr>
          <w:ilvl w:val="0"/>
          <w:numId w:val="3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чинає багато справ, але майже жодну не доводить до кінця; за відсутності інтересу до справи працює виключно під наглядом учителя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Працелюбність - це така риса характеру, яка полягає в позитивному ставленні особистості до процесу трудової діяльн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ацює із задоволенням, не уникає трудових завдань; відповідальне і самостійне відношення до праці - високий рівень;</w:t>
      </w:r>
    </w:p>
    <w:p>
      <w:pPr>
        <w:pStyle w:val="Normal"/>
        <w:numPr>
          <w:ilvl w:val="0"/>
          <w:numId w:val="5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бажання працювати виникає ситуативно; словесна вказівка дорослого - середній рівень;</w:t>
      </w:r>
    </w:p>
    <w:p>
      <w:pPr>
        <w:pStyle w:val="Normal"/>
        <w:numPr>
          <w:ilvl w:val="0"/>
          <w:numId w:val="4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никає праці, лінується; необхідний постійний контроль з боку дорослого за трудовою діяльністю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Емоційна активність - це емоційне задоволення від процесу творч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7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являє емоційну зацікавленість творчою діяльністю, постійне задоволення творчим процесом - високий рівень;</w:t>
      </w:r>
    </w:p>
    <w:p>
      <w:pPr>
        <w:pStyle w:val="Normal"/>
        <w:numPr>
          <w:ilvl w:val="0"/>
          <w:numId w:val="24"/>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емоції виявляються не завжди, задоволення творчою діяльністю залежить від ситуації - середній рівень;</w:t>
      </w:r>
    </w:p>
    <w:p>
      <w:pPr>
        <w:pStyle w:val="Normal"/>
        <w:numPr>
          <w:ilvl w:val="0"/>
          <w:numId w:val="6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емоції майже не виявляються; байдужість до цікавої інформації і діяльності, неадекватна емоційна реакція на деякі дії - низький рівень.</w:t>
      </w:r>
    </w:p>
    <w:p>
      <w:pPr>
        <w:pStyle w:val="Heading4"/>
        <w:tabs>
          <w:tab w:val="clear" w:pos="708"/>
          <w:tab w:val="left" w:pos="10206" w:leader="none"/>
          <w:tab w:val="left" w:pos="10348" w:leader="none"/>
        </w:tabs>
        <w:ind w:firstLine="567"/>
        <w:rPr>
          <w:color w:val="000000"/>
          <w:szCs w:val="28"/>
        </w:rPr>
      </w:pPr>
      <w:r>
        <w:rPr>
          <w:color w:val="000000"/>
          <w:szCs w:val="28"/>
        </w:rPr>
        <w:t>РОЗГЛЯНЕМО ТВОРЧІ ВМІННЯ</w:t>
        <w:tab/>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Проблемне бачення - це вміння усвідомити і побачити проблем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висування та усвідомлення проблеми, розв’язання якої веде до вирішення протиріччя - високий рівень;</w:t>
      </w:r>
    </w:p>
    <w:p>
      <w:pPr>
        <w:pStyle w:val="Normal"/>
        <w:numPr>
          <w:ilvl w:val="0"/>
          <w:numId w:val="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стійне усвідомлення лише деяких аспектів проблеми, формулювання проблеми за допомогою вчителя - середній рівень;</w:t>
      </w:r>
    </w:p>
    <w:p>
      <w:pPr>
        <w:pStyle w:val="Normal"/>
        <w:numPr>
          <w:ilvl w:val="0"/>
          <w:numId w:val="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свідомлення аспектів проблемної ситуації після пояснення учителя, формулювання проблеми разом з учителем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висування гіпотез, оригінальних ідей - це здатність конструювати систему висновків, за допомогою яких на підставі фактів формується висновок про об'єкти, явища, їх розвиток.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міння вийти за межі певних правил, змінити точки зору на проблему, абстрагуватися від задачі; висунути (як правило, суб'єктивно) нові ідеї - високий рівень;</w:t>
      </w:r>
    </w:p>
    <w:p>
      <w:pPr>
        <w:pStyle w:val="Normal"/>
        <w:numPr>
          <w:ilvl w:val="0"/>
          <w:numId w:val="1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лабка система умовиводів, не всі мають практичне підкріплення, генерується значно обмежена кількість гіпотез; рідко висуваються суб'єктивно нові, оригінальні ідеї - середній рівень;</w:t>
      </w:r>
    </w:p>
    <w:p>
      <w:pPr>
        <w:pStyle w:val="Normal"/>
        <w:numPr>
          <w:ilvl w:val="0"/>
          <w:numId w:val="1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руднощі в аналізі причино-наслідкового взаємозв'язку, висновки суперечливі, низька здатність до висування суб'єктивно нових ідей або їх відсутність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дослідницької діяльності - це здатність до знаходження нового засобами наукових досліджень.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8"/>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використання під час пошуку фактів, нової інформації найпростіших наукових методів дослідницької діяльності, вміння аналізувати літературу з конкретної проблеми; навчальну проблему - високий рівень;</w:t>
      </w:r>
    </w:p>
    <w:p>
      <w:pPr>
        <w:pStyle w:val="Normal"/>
        <w:numPr>
          <w:ilvl w:val="0"/>
          <w:numId w:val="28"/>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наявний інтерес до дослідницької діяльності, але вона здійснюється під керівництвом педагога - середній рівень;</w:t>
      </w:r>
    </w:p>
    <w:p>
      <w:pPr>
        <w:pStyle w:val="Normal"/>
        <w:numPr>
          <w:ilvl w:val="0"/>
          <w:numId w:val="28"/>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наукові засоби майже не використовуються; відсутній потяг до дослідження проблем на науковому рівн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міння аналізувати, інтегрувати та синтезувати інформацію - це вміння розділяти ціле на частини; поєднувати частини в єдине ціле; знаходити логічні взаємозв'язки між окремими частинами цілого.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бачення складових частин будь-чого, вміння порівнювати предмети, поняття, усвідомлювати інформацію, виділяти головне, робити висновки - високий рівень;</w:t>
      </w:r>
    </w:p>
    <w:p>
      <w:pPr>
        <w:pStyle w:val="Normal"/>
        <w:numPr>
          <w:ilvl w:val="0"/>
          <w:numId w:val="6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пущення помилок при поділі цілого на частини; самостійне усвідомлення інформації, головне змішується з другорядним - середній рівень;</w:t>
      </w:r>
    </w:p>
    <w:p>
      <w:pPr>
        <w:pStyle w:val="Normal"/>
        <w:numPr>
          <w:ilvl w:val="0"/>
          <w:numId w:val="6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здатності до самостійного аналізу; невміння виділити головне, зробити правильні висновки; робота на репродуктивному рівн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Розвинута уява, фантазія - це пізнавальний процес, який виражається в побудові образів.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розвинена фантазія, що дає можливість створювати багато образів та ідей, відтворювати пропущені ланки та факти в логічному ланцюгу; бурний вияв фантазії в оповіданнях, малюнках - високий рівень;</w:t>
      </w:r>
    </w:p>
    <w:p>
      <w:pPr>
        <w:pStyle w:val="Normal"/>
        <w:numPr>
          <w:ilvl w:val="0"/>
          <w:numId w:val="1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брази та ідеї більше пов'язані з первинними даними, більш однотипні; фантазія та уява не виходять за межі реального - середній рівень;</w:t>
      </w:r>
    </w:p>
    <w:p>
      <w:pPr>
        <w:pStyle w:val="Normal"/>
        <w:numPr>
          <w:ilvl w:val="0"/>
          <w:numId w:val="40"/>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фантазія носить переважно репродуктивний характер, образи будуються тільки на основі конкретного матеріалу, за аналогією з чимось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виявлення протиріч - це здатність бачити діалектичні протиріччя.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олодіння операціями щодо самостійного знаходження нового, що заперечує старе, несумісне з цим новим - високий рівень;</w:t>
      </w:r>
    </w:p>
    <w:p>
      <w:pPr>
        <w:pStyle w:val="Normal"/>
        <w:numPr>
          <w:ilvl w:val="0"/>
          <w:numId w:val="6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находження протиріччя шляхом багаторазового порівняння зі сторонньою допомогою - середній рівень;</w:t>
      </w:r>
    </w:p>
    <w:p>
      <w:pPr>
        <w:pStyle w:val="Normal"/>
        <w:numPr>
          <w:ilvl w:val="0"/>
          <w:numId w:val="6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находження протиріч тільки під керівництвом учителя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подолання інерції мислення - це здатність суб'єкта змінювати сплановану програму дій в умовах, які об'єктивно вимагають від нього перебудови.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льне подолання стереотипів мислення, аналіз розв'язання задачі з різних боків, урахування об'єктивних умов - високий рівень;</w:t>
      </w:r>
    </w:p>
    <w:p>
      <w:pPr>
        <w:pStyle w:val="Normal"/>
        <w:numPr>
          <w:ilvl w:val="0"/>
          <w:numId w:val="6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складнення при виході за межі умовності, але при сторонній допомозі швидке переключення від однієї програми дій на іншу - середній рівень;</w:t>
      </w:r>
    </w:p>
    <w:p>
      <w:pPr>
        <w:pStyle w:val="Normal"/>
        <w:numPr>
          <w:ilvl w:val="0"/>
          <w:numId w:val="6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складнення при виході за межі стереотипів навіть при сторонній допомоз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міжособистісного спілкування - це здатність вступати в контакт з людьми, результатом чого є взаємні зміни поведінки, діяльності, відносин, установок.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 необхідності активно орієнтується на роботу в колективі, може організувати співробітництво - високий рівень;</w:t>
      </w:r>
    </w:p>
    <w:p>
      <w:pPr>
        <w:pStyle w:val="Normal"/>
        <w:numPr>
          <w:ilvl w:val="0"/>
          <w:numId w:val="3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існі контакти з 3-4 особами, з іншими спілкується вибірково - середній рівень;</w:t>
      </w:r>
    </w:p>
    <w:p>
      <w:pPr>
        <w:pStyle w:val="Normal"/>
        <w:numPr>
          <w:ilvl w:val="0"/>
          <w:numId w:val="3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має тісні стосунки лише з 1 особою, не виражена потреба в спілкуванні, можлива конфліктність стосунків; ізольованість від колективу - низький рівень.</w:t>
      </w:r>
    </w:p>
    <w:p>
      <w:pPr>
        <w:pStyle w:val="Heading4"/>
        <w:tabs>
          <w:tab w:val="clear" w:pos="708"/>
          <w:tab w:val="left" w:pos="10206" w:leader="none"/>
          <w:tab w:val="left" w:pos="10348" w:leader="none"/>
        </w:tabs>
        <w:ind w:firstLine="567"/>
        <w:rPr>
          <w:color w:val="000000"/>
          <w:szCs w:val="28"/>
        </w:rPr>
      </w:pPr>
      <w:r>
        <w:rPr>
          <w:color w:val="000000"/>
          <w:szCs w:val="28"/>
        </w:rPr>
        <w:t>РОЗГЛЯНЕМО ПСИХІЧНІ ПРОЦЕС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Альтернативність мислення - це властивість мислення індивіда розв'язувати ситуацію, що вимагає зробити вибір, аналізуючи різні думки; представляти розв'язання в діаметральному ракурс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традиційне використання традиційних підходів при вирішенні творчих і навчальних завдань (завжди - високий рівень, залежно від ситуації - середній, інколи - низьки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Дивергентність мислення - це мислення, яке характеризується швидкістю, гнучкістю й оригінальністю, тобто якостями, що дозволяють виявити розбіжності і сформулювати проблем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яв при вирішенні навчальних проблем швидкості, гнучкості та оригінальності мисл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очність мислення - це фіксація на розв'язанні проблеми, утримання її змісту, здатність мислення знаходити найбільш оптимальне рішення.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адекватність висновків умовам проблемної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Готовність пам'яті - це здатність зафіксувати інформацію, зберегти її й відтворити негайно або з часом при необхідн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трібна інформація впізнається і відтворюється відразу або з часом, самостійно або з допомогою, залежно від рівня вияву як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 xml:space="preserve">Асоціативність пам'яті - це встановлення зв'язків між віддаленими поняттями, явищами, об'єктами, теоріями на основі згаданого образу або ситуації.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 розв'язанні творчих і навчальних задач встановлюються зв'язки між віддаленими поняттями, явищами, об'єктами на основі згаданого образу або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Цілісність, синтетичність, свіжість і самостійність сприйняття -це здатність сприймати дійсність у цілому, не, поділяючи її на дрібні, відносно незалежні частини, і незалежність їх відтворення; незалежність сприйняття установок і суджень інших.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приймання проблемної ситуації в цілому, самостійне конструювання розв'язання проблеми з окремих відносно незалежних части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шуково-перетворюючий стиль мислення - це стиль мислення, який передбачає побудову власного дослідницького проекту і новоутворень у пізнавальній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5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 розв'язанні навчальних проблем виявляється пошукова активність, схильність до експеримен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 метою виявлення особливостей організації навчально-виховної роботи з метою формування творчої особистості молодшого школяра, нами було проведено опитування вчителів-класоводів (Додаток А), які працюють з учнями 4-х клас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під поняттям “Творчість” вчителі-класоводи розуміють “здатність учня виконувати звичну діяльність нестандартним шляхом”, а також “здатність підходити до виконання тієї чи іншої діяльності, шукаючи нові нестандартні шляхи вирішення того чи іншого пит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ож вчителі-класоводи відзначили, що з метою розвитку творчих здібностей: “пропоную додумувати зміст казок, організовуємо інсценізації, малюємо, ходимо на екскурсії - все це збагачує дитячі враження”, а також “намагаємось будувати роботу так, щоб учні могли подумати, віднайти самостійно шляхи вирішення завдань, щось домислити, дороби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про використану літературу, педагоги відповіли, що користуються переважно періодикою “Рідна школа”, “Обдарована дитина”, “Позакласний час”, рідше “Психолог”, “Практична психологія та соціальна робота”; різноманітними методичними рекомендаціями, а також приділяють увагу художній літератур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яви творчості в учнів, вчителі-класоводи заохочують шляхом урізноманітнення видів діяльності, використання похвали, різних розповідей та за допомогою ігрових метод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питанні про головну і активну роль у формуванні творчої особистості дитини, думки педагогів розходяться, оскільки одні вчителі вважають головною особою в даному процесі педагога, а на думку інших - це сім'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крім того, педагоги переконані, що для розвитку творчих якостей школярів, необхідні такі умови, як: “наявність наочності, костюми для проведення інсценізацій, розвиток інтелекту дітей; обов'язкова підтримка і співпраця з батьками дітей” до того ж “організація виховної роботи на перервах і в позаурочний час таким чином, щоб враховувати інтереси і потреби дітей, давати змогу їм розкривати свої здібності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тже, провівши опитування вчителів-класоводів та проаналізувавши відповіді, ми можемо зробити висновок, що педагоги розуміють поняття творчості та необхідності її розвитку і докладають зусиль для цього, але немає достатньої кількості відповідної літератури і навіть матеріальної бази у школ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им етапом нашої роботи було проведення опитування серед батьків учнів других класів. Його мета: з'ясувати, на скільки батьки здатні помічати творчі прояви у своїх дітей і створювати умови для їх розвитку.</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t>Батькам учнів 4-х класів був запропонований опитувальник із дев'яти запитань (Додаток Б).</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асть у анкетуванні взяли батьки 45 учнів. На перше питання “Чи вважаєте Ви свою дитину творчою, здатною фантазувати, приймати нестандартні рішення”, 32 батьків відповіли, що вважають, і 13 батьків відповіли, що не завжд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Чи виявляє Ваша дитина бажання вигадувати, фантазувати? Чи підтримуєте Ви її в цьому?”, 29 батьків відповіли, що їх дитина проявляє бажання фантазувати і вони її підтримують, 12 батьків відповіли, що дитина іноді проявляє бажання фантазувати і її обов'язково підтримують, 4 батьків відповіли, що їх дитина майже ніколи не фантазує.</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ретє питання було “Як Ви заохочуєте творчі прояви у своїх дітей?” ми отримали такі варіанти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користовую похвалу, заохочую подарунками (8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робимо виставки малюнків (9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ропонуємо розгадувати ребуси, дитячі кросворди (4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гадуємо разом різні історії (2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малюємо, ліпимо, складаємо разом різні казки, театралізуємо казки (7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ходимо в кіно, дивимось цікаві телепередачі (5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жести, міміка (1 відповідь);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гуляємо разом, читаємо книжки (3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творюємо спеціальні умови і показуємо приклад (2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аналізуємо, шукаємо разом вихід (3 відповід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 лише батьки однієї дитини нічого не зазначили стосовно даного пит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еред літератури, яку читають батьки з метою розвитку творчості, назвали: різноманітні казки та оповідання, дитячі журнали, різні періодичні видання з психології. Деякі батьки вказали, що звертаються за допомогою до вчителів, стосовно вибору літерату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Чи отримує Ваша дитина задоволення від результатів своєї творчості чи творчого процесу загалом?”, переважна більшість батьків, окрім двох, які взагалі нічого не зазначили, відповіли, що діти отримують задоволення від результатів своєї творч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тосовно ігор і занять, які б сприяли розвитку творчих здібностей, батьки вказали, що це різні ігри, малювання прочитаного, доповнення віршів, казок, розфарбовування книжок-розмальовок, відгадування загадок, кросвордів, прикрашання своєї кімнати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Чи бере участь у творчих конкурсах Ваша дитина?”, 14 батьків відповіли, що їхня дитина не бере участі, 27- бере участь і четверо батьків не знаю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питання про умови сімейного виховання, 30 батьків зазначили, що в сім'ї сприятливі умови для розвитку творчих здібностей дитини, а 15 батьків зазначили, що не дуже сприятл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останнє питання “Чи згодні Ви з твердженням, що творчій людині легше знайти своє місце в житті?”, більшість батьків відповіли ствердно - 34 батьки, а батьки 11 учнів з цим твердженням не згодні.</w:t>
      </w:r>
    </w:p>
    <w:p>
      <w:pPr>
        <w:pStyle w:val="Normal"/>
        <w:tabs>
          <w:tab w:val="clear" w:pos="708"/>
          <w:tab w:val="left" w:pos="10206" w:leader="none"/>
          <w:tab w:val="left" w:pos="10348" w:leader="none"/>
        </w:tabs>
        <w:spacing w:lineRule="auto" w:line="360"/>
        <w:ind w:firstLine="567"/>
        <w:jc w:val="both"/>
        <w:rPr/>
      </w:pPr>
      <w:r>
        <w:rPr>
          <w:b/>
          <w:sz w:val="28"/>
          <w:szCs w:val="28"/>
          <w:lang w:val="uk-UA"/>
        </w:rPr>
        <w:t>Для діагностування рівня розвитку творчих якостей у дітей молодшого шкільного віку</w:t>
      </w:r>
      <w:r>
        <w:rPr>
          <w:sz w:val="28"/>
          <w:szCs w:val="28"/>
          <w:lang w:val="uk-UA"/>
        </w:rPr>
        <w:t xml:space="preserve"> (4-й клас), були використані такі завдання: субтест “Танграми”, тест “Паралельні лінії”, вербальний тест “А що далі?”, тест “На що схожий предмет?”, “Створюємо вірш”, тести Вільямса, спостереження за дітьми під час уроків та в позаурочний час, інформація вчителя-класовода та аналіз, вивчення та аналіз продуктів діяльності учнів.</w:t>
      </w:r>
    </w:p>
    <w:p>
      <w:pPr>
        <w:pStyle w:val="Normal"/>
        <w:tabs>
          <w:tab w:val="clear" w:pos="708"/>
          <w:tab w:val="left" w:pos="10206" w:leader="none"/>
          <w:tab w:val="left" w:pos="10348" w:leader="none"/>
        </w:tabs>
        <w:spacing w:lineRule="auto" w:line="360"/>
        <w:ind w:firstLine="567"/>
        <w:jc w:val="both"/>
        <w:rPr/>
      </w:pPr>
      <w:r>
        <w:rPr>
          <w:b/>
          <w:sz w:val="28"/>
          <w:szCs w:val="28"/>
          <w:lang w:val="uk-UA"/>
        </w:rPr>
        <w:t xml:space="preserve"> </w:t>
      </w:r>
      <w:r>
        <w:rPr>
          <w:b/>
          <w:sz w:val="28"/>
          <w:szCs w:val="28"/>
          <w:lang w:val="uk-UA"/>
        </w:rPr>
        <w:t>Для діагностування творчих проявів у дітей молодшого шкільного віку</w:t>
      </w:r>
      <w:r>
        <w:rPr>
          <w:sz w:val="28"/>
          <w:szCs w:val="28"/>
          <w:lang w:val="uk-UA"/>
        </w:rPr>
        <w:t xml:space="preserve"> (4-й клас), з ними було проведено субтест “Танграми”. Даний субтест складається з двох завдань “квадрат” і “колумбове яйце”. Потрібно було із частин “квадрата”, а потім із частин “колумбового яйця” скласти аплікацію. Майже всі діти впоралися з поставленим завданням, проте слід зазначити, що у деяких учнів виникали труднощі. Вони хаотично пересували частини, наклеювали і відривал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алі дітям був запропонований тест “Паралельні лінії”. Учням пропонувався аркуш паперу, на якому зображено 8 пар паралельних ліній. До ліній потрібно було домалювати будь-що, щоб вийшов малюнок. При цьому, аркуші паперу розміщували перед дитиною не по довжині, а по ширині (лінії направлені своїми кінцями вниз, а не в сторони), проте учень за своїм бажанням міг розмістити аркуш так, як завгодн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каво те, що не всі учні відразу зрозуміли завдання. Лише після запропонованого зразка вони розпочали виконувати малюн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Як і в попередньому завданні, у значної частини дітей спостерігався інтерес, бажання створити щось своє, незвичайне, цікаве. Тому вони без зайвих запитань, відволікань, захопливо малювал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им завданням було виконання вербального тесту “А що далі?”. Дане завдання дає можливість визначити рівень творчої уяви, оригінальність мислення молодшого школярая, рівень розвитку мовлення та здібність продукувати різноманітні ідеї в нерегламентованій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ням було запропоновано скласти історію на незвичайну тематику. Наприклад, про сніговиків, які вирішили полетіти на сонце; про гнома, який хотів стати велетнем, і т.і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вдання проводилось з опорою на наочний матеріал. Дитині пропонувалося спочатку уважно роздивитися малюнок, а тоді придумати і розповісти якусь історію, яка могла статися з героями сюже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разі можливих труднощів ми звертали увагу школярів на другорядні деталі малюнка та пропонували “включати” персонажі в нестандартні ситуації, або створювати такі повтори сюжету, коли головний персонаж стає другорядн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е завдання мало назву “На що схожий предмет?”. Воно дає змогу визначити рівень творчої уяви, наявність естетичних смаків молодшого школяра, здібність продукувати віддалені асоціації, вміння змінювати форму стимулу таким чином, щоб побачити в ньому нові можливості для використання. Дітям демонструвалися чотири картки із зображеннями різних предметів: повітряна куля, морквина, веселка, корона. Завданням для учнів було придумати, на що схожий цей предмет і записати один найкращий варіант. Якщо ми бачили, що дітям важко щось вигадувати, ми намагалися навчити їх дивитися на предмет під іншим ракурсом або прикрити рукою якусь частин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им завданням було творче завдання “Створюємо вірш”. Виконання даного завдання допомагає визначити рівень розвитку мовлення, гнучкості та образності мислення молодшого школяра, його творчої уяви, обсяг словникового запасу, дає можливість відтворити індивідуальне світосприйняття в поетичному рядку. Завдання проводилось за методикою “креативного поля” Д.Б.Богоявленсько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ням було запропоновано закінчити віршик, в якому є лише два перших рядки та заголовок. Інструкція для школярів була такою: “Якось маленький поет, здивований красою весняного сонця, спробував передати свої почуття у віршику. Він написав перші рядки, але не встиг його закінчити. Може, ви зможете знайти поетичні слова, щоб змалювати красу нашого чарівного теплого сонечка? Спробуйте”.</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конання даного завдання викликало у багатьох дітей неабиякі труднощ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е одним завданням на дослідження творчості був тест Вільямса. Дітям пропонувались три окремих аркуша паперу стандартного формату А-4, на кожному з яких зображено по чотири квадрати, всередині яких містились фігури. Потім давалась інструкція: “Це завдання допоможе дізнатись, наскільки ви здатні до творчого самовираження за допомогою малюнка. Пропонується 12 малюнків. Працюйте швидко. Намагайтеся намалювати незвичайну картину, яку ніхто інший не зможе вигадати. Вам дається 25 хвилин, щоб намалювати ваші малюнки. Працюйте в квадратиках по-порядку, не стрибайте хаотично з одного квадрату на інший. Створюючи картинку, використовуйте лінію або фігуру всередині кожного квадрату, зробіть її частиною вашої картини. Ви можете малювати в будь-якому місці всередині квадрату в залежності від того, що ви хочете зобразити. Можна використовувати різні кольори, щоб малюнки були цікавими і незвичайними. Після завершення роботи над кожним малюнком подумайте над цікавою назвою і запишіть назву в рядочку під картинкою. Не хвилюйтесь про правильність написання. Створення оригінальної назви важливіше, ніж почерк та орфографія. Ваша назва повинна розповісти про те, що зображено на картинці, розкрити її зміст”.</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арто відмітити, що дане завдання виявилось досить цікавим для учнів. Деякі кілька разів перекручували аркуші паперу, намагаючись зрозуміти, як краще втілити свій задум. Але більшість зображуваних об'єктів нагадувала ті, з якими вони контактую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дослідження решти творчих якостей особистості нами була проведено бесіда з вчителем-класоводом, опрацьована психологічна характеристика класу, велося спостереження за учнями в урочний та позаурочний час, аналізувалися продукти діяльності дитин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працювавши та узагальнивши отримані дані, ми отримали наступні показни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прямованість на творчу діяльність в цілому займає середній рівень (61%). Найкраще розвинена така якість, як позитивне уявлення про себе, бажання пізнати себе. Найменшу кількість відсотків отримала творча якість - потяг до отримання нової інформації, фактів. Це, на нашу думку, зумовлено тим, що вчителі-класоводи у своїй діяльності переважно використовують методи репродуктивного характеру, а не пошукового, проблемного чи дослідницького (Додаток Д).</w:t>
      </w:r>
    </w:p>
    <w:p>
      <w:pPr>
        <w:pStyle w:val="Normal"/>
        <w:shd w:fill="FFFFFF" w:val="clear"/>
        <w:tabs>
          <w:tab w:val="clear" w:pos="708"/>
          <w:tab w:val="left" w:pos="10206" w:leader="none"/>
          <w:tab w:val="left" w:pos="10348" w:leader="none"/>
        </w:tabs>
        <w:spacing w:lineRule="auto" w:line="360"/>
        <w:ind w:left="-57" w:right="-57" w:firstLine="284"/>
        <w:jc w:val="both"/>
        <w:rPr>
          <w:sz w:val="28"/>
          <w:szCs w:val="28"/>
          <w:lang w:val="uk-UA"/>
        </w:rPr>
      </w:pPr>
      <w:r>
        <w:rPr>
          <w:sz w:val="28"/>
          <w:szCs w:val="28"/>
          <w:lang w:val="uk-UA"/>
        </w:rPr>
        <w:t>За рівнем характерологічних особливостей найвищий відсоток має середній рівень (64, 65%). Найкраще сформована така якість як емоційна активність. Це зумовлено віковими особливостями молодших школярів. Найнижчий рівень розвитку отримало вміння довести почату справу до кінця. Дана якість властива дітям молодшого шкільного віку, так як у них ще нестійка увага і вони швидко втомлюються від одноманітної робо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і уміння у школярів знаходяться здебільшого на середньому рівні розвитку. Найкраще сформованою виявилася така якість як розвинута уява і фантазія; найгірше - здатність до виявлення протиріч. На нашу думку, це зумовлено не достатнім приділенням уваги вчителями у навчально-виховному процесі до розвитку даних умінь в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психічних процесів, то рівень їх сформованості теж переважно середній. Найкраще сформовано цілісність, синтетичність, свіжість і самостійність сприйняття. Найгірше - точність мислення. У молодшому шкільному віці учням ще важко довго фіксувати свою увагу на чомусь одному, вона намагається якнайшвидше вирішити проблему, інколи зовсім не задумуючись на варіантах виріш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ми бачимо, що на початок експерименту рівень сформованості творчих якостей в учнів експериментального і контрольного класів приблизно однако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31"/>
        <w:tabs>
          <w:tab w:val="clear" w:pos="708"/>
          <w:tab w:val="left" w:pos="10206" w:leader="none"/>
          <w:tab w:val="left" w:pos="10348" w:leader="none"/>
        </w:tabs>
        <w:ind w:left="0" w:hanging="0"/>
        <w:jc w:val="center"/>
        <w:rPr>
          <w:b/>
          <w:b/>
          <w:szCs w:val="28"/>
        </w:rPr>
      </w:pPr>
      <w:r>
        <w:rPr>
          <w:b/>
          <w:szCs w:val="28"/>
        </w:rPr>
        <w:t>3.2. Реалізація методичної роботи з формування творчої</w:t>
      </w:r>
    </w:p>
    <w:p>
      <w:pPr>
        <w:pStyle w:val="31"/>
        <w:tabs>
          <w:tab w:val="clear" w:pos="708"/>
          <w:tab w:val="left" w:pos="10206" w:leader="none"/>
          <w:tab w:val="left" w:pos="10348" w:leader="none"/>
        </w:tabs>
        <w:ind w:left="0" w:hanging="0"/>
        <w:jc w:val="center"/>
        <w:rPr>
          <w:b/>
          <w:b/>
          <w:szCs w:val="28"/>
        </w:rPr>
      </w:pPr>
      <w:r>
        <w:rPr>
          <w:b/>
          <w:szCs w:val="28"/>
        </w:rPr>
        <w:t>самореалізації особистості молодшого школяра в процесі</w:t>
      </w:r>
    </w:p>
    <w:p>
      <w:pPr>
        <w:pStyle w:val="Normal"/>
        <w:tabs>
          <w:tab w:val="clear" w:pos="708"/>
          <w:tab w:val="left" w:pos="10206" w:leader="none"/>
          <w:tab w:val="left" w:pos="10348" w:leader="none"/>
        </w:tabs>
        <w:spacing w:lineRule="auto" w:line="360"/>
        <w:jc w:val="center"/>
        <w:rPr>
          <w:sz w:val="28"/>
          <w:szCs w:val="28"/>
          <w:lang w:val="uk-UA"/>
        </w:rPr>
      </w:pPr>
      <w:r>
        <w:rPr>
          <w:b/>
          <w:sz w:val="28"/>
          <w:szCs w:val="28"/>
          <w:lang w:val="uk-UA"/>
        </w:rPr>
        <w:t>позакласної музично-сценічної діяльності</w:t>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етою даного етапу експерименту виступає формування творчої самореалізації особистості учнів молодшого шкільного віку у процесі позакласної музично-сценічної діяльності. На даному етапі були поставлені такі завдання:</w:t>
      </w:r>
    </w:p>
    <w:p>
      <w:pPr>
        <w:pStyle w:val="Normal"/>
        <w:numPr>
          <w:ilvl w:val="0"/>
          <w:numId w:val="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Розробити систему занять, що сприятимуть розвиткові творчої самореалізації учнів;</w:t>
      </w:r>
    </w:p>
    <w:p>
      <w:pPr>
        <w:pStyle w:val="Normal"/>
        <w:numPr>
          <w:ilvl w:val="0"/>
          <w:numId w:val="5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еревірити ефективність запропонованої системи на практиц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ану роботу було сплановано і проведено протягом 5 місяців 2011- 2012 років (вересень-січень). Вона проходила у формі роботи гуртка “Ляльковий театр”. Гурткова робота проводилась із дітьми 4-А класу у другу половину д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ною метою роботи гуртка “Ляльковий театр” є створення умов для розвитку творчих здібностей учнів, формування моральних цінностей і орієнтирів особистості, забезпечення естетичного виховання. Театральні ігри, підготовка лялькових вистав сприяють розвиткові всебічних знань, умінь та творчості школярів. Діти, готуючись до лялькової вистави, випробовують себе як актори, художники, співаки, музиканти, їх діяльність — це нові відкриття для себе: розуміння авторського задуму, виявлення свого ставлення до зображуваного.</w:t>
      </w:r>
    </w:p>
    <w:p>
      <w:pPr>
        <w:pStyle w:val="Heading4"/>
        <w:tabs>
          <w:tab w:val="clear" w:pos="708"/>
          <w:tab w:val="left" w:pos="10206" w:leader="none"/>
          <w:tab w:val="left" w:pos="10348" w:leader="none"/>
        </w:tabs>
        <w:ind w:firstLine="567"/>
        <w:rPr>
          <w:color w:val="000000"/>
          <w:szCs w:val="28"/>
        </w:rPr>
      </w:pPr>
      <w:r>
        <w:rPr>
          <w:color w:val="000000"/>
          <w:szCs w:val="28"/>
        </w:rPr>
        <w:t>Структура та зміст заня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побудовані за концентричним принципом, що дасть змогу не тільки зберегти наступність і послідовність у роботі гуртка, а й найповніше реалізувати основне завдання виховної роботи – розвивати творчий потенціал молодших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структуровані за такими загальними тематичними блоками-розділа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ступ.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 Підготовка лялькової вист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І. Вист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ІІ. Наставництво.</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Розділ Вступ має на меті розкрити зміст поняття “ляльковий театр”, ознайомити з театральною лексикою, спостерігати за роботою лялькового театру, ознайомити з видами театрів, групами ляльок, визначати способи руху ляльок за ширмою, способи передачі інформації, визначати завдання лялькового театру.</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І розділ має на меті підготувати лялькову виставу, всі необхідні атрибути для показу вист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І розділ дає змогу підвести підсумки всієї роботи – показ вистави, визначення реалізації завдань, поставлених на початку всієї роботи, шляхи подолання труднощів, усунення недоліків.</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ІІІ розділ – наставництво – передбачає парну роботу молодших школярів з тими ж молодшими школярами але меншими за класом і віком з метою передачі “досвіду старших” молодшим. Доцільно, щоб учні працювали над створенням однієї вистави (для молодших – полегшений варіант).</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Цей розділ передбачає спільну творчу роботу по створенню п’єси. Має на меті поставити завдання на наступний рік, враховуючи побажання учнів (Додаток Е).</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д час роботи, ми мали можливість спостерігати за учнями. Наші спостереження показали, що творчі види діяльності, ненав'язлива ігрова форма створює позитивний емоційний настрій у дітей. Вони з радістю і задоволенням виконували всі запропоновані завдання. Радість невимушеного спілкування, насолода від роботи чи гри, позитивні емоції - були важливими стимулами виховання. Емоційна насиченість занять якнайкраще допомагала розвивати творчу активність, творчі якості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Формування творчої особистості школярів базувалось на розвиткові їх творчих якостей, а також використання їх у практичній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алізація комплексних форм розвитку творчих якостей розпадалась на низку дій, об'єднаних однією метою. Переходячи від однієї операції до іншої, школярі включались в різні групи, співпрацювали з різними однолітками, випробували себе у різних позиціях. Вихідним під час організації всіх справ був принцип - жодного байдужого. Увесь клас (4-А) одержував індивідуальні, парні, групові завд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гри супроводжувались значним емоційним відгуком дітей, створювали поле емоційного впливу, сприяли вияву бажання школярів брати участь у взаємодії, розкривати свої творчі можлив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Спостереження показали, що успішному розвитку творчих якостей школярів сприяє створення ситуацій для активної участі в роботі школярів на всіх етапах проведення позакласної музично-сценічної діяльності: </w:t>
      </w:r>
    </w:p>
    <w:p>
      <w:pPr>
        <w:pStyle w:val="Normal"/>
        <w:numPr>
          <w:ilvl w:val="0"/>
          <w:numId w:val="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конструювання ідей та їх обговорення; </w:t>
      </w:r>
    </w:p>
    <w:p>
      <w:pPr>
        <w:pStyle w:val="Normal"/>
        <w:numPr>
          <w:ilvl w:val="0"/>
          <w:numId w:val="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ланування; </w:t>
      </w:r>
    </w:p>
    <w:p>
      <w:pPr>
        <w:pStyle w:val="Normal"/>
        <w:numPr>
          <w:ilvl w:val="0"/>
          <w:numId w:val="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ошуку засобів, розробки технології і проведення справи, на етапі підведення підсумку, аналізу та планування наступних справ.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ажливою умовою застосування цієї форми є також створення позитивного психологічного клімату і ситуації співробітництва у процесі обговорення спільної спр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Що ж стосується творчих занять, то вони поєднували в собі і бесіду, і творчу діяльність, і аналіз роботи, і оцінку, що проявлялася у похвалі, нагороді, демонстрації досягнень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кожному занятті проводилася бесіда за темою заняття, і це сприяло тому, що учні не боялися виконувати роботу, фантазувати, розкривати свій потенціал. Адже ніхто не боявся бути осоромлен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елике значення мали і ігри та вправи на подолання певних негативних проявів у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3.3. Результати експериментальної роботи з формування творчої самореалізації особистості молодшого школяра</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вершальним етапом дослідно-експериментальної роботи був контрольний експеримент, який мав на меті здійснення порівняльної характеристики рівнів розвитку творчих якостей учнів молодшого шкільного віку контрольної та експериментальної груп; визначення доцільності, ефективності та результативності запропонованої методики, перевірку гіпотези наукового дослідження. Для узгодження, детального вивчення і співставлення результатів дослідження, ця частина проводилась за методикою констатуючого етап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аному етапі дослідження, була відібрана система завдань, аналогічна тій, яка застосовувалась на констатуючому етапі: тест “Танграми”, тест “Паралельні лінії”, вербальний тест “А що далі?”, тест “На що схожий предмет?”, “Створюємо вірш”, тести Вільямса, спостереження, бесіда з вчителем-класоводом, вивчення та аналіз продуктів діяльності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були отримані такі результа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працювавши та узагальнивши отримані результати в експериментальному класі (4-А), можна констатувати, що, за напрямком спрямованості на творчу діяльність високій рівень прояву відповідних якостей збільшився на 12% (з 6% на 18%), середній - на 6% (з 61% на 67%), а кількість учнів з низьким рівнем вияву даних якостей зменшилася на 19% (з 33% на 14%) (Додаток Є).</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 рівнями вияву характерологічних особливостей кількість учнів з високим та середнім рівнями прояву даних якостей збільшилася на 15% та 1% (з 12%) на 27%; з 64 % на 65%), і, відповідно, з низьким рівнем зменшилася на 16% (з 24% на 8%).</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рівня вияву творчих умінь, то тут наявні такі зміни: кількість учнів з високим рівнем прояву визначених якостей збільшився на 9% (з 5% на 14%); середній рівень - на 5% (з 69% на 74%); а низький зменшився на 14% (з 26% на 12%).</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 рівнями прояву психічних процесів кількість учнів з високим рівнем прояву збільшилася на 8% (з 4% на 12%), з середнім - на 13% (з 58% на 71%), і, відповідно, з низьким рівнем зменшилася на 20% (з 37% на 17%).</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зультати контрольного класу (4-Б) виглядають таким чин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 рівнем вияву спрямованості на творчу діяльність кількість учнів з високим рівнем прояву даних якостей залишилася без змін, з середнім - збільшилась на 2% (з 61% на 63%), і з низьким --зменшилась на 2% (з 32% на 30%).</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міни у рівні вияву характерологічних особливостей наступні: кількість учнів з високим та середнім рівнями прояву якостей збільшилась на 1%) (з 13% на 14%; з 65% на 66%), відповідно, з низьким рівнем зменшилася на 2% (з 22% на 20%).</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яв якостей, що характеризують творчі вміння в учнів збільшився на 2% /високий та середній рівні/ (з 5% на 7%; з 68% на 70%), і зменшився на 4% /низький рівень/ (з 27% на 23%).</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психічних процесів, то тат наявні такі зміни кількість учнів з високим рівнем прояву даних якостей залишилася без змін; з середнім рівнем - збільшилася на 3% (з 61% на 63%), і з низьким рівнем зменшилася на 3% (з 35% на 32%).</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ми бачимо, що спеціально організована позакласна музично-сценічна діяльність сприяє розвитку творчих якостей, що в свою чергу і становлять саму творчу особистість молодшого школяр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Експериментальне дослідження дало змогу виявити розбіжності у розвитку творчих якостей експериментальної та контрольної груп, та підтвердити гіпотезу дослідження.</w:t>
      </w:r>
      <w:r>
        <w:br w:type="page"/>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Висновки до третього розділу</w:t>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е експериментальне дослідження особливостей формування творчої самореалізації особистості учнів молодшого шкільного віку, дає підставу для таких виснов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На основі аналізу психолого-педагогічної літератури, ми визначили критерії, показники та рівні сформованості (високий, середній, низький) творчих якостей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В результаті опитування вчителів-класоводів, було з'ясовано, що вони розуміють поняття творчості та необхідності її розвитку з метою формування творчої особистості учнів і докладають для цього зусиль, проте не вистачає в достатній кількості відповідної літератури та відчувається брак ча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3. З метою розвитку творчих якостей в учнів експериментальної групи нами було розроблено систему педагогічних умов: </w:t>
      </w:r>
    </w:p>
    <w:p>
      <w:pPr>
        <w:pStyle w:val="Normal"/>
        <w:numPr>
          <w:ilvl w:val="0"/>
          <w:numId w:val="20"/>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розробити та реалізувати систему роботи гуртка; </w:t>
      </w:r>
    </w:p>
    <w:p>
      <w:pPr>
        <w:pStyle w:val="Normal"/>
        <w:numPr>
          <w:ilvl w:val="0"/>
          <w:numId w:val="20"/>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сформувати у дітей потребу в творчій діяльності; </w:t>
      </w:r>
    </w:p>
    <w:p>
      <w:pPr>
        <w:pStyle w:val="Normal"/>
        <w:numPr>
          <w:ilvl w:val="0"/>
          <w:numId w:val="20"/>
        </w:numPr>
        <w:tabs>
          <w:tab w:val="clear" w:pos="708"/>
          <w:tab w:val="left" w:pos="10206" w:leader="none"/>
          <w:tab w:val="left" w:pos="10348" w:leader="none"/>
        </w:tabs>
        <w:spacing w:lineRule="auto" w:line="360"/>
        <w:jc w:val="both"/>
        <w:rPr>
          <w:sz w:val="28"/>
          <w:szCs w:val="28"/>
          <w:lang w:val="uk-UA"/>
        </w:rPr>
      </w:pPr>
      <w:r>
        <w:rPr>
          <w:sz w:val="28"/>
          <w:szCs w:val="28"/>
          <w:lang w:val="uk-UA"/>
        </w:rPr>
        <w:t>сприяти реалізації власних здумів, розкриттю творчого потенціалу, виховувати позитивні взаємовідносини в процесі роботи гурт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4. Робота з учнями здійснювалась комплексно, що дозволяло поступово накопичувати необхідну базу в розвитку творчих як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5. В роботі гуртка ми намагалися використовувати такі методи і прийоми, які б максимально мобілізували дітей і сприяли ефективності спланованої робо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6. Результати проведеного дослідження засвідчують ефективність і продуктивність цілісної моделі педагогічних умов, які сприяють формуванню творчої особистості молодших школярів.</w:t>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ВИСНОВ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блема творчої самореалізації учнів є однією з найактуальніших проблем у педагогічній теорії і практиці. Як показало дослідження, вона не може обмежуватися тільки навчальною діяльністю, а має продовжуватися у процесі позакласної діяльності, яка є підсистемою педагогічного процесу загальноосвітньої школ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ефінувавши поняття “творчість” і “самореалізація особистості”, ми розкрили зміст поняття “творча самореалізація особистості” як процес, у ході якого людина, спираючись на власні сутнісні сили, активно реалізує закладені в ній задатки та можливості, забезпечуючи собі повноцінний гармонійний розвиток, задоволення базових потреб і досягнення гідного соціального стату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труктура творчої особистості включає характеристики мотиваційної сфери (адекватна “Я” - концепція, потяг до процесу творчості, творчий інтерес, допитливість, бажання бути визнаним); особистісні якості (самостійність, готовність до ризику, ініціативність, впевненість у своїх здібностях, цілеспрямованість, наполегливість, працелюбність, емоційна активність); здібності та психічні процеси (асоціативність пам’яті, дивергентність та точність мислення, пошуково-перетворюючий стиль мислення, здібність до проблемного бачення, до винахідництва, дослідницької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а особистість учня передбачає наявність системи творчих якостей особистості учня, яка відображає його спрямованість на творчу діяльність, характерологічні особливості, творчі уміння та індивідуальні особливості психічних процесів, які сприяють успіху в творчій діяльності і за рахунок яких людина здатна діяти як творчо-активний суб'єкт в оточуючому середовищ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труктура творчої особистості знайшла свій вияв у рівнях – низькому, середньому та високому. Кожний наступний рівень відзначається мірою виявлення визначених показників мотиваційної сфери, особистісних якостей, здібностей та психічних процес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зультати дослідження дозволяють визначити такий комплекс організаційно-педагогічних умов:</w:t>
      </w:r>
    </w:p>
    <w:p>
      <w:pPr>
        <w:pStyle w:val="Normal"/>
        <w:numPr>
          <w:ilvl w:val="0"/>
          <w:numId w:val="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аявність науково обґрунтованого методичного забезпечення тих форм та засобів позакласної музично-сценічної діяльності, які сприяють розвитку природних здібностей і творчих можливостей дітей;</w:t>
      </w:r>
    </w:p>
    <w:p>
      <w:pPr>
        <w:pStyle w:val="Normal"/>
        <w:numPr>
          <w:ilvl w:val="0"/>
          <w:numId w:val="2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творення у процесі гурткової діяльності умов для комфортного інтелектуально-творчого спілкування (творчі ігри, гумористичні хвилинки, спеціальний тренінг уяви, швидкості мислительних процесів, образного мислення, невербального спілкування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крім того, як показало дослідження, у процесі експериментальної роботи у школярів набули розвитку такі риси творчої особистості, як:</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ворча одержимість, ініціативність;</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питливість у пошуках нових ідей, знань;</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стандартність, оригінальність мислення при постановці цілей, завдань;</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нахідливість при розв’язанні проблем;</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тепність, схильність до г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значені організаційно-педагогічні умови позитивно вплинули і на творчу розумову діяльність:</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виявлення та прийняття нових ідей;</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легкість в асоціюванні фактів, генеруванні ідей, формуванні творчих задумів;</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творчої уяви, фантазії, вигадки у процесі реалізації задумів, досягнення творчого результату;</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чуття натхненності у процесі творчих пошу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ий педагогічний експеримент показав закономірності творчої самореалізації учнів у позакласній музично-сценічній діяльності. Як результат, іншим виявилося ставлення учнів і до позакласної діяльності, підвищилась творча активність, зріс інтерес до різних групових, індивідуальних, масових форм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е дослідження не вичерпує всіх аспектів проблеми творчої самореалізації учнів у позакласній музично-сценічній діяльності, складність і багатогранність якої зумовлює необхідність подальших пошуків для її цілісного і всебічного розв’язання. Зокрема, вимагає більш глибокого і системного вивчення та узагальнення питання творчої самореалізації учнів у позашкільній діяльності.</w:t>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СПИСОК ВИКОРИСТАНОЇ ЛІТЕРАТУРИ:</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Алиева Е.Г. Творческая одаренность и условия ее развития // Психоло-гический анализ учебной деятельности. </w:t>
      </w:r>
      <w:r>
        <w:rPr>
          <w:b/>
          <w:sz w:val="28"/>
          <w:szCs w:val="28"/>
          <w:lang w:val="uk-UA"/>
        </w:rPr>
        <w:t xml:space="preserve">- </w:t>
      </w:r>
      <w:r>
        <w:rPr>
          <w:sz w:val="28"/>
          <w:szCs w:val="28"/>
          <w:lang w:val="uk-UA"/>
        </w:rPr>
        <w:t xml:space="preserve">М.: ИП РАН. 2000. </w:t>
      </w:r>
      <w:r>
        <w:rPr>
          <w:b/>
          <w:sz w:val="28"/>
          <w:szCs w:val="28"/>
          <w:lang w:val="uk-UA"/>
        </w:rPr>
        <w:t xml:space="preserve">- </w:t>
      </w:r>
      <w:r>
        <w:rPr>
          <w:sz w:val="28"/>
          <w:szCs w:val="28"/>
          <w:lang w:val="uk-UA"/>
        </w:rPr>
        <w:t>С. 7-17.</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Анджейчак А. Психолого-педагогічні умови формування творчої особистості дитини в освітньо-виховних закладах // Обдарована дитина. – 2000. – № 5. – С. 8-13.</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Андреев В. И. Диалектика воспитания и самовоспитания творческой личности / В. И. Андреев. - Казань: Изд-во Казанского университета, 2000. - 228 с.</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Арнаудов М. Психологія літературної творчості. </w:t>
      </w:r>
      <w:r>
        <w:rPr>
          <w:b/>
          <w:sz w:val="28"/>
          <w:szCs w:val="28"/>
          <w:lang w:val="uk-UA"/>
        </w:rPr>
        <w:t xml:space="preserve">- </w:t>
      </w:r>
      <w:r>
        <w:rPr>
          <w:sz w:val="28"/>
          <w:szCs w:val="28"/>
          <w:lang w:val="uk-UA"/>
        </w:rPr>
        <w:t>М.: Прогрес, 1991.</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Борисова Т. Методика підготовки майбутніх учителів музики до естетичного виховання школярів засобами музично-театрального мистецтва: дис. ... канд. пед. наук: спец. 13.00.02 / Борисова Т. – Київ, 2006. – 197 с.</w:t>
      </w:r>
    </w:p>
    <w:p>
      <w:pPr>
        <w:pStyle w:val="Normal"/>
        <w:numPr>
          <w:ilvl w:val="0"/>
          <w:numId w:val="66"/>
        </w:numPr>
        <w:tabs>
          <w:tab w:val="clear" w:pos="708"/>
          <w:tab w:val="left" w:pos="10206" w:leader="none"/>
          <w:tab w:val="left" w:pos="10348" w:leader="none"/>
        </w:tabs>
        <w:spacing w:lineRule="auto" w:line="360"/>
        <w:jc w:val="both"/>
        <w:rPr/>
      </w:pPr>
      <w:r>
        <w:rPr>
          <w:sz w:val="28"/>
          <w:szCs w:val="28"/>
          <w:lang w:val="uk-UA"/>
        </w:rPr>
        <w:t>Барановська І.Г. Музично-естетичний розвиток</w:t>
      </w:r>
      <w:r>
        <w:rPr>
          <w:b/>
          <w:sz w:val="28"/>
          <w:szCs w:val="28"/>
          <w:lang w:val="uk-UA"/>
        </w:rPr>
        <w:t xml:space="preserve"> </w:t>
      </w:r>
      <w:r>
        <w:rPr>
          <w:sz w:val="28"/>
          <w:szCs w:val="28"/>
          <w:lang w:val="uk-UA"/>
        </w:rPr>
        <w:t>підлітків //Науковий часопис Національного педагогічного університету імені М.П.Драгома-нова. Серія 16. Творча особистість учителя: проблеми теорії і практики: Збірник наукових праць /Ред. кол. О.Г. Мороз, Н.В.Гузій (відповідальні редактори) та інші. Вип..4 (14). – К.: НПУ, 2005. – С. 217 - 220.</w:t>
      </w:r>
    </w:p>
    <w:p>
      <w:pPr>
        <w:pStyle w:val="Normal"/>
        <w:numPr>
          <w:ilvl w:val="0"/>
          <w:numId w:val="66"/>
        </w:numPr>
        <w:tabs>
          <w:tab w:val="clear" w:pos="708"/>
          <w:tab w:val="left" w:pos="3060" w:leader="none"/>
          <w:tab w:val="left" w:pos="10206" w:leader="none"/>
          <w:tab w:val="left" w:pos="10348" w:leader="none"/>
        </w:tabs>
        <w:spacing w:lineRule="auto" w:line="360"/>
        <w:jc w:val="both"/>
        <w:rPr>
          <w:sz w:val="28"/>
          <w:szCs w:val="28"/>
          <w:lang w:val="uk-UA"/>
        </w:rPr>
      </w:pPr>
      <w:r>
        <w:rPr>
          <w:sz w:val="28"/>
          <w:szCs w:val="28"/>
          <w:lang w:val="uk-UA"/>
        </w:rPr>
        <w:t>Барановська І.Г. Проблема ансамблевої діяльності у музичній педагогіці. //Наукові записки. Серія: Педагогіка і психологія. - Вінниця: “Діло”, 2005 - Випуск 15. – С. 126 – 129.</w:t>
      </w:r>
    </w:p>
    <w:p>
      <w:pPr>
        <w:pStyle w:val="Normal"/>
        <w:numPr>
          <w:ilvl w:val="0"/>
          <w:numId w:val="66"/>
        </w:numPr>
        <w:tabs>
          <w:tab w:val="clear" w:pos="708"/>
          <w:tab w:val="left" w:pos="3060" w:leader="none"/>
          <w:tab w:val="left" w:pos="10206" w:leader="none"/>
          <w:tab w:val="left" w:pos="10348" w:leader="none"/>
        </w:tabs>
        <w:spacing w:lineRule="auto" w:line="360"/>
        <w:jc w:val="both"/>
        <w:rPr>
          <w:sz w:val="28"/>
          <w:szCs w:val="28"/>
          <w:lang w:val="uk-UA"/>
        </w:rPr>
      </w:pPr>
      <w:r>
        <w:rPr>
          <w:sz w:val="28"/>
          <w:szCs w:val="28"/>
          <w:lang w:val="uk-UA"/>
        </w:rPr>
        <w:t>Барановська І.Г. Проблема самореалізації особистості у науковій літературі //Сучасні інформаційні технології та інноваційні методики навчання у підготовці фахівців: методологія, теорія, досвід, проблеми. Збірник наукових праць. – Випуск 8 /Ред. кол.: І.А.Зязюн (голова) та ін.. – Київ-Вінниця: ООО “Планер”, 2005. – С. 14 - 19.</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Бирюков С. Д. Генетические особенности пластичности поведения человека. </w:t>
      </w:r>
      <w:r>
        <w:rPr>
          <w:b/>
          <w:sz w:val="28"/>
          <w:szCs w:val="28"/>
          <w:lang w:val="uk-UA"/>
        </w:rPr>
        <w:t xml:space="preserve">- </w:t>
      </w:r>
      <w:r>
        <w:rPr>
          <w:sz w:val="28"/>
          <w:szCs w:val="28"/>
          <w:lang w:val="uk-UA"/>
        </w:rPr>
        <w:t>М.: Институт психологии АН СССР, 1988.</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Блонский П. П. Трудовая школа. – М.: Просвещение, 1968. – 172 с.</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Богоявленская Д.Б. Психологические основы интеллектуальной активнос-ти. </w:t>
      </w:r>
      <w:r>
        <w:rPr>
          <w:b/>
          <w:sz w:val="28"/>
          <w:szCs w:val="28"/>
          <w:lang w:val="uk-UA"/>
        </w:rPr>
        <w:t xml:space="preserve">- </w:t>
      </w:r>
      <w:r>
        <w:rPr>
          <w:sz w:val="28"/>
          <w:szCs w:val="28"/>
          <w:lang w:val="uk-UA"/>
        </w:rPr>
        <w:t xml:space="preserve">дис... докт. психол. наук. </w:t>
      </w:r>
      <w:r>
        <w:rPr>
          <w:b/>
          <w:sz w:val="28"/>
          <w:szCs w:val="28"/>
          <w:lang w:val="uk-UA"/>
        </w:rPr>
        <w:t xml:space="preserve">- </w:t>
      </w:r>
      <w:r>
        <w:rPr>
          <w:sz w:val="28"/>
          <w:szCs w:val="28"/>
          <w:lang w:val="uk-UA"/>
        </w:rPr>
        <w:t xml:space="preserve">М., 2001. </w:t>
      </w:r>
      <w:r>
        <w:rPr>
          <w:b/>
          <w:sz w:val="28"/>
          <w:szCs w:val="28"/>
          <w:lang w:val="uk-UA"/>
        </w:rPr>
        <w:t xml:space="preserve">- </w:t>
      </w:r>
      <w:r>
        <w:rPr>
          <w:sz w:val="28"/>
          <w:szCs w:val="28"/>
          <w:lang w:val="uk-UA"/>
        </w:rPr>
        <w:t>39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Бондаревская Е.В. Ценностные основания личностно ориентиро-ванного воспитания / Е.В. Бондаревская // Педагогика. – 2008. – № 4. – С.29-36.</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Борисова Т. Методика підготовки майбутніх учителів музики до естетич-ного виховання школярів засобами музично-театрального мистецтва: дис. ... канд. пед. наук : спец. 13.00.02 / Борисова Т. – Київ, 2006. – 197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Брехт Б. Восприятие искусства и искусство восприятия / Б.Брехт // Декоративное искусство СССР. – 1964. – №8. – С.37-42.</w:t>
      </w:r>
    </w:p>
    <w:p>
      <w:pPr>
        <w:pStyle w:val="Normal"/>
        <w:numPr>
          <w:ilvl w:val="0"/>
          <w:numId w:val="66"/>
        </w:numPr>
        <w:tabs>
          <w:tab w:val="clear" w:pos="708"/>
          <w:tab w:val="left" w:pos="3060" w:leader="none"/>
          <w:tab w:val="left" w:pos="10206" w:leader="none"/>
          <w:tab w:val="left" w:pos="10348" w:leader="none"/>
        </w:tabs>
        <w:spacing w:lineRule="auto" w:line="360"/>
        <w:jc w:val="both"/>
        <w:rPr>
          <w:sz w:val="28"/>
          <w:szCs w:val="28"/>
          <w:lang w:val="uk-UA"/>
        </w:rPr>
      </w:pPr>
      <w:r>
        <w:rPr>
          <w:sz w:val="28"/>
          <w:szCs w:val="28"/>
          <w:lang w:val="uk-UA"/>
        </w:rPr>
        <w:t>Васюк В.С. Зміст та структурні компоненти художньо-творчої само-реалізації підлітків //Наукові записки. Серія: Педагогіка і психологія., - Вінниця: “Діло”, 2006. – Випуск 17. – С. 67 – 70.</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Васюк В.С. Теоретичні аспекти розвитку творчої самостійності підлітків //Психолого-педагогічні проблеми сільської школи: Збірник наукових праць Уманського державного педагогічного університету імені Павла Тичини /Ред. кол.: Н.С. Побіченко (гол. ред.) та інші. – К.: Міленіум, 2005 – Випуск 14 – С. 85 – 90.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Великий тлумачний словник української мови / уклад, і голов, ред. В. Т. Бусел. -К. : Ірпінь : ВТФ Перун, 2004. - 1440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Верховинець В.М. Весняночка. Ігри з піснями для дітей молодшого підліткового віку / В.М.Верховинець.. – К.: Муз. Україна, 1989. – 343 с. </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Войтенко І.М. Народознавство у позашкільній роботі // Проблеми національного виховання в системі неперервної освіти / Матеріали Третьої Міжнародної науково-практичної конференції.– Чернівці, 1999. – С.147-151.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Выготский Л. С. Воображение и творчество в детском возрасте. – М.: Просвещение, 1991. – 93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Гершунский Б.С. Концепция самореализации личности в системе обоснования ценностей и целей образования / Б.С. Гершунский // Педагогика. – 2003. – № 10. – С.3-7.</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Гнатко М. М. Психологічні передумови роботи з обдарованими дітьми: Методичні рекомендації. -Луцьк, 1996. - 2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Голінська Т. Естетичний розвиток молодших підлітків засобами синтезу мистецтв: дис. ... канд. пед. наук : спец. 13.00.07 / Голінська Т. – Херсон, 2005. – 217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Гріневич І.І. Народні традиції, звичаї, свята та обряди в навчально-виховній роботі Павлиської середньої школи // Придніпровський науковий вісник. –1998. – № 65 (132). Педагогіка. – С.29-34.</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Гросс К. Введение в естетику / К.Гросс. – К. : Харьков, 1989. – 24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Давидов В. В. Психологический словарь / В.В.Давидов, А.В. Запорожець. -М. : Педагогика, 1982. - 178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Демьянчук А.Н. Формирование музыкально-эстетических интересов подростков / А.Н. Дем’янчук: дис....к. п. н. – Киев, 1989. – 188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Державна національна програма “Освіта” (Україна XXI століття). – К., 1994.</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Дружинин В. Н. Психология и психодиагностика общих способностей. </w:t>
      </w:r>
      <w:r>
        <w:rPr>
          <w:b/>
          <w:sz w:val="28"/>
          <w:szCs w:val="28"/>
          <w:lang w:val="uk-UA"/>
        </w:rPr>
        <w:t xml:space="preserve">- </w:t>
      </w:r>
      <w:r>
        <w:rPr>
          <w:sz w:val="28"/>
          <w:szCs w:val="28"/>
          <w:lang w:val="uk-UA"/>
        </w:rPr>
        <w:t>М: Наука, 1994.</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Дружинін В. Н., Хазратова Н.В. Экспериментальное иследование форми-рующего действия микросреды на креативность // Психологічний часопис. - 1994. </w:t>
      </w:r>
      <w:r>
        <w:rPr>
          <w:b/>
          <w:sz w:val="28"/>
          <w:szCs w:val="28"/>
          <w:lang w:val="uk-UA"/>
        </w:rPr>
        <w:t xml:space="preserve">- </w:t>
      </w:r>
      <w:r>
        <w:rPr>
          <w:sz w:val="28"/>
          <w:szCs w:val="28"/>
          <w:lang w:val="uk-UA"/>
        </w:rPr>
        <w:t>№ 4.</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Жорнова О. Мюзикл у школі: соціокультурні реалії в епоху постмодерну // Шлях освіти. – 2003. – №4. – С. 35–38.</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ичук Н. В. Формування творчої особистості вчителя / Н. В. Кичук. - К.: Л ибідь, 1991. - 12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лепко С.Ф. Українська царина філософії освіти / Клепко С.Ф. // Практична філософія. – 2001. – №1. – С.197 – 211.</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оваль К.М. Про взаємодію сім’ї та школи в організації позакласної роботи в педагогічній спадщині В.О.Сухомлинського // Збірник наукових праць Уманського державного педагогічного університету імені П.Г.Тичини / За ред. В.Г.Кузя. – К. 2008. – С.89-94.</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омаровська О. Художня творчість школярів у позаурочний час // Мистецтво та освіта. – 2003. – №3. – С. 20–25.</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омісаренко Н.О. Особливості творчої діяльності молодших підлітків у позакласній роботі // Початкова школа. – 2007. – №6. – С.6-7.</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Комісаренко Н.О. Самореалізація як прояв соціального становлення особистості //Рідна школа. – 2003. – №1. – С.23-25. </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омісаренко Н.О. Творча гра як засіб формування особистості вихованців комплексу “школа – дошкільний навчальний заклад” // Збірник наукових праць. Спец. випуск Уманського державного педагогічного універсистету імені Павла Тичини/ В.Г.Кузь (гол.ред.) та ін.–К.:Наук.світ, 2002. – С.269-273.</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онаржевский Ю.А. Системный подход к анализу воспитательного мероприятия. -Челябинск, 2001. – 93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ондаков И. М. Психология: иллюстрированый словарь / И.М.Кондаков. -СПб. : Прайм-ЕВРОЗНАК, 2003. - 512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равченко М.М. В. О. Сухомлинський про індивідуальний підхід до вихованців в організації позакласної діяльності // В.О.Сухомлинський і сучасні проблеми особистісно зорієнтованого виховання: Матеріали Всеукраїнської наук.-практ. конф., 26 травня 2000 р. /Уманський держ.педагог.ун-т. імені Павла Тичини; Відп.ред. В.Г.Кузь.– К.:Наук. світ, 2000. – С.78-80.</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Кравченко М.М. В.О.Сухомлинський про розвиток інтересів і здібностей учнів у позакласній діяльності // Вісник наукової лабораторії “В.О.Сухомлинський і школа ХХІ століття”/ За ред.В.Г.Кузя.– Умань: УДПУ, 2000. – С.66-73.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раевский В. В. Общие основы педагогики: учеб. / B. В. Краевский. – М. : Изд. центр “Академия”, 2003. – 25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Лазарєв М.О. Творча і духовна самореалізація особистості в навчальному закладі нового типу // Педагогічні науки. Збірник наукових праць. – Суми: Сум ДПУ ім.. А.С.Макаренка, 2000. – С. 53-68.</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Леонтович М.Д. Практичний курс навчання співу у середніх школах України (З педагогічної спадщини композитора) / М.Д.Леонтович. – К.: Муз. Україна, 2002. – 13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Лех А.М. Основні принципи та методи навчання підлітків //Наука і сучасність: Збірник наукових праць Національного педагогічного університету імені М.П.Драгоманова. – К.: НПУ імені М.П.Драгоманова, 2006. – С. 13 – 20.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Лещенко М. “Чарівний світ” драми / М. Лещенко // Мистецтво та освіта. – 2006. – №1. – С. 40–44.</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Лещенко М. П. Зарубіжні технології підготовки учителів до естетичного виховання: [монографія] / М. П. Лещенко. – [2- ге вид., доп.]. – К.: Гротеск, 1996. – 192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Мавренчук С.М. Позаурочна навчальна діяльність у системі неперервної освіти // Система неперервної освіти: здобутки, пошуки, проблеми / Матеріали Міжнародної науково-практичної конференції. У 6-ти книгах. Кн.3.– Чернівці: Митець, 1996. – С.105-107.</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аслоу А. Дальние пределы человеческой психики / А. Маслоу. – СПб.: Изд-во Евразия, 1997. – 430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асол Л. М. Методика навчання мистецтва у початковій школі. – Харків: Веста, 2006. – 25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ерлин В. С. Очерк интегрального исследования индивидуальности. - М., 1986.</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истецтво у розвитку особистості: [монографія] / ред., передмова та післямова Н. Г. Ничкало. – Чернівці: Зелена Буковина, 2006. – 224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Міщук В.В. Шляхи забезпечення ефективності художньо-творчої самореалізації підлітків //Науковий часопис Національного педагогічного університету імені М.П.Драгоманова. Серія 14. Теорія і методика мистецької освіти: Збірник наукових праць. – Вип. 3. (8). – К.: НПУ, 2006. – С. 89 – 92.</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Мозгальова Н.Г. Педагогічні умови формування творчої самостійності підлітків //Тези доповідей ІІ міжнародної науково-практичної конференції «Теорія і практика управління педагогічними процесами». – Одеса: ПДПУ, 2005. – С. 9 – 10</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Неменский Б.М. Мудрость красоты: о проблемах эстетического воспита-ния: кн. для учителя / Борис Михайлович Неменский. – [2-е изд., перераб. и доп.]. – М.: Просвещение, 1987. – 25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Немирович-Данченко В.И. Рождение театра: воспоминания, статьи, заметки, письма / В.И.Немирович-Данченко. – М.: Искусство, 2001. – 48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Ніколаї Г. Ю. Музично-педагогічна освіта в Польщі: історія та сучасність: монографія / Г. Ю. Ніколаї. – Суми: СумДПУ ім. А. Макаренка, 2007. – 39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Печерська Е. П. Уроки музики в початкових класах. – К.: Либідь, 2001. – 272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Потапенко В.М. Стан сформованості художньо-творчої самореалізації підлітків //Наукові записки Тернопільського національного педагогічного університету. Серія: Педагогіка. – 2006. – №5. – С. 85 – 89.</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Психологический энциклопедический словарь / гл. ред. Б. М. Бим-Бад; редкол.: М. М. Безруких и др. - М.: Большая Рос. Энцикл., 2003. - 528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Рибалко Л. С. Методолого-теоретичні засади професійно-педагогічної самореалізації майбутнього вчителя (акмеологічний аспект): монографія / Л. С Рибалко. - Запоріжжя: ЗДМУ, 2007. - 44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Рождественская Н. Психология сценической деятельности / Н. Рождест-венская // Психология художественного творчества. – М.: Харвест, 2001. – С. 653–672.</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Роменець В.А. Фантазія, пізнання, творчість. – К.: Наукова думка, 1965. – 410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Рудницька О.П. Педагогіка: загальна та мистецька: навч. посіб. / О.П. Руд-ницька. – Тернопіль: Навчальна книга – Богдан, 2005. – 360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Сац Н.И. Жизнь – явление полосатое / Н.И.Сац. – М.: Новости, 1991. – 592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ельченок К. В. Психология художественного творчества. – М.: Харвест, 1999. – 752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еменчук В.М. Позакласні форми навчання і виховання у практичній діяльності В.О. Сухомлинського // Збірник наукових праць Уманського державного педагогічного універсистету імені Павла Тичини // За ред. В.Г.Кузя.-. – К.: Знання, 2001. – С.71-74.</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еменчук В.М. Творчість учнів як засіб їх самореалізації для розвитку інтересів, нахилів і здібностей у позакласній діяльності // Збірник наукових праць Уманського державного педагогічного університету імені Павла Тичини /За ред. В.Г.Кузя. – К.:Наук.світ, 2000. – С.123-129.</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имонов П. Воссоздание индивидуальности в процессе перевоплощения актера / П. Симонов, П. Єршов // Психология художественного творчества. – М. : Харвест, 1999. – С. 594–613.</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Сипченко В.І. Мета і зміст виховання / Гуманізація навчально-виховного процесу: Наук. – метод. Зб. Вип. VI / За заг. ред. Легенького Г.І. та Сипченка В.І. – Слов’янськ: ІЗМН – СДПІ, 1999.</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исоєва С. О. Підготовка вчителя до формування творчої особистості учня / С О. Сисоєва - К.: Полиграфкнига, 2007. - 406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люсарчук В.В. Завдання і зміст виховання дітей на ідеях миру // Миротворча діяльність школи і вузу: Матеріали міжнародної науково-практичної конференції. – Ч.2.– Рівне: Тетіс, 1997. – С.26-28.</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люсарчук В.В. Українознавство: до історії розвитку української народної педагогіки // Українознавство у педагогічному процесі освітніх установ: Збірник статей за ред. Р. Скульского та В. Костіва.– Івано-Франківськ, 1997. – С.68-72.</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оциологический энциклопедический словарь: на русском, английском, немецком, французском и чешском языках / ред. Г. В. Осипов. - М.: ИНФРА М-НОРМА, 1998. - 488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Станиславский К.С. Собрание сочинений. – В 8-ми т.– М. : Искусство, 1954-1963. – Т.5. – 466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Товстоногов Г.А. Зеркало сцены / К.С.Станиславский. – В 2-х т.– Л., 1984. – Т. 2. – 567 с.</w:t>
      </w:r>
    </w:p>
    <w:p>
      <w:pPr>
        <w:pStyle w:val="Normal"/>
        <w:numPr>
          <w:ilvl w:val="0"/>
          <w:numId w:val="66"/>
        </w:numPr>
        <w:tabs>
          <w:tab w:val="clear" w:pos="708"/>
          <w:tab w:val="left" w:pos="10206" w:leader="none"/>
          <w:tab w:val="left" w:pos="10348" w:leader="none"/>
        </w:tabs>
        <w:spacing w:lineRule="auto" w:line="360"/>
        <w:jc w:val="both"/>
        <w:rPr/>
      </w:pPr>
      <w:r>
        <w:rPr>
          <w:sz w:val="28"/>
          <w:szCs w:val="28"/>
          <w:lang w:val="uk-UA"/>
        </w:rPr>
        <w:t xml:space="preserve">Фидельман М. И. Взаимосвязь интеллектуальных и творческих способностей у подростков // Прикладная психология. - М., 2001. </w:t>
      </w:r>
      <w:r>
        <w:rPr>
          <w:b/>
          <w:sz w:val="28"/>
          <w:szCs w:val="28"/>
          <w:lang w:val="uk-UA"/>
        </w:rPr>
        <w:t xml:space="preserve">- </w:t>
      </w:r>
      <w:r>
        <w:rPr>
          <w:sz w:val="28"/>
          <w:szCs w:val="28"/>
          <w:lang w:val="uk-UA"/>
        </w:rPr>
        <w:t>№ 5. - С. 60-65.</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Фидельман М. И. Динамика развития творческой и интеллектуальной одаренности в младшем школьном возрасте: дис. ... канд. психол. наук. </w:t>
      </w:r>
      <w:r>
        <w:rPr>
          <w:b/>
          <w:sz w:val="28"/>
          <w:szCs w:val="28"/>
          <w:lang w:val="uk-UA"/>
        </w:rPr>
        <w:t xml:space="preserve">- </w:t>
      </w:r>
      <w:r>
        <w:rPr>
          <w:sz w:val="28"/>
          <w:szCs w:val="28"/>
          <w:lang w:val="uk-UA"/>
        </w:rPr>
        <w:t xml:space="preserve">М, 1994. </w:t>
      </w:r>
      <w:r>
        <w:rPr>
          <w:b/>
          <w:sz w:val="28"/>
          <w:szCs w:val="28"/>
          <w:lang w:val="uk-UA"/>
        </w:rPr>
        <w:t xml:space="preserve">- </w:t>
      </w:r>
      <w:r>
        <w:rPr>
          <w:sz w:val="28"/>
          <w:szCs w:val="28"/>
          <w:lang w:val="uk-UA"/>
        </w:rPr>
        <w:t>13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Франкл Ф. Человек в поисках смысла / Ф. Франкл. – М.: Прогресс, 1990. – 418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Фромм Э. Иметь или быть? / Фромм Э. – К.: Основа, 1998. – 22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Хімко С. Р. Шкільний театр розкриває творчий потенціал особистості учня // Обдарована дитина. – 2005. – № 6. – С. 18-25.</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Хрестоматия по истории педагогики. / Под общей редакцией С.А.Каме-нева. Том І. – М.: Учпедгиз, 1936. – 639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Хромова В.С. Формування творчої особистості майбутнього спеціаліста //Десять років незалежності України: шляхами державотворення: Матеріали міжвузівської науково-практичної конференції.– Київ, 2001. – С.74-77.</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Хуторской А.В. Развитие одаренности школьников. Методика продуктив-ного обучения: Пособие для учителя. – М.: Гуманитарный издательский центр ВЛАДОС, 2000. – 320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Цапок В. А. Творчество: [ филсофский аспект проблемы] / В. А. Цапок. -Кишинев, 1987. - 127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Шацкая В.Н. Музыка в школе / В.Н.Шацкая. – М. : Просвещение, 1990. – 32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Шевцов Е.В. Эстетическое воспитание и формирование личности / Е.В.Шевцов. – М.: Просвещение, 1982. – 293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Шевченко Г. П. Естетичне виховання у школі. – К.: Рад. шк., 1985. – 144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Шестак Н. В. Высшая школа : технология обучения / Н. В. Шестак. - М.: Вузовская книга, 2000. - 80 с.</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Шибутани Т. Социальная психология. </w:t>
      </w:r>
      <w:r>
        <w:rPr>
          <w:b/>
          <w:sz w:val="28"/>
          <w:szCs w:val="28"/>
          <w:lang w:val="uk-UA"/>
        </w:rPr>
        <w:t xml:space="preserve">- </w:t>
      </w:r>
      <w:r>
        <w:rPr>
          <w:sz w:val="28"/>
          <w:szCs w:val="28"/>
          <w:lang w:val="uk-UA"/>
        </w:rPr>
        <w:t>Ростов-на-Дону, 1999. - 489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Шостак В.Т. Робота гуртків у школі В. О. Сухомлинського // Василь Сухомлинський і сучасність: Матеріали Третіх Всеукр.пед. читань (Упорядник і відповідальний редактор М. Я. Антонець) – Київ – Черкаси – Умань.– Випуск 3.– Ч.2.– 1996.– С.78-80. </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Юркевич B. C. О наивной и культурной креативности // Основные концепции творчества и одаренности. </w:t>
      </w:r>
      <w:r>
        <w:rPr>
          <w:b/>
          <w:sz w:val="28"/>
          <w:szCs w:val="28"/>
          <w:lang w:val="uk-UA"/>
        </w:rPr>
        <w:t xml:space="preserve">- </w:t>
      </w:r>
      <w:r>
        <w:rPr>
          <w:sz w:val="28"/>
          <w:szCs w:val="28"/>
          <w:lang w:val="uk-UA"/>
        </w:rPr>
        <w:t>М., 1997.</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Якимчук М.В. Организация внеклассной работы в школе В.іА.іСухомлинского // Новаторство как традиция отечественной педаго-гики: Материалы Международной научно-практической конференции.–М.: Государственный научно-исследовательский институт семьи и воспитания, 1998. – С.142-143.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Яковлева Е.Л. Психологические условия развития творческого потенциала у детей школьного возраста // Вопросы психологии. - 1994. - № 5. - С. 37-42.</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Яненко Н.М. Формування готовності майбутніх учителів до розвитку творчої активності школярів // Удосконалення навчально-виховного процесу як засіб розвитку творчої особистості вчителя та учнів: Матеріали доп. всеукр. наук.-практ. конф.; 26-27 жовт. 2000р./Ред.кол.: В.Г.Кузь (голов.ред.) та ін.–К.: Наук. світ, 2000. – С.46-48.</w:t>
      </w:r>
      <w:r>
        <w:br w:type="page"/>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ДОДАТКИ</w:t>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 xml:space="preserve">Додаток А </w:t>
      </w:r>
    </w:p>
    <w:p>
      <w:pPr>
        <w:pStyle w:val="Heading5"/>
        <w:tabs>
          <w:tab w:val="clear" w:pos="708"/>
          <w:tab w:val="left" w:pos="10206" w:leader="none"/>
          <w:tab w:val="left" w:pos="10348" w:leader="none"/>
        </w:tabs>
        <w:ind w:firstLine="567"/>
        <w:rPr>
          <w:color w:val="000000"/>
          <w:szCs w:val="28"/>
        </w:rPr>
      </w:pPr>
      <w:r>
        <w:rPr>
          <w:color w:val="000000"/>
          <w:szCs w:val="28"/>
        </w:rPr>
        <w:t>Опитувальник для вчителів-класовод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Як Ви розумієте поняття “творч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Які види робіт Ви використовуєте для розвитку творчих здібностей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3. Яку літературу Ви читаєте по розвитку творч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4. Які завдання Ви використовуєте для розвитку творчості в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5. Як і чим Ви заохочуєте прояви творчості у молодших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6. Як Ви вважаєте, хто відіграє головну і активну роль у формуванні творчої особистості дитини молодшого шкільного вік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7. Яку індивідуальну роботу Ви проводите з дітьми для розвитку творчої фантазії, уя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8. Які, на Вашу думку, умови необхідні для розвитку творчих якостей учнів початкових класів.</w:t>
      </w:r>
      <w:r>
        <w:br w:type="page"/>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 xml:space="preserve"> </w:t>
      </w:r>
      <w:r>
        <w:rPr>
          <w:b/>
          <w:sz w:val="28"/>
          <w:szCs w:val="28"/>
          <w:lang w:val="uk-UA"/>
        </w:rPr>
        <w:t>Додаток Б</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Опитувальник для бать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Шановні батьки! Просимо Вас щиро відповісти на запитання опитувальника. Ваші відповіді допоможуть нам більше дізнатися про Вашу дитину. Інформація буде використана лише для наукового дослідження. Наперед дякуємо за співпрац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Чи вважаєте Ви свою дитину творчою, здатною фантазувати, приймати неординарні ріш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Чи виявляє Ваша дитина бажання вигадувати, фантазувати? Чи підтримуєте Ви її в цьом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3. Як Ви заохочуєте творчі прояви у своїх ді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4. Яку літературу Ви читаєте стосовно розвитку уяви, фантазії, творчих здібностей у ді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5. Чи отримує Ваша дитина задоволення від результатів своєї творчості, чи творчого процесу загал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6. Які ігри, завдання Ви даєте своїм дітям для розвитку творчих здібн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7. Чи бере участь у творчих конкурсах Ваша дитин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8. Як Ви вважаєте, чи сприятливі умови у вашій сім'ї для розвитку творчих здібностей дитини?</w:t>
      </w:r>
    </w:p>
    <w:p>
      <w:pPr>
        <w:sectPr>
          <w:headerReference w:type="default" r:id="rId7"/>
          <w:headerReference w:type="first" r:id="rId8"/>
          <w:type w:val="nextPage"/>
          <w:pgSz w:w="11906" w:h="16838"/>
          <w:pgMar w:left="1701" w:right="567" w:gutter="0" w:header="720" w:top="1134" w:footer="0" w:bottom="1134"/>
          <w:pgNumType w:start="2" w:fmt="decimal"/>
          <w:formProt w:val="false"/>
          <w:titlePg/>
          <w:textDirection w:val="lrTb"/>
          <w:docGrid w:type="default" w:linePitch="360" w:charSpace="0"/>
        </w:sect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9. Чи згодні Ви з твердженням, що творчій людині легше знайти своє місце в житті?</w:t>
      </w:r>
    </w:p>
    <w:p>
      <w:pPr>
        <w:pStyle w:val="Heading6"/>
        <w:tabs>
          <w:tab w:val="clear" w:pos="708"/>
          <w:tab w:val="left" w:pos="10206" w:leader="none"/>
          <w:tab w:val="left" w:pos="10348" w:leader="none"/>
        </w:tabs>
        <w:ind w:firstLine="567"/>
        <w:jc w:val="right"/>
        <w:rPr>
          <w:b/>
          <w:b/>
          <w:color w:val="000000"/>
          <w:szCs w:val="28"/>
        </w:rPr>
      </w:pPr>
      <w:r>
        <w:rPr>
          <w:b/>
          <w:color w:val="000000"/>
          <w:szCs w:val="28"/>
        </w:rPr>
        <w:t>Додаток В</w:t>
      </w:r>
    </w:p>
    <w:p>
      <w:pPr>
        <w:pStyle w:val="Heading5"/>
        <w:tabs>
          <w:tab w:val="clear" w:pos="708"/>
          <w:tab w:val="left" w:pos="10206" w:leader="none"/>
          <w:tab w:val="left" w:pos="10348" w:leader="none"/>
        </w:tabs>
        <w:spacing w:lineRule="auto" w:line="240"/>
        <w:ind w:firstLine="567"/>
        <w:rPr>
          <w:color w:val="000000"/>
          <w:szCs w:val="28"/>
        </w:rPr>
      </w:pPr>
      <w:r>
        <w:rPr>
          <w:color w:val="000000"/>
          <w:szCs w:val="28"/>
        </w:rPr>
        <w:t>План роботи театрального гуртка</w:t>
      </w:r>
    </w:p>
    <w:p>
      <w:pPr>
        <w:pStyle w:val="Normal"/>
        <w:tabs>
          <w:tab w:val="clear" w:pos="708"/>
          <w:tab w:val="left" w:pos="10206" w:leader="none"/>
          <w:tab w:val="left" w:pos="10348" w:leader="none"/>
        </w:tabs>
        <w:ind w:firstLine="567"/>
        <w:jc w:val="center"/>
        <w:rPr>
          <w:b/>
          <w:b/>
          <w:sz w:val="28"/>
          <w:szCs w:val="28"/>
          <w:lang w:val="uk-UA"/>
        </w:rPr>
      </w:pPr>
      <w:r>
        <w:rPr>
          <w:b/>
          <w:sz w:val="28"/>
          <w:szCs w:val="28"/>
          <w:lang w:val="uk-UA"/>
        </w:rPr>
        <w:t>(Зразок)</w:t>
      </w:r>
    </w:p>
    <w:p>
      <w:pPr>
        <w:sectPr>
          <w:headerReference w:type="default" r:id="rId11"/>
          <w:headerReference w:type="first" r:id="rId12"/>
          <w:type w:val="nextPage"/>
          <w:pgSz w:orient="landscape" w:w="16838" w:h="11906"/>
          <w:pgMar w:left="1134" w:right="1134" w:gutter="0" w:header="720" w:top="1134" w:footer="0" w:bottom="1418"/>
          <w:pgNumType w:start="2" w:fmt="decimal"/>
          <w:formProt w:val="false"/>
          <w:titlePg/>
          <w:textDirection w:val="lrTb"/>
          <w:docGrid w:type="default" w:linePitch="360" w:charSpace="0"/>
        </w:sectPr>
        <w:pStyle w:val="Normal"/>
        <w:tabs>
          <w:tab w:val="clear" w:pos="708"/>
          <w:tab w:val="left" w:pos="10206" w:leader="none"/>
          <w:tab w:val="left" w:pos="10348" w:leader="none"/>
        </w:tabs>
        <w:ind w:firstLine="567"/>
        <w:jc w:val="center"/>
        <w:rPr>
          <w:b/>
          <w:b/>
          <w:sz w:val="28"/>
          <w:szCs w:val="28"/>
          <w:lang w:val="uk-UA"/>
        </w:rPr>
      </w:pPr>
      <w:r>
        <w:object w:dxaOrig="18103" w:dyaOrig="8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20.5pt;width:763.2pt;height:413.65pt;mso-wrap-distance-left:9.05pt;mso-wrap-distance-right:9.05pt;mso-position-horizontal-relative:text;mso-position-vertical-relative:text" filled="f" o:ole="">
            <v:imagedata r:id="rId10" o:title=""/>
            <w10:wrap type="topAndBottom"/>
          </v:shape>
          <o:OLEObject Type="Embed" ProgID="" ShapeID="ole_rId9" DrawAspect="Content" ObjectID="_1126822994" r:id="rId9"/>
        </w:object>
      </w:r>
      <w:r>
        <w:rPr>
          <w:b/>
          <w:sz w:val="28"/>
          <w:szCs w:val="28"/>
          <w:lang w:val="uk-UA"/>
        </w:rPr>
        <w:t>на 20__ — 20__ навчальний рік</w:t>
      </w:r>
    </w:p>
    <w:p>
      <w:pPr>
        <w:pStyle w:val="Heading6"/>
        <w:tabs>
          <w:tab w:val="clear" w:pos="708"/>
          <w:tab w:val="left" w:pos="10206" w:leader="none"/>
          <w:tab w:val="left" w:pos="10348" w:leader="none"/>
        </w:tabs>
        <w:ind w:firstLine="567"/>
        <w:jc w:val="right"/>
        <w:rPr>
          <w:b/>
          <w:b/>
          <w:color w:val="000000"/>
          <w:szCs w:val="28"/>
        </w:rPr>
      </w:pPr>
      <w:r>
        <w:rPr>
          <w:b/>
          <w:color w:val="000000"/>
          <w:szCs w:val="28"/>
        </w:rPr>
        <w:t>Додаток Д</w:t>
      </w:r>
    </w:p>
    <w:p>
      <w:pPr>
        <w:pStyle w:val="Normal"/>
        <w:shd w:fill="FFFFFF" w:val="clear"/>
        <w:tabs>
          <w:tab w:val="clear" w:pos="708"/>
          <w:tab w:val="left" w:pos="10206" w:leader="none"/>
          <w:tab w:val="left" w:pos="10348" w:leader="none"/>
        </w:tabs>
        <w:spacing w:lineRule="auto" w:line="360"/>
        <w:ind w:left="-57" w:right="-57" w:hanging="0"/>
        <w:jc w:val="right"/>
        <w:rPr>
          <w:b/>
          <w:b/>
          <w:sz w:val="28"/>
          <w:szCs w:val="28"/>
          <w:lang w:val="uk-UA"/>
        </w:rPr>
      </w:pPr>
      <w:r>
        <w:rPr>
          <w:b/>
          <w:sz w:val="28"/>
          <w:szCs w:val="28"/>
          <w:lang w:val="uk-UA"/>
        </w:rPr>
        <w:t>Таблиця 3.1.</w:t>
      </w:r>
    </w:p>
    <w:p>
      <w:pPr>
        <w:pStyle w:val="Normal"/>
        <w:shd w:fill="FFFFFF" w:val="clear"/>
        <w:tabs>
          <w:tab w:val="clear" w:pos="708"/>
          <w:tab w:val="left" w:pos="10206" w:leader="none"/>
          <w:tab w:val="left" w:pos="10348" w:leader="none"/>
        </w:tabs>
        <w:spacing w:lineRule="auto" w:line="360"/>
        <w:ind w:left="-57" w:right="-57" w:hanging="0"/>
        <w:jc w:val="center"/>
        <w:rPr>
          <w:b/>
          <w:b/>
          <w:sz w:val="28"/>
          <w:szCs w:val="28"/>
          <w:lang w:val="uk-UA"/>
        </w:rPr>
      </w:pPr>
      <w:r>
        <w:rPr>
          <w:b/>
          <w:sz w:val="28"/>
          <w:szCs w:val="28"/>
          <w:lang w:val="uk-UA"/>
        </w:rPr>
        <w:t xml:space="preserve">Розподіл учнів за рівнями вияву спрямованості на творчу діяльність </w:t>
      </w:r>
    </w:p>
    <w:p>
      <w:pPr>
        <w:pStyle w:val="Normal"/>
        <w:shd w:fill="FFFFFF" w:val="clear"/>
        <w:tabs>
          <w:tab w:val="clear" w:pos="708"/>
          <w:tab w:val="left" w:pos="10206" w:leader="none"/>
          <w:tab w:val="left" w:pos="10348" w:leader="none"/>
        </w:tabs>
        <w:spacing w:lineRule="auto" w:line="360"/>
        <w:ind w:left="-57" w:right="-57" w:hanging="0"/>
        <w:jc w:val="center"/>
        <w:rPr>
          <w:b/>
          <w:b/>
          <w:sz w:val="28"/>
          <w:szCs w:val="28"/>
          <w:lang w:val="uk-UA"/>
        </w:rPr>
      </w:pPr>
      <w:r>
        <w:rPr>
          <w:b/>
          <w:sz w:val="28"/>
          <w:szCs w:val="28"/>
          <w:lang w:val="uk-UA"/>
        </w:rPr>
        <w:t>на початок експерименту (у %)</w:t>
      </w:r>
    </w:p>
    <w:p>
      <w:pPr>
        <w:pStyle w:val="Normal"/>
        <w:shd w:fill="FFFFFF" w:val="clear"/>
        <w:tabs>
          <w:tab w:val="clear" w:pos="708"/>
          <w:tab w:val="left" w:pos="10206" w:leader="none"/>
          <w:tab w:val="left" w:pos="10348" w:leader="none"/>
        </w:tabs>
        <w:ind w:left="-57" w:right="-57" w:hanging="0"/>
        <w:jc w:val="center"/>
        <w:rPr>
          <w:b/>
          <w:b/>
          <w:i/>
          <w:i/>
          <w:sz w:val="28"/>
          <w:szCs w:val="28"/>
          <w:lang w:val="uk-UA"/>
        </w:rPr>
      </w:pPr>
      <w:r>
        <w:rPr>
          <w:b/>
          <w:i/>
          <w:sz w:val="28"/>
          <w:szCs w:val="28"/>
          <w:lang w:val="uk-UA"/>
        </w:rPr>
      </w:r>
    </w:p>
    <w:tbl>
      <w:tblPr>
        <w:tblW w:w="9337" w:type="dxa"/>
        <w:jc w:val="left"/>
        <w:tblInd w:w="-5" w:type="dxa"/>
        <w:tblLayout w:type="fixed"/>
        <w:tblCellMar>
          <w:top w:w="0" w:type="dxa"/>
          <w:left w:w="40" w:type="dxa"/>
          <w:bottom w:w="0" w:type="dxa"/>
          <w:right w:w="40" w:type="dxa"/>
        </w:tblCellMar>
      </w:tblPr>
      <w:tblGrid>
        <w:gridCol w:w="2066"/>
        <w:gridCol w:w="1728"/>
        <w:gridCol w:w="1339"/>
        <w:gridCol w:w="1260"/>
        <w:gridCol w:w="1346"/>
        <w:gridCol w:w="1598"/>
      </w:tblGrid>
      <w:tr>
        <w:trPr>
          <w:trHeight w:val="986"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Показники</w:t>
            </w:r>
          </w:p>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рівні</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5"/>
              <w:tabs>
                <w:tab w:val="clear" w:pos="708"/>
                <w:tab w:val="left" w:pos="10206" w:leader="none"/>
                <w:tab w:val="left" w:pos="10348" w:leader="none"/>
              </w:tabs>
              <w:spacing w:lineRule="auto" w:line="240"/>
              <w:ind w:right="-57" w:hanging="57"/>
              <w:rPr>
                <w:color w:val="000000"/>
                <w:szCs w:val="28"/>
              </w:rPr>
            </w:pPr>
            <w:r>
              <w:rPr>
                <w:color w:val="000000"/>
                <w:szCs w:val="28"/>
              </w:rPr>
              <w:t>Група</w:t>
            </w:r>
          </w:p>
        </w:tc>
        <w:tc>
          <w:tcPr>
            <w:tcW w:w="3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Показники критеріїв творчих якостей</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Разом</w:t>
            </w:r>
          </w:p>
        </w:tc>
      </w:tr>
      <w:tr>
        <w:trPr>
          <w:trHeight w:val="331"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1.2</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1.3</w:t>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right="-57"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r>
          </w:p>
        </w:tc>
      </w:tr>
      <w:tr>
        <w:trPr>
          <w:trHeight w:val="648"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Heading7"/>
              <w:tabs>
                <w:tab w:val="clear" w:pos="708"/>
                <w:tab w:val="left" w:pos="10206" w:leader="none"/>
                <w:tab w:val="left" w:pos="10348" w:leader="none"/>
              </w:tabs>
              <w:spacing w:lineRule="auto" w:line="240"/>
              <w:ind w:right="-57" w:hanging="57"/>
              <w:rPr>
                <w:b w:val="false"/>
                <w:b w:val="false"/>
                <w:sz w:val="28"/>
                <w:szCs w:val="28"/>
                <w:lang w:val="uk-UA"/>
              </w:rPr>
            </w:pPr>
            <w:r>
              <w:rPr>
                <w:b w:val="false"/>
                <w:sz w:val="28"/>
                <w:szCs w:val="28"/>
                <w:lang w:val="uk-UA"/>
              </w:rPr>
              <w:t>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w:t>
            </w:r>
          </w:p>
        </w:tc>
      </w:tr>
      <w:tr>
        <w:trPr>
          <w:trHeight w:val="648"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К</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8</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7</w:t>
            </w:r>
          </w:p>
        </w:tc>
      </w:tr>
      <w:tr>
        <w:trPr>
          <w:trHeight w:val="655"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0206" w:leader="none"/>
                <w:tab w:val="left" w:pos="10348" w:leader="none"/>
              </w:tabs>
              <w:spacing w:lineRule="auto" w:line="240"/>
              <w:ind w:right="-57" w:hanging="57"/>
              <w:jc w:val="center"/>
              <w:rPr>
                <w:color w:val="000000"/>
                <w:szCs w:val="28"/>
              </w:rPr>
            </w:pPr>
            <w:r>
              <w:rPr>
                <w:color w:val="000000"/>
                <w:szCs w:val="28"/>
              </w:rPr>
              <w:t>С</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2</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1</w:t>
            </w:r>
          </w:p>
        </w:tc>
      </w:tr>
      <w:tr>
        <w:trPr>
          <w:trHeight w:val="648"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К</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1</w:t>
            </w:r>
          </w:p>
        </w:tc>
      </w:tr>
      <w:tr>
        <w:trPr>
          <w:trHeight w:val="648"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position w:val="-3"/>
                <w:sz w:val="28"/>
                <w:szCs w:val="28"/>
                <w:lang w:val="uk-UA"/>
              </w:rPr>
              <w:t>Н</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43</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3</w:t>
            </w:r>
          </w:p>
        </w:tc>
      </w:tr>
      <w:tr>
        <w:trPr>
          <w:trHeight w:val="677"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К</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2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4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2</w:t>
            </w:r>
          </w:p>
        </w:tc>
      </w:tr>
    </w:tbl>
    <w:p>
      <w:pPr>
        <w:pStyle w:val="Normal"/>
        <w:shd w:fill="FFFFFF" w:val="clear"/>
        <w:tabs>
          <w:tab w:val="clear" w:pos="708"/>
          <w:tab w:val="left" w:pos="10206" w:leader="none"/>
          <w:tab w:val="left" w:pos="10348" w:leader="none"/>
        </w:tabs>
        <w:spacing w:lineRule="auto" w:line="360"/>
        <w:ind w:left="-57" w:right="-57" w:firstLine="284"/>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auto" w:line="360"/>
        <w:ind w:left="-57" w:right="-57" w:firstLine="284"/>
        <w:rPr>
          <w:sz w:val="28"/>
          <w:szCs w:val="28"/>
          <w:lang w:val="uk-UA"/>
        </w:rPr>
      </w:pPr>
      <w:r>
        <w:rPr>
          <w:sz w:val="28"/>
          <w:szCs w:val="28"/>
          <w:lang w:val="uk-UA"/>
        </w:rPr>
        <w:t>Е - експериментальна група ; К— контрольний клас;</w:t>
      </w:r>
    </w:p>
    <w:p>
      <w:pPr>
        <w:pStyle w:val="Normal"/>
        <w:shd w:fill="FFFFFF" w:val="clear"/>
        <w:tabs>
          <w:tab w:val="clear" w:pos="708"/>
          <w:tab w:val="left" w:pos="10206" w:leader="none"/>
          <w:tab w:val="left" w:pos="10348" w:leader="none"/>
        </w:tabs>
        <w:spacing w:lineRule="auto" w:line="360"/>
        <w:ind w:left="-57" w:right="-57" w:firstLine="284"/>
        <w:rPr>
          <w:sz w:val="28"/>
          <w:szCs w:val="28"/>
          <w:lang w:val="uk-UA"/>
        </w:rPr>
      </w:pPr>
      <w:r>
        <w:rPr>
          <w:sz w:val="28"/>
          <w:szCs w:val="28"/>
          <w:lang w:val="uk-UA"/>
        </w:rPr>
        <w:t>В - високий рівень; С - середній рівень; Н - низький рівень.</w:t>
      </w:r>
    </w:p>
    <w:p>
      <w:pPr>
        <w:pStyle w:val="Normal"/>
        <w:shd w:fill="FFFFFF" w:val="clear"/>
        <w:tabs>
          <w:tab w:val="clear" w:pos="708"/>
          <w:tab w:val="left" w:pos="10206" w:leader="none"/>
          <w:tab w:val="left" w:pos="10348" w:leader="none"/>
        </w:tabs>
        <w:spacing w:lineRule="auto" w:line="360"/>
        <w:ind w:right="-277" w:firstLine="284"/>
        <w:jc w:val="right"/>
        <w:rPr>
          <w:b/>
          <w:b/>
          <w:sz w:val="28"/>
          <w:szCs w:val="28"/>
          <w:lang w:val="uk-UA"/>
        </w:rPr>
      </w:pPr>
      <w:r>
        <w:rPr>
          <w:b/>
          <w:sz w:val="28"/>
          <w:szCs w:val="28"/>
          <w:lang w:val="uk-UA"/>
        </w:rPr>
        <w:t>Таблиця 3.2</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 xml:space="preserve">Розподіл учнів за рівнями вияву характерологічних особливостей </w:t>
      </w:r>
    </w:p>
    <w:p>
      <w:pPr>
        <w:pStyle w:val="Normal"/>
        <w:shd w:fill="FFFFFF" w:val="clear"/>
        <w:tabs>
          <w:tab w:val="clear" w:pos="708"/>
          <w:tab w:val="left" w:pos="10206" w:leader="none"/>
          <w:tab w:val="left" w:pos="10348" w:leader="none"/>
        </w:tabs>
        <w:spacing w:lineRule="auto" w:line="360"/>
        <w:ind w:right="-277" w:firstLine="284"/>
        <w:jc w:val="center"/>
        <w:rPr>
          <w:sz w:val="28"/>
          <w:szCs w:val="28"/>
          <w:lang w:val="uk-UA"/>
        </w:rPr>
      </w:pPr>
      <w:r>
        <w:rPr>
          <w:b/>
          <w:sz w:val="28"/>
          <w:szCs w:val="28"/>
          <w:lang w:val="uk-UA"/>
        </w:rPr>
        <w:t>на початку експерименту (у %)</w:t>
      </w:r>
    </w:p>
    <w:p>
      <w:pPr>
        <w:pStyle w:val="Normal"/>
        <w:tabs>
          <w:tab w:val="clear" w:pos="708"/>
          <w:tab w:val="left" w:pos="10206" w:leader="none"/>
          <w:tab w:val="left" w:pos="10348" w:leader="none"/>
        </w:tabs>
        <w:spacing w:lineRule="exact" w:line="1" w:before="0" w:after="482"/>
        <w:ind w:right="-277" w:firstLine="284"/>
        <w:rPr>
          <w:sz w:val="28"/>
          <w:szCs w:val="28"/>
          <w:lang w:val="uk-UA"/>
        </w:rPr>
      </w:pPr>
      <w:r>
        <w:rPr>
          <w:sz w:val="28"/>
          <w:szCs w:val="28"/>
          <w:lang w:val="uk-UA"/>
        </w:rPr>
      </w:r>
    </w:p>
    <w:tbl>
      <w:tblPr>
        <w:tblW w:w="10490" w:type="dxa"/>
        <w:jc w:val="left"/>
        <w:tblInd w:w="-714" w:type="dxa"/>
        <w:tblLayout w:type="fixed"/>
        <w:tblCellMar>
          <w:top w:w="0" w:type="dxa"/>
          <w:left w:w="40" w:type="dxa"/>
          <w:bottom w:w="0" w:type="dxa"/>
          <w:right w:w="40" w:type="dxa"/>
        </w:tblCellMar>
      </w:tblPr>
      <w:tblGrid>
        <w:gridCol w:w="993"/>
        <w:gridCol w:w="992"/>
        <w:gridCol w:w="751"/>
        <w:gridCol w:w="751"/>
        <w:gridCol w:w="751"/>
        <w:gridCol w:w="752"/>
        <w:gridCol w:w="751"/>
        <w:gridCol w:w="751"/>
        <w:gridCol w:w="752"/>
        <w:gridCol w:w="751"/>
        <w:gridCol w:w="751"/>
        <w:gridCol w:w="752"/>
        <w:gridCol w:w="992"/>
      </w:tblGrid>
      <w:tr>
        <w:trPr>
          <w:trHeight w:val="504"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8"/>
              <w:tabs>
                <w:tab w:val="clear" w:pos="708"/>
                <w:tab w:val="left" w:pos="10206" w:leader="none"/>
                <w:tab w:val="left" w:pos="10348" w:leader="none"/>
              </w:tabs>
              <w:rPr>
                <w:szCs w:val="28"/>
                <w:lang w:val="uk-UA"/>
              </w:rPr>
            </w:pPr>
            <w:r>
              <w:rPr>
                <w:szCs w:val="28"/>
                <w:lang w:val="uk-UA"/>
              </w:rPr>
              <w:t>Показники</w:t>
            </w:r>
          </w:p>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рівні</w:t>
            </w:r>
          </w:p>
          <w:p>
            <w:pPr>
              <w:pStyle w:val="Normal"/>
              <w:tabs>
                <w:tab w:val="clear" w:pos="708"/>
                <w:tab w:val="left" w:pos="10206" w:leader="none"/>
                <w:tab w:val="left" w:pos="10348" w:leader="none"/>
              </w:tabs>
              <w:ind w:left="57" w:right="57"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left="57" w:right="57" w:hanging="0"/>
              <w:jc w:val="center"/>
              <w:rPr>
                <w:b/>
                <w:b/>
                <w:sz w:val="28"/>
                <w:szCs w:val="28"/>
                <w:lang w:val="uk-UA"/>
              </w:rPr>
            </w:pPr>
            <w:r>
              <w:rPr>
                <w:b/>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8"/>
              <w:tabs>
                <w:tab w:val="clear" w:pos="708"/>
                <w:tab w:val="left" w:pos="10206" w:leader="none"/>
                <w:tab w:val="left" w:pos="10348" w:leader="none"/>
              </w:tabs>
              <w:ind w:left="57" w:right="57" w:hanging="0"/>
              <w:rPr>
                <w:szCs w:val="28"/>
              </w:rPr>
            </w:pPr>
            <w:r>
              <w:rPr>
                <w:szCs w:val="28"/>
              </w:rPr>
              <w:t>Група</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57" w:hanging="0"/>
              <w:jc w:val="center"/>
              <w:rPr>
                <w:b/>
                <w:b/>
                <w:sz w:val="28"/>
                <w:szCs w:val="28"/>
                <w:lang w:val="uk-UA"/>
              </w:rPr>
            </w:pPr>
            <w:r>
              <w:rPr>
                <w:b/>
                <w:sz w:val="28"/>
                <w:szCs w:val="28"/>
                <w:lang w:val="uk-UA"/>
              </w:rPr>
            </w:r>
          </w:p>
        </w:tc>
        <w:tc>
          <w:tcPr>
            <w:tcW w:w="751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Показники критеріїв творчих якостей</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8"/>
              <w:widowControl/>
              <w:tabs>
                <w:tab w:val="clear" w:pos="708"/>
                <w:tab w:val="left" w:pos="10206" w:leader="none"/>
                <w:tab w:val="left" w:pos="10348" w:leader="none"/>
              </w:tabs>
              <w:jc w:val="left"/>
              <w:rPr>
                <w:szCs w:val="28"/>
                <w:lang w:val="uk-UA"/>
              </w:rPr>
            </w:pPr>
            <w:r>
              <w:rPr>
                <w:szCs w:val="28"/>
                <w:lang w:val="uk-UA"/>
              </w:rPr>
              <w:t>Разом</w:t>
            </w:r>
          </w:p>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r>
          </w:p>
        </w:tc>
      </w:tr>
      <w:tr>
        <w:trPr>
          <w:trHeight w:val="482"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6</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7</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8</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10</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left="57" w:right="57" w:hanging="0"/>
              <w:jc w:val="center"/>
              <w:rPr>
                <w:b/>
                <w:b/>
                <w:sz w:val="28"/>
                <w:szCs w:val="28"/>
                <w:lang w:val="uk-UA"/>
              </w:rPr>
            </w:pPr>
            <w:r>
              <w:rPr>
                <w:b/>
                <w:sz w:val="28"/>
                <w:szCs w:val="28"/>
                <w:lang w:val="uk-UA"/>
              </w:rPr>
            </w:r>
          </w:p>
        </w:tc>
      </w:tr>
      <w:tr>
        <w:trPr>
          <w:trHeight w:val="648"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В</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Е</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5</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2</w:t>
            </w:r>
          </w:p>
        </w:tc>
      </w:tr>
      <w:tr>
        <w:trPr>
          <w:trHeight w:val="914"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К</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r>
      <w:tr>
        <w:trPr>
          <w:trHeight w:val="655"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С</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Е</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7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4</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5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4</w:t>
            </w:r>
          </w:p>
        </w:tc>
      </w:tr>
      <w:tr>
        <w:trPr>
          <w:trHeight w:val="914"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К</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7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8</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r>
              <mc:AlternateContent>
                <mc:Choice Requires="wps">
                  <w:drawing>
                    <wp:anchor behindDoc="0" distT="0" distB="0" distL="114935" distR="114935" simplePos="0" locked="0" layoutInCell="1" allowOverlap="1" relativeHeight="100">
                      <wp:simplePos x="0" y="0"/>
                      <wp:positionH relativeFrom="column">
                        <wp:posOffset>315595</wp:posOffset>
                      </wp:positionH>
                      <wp:positionV relativeFrom="paragraph">
                        <wp:posOffset>-322580</wp:posOffset>
                      </wp:positionV>
                      <wp:extent cx="2208530" cy="318135"/>
                      <wp:effectExtent l="0" t="0" r="0" b="0"/>
                      <wp:wrapNone/>
                      <wp:docPr id="3" name="Frame1"/>
                      <a:graphic xmlns:a="http://schemas.openxmlformats.org/drawingml/2006/main">
                        <a:graphicData uri="http://schemas.microsoft.com/office/word/2010/wordprocessingShape">
                          <wps:wsp>
                            <wps:cNvSpPr txBox="1"/>
                            <wps:spPr>
                              <a:xfrm>
                                <a:off x="0" y="0"/>
                                <a:ext cx="2208530" cy="318135"/>
                              </a:xfrm>
                              <a:prstGeom prst="rect"/>
                              <a:solidFill>
                                <a:srgbClr val="FFFFFF"/>
                              </a:solidFill>
                              <a:ln w="9525">
                                <a:solidFill>
                                  <a:srgbClr val="FFFFFF"/>
                                </a:solidFill>
                              </a:ln>
                            </wps:spPr>
                            <wps:txbx>
                              <w:txbxContent>
                                <w:p>
                                  <w:pPr>
                                    <w:pStyle w:val="Normal"/>
                                    <w:rPr>
                                      <w:i/>
                                      <w:i/>
                                      <w:sz w:val="28"/>
                                      <w:szCs w:val="28"/>
                                      <w:lang w:val="uk-UA"/>
                                    </w:rPr>
                                  </w:pPr>
                                  <w:r>
                                    <w:rPr>
                                      <w:i/>
                                      <w:sz w:val="28"/>
                                      <w:szCs w:val="28"/>
                                      <w:lang w:val="uk-UA"/>
                                    </w:rPr>
                                    <w:t>Продовження табл. 3.2.</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5.05pt;mso-wrap-distance-left:9.05pt;mso-wrap-distance-right:9.05pt;mso-wrap-distance-top:0pt;mso-wrap-distance-bottom:0pt;margin-top:-25.4pt;mso-position-vertical-relative:text;margin-left:24.85pt;mso-position-horizontal-relative:text">
                      <v:textbox>
                        <w:txbxContent>
                          <w:p>
                            <w:pPr>
                              <w:pStyle w:val="Normal"/>
                              <w:rPr>
                                <w:i/>
                                <w:i/>
                                <w:sz w:val="28"/>
                                <w:szCs w:val="28"/>
                                <w:lang w:val="uk-UA"/>
                              </w:rPr>
                            </w:pPr>
                            <w:r>
                              <w:rPr>
                                <w:i/>
                                <w:sz w:val="28"/>
                                <w:szCs w:val="28"/>
                                <w:lang w:val="uk-UA"/>
                              </w:rPr>
                              <w:t>Продовження табл. 3.2.</w:t>
                            </w:r>
                          </w:p>
                        </w:txbxContent>
                      </v:textbox>
                      <w10:wrap type="none"/>
                    </v:rect>
                  </w:pict>
                </mc:Fallback>
              </mc:AlternateConten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5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r>
      <w:tr>
        <w:trPr>
          <w:trHeight w:val="655"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position w:val="-3"/>
                <w:sz w:val="28"/>
                <w:szCs w:val="28"/>
                <w:lang w:val="uk-UA"/>
              </w:rPr>
              <w:t>Н</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Е</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9</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2</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7</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3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r>
      <w:tr>
        <w:trPr>
          <w:trHeight w:val="936"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К</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7</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3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2</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exact" w:line="310"/>
        <w:ind w:right="-277"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0"/>
        <w:ind w:right="-277" w:hanging="0"/>
        <w:jc w:val="right"/>
        <w:rPr>
          <w:b/>
          <w:b/>
          <w:sz w:val="28"/>
          <w:szCs w:val="28"/>
          <w:lang w:val="uk-UA"/>
        </w:rPr>
      </w:pPr>
      <w:r>
        <w:rPr>
          <w:b/>
          <w:sz w:val="28"/>
          <w:szCs w:val="28"/>
          <w:lang w:val="uk-UA"/>
        </w:rPr>
        <w:t>Таблиця 3.3</w:t>
      </w:r>
    </w:p>
    <w:p>
      <w:pPr>
        <w:pStyle w:val="Normal"/>
        <w:shd w:fill="FFFFFF" w:val="clear"/>
        <w:tabs>
          <w:tab w:val="clear" w:pos="708"/>
          <w:tab w:val="left" w:pos="10206" w:leader="none"/>
          <w:tab w:val="left" w:pos="10348" w:leader="none"/>
        </w:tabs>
        <w:spacing w:lineRule="exact" w:line="310"/>
        <w:ind w:right="-277"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за рівнями вияву творчих умінь на початку</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експерименту (у %)</w:t>
      </w:r>
    </w:p>
    <w:tbl>
      <w:tblPr>
        <w:tblW w:w="9323" w:type="dxa"/>
        <w:jc w:val="left"/>
        <w:tblInd w:w="-7" w:type="dxa"/>
        <w:tblLayout w:type="fixed"/>
        <w:tblCellMar>
          <w:top w:w="0" w:type="dxa"/>
          <w:left w:w="40" w:type="dxa"/>
          <w:bottom w:w="0" w:type="dxa"/>
          <w:right w:w="40" w:type="dxa"/>
        </w:tblCellMar>
      </w:tblPr>
      <w:tblGrid>
        <w:gridCol w:w="1627"/>
        <w:gridCol w:w="1022"/>
        <w:gridCol w:w="670"/>
        <w:gridCol w:w="691"/>
        <w:gridCol w:w="684"/>
        <w:gridCol w:w="684"/>
        <w:gridCol w:w="691"/>
        <w:gridCol w:w="691"/>
        <w:gridCol w:w="691"/>
        <w:gridCol w:w="691"/>
        <w:gridCol w:w="1181"/>
      </w:tblGrid>
      <w:tr>
        <w:trPr>
          <w:trHeight w:val="994"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pacing w:lineRule="exact" w:line="324"/>
              <w:ind w:hanging="40"/>
              <w:jc w:val="center"/>
              <w:rPr>
                <w:b/>
                <w:b/>
                <w:sz w:val="28"/>
                <w:szCs w:val="28"/>
                <w:lang w:val="uk-UA"/>
              </w:rPr>
            </w:pPr>
            <w:r>
              <w:rPr>
                <w:b/>
                <w:sz w:val="28"/>
                <w:szCs w:val="28"/>
                <w:lang w:val="uk-UA"/>
              </w:rPr>
              <w:t>Показники Рівні</w:t>
            </w:r>
          </w:p>
        </w:tc>
        <w:tc>
          <w:tcPr>
            <w:tcW w:w="1022" w:type="dxa"/>
            <w:vMerge w:val="restart"/>
            <w:tcBorders>
              <w:top w:val="single" w:sz="6" w:space="0" w:color="000000"/>
              <w:left w:val="single" w:sz="6" w:space="0" w:color="000000"/>
              <w:right w:val="single" w:sz="6" w:space="0" w:color="000000"/>
            </w:tcBorders>
            <w:shd w:fill="FFFFFF" w:val="clear"/>
          </w:tcPr>
          <w:p>
            <w:pPr>
              <w:pStyle w:val="Heading4"/>
              <w:tabs>
                <w:tab w:val="clear" w:pos="708"/>
                <w:tab w:val="left" w:pos="10206" w:leader="none"/>
                <w:tab w:val="left" w:pos="10348" w:leader="none"/>
              </w:tabs>
              <w:spacing w:lineRule="auto" w:line="240"/>
              <w:ind w:hanging="40"/>
              <w:jc w:val="center"/>
              <w:rPr>
                <w:i/>
                <w:i/>
                <w:color w:val="000000"/>
                <w:szCs w:val="28"/>
              </w:rPr>
            </w:pPr>
            <w:r>
              <w:rPr>
                <w:i/>
                <w:color w:val="000000"/>
                <w:szCs w:val="28"/>
              </w:rPr>
              <w:t>Група</w:t>
            </w:r>
          </w:p>
        </w:tc>
        <w:tc>
          <w:tcPr>
            <w:tcW w:w="5493"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10206" w:leader="none"/>
                <w:tab w:val="left" w:pos="10348" w:leader="none"/>
              </w:tabs>
              <w:spacing w:lineRule="exact" w:line="482"/>
              <w:ind w:hanging="40"/>
              <w:rPr>
                <w:color w:val="000000"/>
                <w:szCs w:val="28"/>
              </w:rPr>
            </w:pPr>
            <w:r>
              <w:rPr>
                <w:color w:val="000000"/>
                <w:szCs w:val="28"/>
              </w:rPr>
              <w:t>Показники критеріїв творчих якостей</w:t>
            </w:r>
          </w:p>
        </w:tc>
        <w:tc>
          <w:tcPr>
            <w:tcW w:w="1181" w:type="dxa"/>
            <w:vMerge w:val="restart"/>
            <w:tcBorders>
              <w:top w:val="single" w:sz="6" w:space="0" w:color="000000"/>
              <w:left w:val="single" w:sz="6" w:space="0" w:color="000000"/>
              <w:right w:val="single" w:sz="6" w:space="0" w:color="000000"/>
            </w:tcBorders>
            <w:shd w:fill="FFFFFF" w:val="clear"/>
          </w:tcPr>
          <w:p>
            <w:pPr>
              <w:pStyle w:val="Heading5"/>
              <w:tabs>
                <w:tab w:val="clear" w:pos="708"/>
                <w:tab w:val="left" w:pos="10206" w:leader="none"/>
                <w:tab w:val="left" w:pos="10348" w:leader="none"/>
              </w:tabs>
              <w:spacing w:lineRule="auto" w:line="240"/>
              <w:ind w:hanging="40"/>
              <w:rPr>
                <w:color w:val="000000"/>
                <w:szCs w:val="28"/>
              </w:rPr>
            </w:pPr>
            <w:r>
              <w:rPr>
                <w:color w:val="000000"/>
                <w:szCs w:val="28"/>
              </w:rPr>
              <w:t>Разом</w:t>
            </w:r>
          </w:p>
        </w:tc>
      </w:tr>
      <w:tr>
        <w:trPr>
          <w:trHeight w:val="331"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b/>
                <w:b/>
                <w:color w:val="000000"/>
                <w:sz w:val="28"/>
                <w:szCs w:val="28"/>
                <w:lang w:val="uk-UA"/>
              </w:rPr>
            </w:pPr>
            <w:r>
              <w:rPr>
                <w:b/>
                <w:color w:val="000000"/>
                <w:sz w:val="28"/>
                <w:szCs w:val="28"/>
                <w:lang w:val="uk-UA"/>
              </w:rPr>
            </w:r>
          </w:p>
          <w:p>
            <w:pPr>
              <w:pStyle w:val="Normal"/>
              <w:tabs>
                <w:tab w:val="clear" w:pos="708"/>
                <w:tab w:val="left" w:pos="10206" w:leader="none"/>
                <w:tab w:val="left" w:pos="10348" w:leader="none"/>
              </w:tabs>
              <w:ind w:hanging="40"/>
              <w:jc w:val="center"/>
              <w:rPr>
                <w:b/>
                <w:b/>
                <w:sz w:val="28"/>
                <w:szCs w:val="28"/>
                <w:lang w:val="uk-UA"/>
              </w:rPr>
            </w:pPr>
            <w:r>
              <w:rPr>
                <w:b/>
                <w:sz w:val="28"/>
                <w:szCs w:val="28"/>
                <w:lang w:val="uk-UA"/>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b/>
                <w:b/>
                <w:sz w:val="28"/>
                <w:szCs w:val="28"/>
                <w:lang w:val="uk-UA"/>
              </w:rPr>
            </w:pPr>
            <w:r>
              <w:rPr>
                <w:b/>
                <w:sz w:val="28"/>
                <w:szCs w:val="28"/>
                <w:lang w:val="uk-UA"/>
              </w:rPr>
            </w:r>
          </w:p>
          <w:p>
            <w:pPr>
              <w:pStyle w:val="Normal"/>
              <w:tabs>
                <w:tab w:val="clear" w:pos="708"/>
                <w:tab w:val="left" w:pos="10206" w:leader="none"/>
                <w:tab w:val="left" w:pos="10348" w:leader="none"/>
              </w:tabs>
              <w:ind w:hanging="40"/>
              <w:jc w:val="center"/>
              <w:rPr>
                <w:b/>
                <w:b/>
                <w:sz w:val="28"/>
                <w:szCs w:val="28"/>
                <w:lang w:val="uk-UA"/>
              </w:rPr>
            </w:pPr>
            <w:r>
              <w:rPr>
                <w:b/>
                <w:sz w:val="28"/>
                <w:szCs w:val="28"/>
                <w:lang w:val="uk-UA"/>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8</w:t>
            </w:r>
          </w:p>
        </w:tc>
        <w:tc>
          <w:tcPr>
            <w:tcW w:w="118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ind w:hanging="40"/>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r>
          </w:p>
        </w:tc>
      </w:tr>
      <w:tr>
        <w:trPr>
          <w:trHeight w:val="641"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r>
      <w:tr>
        <w:trPr>
          <w:trHeight w:val="655"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sz w:val="28"/>
                <w:szCs w:val="28"/>
                <w:lang w:val="uk-UA"/>
              </w:rPr>
            </w:pPr>
            <w:r>
              <w:rPr>
                <w:sz w:val="28"/>
                <w:szCs w:val="28"/>
                <w:lang w:val="uk-UA"/>
              </w:rPr>
            </w:r>
          </w:p>
          <w:p>
            <w:pPr>
              <w:pStyle w:val="Normal"/>
              <w:tabs>
                <w:tab w:val="clear" w:pos="708"/>
                <w:tab w:val="left" w:pos="10206" w:leader="none"/>
                <w:tab w:val="left" w:pos="10348" w:leader="none"/>
              </w:tabs>
              <w:ind w:hanging="40"/>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К</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r>
      <w:tr>
        <w:trPr>
          <w:trHeight w:val="648"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r>
      <w:tr>
        <w:trPr>
          <w:trHeight w:val="655"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sz w:val="28"/>
                <w:szCs w:val="28"/>
                <w:lang w:val="uk-UA"/>
              </w:rPr>
            </w:pPr>
            <w:r>
              <w:rPr>
                <w:sz w:val="28"/>
                <w:szCs w:val="28"/>
                <w:lang w:val="uk-UA"/>
              </w:rPr>
            </w:r>
          </w:p>
          <w:p>
            <w:pPr>
              <w:pStyle w:val="Normal"/>
              <w:tabs>
                <w:tab w:val="clear" w:pos="708"/>
                <w:tab w:val="left" w:pos="10206" w:leader="none"/>
                <w:tab w:val="left" w:pos="10348" w:leader="none"/>
              </w:tabs>
              <w:ind w:hanging="40"/>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К</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r>
      <w:tr>
        <w:trPr>
          <w:trHeight w:val="648"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position w:val="-3"/>
                <w:sz w:val="28"/>
                <w:szCs w:val="28"/>
                <w:lang w:val="uk-UA"/>
              </w:rPr>
              <w:t>Н</w:t>
            </w:r>
          </w:p>
          <w:p>
            <w:pPr>
              <w:pStyle w:val="Heading9"/>
              <w:tabs>
                <w:tab w:val="clear" w:pos="708"/>
                <w:tab w:val="left" w:pos="10206" w:leader="none"/>
                <w:tab w:val="left" w:pos="10348" w:leader="none"/>
              </w:tabs>
              <w:ind w:left="0" w:right="0" w:hanging="40"/>
              <w:jc w:val="center"/>
              <w:rPr>
                <w:color w:val="000000"/>
                <w:sz w:val="28"/>
                <w:szCs w:val="28"/>
                <w:lang w:val="uk-UA"/>
              </w:rPr>
            </w:pPr>
            <w:r>
              <w:rPr>
                <w:color w:val="000000"/>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6</w:t>
            </w:r>
          </w:p>
        </w:tc>
      </w:tr>
      <w:tr>
        <w:trPr>
          <w:trHeight w:val="677"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sz w:val="28"/>
                <w:szCs w:val="28"/>
                <w:lang w:val="uk-UA"/>
              </w:rPr>
            </w:pPr>
            <w:r>
              <w:rPr>
                <w:sz w:val="28"/>
                <w:szCs w:val="28"/>
                <w:lang w:val="uk-UA"/>
              </w:rPr>
            </w:r>
          </w:p>
          <w:p>
            <w:pPr>
              <w:pStyle w:val="Normal"/>
              <w:tabs>
                <w:tab w:val="clear" w:pos="708"/>
                <w:tab w:val="left" w:pos="10206" w:leader="none"/>
                <w:tab w:val="left" w:pos="10348" w:leader="none"/>
              </w:tabs>
              <w:ind w:hanging="40"/>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К</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4.</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за рівнями вияву індивідуальних особливостей психічних процесів на початку експерименту (у %)</w:t>
      </w:r>
    </w:p>
    <w:p>
      <w:pPr>
        <w:pStyle w:val="Normal"/>
        <w:shd w:fill="FFFFFF" w:val="clear"/>
        <w:tabs>
          <w:tab w:val="clear" w:pos="708"/>
          <w:tab w:val="left" w:pos="10206" w:leader="none"/>
          <w:tab w:val="left" w:pos="10348" w:leader="none"/>
        </w:tabs>
        <w:spacing w:lineRule="exact" w:line="317"/>
        <w:ind w:right="-277" w:firstLine="284"/>
        <w:rPr>
          <w:b/>
          <w:b/>
          <w:sz w:val="28"/>
          <w:szCs w:val="28"/>
          <w:lang w:val="uk-UA"/>
        </w:rPr>
      </w:pPr>
      <w:r>
        <w:rPr>
          <w:b/>
          <w:sz w:val="28"/>
          <w:szCs w:val="28"/>
          <w:lang w:val="uk-UA"/>
        </w:rPr>
      </w:r>
    </w:p>
    <w:tbl>
      <w:tblPr>
        <w:tblW w:w="9923" w:type="dxa"/>
        <w:jc w:val="left"/>
        <w:tblInd w:w="-291" w:type="dxa"/>
        <w:tblLayout w:type="fixed"/>
        <w:tblCellMar>
          <w:top w:w="0" w:type="dxa"/>
          <w:left w:w="40" w:type="dxa"/>
          <w:bottom w:w="0" w:type="dxa"/>
          <w:right w:w="40" w:type="dxa"/>
        </w:tblCellMar>
      </w:tblPr>
      <w:tblGrid>
        <w:gridCol w:w="1418"/>
        <w:gridCol w:w="904"/>
        <w:gridCol w:w="907"/>
        <w:gridCol w:w="1080"/>
        <w:gridCol w:w="893"/>
        <w:gridCol w:w="1080"/>
        <w:gridCol w:w="1087"/>
        <w:gridCol w:w="900"/>
        <w:gridCol w:w="893"/>
        <w:gridCol w:w="761"/>
      </w:tblGrid>
      <w:tr>
        <w:trPr>
          <w:trHeight w:val="504"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Показни</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ки</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рівні</w:t>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c>
          <w:tcPr>
            <w:tcW w:w="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Група</w:t>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c>
          <w:tcPr>
            <w:tcW w:w="68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Показники критеріїв творчих якостей</w:t>
            </w:r>
          </w:p>
        </w:tc>
        <w:tc>
          <w:tcPr>
            <w:tcW w:w="7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Разом</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r>
      <w:tr>
        <w:trPr>
          <w:trHeight w:val="598"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b/>
                <w:b/>
                <w:sz w:val="28"/>
                <w:szCs w:val="28"/>
                <w:lang w:val="uk-UA"/>
              </w:rPr>
            </w:pPr>
            <w:r>
              <w:rPr>
                <w:b/>
                <w:sz w:val="28"/>
                <w:szCs w:val="28"/>
                <w:lang w:val="uk-UA"/>
              </w:rPr>
            </w:r>
          </w:p>
        </w:tc>
        <w:tc>
          <w:tcPr>
            <w:tcW w:w="90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b/>
                <w:b/>
                <w:sz w:val="28"/>
                <w:szCs w:val="28"/>
                <w:lang w:val="uk-UA"/>
              </w:rPr>
            </w:pPr>
            <w:r>
              <w:rPr>
                <w:b/>
                <w:sz w:val="28"/>
                <w:szCs w:val="28"/>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7</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c>
          <w:tcPr>
            <w:tcW w:w="76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ind w:left="57" w:right="-75" w:hanging="57"/>
              <w:jc w:val="center"/>
              <w:rPr>
                <w:b/>
                <w:b/>
                <w:sz w:val="28"/>
                <w:szCs w:val="28"/>
                <w:lang w:val="uk-UA"/>
              </w:rPr>
            </w:pPr>
            <w:r>
              <w:rPr>
                <w:b/>
                <w:sz w:val="28"/>
                <w:szCs w:val="28"/>
                <w:lang w:val="uk-UA"/>
              </w:rPr>
            </w:r>
          </w:p>
        </w:tc>
      </w:tr>
      <w:tr>
        <w:trPr>
          <w:trHeight w:val="648"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В</w:t>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Е</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r>
      <w:tr>
        <w:trPr>
          <w:trHeight w:val="655"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К</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r>
              <mc:AlternateContent>
                <mc:Choice Requires="wps">
                  <w:drawing>
                    <wp:anchor behindDoc="0" distT="0" distB="0" distL="114935" distR="114935" simplePos="0" locked="0" layoutInCell="1" allowOverlap="1" relativeHeight="101">
                      <wp:simplePos x="0" y="0"/>
                      <wp:positionH relativeFrom="column">
                        <wp:posOffset>364490</wp:posOffset>
                      </wp:positionH>
                      <wp:positionV relativeFrom="paragraph">
                        <wp:posOffset>-299720</wp:posOffset>
                      </wp:positionV>
                      <wp:extent cx="2208530" cy="283210"/>
                      <wp:effectExtent l="0" t="0" r="0" b="0"/>
                      <wp:wrapNone/>
                      <wp:docPr id="4" name="Frame2"/>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4.</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3.6pt;mso-position-vertical-relative:text;margin-left:28.7pt;mso-position-horizontal-relative:text">
                      <v:textbox>
                        <w:txbxContent>
                          <w:p>
                            <w:pPr>
                              <w:pStyle w:val="Normal"/>
                              <w:rPr/>
                            </w:pPr>
                            <w:r>
                              <w:rPr>
                                <w:i/>
                                <w:sz w:val="28"/>
                                <w:szCs w:val="28"/>
                                <w:lang w:val="uk-UA"/>
                              </w:rPr>
                              <w:t>Продовження табл. 3.4.</w:t>
                            </w:r>
                          </w:p>
                        </w:txbxContent>
                      </v:textbox>
                      <w10:wrap type="none"/>
                    </v:rect>
                  </w:pict>
                </mc:Fallback>
              </mc:AlternateConten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r>
      <w:tr>
        <w:trPr>
          <w:trHeight w:val="648"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С</w:t>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Е</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9</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8</w:t>
            </w:r>
          </w:p>
        </w:tc>
      </w:tr>
      <w:tr>
        <w:trPr>
          <w:trHeight w:val="655"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К</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7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1</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1</w:t>
            </w:r>
          </w:p>
        </w:tc>
      </w:tr>
      <w:tr>
        <w:trPr>
          <w:trHeight w:val="641"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position w:val="-3"/>
                <w:sz w:val="28"/>
                <w:szCs w:val="28"/>
                <w:lang w:val="uk-UA"/>
              </w:rPr>
              <w:t>Н</w:t>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Е</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2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8</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7</w:t>
            </w:r>
          </w:p>
        </w:tc>
      </w:tr>
      <w:tr>
        <w:trPr>
          <w:trHeight w:val="691"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К</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2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5</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rPr>
          <w:lang w:val="uk-UA"/>
        </w:rPr>
      </w:pPr>
      <w:r>
        <w:rPr>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t>Додаток Е</w:t>
      </w:r>
    </w:p>
    <w:p>
      <w:pPr>
        <w:pStyle w:val="Heading7"/>
        <w:tabs>
          <w:tab w:val="clear" w:pos="708"/>
          <w:tab w:val="left" w:pos="10206" w:leader="none"/>
          <w:tab w:val="left" w:pos="10348" w:leader="none"/>
        </w:tabs>
        <w:rPr/>
      </w:pPr>
      <w:r>
        <w:rPr/>
        <w:t>Зміст занять</w:t>
      </w:r>
    </w:p>
    <w:tbl>
      <w:tblPr>
        <w:tblW w:w="10013" w:type="dxa"/>
        <w:jc w:val="left"/>
        <w:tblInd w:w="-289" w:type="dxa"/>
        <w:tblLayout w:type="fixed"/>
        <w:tblCellMar>
          <w:top w:w="0" w:type="dxa"/>
          <w:left w:w="108" w:type="dxa"/>
          <w:bottom w:w="0" w:type="dxa"/>
          <w:right w:w="108" w:type="dxa"/>
        </w:tblCellMar>
      </w:tblPr>
      <w:tblGrid>
        <w:gridCol w:w="694"/>
        <w:gridCol w:w="3985"/>
        <w:gridCol w:w="5334"/>
      </w:tblGrid>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z w:val="28"/>
                <w:szCs w:val="28"/>
                <w:lang w:val="uk-UA"/>
              </w:rPr>
            </w:pPr>
            <w:r>
              <w:rPr>
                <w:b/>
                <w:sz w:val="28"/>
                <w:szCs w:val="28"/>
                <w:lang w:val="uk-UA"/>
              </w:rPr>
              <w:t>№</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z w:val="28"/>
                <w:szCs w:val="28"/>
                <w:lang w:val="uk-UA"/>
              </w:rPr>
            </w:pPr>
            <w:r>
              <w:rPr>
                <w:b/>
                <w:sz w:val="28"/>
                <w:szCs w:val="28"/>
                <w:lang w:val="uk-UA"/>
              </w:rPr>
              <w:t>Зміст</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z w:val="28"/>
                <w:szCs w:val="28"/>
                <w:lang w:val="uk-UA"/>
              </w:rPr>
            </w:pPr>
            <w:r>
              <w:rPr>
                <w:b/>
                <w:sz w:val="28"/>
                <w:szCs w:val="28"/>
                <w:lang w:val="uk-UA"/>
              </w:rPr>
              <w:t>Мета</w:t>
            </w:r>
          </w:p>
        </w:tc>
      </w:tr>
      <w:tr>
        <w:trPr>
          <w:cantSplit w:val="true"/>
        </w:trPr>
        <w:tc>
          <w:tcPr>
            <w:tcW w:w="10013"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206" w:leader="none"/>
                <w:tab w:val="left" w:pos="10348" w:leader="none"/>
              </w:tabs>
              <w:rPr>
                <w:szCs w:val="28"/>
              </w:rPr>
            </w:pPr>
            <w:r>
              <w:rPr>
                <w:szCs w:val="28"/>
              </w:rPr>
              <w:t xml:space="preserve">Тема </w:t>
            </w:r>
          </w:p>
          <w:p>
            <w:pPr>
              <w:pStyle w:val="Normal"/>
              <w:tabs>
                <w:tab w:val="clear" w:pos="708"/>
                <w:tab w:val="left" w:pos="10206" w:leader="none"/>
                <w:tab w:val="left" w:pos="10348" w:leader="none"/>
              </w:tabs>
              <w:jc w:val="center"/>
              <w:rPr/>
            </w:pPr>
            <w:r>
              <w:rPr>
                <w:b/>
                <w:i/>
                <w:sz w:val="28"/>
                <w:szCs w:val="28"/>
                <w:lang w:val="uk-UA"/>
              </w:rPr>
              <w:t>Вступ</w:t>
            </w:r>
            <w:r>
              <w:rPr>
                <w:b/>
                <w:sz w:val="28"/>
                <w:szCs w:val="28"/>
                <w:lang w:val="uk-UA"/>
              </w:rPr>
              <w:t xml:space="preserve"> (3 годин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2"/>
                <w:sz w:val="28"/>
                <w:szCs w:val="28"/>
                <w:lang w:val="uk-UA"/>
              </w:rPr>
            </w:pPr>
            <w:r>
              <w:rPr>
                <w:spacing w:val="-2"/>
                <w:sz w:val="28"/>
                <w:szCs w:val="28"/>
                <w:lang w:val="uk-UA"/>
              </w:rPr>
              <w:t>Ляльковий театр – особливий вид мистецтва.</w:t>
            </w:r>
          </w:p>
          <w:p>
            <w:pPr>
              <w:pStyle w:val="Normal"/>
              <w:tabs>
                <w:tab w:val="clear" w:pos="708"/>
                <w:tab w:val="left" w:pos="10206" w:leader="none"/>
                <w:tab w:val="left" w:pos="10348" w:leader="none"/>
              </w:tabs>
              <w:jc w:val="center"/>
              <w:rPr>
                <w:spacing w:val="-2"/>
                <w:sz w:val="28"/>
                <w:szCs w:val="28"/>
                <w:lang w:val="uk-UA"/>
              </w:rPr>
            </w:pPr>
            <w:r>
              <w:rPr>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06" w:leader="none"/>
                <w:tab w:val="left" w:pos="10348" w:leader="none"/>
              </w:tabs>
              <w:spacing w:lineRule="auto" w:line="240"/>
              <w:jc w:val="center"/>
              <w:rPr>
                <w:szCs w:val="28"/>
              </w:rPr>
            </w:pPr>
            <w:r>
              <w:rPr>
                <w:szCs w:val="28"/>
              </w:rPr>
              <w:t>Ввести учнів у світ мистецтва. Створити атмосферу зацікавленості до роботи лялькового театру. Знайомити особливостями лялькового театр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інтерес до роботи театру.</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бажання “створювати казки”, займаючись у театрі.</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2"/>
                <w:sz w:val="28"/>
                <w:szCs w:val="28"/>
                <w:lang w:val="uk-UA"/>
              </w:rPr>
            </w:pPr>
            <w:r>
              <w:rPr>
                <w:spacing w:val="-1"/>
                <w:sz w:val="28"/>
                <w:szCs w:val="28"/>
                <w:lang w:val="uk-UA"/>
              </w:rPr>
              <w:t>Види лялькових театрів. Види ляльок.</w:t>
            </w:r>
          </w:p>
        </w:tc>
        <w:tc>
          <w:tcPr>
            <w:tcW w:w="5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06" w:leader="none"/>
                <w:tab w:val="left" w:pos="10348" w:leader="none"/>
              </w:tabs>
              <w:spacing w:lineRule="auto" w:line="240"/>
              <w:jc w:val="center"/>
              <w:rPr>
                <w:szCs w:val="28"/>
              </w:rPr>
            </w:pPr>
            <w:r>
              <w:rPr>
                <w:szCs w:val="28"/>
              </w:rPr>
              <w:t>Повторити знання про види театрів, видами ляльок; тримати ляльку.</w:t>
            </w:r>
          </w:p>
          <w:p>
            <w:pPr>
              <w:pStyle w:val="TextBody"/>
              <w:tabs>
                <w:tab w:val="clear" w:pos="708"/>
                <w:tab w:val="left" w:pos="10206" w:leader="none"/>
                <w:tab w:val="left" w:pos="10348" w:leader="none"/>
              </w:tabs>
              <w:spacing w:lineRule="auto" w:line="240"/>
              <w:jc w:val="center"/>
              <w:rPr>
                <w:szCs w:val="28"/>
              </w:rPr>
            </w:pPr>
            <w:r>
              <w:rPr>
                <w:szCs w:val="28"/>
              </w:rPr>
              <w:t>Розвивати спостережливість, пам’ять, мислення, мовлення. Виховувати інтерес до театрального мистецтва.</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 xml:space="preserve">Екскурсія в ляльковий театр міста або іншої школи. (Бесіда перед виставою з постановкою конкретних завдань. </w:t>
            </w:r>
            <w:r>
              <w:rPr>
                <w:spacing w:val="-4"/>
                <w:sz w:val="28"/>
                <w:szCs w:val="28"/>
                <w:lang w:val="uk-UA"/>
              </w:rPr>
              <w:t>Обговорення вистави.)</w:t>
            </w:r>
          </w:p>
          <w:p>
            <w:pPr>
              <w:pStyle w:val="Normal"/>
              <w:shd w:fill="FFFFFF" w:val="clear"/>
              <w:tabs>
                <w:tab w:val="clear" w:pos="708"/>
                <w:tab w:val="left" w:pos="10206" w:leader="none"/>
                <w:tab w:val="left" w:pos="10348" w:leader="none"/>
              </w:tabs>
              <w:jc w:val="center"/>
              <w:rPr>
                <w:i/>
                <w:i/>
                <w:spacing w:val="-1"/>
                <w:sz w:val="28"/>
                <w:szCs w:val="28"/>
                <w:lang w:val="uk-UA"/>
              </w:rPr>
            </w:pPr>
            <w:r>
              <w:rPr>
                <w:i/>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06" w:leader="none"/>
                <w:tab w:val="left" w:pos="10348" w:leader="none"/>
              </w:tabs>
              <w:spacing w:lineRule="auto" w:line="240"/>
              <w:jc w:val="center"/>
              <w:rPr>
                <w:spacing w:val="-2"/>
                <w:szCs w:val="28"/>
              </w:rPr>
            </w:pPr>
            <w:r>
              <w:rPr>
                <w:spacing w:val="-2"/>
                <w:szCs w:val="28"/>
              </w:rPr>
              <w:t>Провести екскурсію в ляльковий театр міста або іншої школи, ознайомити з особливостями кріплення декорацій, з різними ширмами, закріпити знання про види ляльок. Обговорити переглянуту виставу, виявити позитивні сторони і недоліки, причини їх виникнення; врахувати їх у роботі театру, вчити планувати роботу, вносити зміни у роботу театру, враховуючи побажання гуртківців.</w:t>
            </w:r>
          </w:p>
          <w:p>
            <w:pPr>
              <w:pStyle w:val="TextBody"/>
              <w:tabs>
                <w:tab w:val="clear" w:pos="708"/>
                <w:tab w:val="left" w:pos="10206" w:leader="none"/>
                <w:tab w:val="left" w:pos="10348" w:leader="none"/>
              </w:tabs>
              <w:spacing w:lineRule="auto" w:line="240"/>
              <w:jc w:val="center"/>
              <w:rPr>
                <w:spacing w:val="-1"/>
                <w:szCs w:val="28"/>
              </w:rPr>
            </w:pPr>
            <w:r>
              <w:rPr>
                <w:spacing w:val="-1"/>
                <w:szCs w:val="28"/>
              </w:rPr>
              <w:t>Розвивати спостережливість, пам’ять, мислення, естетичні смаки, вміння висловлювати, доводити свою думку, переконувати співрозмовників.</w:t>
            </w:r>
          </w:p>
          <w:p>
            <w:pPr>
              <w:pStyle w:val="TextBody"/>
              <w:tabs>
                <w:tab w:val="clear" w:pos="708"/>
                <w:tab w:val="left" w:pos="10206" w:leader="none"/>
                <w:tab w:val="left" w:pos="10348" w:leader="none"/>
              </w:tabs>
              <w:spacing w:lineRule="auto" w:line="240"/>
              <w:jc w:val="center"/>
              <w:rPr>
                <w:i/>
                <w:i/>
                <w:spacing w:val="-1"/>
                <w:szCs w:val="28"/>
              </w:rPr>
            </w:pPr>
            <w:r>
              <w:rPr>
                <w:spacing w:val="-1"/>
                <w:szCs w:val="28"/>
              </w:rPr>
              <w:t>Виховувати бажання “вчитися створювати казку”, впевненість у своїх силах.</w:t>
            </w:r>
          </w:p>
        </w:tc>
      </w:tr>
      <w:tr>
        <w:trPr>
          <w:cantSplit w:val="true"/>
        </w:trPr>
        <w:tc>
          <w:tcPr>
            <w:tcW w:w="10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 xml:space="preserve">Тема: </w:t>
            </w:r>
            <w:r>
              <w:rPr>
                <w:b/>
                <w:sz w:val="28"/>
                <w:szCs w:val="28"/>
                <w:lang w:val="uk-UA"/>
              </w:rPr>
              <w:t>Підготовка лялькової вистави</w:t>
            </w:r>
            <w:r>
              <w:rPr>
                <w:sz w:val="28"/>
                <w:szCs w:val="28"/>
                <w:lang w:val="uk-UA"/>
              </w:rPr>
              <w:t xml:space="preserve"> (18 годин)</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 xml:space="preserve">Робота над вибраною п'єсою. Виразне читання і бесіда за </w:t>
            </w:r>
            <w:r>
              <w:rPr>
                <w:spacing w:val="-2"/>
                <w:sz w:val="28"/>
                <w:szCs w:val="28"/>
                <w:lang w:val="uk-UA"/>
              </w:rPr>
              <w:t>вибраною п'єсою.</w:t>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pacing w:val="-2"/>
                <w:sz w:val="28"/>
                <w:szCs w:val="28"/>
                <w:lang w:val="uk-UA"/>
              </w:rPr>
            </w:pPr>
            <w:r>
              <w:rPr>
                <w:spacing w:val="-2"/>
                <w:sz w:val="28"/>
                <w:szCs w:val="28"/>
                <w:lang w:val="uk-UA"/>
              </w:rPr>
              <w:t>Провести бесіду за змістом п’єси, дослідити, які характери в героїв, визначити, як передати характер образу, які декорації можна підібрати;</w:t>
            </w:r>
          </w:p>
          <w:p>
            <w:pPr>
              <w:pStyle w:val="Normal"/>
              <w:tabs>
                <w:tab w:val="clear" w:pos="708"/>
                <w:tab w:val="left" w:pos="10206" w:leader="none"/>
                <w:tab w:val="left" w:pos="10348" w:leader="none"/>
              </w:tabs>
              <w:jc w:val="center"/>
              <w:rPr>
                <w:sz w:val="28"/>
                <w:szCs w:val="28"/>
                <w:lang w:val="uk-UA"/>
              </w:rPr>
            </w:pPr>
            <w:r>
              <w:rPr>
                <w:spacing w:val="-2"/>
                <w:sz w:val="28"/>
                <w:szCs w:val="28"/>
                <w:lang w:val="uk-UA"/>
              </w:rPr>
              <w:t>Розвивати виразність, емоційність читання, мислення, мовлення; вміння передавати голосом своє відношення до героя, давати оцінні судження. Виховувати відповідальність за свої вчинки, товариськість.</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Розподіл ролей. Читання п'єси учнями.</w:t>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35" w:leader="none"/>
                <w:tab w:val="left" w:pos="10206" w:leader="none"/>
                <w:tab w:val="left" w:pos="10348" w:leader="none"/>
              </w:tabs>
              <w:ind w:right="-99" w:hanging="0"/>
              <w:jc w:val="center"/>
              <w:rPr>
                <w:spacing w:val="-2"/>
                <w:sz w:val="28"/>
                <w:szCs w:val="28"/>
                <w:lang w:val="uk-UA"/>
              </w:rPr>
            </w:pPr>
            <w:r>
              <w:rPr>
                <w:spacing w:val="-2"/>
                <w:sz w:val="28"/>
                <w:szCs w:val="28"/>
                <w:lang w:val="uk-UA"/>
              </w:rPr>
              <w:t>Розподілити ролі п’єси, спробувати уявити себе на місці персонажу - обґрунтувати вибір саме такого голосу, тембру, сили голосу; зробити мовну партитуру тексту,</w:t>
            </w:r>
          </w:p>
          <w:p>
            <w:pPr>
              <w:pStyle w:val="Normal"/>
              <w:tabs>
                <w:tab w:val="clear" w:pos="708"/>
                <w:tab w:val="left" w:pos="10206" w:leader="none"/>
                <w:tab w:val="left" w:pos="10348" w:leader="none"/>
              </w:tabs>
              <w:jc w:val="center"/>
              <w:rPr>
                <w:sz w:val="28"/>
                <w:szCs w:val="28"/>
                <w:lang w:val="uk-UA"/>
              </w:rPr>
            </w:pPr>
            <w:r>
              <w:rPr>
                <w:spacing w:val="-2"/>
                <w:sz w:val="28"/>
                <w:szCs w:val="28"/>
                <w:lang w:val="uk-UA"/>
              </w:rPr>
              <w:t>Розвивати вміння читати в особах, доводити свою думку; виразність, емоційність читання; мислення, мовлення, пам’ять. Виховувати культуру мовлення і поведінк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4</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176" w:hanging="0"/>
              <w:jc w:val="center"/>
              <w:rPr>
                <w:sz w:val="28"/>
                <w:szCs w:val="28"/>
                <w:lang w:val="uk-UA"/>
              </w:rPr>
            </w:pPr>
            <w:r>
              <w:rPr>
                <w:spacing w:val="-2"/>
                <w:sz w:val="28"/>
                <w:szCs w:val="28"/>
                <w:lang w:val="uk-UA"/>
              </w:rPr>
              <w:t>Репетиції за столом.</w:t>
            </w:r>
          </w:p>
          <w:p>
            <w:pPr>
              <w:pStyle w:val="Normal"/>
              <w:shd w:fill="FFFFFF" w:val="clear"/>
              <w:tabs>
                <w:tab w:val="clear" w:pos="708"/>
                <w:tab w:val="left" w:pos="10206" w:leader="none"/>
                <w:tab w:val="left" w:pos="10348" w:leader="none"/>
              </w:tabs>
              <w:ind w:right="176" w:hanging="0"/>
              <w:jc w:val="center"/>
              <w:rPr>
                <w:b/>
                <w:b/>
                <w:spacing w:val="-1"/>
                <w:sz w:val="28"/>
                <w:szCs w:val="28"/>
                <w:lang w:val="uk-UA"/>
              </w:rPr>
            </w:pPr>
            <w:r>
              <w:rPr>
                <w:b/>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3"/>
                <w:szCs w:val="28"/>
              </w:rPr>
              <w:t xml:space="preserve">Закріплювати вміння дітей вживатися в роль, інтонацією передавати настрій </w:t>
            </w:r>
            <w:r>
              <w:rPr>
                <w:color w:val="000000"/>
                <w:spacing w:val="-1"/>
                <w:szCs w:val="28"/>
              </w:rPr>
              <w:t>персонажу, почуття, характер, сприяти вивченню слів п’єси.</w:t>
            </w:r>
          </w:p>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Розвивати вміння читати текст в особах, виразність, емоційність мовлення, пам’ять, увагу. </w:t>
            </w:r>
            <w:r>
              <w:rPr>
                <w:color w:val="000000"/>
                <w:szCs w:val="28"/>
              </w:rPr>
              <w:t>Виховувати бажання допомагати іншим.</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5-6</w:t>
            </w:r>
          </w:p>
        </w:tc>
        <w:tc>
          <w:tcPr>
            <w:tcW w:w="3985"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206" w:leader="none"/>
                <w:tab w:val="left" w:pos="10348" w:leader="none"/>
              </w:tabs>
              <w:spacing w:lineRule="auto" w:line="240"/>
              <w:ind w:right="176" w:hanging="0"/>
              <w:jc w:val="center"/>
              <w:rPr>
                <w:spacing w:val="-1"/>
                <w:szCs w:val="28"/>
              </w:rPr>
            </w:pPr>
            <w:r>
              <w:rPr>
                <w:spacing w:val="-1"/>
                <w:szCs w:val="28"/>
              </w:rPr>
              <w:t>Виготовлення ляльок. Читання ролей.</w:t>
            </w:r>
          </w:p>
          <w:p>
            <w:pPr>
              <w:pStyle w:val="Normal"/>
              <w:shd w:fill="FFFFFF" w:val="clear"/>
              <w:tabs>
                <w:tab w:val="clear" w:pos="708"/>
                <w:tab w:val="left" w:pos="10206" w:leader="none"/>
                <w:tab w:val="left" w:pos="10348" w:leader="none"/>
              </w:tabs>
              <w:ind w:right="176" w:hanging="0"/>
              <w:jc w:val="center"/>
              <w:rPr>
                <w:b/>
                <w:b/>
                <w:spacing w:val="-2"/>
                <w:sz w:val="28"/>
                <w:szCs w:val="28"/>
                <w:lang w:val="uk-UA"/>
              </w:rPr>
            </w:pPr>
            <w:r>
              <w:rPr>
                <w:b/>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pPr>
            <w:r>
              <w:rPr>
                <w:spacing w:val="-1"/>
                <w:sz w:val="28"/>
                <w:szCs w:val="28"/>
                <w:lang w:val="uk-UA"/>
              </w:rPr>
              <w:t xml:space="preserve">У процесі виготовлення ляльок, декорацій вчити учнів працювати з </w:t>
            </w:r>
            <w:r>
              <w:rPr>
                <w:spacing w:val="-2"/>
                <w:sz w:val="28"/>
                <w:szCs w:val="28"/>
                <w:lang w:val="uk-UA"/>
              </w:rPr>
              <w:t xml:space="preserve">різноманітними матеріалами, інструментами; виготовити прості ляльки або оздобити ляльки, пошити одяг, підібрати аксесуари; </w:t>
            </w:r>
            <w:r>
              <w:rPr>
                <w:spacing w:val="-3"/>
                <w:sz w:val="28"/>
                <w:szCs w:val="28"/>
                <w:lang w:val="uk-UA"/>
              </w:rPr>
              <w:t xml:space="preserve">продовжувати працювати над читанням ролей. </w:t>
            </w:r>
            <w:r>
              <w:rPr>
                <w:spacing w:val="-2"/>
                <w:sz w:val="28"/>
                <w:szCs w:val="28"/>
                <w:lang w:val="uk-UA"/>
              </w:rPr>
              <w:t>Розвивати винахід</w:t>
              <w:softHyphen/>
            </w:r>
            <w:r>
              <w:rPr>
                <w:spacing w:val="-4"/>
                <w:sz w:val="28"/>
                <w:szCs w:val="28"/>
                <w:lang w:val="uk-UA"/>
              </w:rPr>
              <w:t>ливість, кмітливість, конструкторські здібності, розуміння художнього образу</w:t>
            </w:r>
            <w:r>
              <w:rPr>
                <w:spacing w:val="-1"/>
                <w:sz w:val="28"/>
                <w:szCs w:val="28"/>
                <w:lang w:val="uk-UA"/>
              </w:rPr>
              <w:t>; вміння читати текст в особах, виразність, емоційність мовлення, пам’ять, увагу.</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інтерес до творчої діяльності.</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7-8.</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176" w:hanging="0"/>
              <w:jc w:val="center"/>
              <w:rPr>
                <w:sz w:val="28"/>
                <w:szCs w:val="28"/>
                <w:lang w:val="uk-UA"/>
              </w:rPr>
            </w:pPr>
            <w:r>
              <w:rPr>
                <w:spacing w:val="-2"/>
                <w:sz w:val="28"/>
                <w:szCs w:val="28"/>
                <w:lang w:val="uk-UA"/>
              </w:rPr>
              <w:t>Робота за ширмою.</w:t>
            </w:r>
          </w:p>
          <w:p>
            <w:pPr>
              <w:pStyle w:val="Normal"/>
              <w:shd w:fill="FFFFFF" w:val="clear"/>
              <w:tabs>
                <w:tab w:val="clear" w:pos="708"/>
                <w:tab w:val="left" w:pos="5062" w:leader="none"/>
                <w:tab w:val="left" w:pos="10206" w:leader="none"/>
                <w:tab w:val="left" w:pos="10348" w:leader="none"/>
              </w:tabs>
              <w:ind w:right="176" w:hanging="0"/>
              <w:jc w:val="center"/>
              <w:rPr>
                <w:b/>
                <w:b/>
                <w:spacing w:val="-1"/>
                <w:sz w:val="28"/>
                <w:szCs w:val="28"/>
                <w:lang w:val="uk-UA"/>
              </w:rPr>
            </w:pPr>
            <w:r>
              <w:rPr>
                <w:b/>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3"/>
                <w:szCs w:val="28"/>
              </w:rPr>
            </w:pPr>
            <w:r>
              <w:rPr>
                <w:color w:val="000000"/>
                <w:spacing w:val="-3"/>
                <w:szCs w:val="28"/>
              </w:rPr>
              <w:t xml:space="preserve">Закріплювати вміння виконувати вправи: </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3"/>
                <w:szCs w:val="28"/>
              </w:rPr>
              <w:t xml:space="preserve">ворушити </w:t>
            </w:r>
            <w:r>
              <w:rPr>
                <w:color w:val="000000"/>
                <w:spacing w:val="-1"/>
                <w:szCs w:val="28"/>
              </w:rPr>
              <w:t xml:space="preserve">головою ляльки, руками; </w:t>
            </w:r>
            <w:r>
              <w:rPr>
                <w:color w:val="000000"/>
                <w:spacing w:val="-3"/>
                <w:szCs w:val="28"/>
              </w:rPr>
              <w:t>водити ляльку за ширмою на витягнутій руці; виконувати у</w:t>
            </w:r>
            <w:r>
              <w:rPr>
                <w:color w:val="000000"/>
                <w:spacing w:val="-1"/>
                <w:szCs w:val="28"/>
              </w:rPr>
              <w:t>складнені завдання: лялька ходить по ширмі, зупиняється, ворушить головою, руками. звертається до дітей, супроводжуючи слова рухами. Розвивати вміння тримати ляльку, виконувати нею рухи, водити ляльку за ширмою; мислення, пам’ять, уважність. Виховувати впевненість у своїх можливостях.</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9-10</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176" w:hanging="0"/>
              <w:jc w:val="center"/>
              <w:rPr>
                <w:sz w:val="28"/>
                <w:szCs w:val="28"/>
                <w:lang w:val="uk-UA"/>
              </w:rPr>
            </w:pPr>
            <w:r>
              <w:rPr>
                <w:spacing w:val="-1"/>
                <w:sz w:val="28"/>
                <w:szCs w:val="28"/>
                <w:lang w:val="uk-UA"/>
              </w:rPr>
              <w:t xml:space="preserve">З'єднання дій ляльок зі словами ролі п'єси. Індивідуальна </w:t>
            </w:r>
            <w:r>
              <w:rPr>
                <w:spacing w:val="-4"/>
                <w:sz w:val="28"/>
                <w:szCs w:val="28"/>
                <w:lang w:val="uk-UA"/>
              </w:rPr>
              <w:t>робота.</w:t>
            </w:r>
          </w:p>
          <w:p>
            <w:pPr>
              <w:pStyle w:val="Normal"/>
              <w:shd w:fill="FFFFFF" w:val="clear"/>
              <w:tabs>
                <w:tab w:val="clear" w:pos="708"/>
                <w:tab w:val="left" w:pos="10206" w:leader="none"/>
                <w:tab w:val="left" w:pos="10348" w:leader="none"/>
              </w:tabs>
              <w:ind w:right="176" w:hanging="0"/>
              <w:jc w:val="center"/>
              <w:rPr>
                <w:b/>
                <w:b/>
                <w:spacing w:val="-2"/>
                <w:sz w:val="28"/>
                <w:szCs w:val="28"/>
                <w:lang w:val="uk-UA"/>
              </w:rPr>
            </w:pPr>
            <w:r>
              <w:rPr>
                <w:b/>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2"/>
                <w:szCs w:val="28"/>
              </w:rPr>
            </w:pPr>
            <w:r>
              <w:rPr>
                <w:color w:val="000000"/>
                <w:spacing w:val="-2"/>
                <w:szCs w:val="28"/>
              </w:rPr>
              <w:t>Вчити з'єднувати дії ляльок зі словами ролі, відпрацьовувати індивідуально, в парах. Розвивати мислення, пам’ять, увагу, вміння передавати діями, голосом почуття, вміння працювати в парах.</w:t>
            </w:r>
          </w:p>
          <w:p>
            <w:pPr>
              <w:pStyle w:val="21"/>
              <w:tabs>
                <w:tab w:val="clear" w:pos="708"/>
                <w:tab w:val="left" w:pos="10206" w:leader="none"/>
                <w:tab w:val="left" w:pos="10348" w:leader="none"/>
              </w:tabs>
              <w:spacing w:lineRule="auto" w:line="240"/>
              <w:ind w:hanging="0"/>
              <w:jc w:val="center"/>
              <w:rPr>
                <w:color w:val="000000"/>
                <w:szCs w:val="28"/>
              </w:rPr>
            </w:pPr>
            <w:r>
              <w:rPr>
                <w:color w:val="000000"/>
                <w:szCs w:val="28"/>
              </w:rPr>
              <w:t>Виховувати почуття товариськості, взаємодопомог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1-12.</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533" w:hanging="0"/>
              <w:jc w:val="center"/>
              <w:rPr>
                <w:sz w:val="28"/>
                <w:szCs w:val="28"/>
                <w:lang w:val="uk-UA"/>
              </w:rPr>
            </w:pPr>
            <w:r>
              <w:rPr>
                <w:spacing w:val="-1"/>
                <w:sz w:val="28"/>
                <w:szCs w:val="28"/>
                <w:lang w:val="uk-UA"/>
              </w:rPr>
              <w:t>Виготовлення декорацій. Репетиції за ширмою.</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3"/>
                <w:szCs w:val="28"/>
              </w:rPr>
              <w:t>Вчити виготовляти прості декорації, обґрунтовувати, захищати свою думку, підбирати декорації, репетирувати за ширмою в парах, в групах. Розвивати мислення, фантазію, вміння працювати за ширмою. Виховувати естетичні смаки, працьовитість, відчуття значимості кожної дитини для загальної справ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533" w:hanging="0"/>
              <w:jc w:val="center"/>
              <w:rPr>
                <w:spacing w:val="-1"/>
                <w:sz w:val="28"/>
                <w:szCs w:val="28"/>
                <w:lang w:val="uk-UA"/>
              </w:rPr>
            </w:pPr>
            <w:r>
              <w:rPr>
                <w:spacing w:val="-1"/>
                <w:sz w:val="28"/>
                <w:szCs w:val="28"/>
                <w:lang w:val="uk-UA"/>
              </w:rPr>
              <w:t>Репетиції за ширмою. Закріплення</w:t>
            </w:r>
          </w:p>
          <w:p>
            <w:pPr>
              <w:pStyle w:val="Normal"/>
              <w:shd w:fill="FFFFFF" w:val="clear"/>
              <w:tabs>
                <w:tab w:val="clear" w:pos="708"/>
                <w:tab w:val="left" w:pos="10206" w:leader="none"/>
                <w:tab w:val="left" w:pos="10348" w:leader="none"/>
              </w:tabs>
              <w:ind w:right="-533" w:hanging="0"/>
              <w:jc w:val="center"/>
              <w:rPr>
                <w:sz w:val="28"/>
                <w:szCs w:val="28"/>
                <w:lang w:val="uk-UA"/>
              </w:rPr>
            </w:pPr>
            <w:r>
              <w:rPr>
                <w:spacing w:val="-1"/>
                <w:sz w:val="28"/>
                <w:szCs w:val="28"/>
                <w:lang w:val="uk-UA"/>
              </w:rPr>
              <w:t xml:space="preserve">методики </w:t>
            </w:r>
            <w:r>
              <w:rPr>
                <w:spacing w:val="-2"/>
                <w:sz w:val="28"/>
                <w:szCs w:val="28"/>
                <w:lang w:val="uk-UA"/>
              </w:rPr>
              <w:t>ляльковедення.</w:t>
            </w:r>
          </w:p>
          <w:p>
            <w:pPr>
              <w:pStyle w:val="Normal"/>
              <w:shd w:fill="FFFFFF" w:val="clear"/>
              <w:tabs>
                <w:tab w:val="clear" w:pos="708"/>
                <w:tab w:val="left" w:pos="10206" w:leader="none"/>
                <w:tab w:val="left" w:pos="10348" w:leader="none"/>
              </w:tabs>
              <w:ind w:right="533" w:hanging="0"/>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Продовжувати репетирувати за ширмою </w:t>
            </w:r>
            <w:r>
              <w:rPr>
                <w:color w:val="000000"/>
                <w:spacing w:val="-2"/>
                <w:szCs w:val="28"/>
              </w:rPr>
              <w:t xml:space="preserve">індивідуально, в групах, в парах, </w:t>
            </w:r>
            <w:r>
              <w:rPr>
                <w:color w:val="000000"/>
                <w:spacing w:val="-1"/>
                <w:szCs w:val="28"/>
              </w:rPr>
              <w:t>репетирувати окремі епізоди, закріплювати методику ляльковедення.</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спостережливість.</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впевненість у своїх силах.</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533" w:hanging="0"/>
              <w:jc w:val="center"/>
              <w:rPr>
                <w:spacing w:val="-1"/>
                <w:sz w:val="28"/>
                <w:szCs w:val="28"/>
                <w:lang w:val="uk-UA"/>
              </w:rPr>
            </w:pPr>
            <w:r>
              <w:rPr>
                <w:spacing w:val="-2"/>
                <w:sz w:val="28"/>
                <w:szCs w:val="28"/>
                <w:lang w:val="uk-UA"/>
              </w:rPr>
              <w:t>Репетиції за ширмою. Індивідуальна робота. Вдосконалення методики ляльковедення.</w:t>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Продовжувати репетирувати за ширмою </w:t>
            </w:r>
            <w:r>
              <w:rPr>
                <w:color w:val="000000"/>
                <w:spacing w:val="-2"/>
                <w:szCs w:val="28"/>
              </w:rPr>
              <w:t xml:space="preserve">в групах, в парах, </w:t>
            </w:r>
            <w:r>
              <w:rPr>
                <w:color w:val="000000"/>
                <w:spacing w:val="-1"/>
                <w:szCs w:val="28"/>
              </w:rPr>
              <w:t>репетирувати окремі епізоди, вдосконалювати методику ляльковедення, здійснювати індивідуальну допомогу (при потребі).</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спостережливість.</w:t>
            </w:r>
          </w:p>
          <w:p>
            <w:pPr>
              <w:pStyle w:val="21"/>
              <w:tabs>
                <w:tab w:val="clear" w:pos="708"/>
                <w:tab w:val="left" w:pos="10206" w:leader="none"/>
                <w:tab w:val="left" w:pos="10348" w:leader="none"/>
              </w:tabs>
              <w:spacing w:lineRule="auto" w:line="240"/>
              <w:ind w:right="-279" w:hanging="0"/>
              <w:jc w:val="center"/>
              <w:rPr>
                <w:color w:val="000000"/>
                <w:szCs w:val="28"/>
              </w:rPr>
            </w:pPr>
            <w:r>
              <w:rPr>
                <w:color w:val="000000"/>
                <w:spacing w:val="-1"/>
                <w:szCs w:val="28"/>
              </w:rPr>
              <w:t>Виховувати впевненість у своїх силах, бажання до самовдосконалення.</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5-16.</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Музичне оформлення п'єси. Репетиції за ширмою.</w:t>
            </w:r>
          </w:p>
          <w:p>
            <w:pPr>
              <w:pStyle w:val="Normal"/>
              <w:shd w:fill="FFFFFF" w:val="clear"/>
              <w:tabs>
                <w:tab w:val="clear" w:pos="708"/>
                <w:tab w:val="left" w:pos="10206" w:leader="none"/>
                <w:tab w:val="left" w:pos="10348" w:leader="none"/>
              </w:tabs>
              <w:ind w:right="-533" w:hanging="0"/>
              <w:jc w:val="center"/>
              <w:rPr>
                <w:spacing w:val="-2"/>
                <w:sz w:val="28"/>
                <w:szCs w:val="28"/>
                <w:lang w:val="uk-UA"/>
              </w:rPr>
            </w:pPr>
            <w:r>
              <w:rPr>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 xml:space="preserve">Підібрати відповідну музику до п’єси, оформити п’єсу музично, підібрати відповідні музиці рухи лялькам, продовжувати репетирувати за ширмою окремі уривки п'єси. Розвивати техніку роботи за ширмою, мислення, пам’ять, увагу, музичні здібності, вміння доводити свою думку. </w:t>
            </w:r>
            <w:r>
              <w:rPr>
                <w:color w:val="000000"/>
                <w:spacing w:val="-3"/>
                <w:szCs w:val="28"/>
              </w:rPr>
              <w:t>Виховувати естетичні смаки, відчуття значимості кожної дитини для загальної справ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7.</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pPr>
            <w:r>
              <w:rPr>
                <w:spacing w:val="-1"/>
                <w:sz w:val="28"/>
                <w:szCs w:val="28"/>
                <w:lang w:val="uk-UA"/>
              </w:rPr>
              <w:t xml:space="preserve">Репетиції за ширмою всієї вистави. Розподіл технічних </w:t>
            </w:r>
            <w:r>
              <w:rPr>
                <w:sz w:val="28"/>
                <w:szCs w:val="28"/>
                <w:lang w:val="uk-UA"/>
              </w:rPr>
              <w:t>обов'язків.</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Репетирувати всю виставу, виявляти помилки, сприяти їх усуненню, розподілити технічні обов’язки, вчити правильно виконувати технічні дії для покращення вистави, добиватися цілісності вистави. Розвивати вміння виконувати технічні обов’язки, техніку лялько ведення, пам’ять, мислення, спостережливість, увагу. Виховувати почуття взаємодопомог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8.</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t>Генеральна репетиція.</w:t>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Репетирувати всю виставу, добиватися її цілісності. Розвивати техніку лялько ведення, пам’ять, мислення, спостережливість, увагу. Виховувати бажання до співпраці,</w:t>
            </w:r>
            <w:r>
              <w:rPr>
                <w:color w:val="000000"/>
                <w:spacing w:val="-3"/>
                <w:szCs w:val="28"/>
              </w:rPr>
              <w:t xml:space="preserve"> відчуття значимості кожної дитини для досягнення очікуваного результату.</w:t>
            </w:r>
          </w:p>
        </w:tc>
      </w:tr>
      <w:tr>
        <w:trPr>
          <w:cantSplit w:val="true"/>
        </w:trPr>
        <w:tc>
          <w:tcPr>
            <w:tcW w:w="10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Тема:</w:t>
            </w:r>
            <w:r>
              <w:rPr>
                <w:b/>
                <w:i/>
                <w:sz w:val="28"/>
                <w:szCs w:val="28"/>
                <w:lang w:val="uk-UA"/>
              </w:rPr>
              <w:t xml:space="preserve"> </w:t>
            </w:r>
            <w:r>
              <w:rPr>
                <w:b/>
                <w:sz w:val="28"/>
                <w:szCs w:val="28"/>
                <w:lang w:val="uk-UA"/>
              </w:rPr>
              <w:t xml:space="preserve">Підсумкова </w:t>
            </w:r>
            <w:r>
              <w:rPr>
                <w:sz w:val="28"/>
                <w:szCs w:val="28"/>
                <w:lang w:val="uk-UA"/>
              </w:rPr>
              <w:t>(3 годин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pacing w:val="-1"/>
                <w:sz w:val="28"/>
                <w:szCs w:val="28"/>
                <w:lang w:val="uk-UA"/>
              </w:rPr>
            </w:pPr>
            <w:r>
              <w:rPr>
                <w:b/>
                <w:spacing w:val="-6"/>
                <w:sz w:val="28"/>
                <w:szCs w:val="28"/>
                <w:u w:val="single"/>
                <w:lang w:val="uk-UA"/>
              </w:rPr>
              <w:t>Вистава.</w:t>
            </w:r>
          </w:p>
          <w:p>
            <w:pPr>
              <w:pStyle w:val="Normal"/>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 xml:space="preserve">Підвести підсумок роботи – показати виставу, сприяти практичному застосуванню теоретичних знань, вмінь та навичок лялько ведення, акторської гри, музичності. Розвивати </w:t>
            </w:r>
            <w:r>
              <w:rPr>
                <w:spacing w:val="-1"/>
                <w:sz w:val="28"/>
                <w:szCs w:val="28"/>
                <w:lang w:val="uk-UA"/>
              </w:rPr>
              <w:t>техніку лялько- ведення, пам’ять, мислення, спостережливість, увагу.</w:t>
            </w:r>
          </w:p>
          <w:p>
            <w:pPr>
              <w:pStyle w:val="Normal"/>
              <w:tabs>
                <w:tab w:val="clear" w:pos="708"/>
                <w:tab w:val="left" w:pos="10206" w:leader="none"/>
                <w:tab w:val="left" w:pos="10348" w:leader="none"/>
              </w:tabs>
              <w:jc w:val="center"/>
              <w:rPr>
                <w:sz w:val="28"/>
                <w:szCs w:val="28"/>
                <w:lang w:val="uk-UA"/>
              </w:rPr>
            </w:pPr>
            <w:r>
              <w:rPr>
                <w:spacing w:val="-1"/>
                <w:sz w:val="28"/>
                <w:szCs w:val="28"/>
                <w:lang w:val="uk-UA"/>
              </w:rPr>
              <w:t xml:space="preserve">Виховувати </w:t>
            </w:r>
            <w:r>
              <w:rPr>
                <w:spacing w:val="-3"/>
                <w:sz w:val="28"/>
                <w:szCs w:val="28"/>
                <w:lang w:val="uk-UA"/>
              </w:rPr>
              <w:t>відчуття значимості кожної дитини для досягнення очікуваного результату.</w:t>
            </w:r>
            <w:r>
              <w:rPr>
                <w:spacing w:val="-1"/>
                <w:sz w:val="28"/>
                <w:szCs w:val="28"/>
                <w:lang w:val="uk-UA"/>
              </w:rPr>
              <w:t>.</w:t>
            </w:r>
          </w:p>
        </w:tc>
      </w:tr>
      <w:tr>
        <w:trPr>
          <w:trHeight w:val="132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Обговорення вистави.</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Обговорити виступ дітей, виявити допущені помилки, причини їх виникнення, похвалити дітей за найбільш вдалі епізоди, показати роль кожної дитини для успішного виступ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оцінні судження, самооцінку, мислення, мовлення. Виховувати впевненість у своїх силах, бажання долати перешкоди, покращувати свою діяльність.</w:t>
            </w:r>
          </w:p>
        </w:tc>
      </w:tr>
      <w:tr>
        <w:trPr>
          <w:trHeight w:val="132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Вистав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Повторно показати виставу, намагатися виправити помилки, допущені у попередній виставі, виявити доцільність проведеної “роботи над помилками”, підвести підсумки вистави, всієї проробленої роботи. Розвивати самоконтроль, спостережливість, увагу.</w:t>
            </w:r>
          </w:p>
          <w:p>
            <w:pPr>
              <w:pStyle w:val="TextBodyIndent"/>
              <w:tabs>
                <w:tab w:val="clear" w:pos="708"/>
                <w:tab w:val="left" w:pos="10206" w:leader="none"/>
                <w:tab w:val="left" w:pos="10348" w:leader="none"/>
              </w:tabs>
              <w:spacing w:lineRule="auto" w:line="240"/>
              <w:ind w:hanging="0"/>
              <w:jc w:val="center"/>
              <w:rPr>
                <w:szCs w:val="28"/>
              </w:rPr>
            </w:pPr>
            <w:r>
              <w:rPr>
                <w:szCs w:val="28"/>
              </w:rPr>
              <w:t>Виховувати впевненість у своїх силах.</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Підсумкове заняття.</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Виявити доцільність проведеної “роботи над помилками”, підвести підсумки вистави, всієї проробленої роботи, поставити завдання на наступний рік, виявити думку і бажання дітей щодо роботи лялькового театру наступного року. Розвивати мислення, мовлення, пам’ять, оцінні судження, самооцінку, початкові вміння планувати свою роботу.</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творчість, впевненість у своїх силах.</w:t>
            </w:r>
          </w:p>
        </w:tc>
      </w:tr>
    </w:tbl>
    <w:p>
      <w:pPr>
        <w:pStyle w:val="Style7"/>
        <w:tabs>
          <w:tab w:val="clear" w:pos="708"/>
          <w:tab w:val="left" w:pos="10206" w:leader="none"/>
          <w:tab w:val="left" w:pos="10348" w:leader="none"/>
        </w:tabs>
        <w:spacing w:lineRule="auto" w:line="360"/>
        <w:rPr>
          <w:szCs w:val="28"/>
        </w:rPr>
      </w:pPr>
      <w:r>
        <w:rPr>
          <w:szCs w:val="28"/>
        </w:rPr>
        <w:t>Наставництво</w:t>
      </w:r>
    </w:p>
    <w:p>
      <w:pPr>
        <w:pStyle w:val="Normal"/>
        <w:shd w:fill="FFFFFF" w:val="clear"/>
        <w:tabs>
          <w:tab w:val="clear" w:pos="708"/>
          <w:tab w:val="left" w:pos="10206" w:leader="none"/>
          <w:tab w:val="left" w:pos="10348" w:leader="none"/>
        </w:tabs>
        <w:spacing w:lineRule="auto" w:line="360"/>
        <w:jc w:val="center"/>
        <w:rPr>
          <w:sz w:val="28"/>
          <w:szCs w:val="28"/>
          <w:lang w:val="uk-UA"/>
        </w:rPr>
      </w:pPr>
      <w:r>
        <w:rPr>
          <w:sz w:val="28"/>
          <w:szCs w:val="28"/>
          <w:lang w:val="uk-UA"/>
        </w:rPr>
        <w:t>(16 години)</w:t>
      </w:r>
    </w:p>
    <w:tbl>
      <w:tblPr>
        <w:tblW w:w="10013" w:type="dxa"/>
        <w:jc w:val="left"/>
        <w:tblInd w:w="-289" w:type="dxa"/>
        <w:tblLayout w:type="fixed"/>
        <w:tblCellMar>
          <w:top w:w="0" w:type="dxa"/>
          <w:left w:w="108" w:type="dxa"/>
          <w:bottom w:w="0" w:type="dxa"/>
          <w:right w:w="108" w:type="dxa"/>
        </w:tblCellMar>
      </w:tblPr>
      <w:tblGrid>
        <w:gridCol w:w="644"/>
        <w:gridCol w:w="50"/>
        <w:gridCol w:w="3985"/>
        <w:gridCol w:w="5325"/>
        <w:gridCol w:w="9"/>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4.</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i/>
                <w:i/>
                <w:sz w:val="28"/>
                <w:szCs w:val="28"/>
                <w:lang w:val="uk-UA"/>
              </w:rPr>
            </w:pPr>
            <w:r>
              <w:rPr>
                <w:b/>
                <w:i/>
                <w:sz w:val="28"/>
                <w:szCs w:val="28"/>
                <w:lang w:val="uk-UA"/>
              </w:rPr>
              <w:t>Парні заняття.</w:t>
            </w:r>
          </w:p>
          <w:p>
            <w:pPr>
              <w:pStyle w:val="Normal"/>
              <w:shd w:fill="FFFFFF" w:val="clear"/>
              <w:tabs>
                <w:tab w:val="clear" w:pos="708"/>
                <w:tab w:val="left" w:pos="5472" w:leader="none"/>
                <w:tab w:val="left" w:pos="10206" w:leader="none"/>
                <w:tab w:val="left" w:pos="10348" w:leader="none"/>
              </w:tabs>
              <w:ind w:right="-533" w:hanging="0"/>
              <w:jc w:val="center"/>
              <w:rPr>
                <w:spacing w:val="-2"/>
                <w:sz w:val="28"/>
                <w:szCs w:val="28"/>
                <w:lang w:val="uk-UA"/>
              </w:rPr>
            </w:pPr>
            <w:r>
              <w:rPr>
                <w:spacing w:val="-2"/>
                <w:sz w:val="28"/>
                <w:szCs w:val="28"/>
                <w:lang w:val="uk-UA"/>
              </w:rPr>
              <w:t>Репетиції за ширмою.</w:t>
            </w:r>
          </w:p>
          <w:p>
            <w:pPr>
              <w:pStyle w:val="Normal"/>
              <w:tabs>
                <w:tab w:val="clear" w:pos="708"/>
                <w:tab w:val="left" w:pos="10206" w:leader="none"/>
                <w:tab w:val="left" w:pos="10348" w:leader="none"/>
              </w:tabs>
              <w:jc w:val="center"/>
              <w:rPr>
                <w:sz w:val="28"/>
                <w:szCs w:val="28"/>
                <w:lang w:val="uk-UA"/>
              </w:rPr>
            </w:pPr>
            <w:r>
              <w:rPr>
                <w:spacing w:val="-2"/>
                <w:sz w:val="28"/>
                <w:szCs w:val="28"/>
                <w:lang w:val="uk-UA"/>
              </w:rPr>
              <w:t>Індивідуальна робота.</w:t>
            </w:r>
          </w:p>
        </w:tc>
        <w:tc>
          <w:tcPr>
            <w:tcW w:w="53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Продовжувати репетирувати за ширмою </w:t>
            </w:r>
            <w:r>
              <w:rPr>
                <w:color w:val="000000"/>
                <w:spacing w:val="-2"/>
                <w:szCs w:val="28"/>
              </w:rPr>
              <w:t xml:space="preserve">в групах, в парах (молодший і старший гуртківець), </w:t>
            </w:r>
            <w:r>
              <w:rPr>
                <w:color w:val="000000"/>
                <w:spacing w:val="-1"/>
                <w:szCs w:val="28"/>
              </w:rPr>
              <w:t>репетирувати окремі епізоди, вдосконалювати методику лялько- ведення, здійснювати індивідуальну допомогу (при потребі).</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спостережливість.</w:t>
            </w:r>
          </w:p>
          <w:p>
            <w:pPr>
              <w:pStyle w:val="Normal"/>
              <w:tabs>
                <w:tab w:val="clear" w:pos="708"/>
                <w:tab w:val="left" w:pos="10206" w:leader="none"/>
                <w:tab w:val="left" w:pos="10348" w:leader="none"/>
              </w:tabs>
              <w:ind w:right="-108" w:hanging="0"/>
              <w:jc w:val="center"/>
              <w:rPr>
                <w:sz w:val="28"/>
                <w:szCs w:val="28"/>
                <w:lang w:val="uk-UA"/>
              </w:rPr>
            </w:pPr>
            <w:r>
              <w:rPr>
                <w:spacing w:val="-1"/>
                <w:sz w:val="28"/>
                <w:szCs w:val="28"/>
                <w:lang w:val="uk-UA"/>
              </w:rPr>
              <w:t>Виховувати впевненість у своїх силах, бажання до самовдосконалення.</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5-8.</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Музичне оформлення п'єси. Репетиції за ширмою.</w:t>
            </w:r>
          </w:p>
          <w:p>
            <w:pPr>
              <w:pStyle w:val="Normal"/>
              <w:shd w:fill="FFFFFF" w:val="clear"/>
              <w:tabs>
                <w:tab w:val="clear" w:pos="708"/>
                <w:tab w:val="left" w:pos="10206" w:leader="none"/>
                <w:tab w:val="left" w:pos="10348" w:leader="none"/>
              </w:tabs>
              <w:ind w:right="-533" w:hanging="0"/>
              <w:jc w:val="center"/>
              <w:rPr>
                <w:spacing w:val="-2"/>
                <w:sz w:val="28"/>
                <w:szCs w:val="28"/>
                <w:lang w:val="uk-UA"/>
              </w:rPr>
            </w:pPr>
            <w:r>
              <w:rPr>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Підібрати відповідну музику до п’єси, оформити п’єсу музично, підібрати відповідні музиці рухи лялькам, продовжувати репетирувати за ширмою окремі уривки п'єси, здійснювати наставницьку роботу.</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увагу, музичні здібності, вміння доводити свою думку.</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3"/>
                <w:szCs w:val="28"/>
              </w:rPr>
              <w:t>Виховувати естетичні смаки, відчуття значимості кожної дитини для загальної справи.</w:t>
            </w:r>
          </w:p>
        </w:tc>
      </w:tr>
      <w:tr>
        <w:trPr>
          <w:cantSplit w:val="true"/>
        </w:trPr>
        <w:tc>
          <w:tcPr>
            <w:tcW w:w="644" w:type="dxa"/>
            <w:tcBorders>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9-12</w:t>
            </w:r>
          </w:p>
        </w:tc>
        <w:tc>
          <w:tcPr>
            <w:tcW w:w="4035" w:type="dxa"/>
            <w:gridSpan w:val="2"/>
            <w:tcBorders>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Репетиції за ширмою всієї вистави.</w:t>
            </w:r>
          </w:p>
          <w:p>
            <w:pPr>
              <w:pStyle w:val="Normal"/>
              <w:shd w:fill="FFFFFF" w:val="clear"/>
              <w:tabs>
                <w:tab w:val="clear" w:pos="708"/>
                <w:tab w:val="left" w:pos="10206" w:leader="none"/>
                <w:tab w:val="left" w:pos="10348" w:leader="none"/>
              </w:tabs>
              <w:spacing w:before="4" w:after="0"/>
              <w:jc w:val="center"/>
              <w:rPr>
                <w:spacing w:val="-1"/>
                <w:sz w:val="28"/>
                <w:szCs w:val="28"/>
                <w:lang w:val="uk-UA"/>
              </w:rPr>
            </w:pPr>
            <w:r>
              <w:rPr>
                <w:spacing w:val="-1"/>
                <w:sz w:val="28"/>
                <w:szCs w:val="28"/>
                <w:lang w:val="uk-UA"/>
              </w:rPr>
            </w:r>
          </w:p>
        </w:tc>
        <w:tc>
          <w:tcPr>
            <w:tcW w:w="5334" w:type="dxa"/>
            <w:tcBorders>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епетирувати всю виставу, виявляти помилки, сприяти їх усуненню, добиватися цілісності вистави.</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оцінні судження, вміння оцінювати свою роботу, техніку лялько ведення, пам’ять.</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естетичні смаки.</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3-1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pPr>
            <w:r>
              <w:rPr>
                <w:spacing w:val="-1"/>
                <w:sz w:val="28"/>
                <w:szCs w:val="28"/>
                <w:lang w:val="uk-UA"/>
              </w:rPr>
              <w:t xml:space="preserve">Репетиції за ширмою всієї вистави. Розподіл технічних </w:t>
            </w:r>
            <w:r>
              <w:rPr>
                <w:sz w:val="28"/>
                <w:szCs w:val="28"/>
                <w:lang w:val="uk-UA"/>
              </w:rPr>
              <w:t>обов'язків.</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Репетирувати всю виставу, виявляти помилки, сприяти їх усуненню, розподілити технічні обов’язки, вчити правильно виконувати технічні дії для покращення вистави, добиватися цілісності вистави. Розвивати вміння виконувати технічні обов’язки, техніку лялько ведення, пам’ять, мислення, спостережливість, увагу. Виховувати почуття взаємодопомоги.</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6</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t>Генеральна репетиція.</w:t>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епетирувати всю виставу, добиватися її цілісності.</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лялько ведення, пам’ять, мислення, спостережливість, увагу.</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бажання до співпраці,</w:t>
            </w:r>
            <w:r>
              <w:rPr>
                <w:color w:val="000000"/>
                <w:spacing w:val="-3"/>
                <w:szCs w:val="28"/>
              </w:rPr>
              <w:t xml:space="preserve"> відчуття значимості кожної дитини для досягнення очікуваного результату.</w:t>
            </w:r>
            <w:r>
              <w:rPr>
                <w:color w:val="000000"/>
                <w:spacing w:val="-1"/>
                <w:szCs w:val="28"/>
              </w:rPr>
              <w:t>.</w:t>
            </w:r>
          </w:p>
        </w:tc>
      </w:tr>
      <w:tr>
        <w:trPr>
          <w:cantSplit w:val="true"/>
        </w:trPr>
        <w:tc>
          <w:tcPr>
            <w:tcW w:w="10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Тема</w:t>
            </w:r>
            <w:r>
              <w:rPr>
                <w:b/>
                <w:i/>
                <w:sz w:val="28"/>
                <w:szCs w:val="28"/>
                <w:lang w:val="uk-UA"/>
              </w:rPr>
              <w:t xml:space="preserve"> </w:t>
            </w:r>
            <w:r>
              <w:rPr>
                <w:b/>
                <w:sz w:val="28"/>
                <w:szCs w:val="28"/>
                <w:lang w:val="uk-UA"/>
              </w:rPr>
              <w:t xml:space="preserve">Підсумкова </w:t>
            </w:r>
            <w:r>
              <w:rPr>
                <w:sz w:val="28"/>
                <w:szCs w:val="28"/>
                <w:lang w:val="uk-UA"/>
              </w:rPr>
              <w:t>(8 годин)</w:t>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pacing w:val="-1"/>
                <w:sz w:val="28"/>
                <w:szCs w:val="28"/>
                <w:lang w:val="uk-UA"/>
              </w:rPr>
            </w:pPr>
            <w:r>
              <w:rPr>
                <w:b/>
                <w:spacing w:val="-6"/>
                <w:sz w:val="28"/>
                <w:szCs w:val="28"/>
                <w:u w:val="single"/>
                <w:lang w:val="uk-UA"/>
              </w:rPr>
              <w:t xml:space="preserve">Вистава </w:t>
            </w:r>
          </w:p>
          <w:p>
            <w:pPr>
              <w:pStyle w:val="Normal"/>
              <w:tabs>
                <w:tab w:val="clear" w:pos="708"/>
                <w:tab w:val="left" w:pos="10206" w:leader="none"/>
                <w:tab w:val="left" w:pos="10348" w:leader="none"/>
              </w:tabs>
              <w:jc w:val="center"/>
              <w:rPr>
                <w:b/>
                <w:b/>
                <w:spacing w:val="-1"/>
                <w:sz w:val="28"/>
                <w:szCs w:val="28"/>
                <w:lang w:val="uk-UA"/>
              </w:rPr>
            </w:pPr>
            <w:r>
              <w:rPr>
                <w:b/>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 xml:space="preserve">Підвести підсумок роботи – показати виставу, сприяти практичному застосуванню теоретичних знань, вмінь та навичок лялько ведення, акторської гри, музичності. Розвивати </w:t>
            </w:r>
            <w:r>
              <w:rPr>
                <w:spacing w:val="-1"/>
                <w:sz w:val="28"/>
                <w:szCs w:val="28"/>
                <w:lang w:val="uk-UA"/>
              </w:rPr>
              <w:t xml:space="preserve">техніку лялько ведення, пам’ять, мислення, спостережливість, увагу. Виховувати </w:t>
            </w:r>
            <w:r>
              <w:rPr>
                <w:spacing w:val="-3"/>
                <w:sz w:val="28"/>
                <w:szCs w:val="28"/>
                <w:lang w:val="uk-UA"/>
              </w:rPr>
              <w:t>відчуття значимості кожної дитини для досягнення очікуваного результату.</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Обговорення вистави.</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Обговорити виступ дітей, виявити допущені помилки, причини їх виникнення, похвалити дітей за найбільш вдалі епізоди, показати роль кожної дитини для успішного виступ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оцінні судження, самооцінку, мислення, мовлення.</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впевненість у своїх силах, бажання долати перешкоди, покращувати свою діяльність.</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Вистав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Повторно показати виставу, намагатися виправити помилки, допущені у попередній виставі. Розвивати самоконтроль, спостережливість, увагу.</w:t>
            </w:r>
          </w:p>
          <w:p>
            <w:pPr>
              <w:pStyle w:val="TextBodyIndent"/>
              <w:tabs>
                <w:tab w:val="clear" w:pos="708"/>
                <w:tab w:val="left" w:pos="10206" w:leader="none"/>
                <w:tab w:val="left" w:pos="10348" w:leader="none"/>
              </w:tabs>
              <w:spacing w:lineRule="auto" w:line="240"/>
              <w:ind w:hanging="0"/>
              <w:jc w:val="center"/>
              <w:rPr>
                <w:szCs w:val="28"/>
              </w:rPr>
            </w:pPr>
            <w:r>
              <w:rPr>
                <w:szCs w:val="28"/>
              </w:rPr>
              <w:t>Виховувати впевненість у своїх силах.</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4.</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Обговорення вистави.</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Виявити доцільність проведеної “роботи над помилками”, підвести підсумки вистави. Розвивати мислення, мовлення, пам’ять, оцінні судження, самооцінку, початкові вміння планувати свою роботу.</w:t>
            </w:r>
          </w:p>
          <w:p>
            <w:pPr>
              <w:pStyle w:val="TextBodyIndent"/>
              <w:tabs>
                <w:tab w:val="clear" w:pos="708"/>
                <w:tab w:val="left" w:pos="10206" w:leader="none"/>
                <w:tab w:val="left" w:pos="10348" w:leader="none"/>
              </w:tabs>
              <w:spacing w:lineRule="auto" w:line="240"/>
              <w:ind w:hanging="0"/>
              <w:jc w:val="center"/>
              <w:rPr>
                <w:szCs w:val="28"/>
              </w:rPr>
            </w:pPr>
            <w:r>
              <w:rPr>
                <w:szCs w:val="28"/>
              </w:rPr>
              <w:t>Виховувати творчість, впевненість у своїх силах.</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5-7.</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Створення п’єси.</w:t>
            </w:r>
          </w:p>
          <w:p>
            <w:pPr>
              <w:pStyle w:val="Footer"/>
              <w:tabs>
                <w:tab w:val="clear" w:pos="4677"/>
                <w:tab w:val="clear" w:pos="9355"/>
                <w:tab w:val="left" w:pos="10206" w:leader="none"/>
                <w:tab w:val="left" w:pos="10348" w:leader="none"/>
              </w:tabs>
              <w:jc w:val="center"/>
              <w:rPr>
                <w:i/>
                <w:i/>
                <w:szCs w:val="28"/>
                <w:lang w:val="uk-UA"/>
              </w:rPr>
            </w:pPr>
            <w:r>
              <w:rPr>
                <w:i/>
                <w:szCs w:val="28"/>
                <w:lang w:val="uk-UA"/>
              </w:rPr>
              <w:t>Написання казок учнями.</w:t>
            </w:r>
          </w:p>
          <w:p>
            <w:pPr>
              <w:pStyle w:val="Footer"/>
              <w:tabs>
                <w:tab w:val="clear" w:pos="4677"/>
                <w:tab w:val="clear" w:pos="9355"/>
                <w:tab w:val="left" w:pos="10206" w:leader="none"/>
                <w:tab w:val="left" w:pos="10348" w:leader="none"/>
              </w:tabs>
              <w:jc w:val="center"/>
              <w:rPr>
                <w:szCs w:val="28"/>
                <w:lang w:val="uk-UA"/>
              </w:rPr>
            </w:pPr>
            <w:r>
              <w:rPr>
                <w:i/>
                <w:szCs w:val="28"/>
                <w:lang w:val="uk-UA"/>
              </w:rPr>
              <w:t>Обговорення написаного.</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Придумати сюжет для вистави, створити казки, обговорити їх, визначити спрямованість сюжетної лінії, працювати над створенням п’єси.</w:t>
            </w:r>
          </w:p>
          <w:p>
            <w:pPr>
              <w:pStyle w:val="TextBodyIndent"/>
              <w:tabs>
                <w:tab w:val="clear" w:pos="708"/>
                <w:tab w:val="left" w:pos="10206" w:leader="none"/>
                <w:tab w:val="left" w:pos="10348" w:leader="none"/>
              </w:tabs>
              <w:spacing w:lineRule="auto" w:line="240"/>
              <w:ind w:hanging="0"/>
              <w:jc w:val="center"/>
              <w:rPr>
                <w:szCs w:val="28"/>
              </w:rPr>
            </w:pPr>
            <w:r>
              <w:rPr>
                <w:szCs w:val="28"/>
              </w:rPr>
              <w:t>Розвивати, мислення, творчість, мовлення. Виховувати бажання творчо працювати, виховати інших (створюючи казки враховувати виховний момент).</w:t>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8.</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Підсумкове заняття.</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Підвести підсумки вистави, всієї проробленої роботи, поставити завдання на наступний рік, виявити думку і бажання дітей щодо роботи лялькового театру наступного рок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мислення, мовлення, пам’ять, оцінні судження, самооцінку, початкові вміння планувати свою роботу.</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творчість, впевненість у своїх силах.</w:t>
            </w:r>
          </w:p>
        </w:tc>
      </w:tr>
    </w:tbl>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t>Додаток Є</w:t>
      </w:r>
    </w:p>
    <w:p>
      <w:pPr>
        <w:pStyle w:val="Normal"/>
        <w:shd w:fill="FFFFFF" w:val="clear"/>
        <w:tabs>
          <w:tab w:val="clear" w:pos="708"/>
          <w:tab w:val="left" w:pos="9639" w:leader="none"/>
          <w:tab w:val="left" w:pos="10206" w:leader="none"/>
          <w:tab w:val="left" w:pos="10348" w:leader="none"/>
        </w:tabs>
        <w:spacing w:lineRule="auto" w:line="360"/>
        <w:ind w:right="-1" w:hanging="0"/>
        <w:jc w:val="right"/>
        <w:rPr>
          <w:b/>
          <w:b/>
          <w:sz w:val="28"/>
          <w:szCs w:val="28"/>
          <w:lang w:val="uk-UA"/>
        </w:rPr>
      </w:pPr>
      <w:r>
        <w:rPr>
          <w:b/>
          <w:sz w:val="28"/>
          <w:szCs w:val="28"/>
          <w:lang w:val="uk-UA"/>
        </w:rPr>
      </w:r>
    </w:p>
    <w:p>
      <w:pPr>
        <w:pStyle w:val="Normal"/>
        <w:shd w:fill="FFFFFF" w:val="clear"/>
        <w:tabs>
          <w:tab w:val="clear" w:pos="708"/>
          <w:tab w:val="left" w:pos="9639" w:leader="none"/>
          <w:tab w:val="left" w:pos="10206" w:leader="none"/>
          <w:tab w:val="left" w:pos="10348" w:leader="none"/>
        </w:tabs>
        <w:spacing w:lineRule="auto" w:line="360"/>
        <w:ind w:right="-1" w:hanging="0"/>
        <w:jc w:val="right"/>
        <w:rPr>
          <w:b/>
          <w:b/>
          <w:sz w:val="28"/>
          <w:szCs w:val="28"/>
          <w:lang w:val="uk-UA"/>
        </w:rPr>
      </w:pPr>
      <w:r>
        <w:rPr>
          <w:b/>
          <w:sz w:val="28"/>
          <w:szCs w:val="28"/>
          <w:lang w:val="uk-UA"/>
        </w:rPr>
        <w:t>Таблиця 3.5.</w:t>
      </w:r>
    </w:p>
    <w:p>
      <w:pPr>
        <w:pStyle w:val="Normal"/>
        <w:shd w:fill="FFFFFF" w:val="clear"/>
        <w:tabs>
          <w:tab w:val="clear" w:pos="708"/>
          <w:tab w:val="left" w:pos="10206" w:leader="none"/>
          <w:tab w:val="left" w:pos="10348" w:leader="none"/>
        </w:tabs>
        <w:spacing w:lineRule="auto" w:line="360"/>
        <w:ind w:right="-1" w:hanging="0"/>
        <w:jc w:val="center"/>
        <w:rPr>
          <w:b/>
          <w:b/>
          <w:sz w:val="28"/>
          <w:szCs w:val="28"/>
          <w:lang w:val="uk-UA"/>
        </w:rPr>
      </w:pPr>
      <w:r>
        <w:rPr>
          <w:b/>
          <w:sz w:val="28"/>
          <w:szCs w:val="28"/>
          <w:lang w:val="uk-UA"/>
        </w:rPr>
        <w:t>Розподіл учнів в експериментальній групі за рівнями вияву спрямованості на творчу діяльність на початок і кінець експерименту</w:t>
      </w:r>
    </w:p>
    <w:p>
      <w:pPr>
        <w:pStyle w:val="Normal"/>
        <w:tabs>
          <w:tab w:val="clear" w:pos="708"/>
          <w:tab w:val="left" w:pos="10206" w:leader="none"/>
          <w:tab w:val="left" w:pos="10348" w:leader="none"/>
        </w:tabs>
        <w:spacing w:lineRule="exact" w:line="1" w:before="0" w:after="374"/>
        <w:ind w:right="-277" w:firstLine="284"/>
        <w:rPr>
          <w:b/>
          <w:b/>
          <w:sz w:val="28"/>
          <w:szCs w:val="28"/>
          <w:lang w:val="uk-UA"/>
        </w:rPr>
      </w:pPr>
      <w:r>
        <w:rPr>
          <w:b/>
          <w:sz w:val="28"/>
          <w:szCs w:val="28"/>
          <w:lang w:val="uk-UA"/>
        </w:rPr>
      </w:r>
    </w:p>
    <w:tbl>
      <w:tblPr>
        <w:tblW w:w="9330" w:type="dxa"/>
        <w:jc w:val="left"/>
        <w:tblInd w:w="-5" w:type="dxa"/>
        <w:tblLayout w:type="fixed"/>
        <w:tblCellMar>
          <w:top w:w="0" w:type="dxa"/>
          <w:left w:w="40" w:type="dxa"/>
          <w:bottom w:w="0" w:type="dxa"/>
          <w:right w:w="40" w:type="dxa"/>
        </w:tblCellMar>
      </w:tblPr>
      <w:tblGrid>
        <w:gridCol w:w="2059"/>
        <w:gridCol w:w="1728"/>
        <w:gridCol w:w="1339"/>
        <w:gridCol w:w="1260"/>
        <w:gridCol w:w="1346"/>
        <w:gridCol w:w="1598"/>
      </w:tblGrid>
      <w:tr>
        <w:trPr>
          <w:trHeight w:val="1102"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 xml:space="preserve">Показники </w:t>
            </w:r>
          </w:p>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рівні</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0206" w:leader="none"/>
                <w:tab w:val="left" w:pos="10348" w:leader="none"/>
              </w:tabs>
              <w:ind w:right="34" w:firstLine="567"/>
              <w:rPr>
                <w:b/>
                <w:b/>
                <w:color w:val="000000"/>
                <w:szCs w:val="28"/>
              </w:rPr>
            </w:pPr>
            <w:r>
              <w:rPr>
                <w:b/>
                <w:color w:val="000000"/>
                <w:szCs w:val="28"/>
              </w:rPr>
              <w:t>Група</w:t>
            </w:r>
          </w:p>
        </w:tc>
        <w:tc>
          <w:tcPr>
            <w:tcW w:w="3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Показники критеріїв творчих якостей</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Разом</w:t>
            </w:r>
          </w:p>
        </w:tc>
      </w:tr>
      <w:tr>
        <w:trPr>
          <w:trHeight w:val="324"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34" w:hanging="0"/>
              <w:jc w:val="center"/>
              <w:rPr>
                <w:b/>
                <w:b/>
                <w:sz w:val="28"/>
                <w:szCs w:val="28"/>
                <w:lang w:val="uk-UA"/>
              </w:rPr>
            </w:pPr>
            <w:r>
              <w:rPr>
                <w:b/>
                <w:sz w:val="28"/>
                <w:szCs w:val="28"/>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34" w:hanging="0"/>
              <w:jc w:val="center"/>
              <w:rPr>
                <w:b/>
                <w:b/>
                <w:sz w:val="28"/>
                <w:szCs w:val="28"/>
                <w:lang w:val="uk-UA"/>
              </w:rPr>
            </w:pPr>
            <w:r>
              <w:rPr>
                <w:b/>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1.2</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1.3</w:t>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right="34" w:hanging="0"/>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r>
          </w:p>
        </w:tc>
      </w:tr>
      <w:tr>
        <w:trPr>
          <w:trHeight w:val="648"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w:t>
            </w:r>
          </w:p>
        </w:tc>
      </w:tr>
      <w:tr>
        <w:trPr>
          <w:trHeight w:val="655"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34"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6</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8</w:t>
            </w:r>
          </w:p>
        </w:tc>
      </w:tr>
      <w:tr>
        <w:trPr>
          <w:trHeight w:val="655"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С</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52</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1</w:t>
            </w:r>
          </w:p>
        </w:tc>
      </w:tr>
      <w:tr>
        <w:trPr>
          <w:trHeight w:val="648"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34"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7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7</w:t>
            </w:r>
          </w:p>
        </w:tc>
      </w:tr>
      <w:tr>
        <w:trPr>
          <w:trHeight w:val="648"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position w:val="-3"/>
                <w:sz w:val="28"/>
                <w:szCs w:val="28"/>
                <w:lang w:val="uk-UA"/>
              </w:rPr>
              <w:t>Н</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3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43</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33</w:t>
            </w:r>
          </w:p>
        </w:tc>
      </w:tr>
      <w:tr>
        <w:trPr>
          <w:trHeight w:val="677"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34"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3</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9</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4</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6.</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Розподіл учнів в експериментальній групі за рівнями вияву характерологічних особливостей на початок і кінець експерименту</w:t>
      </w:r>
    </w:p>
    <w:p>
      <w:pPr>
        <w:pStyle w:val="Normal"/>
        <w:shd w:fill="FFFFFF" w:val="clear"/>
        <w:tabs>
          <w:tab w:val="clear" w:pos="708"/>
          <w:tab w:val="left" w:pos="10206" w:leader="none"/>
          <w:tab w:val="left" w:pos="10348" w:leader="none"/>
        </w:tabs>
        <w:spacing w:lineRule="auto" w:line="360" w:before="43" w:after="0"/>
        <w:ind w:right="-277" w:firstLine="284"/>
        <w:jc w:val="center"/>
        <w:rPr>
          <w:b/>
          <w:b/>
          <w:sz w:val="28"/>
          <w:szCs w:val="28"/>
          <w:lang w:val="uk-UA"/>
        </w:rPr>
      </w:pPr>
      <w:r>
        <w:rPr>
          <w:b/>
          <w:sz w:val="28"/>
          <w:szCs w:val="28"/>
          <w:lang w:val="uk-UA"/>
        </w:rPr>
        <w:t>(у %)</w:t>
      </w:r>
    </w:p>
    <w:tbl>
      <w:tblPr>
        <w:tblW w:w="9514" w:type="dxa"/>
        <w:jc w:val="left"/>
        <w:tblInd w:w="-7" w:type="dxa"/>
        <w:tblLayout w:type="fixed"/>
        <w:tblCellMar>
          <w:top w:w="0" w:type="dxa"/>
          <w:left w:w="40" w:type="dxa"/>
          <w:bottom w:w="0" w:type="dxa"/>
          <w:right w:w="40" w:type="dxa"/>
        </w:tblCellMar>
      </w:tblPr>
      <w:tblGrid>
        <w:gridCol w:w="1634"/>
        <w:gridCol w:w="1001"/>
        <w:gridCol w:w="569"/>
        <w:gridCol w:w="562"/>
        <w:gridCol w:w="562"/>
        <w:gridCol w:w="569"/>
        <w:gridCol w:w="562"/>
        <w:gridCol w:w="569"/>
        <w:gridCol w:w="569"/>
        <w:gridCol w:w="569"/>
        <w:gridCol w:w="562"/>
        <w:gridCol w:w="706"/>
        <w:gridCol w:w="1080"/>
      </w:tblGrid>
      <w:tr>
        <w:trPr>
          <w:trHeight w:val="511"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рівні</w:t>
            </w:r>
          </w:p>
        </w:tc>
        <w:tc>
          <w:tcPr>
            <w:tcW w:w="100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79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080"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0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10</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r>
          </w:p>
        </w:tc>
      </w:tr>
      <w:tr>
        <w:trPr>
          <w:trHeight w:val="655"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r>
      <w:tr>
        <w:trPr>
          <w:trHeight w:val="914"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r>
      <w:tr>
        <w:trPr>
          <w:trHeight w:val="655"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r>
      <w:tr>
        <w:trPr>
          <w:trHeight w:val="914"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r>
      <w:tr>
        <w:trPr>
          <w:trHeight w:val="641"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3"/>
                <w:sz w:val="28"/>
                <w:szCs w:val="28"/>
                <w:lang w:val="uk-UA"/>
              </w:rPr>
              <w:t>Н</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r>
              <mc:AlternateContent>
                <mc:Choice Requires="wps">
                  <w:drawing>
                    <wp:anchor behindDoc="0" distT="0" distB="0" distL="114935" distR="114935" simplePos="0" locked="0" layoutInCell="1" allowOverlap="1" relativeHeight="102">
                      <wp:simplePos x="0" y="0"/>
                      <wp:positionH relativeFrom="column">
                        <wp:posOffset>15240</wp:posOffset>
                      </wp:positionH>
                      <wp:positionV relativeFrom="paragraph">
                        <wp:posOffset>-316865</wp:posOffset>
                      </wp:positionV>
                      <wp:extent cx="2208530" cy="283210"/>
                      <wp:effectExtent l="0" t="0" r="0" b="0"/>
                      <wp:wrapNone/>
                      <wp:docPr id="5" name="Frame3"/>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6.</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4.95pt;mso-position-vertical-relative:text;margin-left:1.2pt;mso-position-horizontal-relative:text">
                      <v:textbox>
                        <w:txbxContent>
                          <w:p>
                            <w:pPr>
                              <w:pStyle w:val="Normal"/>
                              <w:rPr/>
                            </w:pPr>
                            <w:r>
                              <w:rPr>
                                <w:i/>
                                <w:sz w:val="28"/>
                                <w:szCs w:val="28"/>
                                <w:lang w:val="uk-UA"/>
                              </w:rPr>
                              <w:t>Продовження табл. 3.6.</w:t>
                            </w:r>
                          </w:p>
                        </w:txbxContent>
                      </v:textbox>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r>
      <w:tr>
        <w:trPr>
          <w:trHeight w:val="950"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auto" w:line="360"/>
        <w:ind w:right="-1" w:hanging="0"/>
        <w:jc w:val="right"/>
        <w:rPr>
          <w:b/>
          <w:b/>
          <w:sz w:val="28"/>
          <w:szCs w:val="28"/>
          <w:lang w:val="uk-UA"/>
        </w:rPr>
      </w:pPr>
      <w:r>
        <w:rPr>
          <w:b/>
          <w:sz w:val="28"/>
          <w:szCs w:val="28"/>
          <w:lang w:val="uk-UA"/>
        </w:rPr>
        <w:t>Таблиця 3.7.</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в експериментальній групі за рівнями вияву творчих умінь 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323" w:type="dxa"/>
        <w:jc w:val="left"/>
        <w:tblInd w:w="-7" w:type="dxa"/>
        <w:tblLayout w:type="fixed"/>
        <w:tblCellMar>
          <w:top w:w="0" w:type="dxa"/>
          <w:left w:w="40" w:type="dxa"/>
          <w:bottom w:w="0" w:type="dxa"/>
          <w:right w:w="40" w:type="dxa"/>
        </w:tblCellMar>
      </w:tblPr>
      <w:tblGrid>
        <w:gridCol w:w="1627"/>
        <w:gridCol w:w="1022"/>
        <w:gridCol w:w="670"/>
        <w:gridCol w:w="684"/>
        <w:gridCol w:w="684"/>
        <w:gridCol w:w="691"/>
        <w:gridCol w:w="684"/>
        <w:gridCol w:w="698"/>
        <w:gridCol w:w="691"/>
        <w:gridCol w:w="684"/>
        <w:gridCol w:w="1188"/>
      </w:tblGrid>
      <w:tr>
        <w:trPr>
          <w:trHeight w:val="986"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рівні</w:t>
            </w:r>
          </w:p>
        </w:tc>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48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188"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5</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8</w:t>
            </w:r>
          </w:p>
        </w:tc>
        <w:tc>
          <w:tcPr>
            <w:tcW w:w="118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r>
      <w:tr>
        <w:trPr>
          <w:trHeight w:val="648"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4</w:t>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r>
      <w:tr>
        <w:trPr>
          <w:trHeight w:val="648"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4"/>
                <w:sz w:val="28"/>
                <w:szCs w:val="28"/>
                <w:lang w:val="uk-UA"/>
              </w:rPr>
              <w:t>Н</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6</w:t>
            </w:r>
          </w:p>
        </w:tc>
      </w:tr>
      <w:tr>
        <w:trPr>
          <w:trHeight w:val="670"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8.</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в експериментальній групі за рівнями вияву індивідуальних особливостей психічних процесів на початок і кінець експерименту (у %)</w:t>
      </w:r>
    </w:p>
    <w:p>
      <w:pPr>
        <w:pStyle w:val="Normal"/>
        <w:shd w:fill="FFFFFF" w:val="clear"/>
        <w:tabs>
          <w:tab w:val="clear" w:pos="708"/>
          <w:tab w:val="left" w:pos="10206" w:leader="none"/>
          <w:tab w:val="left" w:pos="10348" w:leader="none"/>
        </w:tabs>
        <w:spacing w:lineRule="exact" w:line="317"/>
        <w:ind w:right="-277" w:hanging="0"/>
        <w:jc w:val="center"/>
        <w:rPr>
          <w:b/>
          <w:b/>
          <w:sz w:val="28"/>
          <w:szCs w:val="28"/>
          <w:lang w:val="uk-UA"/>
        </w:rPr>
      </w:pPr>
      <w:r>
        <w:rPr>
          <w:b/>
          <w:sz w:val="28"/>
          <w:szCs w:val="28"/>
          <w:lang w:val="uk-UA"/>
        </w:rPr>
      </w:r>
    </w:p>
    <w:tbl>
      <w:tblPr>
        <w:tblW w:w="9360" w:type="dxa"/>
        <w:jc w:val="left"/>
        <w:tblInd w:w="-7" w:type="dxa"/>
        <w:tblLayout w:type="fixed"/>
        <w:tblCellMar>
          <w:top w:w="0" w:type="dxa"/>
          <w:left w:w="40" w:type="dxa"/>
          <w:bottom w:w="0" w:type="dxa"/>
          <w:right w:w="40" w:type="dxa"/>
        </w:tblCellMar>
      </w:tblPr>
      <w:tblGrid>
        <w:gridCol w:w="1276"/>
        <w:gridCol w:w="884"/>
        <w:gridCol w:w="825"/>
        <w:gridCol w:w="825"/>
        <w:gridCol w:w="826"/>
        <w:gridCol w:w="825"/>
        <w:gridCol w:w="826"/>
        <w:gridCol w:w="825"/>
        <w:gridCol w:w="826"/>
        <w:gridCol w:w="1422"/>
      </w:tblGrid>
      <w:tr>
        <w:trPr>
          <w:trHeight w:val="979"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ники</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івні</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88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577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422"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r>
          </w:p>
        </w:tc>
      </w:tr>
      <w:tr>
        <w:trPr>
          <w:trHeight w:val="324"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tc>
        <w:tc>
          <w:tcPr>
            <w:tcW w:w="88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7</w:t>
            </w:r>
          </w:p>
        </w:tc>
        <w:tc>
          <w:tcPr>
            <w:tcW w:w="142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tc>
      </w:tr>
      <w:tr>
        <w:trPr>
          <w:trHeight w:val="655"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p>
            <w:pPr>
              <w:pStyle w:val="Normal"/>
              <w:tabs>
                <w:tab w:val="clear" w:pos="708"/>
                <w:tab w:val="left" w:pos="10206" w:leader="none"/>
                <w:tab w:val="left" w:pos="10348" w:leader="none"/>
              </w:tabs>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r>
      <w:tr>
        <w:trPr>
          <w:trHeight w:val="655"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r>
      <w:tr>
        <w:trPr>
          <w:trHeight w:val="655"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p>
            <w:pPr>
              <w:pStyle w:val="Normal"/>
              <w:tabs>
                <w:tab w:val="clear" w:pos="708"/>
                <w:tab w:val="left" w:pos="10206" w:leader="none"/>
                <w:tab w:val="left" w:pos="10348" w:leader="none"/>
              </w:tabs>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0</w:t>
            </w:r>
            <w:r>
              <mc:AlternateContent>
                <mc:Choice Requires="wps">
                  <w:drawing>
                    <wp:anchor behindDoc="0" distT="0" distB="0" distL="114935" distR="114935" simplePos="0" locked="0" layoutInCell="1" allowOverlap="1" relativeHeight="103">
                      <wp:simplePos x="0" y="0"/>
                      <wp:positionH relativeFrom="column">
                        <wp:posOffset>476885</wp:posOffset>
                      </wp:positionH>
                      <wp:positionV relativeFrom="paragraph">
                        <wp:posOffset>-361315</wp:posOffset>
                      </wp:positionV>
                      <wp:extent cx="2208530" cy="283210"/>
                      <wp:effectExtent l="0" t="0" r="0" b="0"/>
                      <wp:wrapNone/>
                      <wp:docPr id="6" name="Frame4"/>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8.</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8.45pt;mso-position-vertical-relative:text;margin-left:37.55pt;mso-position-horizontal-relative:text">
                      <v:textbox>
                        <w:txbxContent>
                          <w:p>
                            <w:pPr>
                              <w:pStyle w:val="Normal"/>
                              <w:rPr/>
                            </w:pPr>
                            <w:r>
                              <w:rPr>
                                <w:i/>
                                <w:sz w:val="28"/>
                                <w:szCs w:val="28"/>
                                <w:lang w:val="uk-UA"/>
                              </w:rPr>
                              <w:t>Продовження табл. 3.8.</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9</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8</w:t>
            </w:r>
          </w:p>
        </w:tc>
      </w:tr>
      <w:tr>
        <w:trPr>
          <w:trHeight w:val="648"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6</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r>
      <w:tr>
        <w:trPr>
          <w:trHeight w:val="655"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3"/>
                <w:sz w:val="28"/>
                <w:szCs w:val="28"/>
                <w:lang w:val="uk-UA"/>
              </w:rPr>
              <w:t>Н</w:t>
            </w:r>
          </w:p>
          <w:p>
            <w:pPr>
              <w:pStyle w:val="Normal"/>
              <w:tabs>
                <w:tab w:val="clear" w:pos="708"/>
                <w:tab w:val="left" w:pos="10206" w:leader="none"/>
                <w:tab w:val="left" w:pos="10348" w:leader="none"/>
              </w:tabs>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8</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6</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7</w:t>
            </w:r>
          </w:p>
        </w:tc>
      </w:tr>
      <w:tr>
        <w:trPr>
          <w:trHeight w:val="677"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4</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7</w:t>
            </w:r>
          </w:p>
        </w:tc>
      </w:tr>
    </w:tbl>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9.</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 xml:space="preserve">Розподіл учнів контрольної групи за рівнями вияву спрямованості </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на творчу діяльність 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323" w:type="dxa"/>
        <w:jc w:val="left"/>
        <w:tblInd w:w="-5" w:type="dxa"/>
        <w:tblLayout w:type="fixed"/>
        <w:tblCellMar>
          <w:top w:w="0" w:type="dxa"/>
          <w:left w:w="40" w:type="dxa"/>
          <w:bottom w:w="0" w:type="dxa"/>
          <w:right w:w="40" w:type="dxa"/>
        </w:tblCellMar>
      </w:tblPr>
      <w:tblGrid>
        <w:gridCol w:w="2059"/>
        <w:gridCol w:w="1728"/>
        <w:gridCol w:w="1339"/>
        <w:gridCol w:w="1260"/>
        <w:gridCol w:w="1346"/>
        <w:gridCol w:w="1591"/>
      </w:tblGrid>
      <w:tr>
        <w:trPr>
          <w:trHeight w:val="979"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 xml:space="preserve">Показники </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івні</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3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азом</w:t>
            </w:r>
          </w:p>
        </w:tc>
      </w:tr>
      <w:tr>
        <w:trPr>
          <w:trHeight w:val="324"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278" w:hanging="0"/>
              <w:jc w:val="center"/>
              <w:rPr>
                <w:b/>
                <w:b/>
                <w:sz w:val="28"/>
                <w:szCs w:val="28"/>
                <w:lang w:val="uk-UA"/>
              </w:rPr>
            </w:pPr>
            <w:r>
              <w:rPr>
                <w:b/>
                <w:sz w:val="28"/>
                <w:szCs w:val="28"/>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278" w:hanging="0"/>
              <w:jc w:val="center"/>
              <w:rPr>
                <w:b/>
                <w:b/>
                <w:sz w:val="28"/>
                <w:szCs w:val="28"/>
                <w:lang w:val="uk-UA"/>
              </w:rPr>
            </w:pPr>
            <w:r>
              <w:rPr>
                <w:b/>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b/>
                <w:b/>
                <w:sz w:val="28"/>
                <w:szCs w:val="28"/>
                <w:lang w:val="uk-UA"/>
              </w:rPr>
            </w:pPr>
            <w:r>
              <w:rPr>
                <w:b/>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b/>
                <w:b/>
                <w:sz w:val="28"/>
                <w:szCs w:val="28"/>
                <w:lang w:val="uk-UA"/>
              </w:rPr>
            </w:pPr>
            <w:r>
              <w:rPr>
                <w:b/>
                <w:sz w:val="28"/>
                <w:szCs w:val="28"/>
                <w:lang w:val="uk-UA"/>
              </w:rPr>
              <w:t>1.2</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b/>
                <w:b/>
                <w:sz w:val="28"/>
                <w:szCs w:val="28"/>
                <w:lang w:val="uk-UA"/>
              </w:rPr>
            </w:pPr>
            <w:r>
              <w:rPr>
                <w:b/>
                <w:sz w:val="28"/>
                <w:szCs w:val="28"/>
                <w:lang w:val="uk-UA"/>
              </w:rPr>
              <w:t>1.3</w:t>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right="-278" w:hanging="0"/>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r>
          </w:p>
        </w:tc>
      </w:tr>
      <w:tr>
        <w:trPr>
          <w:trHeight w:val="648"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8</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7</w:t>
            </w:r>
          </w:p>
        </w:tc>
      </w:tr>
      <w:tr>
        <w:trPr>
          <w:trHeight w:val="648"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278"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7</w:t>
            </w:r>
          </w:p>
        </w:tc>
      </w:tr>
      <w:tr>
        <w:trPr>
          <w:trHeight w:val="655"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С</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5</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1</w:t>
            </w:r>
          </w:p>
        </w:tc>
      </w:tr>
      <w:tr>
        <w:trPr>
          <w:trHeight w:val="648"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278"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6</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7</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3</w:t>
            </w:r>
          </w:p>
        </w:tc>
      </w:tr>
      <w:tr>
        <w:trPr>
          <w:trHeight w:val="655"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0206" w:leader="none"/>
                <w:tab w:val="left" w:pos="10348" w:leader="none"/>
              </w:tabs>
              <w:ind w:firstLine="567"/>
              <w:rPr>
                <w:color w:val="000000"/>
                <w:position w:val="-3"/>
                <w:szCs w:val="28"/>
              </w:rPr>
            </w:pPr>
            <w:r>
              <w:rPr>
                <w:color w:val="000000"/>
                <w:position w:val="-4"/>
                <w:szCs w:val="28"/>
              </w:rPr>
              <w:t>Н</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2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40</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2</w:t>
            </w:r>
          </w:p>
        </w:tc>
      </w:tr>
      <w:tr>
        <w:trPr>
          <w:trHeight w:val="677"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278"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2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8</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0</w:t>
            </w:r>
          </w:p>
        </w:tc>
      </w:tr>
    </w:tbl>
    <w:p>
      <w:pPr>
        <w:pStyle w:val="Normal"/>
        <w:shd w:fill="FFFFFF" w:val="clear"/>
        <w:tabs>
          <w:tab w:val="clear" w:pos="708"/>
          <w:tab w:val="left" w:pos="10206" w:leader="none"/>
          <w:tab w:val="left" w:pos="10348" w:leader="none"/>
        </w:tabs>
        <w:spacing w:lineRule="auto" w:line="360"/>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right="-1" w:hanging="0"/>
        <w:jc w:val="right"/>
        <w:rPr>
          <w:b/>
          <w:b/>
          <w:sz w:val="28"/>
          <w:szCs w:val="28"/>
          <w:lang w:val="uk-UA"/>
        </w:rPr>
      </w:pPr>
      <w:r>
        <w:rPr>
          <w:b/>
          <w:sz w:val="28"/>
          <w:szCs w:val="28"/>
          <w:lang w:val="uk-UA"/>
        </w:rPr>
        <w:t>Таблиця 3.10.</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контрольної групи за рівнями вияву характерологічних особливостей 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499" w:type="dxa"/>
        <w:jc w:val="left"/>
        <w:tblInd w:w="-7" w:type="dxa"/>
        <w:tblLayout w:type="fixed"/>
        <w:tblCellMar>
          <w:top w:w="0" w:type="dxa"/>
          <w:left w:w="40" w:type="dxa"/>
          <w:bottom w:w="0" w:type="dxa"/>
          <w:right w:w="40" w:type="dxa"/>
        </w:tblCellMar>
      </w:tblPr>
      <w:tblGrid>
        <w:gridCol w:w="1620"/>
        <w:gridCol w:w="1001"/>
        <w:gridCol w:w="569"/>
        <w:gridCol w:w="562"/>
        <w:gridCol w:w="562"/>
        <w:gridCol w:w="569"/>
        <w:gridCol w:w="562"/>
        <w:gridCol w:w="569"/>
        <w:gridCol w:w="569"/>
        <w:gridCol w:w="569"/>
        <w:gridCol w:w="569"/>
        <w:gridCol w:w="698"/>
        <w:gridCol w:w="1080"/>
      </w:tblGrid>
      <w:tr>
        <w:trPr>
          <w:trHeight w:val="511"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Показники рівні</w:t>
            </w:r>
          </w:p>
        </w:tc>
        <w:tc>
          <w:tcPr>
            <w:tcW w:w="100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Група</w:t>
            </w:r>
          </w:p>
        </w:tc>
        <w:tc>
          <w:tcPr>
            <w:tcW w:w="57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080"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378" w:leader="none"/>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378" w:leader="none"/>
                <w:tab w:val="left" w:pos="10206" w:leader="none"/>
                <w:tab w:val="left" w:pos="10348" w:leader="none"/>
              </w:tabs>
              <w:jc w:val="center"/>
              <w:rPr>
                <w:b/>
                <w:b/>
                <w:sz w:val="28"/>
                <w:szCs w:val="28"/>
                <w:lang w:val="uk-UA"/>
              </w:rPr>
            </w:pPr>
            <w:r>
              <w:rPr>
                <w:b/>
                <w:sz w:val="28"/>
                <w:szCs w:val="28"/>
                <w:lang w:val="uk-UA"/>
              </w:rPr>
            </w:r>
          </w:p>
        </w:tc>
        <w:tc>
          <w:tcPr>
            <w:tcW w:w="100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378" w:leader="none"/>
                <w:tab w:val="left" w:pos="10206" w:leader="none"/>
                <w:tab w:val="left" w:pos="10348" w:leader="none"/>
              </w:tabs>
              <w:jc w:val="center"/>
              <w:rPr>
                <w:b/>
                <w:b/>
                <w:sz w:val="28"/>
                <w:szCs w:val="28"/>
                <w:lang w:val="uk-UA"/>
              </w:rPr>
            </w:pPr>
            <w:r>
              <w:rPr>
                <w:b/>
                <w:sz w:val="28"/>
                <w:szCs w:val="28"/>
                <w:lang w:val="uk-UA"/>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10</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r>
          </w:p>
        </w:tc>
      </w:tr>
      <w:tr>
        <w:trPr>
          <w:trHeight w:val="648"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В</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r>
      <w:tr>
        <w:trPr>
          <w:trHeight w:val="914"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378" w:leader="none"/>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r>
              <mc:AlternateContent>
                <mc:Choice Requires="wps">
                  <w:drawing>
                    <wp:anchor behindDoc="0" distT="0" distB="0" distL="114935" distR="114935" simplePos="0" locked="0" layoutInCell="1" allowOverlap="1" relativeHeight="104">
                      <wp:simplePos x="0" y="0"/>
                      <wp:positionH relativeFrom="column">
                        <wp:posOffset>6350</wp:posOffset>
                      </wp:positionH>
                      <wp:positionV relativeFrom="paragraph">
                        <wp:posOffset>-343535</wp:posOffset>
                      </wp:positionV>
                      <wp:extent cx="2208530" cy="283210"/>
                      <wp:effectExtent l="0" t="0" r="0" b="0"/>
                      <wp:wrapNone/>
                      <wp:docPr id="7" name="Frame5"/>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10.</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7.05pt;mso-position-vertical-relative:text;margin-left:0.5pt;mso-position-horizontal-relative:text">
                      <v:textbox>
                        <w:txbxContent>
                          <w:p>
                            <w:pPr>
                              <w:pStyle w:val="Normal"/>
                              <w:rPr/>
                            </w:pPr>
                            <w:r>
                              <w:rPr>
                                <w:i/>
                                <w:sz w:val="28"/>
                                <w:szCs w:val="28"/>
                                <w:lang w:val="uk-UA"/>
                              </w:rPr>
                              <w:t>Продовження табл. 3.10.</w:t>
                            </w:r>
                          </w:p>
                        </w:txbxContent>
                      </v:textbox>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r>
      <w:tr>
        <w:trPr>
          <w:trHeight w:val="648"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С</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7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5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r>
      <w:tr>
        <w:trPr>
          <w:trHeight w:val="922"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378" w:leader="none"/>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7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5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r>
      <w:tr>
        <w:trPr>
          <w:trHeight w:val="655"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Н</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3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2</w:t>
            </w:r>
          </w:p>
        </w:tc>
      </w:tr>
      <w:tr>
        <w:trPr>
          <w:trHeight w:val="936"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378" w:leader="none"/>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8</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r>
    </w:tbl>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11.</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 xml:space="preserve">Розподіл учнів контрольної групи за рівнями вияву творчих умінь </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323" w:type="dxa"/>
        <w:jc w:val="left"/>
        <w:tblInd w:w="-7" w:type="dxa"/>
        <w:tblLayout w:type="fixed"/>
        <w:tblCellMar>
          <w:top w:w="0" w:type="dxa"/>
          <w:left w:w="40" w:type="dxa"/>
          <w:bottom w:w="0" w:type="dxa"/>
          <w:right w:w="40" w:type="dxa"/>
        </w:tblCellMar>
      </w:tblPr>
      <w:tblGrid>
        <w:gridCol w:w="1627"/>
        <w:gridCol w:w="1022"/>
        <w:gridCol w:w="670"/>
        <w:gridCol w:w="684"/>
        <w:gridCol w:w="684"/>
        <w:gridCol w:w="691"/>
        <w:gridCol w:w="691"/>
        <w:gridCol w:w="691"/>
        <w:gridCol w:w="691"/>
        <w:gridCol w:w="684"/>
        <w:gridCol w:w="1188"/>
      </w:tblGrid>
      <w:tr>
        <w:trPr>
          <w:trHeight w:val="994"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pacing w:lineRule="exact" w:line="324"/>
              <w:jc w:val="center"/>
              <w:rPr>
                <w:b/>
                <w:b/>
                <w:sz w:val="28"/>
                <w:szCs w:val="28"/>
                <w:lang w:val="uk-UA"/>
              </w:rPr>
            </w:pPr>
            <w:r>
              <w:rPr>
                <w:b/>
                <w:sz w:val="28"/>
                <w:szCs w:val="28"/>
                <w:lang w:val="uk-UA"/>
              </w:rPr>
              <w:t>Показники рівні</w:t>
            </w:r>
          </w:p>
        </w:tc>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486"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10206" w:leader="none"/>
                <w:tab w:val="left" w:pos="10348" w:leader="none"/>
              </w:tabs>
              <w:jc w:val="center"/>
              <w:rPr>
                <w:b/>
                <w:b/>
                <w:szCs w:val="28"/>
              </w:rPr>
            </w:pPr>
            <w:r>
              <w:rPr>
                <w:b/>
                <w:szCs w:val="28"/>
              </w:rPr>
              <w:t>Показники критеріїв творчих якостей</w:t>
            </w:r>
          </w:p>
        </w:tc>
        <w:tc>
          <w:tcPr>
            <w:tcW w:w="1188"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8</w:t>
            </w:r>
          </w:p>
        </w:tc>
        <w:tc>
          <w:tcPr>
            <w:tcW w:w="118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r>
      <w:tr>
        <w:trPr>
          <w:trHeight w:val="648"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r>
      <w:tr>
        <w:trPr>
          <w:trHeight w:val="655"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r>
      <w:tr>
        <w:trPr>
          <w:trHeight w:val="641"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pacing w:lineRule="exact" w:line="194"/>
              <w:jc w:val="center"/>
              <w:rPr>
                <w:sz w:val="28"/>
                <w:szCs w:val="28"/>
                <w:lang w:val="uk-UA"/>
              </w:rPr>
            </w:pPr>
            <w:r>
              <w:rPr>
                <w:position w:val="-3"/>
                <w:sz w:val="28"/>
                <w:szCs w:val="28"/>
                <w:lang w:val="uk-UA"/>
              </w:rPr>
              <w:t>Н</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r>
      <w:tr>
        <w:trPr>
          <w:trHeight w:val="742"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3</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t>Таблиця 3.12.</w:t>
      </w:r>
    </w:p>
    <w:p>
      <w:pPr>
        <w:pStyle w:val="Normal"/>
        <w:shd w:fill="FFFFFF" w:val="clear"/>
        <w:tabs>
          <w:tab w:val="clear" w:pos="708"/>
          <w:tab w:val="left" w:pos="10206" w:leader="none"/>
          <w:tab w:val="left" w:pos="10348" w:leader="none"/>
        </w:tabs>
        <w:spacing w:lineRule="auto" w:line="360"/>
        <w:ind w:right="-277"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контрольної групи за рівнями вияву індивідуальних особливостей психічних процесів на початок і кінець експерименту</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r>
    </w:p>
    <w:tbl>
      <w:tblPr>
        <w:tblW w:w="9497" w:type="dxa"/>
        <w:jc w:val="left"/>
        <w:tblInd w:w="-7" w:type="dxa"/>
        <w:tblLayout w:type="fixed"/>
        <w:tblCellMar>
          <w:top w:w="0" w:type="dxa"/>
          <w:left w:w="40" w:type="dxa"/>
          <w:bottom w:w="0" w:type="dxa"/>
          <w:right w:w="40" w:type="dxa"/>
        </w:tblCellMar>
      </w:tblPr>
      <w:tblGrid>
        <w:gridCol w:w="1361"/>
        <w:gridCol w:w="1087"/>
        <w:gridCol w:w="900"/>
        <w:gridCol w:w="720"/>
        <w:gridCol w:w="713"/>
        <w:gridCol w:w="900"/>
        <w:gridCol w:w="727"/>
        <w:gridCol w:w="900"/>
        <w:gridCol w:w="1080"/>
        <w:gridCol w:w="1109"/>
      </w:tblGrid>
      <w:tr>
        <w:trPr>
          <w:trHeight w:val="504"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szCs w:val="28"/>
              </w:rPr>
            </w:pPr>
            <w:r>
              <w:rPr>
                <w:szCs w:val="28"/>
              </w:rPr>
              <w:t>Показни</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ки</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івні</w:t>
            </w:r>
          </w:p>
        </w:tc>
        <w:tc>
          <w:tcPr>
            <w:tcW w:w="108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9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і критеріїв творчих якостей</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азом</w:t>
            </w:r>
          </w:p>
        </w:tc>
      </w:tr>
      <w:tr>
        <w:trPr>
          <w:trHeight w:val="482"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8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tc>
      </w:tr>
      <w:tr>
        <w:trPr>
          <w:trHeight w:val="648"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r>
      <w:tr>
        <w:trPr>
          <w:trHeight w:val="655"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r>
      <w:tr>
        <w:trPr>
          <w:trHeight w:val="648"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4</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r>
      <w:tr>
        <w:trPr>
          <w:trHeight w:val="655"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r>
      <w:tr>
        <w:trPr>
          <w:trHeight w:val="655"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Н</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r>
      <w:tr>
        <w:trPr>
          <w:trHeight w:val="670"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4"/>
                <w:sz w:val="28"/>
                <w:szCs w:val="28"/>
                <w:lang w:val="uk-UA"/>
              </w:rPr>
              <w:t>з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2</w:t>
            </w:r>
          </w:p>
        </w:tc>
      </w:tr>
    </w:tbl>
    <w:p>
      <w:pPr>
        <w:pStyle w:val="Normal"/>
        <w:rPr>
          <w:sz w:val="28"/>
          <w:szCs w:val="28"/>
        </w:rPr>
      </w:pPr>
      <w:r>
        <w:rPr>
          <w:sz w:val="28"/>
          <w:szCs w:val="28"/>
        </w:rPr>
      </w:r>
    </w:p>
    <w:p>
      <w:pPr>
        <w:pStyle w:val="Normal"/>
        <w:shd w:fill="FFFFFF" w:val="clear"/>
        <w:tabs>
          <w:tab w:val="clear" w:pos="708"/>
          <w:tab w:val="left" w:pos="10206" w:leader="none"/>
          <w:tab w:val="left" w:pos="10348" w:leader="none"/>
        </w:tabs>
        <w:ind w:right="-75"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13"/>
      <w:headerReference w:type="first" r:id="rId14"/>
      <w:type w:val="nextPage"/>
      <w:pgSz w:w="11906" w:h="16838"/>
      <w:pgMar w:left="1418"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069"/>
        </w:tabs>
        <w:ind w:left="284" w:firstLine="425"/>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ind w:left="567" w:hanging="0"/>
      <w:outlineLvl w:val="1"/>
    </w:pPr>
    <w:rPr>
      <w:sz w:val="28"/>
      <w:lang w:val="uk-UA"/>
    </w:rPr>
  </w:style>
  <w:style w:type="paragraph" w:styleId="Heading3">
    <w:name w:val="Heading 3"/>
    <w:basedOn w:val="Normal"/>
    <w:next w:val="Normal"/>
    <w:qFormat/>
    <w:pPr>
      <w:keepNext w:val="true"/>
      <w:numPr>
        <w:ilvl w:val="2"/>
        <w:numId w:val="1"/>
      </w:numPr>
      <w:spacing w:lineRule="auto" w:line="360"/>
      <w:outlineLvl w:val="2"/>
    </w:pPr>
    <w:rPr>
      <w:color w:val="000000"/>
      <w:sz w:val="28"/>
      <w:lang w:val="uk-UA"/>
    </w:rPr>
  </w:style>
  <w:style w:type="paragraph" w:styleId="Heading4">
    <w:name w:val="Heading 4"/>
    <w:basedOn w:val="Normal"/>
    <w:next w:val="Normal"/>
    <w:qFormat/>
    <w:pPr>
      <w:keepNext w:val="true"/>
      <w:numPr>
        <w:ilvl w:val="3"/>
        <w:numId w:val="1"/>
      </w:numPr>
      <w:spacing w:lineRule="auto" w:line="360"/>
      <w:ind w:firstLine="567"/>
      <w:jc w:val="both"/>
      <w:outlineLvl w:val="3"/>
    </w:pPr>
    <w:rPr>
      <w:b/>
      <w:color w:val="000000"/>
      <w:sz w:val="28"/>
      <w:lang w:val="uk-UA"/>
    </w:rPr>
  </w:style>
  <w:style w:type="paragraph" w:styleId="Heading5">
    <w:name w:val="Heading 5"/>
    <w:basedOn w:val="Normal"/>
    <w:next w:val="Normal"/>
    <w:qFormat/>
    <w:pPr>
      <w:keepNext w:val="true"/>
      <w:numPr>
        <w:ilvl w:val="4"/>
        <w:numId w:val="1"/>
      </w:numPr>
      <w:spacing w:lineRule="auto" w:line="360"/>
      <w:ind w:firstLine="567"/>
      <w:jc w:val="center"/>
      <w:outlineLvl w:val="4"/>
    </w:pPr>
    <w:rPr>
      <w:b/>
      <w:color w:val="000000"/>
      <w:sz w:val="28"/>
      <w:lang w:val="uk-UA"/>
    </w:rPr>
  </w:style>
  <w:style w:type="paragraph" w:styleId="Heading6">
    <w:name w:val="Heading 6"/>
    <w:basedOn w:val="Normal"/>
    <w:next w:val="Normal"/>
    <w:qFormat/>
    <w:pPr>
      <w:keepNext w:val="true"/>
      <w:numPr>
        <w:ilvl w:val="5"/>
        <w:numId w:val="1"/>
      </w:numPr>
      <w:spacing w:lineRule="auto" w:line="360"/>
      <w:ind w:firstLine="567"/>
      <w:jc w:val="both"/>
      <w:outlineLvl w:val="5"/>
    </w:pPr>
    <w:rPr>
      <w:color w:val="FF0000"/>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ind w:left="567" w:right="-852" w:hanging="0"/>
      <w:outlineLvl w:val="8"/>
    </w:pPr>
    <w:rPr>
      <w:color w:val="000000"/>
      <w:sz w:val="28"/>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basedOn w:val="Style5"/>
    <w:qFormat/>
    <w:rPr>
      <w:b/>
      <w:color w:val="000000"/>
      <w:sz w:val="28"/>
      <w:lang w:val="uk-UA" w:bidi="ar-SA"/>
    </w:rPr>
  </w:style>
  <w:style w:type="character" w:styleId="1">
    <w:name w:val=" Знак Знак1"/>
    <w:basedOn w:val="Style5"/>
    <w:qFormat/>
    <w:rPr>
      <w:color w:val="FF0000"/>
      <w:sz w:val="28"/>
      <w:lang w:val="uk-UA" w:bidi="ar-SA"/>
    </w:rPr>
  </w:style>
  <w:style w:type="character" w:styleId="Style6">
    <w:name w:val=" Знак Знак"/>
    <w:basedOn w:val="Style5"/>
    <w:qFormat/>
    <w:rPr>
      <w:b/>
      <w:sz w:val="32"/>
      <w:lang w:val="ru-RU" w:bidi="ar-SA"/>
    </w:rPr>
  </w:style>
  <w:style w:type="character" w:styleId="Xfmc1">
    <w:name w:val="xfmc1"/>
    <w:basedOn w:val="Style5"/>
    <w:qFormat/>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sz w:val="32"/>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hd w:fill="FFFFFF" w:val="clear"/>
      <w:spacing w:lineRule="auto" w:line="360"/>
      <w:ind w:firstLine="567"/>
      <w:jc w:val="both"/>
    </w:pPr>
    <w:rPr>
      <w:color w:val="000000"/>
      <w:sz w:val="28"/>
      <w:lang w:val="uk-UA"/>
    </w:rPr>
  </w:style>
  <w:style w:type="paragraph" w:styleId="22">
    <w:name w:val="Основной текст 2"/>
    <w:basedOn w:val="Normal"/>
    <w:qFormat/>
    <w:pPr>
      <w:jc w:val="center"/>
    </w:pPr>
    <w:rPr>
      <w:b/>
      <w:sz w:val="32"/>
      <w:lang w:val="uk-UA"/>
    </w:rPr>
  </w:style>
  <w:style w:type="paragraph" w:styleId="3">
    <w:name w:val="Основной текст 3"/>
    <w:basedOn w:val="Normal"/>
    <w:qFormat/>
    <w:pPr>
      <w:shd w:fill="FFFFFF" w:val="clear"/>
    </w:pPr>
    <w:rPr>
      <w:rFonts w:ascii="Arial" w:hAnsi="Arial" w:cs="Arial"/>
      <w:b/>
      <w:i/>
      <w:color w:val="000000"/>
      <w:sz w:val="16"/>
      <w:lang w:val="uk-UA"/>
    </w:rPr>
  </w:style>
  <w:style w:type="paragraph" w:styleId="31">
    <w:name w:val="Основной текст с отступом 3"/>
    <w:basedOn w:val="Normal"/>
    <w:qFormat/>
    <w:pPr>
      <w:spacing w:lineRule="auto" w:line="360"/>
      <w:ind w:left="567" w:hanging="0"/>
    </w:pPr>
    <w:rPr>
      <w:sz w:val="28"/>
      <w:lang w:val="uk-UA"/>
    </w:rPr>
  </w:style>
  <w:style w:type="paragraph" w:styleId="Style7">
    <w:name w:val="Название объекта"/>
    <w:basedOn w:val="Normal"/>
    <w:next w:val="Normal"/>
    <w:qFormat/>
    <w:pPr>
      <w:shd w:fill="FFFFFF" w:val="clear"/>
      <w:jc w:val="center"/>
    </w:pPr>
    <w:rPr>
      <w:b/>
      <w:sz w:val="28"/>
      <w:lang w:val="uk-UA"/>
    </w:rPr>
  </w:style>
  <w:style w:type="paragraph" w:styleId="Footer">
    <w:name w:val="Footer"/>
    <w:basedOn w:val="Normal"/>
    <w:pPr>
      <w:tabs>
        <w:tab w:val="clear" w:pos="708"/>
        <w:tab w:val="center" w:pos="4677" w:leader="none"/>
        <w:tab w:val="right" w:pos="9355" w:leader="none"/>
      </w:tabs>
    </w:pPr>
    <w:rPr>
      <w:sz w:val="28"/>
    </w:rPr>
  </w:style>
  <w:style w:type="paragraph" w:styleId="Style8">
    <w:name w:val="Цитата"/>
    <w:basedOn w:val="Normal"/>
    <w:qFormat/>
    <w:pPr>
      <w:widowControl w:val="false"/>
      <w:shd w:fill="FFFFFF" w:val="clear"/>
      <w:ind w:left="57" w:right="57" w:hanging="0"/>
      <w:jc w:val="center"/>
    </w:pPr>
    <w:rPr>
      <w:b/>
      <w:sz w:val="28"/>
    </w:rPr>
  </w:style>
  <w:style w:type="paragraph" w:styleId="FR3">
    <w:name w:val="FR3"/>
    <w:qFormat/>
    <w:pPr>
      <w:widowControl w:val="false"/>
      <w:bidi w:val="0"/>
      <w:spacing w:lineRule="auto" w:line="360"/>
      <w:ind w:firstLine="560"/>
    </w:pPr>
    <w:rPr>
      <w:rFonts w:ascii="Courier New" w:hAnsi="Courier New" w:eastAsia="Times New Roman" w:cs="Courier New"/>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byy.com/buy" TargetMode="External"/><Relationship Id="rId3" Type="http://schemas.openxmlformats.org/officeDocument/2006/relationships/hyperlink" Target="http://www.abbyy.com/buy" TargetMode="External"/><Relationship Id="rId4" Type="http://schemas.openxmlformats.org/officeDocument/2006/relationships/hyperlink" Target="http://www.abbyy.com/buy" TargetMode="External"/><Relationship Id="rId5" Type="http://schemas.openxmlformats.org/officeDocument/2006/relationships/hyperlink" Target="http://www.abbyy.com/buy" TargetMode="External"/><Relationship Id="rId6" Type="http://schemas.openxmlformats.org/officeDocument/2006/relationships/hyperlink" Target="http://www.abbyy.com/bu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7:51:00Z</dcterms:created>
  <dc:creator>Dell</dc:creator>
  <dc:description/>
  <cp:keywords/>
  <dc:language>en-US</dc:language>
  <cp:lastModifiedBy>PAUL</cp:lastModifiedBy>
  <cp:lastPrinted>2018-12-05T12:34:00Z</cp:lastPrinted>
  <dcterms:modified xsi:type="dcterms:W3CDTF">2020-02-02T06:48:00Z</dcterms:modified>
  <cp:revision>4</cp:revision>
  <dc:subject/>
  <dc:title>ЗМІСТ</dc:title>
</cp:coreProperties>
</file>