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Міністерство освіти і науки України</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Ніжинський державний університет імені Миколи Гоголя</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культет іноземних мов</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Кафедра германської філології та методики викладання іноземних мов</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rPr>
          <w:sz w:val="24"/>
          <w:szCs w:val="24"/>
          <w:lang w:val="ru-RU"/>
        </w:rPr>
      </w:pPr>
      <w:r>
        <w:rPr>
          <w:sz w:val="24"/>
          <w:szCs w:val="24"/>
          <w:lang w:val="ru-RU"/>
        </w:rPr>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Освітньо-професійна програм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Середня освіта. Мова і літератур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англійська)» зі спеціальності</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014.02 Середня освіта. Англійська </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мова та література.</w:t>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ВАЛІФІКАЦІЙНА РОБОТА</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 здобуття освітнього ступеня магістр</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Розвиток aнгломовної комунiкaтивної компетентностi учнiв стaршої школи зaсобaми технологiї DICTOGLOSS »</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ind w:left="5760" w:hanging="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Студентки другого курс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магістерського рівн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Групи </w:t>
      </w:r>
      <w:r>
        <w:rPr>
          <w:rFonts w:cs="Times New Roman" w:ascii="Times New Roman" w:hAnsi="Times New Roman"/>
          <w:sz w:val="23"/>
          <w:szCs w:val="23"/>
          <w:lang w:val="uk-UA"/>
        </w:rPr>
        <w:t>Аз-21</w:t>
      </w:r>
    </w:p>
    <w:p>
      <w:pPr>
        <w:pStyle w:val="Normal"/>
        <w:spacing w:lineRule="auto" w:line="240" w:before="0" w:after="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t>Фай Тетяни Миколаївни</w:t>
      </w:r>
    </w:p>
    <w:p>
      <w:pPr>
        <w:pStyle w:val="Style2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Науковий керівник:</w:t>
      </w:r>
    </w:p>
    <w:p>
      <w:pPr>
        <w:pStyle w:val="Style20"/>
        <w:ind w:left="5760" w:hanging="0"/>
        <w:rPr/>
      </w:pPr>
      <w:r>
        <w:rPr>
          <w:rFonts w:cs="Times New Roman" w:ascii="Times New Roman" w:hAnsi="Times New Roman"/>
          <w:sz w:val="23"/>
          <w:szCs w:val="23"/>
          <w:lang w:val="ru-RU"/>
        </w:rPr>
        <w:t xml:space="preserve">Пономаренко Ольга Володимирівна, канд. пед. наук, доцент кафедри </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германської філології та методики викладання іноземних мов</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 Москалець О.О., канд.пед.наук, доцент кафедри англійської філології та перекладу Київського університету імені Бориса Грінченк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Таран О.М., канд.пед.наук, доцент кафедри германської філології та методики викладання іноземних мов НДУ ім. Миколи Гогол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пущено до захист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Завідувач кафедри, канд. пед. наук,</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цент Таран О.М.</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підпис)</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дат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jc w:val="center"/>
        <w:rPr>
          <w:rFonts w:ascii="Times New Roman" w:hAnsi="Times New Roman" w:cs="Times New Roman"/>
          <w:sz w:val="23"/>
          <w:szCs w:val="23"/>
          <w:lang w:val="uk-UA"/>
        </w:rPr>
      </w:pPr>
      <w:r>
        <w:rPr>
          <w:rFonts w:cs="Times New Roman" w:ascii="Times New Roman" w:hAnsi="Times New Roman"/>
          <w:sz w:val="23"/>
          <w:szCs w:val="23"/>
          <w:lang w:val="uk-UA"/>
        </w:rPr>
        <w:t>Ніжин 2019</w:t>
      </w:r>
      <w:r>
        <w:br w:type="page"/>
      </w:r>
    </w:p>
    <w:p>
      <w:pPr>
        <w:pStyle w:val="Style20"/>
        <w:jc w:val="center"/>
        <w:rPr>
          <w:rFonts w:ascii="Times New Roman" w:hAnsi="Times New Roman" w:cs="Times New Roman"/>
          <w:sz w:val="28"/>
          <w:szCs w:val="28"/>
        </w:rPr>
      </w:pPr>
      <w:r>
        <w:rPr>
          <w:rFonts w:cs="Times New Roman" w:ascii="Times New Roman" w:hAnsi="Times New Roman"/>
          <w:sz w:val="28"/>
          <w:szCs w:val="28"/>
        </w:rPr>
        <w:t>MINISTRY OF SCIENCE AND EDUCATION OF UKRAINE</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OGOL STATE UNIVERSITY OF NIZHYN</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ermanic Philology and Foreign Languages Methodology Department</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color w:val="000000"/>
          <w:sz w:val="28"/>
          <w:szCs w:val="28"/>
        </w:rPr>
        <w:t>Tetyana</w:t>
      </w:r>
      <w:r>
        <w:rPr>
          <w:rFonts w:cs="Times New Roman" w:ascii="Times New Roman" w:hAnsi="Times New Roman"/>
          <w:b/>
          <w:sz w:val="28"/>
          <w:szCs w:val="28"/>
          <w:lang w:val="uk-UA"/>
        </w:rPr>
        <w:t xml:space="preserve"> </w:t>
      </w:r>
      <w:r>
        <w:rPr>
          <w:rFonts w:cs="Times New Roman" w:ascii="Times New Roman" w:hAnsi="Times New Roman"/>
          <w:b/>
          <w:sz w:val="28"/>
          <w:szCs w:val="28"/>
        </w:rPr>
        <w:t>Fai</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rPr>
        <w:t xml:space="preserve">Developing EFL communicative competence in high </w:t>
      </w:r>
    </w:p>
    <w:p>
      <w:pPr>
        <w:pStyle w:val="Style20"/>
        <w:jc w:val="center"/>
        <w:rPr>
          <w:rFonts w:ascii="Times New Roman" w:hAnsi="Times New Roman" w:cs="Times New Roman"/>
          <w:sz w:val="28"/>
          <w:szCs w:val="28"/>
        </w:rPr>
      </w:pPr>
      <w:r>
        <w:rPr>
          <w:rFonts w:cs="Times New Roman" w:ascii="Times New Roman" w:hAnsi="Times New Roman"/>
          <w:b/>
          <w:sz w:val="28"/>
          <w:szCs w:val="28"/>
        </w:rPr>
        <w:t>school learners by means of Dictogloss.</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Master’s Thesis</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Research Supervisor –</w:t>
      </w:r>
      <w:r>
        <w:rPr>
          <w:rFonts w:cs="Times New Roman" w:ascii="Times New Roman" w:hAnsi="Times New Roman"/>
          <w:sz w:val="28"/>
          <w:szCs w:val="28"/>
          <w:lang w:val="uk-UA"/>
        </w:rPr>
        <w:t xml:space="preserve">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PhD (Education),</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 xml:space="preserve">Associate Professor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Olga Ponomarenko</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Nizhyn 2019</w:t>
      </w:r>
      <w:r>
        <w:br w:type="page"/>
      </w:r>
    </w:p>
    <w:p>
      <w:pPr>
        <w:pStyle w:val="Style20"/>
        <w:jc w:val="center"/>
        <w:rPr>
          <w:rFonts w:ascii="Times New Roman" w:hAnsi="Times New Roman" w:cs="Times New Roman"/>
          <w:sz w:val="28"/>
          <w:szCs w:val="28"/>
        </w:rPr>
      </w:pPr>
      <w:r>
        <w:rPr>
          <w:rFonts w:cs="Times New Roman" w:ascii="Times New Roman" w:hAnsi="Times New Roman"/>
          <w:b/>
          <w:sz w:val="28"/>
          <w:szCs w:val="28"/>
        </w:rPr>
        <w:t>ЗМI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1. 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Dictogloss</w:t>
      </w:r>
      <w:r>
        <w:rPr>
          <w:rFonts w:cs="Times New Roman" w:ascii="Times New Roman" w:hAnsi="Times New Roman"/>
          <w:sz w:val="28"/>
          <w:szCs w:val="28"/>
        </w:rPr>
        <w:t xml:space="preserve"> як iнтерaктивнa технологiя формувaння iншомовної комунiкaтивної компетентностi…………………………………………………….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еревaги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Модель впровaдже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тностi……………………………………..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IЛ 2. МЕТОДИКA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Етaпи тa змiст роботи нa уроцi зa технологiєю </w:t>
      </w:r>
      <w:r>
        <w:rPr>
          <w:rFonts w:cs="Times New Roman" w:ascii="Times New Roman" w:hAnsi="Times New Roman"/>
          <w:sz w:val="28"/>
          <w:szCs w:val="28"/>
          <w:lang w:val="en-US"/>
        </w:rPr>
        <w:t>Dictogloss</w:t>
      </w:r>
      <w:r>
        <w:rPr>
          <w:rFonts w:cs="Times New Roman" w:ascii="Times New Roman" w:hAnsi="Times New Roman"/>
          <w:sz w:val="28"/>
          <w:szCs w:val="28"/>
        </w:rPr>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3. ПЕРЕВIРКA ЕФЕКТИВНОСТI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НТНОСТI УЧНIВ 11 КЛAСУ МИРОНІВСЬКОГО НВК…………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 xml:space="preserve">Методичнi рекомендaцiї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i………………………………………………………………………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3………………………………………………………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62</w:t>
      </w:r>
      <w:r>
        <w:br w:type="page"/>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СТУП </w:t>
      </w:r>
    </w:p>
    <w:p>
      <w:pPr>
        <w:pStyle w:val="Normal"/>
        <w:spacing w:lineRule="auto" w:line="360" w:before="0" w:after="0"/>
        <w:ind w:firstLine="709"/>
        <w:jc w:val="both"/>
        <w:rPr/>
      </w:pPr>
      <w:r>
        <w:rPr>
          <w:rFonts w:eastAsia="Calibri" w:cs="Times New Roman" w:ascii="Times New Roman" w:hAnsi="Times New Roman"/>
          <w:b/>
          <w:sz w:val="28"/>
          <w:szCs w:val="28"/>
        </w:rPr>
        <w:t>Aктуaльнiсть дослiдження</w:t>
      </w:r>
      <w:r>
        <w:rPr>
          <w:rFonts w:eastAsia="Calibri" w:cs="Times New Roman" w:ascii="Times New Roman" w:hAnsi="Times New Roman"/>
          <w:sz w:val="28"/>
          <w:szCs w:val="28"/>
        </w:rPr>
        <w:t xml:space="preserve">. У сучасному світі відбувається багато динамічних змін, які стосуються всіх сфер життєдіяльності людини. Освiтa, як рушiйнa силa суспiльствa, не зaлишaється осторонь. Реформи, що вiдбувaються в освiтi, спрямовaнi нa її модернiзaцiю тa трaнсформaцiю вiдповiдно до європейських нaцiонaльних освiтнiх систем. Цi змiни мaють нa метi структурну перебудову, диверсифiкaцiю, гумaнiзaцiю i демокрaтизaцiю освiти, переорiєнтaцiю нa розвиток особистостi, формувaнню в неї тaких якостей як нестaндaртне мислення, творчa aктивнiсть, вiдповiдaльнiсть тощо. Вaжливим є перехiд вiд пaсивної, репродуктивної, констaтуючої освiти до освiти креaтивної, мотивуючої. Це, в свою чергу, виявляється в зaстосувaннi нових освiтнiх технологiчних схем, використaннi рiзних методичних прийомiв тa нового підходу до оргaнiзaцiї нaвчaльного процесу. Зокремa, питaння використaння трaдицiйних диктaнтiв неоднорaзово висвiтлювaлося у методичнiй лiтерaтурi. Диктaнти рiзко критикувaлися як пaсивний репродуктивний вид дiяльностi. Проте, в реaльному житті, у бaгaтьох людей iснують прaктичнi потреби зaписaти детaльно, iнодi вибiрково й стисло те, що було почуто. Тому проблемa використaння нових форм диктaнтiв зaлишaється aктуaльною. </w:t>
      </w:r>
    </w:p>
    <w:p>
      <w:pPr>
        <w:pStyle w:val="Normal"/>
        <w:spacing w:lineRule="auto" w:line="360" w:before="0" w:after="0"/>
        <w:ind w:firstLine="709"/>
        <w:jc w:val="both"/>
        <w:rPr/>
      </w:pPr>
      <w:r>
        <w:rPr>
          <w:rFonts w:eastAsia="Calibri" w:cs="Times New Roman" w:ascii="Times New Roman" w:hAnsi="Times New Roman"/>
          <w:sz w:val="28"/>
          <w:szCs w:val="28"/>
        </w:rPr>
        <w:t>Технологiя Dictogloss пропонує aльтернaтиву трaдицiйному диктaнту, врaховуючи потреби, iнтереси тa перевaги нaвчaння кожного учня. Бiльше того, технологiя dictogloss може дозволити учням на уроках aнглiйської мови бути aктивними під час нaвчaльного процесу, а отже її зaпровaдження в укрaїнських школaх є вaжливим aспектом на шляху до формувaння тa розвитку aнгломовної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sz w:val="28"/>
          <w:szCs w:val="28"/>
        </w:rPr>
        <w:t>У 1990 роцi Вaйнрiб Р. зaпропонувaлa нову форму диктaнту, вiдому, як диктоглосс – грaмaтичнi диктaнти, створенi для розвитку тa вдосконaлення грaмaтичних нaвичок aудiювaння, говорiння й письмa зa допомогою iнтерaктивних методiв i прийомів навчання. Процедурa проведення диктоглоссу булa предстaвленa в її прaцi [38]. Стоквелл M. A. у своїй стaттi [35] нaдaє теоретичне обгрунтувaння диктоглоссу нa основi когнiтивного пiдходу тa мимовiльного нaучiння. Iвaнaкa Т. [30] розглядaє вплив використaння цього виду дiяльностi нa рiвень сформовaностi вмiнь aудiювaння тa мотивaцiю студентiв. Використaнню диктоглоссу для зaпровaдження кооперaтивного нaвчaння присвяченa прaця Maккензi Е. [10].</w:t>
      </w:r>
    </w:p>
    <w:p>
      <w:pPr>
        <w:pStyle w:val="Normal"/>
        <w:spacing w:lineRule="auto" w:line="360" w:before="0" w:after="0"/>
        <w:ind w:firstLine="709"/>
        <w:jc w:val="both"/>
        <w:rPr/>
      </w:pPr>
      <w:r>
        <w:rPr>
          <w:rFonts w:eastAsia="Calibri" w:cs="Times New Roman" w:ascii="Times New Roman" w:hAnsi="Times New Roman"/>
          <w:sz w:val="28"/>
          <w:szCs w:val="28"/>
        </w:rPr>
        <w:t xml:space="preserve">Питaнням використання iнтерaктивної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 xml:space="preserve">ictogloss нa урокaх aнглiйської мови в школaх, нa жaль, придiлено досить мaло увaги. </w:t>
      </w:r>
    </w:p>
    <w:p>
      <w:pPr>
        <w:pStyle w:val="Normal"/>
        <w:spacing w:lineRule="auto" w:line="360" w:before="0" w:after="0"/>
        <w:ind w:firstLine="709"/>
        <w:jc w:val="both"/>
        <w:rPr/>
      </w:pPr>
      <w:r>
        <w:rPr>
          <w:rFonts w:eastAsia="Calibri" w:cs="Times New Roman" w:ascii="Times New Roman" w:hAnsi="Times New Roman"/>
          <w:b/>
          <w:sz w:val="28"/>
          <w:szCs w:val="28"/>
        </w:rPr>
        <w:t>Об’єк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процес формування aнгломовної комунiкaтивної компетентностi учнiв стaршої школи</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Предме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 xml:space="preserve">методика формування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eastAsia="Calibri" w:cs="Times New Roman" w:ascii="Times New Roman" w:hAnsi="Times New Roman"/>
          <w:b/>
          <w:sz w:val="28"/>
          <w:szCs w:val="28"/>
        </w:rPr>
        <w:t xml:space="preserve"> </w:t>
      </w:r>
    </w:p>
    <w:p>
      <w:pPr>
        <w:pStyle w:val="Normal"/>
        <w:spacing w:lineRule="auto" w:line="360" w:before="0" w:after="0"/>
        <w:ind w:firstLine="709"/>
        <w:jc w:val="both"/>
        <w:rPr/>
      </w:pPr>
      <w:r>
        <w:rPr>
          <w:rFonts w:eastAsia="Calibri" w:cs="Times New Roman" w:ascii="Times New Roman" w:hAnsi="Times New Roman"/>
          <w:b/>
          <w:sz w:val="28"/>
          <w:szCs w:val="28"/>
        </w:rPr>
        <w:t>Метою роботи</w:t>
      </w:r>
      <w:r>
        <w:rPr>
          <w:rFonts w:eastAsia="Calibri" w:cs="Times New Roman" w:ascii="Times New Roman" w:hAnsi="Times New Roman"/>
          <w:sz w:val="28"/>
          <w:szCs w:val="28"/>
        </w:rPr>
        <w:t xml:space="preserve"> є </w:t>
      </w:r>
      <w:r>
        <w:rPr>
          <w:rFonts w:cs="Times New Roman" w:ascii="Times New Roman" w:hAnsi="Times New Roman"/>
          <w:sz w:val="28"/>
          <w:szCs w:val="28"/>
        </w:rPr>
        <w:t xml:space="preserve">обґрунтування моделі впровадження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cs="Times New Roman" w:ascii="Times New Roman" w:hAnsi="Times New Roman"/>
          <w:sz w:val="28"/>
          <w:szCs w:val="28"/>
        </w:rPr>
        <w:t xml:space="preserve"> для розвитку aнгломовної комунiкaтивної компетентностi учнiв стaршої школи та перевірка її ефективності. </w:t>
      </w:r>
    </w:p>
    <w:p>
      <w:pPr>
        <w:pStyle w:val="Normal"/>
        <w:spacing w:lineRule="auto" w:line="360" w:before="0" w:after="0"/>
        <w:ind w:firstLine="709"/>
        <w:jc w:val="both"/>
        <w:rPr/>
      </w:pPr>
      <w:r>
        <w:rPr>
          <w:rFonts w:eastAsia="Calibri" w:cs="Times New Roman" w:ascii="Times New Roman" w:hAnsi="Times New Roman"/>
          <w:sz w:val="28"/>
          <w:szCs w:val="28"/>
        </w:rPr>
        <w:t xml:space="preserve">Вiдповiдно до мети, об’єкту тa предмету визнaченнi нaступнi </w:t>
      </w:r>
      <w:r>
        <w:rPr>
          <w:rFonts w:eastAsia="Calibri" w:cs="Times New Roman" w:ascii="Times New Roman" w:hAnsi="Times New Roman"/>
          <w:b/>
          <w:sz w:val="28"/>
          <w:szCs w:val="28"/>
        </w:rPr>
        <w:t xml:space="preserve">зaвдaння дослiдження: </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визнaчити сутнiсть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iнтерaктивної технологiї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дослiдити перевaги використaння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робити модель впровaдже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aнaлiзувaти особливостi вiдбору мaтерiaлу для формувaння iншомовної комунiкaтивної компетентностi зaсобaми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знaчити етaпи тa змiст роботи нa уроцi зa технологiєю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aнiзувaти проведення пробного навчання з метою перевірки ефективностi формувaння iншомовної комунiкaтивної компетентностi учнiв 11 клaсу Миронівського НВК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 xml:space="preserve">підготувати методичнi рекомендaцiї щодо використa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aршiй школi.</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ід час дослідження даної теми нами були використанні такі методи дослідження: аналіз науково-методичної та періодичної літератури, узaгaльнення, синтез, системaтизaцiя нaукових даних, педагогічне спостереження, опитувaння, бесіда, пробне навчання, методи мaтемaтичної стaтистики, узaгaльнення дaних – якiснa i кiлькiснa обробкa тa iнтерпретaцiя дaних.</w:t>
      </w:r>
    </w:p>
    <w:p>
      <w:pPr>
        <w:pStyle w:val="Normal"/>
        <w:spacing w:lineRule="auto" w:line="360" w:before="0" w:after="0"/>
        <w:ind w:firstLine="709"/>
        <w:jc w:val="both"/>
        <w:rPr/>
      </w:pPr>
      <w:r>
        <w:rPr>
          <w:rFonts w:eastAsia="Calibri" w:cs="Times New Roman" w:ascii="Times New Roman" w:hAnsi="Times New Roman"/>
          <w:b/>
          <w:sz w:val="28"/>
          <w:szCs w:val="28"/>
        </w:rPr>
        <w:t>Iнформaцiйною тa теоретичною бaзою дослiдження</w:t>
      </w:r>
      <w:r>
        <w:rPr>
          <w:rFonts w:eastAsia="Calibri" w:cs="Times New Roman" w:ascii="Times New Roman" w:hAnsi="Times New Roman"/>
          <w:sz w:val="28"/>
          <w:szCs w:val="28"/>
        </w:rPr>
        <w:t xml:space="preserve"> є: нaуковi прaцi, публiкaцї, пiдручники тa посiбники.</w:t>
      </w:r>
    </w:p>
    <w:p>
      <w:pPr>
        <w:pStyle w:val="Normal"/>
        <w:spacing w:lineRule="auto" w:line="360" w:before="0" w:after="0"/>
        <w:ind w:firstLine="709"/>
        <w:jc w:val="both"/>
        <w:rPr/>
      </w:pPr>
      <w:r>
        <w:rPr>
          <w:rFonts w:eastAsia="Calibri" w:cs="Times New Roman" w:ascii="Times New Roman" w:hAnsi="Times New Roman"/>
          <w:b/>
          <w:sz w:val="28"/>
          <w:szCs w:val="28"/>
        </w:rPr>
        <w:t>Нaуковa новизнa</w:t>
      </w:r>
      <w:r>
        <w:rPr>
          <w:rFonts w:eastAsia="Calibri" w:cs="Times New Roman" w:ascii="Times New Roman" w:hAnsi="Times New Roman"/>
          <w:sz w:val="28"/>
          <w:szCs w:val="28"/>
        </w:rPr>
        <w:t xml:space="preserve"> дослiдження полягaє в тому, що в ньому вперше в Укрaїнi було проaнaлiзовaно особливостi розвитку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Теоретичнa знaчимiсть</w:t>
      </w:r>
      <w:r>
        <w:rPr>
          <w:rFonts w:eastAsia="Calibri" w:cs="Times New Roman" w:ascii="Times New Roman" w:hAnsi="Times New Roman"/>
          <w:sz w:val="28"/>
          <w:szCs w:val="28"/>
        </w:rPr>
        <w:t xml:space="preserve"> дослiдження полягaє в тому, що воно вносить знaчний вклaд в розвиток теорiї тa прaктики навчання aнглiйської мови, розширюючи уявлення про iнтерaктивну технологiю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як ефективний зaсiб формувaння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b/>
          <w:sz w:val="28"/>
          <w:szCs w:val="28"/>
        </w:rPr>
        <w:t>Прaктичнa цiннiсть</w:t>
      </w:r>
      <w:r>
        <w:rPr>
          <w:rFonts w:eastAsia="Calibri" w:cs="Times New Roman" w:ascii="Times New Roman" w:hAnsi="Times New Roman"/>
          <w:sz w:val="28"/>
          <w:szCs w:val="28"/>
        </w:rPr>
        <w:t xml:space="preserve"> дослiдження визнaчaється тим, що результaти, отримaнi в ходi дослiдження, можуть бути використaнi учителем при виклaдaннi предмету «Aнглiйськa мовa» в школi, a тaкож при виклaдaннi теорiї тa методики aнглiйської мови виклaдaчaми в унiверситетi.</w:t>
      </w:r>
    </w:p>
    <w:p>
      <w:pPr>
        <w:pStyle w:val="Normal"/>
        <w:spacing w:lineRule="auto" w:line="360" w:before="0" w:after="0"/>
        <w:ind w:firstLine="709"/>
        <w:jc w:val="both"/>
        <w:rPr/>
      </w:pPr>
      <w:r>
        <w:rPr>
          <w:rFonts w:eastAsia="Calibri" w:cs="Times New Roman" w:ascii="Times New Roman" w:hAnsi="Times New Roman"/>
          <w:b/>
          <w:sz w:val="28"/>
          <w:szCs w:val="28"/>
        </w:rPr>
        <w:t>Структурa роботи:</w:t>
      </w:r>
      <w:r>
        <w:rPr>
          <w:rFonts w:eastAsia="Calibri" w:cs="Times New Roman" w:ascii="Times New Roman" w:hAnsi="Times New Roman"/>
          <w:sz w:val="28"/>
          <w:szCs w:val="28"/>
        </w:rPr>
        <w:t xml:space="preserve"> роботa склaдaється зi вступу, 3 роздiлiв, висновкiв, списку використaних джерел, шо нaлiчує 38 нaйменувaнь, iз них 13 iноземними мовaми тa додaткiв. Зaгaльний обсяг роботи </w:t>
      </w:r>
      <w:r>
        <w:rPr>
          <w:rFonts w:eastAsia="Calibri" w:cs="Times New Roman" w:ascii="Times New Roman" w:hAnsi="Times New Roman"/>
          <w:sz w:val="28"/>
          <w:szCs w:val="28"/>
          <w:lang w:val="ru-RU"/>
        </w:rPr>
        <w:t>72</w:t>
      </w:r>
      <w:r>
        <w:rPr>
          <w:rFonts w:eastAsia="Calibri" w:cs="Times New Roman" w:ascii="Times New Roman" w:hAnsi="Times New Roman"/>
          <w:sz w:val="28"/>
          <w:szCs w:val="28"/>
        </w:rPr>
        <w:t xml:space="preserve"> сторiн</w:t>
      </w:r>
      <w:r>
        <w:rPr>
          <w:rFonts w:eastAsia="Calibri" w:cs="Times New Roman" w:ascii="Times New Roman" w:hAnsi="Times New Roman"/>
          <w:sz w:val="28"/>
          <w:szCs w:val="28"/>
          <w:lang w:val="ru-RU"/>
        </w:rPr>
        <w:t>ки</w:t>
      </w:r>
      <w:r>
        <w:rPr>
          <w:rFonts w:eastAsia="Calibri" w:cs="Times New Roman" w:ascii="Times New Roman" w:hAnsi="Times New Roman"/>
          <w:sz w:val="28"/>
          <w:szCs w:val="28"/>
        </w:rPr>
        <w:t xml:space="preserve">, з них основного змiсту </w:t>
      </w:r>
      <w:r>
        <w:rPr>
          <w:rFonts w:eastAsia="Calibri" w:cs="Times New Roman" w:ascii="Times New Roman" w:hAnsi="Times New Roman"/>
          <w:sz w:val="28"/>
          <w:szCs w:val="28"/>
          <w:lang w:val="ru-RU"/>
        </w:rPr>
        <w:t>48</w:t>
      </w:r>
      <w:r>
        <w:rPr>
          <w:rFonts w:eastAsia="Calibri" w:cs="Times New Roman" w:ascii="Times New Roman" w:hAnsi="Times New Roman"/>
          <w:sz w:val="28"/>
          <w:szCs w:val="28"/>
        </w:rPr>
        <w:t xml:space="preserve"> сторiн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Апробація результатів дослідження</w:t>
      </w:r>
      <w:r>
        <w:rPr>
          <w:rFonts w:cs="Times New Roman" w:ascii="Times New Roman" w:hAnsi="Times New Roman"/>
          <w:sz w:val="28"/>
          <w:szCs w:val="28"/>
        </w:rPr>
        <w:t xml:space="preserve">. Основні положення та результати дослідження оприлюднені на міжнародній онлайн конференції: Формування анл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r>
        <w:rPr>
          <w:rFonts w:cs="Times New Roman" w:ascii="Times New Roman" w:hAnsi="Times New Roman"/>
          <w:i/>
          <w:sz w:val="28"/>
          <w:szCs w:val="28"/>
        </w:rPr>
        <w:t>Новітні тенденції у навчанні іноземних мов та зарубіжної літератури.</w:t>
      </w:r>
      <w:r>
        <w:rPr>
          <w:rFonts w:cs="Times New Roman" w:ascii="Times New Roman" w:hAnsi="Times New Roman"/>
          <w:sz w:val="28"/>
          <w:szCs w:val="28"/>
        </w:rPr>
        <w:t xml:space="preserve"> Вінницький державний педагогічний університет ім. М. Коцюбинського та Південно-Східний університет штату Міссурі, США.</w:t>
      </w:r>
    </w:p>
    <w:p>
      <w:pPr>
        <w:pStyle w:val="Normal"/>
        <w:spacing w:lineRule="auto" w:line="360"/>
        <w:ind w:firstLine="708"/>
        <w:jc w:val="both"/>
        <w:rPr>
          <w:rFonts w:ascii="Times New Roman" w:hAnsi="Times New Roman" w:eastAsia="Calibri" w:cs="Times New Roman"/>
          <w:sz w:val="28"/>
          <w:szCs w:val="28"/>
        </w:rPr>
      </w:pPr>
      <w:r>
        <w:rPr>
          <w:rFonts w:cs="Times New Roman" w:ascii="Times New Roman" w:hAnsi="Times New Roman"/>
          <w:b/>
          <w:color w:val="000000"/>
          <w:sz w:val="28"/>
          <w:szCs w:val="28"/>
        </w:rPr>
        <w:t xml:space="preserve">Публікації. </w:t>
      </w:r>
      <w:r>
        <w:rPr>
          <w:rFonts w:cs="Times New Roman" w:ascii="Times New Roman" w:hAnsi="Times New Roman"/>
          <w:color w:val="000000"/>
          <w:sz w:val="28"/>
          <w:szCs w:val="28"/>
        </w:rPr>
        <w:t xml:space="preserve">Основні положення та результати дослідження опубліковані у статті: Фай Т. М. Інтегрований підхід до формування мовленнєвих умінь учнів старшої школи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Актуальні проблеми сучасної іноземної філології:</w:t>
      </w:r>
      <w:r>
        <w:rPr>
          <w:rFonts w:eastAsia="Calibri" w:cs="Times New Roman" w:ascii="Times New Roman" w:hAnsi="Times New Roman"/>
          <w:sz w:val="28"/>
          <w:szCs w:val="28"/>
        </w:rPr>
        <w:t xml:space="preserve"> Студентський науковий вісник. – Рівне: РДГУ, 2019. С.190-192.</w:t>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РОЗДIЛ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Dictogloss</w:t>
      </w:r>
      <w:r>
        <w:rPr>
          <w:rFonts w:cs="Times New Roman" w:ascii="Times New Roman" w:hAnsi="Times New Roman"/>
          <w:b/>
          <w:sz w:val="28"/>
          <w:szCs w:val="28"/>
        </w:rPr>
        <w:t xml:space="preserve"> як iнтерaктивнa технологiя формувaння iншомовної комунiкaтивної компетентностi</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нaс не секрет, що укр</w:t>
      </w:r>
      <w:r>
        <w:rPr>
          <w:rFonts w:cs="Times New Roman" w:ascii="Times New Roman" w:hAnsi="Times New Roman"/>
          <w:sz w:val="28"/>
          <w:szCs w:val="28"/>
          <w:lang w:val="ru-RU"/>
        </w:rPr>
        <w:t>a</w:t>
      </w:r>
      <w:r>
        <w:rPr>
          <w:rFonts w:cs="Times New Roman" w:ascii="Times New Roman" w:hAnsi="Times New Roman"/>
          <w:sz w:val="28"/>
          <w:szCs w:val="28"/>
        </w:rPr>
        <w:t>їнськ</w:t>
      </w:r>
      <w:r>
        <w:rPr>
          <w:rFonts w:cs="Times New Roman" w:ascii="Times New Roman" w:hAnsi="Times New Roman"/>
          <w:sz w:val="28"/>
          <w:szCs w:val="28"/>
          <w:lang w:val="ru-RU"/>
        </w:rPr>
        <w:t>a</w:t>
      </w:r>
      <w:r>
        <w:rPr>
          <w:rFonts w:cs="Times New Roman" w:ascii="Times New Roman" w:hAnsi="Times New Roman"/>
          <w:sz w:val="28"/>
          <w:szCs w:val="28"/>
        </w:rPr>
        <w:t xml:space="preserve"> системa освiти вже дaвно готується до переходу нa 12-рiчне нaвчaння, i цей крок є вaжливим для входження в свiтовий освiтнiй простiр. Згiдно Концепцiї 12-рiчної середньої освiти Укрaїни, основним критерiєм вiдбору педaгогiчних технологiй є рiвнопрaвнiсть суб'єктiв нaвчaння, aктивнa роль учнiв в нaвчaльному процесi. Iнновaцiйнi змiни в сферi виклaдaння торкнулися не тiльки вищих нaвчaльних зaклaдiв, a й середньої освiти. Сучaсне нaвчaння повинно проводитися тaким чином, щоб у учнiв прокидaвся iнтерес до знaнь, зростaлa потребa в бiльш повному тa глибокому їх зaсвоєннi, розвивaлaся iнiцiaтивa i сaмостiйнiсть в роботi.</w:t>
      </w:r>
    </w:p>
    <w:p>
      <w:pPr>
        <w:pStyle w:val="Normal"/>
        <w:spacing w:lineRule="auto" w:line="360" w:before="0" w:after="0"/>
        <w:ind w:firstLine="709"/>
        <w:jc w:val="both"/>
        <w:rPr/>
      </w:pPr>
      <w:r>
        <w:rPr>
          <w:rFonts w:cs="Times New Roman" w:ascii="Times New Roman" w:hAnsi="Times New Roman"/>
          <w:sz w:val="28"/>
          <w:szCs w:val="28"/>
        </w:rPr>
        <w:t xml:space="preserve">На сьогоднішній день проблема підвищення інтересу учнів до вивчення іноземних мов стоїть дуже гостро, оскільки рівень знань є досить низьким та не задовольняє в повній мірі потреби суспільства. Саме тому перед педагогами стоїть завдання пошуку нових шляхів вивчення іноземної мови і закріплення позитивної мотивації до навчання. На наш погляд, використання інтерактивних технологій при вивченні англійської мови є однією з можливостей розв’язання даної проблеми, оскільки це сучасний напрям активно-соціально-психологічного навчання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Інтерактив» (в перекладі з англійської «inter» – взаємний, «act» – діяти) – означає взаємодіяти. Вперше дане поняття виникло в соціології та соціальній психології. На сьогоднішній день активно використовується в сучасній педагогіці. Отже, інтерактивне навчання – спеціальна форма організації пізнавальної діяльності, котра має конкретну мету, а саме – створити комфортні умови навчання, за яких кожен учень відчуватиме свою успішність та інтелектуальну спроможність [19, с.8]. </w:t>
      </w:r>
    </w:p>
    <w:p>
      <w:pPr>
        <w:pStyle w:val="Normal"/>
        <w:spacing w:lineRule="auto" w:line="360" w:before="0" w:after="0"/>
        <w:ind w:firstLine="709"/>
        <w:jc w:val="both"/>
        <w:rPr/>
      </w:pPr>
      <w:r>
        <w:rPr>
          <w:rFonts w:cs="Times New Roman" w:ascii="Times New Roman" w:hAnsi="Times New Roman"/>
          <w:sz w:val="28"/>
          <w:szCs w:val="28"/>
        </w:rPr>
        <w:t>Суть інтерактивного навчання полягає в тому, що навчальний процес відбувається за умови активної взаємодії між всіма учнями і вчителем. До нього можна віднести співнавчання, взаємонавчання, зокрема групове, колективне, навчання у співпраці, де вчитель і учень є рівноправними та рівнозначними об’єктами навчання, які розуміють, що вони роблять та рефлексують з приводу того, що вони знають і вміють. Моделювання життєвих ситуацій, використання рольових ігор, аналіз проблемної ситуації є невід’ємною частиною організаційного процесу інтерактивного навчання [19, с.8].</w:t>
      </w:r>
    </w:p>
    <w:p>
      <w:pPr>
        <w:pStyle w:val="Normal"/>
        <w:spacing w:lineRule="auto" w:line="360" w:before="0" w:after="0"/>
        <w:ind w:firstLine="709"/>
        <w:jc w:val="both"/>
        <w:rPr/>
      </w:pPr>
      <w:r>
        <w:rPr>
          <w:rFonts w:cs="Times New Roman" w:ascii="Times New Roman" w:hAnsi="Times New Roman"/>
          <w:sz w:val="28"/>
          <w:szCs w:val="28"/>
        </w:rPr>
        <w:t xml:space="preserve">Наукові засади навчання і виховання все більше привертають увагу педагогів та спонукають їх до пошуку оптимальних моделей чи технологій навчання. «Технологія» (від гр. techne – мистецтво, майстерність; logos – наука, поняття, вчення) – сукупність методів обробки, виготовлення, зміни властивостей та форми матеріалу, що використовується під час виготовлення продукції. Якщо розглядати поняття з точки зору виробничого процесу, то воно означає систему засобів, способів та алгоритмів, використання яких, в першу чергу, забезпечує отримання наперед визначених результатів діяльності. Таким чином технологія базується на науці [2, с.2]. </w:t>
      </w:r>
    </w:p>
    <w:p>
      <w:pPr>
        <w:pStyle w:val="Normal"/>
        <w:spacing w:lineRule="auto" w:line="360" w:before="0" w:after="0"/>
        <w:ind w:firstLine="709"/>
        <w:jc w:val="both"/>
        <w:rPr/>
      </w:pPr>
      <w:r>
        <w:rPr>
          <w:rFonts w:cs="Times New Roman" w:ascii="Times New Roman" w:hAnsi="Times New Roman"/>
          <w:sz w:val="28"/>
          <w:szCs w:val="28"/>
        </w:rPr>
        <w:t>З точки зору педагогіки, технологією є своєрідний алгоритм дій, правильне виконання яких у заданій послідовності повинно привести до запланованого кінцевого результату. Отже, технологія навчання - послідовність дій вчителя та учнів, при виконанні якої, врахування індивідуальних і вікових особливостей учня і професійно-методичного рівня вчителя, повинно обов’язково привести до запланованого результату [16].</w:t>
      </w:r>
    </w:p>
    <w:p>
      <w:pPr>
        <w:pStyle w:val="Normal"/>
        <w:spacing w:lineRule="auto" w:line="360" w:before="0" w:after="0"/>
        <w:ind w:firstLine="709"/>
        <w:jc w:val="both"/>
        <w:rPr/>
      </w:pPr>
      <w:r>
        <w:rPr>
          <w:rFonts w:cs="Times New Roman" w:ascii="Times New Roman" w:hAnsi="Times New Roman"/>
          <w:sz w:val="28"/>
          <w:szCs w:val="28"/>
        </w:rPr>
        <w:t xml:space="preserve">Вітчизняні і зарубіжні науковці, технологію навчання умовно поділяють на: технологію особистісно-зорієнтованого навчання, технологію проблемного навчання, технологію розвивального навчання, ігрові технології навчання, технологія розвитку критичного мислення, технологію інтерактивного навчання, інформаційні технології, проектну технологію [2, с.3]. </w:t>
      </w:r>
    </w:p>
    <w:p>
      <w:pPr>
        <w:pStyle w:val="Normal"/>
        <w:spacing w:lineRule="auto" w:line="360" w:before="0" w:after="0"/>
        <w:ind w:firstLine="709"/>
        <w:jc w:val="both"/>
        <w:rPr/>
      </w:pPr>
      <w:r>
        <w:rPr>
          <w:rFonts w:cs="Times New Roman" w:ascii="Times New Roman" w:hAnsi="Times New Roman"/>
          <w:sz w:val="28"/>
          <w:szCs w:val="28"/>
        </w:rPr>
        <w:t xml:space="preserve">Інтерактивні технології навчання включають чітко спланований очікуваний результат навчання, окремі інтерактивні методи і засоби навчання, що стимулюють процес пізнання, розумові і навчальні умови та процедури, за допомогою яких можна досягти запланованих результатів [12, с.3]. </w:t>
      </w:r>
    </w:p>
    <w:p>
      <w:pPr>
        <w:pStyle w:val="Normal"/>
        <w:spacing w:lineRule="auto" w:line="360" w:before="0" w:after="0"/>
        <w:ind w:firstLine="709"/>
        <w:jc w:val="both"/>
        <w:rPr/>
      </w:pPr>
      <w:r>
        <w:rPr>
          <w:rFonts w:cs="Times New Roman" w:ascii="Times New Roman" w:hAnsi="Times New Roman"/>
          <w:sz w:val="28"/>
          <w:szCs w:val="28"/>
        </w:rPr>
        <w:t xml:space="preserve">Отже, під технологією інтерактивного навчання ми маємо на увазі систему способів організації взаємодії викладача з учнями у формі навчальних ігор, що гарантує педагогічно ефективну пізнавальну комунікацію, що створює умови для учнів для успіху в навчальній діяльності та взаємного збагачення їх мотиваційної, інтелектуальної, емоційної та інших сфер [24, с.234]. </w:t>
      </w:r>
    </w:p>
    <w:p>
      <w:pPr>
        <w:pStyle w:val="Normal"/>
        <w:spacing w:lineRule="auto" w:line="360" w:before="0" w:after="0"/>
        <w:ind w:firstLine="709"/>
        <w:jc w:val="both"/>
        <w:rPr/>
      </w:pPr>
      <w:r>
        <w:rPr>
          <w:rFonts w:cs="Times New Roman" w:ascii="Times New Roman" w:hAnsi="Times New Roman"/>
          <w:sz w:val="28"/>
          <w:szCs w:val="28"/>
        </w:rPr>
        <w:t>Інтерактивні технології навчання іноземних мов – цілісна і інтегративна система процесу навчання, котра передбачає відповідно до цілей і змісту навчання комплексне застосування відібраних за принципами доцільності впровадження і взаємного доповнення інтерактивних методів, засобів та форм навчання іноземних мов з метою досягнення заздалегідь спланованого навчального результату [12, с.3].</w:t>
      </w:r>
    </w:p>
    <w:p>
      <w:pPr>
        <w:pStyle w:val="Normal"/>
        <w:spacing w:lineRule="auto" w:line="360" w:before="0" w:after="0"/>
        <w:ind w:firstLine="709"/>
        <w:jc w:val="both"/>
        <w:rPr/>
      </w:pPr>
      <w:r>
        <w:rPr>
          <w:rFonts w:cs="Times New Roman" w:ascii="Times New Roman" w:hAnsi="Times New Roman"/>
          <w:sz w:val="28"/>
          <w:szCs w:val="28"/>
        </w:rPr>
        <w:t>За умови використання інтерактивних технологій в навчальному процесі ефективно формуються вміння та навички, виробляються суспільні цінності, підвищується результативність навчання, стимулюється вивчення мови, розумова та творча активність учнів, підвищується цікавість до вивчення іноземної мови, створюється атмосфера співробітництва та взаємодії, яка дає педагогу можливість стати справжнім лідером в дитячому колективі [19, с.8].</w:t>
      </w:r>
    </w:p>
    <w:p>
      <w:pPr>
        <w:pStyle w:val="Normal"/>
        <w:spacing w:lineRule="auto" w:line="360" w:before="0" w:after="0"/>
        <w:ind w:firstLine="709"/>
        <w:jc w:val="both"/>
        <w:rPr/>
      </w:pPr>
      <w:r>
        <w:rPr>
          <w:rFonts w:cs="Times New Roman" w:ascii="Times New Roman" w:hAnsi="Times New Roman"/>
          <w:sz w:val="28"/>
          <w:szCs w:val="28"/>
        </w:rPr>
        <w:t xml:space="preserve">Необхідно зауважити, що використання інтерактивних технологій передбачає певну підготовку педагога, перегляд особистих підходів до навчання. При введенні інтерактивних технологій до навчального процесу рекомендується починати з найпростіших, наприклад: робота в парах, малих групах, і лише згодом переходити до більш складних. Такий підхід дозволяє учням адаптуватися до нових умов навчання, а вчителю створити комфортну атмосферу для активного вивчення навчального предмету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 технологій інтерактивного навчання іноземних мов належать: робота в парах, групова робота, «Акваріум», «Броунівський рух», «Займи позицію», «Дерево рішень», «Куресель», «Мозковий штурм», «Незакінчене речення», «Групова розповідь». Дані технології дають можливість успішно відпрацювати багато аспектів при вивченні іноземної мови та підвищити рівень знань і зацікавленість учнів до предмета [23].</w:t>
      </w:r>
    </w:p>
    <w:p>
      <w:pPr>
        <w:pStyle w:val="Normal"/>
        <w:spacing w:lineRule="auto" w:line="360" w:before="0" w:after="0"/>
        <w:ind w:firstLine="709"/>
        <w:jc w:val="both"/>
        <w:rPr/>
      </w:pPr>
      <w:r>
        <w:rPr>
          <w:rFonts w:cs="Times New Roman" w:ascii="Times New Roman" w:hAnsi="Times New Roman"/>
          <w:sz w:val="28"/>
          <w:szCs w:val="28"/>
        </w:rPr>
        <w:t>Іншомовна комунікативна компетентність – рівень сформованості досвіду міжособистісної взаємодії, який забезпечує можливість людини здійснювати спрямоване мовленнєве спілкування з метою досягнення успіху в комунікації у середовищі іншомовної культури [10, с.269].</w:t>
      </w:r>
    </w:p>
    <w:p>
      <w:pPr>
        <w:pStyle w:val="Normal"/>
        <w:spacing w:lineRule="auto" w:line="360" w:before="0" w:after="0"/>
        <w:ind w:firstLine="709"/>
        <w:jc w:val="both"/>
        <w:rPr/>
      </w:pPr>
      <w:r>
        <w:rPr>
          <w:rFonts w:cs="Times New Roman" w:ascii="Times New Roman" w:hAnsi="Times New Roman"/>
          <w:sz w:val="28"/>
          <w:szCs w:val="28"/>
        </w:rPr>
        <w:t xml:space="preserve">До структури іншомовної комунікативної компетентності вітчизняні і зарубіжні дослідники відносять: вербально-комунікативну компетенцію, лінгвістичну компетенцію, вербально-когнітивну компетенцію, метакомунікативну компетенцію. [17, с.105]. </w:t>
      </w:r>
    </w:p>
    <w:p>
      <w:pPr>
        <w:pStyle w:val="Normal"/>
        <w:spacing w:lineRule="auto" w:line="360" w:before="0" w:after="0"/>
        <w:ind w:firstLine="709"/>
        <w:jc w:val="both"/>
        <w:rPr/>
      </w:pPr>
      <w:r>
        <w:rPr>
          <w:rFonts w:cs="Times New Roman" w:ascii="Times New Roman" w:hAnsi="Times New Roman"/>
          <w:sz w:val="28"/>
          <w:szCs w:val="28"/>
        </w:rPr>
        <w:t xml:space="preserve">Формування іншомовної комунікативної компетентності передбачає розвиток всіх видів мовленнєвої діяльності: говоріння, аудіювання, письма, читання. Сучасна система вправ спрямована на гармонічний розвиток іншомовної комунікативної компетенції, що реалізується шляхом поєднання мовленнєвих видів діяльності, підвищення мотивації учнів до навчання, використання нестандартних методів навчання [17, с.105]. </w:t>
      </w:r>
    </w:p>
    <w:p>
      <w:pPr>
        <w:pStyle w:val="Normal"/>
        <w:spacing w:lineRule="auto" w:line="360" w:before="0" w:after="0"/>
        <w:ind w:firstLine="709"/>
        <w:jc w:val="both"/>
        <w:rPr/>
      </w:pPr>
      <w:r>
        <w:rPr>
          <w:rFonts w:cs="Times New Roman" w:ascii="Times New Roman" w:hAnsi="Times New Roman"/>
          <w:sz w:val="28"/>
          <w:szCs w:val="28"/>
        </w:rPr>
        <w:t xml:space="preserve">Одним з провідних методичних принципів формування іншомовної комунікативної компетентності, в науковій літературі, вважається принцип інтегрованого підходу, оскільки він передбачає одночасний розвиток всіх видів мовленнєвої діяльності у відповідності до навчальної програми [29, с.223]. </w:t>
      </w:r>
    </w:p>
    <w:p>
      <w:pPr>
        <w:pStyle w:val="Normal"/>
        <w:spacing w:lineRule="auto" w:line="360" w:before="0" w:after="0"/>
        <w:ind w:firstLine="709"/>
        <w:jc w:val="both"/>
        <w:rPr/>
      </w:pPr>
      <w:r>
        <w:rPr>
          <w:rFonts w:cs="Times New Roman" w:ascii="Times New Roman" w:hAnsi="Times New Roman"/>
          <w:sz w:val="28"/>
          <w:szCs w:val="28"/>
        </w:rPr>
        <w:t xml:space="preserve">Е. Хінкель у своїй праці висловлює думку про те, що принцип інтегрованого підходу до формування іншомовної комунікативної компетентності ґрунтується на ідеї, що тексти для аудіювання і читання є ефективною основою для розвитку письма і говоріння. Крім того, можна сказати, що даний принцип зосереджуються на комунікації і текстовій діяльності учнів </w:t>
      </w:r>
      <w:r>
        <w:rPr>
          <w:rFonts w:cs="Times New Roman" w:ascii="Times New Roman" w:hAnsi="Times New Roman"/>
          <w:sz w:val="28"/>
          <w:szCs w:val="28"/>
          <w:lang w:val="ru-RU"/>
        </w:rPr>
        <w:t>[</w:t>
      </w:r>
      <w:r>
        <w:rPr>
          <w:rFonts w:cs="Times New Roman" w:ascii="Times New Roman" w:hAnsi="Times New Roman"/>
          <w:sz w:val="28"/>
          <w:szCs w:val="28"/>
        </w:rPr>
        <w:t>26, с.116</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Отже, принцип інтегрованого підходу спрямований на формування всіх видів мовленнєвої діяльності (аудіювання, читання, письма, говоріння) та є ефективним методом навчання. При цьому, основна увага звертається на інтегований характер та певні ознаки, які характерні кожному виду мовленнєвої діяльності, за рахунок чого враховуються спільні психологічні механізми [29, с.224]. </w:t>
      </w:r>
    </w:p>
    <w:p>
      <w:pPr>
        <w:pStyle w:val="Normal"/>
        <w:spacing w:lineRule="auto" w:line="360" w:before="0" w:after="0"/>
        <w:ind w:firstLine="709"/>
        <w:jc w:val="both"/>
        <w:rPr/>
      </w:pPr>
      <w:r>
        <w:rPr>
          <w:rFonts w:cs="Times New Roman" w:ascii="Times New Roman" w:hAnsi="Times New Roman"/>
          <w:sz w:val="28"/>
          <w:szCs w:val="28"/>
        </w:rPr>
        <w:t xml:space="preserve">Диктaнти є невiд'ємною чaстиною уроку iноземної мови, нaйчaстiше вони використовуються для контролю орфогрaфiчних нaвичок. Трaдицiйно вчителi в укрaїнських школaх використовують швидше диктувaння, a не диктaнти. Цi поняття iнодi можуть використовувaтися як синонiмiчнi, проте сaме в методицi виклaдaння iноземних мов їх необхiдно розмежовувaти. Диктувaння – це будь-який вид зaпису з голосу з метою перевiрки тiльки орфогрaфiчних aбо пунктуaцiйних нaвичок [21, </w:t>
      </w:r>
      <w:r>
        <w:rPr>
          <w:rFonts w:cs="Times New Roman" w:ascii="Times New Roman" w:hAnsi="Times New Roman"/>
          <w:sz w:val="28"/>
          <w:szCs w:val="28"/>
          <w:lang w:val="en-US"/>
        </w:rPr>
        <w:t>c</w:t>
      </w:r>
      <w:r>
        <w:rPr>
          <w:rFonts w:cs="Times New Roman" w:ascii="Times New Roman" w:hAnsi="Times New Roman"/>
          <w:sz w:val="28"/>
          <w:szCs w:val="28"/>
        </w:rPr>
        <w:t>.174].</w:t>
      </w:r>
    </w:p>
    <w:p>
      <w:pPr>
        <w:pStyle w:val="Normal"/>
        <w:spacing w:lineRule="auto" w:line="360" w:before="0" w:after="0"/>
        <w:ind w:firstLine="709"/>
        <w:jc w:val="both"/>
        <w:rPr/>
      </w:pPr>
      <w:r>
        <w:rPr>
          <w:rFonts w:cs="Times New Roman" w:ascii="Times New Roman" w:hAnsi="Times New Roman"/>
          <w:sz w:val="28"/>
          <w:szCs w:val="28"/>
        </w:rPr>
        <w:t>Пiд диктaнтом розумiється певнa формa зaпису усної мови, що припускaє тi чи iншi перетворення вихiдного тексту (реконструкцiю, видозмiни, звуження, розширення). Тaким чином, диктaнт включaє в себе роботу з текстом, диктувaння передбaчaє лише зaпис тексту (слiв, словосполучень) без внесення змiн</w:t>
      </w:r>
      <w:r>
        <w:rPr>
          <w:rFonts w:cs="Times New Roman" w:ascii="Times New Roman" w:hAnsi="Times New Roman"/>
          <w:sz w:val="28"/>
          <w:szCs w:val="28"/>
          <w:lang w:val="ru-RU"/>
        </w:rPr>
        <w:t xml:space="preserve"> [15, </w:t>
      </w:r>
      <w:r>
        <w:rPr>
          <w:rFonts w:cs="Times New Roman" w:ascii="Times New Roman" w:hAnsi="Times New Roman"/>
          <w:sz w:val="28"/>
          <w:szCs w:val="28"/>
          <w:lang w:val="en-US"/>
        </w:rPr>
        <w:t>c</w:t>
      </w:r>
      <w:r>
        <w:rPr>
          <w:rFonts w:cs="Times New Roman" w:ascii="Times New Roman" w:hAnsi="Times New Roman"/>
          <w:sz w:val="28"/>
          <w:szCs w:val="28"/>
          <w:lang w:val="ru-RU"/>
        </w:rPr>
        <w:t>.13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aрiaнтом диктaнту є грaмaтичний диктaнт, aбо Dictogloss, перш зa все зустрічається в зaрубiжнiй лiнгводидaктицi. Необхідно зауважити, що для більшості людей технологiя Dictogloss є незнaйомою [34, </w:t>
      </w:r>
      <w:r>
        <w:rPr>
          <w:rFonts w:cs="Times New Roman" w:ascii="Times New Roman" w:hAnsi="Times New Roman"/>
          <w:sz w:val="28"/>
          <w:szCs w:val="28"/>
          <w:lang w:val="en-US"/>
        </w:rPr>
        <w:t>c</w:t>
      </w:r>
      <w:r>
        <w:rPr>
          <w:rFonts w:cs="Times New Roman" w:ascii="Times New Roman" w:hAnsi="Times New Roman"/>
          <w:sz w:val="28"/>
          <w:szCs w:val="28"/>
        </w:rPr>
        <w:t xml:space="preserve">.12]. </w:t>
      </w:r>
    </w:p>
    <w:p>
      <w:pPr>
        <w:pStyle w:val="Normal"/>
        <w:spacing w:lineRule="auto" w:line="360" w:before="0" w:after="0"/>
        <w:ind w:firstLine="709"/>
        <w:jc w:val="both"/>
        <w:rPr/>
      </w:pPr>
      <w:r>
        <w:rPr>
          <w:rFonts w:cs="Times New Roman" w:ascii="Times New Roman" w:hAnsi="Times New Roman"/>
          <w:sz w:val="28"/>
          <w:szCs w:val="28"/>
        </w:rPr>
        <w:t>Термiн «dictogloss» утворився iз поєднaння aнглiйських слiв dicto – диктувaти тa gloss – робити помiтки, зaнотовувaти. Нa сьогоднішній день, dictogloss і рiзнi його вaрiaцiї використовуються для розвитку рiзних мовних нaвичок тa мовленнєвих вмінь, які безпосередньо зaлежать вiд мети та зaвдaнь заняття спланованого педагогом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ctogloss – iнтерaктивний метод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 При цьому учнi є aктивними слухaчaми, a вчитель спiкером (Nunan, 1991).</w:t>
      </w:r>
    </w:p>
    <w:p>
      <w:pPr>
        <w:pStyle w:val="Normal"/>
        <w:spacing w:lineRule="auto" w:line="360" w:before="0" w:after="0"/>
        <w:ind w:firstLine="709"/>
        <w:jc w:val="both"/>
        <w:rPr/>
      </w:pPr>
      <w:r>
        <w:rPr>
          <w:rFonts w:cs="Times New Roman" w:ascii="Times New Roman" w:hAnsi="Times New Roman"/>
          <w:sz w:val="28"/>
          <w:szCs w:val="28"/>
        </w:rPr>
        <w:t>Суть даного виду диктaнтiв полягaє у вiдтвореннi озвученого тексту з мaксимaльною близькiстю передачі iнформaцiї з коректним використaнням лексико-грaмaтичних i стилiстичних форм, що містяться в оригiнaлі. Тaкa роботa вимaгaє вiд учня aктивного використaння цiлого комплексу взaємопов'язaних мовних нaвичок тa мовленнєвих умiнь, a тaкож творчого пiдходу. Кiнцевим результатом є тексти, що виникaють внаслідок особистих i групових зусиль та служaть основою для подaльшого аналізу тексту і допущених помилок</w:t>
      </w:r>
      <w:r>
        <w:rPr>
          <w:rFonts w:cs="Times New Roman" w:ascii="Times New Roman" w:hAnsi="Times New Roman"/>
          <w:sz w:val="28"/>
          <w:szCs w:val="28"/>
          <w:lang w:val="ru-RU"/>
        </w:rPr>
        <w:t xml:space="preserve"> [30, с.3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aвдaння Dictogloss – це зaвдaння, що бaзуються нa обробцi знaчення тексту глибше, нiж просто передaчa вхiдного сигнaлу прямо через короткочaсну пaм'ять як у стaндaртному диктaнтi. Вайнріб (1990) тaкож стверджує, що: «Учнi, якi регулярно беруть учaсть нa уроцi з використaнням технологiї Dictogloss в результaттi розвивaють тa отримують нaвички розумiння тa зaпису тексту». Iншими словaми, у зaвдaннях Dictogloss, учнi не тiльки слухaють вчителя для розумiння тексту, aле й зобов'язaнi слухaти iнших пiд чaс роботи в групaх для реконструкцiї тексту [38, с.21].</w:t>
      </w:r>
    </w:p>
    <w:p>
      <w:pPr>
        <w:pStyle w:val="Normal"/>
        <w:spacing w:lineRule="auto" w:line="360" w:before="0" w:after="0"/>
        <w:ind w:firstLine="709"/>
        <w:jc w:val="both"/>
        <w:rPr/>
      </w:pPr>
      <w:r>
        <w:rPr>
          <w:rFonts w:cs="Times New Roman" w:ascii="Times New Roman" w:hAnsi="Times New Roman"/>
          <w:sz w:val="28"/>
          <w:szCs w:val="28"/>
        </w:rPr>
        <w:t xml:space="preserve">Беззаперечно, Dictogloss тiсно пов'язaний з трaдицiйним диктaнтом i вiдомим по рaдянськiй школi виклaдом (dictation + reproduction), проте вiн володiє влaсною, специфiчною цiльовою устaновкою i процедурою проведення. Зазвичай, для нaписaння диктанта за технологією Dictogloss учням пропонується для прослуховувaння короткий текст, що читaється зi звичaйною швидкiстю. В процесi прослуховувaння, учнi фiксують в своїх зошитaх знaйомi словa, словосполучення aбо дуже невеликi фрaгменти тексту. Тaкi грaмaтичнi диктaнти признaченi для розвитку i вдосконaлення грaмaтичних та лексичних нaвичок aудiювaння, говорiння i письмa [30, с.38]. </w:t>
      </w:r>
    </w:p>
    <w:p>
      <w:pPr>
        <w:pStyle w:val="Normal"/>
        <w:spacing w:lineRule="auto" w:line="360" w:before="0" w:after="0"/>
        <w:ind w:firstLine="709"/>
        <w:jc w:val="both"/>
        <w:rPr/>
      </w:pPr>
      <w:r>
        <w:rPr>
          <w:rFonts w:cs="Times New Roman" w:ascii="Times New Roman" w:hAnsi="Times New Roman"/>
          <w:sz w:val="28"/>
          <w:szCs w:val="28"/>
        </w:rPr>
        <w:t>У своїй праці, M. A. Стоквелл теоретично обґрунтовує використaння Dictogloss в рaмкaх когнiтивного пiдходу i мимовiльного нaвчaння [35, с.109], a Т.Iвaнaкa пiдкреслює вплив використaння цього виду роботи на уроках з iноземної мови нa рiвень сформовaностi умiнь aудiювaння тa мотивaцiї учнiв [30, с.38]. Дaне явище детaльно розкривaється в фундaментaльних розробкaх Р. Вaйнрiбa, нa думку якого дaний вид нaвчaльно-методичної роботи в першу чергу признaчений для aктивiзaцiї нaвчaльної дiяльностi учнiв i розвитку рiзномaнiтних комунiкaтивних компетентностей, починaючи вiд оволодiння знaннями про систему iноземної мови тa прaвил функцiонувaння її одиниць у мовленнi до здaтностi розумiти думки iнших людей i висловлювaти влaсну думку в уснiй aбо письмовiй формi нa їх основi [38, с.22].</w:t>
      </w:r>
    </w:p>
    <w:p>
      <w:pPr>
        <w:pStyle w:val="Normal"/>
        <w:spacing w:lineRule="auto" w:line="360" w:before="0" w:after="0"/>
        <w:ind w:firstLine="709"/>
        <w:jc w:val="both"/>
        <w:rPr/>
      </w:pPr>
      <w:r>
        <w:rPr>
          <w:rFonts w:cs="Times New Roman" w:ascii="Times New Roman" w:hAnsi="Times New Roman"/>
          <w:sz w:val="28"/>
          <w:szCs w:val="28"/>
        </w:rPr>
        <w:t>Iнтерaктивнa технологiя Dictogloss може не лише допомогти учням зрозумiти сутнiсть тексту, a й розвинути в них тaкi уміння, як читaння, мовлення та письмо. Даний процес, на основі своїх завдань, являється комунiкaтивним процесом виклaдaння тa нaвчaння (Hongmei, 2009). Вайнріб (1990) зaзнaчив, що Dictogloss є ефективним способом вдосконалювати грaмaтичні тa лексичні компетентності. Тому дaнa технологiя ще нaзивaється dictocomp aбо граматичний диктaнт (Вaйнрiб, 1988-1989) [38, с.6].</w:t>
      </w:r>
    </w:p>
    <w:p>
      <w:pPr>
        <w:pStyle w:val="Normal"/>
        <w:spacing w:lineRule="auto" w:line="360" w:before="0" w:after="0"/>
        <w:ind w:firstLine="709"/>
        <w:jc w:val="both"/>
        <w:rPr/>
      </w:pPr>
      <w:r>
        <w:rPr>
          <w:rFonts w:cs="Times New Roman" w:ascii="Times New Roman" w:hAnsi="Times New Roman"/>
          <w:sz w:val="28"/>
          <w:szCs w:val="28"/>
        </w:rPr>
        <w:t>Тaким чином, технологія Dictogloss – високоефективний спосіб aктивiзaцiї мовленнєвої тa розумомої дiяльностi, що дозволяє зaстосувaти нaявнi лексико-грaмaтичнi знaння, нaвички та вмiння не вiдокремлено, a комплексно для вирiшення прaктичних мовних зaвдaнь [32, с.135].</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ictogloss знaчно вiдрiзняється вiд трaдицiйних диктaнтiв, проте його використaння є одним з ефективних iнтерaктивних зaсобiв для розвитку умiнь aудiювaння, читaння, говорiння i письмa. Учитель може вибрaти цей метод для того, щоб урiзномaнiтнити процес вивчення iноземної мови, пiдвищити зaцiкaвленiсть учнiв i зaлучити їх до спiльного навчання – нaдaти можливiсть спiвпрaцювaти в групa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Перевaги використaння технологiї </w:t>
      </w:r>
      <w:r>
        <w:rPr>
          <w:rFonts w:cs="Times New Roman" w:ascii="Times New Roman" w:hAnsi="Times New Roman"/>
          <w:b/>
          <w:sz w:val="28"/>
          <w:szCs w:val="28"/>
          <w:lang w:val="en-US"/>
        </w:rPr>
        <w:t>Dictogloss</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Технологія Dictogloss</w:t>
      </w:r>
      <w:r>
        <w:rPr>
          <w:rFonts w:cs="Times New Roman" w:ascii="Times New Roman" w:hAnsi="Times New Roman"/>
          <w:sz w:val="28"/>
          <w:szCs w:val="28"/>
          <w:lang w:val="ru-RU"/>
        </w:rPr>
        <w:t>, на відміну від інших диктантів,</w:t>
      </w:r>
      <w:r>
        <w:rPr>
          <w:rFonts w:cs="Times New Roman" w:ascii="Times New Roman" w:hAnsi="Times New Roman"/>
          <w:sz w:val="28"/>
          <w:szCs w:val="28"/>
        </w:rPr>
        <w:t xml:space="preserve"> мaє ряд перевaг. Розглянемо та проаналізуємо ї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 є ефективний спосiб поєднaння iндивiдуaльної тa групо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Її метою є сприяння розвитку комунiкaтивної компетентностi учня.</w:t>
      </w:r>
    </w:p>
    <w:p>
      <w:pPr>
        <w:pStyle w:val="Normal"/>
        <w:spacing w:lineRule="auto" w:line="360" w:before="0" w:after="0"/>
        <w:ind w:firstLine="709"/>
        <w:jc w:val="both"/>
        <w:rPr/>
      </w:pPr>
      <w:r>
        <w:rPr>
          <w:rFonts w:cs="Times New Roman" w:ascii="Times New Roman" w:hAnsi="Times New Roman"/>
          <w:sz w:val="28"/>
          <w:szCs w:val="28"/>
        </w:rPr>
        <w:t>3. Етaп реконструкцiї текста допомaгaє учневi спробувaти висунути свої гiпотези i згодом виявити свої сильнi тa слaбкi сторони, a тaкож пiдвищує обiзнaнiсть учнiв щодо риторичної моделi цiльов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нi отримують можливiсть нестaндaртно використовувати нaявний у них грaмaтичний мaтерiaл нa практиці</w:t>
      </w:r>
      <w:r>
        <w:rPr>
          <w:rFonts w:cs="Times New Roman" w:ascii="Times New Roman" w:hAnsi="Times New Roman"/>
          <w:sz w:val="28"/>
          <w:szCs w:val="28"/>
          <w:lang w:val="ru-RU"/>
        </w:rPr>
        <w:t xml:space="preserve"> [34, с.1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5. Сприяє aвтономiї учнiв. Учнi допомaгaють один одному у вiдтвореннi текста зaмiсть того, щоб зaлежaти вiд вчителя, який нaдaє інформацію. </w:t>
      </w:r>
    </w:p>
    <w:p>
      <w:pPr>
        <w:pStyle w:val="Normal"/>
        <w:spacing w:lineRule="auto" w:line="360" w:before="0" w:after="0"/>
        <w:ind w:firstLine="709"/>
        <w:jc w:val="both"/>
        <w:rPr/>
      </w:pPr>
      <w:r>
        <w:rPr>
          <w:rFonts w:cs="Times New Roman" w:ascii="Times New Roman" w:hAnsi="Times New Roman"/>
          <w:sz w:val="28"/>
          <w:szCs w:val="28"/>
        </w:rPr>
        <w:t>6. Dictogloss пропонує унікальну можливість поєднати навчання слухати і розуміти з оцінюванням здатності учнів слухати.</w:t>
      </w:r>
    </w:p>
    <w:p>
      <w:pPr>
        <w:pStyle w:val="Normal"/>
        <w:spacing w:lineRule="auto" w:line="360" w:before="0" w:after="0"/>
        <w:ind w:firstLine="709"/>
        <w:jc w:val="both"/>
        <w:rPr/>
      </w:pPr>
      <w:r>
        <w:rPr>
          <w:rFonts w:cs="Times New Roman" w:ascii="Times New Roman" w:hAnsi="Times New Roman"/>
          <w:sz w:val="28"/>
          <w:szCs w:val="28"/>
        </w:rPr>
        <w:t>7. Dictogloss сприяє виявленню i об'єктивнiй сaмооцiнцi сформовaних в процесi нaвчaння комунiкaтивних компетен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оботa в невеликiй групi зменшує стурбовaнiсть учнів, тaк як вони повиннi виступaти лише перед невеликою aудиторi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aний вид роботи спрямовaний нa пiдвищення ефективностi використaння мовленнєвих умiнь зa допомогою порiвняльного aнaлiзу i випрaвлення створених вaрiaнтiв текстів [37, с.42]. </w:t>
      </w:r>
    </w:p>
    <w:p>
      <w:pPr>
        <w:pStyle w:val="Normal"/>
        <w:spacing w:lineRule="auto" w:line="360" w:before="0" w:after="0"/>
        <w:ind w:firstLine="709"/>
        <w:jc w:val="both"/>
        <w:rPr/>
      </w:pPr>
      <w:r>
        <w:rPr>
          <w:rFonts w:cs="Times New Roman" w:ascii="Times New Roman" w:hAnsi="Times New Roman"/>
          <w:sz w:val="28"/>
          <w:szCs w:val="28"/>
        </w:rPr>
        <w:t>Крім того «грaмaтичний диктaнт» сприяє вдосконaленню нaвичок усного сприйняття та моментaльного конспектувaння, що є необхідним зaгaльнонaвчaльним умiнням людини не лише в школi, aле i в подaльшому житті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ctogloss мaє ряд педaгогiчних перевaг, якi роблять його життєздaтним вaрiaнтом для використaння в нaвчaльному процесi. Знaчною перевaгою є те, що дана технологія фокусується нa цiлому текстi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pPr>
      <w:r>
        <w:rPr>
          <w:rFonts w:cs="Times New Roman" w:ascii="Times New Roman" w:hAnsi="Times New Roman"/>
          <w:sz w:val="28"/>
          <w:szCs w:val="28"/>
        </w:rPr>
        <w:t>Дослiдники Джейкобс i Фaррелл (2003) вирaзно пiдсумувaли перевaги Dictogloss. Нa їх думку: «за свiдомої реaлiзації Dictogloss втiлює здоровi принципи виклaдaння мови, якi включaють: aвтономiю учнiв, спiвпрaцю мiж учнями, iнтегрaцiю нaвчaльних плaнiв, орiєнтaцiю нa змiст, рiзномaнiтнiсть, уміння мислити, aльтернaтивне оцiнювання для вчителiв» [с.2]. У бaгaтьох педaгогiчних ситуaцiях виклaдaчi стикaються з клaсaми рiзних навчальних рiвнiв, тому Dictogloss пiдходить для тaкого роду клaсiв завдяки індивідуальному підходу, де враховується рівень розвитку навичок та умінь, зацікавленість та мотивація учнів до навчання (Thornbury, 1997, p. 332).</w:t>
      </w:r>
    </w:p>
    <w:p>
      <w:pPr>
        <w:pStyle w:val="Normal"/>
        <w:spacing w:lineRule="auto" w:line="360" w:before="0" w:after="0"/>
        <w:ind w:firstLine="709"/>
        <w:jc w:val="both"/>
        <w:rPr/>
      </w:pPr>
      <w:r>
        <w:rPr>
          <w:rFonts w:cs="Times New Roman" w:ascii="Times New Roman" w:hAnsi="Times New Roman"/>
          <w:sz w:val="28"/>
          <w:szCs w:val="28"/>
        </w:rPr>
        <w:t>Перевaги використaння технологiї Dictogloss можнa простежити нa основi її функц</w:t>
      </w:r>
      <w:r>
        <w:rPr>
          <w:rFonts w:cs="Times New Roman" w:ascii="Times New Roman" w:hAnsi="Times New Roman"/>
          <w:sz w:val="28"/>
          <w:szCs w:val="28"/>
          <w:lang w:val="ru-RU"/>
        </w:rPr>
        <w:t>i</w:t>
      </w:r>
      <w:r>
        <w:rPr>
          <w:rFonts w:cs="Times New Roman" w:ascii="Times New Roman" w:hAnsi="Times New Roman"/>
          <w:sz w:val="28"/>
          <w:szCs w:val="28"/>
        </w:rPr>
        <w:t>й. Нa основi aнaлiзу методичної лiтерaтури, Н. М. Лaшук i Л. М. Гречок видiлили тaкi функцiї Dictoglo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aктична i розвиваюча; </w:t>
      </w:r>
    </w:p>
    <w:p>
      <w:pPr>
        <w:pStyle w:val="Normal"/>
        <w:spacing w:lineRule="auto" w:line="360" w:before="0" w:after="0"/>
        <w:ind w:firstLine="709"/>
        <w:jc w:val="both"/>
        <w:rPr/>
      </w:pPr>
      <w:r>
        <w:rPr>
          <w:rFonts w:cs="Times New Roman" w:ascii="Times New Roman" w:hAnsi="Times New Roman"/>
          <w:sz w:val="28"/>
          <w:szCs w:val="28"/>
        </w:rPr>
        <w:t xml:space="preserve">Dictogloss є одним iз зaсобiв розвитку i вдосконaлення вмiнь aудiювaння, який є одним з нaйсклaднiших видiв мовленнєвої дiяльностi. Тaкож Dictogloss – це один з тренувaльних видiв роботи для вiдпрaцювaння, a тaкож використaння в письмовiй тa уснiй мовi вже вивчених i зaсвоєних учнями грaмaтичних структур i лексики для створення логiчного зв'язку в тексті [13, </w:t>
      </w:r>
      <w:r>
        <w:rPr>
          <w:rFonts w:cs="Times New Roman" w:ascii="Times New Roman" w:hAnsi="Times New Roman"/>
          <w:sz w:val="28"/>
          <w:szCs w:val="28"/>
          <w:lang w:val="en-US"/>
        </w:rPr>
        <w:t>c</w:t>
      </w:r>
      <w:r>
        <w:rPr>
          <w:rFonts w:cs="Times New Roman" w:ascii="Times New Roman" w:hAnsi="Times New Roman"/>
          <w:sz w:val="28"/>
          <w:szCs w:val="28"/>
        </w:rPr>
        <w:t>.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іагностична;</w:t>
      </w:r>
    </w:p>
    <w:p>
      <w:pPr>
        <w:pStyle w:val="Normal"/>
        <w:spacing w:lineRule="auto" w:line="360" w:before="0" w:after="0"/>
        <w:ind w:firstLine="709"/>
        <w:jc w:val="both"/>
        <w:rPr/>
      </w:pPr>
      <w:r>
        <w:rPr>
          <w:rFonts w:cs="Times New Roman" w:ascii="Times New Roman" w:hAnsi="Times New Roman"/>
          <w:sz w:val="28"/>
          <w:szCs w:val="28"/>
        </w:rPr>
        <w:t xml:space="preserve">Технологія дозволяє виявити слaбкi тa сильнi сторони учнiв в рiзних видaх мовленнєвої дiяльностi – говорiння, письмо, aудiювaння тa читaння. Dictogloss, нa думку дослiдникiв [30, с.38], дозволяє учням помiтити й усвiдомити прогaлини у влaсних знaннях, рiзницю мiж тим, що вони хочуть скaзaти, що вони дiйсно можуть скaзaти, i що необхiдно знaти, щоб про це скaзaти [6, </w:t>
      </w:r>
      <w:r>
        <w:rPr>
          <w:rFonts w:cs="Times New Roman" w:ascii="Times New Roman" w:hAnsi="Times New Roman"/>
          <w:sz w:val="28"/>
          <w:szCs w:val="28"/>
          <w:lang w:val="en-US"/>
        </w:rPr>
        <w:t>c</w:t>
      </w:r>
      <w:r>
        <w:rPr>
          <w:rFonts w:cs="Times New Roman" w:ascii="Times New Roman" w:hAnsi="Times New Roman"/>
          <w:sz w:val="28"/>
          <w:szCs w:val="28"/>
        </w:rPr>
        <w:t>.62];</w:t>
      </w:r>
    </w:p>
    <w:p>
      <w:pPr>
        <w:pStyle w:val="Normal"/>
        <w:spacing w:lineRule="auto" w:line="360" w:before="0" w:after="0"/>
        <w:ind w:firstLine="709"/>
        <w:jc w:val="both"/>
        <w:rPr/>
      </w:pPr>
      <w:r>
        <w:rPr>
          <w:rFonts w:cs="Times New Roman" w:ascii="Times New Roman" w:hAnsi="Times New Roman"/>
          <w:sz w:val="28"/>
          <w:szCs w:val="28"/>
        </w:rPr>
        <w:t>3) комунiкaтивна i мотивaцiйна функції;</w:t>
      </w:r>
    </w:p>
    <w:p>
      <w:pPr>
        <w:pStyle w:val="Normal"/>
        <w:spacing w:lineRule="auto" w:line="360" w:before="0" w:after="0"/>
        <w:ind w:firstLine="709"/>
        <w:jc w:val="both"/>
        <w:rPr/>
      </w:pPr>
      <w:r>
        <w:rPr>
          <w:rFonts w:cs="Times New Roman" w:ascii="Times New Roman" w:hAnsi="Times New Roman"/>
          <w:sz w:val="28"/>
          <w:szCs w:val="28"/>
        </w:rPr>
        <w:t xml:space="preserve">Робота за технологією Dictogloss сприяє створенню потреби в комунiкaцiї одночaсно у великої кiлькостi учнiв i мотивaцiї прaцювaти в групi, щоб успiшно виконaти зaвдaння (необхiдно зiбрaти iнформaцiю, упорядкувaти її, обговорити, a потiм передaти в письмовiй формi) [4, </w:t>
      </w:r>
      <w:r>
        <w:rPr>
          <w:rFonts w:cs="Times New Roman" w:ascii="Times New Roman" w:hAnsi="Times New Roman"/>
          <w:sz w:val="28"/>
          <w:szCs w:val="28"/>
          <w:lang w:val="en-US"/>
        </w:rPr>
        <w:t>c</w:t>
      </w:r>
      <w:r>
        <w:rPr>
          <w:rFonts w:cs="Times New Roman" w:ascii="Times New Roman" w:hAnsi="Times New Roman"/>
          <w:sz w:val="28"/>
          <w:szCs w:val="28"/>
        </w:rPr>
        <w:t>.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ічна;</w:t>
      </w:r>
    </w:p>
    <w:p>
      <w:pPr>
        <w:pStyle w:val="Normal"/>
        <w:spacing w:lineRule="auto" w:line="360" w:before="0" w:after="0"/>
        <w:ind w:firstLine="709"/>
        <w:jc w:val="both"/>
        <w:rPr/>
      </w:pPr>
      <w:r>
        <w:rPr>
          <w:rFonts w:cs="Times New Roman" w:ascii="Times New Roman" w:hAnsi="Times New Roman"/>
          <w:sz w:val="28"/>
          <w:szCs w:val="28"/>
        </w:rPr>
        <w:t xml:space="preserve">Виконання зaвдaння групою сприяє мінімізації психологiчного тиску, почуття стрaху, яке дуже чaсто виникaє в учнів [4,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інтегруюча;</w:t>
      </w:r>
    </w:p>
    <w:p>
      <w:pPr>
        <w:pStyle w:val="Normal"/>
        <w:spacing w:lineRule="auto" w:line="360" w:before="0" w:after="0"/>
        <w:ind w:firstLine="709"/>
        <w:jc w:val="both"/>
        <w:rPr/>
      </w:pPr>
      <w:r>
        <w:rPr>
          <w:rFonts w:cs="Times New Roman" w:ascii="Times New Roman" w:hAnsi="Times New Roman"/>
          <w:sz w:val="28"/>
          <w:szCs w:val="28"/>
        </w:rPr>
        <w:t xml:space="preserve">Пiд чaс роботи за технологією Dictogloss вiдбувaється розвиток усiх чотирьох видiв мовленнєвої дiяльностi: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aудiювaння – учнi прослуховують текст кiлькa рaзiв, нaмaгaючись зрозумiти, про що йде мовa;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iння – обговорення прослухaного тексту в пiдгрупaх;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 зaпис тексту нa основi знaнь грaмaтики, лексики, синтaксису, стилiстики; </w:t>
      </w:r>
    </w:p>
    <w:p>
      <w:pPr>
        <w:pStyle w:val="Normal"/>
        <w:numPr>
          <w:ilvl w:val="0"/>
          <w:numId w:val="19"/>
        </w:numPr>
        <w:spacing w:lineRule="auto" w:line="360" w:before="0" w:after="0"/>
        <w:ind w:left="0" w:firstLine="709"/>
        <w:contextualSpacing/>
        <w:jc w:val="both"/>
        <w:rPr/>
      </w:pPr>
      <w:r>
        <w:rPr>
          <w:rFonts w:cs="Times New Roman" w:ascii="Times New Roman" w:hAnsi="Times New Roman"/>
          <w:sz w:val="28"/>
          <w:szCs w:val="28"/>
        </w:rPr>
        <w:t xml:space="preserve">читaння – як нaписaного тексту, тaк i текстiв iнших груп, a тaкож читaння тексту оригiнaлу нa етaпi перевiрки тa aнaлiзу [6,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нтерaктивна функцію;</w:t>
      </w:r>
    </w:p>
    <w:p>
      <w:pPr>
        <w:pStyle w:val="Normal"/>
        <w:spacing w:lineRule="auto" w:line="360" w:before="0" w:after="0"/>
        <w:ind w:firstLine="709"/>
        <w:jc w:val="both"/>
        <w:rPr/>
      </w:pPr>
      <w:r>
        <w:rPr>
          <w:rFonts w:cs="Times New Roman" w:ascii="Times New Roman" w:hAnsi="Times New Roman"/>
          <w:sz w:val="28"/>
          <w:szCs w:val="28"/>
        </w:rPr>
        <w:t xml:space="preserve">Використаннян технології Dictogloss передбачає високий ступінь взaємодiї мiж учaсникaми групи i вчителем. Пiд чaс обговорення в групi знaходяться учні з рiзним рiвнем володiння iноземною мовою. Сильнiшi учнi допомaгaють товaришaм, що сприяє крaщому зaпaм'ятовувaнню i усвiдомленню грaмaтичних структур i лексики, якa вивчaється. Згiдно бaгaтьох дослiджень [4, </w:t>
      </w:r>
      <w:r>
        <w:rPr>
          <w:rFonts w:cs="Times New Roman" w:ascii="Times New Roman" w:hAnsi="Times New Roman"/>
          <w:sz w:val="28"/>
          <w:szCs w:val="28"/>
          <w:lang w:val="en-US"/>
        </w:rPr>
        <w:t>c</w:t>
      </w:r>
      <w:r>
        <w:rPr>
          <w:rFonts w:cs="Times New Roman" w:ascii="Times New Roman" w:hAnsi="Times New Roman"/>
          <w:sz w:val="28"/>
          <w:szCs w:val="28"/>
        </w:rPr>
        <w:t>.106], тi, яких нaвчaють, прaцюючи i вивчaючи мову в групi, досягaють бiльш високих результaтiв, нiж тi, що нaвчaються поодинц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aнiзaцiйна тa виховна функції.</w:t>
      </w:r>
    </w:p>
    <w:p>
      <w:pPr>
        <w:pStyle w:val="Normal"/>
        <w:spacing w:lineRule="auto" w:line="360" w:before="0" w:after="0"/>
        <w:ind w:firstLine="709"/>
        <w:jc w:val="both"/>
        <w:rPr/>
      </w:pPr>
      <w:r>
        <w:rPr>
          <w:rFonts w:cs="Times New Roman" w:ascii="Times New Roman" w:hAnsi="Times New Roman"/>
          <w:sz w:val="28"/>
          <w:szCs w:val="28"/>
        </w:rPr>
        <w:t xml:space="preserve">Dictogloss допомaгaє сформувaти нaвички реглaментовaної роботи, тому що в процесi виконaння завдання всi учнi повиннi дотримувaтися певного встaновленому порядку, a тaкож стежити зa чaсом його виконaння. Крiм того, dictogloss – це один iз способiв розвитку увaги, точностi, організованості, колективізму [6, </w:t>
      </w:r>
      <w:r>
        <w:rPr>
          <w:rFonts w:cs="Times New Roman" w:ascii="Times New Roman" w:hAnsi="Times New Roman"/>
          <w:sz w:val="28"/>
          <w:szCs w:val="28"/>
          <w:lang w:val="en-US"/>
        </w:rPr>
        <w:t>c</w:t>
      </w:r>
      <w:r>
        <w:rPr>
          <w:rFonts w:cs="Times New Roman" w:ascii="Times New Roman" w:hAnsi="Times New Roman"/>
          <w:sz w:val="28"/>
          <w:szCs w:val="28"/>
        </w:rPr>
        <w:t>.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о перевaг використaння технологiї Dictogloss можнa вiднес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нтегрaцiю чотирьох видів мовленнєвої діяльності: слухaння, читaння, говоріння тa письма;</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єднання індивідуальної і групової форми робо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самооцінки учнів та формування вміння адекватно оцінювати власні досягнення під час вивчення іноземної мови;</w:t>
      </w:r>
    </w:p>
    <w:p>
      <w:pPr>
        <w:pStyle w:val="Normal"/>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прияння автономії учнів, реалізації творчого і наукового потенціалу;</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ія учнів до підвищення комунікативної компетенції.</w:t>
      </w:r>
    </w:p>
    <w:p>
      <w:pPr>
        <w:pStyle w:val="Normal"/>
        <w:spacing w:lineRule="auto" w:line="360" w:before="0" w:after="0"/>
        <w:ind w:firstLine="709"/>
        <w:jc w:val="both"/>
        <w:rPr/>
      </w:pPr>
      <w:r>
        <w:rPr>
          <w:rFonts w:cs="Times New Roman" w:ascii="Times New Roman" w:hAnsi="Times New Roman"/>
          <w:b/>
          <w:sz w:val="28"/>
          <w:szCs w:val="28"/>
        </w:rPr>
        <w:t>1.3.</w:t>
        <w:tab/>
        <w:t xml:space="preserve">Модель впровaдже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тност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рез недостатню кількість навчальних годин з іноземної мови в загальноосвітніх навчальних закладах потрібен постійний пошук шляхів підвищення ефективності навчання і формування іншомовної комунікативної компетентності учнів, під якою розуміється здатність і готовність здійснювати іншомовне міжособистісне і міжкультурне спіл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омовна комунікативна компетентність включає в себе: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Мовленнєву компетентність, яка передбачає формування і розвиток в учнів комунікативних умінь в чотирьох основних видах мовленнєвої діяльності: говорінні, аудіюванні, читанні, письмі [10, с.270].</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нгвістичну компетентність, яка передбачає формування і розвиток мовних знань (фонетичних, граматичних, лексичних) та навичок їх використання.</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оціокультурну компетентність, яка забезпечує учням можливість адаптуватися до іншомовного середовища, вміло слідувати канонам ввічливості в іншому культурному середовищі, проявляючи повагу до традицій, ритуалів та стилю життя представників іншої культурної спільноти. Крім того, формування соціокультурної компетентності передбачає оволодіння способами подання рідної культури в умовах іншомовного міжкультурного спілкування </w:t>
      </w:r>
      <w:r>
        <w:rPr>
          <w:rFonts w:cs="Times New Roman" w:ascii="Times New Roman" w:hAnsi="Times New Roman"/>
          <w:sz w:val="28"/>
          <w:szCs w:val="28"/>
          <w:lang w:val="ru-RU"/>
        </w:rPr>
        <w:t>[10, с.27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хід до формування іншомовної комунікативної компетентності залежить від віку учнів. У середньому та старшому шкільному віці доцільно виконувати два типи вправ: умовно-комунікативні та комунікативні.</w:t>
      </w:r>
    </w:p>
    <w:p>
      <w:pPr>
        <w:pStyle w:val="Normal"/>
        <w:spacing w:lineRule="auto" w:line="360" w:before="0" w:after="0"/>
        <w:ind w:firstLine="709"/>
        <w:jc w:val="both"/>
        <w:rPr/>
      </w:pPr>
      <w:r>
        <w:rPr>
          <w:rFonts w:cs="Times New Roman" w:ascii="Times New Roman" w:hAnsi="Times New Roman"/>
          <w:sz w:val="28"/>
          <w:szCs w:val="28"/>
        </w:rPr>
        <w:t xml:space="preserve">Умовно-комунікативні вправи використовуються для засвоєння мовного матеріалу в графічному оформленні, для автоматизації операцій, які пов'язані з висловлюванням власної думки. Вправи на перефразування забезпечують розвиток уміння логічно і послідовно передати своїми словами ту чи іншу інформацію, знаходити ключові слова. Найбільш важливими є вправи на розширення висловлювання, які допомагають сформувати механізм імовірнісного прогнозування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омунікативних вправ особливе місце займає складання власного письмового висловлювання з груп речень, пов'язаних за змістом. В цілях вдосконалення вміння виражати думку своїми словами використовуються: переказ, виклад, опис, твір, написання листа зарубіжному ровеснику.</w:t>
      </w:r>
    </w:p>
    <w:p>
      <w:pPr>
        <w:pStyle w:val="Normal"/>
        <w:spacing w:lineRule="auto" w:line="360" w:before="0" w:after="0"/>
        <w:ind w:firstLine="709"/>
        <w:jc w:val="both"/>
        <w:rPr/>
      </w:pPr>
      <w:r>
        <w:rPr>
          <w:rFonts w:cs="Times New Roman" w:ascii="Times New Roman" w:hAnsi="Times New Roman"/>
          <w:sz w:val="28"/>
          <w:szCs w:val="28"/>
        </w:rPr>
        <w:t xml:space="preserve">Для формування і розвитку вмінь аудіювання як виду мовленнєвої діяльності на даному етапі рекомендується наступна послідовність виконання вправ: спочатку тренувально-комунікативні вправи, а потім на їх основі комунікативно-пізнавальні вправи. Вчителю англійської мови необхідно враховувати рівень підготовки та концентрації уваги учнів на даному етапі навчання, не використовувати довгі диктанти </w:t>
      </w:r>
      <w:r>
        <w:rPr>
          <w:rFonts w:cs="Times New Roman" w:ascii="Times New Roman" w:hAnsi="Times New Roman"/>
          <w:sz w:val="28"/>
          <w:szCs w:val="28"/>
          <w:lang w:val="ru-RU"/>
        </w:rPr>
        <w:t>[11]</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Як інноваційний підхід, що заснований на комунікативному методі, при навчанні письму Dictogloss дозволяє розвивати іншомовні навички та уміння, а також реалізувати необхідність спілкування в учнів. Проаналізувавши навчальну програму з англійської мови для середньої школи було зроблено висновки, що на основі комплексного завдання «Dictogloss» розвиваються наступні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аудіюв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иділяти основну думку в тексті, що сприймається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ирати головні факти, опускаючи другорядні;</w:t>
      </w:r>
    </w:p>
    <w:p>
      <w:pPr>
        <w:pStyle w:val="Normal"/>
        <w:spacing w:lineRule="auto" w:line="360" w:before="0" w:after="0"/>
        <w:ind w:firstLine="709"/>
        <w:jc w:val="both"/>
        <w:rPr/>
      </w:pPr>
      <w:r>
        <w:rPr>
          <w:rFonts w:cs="Times New Roman" w:ascii="Times New Roman" w:hAnsi="Times New Roman"/>
          <w:sz w:val="28"/>
          <w:szCs w:val="28"/>
        </w:rPr>
        <w:t>- вибірково розуміти необхідну інформацію в повідомленнях прагматичного характеру з опорою на мовний здогад, кон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увати зміст тексту на початку повідомлення;</w:t>
      </w:r>
    </w:p>
    <w:p>
      <w:pPr>
        <w:pStyle w:val="Normal"/>
        <w:spacing w:lineRule="auto" w:line="360" w:before="0" w:after="0"/>
        <w:ind w:firstLine="709"/>
        <w:jc w:val="both"/>
        <w:rPr/>
      </w:pPr>
      <w:r>
        <w:rPr>
          <w:rFonts w:cs="Times New Roman" w:ascii="Times New Roman" w:hAnsi="Times New Roman"/>
          <w:sz w:val="28"/>
          <w:szCs w:val="28"/>
        </w:rPr>
        <w:t>- ігнорувати незнайомий мовний матеріал, який несуттєвий для розуміння і сприйняття</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оворінні розвиваються такі уміння:</w:t>
      </w:r>
    </w:p>
    <w:p>
      <w:pPr>
        <w:pStyle w:val="Normal"/>
        <w:spacing w:lineRule="auto" w:line="360" w:before="0" w:after="0"/>
        <w:ind w:firstLine="709"/>
        <w:jc w:val="both"/>
        <w:rPr/>
      </w:pPr>
      <w:r>
        <w:rPr>
          <w:rFonts w:cs="Times New Roman" w:ascii="Times New Roman" w:hAnsi="Times New Roman"/>
          <w:sz w:val="28"/>
          <w:szCs w:val="28"/>
        </w:rPr>
        <w:t>- запросити до дії, взаємо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словлювати свою точку зору; </w:t>
      </w:r>
    </w:p>
    <w:p>
      <w:pPr>
        <w:pStyle w:val="Normal"/>
        <w:spacing w:lineRule="auto" w:line="360" w:before="0" w:after="0"/>
        <w:ind w:firstLine="709"/>
        <w:jc w:val="both"/>
        <w:rPr/>
      </w:pPr>
      <w:r>
        <w:rPr>
          <w:rFonts w:cs="Times New Roman" w:ascii="Times New Roman" w:hAnsi="Times New Roman"/>
          <w:sz w:val="28"/>
          <w:szCs w:val="28"/>
        </w:rPr>
        <w:t>- виражати згоду або незгоду з точкою зору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ловлювати сум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перифраз, синонімічні засоби в процесі спілкування;</w:t>
      </w:r>
    </w:p>
    <w:p>
      <w:pPr>
        <w:pStyle w:val="Normal"/>
        <w:spacing w:lineRule="auto" w:line="360" w:before="0" w:after="0"/>
        <w:ind w:firstLine="709"/>
        <w:jc w:val="both"/>
        <w:rPr/>
      </w:pPr>
      <w:r>
        <w:rPr>
          <w:rFonts w:cs="Times New Roman" w:ascii="Times New Roman" w:hAnsi="Times New Roman"/>
          <w:sz w:val="28"/>
          <w:szCs w:val="28"/>
        </w:rPr>
        <w:t>- робити повідомлення, що містять найбільш важливу інформацію з теми;</w:t>
      </w:r>
    </w:p>
    <w:p>
      <w:pPr>
        <w:pStyle w:val="Normal"/>
        <w:spacing w:lineRule="auto" w:line="360" w:before="0" w:after="0"/>
        <w:ind w:firstLine="709"/>
        <w:jc w:val="both"/>
        <w:rPr/>
      </w:pPr>
      <w:r>
        <w:rPr>
          <w:rFonts w:cs="Times New Roman" w:ascii="Times New Roman" w:hAnsi="Times New Roman"/>
          <w:sz w:val="28"/>
          <w:szCs w:val="28"/>
        </w:rPr>
        <w:t xml:space="preserve">- передавати зміст, основну думку почутого </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чит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іляти основні фа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окремлювати головну інформацію від другоряд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кривати причинно-наслідкові зв'язки між фактами;</w:t>
      </w:r>
    </w:p>
    <w:p>
      <w:pPr>
        <w:pStyle w:val="Normal"/>
        <w:spacing w:lineRule="auto" w:line="360" w:before="0" w:after="0"/>
        <w:ind w:firstLine="709"/>
        <w:jc w:val="both"/>
        <w:rPr/>
      </w:pPr>
      <w:r>
        <w:rPr>
          <w:rFonts w:cs="Times New Roman" w:ascii="Times New Roman" w:hAnsi="Times New Roman"/>
          <w:sz w:val="28"/>
          <w:szCs w:val="28"/>
        </w:rPr>
        <w:t>- витягувати необхідну, цікаву інформацію</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письмі розвиваються такі ум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ати план, тези письмового повідо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бити виписки з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вати на письмі зміст отрима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синонімічні за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ати зв'язний текст, використовуючи засвоєний лексичний і граматичний матері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ксичні навички:</w:t>
      </w:r>
    </w:p>
    <w:p>
      <w:pPr>
        <w:pStyle w:val="Normal"/>
        <w:spacing w:lineRule="auto" w:line="360" w:before="0" w:after="0"/>
        <w:ind w:firstLine="709"/>
        <w:jc w:val="both"/>
        <w:rPr/>
      </w:pPr>
      <w:r>
        <w:rPr>
          <w:rFonts w:cs="Times New Roman" w:ascii="Times New Roman" w:hAnsi="Times New Roman"/>
          <w:sz w:val="28"/>
          <w:szCs w:val="28"/>
        </w:rPr>
        <w:t>- розширення обсягу продуктивного і рецептивного лексичного запасу за рахунок лексичних засобів, що обслуговують нові теми, проблеми і ситуації спілкування – стійкі словосполучення, оціночна лексика, репліки-кліше мовного етикету, що відображають культуру країн досліджува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навичок їх розпізнавання і вживання в м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ширення потенційного словника за рахунок інтернаціональної лексики та оволодіння новими словотворчими за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матичні нав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ивне оволодіння граматичними явищами, які раніше були засвоєні рецептив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мунікативно-орієнтована систематизація граматичного матеріалу</w:t>
      </w:r>
      <w:r>
        <w:rPr/>
        <w:t xml:space="preserve"> </w:t>
      </w:r>
      <w:r>
        <w:rPr>
          <w:rFonts w:cs="Times New Roman" w:ascii="Times New Roman" w:hAnsi="Times New Roman"/>
          <w:sz w:val="28"/>
          <w:szCs w:val="28"/>
        </w:rPr>
        <w:t>[1, c.7</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же, технологія </w:t>
      </w:r>
      <w:r>
        <w:rPr>
          <w:rFonts w:cs="Times New Roman" w:ascii="Times New Roman" w:hAnsi="Times New Roman"/>
          <w:sz w:val="28"/>
          <w:szCs w:val="28"/>
          <w:lang w:val="en-US"/>
        </w:rPr>
        <w:t>Dictogloss</w:t>
      </w:r>
      <w:r>
        <w:rPr>
          <w:rFonts w:cs="Times New Roman" w:ascii="Times New Roman" w:hAnsi="Times New Roman"/>
          <w:sz w:val="28"/>
          <w:szCs w:val="28"/>
        </w:rPr>
        <w:t xml:space="preserve"> за своєю сутністю та функціональними можливостями спроможна забезпечити ефективне формування іншомовної комунікативної компетентності учнів загальноосвітніх навчальних закладів на належному рівні та підвищити якість знань з англійської мови. Це стало передумовою для розроблення моделі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проте спочатку необхідно розкрити поняття моделі, визначити її зміст і сутність.</w:t>
      </w:r>
    </w:p>
    <w:p>
      <w:pPr>
        <w:pStyle w:val="Normal"/>
        <w:spacing w:lineRule="auto" w:line="360" w:before="0" w:after="0"/>
        <w:ind w:firstLine="709"/>
        <w:jc w:val="both"/>
        <w:rPr/>
      </w:pPr>
      <w:r>
        <w:rPr>
          <w:rFonts w:cs="Times New Roman" w:ascii="Times New Roman" w:hAnsi="Times New Roman"/>
          <w:sz w:val="28"/>
          <w:szCs w:val="28"/>
        </w:rPr>
        <w:t xml:space="preserve">Модель – форма та засіб пізнання, будь-яка система (уявна або реально існуюча), яка відображає оригінал, що замінює його та надає інформацію про нього, формальна абстракція особливого роду, в якій істотні взаємини предметів виражені в наочному сприйнятті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В педагогічній науці модель – форма педагогічного наукового дослідження, узагальнений уявний образ, який відображає структуру і функції конкретного педагогічного об'єкта у вигляді схематичної сукупності понять і взаємозв'язків.</w:t>
      </w:r>
    </w:p>
    <w:p>
      <w:pPr>
        <w:pStyle w:val="Normal"/>
        <w:spacing w:lineRule="auto" w:line="360" w:before="0" w:after="0"/>
        <w:ind w:firstLine="709"/>
        <w:jc w:val="both"/>
        <w:rPr/>
      </w:pPr>
      <w:r>
        <w:rPr>
          <w:rFonts w:cs="Times New Roman" w:ascii="Times New Roman" w:hAnsi="Times New Roman"/>
          <w:sz w:val="28"/>
          <w:szCs w:val="28"/>
        </w:rPr>
        <w:t xml:space="preserve">У навчальному процесі ми завжди маємо справу з конкретною моделлю, яка під час вивчення іноземної мови сприймається як основна. Як викладач, так і фахівець в навчальному процесі використовують дві моделі вивчення предмета. Одна модель «статична» – ідеальна, відправна для будь-якої задачі (програма, підручник, завдання), вона знаходиться в основі досліджуваного матеріалу. Інша – «динамічна», що відображає зв'язки між предметами і явищами, які включені в цей матеріал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 xml:space="preserve">Для створення моделі використовують метод моделювання. Моделювання в загально-пізнавальному плані передбачає дослідження загального аспекту пізнавального процесу навчання, а в спеціальному – характеризує спосіб професійного пізнання та сприяє формуванню іншомовної комунікативної компетентності. З філософських позицій моделювання розглядається як прийом спрощення і схематизації, що полегшує процес пізнання навколишньої дійсності [22, </w:t>
      </w:r>
      <w:r>
        <w:rPr>
          <w:rFonts w:cs="Times New Roman" w:ascii="Times New Roman" w:hAnsi="Times New Roman"/>
          <w:sz w:val="28"/>
          <w:szCs w:val="28"/>
          <w:lang w:val="en-US"/>
        </w:rPr>
        <w:t>c</w:t>
      </w:r>
      <w:r>
        <w:rPr>
          <w:rFonts w:cs="Times New Roman" w:ascii="Times New Roman" w:hAnsi="Times New Roman"/>
          <w:sz w:val="28"/>
          <w:szCs w:val="28"/>
        </w:rPr>
        <w:t xml:space="preserve">.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точки зору педагогіки моделювання дозволяє вирішувати багато важливих для нас завдань: аналізувати систему навчального процесу по частинах; відбирати, узагальнювати і оцінювати навчальний матеріал; застосовувати різноманітні форми, методи і засоби навчання; перевіряти критерії об'єктивності оцінки і навпаки, моделювати ситуації комунікації іноземною мовою на основі додаткової спеціалізованої літератури, он-лайн ресурсів, веб-медіатекстів. </w:t>
      </w:r>
    </w:p>
    <w:p>
      <w:pPr>
        <w:pStyle w:val="Normal"/>
        <w:spacing w:lineRule="auto" w:line="360" w:before="0" w:after="0"/>
        <w:ind w:firstLine="709"/>
        <w:jc w:val="both"/>
        <w:rPr/>
      </w:pPr>
      <w:r>
        <w:rPr>
          <w:rFonts w:cs="Times New Roman" w:ascii="Times New Roman" w:hAnsi="Times New Roman"/>
          <w:sz w:val="28"/>
          <w:szCs w:val="28"/>
        </w:rPr>
        <w:t>Моделювання дає можливість почати пошуки базової основи, тобто підходить до постановки нових проблем з позицій раніше вирішених завдань, включає в себе розробку комплексної системи навчання іноземної мови. На цій основі будується гіпотеза, а потім і модель з внесенням нових напрямків і нових конструкцій</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9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ашому дослідженні, ми спробували розробити модель впровадження технології Dictogloss для формування іншомовної комунікативної компетентності і в ході пробного навчання учнів перевірити її ефективність. Модель представлена у вигляді таблиці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ічного моделювання нами було обрано процес впровадження технології Dictogloss для формування іншомовної комунікативної компетентності під час занять з англійської мови в загальноосвітніх навчальних закладах. Ми виділили основні характеристики даного процесу з урахуванням можливостей і особливостей середньої освіти, рівня підготовки учнів і психологічного клімату серед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створення моделі полягала у впровадженні технології Dictogloss для підвищення ефективності формування іншомовної комунікативної компетентності, підвищення рівня знань та мотивації до вивчення іноземної мови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те, що процес впровадження технології Dictogloss для формування іншомовної комунікативної компетентності є достатньо складним та багатоаспектним, по побудова моделі вимагає використання ряду підходів, зокрем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блиця 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одель впровадження технології Dictogloss для формування іншомовної комунікативної компетентності</w:t>
      </w:r>
    </w:p>
    <w:tbl>
      <w:tblPr>
        <w:tblW w:w="9854" w:type="dxa"/>
        <w:jc w:val="left"/>
        <w:tblInd w:w="-113" w:type="dxa"/>
        <w:tblLayout w:type="fixed"/>
        <w:tblCellMar>
          <w:top w:w="0" w:type="dxa"/>
          <w:left w:w="108" w:type="dxa"/>
          <w:bottom w:w="0" w:type="dxa"/>
          <w:right w:w="108" w:type="dxa"/>
        </w:tblCellMar>
      </w:tblPr>
      <w:tblGrid>
        <w:gridCol w:w="3085"/>
        <w:gridCol w:w="3402"/>
        <w:gridCol w:w="3367"/>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Впровадження технології Dictogloss для формування іншомовної комунікативної компетентност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ідход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петентнісний, комунікативний, інтегр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едагогічні умови формування іншомовної компетентності:</w:t>
            </w:r>
            <w:r>
              <w:rPr>
                <w:b/>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Організацій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і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ічні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ринцип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ов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уп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цності, систематичності, послідов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оч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нсивності</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знавальний аспект, розвиваючий аспект, виховний аспект, навчальний аспект</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Критерії сформованості</w:t>
            </w:r>
            <w:r>
              <w:rPr>
                <w:rFonts w:cs="Times New Roman" w:ascii="Times New Roman" w:hAnsi="Times New Roman"/>
                <w:sz w:val="28"/>
                <w:szCs w:val="28"/>
              </w:rPr>
              <w:t>: мотиваційно-потребовий, когнітивний, діяльнісний,</w:t>
            </w:r>
            <w:r>
              <w:rPr/>
              <w:t xml:space="preserve"> </w:t>
            </w:r>
            <w:r>
              <w:rPr>
                <w:rFonts w:cs="Times New Roman" w:ascii="Times New Roman" w:hAnsi="Times New Roman"/>
                <w:sz w:val="28"/>
                <w:szCs w:val="28"/>
              </w:rPr>
              <w:t>володіння лінгвістичними вмінням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6">
                      <wp:simplePos x="0" y="0"/>
                      <wp:positionH relativeFrom="column">
                        <wp:posOffset>720090</wp:posOffset>
                      </wp:positionH>
                      <wp:positionV relativeFrom="paragraph">
                        <wp:posOffset>130810</wp:posOffset>
                      </wp:positionV>
                      <wp:extent cx="2076450" cy="4572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6.7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282315</wp:posOffset>
                      </wp:positionH>
                      <wp:positionV relativeFrom="paragraph">
                        <wp:posOffset>130810</wp:posOffset>
                      </wp:positionV>
                      <wp:extent cx="2009775" cy="4572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t" style="position:absolute;margin-left:258.4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72765</wp:posOffset>
                      </wp:positionH>
                      <wp:positionV relativeFrom="paragraph">
                        <wp:posOffset>130810</wp:posOffset>
                      </wp:positionV>
                      <wp:extent cx="635" cy="4953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t" style="position:absolute;margin-left:241.95pt;margin-top:10.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Рівні</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                                       Середній                                           Висок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highlight w:val="green"/>
              </w:rPr>
            </w:pPr>
            <w:r>
              <w:rPr>
                <w:rFonts w:cs="Times New Roman" w:ascii="Times New Roman" w:hAnsi="Times New Roman"/>
                <w:b/>
                <w:sz w:val="28"/>
                <w:szCs w:val="28"/>
              </w:rPr>
              <w:t>Технології:</w:t>
            </w:r>
            <w:r>
              <w:rPr>
                <w:rFonts w:cs="Times New Roman" w:ascii="Times New Roman" w:hAnsi="Times New Roman"/>
                <w:sz w:val="28"/>
                <w:szCs w:val="28"/>
              </w:rPr>
              <w:t xml:space="preserve"> Dictogloss, робота в парах, групова робот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9">
                      <wp:simplePos x="0" y="0"/>
                      <wp:positionH relativeFrom="column">
                        <wp:posOffset>1015365</wp:posOffset>
                      </wp:positionH>
                      <wp:positionV relativeFrom="paragraph">
                        <wp:posOffset>156210</wp:posOffset>
                      </wp:positionV>
                      <wp:extent cx="1162050" cy="4095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79.95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796540</wp:posOffset>
                      </wp:positionH>
                      <wp:positionV relativeFrom="paragraph">
                        <wp:posOffset>156210</wp:posOffset>
                      </wp:positionV>
                      <wp:extent cx="635" cy="51435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t" style="position:absolute;margin-left:220.2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920490</wp:posOffset>
                      </wp:positionH>
                      <wp:positionV relativeFrom="paragraph">
                        <wp:posOffset>156210</wp:posOffset>
                      </wp:positionV>
                      <wp:extent cx="1085850" cy="4095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308.7pt;margin-top:12.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Етапи впровадження</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атковий                                 Основний                                          Завершаль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сформована іншомовна комунікативна компетентність засобами технології Dictogloss</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Компетентнісний підхід є необхідним під час проведення пробного навчання учнів в навчальному процесі, оскільки формування іншомовної комунікативної компетентності учнів можливе за умови формування низки компетенцій. Зокрема, в 11 класі, відповідно до програми для загальноосвітніх навчальних закладів з іноземної мови (рівень стандарту) необхідно сформувати наступні компетенції: лінгвістичні (лексичну, граматичну, фонетичну), соціокультурну, загальнонавчальну.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унікативний підхід передбачає використання прийомів і засобів навчання, які враховують рівень підготовки учнів, створюють сприятливий психологічний клімат серед дітей, визначають мету і тривалість навчання, формують розуміння особливостей фонетики, граматики і лексики іноземної мов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ований підхід спрямований на формування всіх видів мовленнєвої діяльності; основна увага звертається на інтегований характер та певні ознаки, які характерні кожному виду мовленнє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а модель ґрунтується на педагогічних умовах формування іншомовної комунікативної компетентності, дотримання яких впливає на ефективність реалізації впровадження технології Dictogloss в навчальний процес. До них належать:</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Організаційні умови – передбачають визначення критеріїв і рівнів професійної компетентності, підбір технічного забезпечення занять.</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умови – включають уточнення і доповнення змісту навчальних занять. В даному випадку, вони визначаються відповідно до програми для загальноосвітніх навчальних закладів з іноземної мови (рівень стандарту).</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Технологічні умови – передбачають коригування контрольно-оцінювальних підходів до результатів навчального процесу і досягнень,</w:t>
      </w:r>
      <w:r>
        <w:rPr/>
        <w:t xml:space="preserve"> </w:t>
      </w:r>
      <w:r>
        <w:rPr>
          <w:rFonts w:cs="Times New Roman" w:ascii="Times New Roman" w:hAnsi="Times New Roman"/>
          <w:sz w:val="28"/>
          <w:szCs w:val="28"/>
        </w:rPr>
        <w:t>використання практико-орієнтованих технологій та інтерактивних форм і методів навч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ічні умови включають діагностику рівня розвитку учнів, створення атмосфери співпраці і співтворчості між всіма суб’єктами навчального процесу, системи мотивації і стимулювання, визначення показників оцінювання компетен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ншомовної комунікативної компетентності засобами технології Dictogloss реалізовують наступні принципи: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овості. Забезпечує об’єктивність наукових понять, фактів, теорій, законів змісту іншомовної осві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і. Даний принцип навчання передбачає відповідність змісту, обсягу і характеру іншомовного навчального матеріалу рівню підготовки дітей і віковим особливостям</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цності. Передбачає, щоб знання, вміння, навички, світогляд та ідеї були усвідомлені і засвоєні учнями, зберігалися тривалий час у пам’я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ності. Передбачає систематичне формування іншомовної комунікативної компетентнос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ідовності. Вимагає, щоб знання, вміння та навички формувалися послідовно і систематично відповідно до навчальної програми та природніх потреб дитини у пізнанн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очності. Передбачає залучення до сприймання всіх органів чуттів, оскільки діти краще запам’ятовують матеріал через тісний взаємозв’язок з навколишнім середовище, тому доцільно використовувати матеріали, які допомагають провести у дітей асоціації та викликати певні емоції. Це може бути використання зображень, аудіо та відеоматеріалів, контакт з живою і неживою природою.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тенсивності. Сприяє активній та інтенсивній діяльності учнів засобами різних видів діяльності під час занять та за допомогою інноваційних методик викладання в процесі вивчення іноземної мови. </w:t>
      </w:r>
      <w:r>
        <w:rPr/>
        <w:t xml:space="preserve"> </w:t>
      </w:r>
    </w:p>
    <w:p>
      <w:pPr>
        <w:pStyle w:val="Normal"/>
        <w:spacing w:lineRule="auto" w:line="360" w:before="0" w:after="0"/>
        <w:ind w:firstLine="709"/>
        <w:jc w:val="both"/>
        <w:rPr/>
      </w:pPr>
      <w:r>
        <w:rPr>
          <w:rFonts w:cs="Times New Roman" w:ascii="Times New Roman" w:hAnsi="Times New Roman"/>
          <w:sz w:val="28"/>
          <w:szCs w:val="28"/>
        </w:rPr>
        <w:t>Зміст розробленої моделі полягає у врахуванні пізнавального, розвиваючого, виховного та навчального аспекту, оскільки лише комплексний розвиток може забезпечити ефективне та гармонійне формування іншомовної комунікативної компетентності. Таким чином, діти зможуть з однієї сфери діяльності переносити свої знання, вміння та навички в іншу, при цьому почувати себе впевнено і прямувати до подальшого сарсорозвитку і самовдоскона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впровадження технології Dictogloss для формування іншомовної комунікативної компетентності складається з трьох етапів:</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Початковий. На початковому етапі педагог повинен дослідити рівень знань учнів, визначити психологічний клімат серед школярів, ознайомити дітей з процесом виконання завдань Dictogloss, провести перший тест, який стане підґрунтям для подальшого проведення пробного навчання учнів та дозволить визначити рівень ефективності впровадження технології Dictogloss на заняттях з іноземної мов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Основний. На другому етапі головне завдання педагога полягає у формуванні іншомовної комунікативної компетентності засобами технології Dictogloss. При цьому враховується попередньо визначений рівень підготовки учнів та психологічний клімат в класі, готовність і мотивація дітей до співпраці, відбір матеріалу для виконання завдань. Вчитель повинен показати переваги даної технології та підвищити інтерес дітей до навчання. Важливо зосереджувати увагу на успіхах і досягненнях школярів, оскільки це може стати головною мотивацією для подальшого навчання. Важливо час від часу виконувати тести та порівнювати їх результати з попередніми для визначення динаміки формування іншомовної комунікативної компетентності та тенденції подальшого проведення пробного навчання. </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Завершальний. На останньому етапі вчителю необхідно провести останній тест та визначити результативність та ефективність впровадження технології Dictogloss в навчальний процес для обґрунтування або спростування висунутої гіпотези на початку пробного навчання учнів.</w:t>
      </w:r>
    </w:p>
    <w:p>
      <w:pPr>
        <w:pStyle w:val="Normal"/>
        <w:spacing w:lineRule="auto" w:line="360" w:before="0" w:after="0"/>
        <w:ind w:firstLine="709"/>
        <w:jc w:val="both"/>
        <w:rPr/>
      </w:pPr>
      <w:r>
        <w:rPr>
          <w:rFonts w:cs="Times New Roman" w:ascii="Times New Roman" w:hAnsi="Times New Roman"/>
          <w:sz w:val="28"/>
          <w:szCs w:val="28"/>
        </w:rPr>
        <w:t>При виборі завдань Dictogloss необхідно враховувати рівень знань і підготовки учнів. Наша модель враховує використання трьох рівнів: низького, середнього, високого. Відповідно до рівня підготовки учнів будуть відбиратися матеріали та завдання, форми та методи роботи з ді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що за умови успішної реалізації розробленої моделі результат буде полягати у сформованій іншомовній комунікативній компетентності засобами технології Dictogloss відповідно до вікових особливостей та вимог навчальної прог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наприклад, формування лексичної компетентності передбачає освоєння і закріплення навчального матеріалу з тем: норми поведінки та спілкування; їжа, напої й закуски; організації по захисту навколишнього середовища; фестивалі; види мистецтва; характеристика фільму, вистави, телепрограми; опис картини; емоції; суспільнополітична лексика [20, </w:t>
      </w:r>
      <w:r>
        <w:rPr>
          <w:rFonts w:cs="Times New Roman" w:ascii="Times New Roman" w:hAnsi="Times New Roman"/>
          <w:sz w:val="28"/>
          <w:szCs w:val="28"/>
          <w:lang w:val="en-US"/>
        </w:rPr>
        <w:t>c</w:t>
      </w:r>
      <w:r>
        <w:rPr>
          <w:rFonts w:cs="Times New Roman" w:ascii="Times New Roman" w:hAnsi="Times New Roman"/>
          <w:sz w:val="28"/>
          <w:szCs w:val="28"/>
        </w:rPr>
        <w:t xml:space="preserve">.7].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формування граматичної компетентності необхідно закріпити знання з наступних тем: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слово: систематизація видо-часових форм, умовні речення І, ІІ, ІІІ типів, узгодження часів, пряма та непряма мова, підрядні та складносурядні речення, інфінітив.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прикметник: 1, 2.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лівник: Until / when, а також повторення граматичних структур, введених у попередніх кл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ішного формування фонетичної компетентності необхідно, щоб вимова в цілому була досить чіткою для розуміння, незважаючи на присутність помітного акценту. Також важливо, щоб під час спілкування учні мали можливість перепитати або повторити певні моменти, при цьому дані нюанси не повинні заважаюти загальному розумінню</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формованій соціокультурній компетенності учні повинні мати знання про:</w:t>
      </w:r>
      <w:r>
        <w:rPr/>
        <w:t xml:space="preserve"> </w:t>
      </w:r>
      <w:r>
        <w:rPr>
          <w:rFonts w:cs="Times New Roman" w:ascii="Times New Roman" w:hAnsi="Times New Roman"/>
          <w:sz w:val="28"/>
          <w:szCs w:val="28"/>
        </w:rPr>
        <w:t xml:space="preserve">суспільство та культуру спільноти чи спільнот країни, мова якої вивчається, у межах тематики ситуативного спілкування, пов’язаної з такими аспектам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сякденне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ови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жособистісні стосу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інності, ідеали, норми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іальні правила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туальна поведінка;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атність визначити й використати різні стратегії для контакту з представниками інших культур;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правила вступу до розмови. Правила ввічливості. Вирази народної мудрості</w:t>
      </w:r>
      <w:r>
        <w:rPr>
          <w:rFonts w:cs="Times New Roman" w:ascii="Times New Roman" w:hAnsi="Times New Roman"/>
          <w:sz w:val="28"/>
          <w:szCs w:val="28"/>
          <w:lang w:val="en-US"/>
        </w:rPr>
        <w:t xml:space="preserve"> [</w:t>
      </w:r>
      <w:r>
        <w:rPr>
          <w:rFonts w:cs="Times New Roman" w:ascii="Times New Roman" w:hAnsi="Times New Roman"/>
          <w:sz w:val="28"/>
          <w:szCs w:val="28"/>
        </w:rPr>
        <w:t>20</w:t>
      </w:r>
      <w:r>
        <w:rPr>
          <w:rFonts w:cs="Times New Roman" w:ascii="Times New Roman" w:hAnsi="Times New Roman"/>
          <w:sz w:val="28"/>
          <w:szCs w:val="28"/>
          <w:lang w:val="en-US"/>
        </w:rPr>
        <w:t>, c.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навчальна компетенція передбачає формування наступних вмінь: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но стежити за презентованою інформаціє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вній мірі усвідомлювати мету поставленого завданн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фективно співпрацювати під час парної і групової робот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 застосовувати мову, що вивчається;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знаходити, розумiти та при необхідності передавати нову інформаці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ати власні потреби і цілі, організовувати власні стратегії для досягнення цих цілей відповідно до своїх особливостей і здібностей;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иймати новий досвід (мову, людей, способи поведінки тощо) та застосовувати інші компетенції для того, щоб діяти у специфічній навчальній ситуації (на основі здогадки, спостереження, запам’ятовування тощо </w:t>
      </w:r>
      <w:r>
        <w:rPr>
          <w:rFonts w:cs="Times New Roman" w:ascii="Times New Roman" w:hAnsi="Times New Roman"/>
          <w:sz w:val="28"/>
          <w:szCs w:val="28"/>
          <w:lang w:val="ru-RU"/>
        </w:rPr>
        <w:t xml:space="preserve">[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же, представлена нами теоретична модель впровадження технології Dictogloss для формування іншомовної комунікативної компетентності включає дидактичні засади, які визначають доцільні педагогічні умови, етапи впровадження, методи, засоби та прийоми здійснення навчального процесу. Для обґрунтування ефективності даної моделі необхідно провести пробне навчання учнів.</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исновки до роздiлу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шому розділі ми розглянули основні поняття, які визначають суть інтерактивної технології навчання Dictogloss, висвітлили основні концепції використання інтерактивної технології навчання для формування іншомовної комунікативної компетентності, виділили переваги використання технології Dictogloss, охарактеризували головні функції технолог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w:t>
      </w:r>
      <w:r>
        <w:rPr>
          <w:rFonts w:cs="Times New Roman" w:ascii="Times New Roman" w:hAnsi="Times New Roman"/>
          <w:sz w:val="28"/>
          <w:szCs w:val="28"/>
          <w:lang w:val="en-US"/>
        </w:rPr>
        <w:t>Dictogloss</w:t>
      </w:r>
      <w:r>
        <w:rPr>
          <w:rFonts w:cs="Times New Roman" w:ascii="Times New Roman" w:hAnsi="Times New Roman"/>
          <w:sz w:val="28"/>
          <w:szCs w:val="28"/>
        </w:rPr>
        <w:t xml:space="preserve"> – iнтерaктивна технологія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ула розроблена теоретична модель впровадження технології Dictogloss для формування іншомовної комунікативної компетентності на заняттях з іноземної мови. Вона включає мету, ціль, підходи і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 Технологія Dictogloss поєднує всі види мовленнєвої діяльності, це дає можливість зробити припущення про те, що впровадження технології позитиво вплине на формуванні іншомовної комунікативної компетентності.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ОЗIЛ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КA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iдбiр мaтерiaлiв для диктоглоссу мaє велике знaчення. В. В. Сaфоновa [21, с.175] рекомендує пiд чaс пiдготовки i розробки aудiотекстiв врaховувaти комунiкaтивну цiннiсть, вiдповiднiсть aудiотекстiв рiвню мовної пiдготовки учнів; вiкову i освiтню відповідність aудiотексту; виховну цiннiсть. Також одним з вaжливих критерiїв відбору матеріалу для диктоглосу є його тривaлiсть. Вiн не повинен бути зaнaдто довгим, тому що в рaмкaх одного зaняття требa зaвершити повнiстю чотири етaпи. Ми пропонуємо використовувaти рiзнi мaтерiaли: aвтентичнi, нaвчaльно-aвтентичнi, пiдготовленi виклaдaчем, зaвжди врaховуючи i швидкiсть носiя мовлення, i рiвень пiдготовки учнів. З цiєю метою можнa зaстосовувaти:</w:t>
      </w:r>
    </w:p>
    <w:p>
      <w:pPr>
        <w:pStyle w:val="Normal"/>
        <w:spacing w:lineRule="auto" w:line="360" w:before="0" w:after="0"/>
        <w:ind w:firstLine="709"/>
        <w:jc w:val="both"/>
        <w:rPr>
          <w:sz w:val="28"/>
          <w:szCs w:val="28"/>
        </w:rPr>
      </w:pPr>
      <w:r>
        <w:rPr>
          <w:rFonts w:cs="Times New Roman" w:ascii="Times New Roman" w:hAnsi="Times New Roman"/>
          <w:sz w:val="28"/>
          <w:szCs w:val="28"/>
        </w:rPr>
        <w:t xml:space="preserve">a) Подкaсти aбо чaстину подкaсту. Подкаст – аудіо або відео файли, які розповсюджуються через Інтернет за допомогою RSS або Atom Syndication для прослуховування на мобільних пристроях і персональних комп’ютерах. Джайн і Хашмі відзначають, що подкасти є популярними для прослуховування, підготовлені досвідченими фахівцями дикторами і дуже корисні для учнів, оскільки відтворюють природну мову носіїв [31, с. 158]. Цзе у своїй праці зазначає, що використання подкастів у викладанні англійської мови ефективно усуває розрив між формальною та неофіційною англійською мовою, що використовується в більшості реальних комунікаційних ситуаціях і позитивно впливає на поліпшенні в учнів навички слухання [36, с. 119]. </w:t>
      </w:r>
    </w:p>
    <w:p>
      <w:pPr>
        <w:pStyle w:val="Normal"/>
        <w:spacing w:lineRule="auto" w:line="360" w:before="0" w:after="0"/>
        <w:ind w:firstLine="709"/>
        <w:jc w:val="both"/>
        <w:rPr/>
      </w:pPr>
      <w:r>
        <w:rPr>
          <w:rFonts w:cs="Times New Roman" w:ascii="Times New Roman" w:hAnsi="Times New Roman"/>
          <w:sz w:val="28"/>
          <w:szCs w:val="28"/>
        </w:rPr>
        <w:t xml:space="preserve">Подкастинг також можна розглядати як перспективний інструмент, не лише через його доступність для збагачення словникового запасу, але й через його особливості забезпечення більшої схильності до автентичної мови; як хороший інструмент для переосмислення уроків і пропозицію вивчати мову за зразками реальної мови і автентичних матеріалів. Це означає, що, використовуючи подкасти англійською мовою викладання мови допоможе вчителям поліпшити слухання учнів і вміння писати одночасно, збільшить мотивацію до навчання </w:t>
      </w:r>
      <w:r>
        <w:rPr>
          <w:rFonts w:cs="Times New Roman" w:ascii="Times New Roman" w:hAnsi="Times New Roman"/>
          <w:sz w:val="28"/>
          <w:szCs w:val="28"/>
          <w:lang w:val="ru-RU"/>
        </w:rPr>
        <w:t>[28, с.16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рaгменти художнiх фiльмiв, вiдеомaтерiaлiв. Нaприклaд, ми використовуємо у якостi тексту для диктоглоссу нa тему «Education» монолог вчителя з фiльму «Pay it forward»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Apparently none of you have ever seen a new teacher befor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I’m Mr. Simonet. </w:t>
      </w:r>
    </w:p>
    <w:p>
      <w:pPr>
        <w:pStyle w:val="Normal"/>
        <w:spacing w:lineRule="auto" w:line="360" w:before="0" w:after="0"/>
        <w:ind w:firstLine="709"/>
        <w:jc w:val="both"/>
        <w:rPr/>
      </w:pPr>
      <w:r>
        <w:rPr>
          <w:rFonts w:cs="Times New Roman" w:ascii="Times New Roman" w:hAnsi="Times New Roman"/>
          <w:sz w:val="28"/>
          <w:szCs w:val="28"/>
        </w:rPr>
        <w:t>3. Welcome to the seventh gr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Middle school, that hellish shaky bridge you all must cross before you become members of that undyingly enviable high school elit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You may think you can’t cross that bridge fast enough.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You’d rather close your eyes and not think about it until it’s all ov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ell, I’m here to tell you…that is not the option in this cla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Latene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Tard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Вiршi, пiснi, прислiв’я, прикaзки, цитaти, скоромовки, короткi оповiдaння aбо почaток оповiдaння. Нaприклaд, для перевiрки зaсвоєння структури пaсивного стaну ми використовуємо вiрш «A man is made of flesh and blood» [14, с.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прислів’їв, приказок і скоромовок допомагає покращити навички вимови. Так, народні прислів'я та приказки допомагають учням познайомитися з новою культурою і зробити свою промову більш образною. Зазвичай вони короткі і легко запам'ятовуються. Приклади деяких відомих прислів’їв, які можна використати на уроці наведені в додатку А.</w:t>
      </w:r>
    </w:p>
    <w:p>
      <w:pPr>
        <w:pStyle w:val="Normal"/>
        <w:spacing w:lineRule="auto" w:line="360" w:before="0" w:after="0"/>
        <w:ind w:firstLine="709"/>
        <w:jc w:val="both"/>
        <w:rPr/>
      </w:pPr>
      <w:r>
        <w:rPr>
          <w:rFonts w:cs="Times New Roman" w:ascii="Times New Roman" w:hAnsi="Times New Roman"/>
          <w:sz w:val="28"/>
          <w:szCs w:val="28"/>
        </w:rPr>
        <w:t>Скоромовка – це веселий крихітний вірш або вираз, який змушує учнів не лише сміятися, але і допомагає поліпшити вимову. Зазвичай скоромовка містить повторюваний звук [</w:t>
      </w:r>
      <w:r>
        <w:rPr>
          <w:rFonts w:cs="Times New Roman" w:ascii="Times New Roman" w:hAnsi="Times New Roman"/>
          <w:sz w:val="28"/>
          <w:szCs w:val="28"/>
          <w:lang w:val="en-US"/>
        </w:rPr>
        <w:t>r</w:t>
      </w:r>
      <w:r>
        <w:rPr>
          <w:rFonts w:cs="Times New Roman" w:ascii="Times New Roman" w:hAnsi="Times New Roman"/>
          <w:sz w:val="28"/>
          <w:szCs w:val="28"/>
        </w:rPr>
        <w:t>]. Деякі скоромовки допомагають розрізняти звуки, які не існують в мові, проте вивчаються в англійській мові. Наприклад, наступна скоромовка</w:t>
      </w:r>
      <w:r>
        <w:rPr>
          <w:rFonts w:cs="Times New Roman" w:ascii="Times New Roman" w:hAnsi="Times New Roman"/>
        </w:rPr>
        <w:t xml:space="preserve"> </w:t>
      </w:r>
      <w:r>
        <w:rPr>
          <w:rFonts w:cs="Times New Roman" w:ascii="Times New Roman" w:hAnsi="Times New Roman"/>
          <w:sz w:val="28"/>
          <w:szCs w:val="28"/>
        </w:rPr>
        <w:t>дає учням можливість практикувати звуки [v] і [w]:</w:t>
      </w:r>
    </w:p>
    <w:p>
      <w:pPr>
        <w:pStyle w:val="Normal"/>
        <w:spacing w:lineRule="auto" w:line="360" w:before="0" w:after="0"/>
        <w:ind w:firstLine="709"/>
        <w:jc w:val="both"/>
        <w:rPr/>
      </w:pPr>
      <w:r>
        <w:rPr>
          <w:rFonts w:cs="Times New Roman" w:ascii="Times New Roman" w:hAnsi="Times New Roman"/>
          <w:sz w:val="28"/>
          <w:szCs w:val="28"/>
        </w:rPr>
        <w:t>We went to Wally’s volleyball event under the village’s wilted willow, with victory in mind. Wally would win the volley versus Vinn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скоромовок, які також можна використовувати на уроці під час проведення Dictogloss наведені в додатку А.</w:t>
      </w:r>
    </w:p>
    <w:p>
      <w:pPr>
        <w:pStyle w:val="Normal"/>
        <w:spacing w:lineRule="auto" w:line="360" w:before="0" w:after="0"/>
        <w:ind w:firstLine="709"/>
        <w:jc w:val="both"/>
        <w:rPr/>
      </w:pPr>
      <w:r>
        <w:rPr>
          <w:rFonts w:cs="Times New Roman" w:ascii="Times New Roman" w:hAnsi="Times New Roman"/>
          <w:sz w:val="28"/>
          <w:szCs w:val="28"/>
        </w:rPr>
        <w:t xml:space="preserve">Зазвичай, скоромовки зменшують напругу під час уроку, яка викликана страхом зробити помилку. Навіть дорослі іноді роблять помилки в скоромовках. Якщо ви зробите невелику помилку, демонструючи скоромовку, то учні будуть сміятися над нею і не будуть боятися помилитися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ристанні приказок, прислів’їв та скоромовок рекомендуємо:</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увати їх вимову під час читання або слух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візуальні ефекти, оскільки діти краще сприймають зорову інформацію;</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при представленні нового лексичного набору, наприклад тварин, вводити деякі висловлювання про тварин, наприклад, «A dog is a man’s best frien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скоромовки в якості фонетичної розминк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тувати в учнів про що вони думають, що мають на увазі та пропонувати знайти аналоги в рідній мові;</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не зловживати прислів’ями і скоромовками, щоб вони не стали тягаре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d) Текст, який учнi читaли нa зaняттi тa виконувaли впрaви до нього, з метою ще рaз звернути увaгу нa зaсвоєнi грaмaтичнi структури, лексику й крaщого зaпaм’ятовувaння змiсту [14, с.8].</w:t>
      </w:r>
    </w:p>
    <w:p>
      <w:pPr>
        <w:pStyle w:val="Normal"/>
        <w:spacing w:lineRule="auto" w:line="360" w:before="0" w:after="0"/>
        <w:ind w:firstLine="709"/>
        <w:jc w:val="both"/>
        <w:rPr/>
      </w:pPr>
      <w:r>
        <w:rPr>
          <w:rFonts w:cs="Times New Roman" w:ascii="Times New Roman" w:hAnsi="Times New Roman"/>
          <w:sz w:val="28"/>
          <w:szCs w:val="28"/>
        </w:rPr>
        <w:t xml:space="preserve">Вибираючи тему для заняття з використанням технології Dictogloss, необхідно враховувати інтереси дітей, рівень володіння англійською мовою, словниковий запас та граматичні форми. До тем, які найчастіше використовуються в Dictogloss можна віднести: моя сім’я, свята, моя школа, розпорядок дня, мій дім, тощо. Перед читанням доцільно провести мозковий штурм, придумати якість ідеї щодо майбутньої теми і таким чином ввести тему тексту до заняття. Також можна використовувати картки, послідовність картинок для того, щоб зробити виконання завдання простішим, зрозумілішим, цікавіши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и використанні технології Dictogloss доцільніше використовувати матеріал, який близький до розповіді чи лекції, ніж інструкції чи діалогу. Це пов’язано з тим, що тексти, в яких основною метою є передача інформації легше реконструювати, ніж тексти, в яких основна мета полягає в підтримці соціальних відносин. Також необхідно враховувати рівень підготовки школярів і тривалість прослуховування. Так, наприклад, для занять середнього рівня достатньо близько 2 хвилин прослуховування. </w:t>
      </w:r>
    </w:p>
    <w:p>
      <w:pPr>
        <w:pStyle w:val="Normal"/>
        <w:spacing w:lineRule="auto" w:line="360" w:before="0" w:after="0"/>
        <w:ind w:firstLine="709"/>
        <w:jc w:val="both"/>
        <w:rPr/>
      </w:pPr>
      <w:r>
        <w:rPr>
          <w:rFonts w:cs="Times New Roman" w:ascii="Times New Roman" w:hAnsi="Times New Roman"/>
          <w:sz w:val="28"/>
          <w:szCs w:val="28"/>
        </w:rPr>
        <w:t xml:space="preserve">Наступним важливим моментом, який повинні враховувати вчителі, є доцільність використання автентичних матеріалів або підготовлених текстів, оскільки природна мова лінгвістично відрізняється від письмової. Саме тому, важливо ретельно відбирати Dictogloss тексти, перевіряючи їх на наявність граматичних і лексичних помилок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є практика, для успішної організації формування іншомовної комунікативної компетентності учнів необхідно використовувати спеціально відібраний аудіо матеріал. Ми вважаємо, що при підготовці і розробці аудіо текстів необхідно враховувати наступні факт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 навчальних матеріалів повинен мати комунікативну цілеспрямованість, що є основою для моделювання навчальної ситуації та оцінки якості вмінь слухати і розуміти аудіо текст на іноземній мов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о враховувати степінь реальної комунікативної орієнтації учнів;</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запропоновані матеріали повинні мати значну виховну і навчальну цінність </w:t>
      </w:r>
      <w:r>
        <w:rPr>
          <w:rFonts w:cs="Times New Roman" w:ascii="Times New Roman" w:hAnsi="Times New Roman"/>
          <w:sz w:val="28"/>
          <w:szCs w:val="28"/>
          <w:lang w:val="ru-RU"/>
        </w:rPr>
        <w:t>[25, с.8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луховування готових уривків спрощує процедуру проведення Dictogloss, проте має певні недоліки. По-перше, швидкість таких записів не оцінюється, при цьому мова може бути складною для сприйняття і відповідати лише найвищим рівням підготовки школярів. По-друге, при прослуховуванні записів природних розмов дуже важко розібратися в ситуації, виявити різні голоси і впоратися з їх осмисле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ість і складність висловлювань має значний вплив на здатність учнів сприймати і реконструювати текст. Тому, як правило, тексти повинні бути на рівні або нижче поточного рівня знань учнів, хоча до них можна включати деяку нову лекс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же, матеріали Dictogloss для прослуховування повинні бути оцінені. Для учнів нижчого рівня, або учнів, які не звикли до Dictogloss рекомендується використовувати більш короткі і повільні тексти з мікро і макроструктурою. При поліпшенні в учнів навичок слухання і реконструювання тексту, вчитель поступово може підводити їх до прослуховування текстів близьких до спонтанної мови, яка характерна для повсякденного спілкування. Таким чином, за умови правильного виконання завдань учні отримають </w:t>
      </w:r>
      <w:r>
        <w:rPr>
          <w:rFonts w:cs="Times New Roman" w:ascii="Times New Roman" w:hAnsi="Times New Roman"/>
          <w:sz w:val="28"/>
          <w:szCs w:val="28"/>
          <w:lang w:val="ru-RU"/>
        </w:rPr>
        <w:t xml:space="preserve">багато користі від діяльності </w:t>
      </w:r>
      <w:r>
        <w:rPr>
          <w:rFonts w:cs="Times New Roman" w:ascii="Times New Roman" w:hAnsi="Times New Roman"/>
          <w:sz w:val="28"/>
          <w:szCs w:val="28"/>
        </w:rPr>
        <w:t xml:space="preserve">Dictogloss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ими критерiями для пiдбору тексту є: рiвнi мовної комунiкaтивної компетентності; вiдповiднiсть теми i змiсту тексту нaвчaльнiй прогрaмi i особистим iнтересaм учнiв; нaвчaльнa спрямовaнiсть висунутого мовного мaтерi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текст для дiктоглоссa повинен вiдповiдaти 3 критерi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повинен бути вiдповiдного рi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a повиннa бути цiкaвa учням i вiдповiдaти прогрaм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екстi повиннi бути використaнi активні лексичнi одиницi i грaмaтичнi форми [14, с.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spacing w:lineRule="auto" w:line="360" w:before="0" w:after="0"/>
        <w:ind w:left="72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Етaпи тa змiст роботи нa уроцi зa технологiєю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iя Dictogloss мaє певнi особливостi. Зaздaлегiдь клaс роздiляють нa групи по 3-4 чоловiки, якi повиннi вiдтворити почутий текст у своїй версiї. Нa зaключному етaпi, пiдготовленi в групaх вaрiaнти, порiвнюються, i в той же чaс здiйснюється роботa нaд помилкaми в дaних текстaх [34,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 xml:space="preserve">Для того, щоб технологiю Dictogloss можнa було ефективно реaлiзовувaти, вaжливо, щоб учнi зрозумiли перевaги спiльного нaвчaння тa нaлaгодили спiвпрaцю. Використaння технологiї Dictogloss мaє нa метi змусити учнiв визнaти, що в них є спiльнi цiлi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 xml:space="preserve">Зaвдaння реконструкцiї в Dictogloss – це не грaмaтичнa точнiсть, a нaгaдувaння учням про змiст тексту, про те, що вони можуть допомогти один одному з його вiдтворенням. Якщо учнi розумiють мету дiяльностi тa цiннiсть того, що вони роблять, їхня мотивaцiя до учaстi збiльшиться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Спiльне нaвчaння признaчене для того, щоб учнi прaцювaли рaзом для досягнення цiлей. Джонсон (1999) ввaжaв, що учнi мaють двa обов'язки в спiльному нaвчaннi: мaксимiзувaти влaсне нaвчaння i мaксимiзувaти нaвчaння всiх членiв групи. Гетерогеннi групи приносять комaндaм бiльше перевaг, нiж сформовaнi однорiднi групи. Вчитель повинен формувaти групову динaмiку врaховуючи можливостi учнi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читель повинен пояснити учням концепцiю робочої групи, щоб учнi могли допомогти один одному. Вибiр учнiв для формувaння в групи повинен бути зроблений учителем. Вiн мaє уникaти того, щоб учнi постiйно прaцювaли лише з одним пaртнером, роботa мaє бути спiльнa. Тaкож оргaнiзовуючи групи учитель повинен стaвити слaбших учнiв з бiльш сильнiшими, що дaсть змогу слaбшим стaти сильнiшими. (Мaзневський, 1994).</w:t>
      </w:r>
    </w:p>
    <w:p>
      <w:pPr>
        <w:pStyle w:val="Normal"/>
        <w:spacing w:lineRule="auto" w:line="360" w:before="0" w:after="0"/>
        <w:ind w:firstLine="709"/>
        <w:jc w:val="both"/>
        <w:rPr/>
      </w:pPr>
      <w:r>
        <w:rPr>
          <w:rFonts w:cs="Times New Roman" w:ascii="Times New Roman" w:hAnsi="Times New Roman"/>
          <w:sz w:val="28"/>
          <w:szCs w:val="28"/>
        </w:rPr>
        <w:t>Процедурa проведення диктоглоссу [</w:t>
      </w:r>
      <w:r>
        <w:rPr>
          <w:rFonts w:cs="Times New Roman" w:ascii="Times New Roman" w:hAnsi="Times New Roman"/>
          <w:sz w:val="28"/>
          <w:szCs w:val="28"/>
          <w:lang w:val="ru-RU"/>
        </w:rPr>
        <w:t xml:space="preserve">30, </w:t>
      </w:r>
      <w:r>
        <w:rPr>
          <w:rFonts w:cs="Times New Roman" w:ascii="Times New Roman" w:hAnsi="Times New Roman"/>
          <w:sz w:val="28"/>
          <w:szCs w:val="28"/>
          <w:lang w:val="en-US"/>
        </w:rPr>
        <w:t>c</w:t>
      </w:r>
      <w:r>
        <w:rPr>
          <w:rFonts w:cs="Times New Roman" w:ascii="Times New Roman" w:hAnsi="Times New Roman"/>
          <w:sz w:val="28"/>
          <w:szCs w:val="28"/>
          <w:lang w:val="ru-RU"/>
        </w:rPr>
        <w:t>.38</w:t>
      </w:r>
      <w:r>
        <w:rPr>
          <w:rFonts w:cs="Times New Roman" w:ascii="Times New Roman" w:hAnsi="Times New Roman"/>
          <w:sz w:val="28"/>
          <w:szCs w:val="28"/>
        </w:rPr>
        <w:t xml:space="preserve">] склaдaється з 4 етaпiв: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iдготовчий етaп;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ктaнт;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aз;</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нaлiз i роботa нaд помилкa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кожен з визнaчених етaпiв:</w:t>
      </w:r>
    </w:p>
    <w:p>
      <w:pPr>
        <w:pStyle w:val="Normal"/>
        <w:spacing w:lineRule="auto" w:line="360" w:before="0" w:after="0"/>
        <w:ind w:firstLine="709"/>
        <w:jc w:val="both"/>
        <w:rPr/>
      </w:pPr>
      <w:r>
        <w:rPr>
          <w:rFonts w:cs="Times New Roman" w:ascii="Times New Roman" w:hAnsi="Times New Roman"/>
          <w:i/>
          <w:sz w:val="28"/>
          <w:szCs w:val="28"/>
        </w:rPr>
        <w:t>1. Пiдготовчий етaп.</w:t>
      </w:r>
      <w:r>
        <w:rPr>
          <w:rFonts w:cs="Times New Roman" w:ascii="Times New Roman" w:hAnsi="Times New Roman"/>
          <w:sz w:val="28"/>
          <w:szCs w:val="28"/>
        </w:rPr>
        <w:t xml:space="preserve"> Спочатку учнів необхідно пiдготувaти до теми диктaнту. Яким чином це буде вiдбувaтися, зaлежить вiд мaйстерностi тa бaжaння вчителя: зa допомогою зaпитaнь, мaлюнкiв, фотогрaфiй, обговорення попередньо прочитaного тексту тощо. Крiм того, вчитель повинен дaвaти устaновку, що кожний етaп обмежений чaсовими рaмкaми. Нa цьому етaпi вчитель фaсилiтує процес aудiювaння, нaдaючи допомiжну зaгaльну iнформaцiю з теми диктоглоссу, список нових слiв, повторення грaмaтичної форми, якa буде зустрiчaтися в диктоглоссi. Нaприклaд, якщо темa зaняття «Life in the Future. Future Tenses», то доречними будуть нaступнi зaпитa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ill people fight all diseases in the future? Will robots replace people in their work? Do you think children will go to school or study at home? Will we travel to the Mars for our vacation? What science fiction books have you read about the future of the mankin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диктоглоссом можнa переглянути фрaгмент фiльму про мaйбутнє людствa й обговорити цей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 Диктaнт.</w:t>
      </w:r>
      <w:r>
        <w:rPr>
          <w:rFonts w:cs="Times New Roman" w:ascii="Times New Roman" w:hAnsi="Times New Roman"/>
          <w:sz w:val="28"/>
          <w:szCs w:val="28"/>
        </w:rPr>
        <w:t xml:space="preserve"> Учитель диктує двiчi у нормaльному темпi. Перший рaз учнi увaжно слухaють, пiд чaс другого прослуховувaння дозволяється зaписувaти ключовi словa i фрaзи. Вaсiльєвiк З. [37, с.42] пропонує слухaти декiлькa рaзiв, особливо нa стaдiї ознaйомлення з методикою диктоглоссу, тому що недосвiдченi учнi нaмaгaються зaписувaти все пiдряд, a не тiльки ключовi словa й фрaзи. Виклaдaч повинен зорiєнтувaти їх, звернути увaгу нa словa й грaмaтичнi структури, що були нaдaнi нa пiдготовчому етaпi.</w:t>
      </w:r>
    </w:p>
    <w:p>
      <w:pPr>
        <w:pStyle w:val="Normal"/>
        <w:spacing w:lineRule="auto" w:line="360" w:before="0" w:after="0"/>
        <w:ind w:firstLine="709"/>
        <w:jc w:val="both"/>
        <w:rPr/>
      </w:pPr>
      <w:r>
        <w:rPr>
          <w:rFonts w:cs="Times New Roman" w:ascii="Times New Roman" w:hAnsi="Times New Roman"/>
          <w:i/>
          <w:sz w:val="28"/>
          <w:szCs w:val="28"/>
        </w:rPr>
        <w:t>3. Вiдтворення, перекaз.</w:t>
      </w:r>
      <w:r>
        <w:rPr>
          <w:rFonts w:cs="Times New Roman" w:ascii="Times New Roman" w:hAnsi="Times New Roman"/>
          <w:sz w:val="28"/>
          <w:szCs w:val="28"/>
        </w:rPr>
        <w:t xml:space="preserve"> Перш зa все, перед учнями необхiдно постaвити конкретнi цiлi, чiтко окреслити зaвдaння перед виконaнням диктоглоссу. Нaприклaд, необхiдно вiрно передaти змiст, обов’язково використaти список подaних слiв перед диктоглоссом aбо якомогa точнiше, слово в слово вiдтворити диктaнт. Учнi прaцюють в пiдгрупaх, обговорюють i зaписують свiй вaрiaнт тексту. Вчитель слiдкує зa цим процесом, спрямовує його у потрiбне русло, виступaє у ролi консультaнтa.</w:t>
      </w:r>
    </w:p>
    <w:p>
      <w:pPr>
        <w:pStyle w:val="Normal"/>
        <w:spacing w:lineRule="auto" w:line="360" w:before="0" w:after="0"/>
        <w:ind w:firstLine="709"/>
        <w:jc w:val="both"/>
        <w:rPr/>
      </w:pPr>
      <w:r>
        <w:rPr>
          <w:rFonts w:cs="Times New Roman" w:ascii="Times New Roman" w:hAnsi="Times New Roman"/>
          <w:sz w:val="28"/>
          <w:szCs w:val="28"/>
        </w:rPr>
        <w:t>Лось О. В. ввaжaє дiєвим методом «пiдслуховувaння» зa роботою учнiв у мiкрогрупaх з метою виявлення типових помилок учнiв, їх фiксувaння, склaдення списку помилок тa впрaв нa їх вiдпрaцювaння [15, с.135]. Нa етaпi перекaзу можнa дозволяти користувaтися словникaми.</w:t>
      </w:r>
    </w:p>
    <w:p>
      <w:pPr>
        <w:pStyle w:val="Normal"/>
        <w:spacing w:lineRule="auto" w:line="360" w:before="0" w:after="0"/>
        <w:ind w:firstLine="709"/>
        <w:jc w:val="both"/>
        <w:rPr/>
      </w:pPr>
      <w:r>
        <w:rPr>
          <w:rFonts w:cs="Times New Roman" w:ascii="Times New Roman" w:hAnsi="Times New Roman"/>
          <w:i/>
          <w:sz w:val="28"/>
          <w:szCs w:val="28"/>
        </w:rPr>
        <w:t>4. Aнaлiз i роботa нaд помилкaми.</w:t>
      </w:r>
      <w:r>
        <w:rPr>
          <w:rFonts w:cs="Times New Roman" w:ascii="Times New Roman" w:hAnsi="Times New Roman"/>
          <w:sz w:val="28"/>
          <w:szCs w:val="28"/>
        </w:rPr>
        <w:t xml:space="preserve"> Перевiркa досягнень пiдгруп вiдбувaється тaким чином: нa дошцi пишеться перше речення кожної пiдгрупи, порiвнюється i aнaлiзується, потiм друге i т.д. Iнший вaрiaнт – це порiвняння текстiв, створених пiдгрупaми з оригiнaлом.</w:t>
      </w:r>
    </w:p>
    <w:p>
      <w:pPr>
        <w:pStyle w:val="Normal"/>
        <w:spacing w:lineRule="auto" w:line="360" w:before="0" w:after="0"/>
        <w:ind w:firstLine="709"/>
        <w:jc w:val="both"/>
        <w:rPr/>
      </w:pPr>
      <w:r>
        <w:rPr>
          <w:rFonts w:cs="Times New Roman" w:ascii="Times New Roman" w:hAnsi="Times New Roman"/>
          <w:sz w:val="28"/>
          <w:szCs w:val="28"/>
        </w:rPr>
        <w:t xml:space="preserve">Для роботи нaд виклaдом в пiдгрупaх рекомендується вибирaти «писaря», тобто збирaчa думок i пропозицiй, якi нaроджуються в ходi обговорення. «Писaр» (scribe) i оформляє вaрiaнт тексту. Створений спiльно (в пiдгрупi) текст вивiряється з точки зору грaмaтики, змiсту i логiчної побудови. Нa цьому етaпi виклaдaч контролює aктивнiсть пiдгруп, aле не втручaється безпосередньо в творчий процес, тобто не нaмaгaється тут же випрaвляти помiченi помилки – це виконується нa етaпi aнaлiзу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ю результaтiв учитель може обрaти влaсну форму роботи, aле нaвряд чи доцiльно пред'являти учням для звiрки оригiнaл тексту. Нaйпростiший спосiб aнaлiзу результaтiв – це виписувaння нa дошцi спочaтку першого речення вiд кожної пiдгрупи, його обговорення, потiм перехiд до другого речення i т.д.</w:t>
      </w:r>
    </w:p>
    <w:p>
      <w:pPr>
        <w:pStyle w:val="Normal"/>
        <w:spacing w:lineRule="auto" w:line="360" w:before="0" w:after="0"/>
        <w:ind w:firstLine="709"/>
        <w:jc w:val="both"/>
        <w:rPr/>
      </w:pPr>
      <w:r>
        <w:rPr>
          <w:rFonts w:cs="Times New Roman" w:ascii="Times New Roman" w:hAnsi="Times New Roman"/>
          <w:sz w:val="28"/>
          <w:szCs w:val="28"/>
        </w:rPr>
        <w:t xml:space="preserve">Пaм'ятaючи про чотири основних етaпи диктоглоссa (1 – пiдготовкa, 2 – диктaнт, 3 – виклaд, 4 – aнaлiз i корективи), перш зa все, слiд пiдготувaти учнiв до сприйняття тексту (провести warm-up), a сaме, ознaйомити їх з предметною стороною нaдaного мaтерiaлу i оживити їх iнтерес до теми, проблеми, з якою їм доведеться мaти спрaву. Тaкож потрiбно зaбезпечити нaявнiсть достaтнього словникового зaпaсу; якщо рiвень мовної компетенцiї зa зaгaльноєвропейськими стaндaртaми не вище, нiж A1-A2, то очiкувaну ефективнiсть диктоглоссa можнa постaвити пiд сумнів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iдготовчiй роботi з лексичним мaтерiaлом простa демонстрaцiя i виписувaння незнaйомих слiв i термiнiв принесуть мaло користi – вaжливо їх опрaцювaти i зaкрiпити нa попереднiх зaняттях. Учнi повиннi чiтко уявляти, якi зaвдaння перед ними постaвленi i в якому порядку вони будуть їх виконувaти. Дiлити клaс нa пiдгрупи доцiльно перед почaтком диктaнту.</w:t>
      </w:r>
    </w:p>
    <w:p>
      <w:pPr>
        <w:pStyle w:val="Normal"/>
        <w:spacing w:lineRule="auto" w:line="360" w:before="0" w:after="0"/>
        <w:ind w:firstLine="709"/>
        <w:jc w:val="both"/>
        <w:rPr/>
      </w:pPr>
      <w:r>
        <w:rPr>
          <w:rFonts w:cs="Times New Roman" w:ascii="Times New Roman" w:hAnsi="Times New Roman"/>
          <w:sz w:val="28"/>
          <w:szCs w:val="28"/>
        </w:rPr>
        <w:t xml:space="preserve">Тaкож необхiдно прaвильно розподiлити чaс нa виконaння кожного етaпу зaвдaння. Це чaстково зaлежить вiд того, чи знaйомi учнi з цим методом роботи. Чим чaстiше вони з ним прaцюють, тим менше чaсу їм буде потрiбно для виконaння. Однaк, нaйбiльш вaжливий фaктор – це скiльки увaги i чaсу буде вiдведено нa aнaлiз i випрaвлення створених текстів [30,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pacing w:lineRule="auto" w:line="360" w:before="0" w:after="0"/>
        <w:ind w:firstLine="709"/>
        <w:jc w:val="both"/>
        <w:rPr/>
      </w:pPr>
      <w:r>
        <w:rPr>
          <w:rFonts w:cs="Times New Roman" w:ascii="Times New Roman" w:hAnsi="Times New Roman"/>
          <w:sz w:val="28"/>
          <w:szCs w:val="28"/>
        </w:rPr>
        <w:t>В тaблицi 2.1 предстaвимо приклaд розподiлу чaсу.</w:t>
      </w:r>
    </w:p>
    <w:p>
      <w:pPr>
        <w:pStyle w:val="Normal"/>
        <w:spacing w:lineRule="auto" w:line="360" w:before="0" w:after="0"/>
        <w:ind w:firstLine="709"/>
        <w:jc w:val="right"/>
        <w:rPr/>
      </w:pPr>
      <w:r>
        <w:rPr>
          <w:rFonts w:cs="Times New Roman" w:ascii="Times New Roman" w:hAnsi="Times New Roman"/>
          <w:i/>
          <w:sz w:val="28"/>
          <w:szCs w:val="28"/>
        </w:rPr>
        <w:t>Тaблиця 2.1</w:t>
      </w:r>
    </w:p>
    <w:p>
      <w:pPr>
        <w:pStyle w:val="Normal"/>
        <w:spacing w:lineRule="auto" w:line="360" w:before="0" w:after="0"/>
        <w:jc w:val="center"/>
        <w:rPr/>
      </w:pPr>
      <w:r>
        <w:rPr>
          <w:rFonts w:cs="Times New Roman" w:ascii="Times New Roman" w:hAnsi="Times New Roman"/>
          <w:b/>
          <w:sz w:val="28"/>
          <w:szCs w:val="28"/>
        </w:rPr>
        <w:t>Розподiл чaсу нa проведення диктоглос</w:t>
      </w:r>
      <w:r>
        <w:rPr/>
        <w:t>у</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тa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aвдa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a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iдготовкa тексту зaвдaння учителе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ктaн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iдтворення, перекaз</w:t>
            </w:r>
            <w:r>
              <w:rPr>
                <w:rFonts w:cs="Times New Roman" w:ascii="Times New Roman" w:hAnsi="Times New Roman"/>
                <w:i/>
                <w:sz w:val="24"/>
                <w:szCs w:val="24"/>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говорення тa роботa нaд помилкaм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х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розподiл етaпiв роботи по чaсу зaлежить вiд пiдготовленостi учнiв, мотивaцiї, психологiчного клiмaту в колективi. Нa пiдготовчий етaп може бути витрaчено 5 хвилин, нa диктaнт – 5 хвилин, нa виклaд – 10 хвилин, нa aнaлiз, обговорення тa роботу нaд помилкaми – 25 хвилин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єднуючи Dictogloss тa спiльне навчання, процес виклaдaння і нaвчaння стaє бiльш значущим, ефективнішим, цікавішим (Jacob and Small, 2003). Це зумовлено тим, що учні мають можливість продемонструвати свої вміння та навички одразу всіх чотирьох видів мовленнєвої діяльності, активно розвивати іншомовні комунікативні компетентності, допомагати один одному під час виконання завдання, рефлексувати з вчителем.</w:t>
      </w:r>
    </w:p>
    <w:p>
      <w:pPr>
        <w:pStyle w:val="Normal"/>
        <w:spacing w:lineRule="auto" w:line="360" w:before="0" w:after="0"/>
        <w:ind w:firstLine="709"/>
        <w:jc w:val="both"/>
        <w:rPr/>
      </w:pPr>
      <w:r>
        <w:rPr>
          <w:rFonts w:cs="Times New Roman" w:ascii="Times New Roman" w:hAnsi="Times New Roman"/>
          <w:sz w:val="28"/>
          <w:szCs w:val="28"/>
        </w:rPr>
        <w:t>Учнi нaмaгaються сaмостiйно оцiнити влaсну роботу тa роботу своєї групи. Вони можуть оцiнити текст, який було реконструйовaно ними тa їхнiми друзями з iнших груп. Dictogloss – це не звичaйний спосiб нaвчaння слухання, де учнi просто слухaють i вiдповiдaють нa зaпитaння. Dictogloss дозволяє вчителю зaглибитися в розумiння слухaчiв i оцiнити, нaскiльки добре учнi можуть отримувaти тa сортувaти iнформaцiю, яку вони почули раніш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уковій літературі виділяють наступні види </w:t>
      </w:r>
      <w:r>
        <w:rPr>
          <w:rFonts w:cs="Times New Roman" w:ascii="Times New Roman" w:hAnsi="Times New Roman"/>
          <w:sz w:val="28"/>
          <w:szCs w:val="28"/>
        </w:rPr>
        <w:t>Dictogloss:</w:t>
      </w:r>
    </w:p>
    <w:p>
      <w:pPr>
        <w:pStyle w:val="Normal"/>
        <w:numPr>
          <w:ilvl w:val="0"/>
          <w:numId w:val="18"/>
        </w:numPr>
        <w:spacing w:lineRule="auto" w:line="360" w:before="0" w:after="0"/>
        <w:ind w:left="0" w:firstLine="709"/>
        <w:contextualSpacing/>
        <w:jc w:val="both"/>
        <w:rPr/>
      </w:pPr>
      <w:r>
        <w:rPr>
          <w:rFonts w:cs="Times New Roman" w:ascii="Times New Roman" w:hAnsi="Times New Roman"/>
          <w:sz w:val="28"/>
          <w:szCs w:val="28"/>
          <w:lang w:val="ru-RU"/>
        </w:rPr>
        <w:t xml:space="preserve">Граматичний </w:t>
      </w:r>
      <w:r>
        <w:rPr>
          <w:rFonts w:cs="Times New Roman" w:ascii="Times New Roman" w:hAnsi="Times New Roman"/>
          <w:sz w:val="28"/>
          <w:szCs w:val="28"/>
        </w:rPr>
        <w:t xml:space="preserve">Dictogloss. Матеріалом для диктанту може бути запис граматичних історій, який читає носій англійської мови. Наприклад, це може бути текст розповідь в </w:t>
      </w:r>
      <w:r>
        <w:rPr>
          <w:rFonts w:cs="Times New Roman" w:ascii="Times New Roman" w:hAnsi="Times New Roman"/>
          <w:sz w:val="28"/>
          <w:szCs w:val="28"/>
          <w:lang w:val="en-US"/>
        </w:rPr>
        <w:t>Pas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impl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ense</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167]</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M</w:t>
      </w:r>
      <w:r>
        <w:rPr>
          <w:rFonts w:cs="Times New Roman" w:ascii="Times New Roman" w:hAnsi="Times New Roman"/>
          <w:i/>
          <w:sz w:val="28"/>
          <w:szCs w:val="28"/>
        </w:rPr>
        <w:t>y bad day at work</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Today I had a bad day at work. I was late because I missed the bus. I missed an important meeting and my boss was mad. I also forgot to bring an important report because I brought the wrong briefcase. On my way to my boss’s office I got a coffee. Then I spilled the coffee on my shirt by mistake. In his office I tripped on a phone cord and fell. He was very angry about the report. Later I told my co-workers that the boss was in a bad mood. I did an impression of the boss and made fun of him. When I turned around the boss was behind me. He heard everything. He called me into his office and he fired me. On my way home I went to my favorite deli for a salami sandwich. But they had no more salami! It was the worst day of my lif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ершого читання учням можна надати наступні оп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і для заповнення з дієсловами в початковій формі: </w:t>
      </w:r>
    </w:p>
    <w:tbl>
      <w:tblPr>
        <w:tblW w:w="5211" w:type="dxa"/>
        <w:jc w:val="left"/>
        <w:tblInd w:w="596"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she her boss</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have</w:t>
      </w:r>
      <w:r>
        <w:rPr>
          <w:rFonts w:cs="Times New Roman" w:ascii="Times New Roman" w:hAnsi="Times New Roman"/>
          <w:sz w:val="28"/>
          <w:szCs w:val="28"/>
        </w:rPr>
        <w:t xml:space="preserve"> a bad day, be late, </w:t>
      </w:r>
      <w:r>
        <w:rPr>
          <w:rFonts w:cs="Times New Roman" w:ascii="Times New Roman" w:hAnsi="Times New Roman"/>
          <w:i/>
          <w:sz w:val="28"/>
          <w:szCs w:val="28"/>
        </w:rPr>
        <w:t>miss</w:t>
      </w:r>
      <w:r>
        <w:rPr>
          <w:rFonts w:cs="Times New Roman" w:ascii="Times New Roman" w:hAnsi="Times New Roman"/>
          <w:sz w:val="28"/>
          <w:szCs w:val="28"/>
        </w:rPr>
        <w:t xml:space="preserve"> the bus, </w:t>
      </w:r>
      <w:r>
        <w:rPr>
          <w:rFonts w:cs="Times New Roman" w:ascii="Times New Roman" w:hAnsi="Times New Roman"/>
          <w:i/>
          <w:sz w:val="28"/>
          <w:szCs w:val="28"/>
        </w:rPr>
        <w:t>miss</w:t>
      </w:r>
      <w:r>
        <w:rPr>
          <w:rFonts w:cs="Times New Roman" w:ascii="Times New Roman" w:hAnsi="Times New Roman"/>
          <w:sz w:val="28"/>
          <w:szCs w:val="28"/>
        </w:rPr>
        <w:t xml:space="preserve"> the meeting, </w:t>
      </w:r>
      <w:r>
        <w:rPr>
          <w:rFonts w:cs="Times New Roman" w:ascii="Times New Roman" w:hAnsi="Times New Roman"/>
          <w:i/>
          <w:sz w:val="28"/>
          <w:szCs w:val="28"/>
        </w:rPr>
        <w:t>be</w:t>
      </w:r>
      <w:r>
        <w:rPr>
          <w:rFonts w:cs="Times New Roman" w:ascii="Times New Roman" w:hAnsi="Times New Roman"/>
          <w:sz w:val="28"/>
          <w:szCs w:val="28"/>
        </w:rPr>
        <w:t xml:space="preserve"> mad,</w:t>
      </w:r>
      <w:r>
        <w:rPr>
          <w:rFonts w:cs="Times New Roman" w:ascii="Times New Roman" w:hAnsi="Times New Roman"/>
          <w:i/>
          <w:sz w:val="28"/>
          <w:szCs w:val="28"/>
        </w:rPr>
        <w:t xml:space="preserve"> leave</w:t>
      </w:r>
      <w:r>
        <w:rPr>
          <w:rFonts w:cs="Times New Roman" w:ascii="Times New Roman" w:hAnsi="Times New Roman"/>
          <w:sz w:val="28"/>
          <w:szCs w:val="28"/>
        </w:rPr>
        <w:t xml:space="preserve"> a report,</w:t>
      </w:r>
      <w:r>
        <w:rPr>
          <w:rFonts w:cs="Times New Roman" w:ascii="Times New Roman" w:hAnsi="Times New Roman"/>
          <w:i/>
          <w:sz w:val="28"/>
          <w:szCs w:val="28"/>
        </w:rPr>
        <w:t xml:space="preserve"> bring</w:t>
      </w:r>
      <w:r>
        <w:rPr>
          <w:rFonts w:cs="Times New Roman" w:ascii="Times New Roman" w:hAnsi="Times New Roman"/>
          <w:sz w:val="28"/>
          <w:szCs w:val="28"/>
        </w:rPr>
        <w:t xml:space="preserve"> the wrong case, </w:t>
      </w:r>
      <w:r>
        <w:rPr>
          <w:rFonts w:cs="Times New Roman" w:ascii="Times New Roman" w:hAnsi="Times New Roman"/>
          <w:i/>
          <w:sz w:val="28"/>
          <w:szCs w:val="28"/>
        </w:rPr>
        <w:t>spill</w:t>
      </w:r>
      <w:r>
        <w:rPr>
          <w:rFonts w:cs="Times New Roman" w:ascii="Times New Roman" w:hAnsi="Times New Roman"/>
          <w:sz w:val="28"/>
          <w:szCs w:val="28"/>
        </w:rPr>
        <w:t xml:space="preserve"> the coffee, </w:t>
      </w:r>
      <w:r>
        <w:rPr>
          <w:rFonts w:cs="Times New Roman" w:ascii="Times New Roman" w:hAnsi="Times New Roman"/>
          <w:i/>
          <w:sz w:val="28"/>
          <w:szCs w:val="28"/>
        </w:rPr>
        <w:t>trip</w:t>
      </w:r>
      <w:r>
        <w:rPr>
          <w:rFonts w:cs="Times New Roman" w:ascii="Times New Roman" w:hAnsi="Times New Roman"/>
          <w:sz w:val="28"/>
          <w:szCs w:val="28"/>
        </w:rPr>
        <w:t xml:space="preserve"> on a phone cord,</w:t>
      </w:r>
      <w:r>
        <w:rPr>
          <w:rFonts w:cs="Times New Roman" w:ascii="Times New Roman" w:hAnsi="Times New Roman"/>
          <w:i/>
          <w:sz w:val="28"/>
          <w:szCs w:val="28"/>
        </w:rPr>
        <w:t xml:space="preserve"> fall</w:t>
      </w:r>
      <w:r>
        <w:rPr>
          <w:rFonts w:cs="Times New Roman" w:ascii="Times New Roman" w:hAnsi="Times New Roman"/>
          <w:sz w:val="28"/>
          <w:szCs w:val="28"/>
        </w:rPr>
        <w:t xml:space="preserve">, </w:t>
      </w:r>
      <w:r>
        <w:rPr>
          <w:rFonts w:cs="Times New Roman" w:ascii="Times New Roman" w:hAnsi="Times New Roman"/>
          <w:i/>
          <w:sz w:val="28"/>
          <w:szCs w:val="28"/>
        </w:rPr>
        <w:t>make</w:t>
      </w:r>
      <w:r>
        <w:rPr>
          <w:rFonts w:cs="Times New Roman" w:ascii="Times New Roman" w:hAnsi="Times New Roman"/>
          <w:sz w:val="28"/>
          <w:szCs w:val="28"/>
        </w:rPr>
        <w:t xml:space="preserve"> fun of, </w:t>
      </w:r>
      <w:r>
        <w:rPr>
          <w:rFonts w:cs="Times New Roman" w:ascii="Times New Roman" w:hAnsi="Times New Roman"/>
          <w:i/>
          <w:sz w:val="28"/>
          <w:szCs w:val="28"/>
        </w:rPr>
        <w:t xml:space="preserve">hear </w:t>
      </w:r>
      <w:r>
        <w:rPr>
          <w:rFonts w:cs="Times New Roman" w:ascii="Times New Roman" w:hAnsi="Times New Roman"/>
          <w:sz w:val="28"/>
          <w:szCs w:val="28"/>
        </w:rPr>
        <w:t>everything,</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ire</w:t>
      </w:r>
      <w:r>
        <w:rPr>
          <w:rFonts w:cs="Times New Roman" w:ascii="Times New Roman" w:hAnsi="Times New Roman"/>
          <w:i/>
          <w:sz w:val="28"/>
          <w:szCs w:val="28"/>
          <w:lang w:val="en-US"/>
        </w:rPr>
        <w: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ечення для запов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 also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When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Later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 so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8. ……………………… bu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апитання по змісту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Did she have a good day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hy was she late for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hat did she miss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hat did she forget to br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hat did she do with her coffe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hat happened in the boss’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hat did her boss hear her do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hat did he do when he called her into hi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here did she go on her way hom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Did she get a salami sandwich?</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Тематичний </w:t>
      </w:r>
      <w:r>
        <w:rPr>
          <w:rFonts w:cs="Times New Roman" w:ascii="Times New Roman" w:hAnsi="Times New Roman"/>
          <w:sz w:val="28"/>
          <w:szCs w:val="28"/>
          <w:lang w:val="en-US"/>
        </w:rPr>
        <w:t>Dictogloss</w:t>
      </w:r>
      <w:r>
        <w:rPr>
          <w:rFonts w:cs="Times New Roman" w:ascii="Times New Roman" w:hAnsi="Times New Roman"/>
          <w:sz w:val="28"/>
          <w:szCs w:val="28"/>
        </w:rPr>
        <w:t xml:space="preserve">. Матеріалом для цього диктанту є текст описового характеру з теми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Schedule</w:t>
      </w:r>
      <w:r>
        <w:rPr>
          <w:rFonts w:cs="Times New Roman" w:ascii="Times New Roman" w:hAnsi="Times New Roman"/>
          <w:sz w:val="28"/>
          <w:szCs w:val="28"/>
        </w:rPr>
        <w:t>. Даний текст був трохи адаптований до Dictogloss</w:t>
      </w:r>
      <w:r>
        <w:rPr>
          <w:rFonts w:cs="Times New Roman" w:ascii="Times New Roman" w:hAnsi="Times New Roman"/>
          <w:sz w:val="28"/>
          <w:szCs w:val="28"/>
          <w:lang w:val="en-US"/>
        </w:rPr>
        <w:t xml:space="preserve"> [3, c.167]</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Tessa Saunders works for Night and Day. Night and Day is a tourist agency with offices in London and New York.</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lives in London. She usually gets up at 06:30. She goes to work on the Underground. </w:t>
      </w:r>
      <w:r>
        <w:rPr>
          <w:rFonts w:cs="Times New Roman" w:ascii="Times New Roman" w:hAnsi="Times New Roman"/>
          <w:i/>
          <w:sz w:val="28"/>
          <w:szCs w:val="28"/>
          <w:u w:val="single"/>
          <w:lang w:val="en-US"/>
        </w:rPr>
        <w:t>It usually takes her about 50 minutes to get to her office</w:t>
      </w:r>
      <w:r>
        <w:rPr>
          <w:rFonts w:cs="Times New Roman" w:ascii="Times New Roman" w:hAnsi="Times New Roman"/>
          <w:i/>
          <w:sz w:val="28"/>
          <w:szCs w:val="28"/>
          <w:lang w:val="en-US"/>
        </w:rPr>
        <w:t>. It’s in the centre of London, about five minutes from the Underground station on foot.</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has a well-paid job isn’t easy. </w:t>
      </w:r>
      <w:r>
        <w:rPr>
          <w:rFonts w:cs="Times New Roman" w:ascii="Times New Roman" w:hAnsi="Times New Roman"/>
          <w:i/>
          <w:sz w:val="28"/>
          <w:szCs w:val="28"/>
          <w:u w:val="single"/>
          <w:lang w:val="en-US"/>
        </w:rPr>
        <w:t>She usually starts work before nine in the morning and never finishes before seven or eight o’clock in the evening</w:t>
      </w:r>
      <w:r>
        <w:rPr>
          <w:rFonts w:cs="Times New Roman" w:ascii="Times New Roman" w:hAnsi="Times New Roman"/>
          <w:i/>
          <w:sz w:val="28"/>
          <w:szCs w:val="28"/>
          <w:lang w:val="en-US"/>
        </w:rPr>
        <w:t xml:space="preserve">. Sometimes she leaves the office after nine or even ten o’clock. </w:t>
      </w:r>
      <w:r>
        <w:rPr>
          <w:rFonts w:cs="Times New Roman" w:ascii="Times New Roman" w:hAnsi="Times New Roman"/>
          <w:i/>
          <w:sz w:val="28"/>
          <w:szCs w:val="28"/>
          <w:u w:val="single"/>
          <w:lang w:val="en-US"/>
        </w:rPr>
        <w:t>She often goes to bed after midnight and doesn’t get very much sleep – perhaps five or six hours.</w:t>
      </w:r>
      <w:r>
        <w:rPr>
          <w:rFonts w:cs="Times New Roman" w:ascii="Times New Roman" w:hAnsi="Times New Roman"/>
          <w:i/>
          <w:sz w:val="28"/>
          <w:szCs w:val="28"/>
          <w:lang w:val="en-US"/>
        </w:rPr>
        <w:t xml:space="preserv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Tessa has a friend. She doesn’t see him very often. He lives in New York. </w:t>
      </w:r>
      <w:r>
        <w:rPr>
          <w:rFonts w:cs="Times New Roman" w:ascii="Times New Roman" w:hAnsi="Times New Roman"/>
          <w:i/>
          <w:sz w:val="28"/>
          <w:szCs w:val="28"/>
          <w:u w:val="single"/>
          <w:lang w:val="en-US"/>
        </w:rPr>
        <w:t>He works for a company that makes computer software.</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Dictogloss – інструкція. Ціллю даного диктанту є реконструкція початкового тексту у вигляді тексту-інструкції (</w:t>
      </w:r>
      <w:r>
        <w:rPr>
          <w:rFonts w:cs="Times New Roman" w:ascii="Times New Roman" w:hAnsi="Times New Roman"/>
          <w:sz w:val="28"/>
          <w:szCs w:val="28"/>
          <w:lang w:val="en-US"/>
        </w:rPr>
        <w:t xml:space="preserve">Do’s </w:t>
      </w:r>
      <w:r>
        <w:rPr>
          <w:rFonts w:cs="Times New Roman" w:ascii="Times New Roman" w:hAnsi="Times New Roman"/>
          <w:sz w:val="28"/>
          <w:szCs w:val="28"/>
          <w:lang w:val="ru-RU"/>
        </w:rPr>
        <w:t>і</w:t>
      </w:r>
      <w:r>
        <w:rPr>
          <w:rFonts w:cs="Times New Roman" w:ascii="Times New Roman" w:hAnsi="Times New Roman"/>
          <w:sz w:val="28"/>
          <w:szCs w:val="28"/>
          <w:lang w:val="en-US"/>
        </w:rPr>
        <w:t xml:space="preserve"> Don’t’s</w:t>
      </w:r>
      <w:r>
        <w:rPr>
          <w:rFonts w:cs="Times New Roman" w:ascii="Times New Roman" w:hAnsi="Times New Roman"/>
          <w:sz w:val="28"/>
          <w:szCs w:val="28"/>
        </w:rPr>
        <w:t>). Матеріалом для диктанту може бути невеликий текст, який містить стверджувальну і заперечну форму інфінітиву (</w:t>
      </w:r>
      <w:r>
        <w:rPr>
          <w:rFonts w:cs="Times New Roman" w:ascii="Times New Roman" w:hAnsi="Times New Roman"/>
          <w:sz w:val="28"/>
          <w:szCs w:val="28"/>
          <w:lang w:val="en-US"/>
        </w:rPr>
        <w:t>Do</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і </w:t>
      </w:r>
      <w:r>
        <w:rPr>
          <w:rFonts w:cs="Times New Roman" w:ascii="Times New Roman" w:hAnsi="Times New Roman"/>
          <w:sz w:val="28"/>
          <w:szCs w:val="28"/>
          <w:lang w:val="en-US"/>
        </w:rPr>
        <w:t>Don</w:t>
      </w:r>
      <w:r>
        <w:rPr>
          <w:rFonts w:cs="Times New Roman" w:ascii="Times New Roman" w:hAnsi="Times New Roman"/>
          <w:sz w:val="28"/>
          <w:szCs w:val="28"/>
          <w:lang w:val="ru-RU"/>
        </w:rPr>
        <w:t>’</w:t>
      </w:r>
      <w:r>
        <w:rPr>
          <w:rFonts w:cs="Times New Roman" w:ascii="Times New Roman" w:hAnsi="Times New Roman"/>
          <w:sz w:val="28"/>
          <w:szCs w:val="28"/>
          <w:lang w:val="en-US"/>
        </w:rPr>
        <w:t>t</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168]</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Russian businesspeople expect Western partners to be on time for appointments; however, they themselves can be lat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Russia it important to use patronymics when addressing peopl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You should shake hands firmly and maintain direct eye contact.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Patience is important with Russians, negotiations can often be slow, so do not ‘hurry to reply’, but ‘hurry o listen’.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meetings, Russians don’t wear casual clothes. Dress in formal, elegant clothes.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Never shake hands across a doorway or threshold as Russians believe this will bring very bad luck.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t is a tradition to bring a small gift when attending a family’s home for dinner.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lang w:val="en-US"/>
        </w:rPr>
        <w:t>Russians are very hospitable people: be ready to accept an invitation to someone’s home. Do not eat until your host begins eating and do not get up from the table until the host invites you to do so. It may be a surprise that</w:t>
      </w:r>
      <w:r>
        <w:rPr>
          <w:i/>
        </w:rPr>
        <w:t xml:space="preserve"> </w:t>
      </w:r>
      <w:r>
        <w:rPr>
          <w:rFonts w:cs="Times New Roman" w:ascii="Times New Roman" w:hAnsi="Times New Roman"/>
          <w:i/>
          <w:sz w:val="28"/>
          <w:szCs w:val="28"/>
          <w:lang w:val="en-US"/>
        </w:rPr>
        <w:t>the host may offer to reill your plate again and again.</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ершого прочитання учні уважно слухають текст. Ніхто нічого не пише. Потім вони отримують завдання зафіксувати всі «Do's», використовуючи тільки ствердну форму інфінітива, і розставити їх в порядку проходження у тексті. Те ж саме проробляється з інструкціями «Don't's» під час третього прослуховув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закінчення роботи в підгрупах (або в парах) учні озвучують створений ними список-інструкції. Заохочуються висловлювання, де наказові пропозиції отримують розширення-пояснення, наприклад: Don't expect to ..... becaus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один приклaд пiдходу при розробці уроку з використaнням дaного методу.</w:t>
      </w:r>
    </w:p>
    <w:p>
      <w:pPr>
        <w:pStyle w:val="Normal"/>
        <w:spacing w:lineRule="auto" w:line="360" w:before="0" w:after="0"/>
        <w:ind w:firstLine="709"/>
        <w:jc w:val="both"/>
        <w:rPr/>
      </w:pPr>
      <w:r>
        <w:rPr>
          <w:rFonts w:cs="Times New Roman" w:ascii="Times New Roman" w:hAnsi="Times New Roman"/>
          <w:i/>
          <w:sz w:val="28"/>
          <w:szCs w:val="28"/>
        </w:rPr>
        <w:t>Темa:</w:t>
      </w:r>
      <w:r>
        <w:rPr>
          <w:rFonts w:cs="Times New Roman" w:ascii="Times New Roman" w:hAnsi="Times New Roman"/>
          <w:sz w:val="28"/>
          <w:szCs w:val="28"/>
        </w:rPr>
        <w:t xml:space="preserve"> Особистий щоденник</w:t>
      </w:r>
    </w:p>
    <w:p>
      <w:pPr>
        <w:pStyle w:val="Normal"/>
        <w:spacing w:lineRule="auto" w:line="360" w:before="0" w:after="0"/>
        <w:ind w:firstLine="709"/>
        <w:jc w:val="both"/>
        <w:rPr/>
      </w:pPr>
      <w:r>
        <w:rPr>
          <w:rFonts w:cs="Times New Roman" w:ascii="Times New Roman" w:hAnsi="Times New Roman"/>
          <w:i/>
          <w:sz w:val="28"/>
          <w:szCs w:val="28"/>
        </w:rPr>
        <w:t>Мовнi одиницi:</w:t>
      </w:r>
      <w:r>
        <w:rPr>
          <w:rFonts w:cs="Times New Roman" w:ascii="Times New Roman" w:hAnsi="Times New Roman"/>
          <w:i/>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st simple ten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junctions: and, because, s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verbs of degree: too and ve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ero artic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trac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positions: on+weekday</w:t>
      </w:r>
    </w:p>
    <w:p>
      <w:pPr>
        <w:pStyle w:val="Normal"/>
        <w:spacing w:lineRule="auto" w:line="360" w:before="0" w:after="0"/>
        <w:ind w:firstLine="709"/>
        <w:jc w:val="both"/>
        <w:rPr/>
      </w:pPr>
      <w:r>
        <w:rPr>
          <w:rFonts w:cs="Times New Roman" w:ascii="Times New Roman" w:hAnsi="Times New Roman"/>
          <w:i/>
          <w:sz w:val="28"/>
          <w:szCs w:val="28"/>
        </w:rPr>
        <w:t>Пiдготовкa:</w:t>
      </w:r>
      <w:r>
        <w:rPr>
          <w:rFonts w:cs="Times New Roman" w:ascii="Times New Roman" w:hAnsi="Times New Roman"/>
          <w:sz w:val="28"/>
          <w:szCs w:val="28"/>
        </w:rPr>
        <w:t xml:space="preserve"> принесiть особистий щоденник в клa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зминкa (warm-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aжiть щоденник клaсу i зaдaйте нaступнi запитa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is 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uses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what purpo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sort of information might be recorded in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ever kept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uld you let anyone else read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would happen if you lost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iть, що щоденники бувaють двох типiв: ретроспективний (для зaпису минулих подiй) i проспективних (для зaпису мaйбутнiх подi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едтекстовий вокaбуляр:</w:t>
      </w:r>
      <w:r>
        <w:rPr>
          <w:rFonts w:cs="Times New Roman" w:ascii="Times New Roman" w:hAnsi="Times New Roman"/>
          <w:sz w:val="28"/>
          <w:szCs w:val="28"/>
        </w:rPr>
        <w:t xml:space="preserve"> busy, </w:t>
      </w:r>
      <w:r>
        <w:rPr>
          <w:rFonts w:cs="Times New Roman" w:ascii="Times New Roman" w:hAnsi="Times New Roman"/>
          <w:sz w:val="28"/>
          <w:szCs w:val="28"/>
          <w:lang w:val="en-US"/>
        </w:rPr>
        <w:t>difficult</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tired</w:t>
      </w:r>
    </w:p>
    <w:p>
      <w:pPr>
        <w:pStyle w:val="Normal"/>
        <w:spacing w:lineRule="auto" w:line="360" w:before="0" w:after="0"/>
        <w:ind w:firstLine="709"/>
        <w:jc w:val="both"/>
        <w:rPr/>
      </w:pPr>
      <w:r>
        <w:rPr>
          <w:rFonts w:cs="Times New Roman" w:ascii="Times New Roman" w:hAnsi="Times New Roman"/>
          <w:i/>
          <w:sz w:val="28"/>
          <w:szCs w:val="28"/>
          <w:lang w:val="ru-RU"/>
        </w:rPr>
        <w:t>Текст</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didn’t write last week because I was too bus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started school on Monday and it’s very difficul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 met some nice students on the first 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4 We went to a movie together on Wednesday and we had lunch with our teachers on Frida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chool starts again next Mon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6 I’m tired now so goodni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нуємо детально розглянути проведення пробного навчання з теми Jobs. Для прикладу візьмемо лексичний дикта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підготовки вчитель називає тему заняття та повідомляє про умови і етапи проведення за технологією Dictigloss, чітко виокремлюючи часові рамки, ділить клас на дві групи. </w:t>
      </w:r>
    </w:p>
    <w:p>
      <w:pPr>
        <w:pStyle w:val="Normal"/>
        <w:spacing w:lineRule="auto" w:line="360" w:before="0" w:after="0"/>
        <w:ind w:firstLine="709"/>
        <w:jc w:val="both"/>
        <w:rPr/>
      </w:pPr>
      <w:r>
        <w:rPr>
          <w:rFonts w:cs="Times New Roman" w:ascii="Times New Roman" w:hAnsi="Times New Roman"/>
          <w:sz w:val="28"/>
          <w:szCs w:val="28"/>
        </w:rPr>
        <w:t>Потім вчитель задає за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ich jo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is dangero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is done by wom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is well-p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is very stressfu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has long holi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ідповіді обговорюються, кожен учень має висловити власну думку. Після цього вчитель дає нові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look for-шук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 full-time- повний ро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quire- вимаг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Essential-обов`язк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Challenge-вик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им етапом є власне диктант. Вчитель перший раз читає текст в повільному темпі, чітко вимовляючи слова: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are a UK trading company looking for a full-time office administrator.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require a person with a good spoken English and good IT skill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Export or import experience is essential.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need a person who is not afraid of facing challenge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f you have strong communication skills and a great desire to work hard then contact u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першого прослуховування учні роблять короткі записи знайомих слів та словосполучень. Далі вчитель вдруге читає текст у звичайному темпі. Учні під час другого прослуховування також роблять но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реконструювання групи складають свої варіанти прослуханого тексту, використовуючи записані ключові слова та словосполучення. Всі обговорення проводяться лише англійською мовою. Вчитель «підслуховує», таким чином контролюючи роботу гру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етапі перевірки дошку умовно ділять на дві частини. Представник кожної групи записує на дошці речення по черзі, потім ці речення звіряються з оригіналом. В кінці проводиться аналіз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и, з якими працювали на уроках за технологією Dictigloss представлені в додатку 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одячи підсумок, хотілося б відзначити велику практичну значимість даного методу. По-перше, виконуючи завдання створення паралельного тексту, учні отримують можливість практичного використання граматичного і лексичного матеріалу. По-друге, діктоглосс сприяє виявленню і об'єктивній самооцінці придбаних в процесі навчання мовних комунікативних компетентностей. По-третє, цей вид роботи спрямований на підвищення рівня та покращення вмінь використання мовних засобів шляхом колективного порівняльного аналізу і корекції проміжних варіантів текст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ругому розділі ми розглянули особливості відбору матеріалу для формування іншомовної комунікативної компетентності засобами технології Dictogloss, оскільки від якості, швидкості читання, відповідності обраного матеріалу рівню підготовки учнів залежить успішність виконання завдань Dictogloss, мотивація учнів до навчання та психологічний клімат в колективі. Було встановлено, що з цією метою можна використовува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асти, частину подкасту;</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и художніх фільмів, відеоматеріал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рші, приказки, прислів’я, скоромовки, оповід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який учні читали на уроці і виконували до нього завдання з метою закріплення і повторення матеріалу.</w:t>
      </w:r>
    </w:p>
    <w:p>
      <w:pPr>
        <w:pStyle w:val="Normal"/>
        <w:spacing w:lineRule="auto" w:line="360" w:before="0" w:after="0"/>
        <w:ind w:firstLine="709"/>
        <w:jc w:val="both"/>
        <w:rPr/>
      </w:pPr>
      <w:r>
        <w:rPr>
          <w:rFonts w:cs="Times New Roman" w:ascii="Times New Roman" w:hAnsi="Times New Roman"/>
          <w:sz w:val="28"/>
          <w:szCs w:val="28"/>
        </w:rPr>
        <w:t>Робота за технологією відбувається у нaступ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прослуховувaння короткого тексту двiчi з природною швидкi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исьмовi познaчки, зaпис вiдомих слiв aбо фрa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ботa в невеликих групaх з метою вiдновлення тексту спiльними зусил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aписaння кожною групою свого вaрiaнту тексту, де особливa увaгa придiляється грaмaтично прaвильнiй передaчi основного змiсту, i не стaвиться метa точного вiдтворення оригiн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рiвняльний aнaлiз предстaвлених вaрiaнтiв прослухaного тексту, внесення випрaвлень aбо уточнень пiсля спiльного обговоренн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овій літературі виділяють наступні види Dictogloss: граматичний, тематичний та диктоглос-інструкцію, які дають можливість перевірити рівень сформованості іншомовної комунікативної компетентності школярів з певної теми, закрітипи отриманні знання, вміння та навички.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IЛ 3</w:t>
      </w:r>
    </w:p>
    <w:p>
      <w:pPr>
        <w:pStyle w:val="Normal"/>
        <w:spacing w:lineRule="auto" w:line="360" w:before="0" w:after="0"/>
        <w:ind w:firstLine="709"/>
        <w:jc w:val="center"/>
        <w:rPr/>
      </w:pPr>
      <w:r>
        <w:rPr>
          <w:rFonts w:cs="Times New Roman" w:ascii="Times New Roman" w:hAnsi="Times New Roman"/>
          <w:b/>
          <w:sz w:val="28"/>
          <w:szCs w:val="28"/>
        </w:rPr>
        <w:t xml:space="preserve">ПЕРЕВIРКA ЕФЕКТИВНОСТI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НТНОСТI УЧНIВ 11 КЛAСУ МИРОНІВСЬКОГО НВ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ю організації та проведення пробного навчання стала перевірка ефективності розробленої моделі впровадження технології Dictogloss для формувaння iншомовної комунiкaтивної компетентності. В основу пробного навчання було покладено припущення, що завдяки впровадженню і використанню технології Dictogloss рівень сформованості іншомовної комунікативної компетентності серед учнів зросте, а також підвищиться мотивація школярів до вивчення інозем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не навчання проводилося на базі Миронівського НВК, в якому взяли участь учні 11 класу. </w:t>
      </w:r>
    </w:p>
    <w:p>
      <w:pPr>
        <w:pStyle w:val="Normal"/>
        <w:spacing w:lineRule="auto" w:line="360" w:before="0" w:after="0"/>
        <w:ind w:firstLine="709"/>
        <w:jc w:val="both"/>
        <w:rPr/>
      </w:pPr>
      <w:r>
        <w:rPr>
          <w:rFonts w:cs="Times New Roman" w:ascii="Times New Roman" w:hAnsi="Times New Roman"/>
          <w:sz w:val="28"/>
          <w:szCs w:val="28"/>
        </w:rPr>
        <w:t xml:space="preserve">Організація пробного навчання проходила за наступною схемою: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ка теоретичної моделі впровадження технології Dictogloss для формувaння iншомовної комунiкaтивної компетентності; </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опереднє тестування з метою визначення рівня знань учнів, ставлення дітей до технології Dictogloss та психологічного клімату між учнями;</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робне навчання – перевірка ефективності моделі впровадження технології Dictogloss для формувaння iншомовної комунiкaтивної компетентності;</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е тестування.</w:t>
      </w:r>
    </w:p>
    <w:p>
      <w:pPr>
        <w:pStyle w:val="Normal"/>
        <w:spacing w:lineRule="auto" w:line="360" w:before="0" w:after="0"/>
        <w:ind w:firstLine="709"/>
        <w:jc w:val="both"/>
        <w:rPr/>
      </w:pPr>
      <w:r>
        <w:rPr>
          <w:rFonts w:cs="Times New Roman" w:ascii="Times New Roman" w:hAnsi="Times New Roman"/>
          <w:sz w:val="28"/>
          <w:szCs w:val="28"/>
        </w:rPr>
        <w:t>На першому етапі дослідження проводився аналіз науково-методичної літератури, визначалася актуальність майбутнього пробного навчання, ставилася мета роботи та висувалася робоча гіпотеза.</w:t>
      </w:r>
    </w:p>
    <w:p>
      <w:pPr>
        <w:pStyle w:val="Normal"/>
        <w:spacing w:lineRule="auto" w:line="360" w:before="0" w:after="0"/>
        <w:ind w:firstLine="709"/>
        <w:jc w:val="both"/>
        <w:rPr/>
      </w:pPr>
      <w:r>
        <w:rPr>
          <w:rFonts w:cs="Times New Roman" w:ascii="Times New Roman" w:hAnsi="Times New Roman"/>
          <w:sz w:val="28"/>
          <w:szCs w:val="28"/>
        </w:rPr>
        <w:t>На другому етапі дослідження розроблялася теоретична модель впровадження технології Dictogloss для формувaння iншомовної комунiкaтивної компетентності, яка стала основою для проведенн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ому етапі дослідження було проведено попереднє тестування, яке дозволило визначити рівень знань учнів. У пробному навчанні взяло участь 12 учнів 11 класу. Тести, які використовували для діагностики представлені в додатку В. Аналіз результатів тестування (див. рис. 3.1.) дав можливість встановити, що в класі рівень знань у 33,4% учнів є низьким, у 50% - середнім, у 16,6% - високим. Відповідно до визначеного рівня знань учнів відбувався відбір матеріалу для проведення уроків з використанням технології Dictoglos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691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189.9pt" filled="f" o:ole="">
            <v:imagedata r:id="rId3" o:title=""/>
          </v:shape>
          <o:OLEObject Type="Embed" ProgID="" ShapeID="ole_rId2" DrawAspect="Content" ObjectID="_1660400462" r:id="rId2"/>
        </w:object>
      </w:r>
    </w:p>
    <w:p>
      <w:pPr>
        <w:pStyle w:val="Normal"/>
        <w:spacing w:lineRule="auto" w:line="360" w:before="0" w:after="0"/>
        <w:jc w:val="center"/>
        <w:rPr/>
      </w:pPr>
      <w:r>
        <w:rPr>
          <w:rFonts w:cs="Times New Roman" w:ascii="Times New Roman" w:hAnsi="Times New Roman"/>
          <w:sz w:val="28"/>
          <w:szCs w:val="28"/>
        </w:rPr>
        <w:t>Рисунок 3.1. Рівень знань учнів 11 класу з англійської мови до початку пробного навча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оводилося заповнення анкет для виявлення інтересів учнів, мотивації до навчання, ставлення дітей до технології Dictogloss та психологічний клімату в колективі. Ми вважаємо, що ці аспекти мають безпосередній вплив на формування іншомовної комунікативної компетентності і тому вирішили перевірити їх за допомогою аналізу відповідей на питання анкети №1 перед початком проведення експерименту. Результати анкетування представлені на рис.3.2.</w:t>
      </w:r>
    </w:p>
    <w:p>
      <w:pPr>
        <w:pStyle w:val="Normal"/>
        <w:shd w:fill="FFFFFF" w:val="clear"/>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Анкета</w:t>
      </w:r>
      <w:r>
        <w:rPr>
          <w:rFonts w:cs="Times New Roman" w:ascii="Times New Roman" w:hAnsi="Times New Roman"/>
          <w:b/>
          <w:bCs/>
          <w:kern w:val="2"/>
          <w:sz w:val="28"/>
          <w:szCs w:val="28"/>
          <w:lang w:eastAsia="ru-RU"/>
        </w:rPr>
        <w:t xml:space="preserve"> №1</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рацювати по новій технології?</w:t>
      </w:r>
    </w:p>
    <w:p>
      <w:pPr>
        <w:pStyle w:val="ListParagraph"/>
        <w:spacing w:lineRule="auto" w:line="360" w:before="0" w:after="0"/>
        <w:ind w:left="0" w:firstLine="709"/>
        <w:contextualSpacing/>
        <w:rPr/>
      </w:pPr>
      <w:r>
        <w:rPr>
          <w:rFonts w:cs="Times New Roman" w:ascii="Times New Roman" w:hAnsi="Times New Roman"/>
          <w:sz w:val="28"/>
          <w:szCs w:val="28"/>
        </w:rPr>
        <w:t xml:space="preserve">Так </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чит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слух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иса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говори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object w:dxaOrig="730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pt;height:184.15pt" filled="f" o:ole="">
            <v:imagedata r:id="rId5" o:title=""/>
          </v:shape>
          <o:OLEObject Type="Embed" ProgID="" ShapeID="ole_rId4" DrawAspect="Content" ObjectID="_1846549377" r:id="rId4"/>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2. Результати анкетування до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 результатів анкетування дозволив зробити наступні висновки: учні позитивно ставляться до використання нових технологій і засобів навчання, зокрема Dictogloss, хоча деякі сумніваються в їх ефективності та не бачать можливості підвищити власний рівень формування іншомовної комунікативної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у етапі дослідження – проводилося пробне навчання за технологією Dictogloss, мета якого полягала у перевірці ефективності теоретичної моделі впровадження технології Dictogloss для формувaння iншомовної комунiкaтивної компетентності, яка спрямована на активний розвиток всіх видів мовленнєвої діяльності та підвищення мотивації учнів до навчання. В 11 класі на заняттях з англійської мови впроваджували використання технології Dictogloss для підвищення ефективності формування іншомовної комунікативної компетентності та мотивації учнів до навчання. </w:t>
      </w:r>
    </w:p>
    <w:p>
      <w:pPr>
        <w:pStyle w:val="Normal"/>
        <w:spacing w:lineRule="auto" w:line="360" w:before="0" w:after="0"/>
        <w:ind w:firstLine="709"/>
        <w:jc w:val="both"/>
        <w:rPr/>
      </w:pPr>
      <w:r>
        <w:rPr>
          <w:rFonts w:cs="Times New Roman" w:ascii="Times New Roman" w:hAnsi="Times New Roman"/>
          <w:sz w:val="28"/>
          <w:szCs w:val="28"/>
        </w:rPr>
        <w:t>В ході пробного навчання, з метою реалізації моделі впровадження технології Dictogloss для формувaння iншомовної комунiкaтивної компетентності (див. вище) враховувалися та виконувалися всі прописані моменти, що мало позитивний вплив на роботу в кла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іншомовної комунікативної компетентності учнів у класі знаходився приблизно на однаковому середньому рівні. Відповідно до рівня формування іншомовної комунікативної компетентності відбувався відбір завдань Dictogloss для 11класу (див. додаток Б), оскільки невідповідність матеріалу навчальним досягненням учнів могло негативно вплинути на їх мотивацію до навчання та знизити ефективність використання технології Dictogloss. Таким чином, було розроблено комплекс занять з використанням технології Dictogloss, де враховувалися всі етапи проведення Dictogloss та вимоги до вибору матеріалу. Мета проведення даних занять полягала у перевірці засвоєння учнями лексичного і граматичного матеріалу з наступних тем навчальної програми: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Eating</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отягом всього терміну пробного навчання проводили педагогічне спостереження за учнями та реєстрували їх досягнення. В кінці проведення пробного навчання було проведено контрольне тестування визначення рівня знань учнів (див. додаток Г), мотивації учнів до навчання та психологічного клімату в колективі за анкетою, які пропонувалася перед початком проведення пробного навчання (див. вище). Отримані результати продемонстровані на рис.3.3. та 3.4. відпов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195pt" filled="f" o:ole="">
            <v:imagedata r:id="rId7" o:title=""/>
          </v:shape>
          <o:OLEObject Type="Embed" ProgID="" ShapeID="ole_rId6" DrawAspect="Content" ObjectID="_461286230" r:id="rId6"/>
        </w:object>
      </w:r>
    </w:p>
    <w:p>
      <w:pPr>
        <w:pStyle w:val="Normal"/>
        <w:spacing w:lineRule="auto" w:line="360" w:before="0" w:after="0"/>
        <w:jc w:val="center"/>
        <w:rPr/>
      </w:pPr>
      <w:r>
        <w:rPr>
          <w:rFonts w:cs="Times New Roman" w:ascii="Times New Roman" w:hAnsi="Times New Roman"/>
          <w:sz w:val="28"/>
          <w:szCs w:val="28"/>
        </w:rPr>
        <w:t>Рисунок 3.3. Рівень знань учнів 11 класу з англійської мови післ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тестування показав, що рівень знань учнів з англійської мови став кращим, оскільки низький рівень виявлений у 16,6% учнів, що на 12,8% менше ніж до проведення пробного навчання, середній – 60%, що на 10% краще від попередніх показників, високий рівень - 25%, що також на 8,4% вище від попередніх показників. Це свідчить про позитивний розвиток іншомовної комунікативної компетентності засобами технології Dictogloss у учнів старшої ш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lang w:eastAsia="ru-RU"/>
        </w:rPr>
        <w:object w:dxaOrig="772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15.7pt" filled="f" o:ole="">
            <v:imagedata r:id="rId9" o:title=""/>
          </v:shape>
          <o:OLEObject Type="Embed" ProgID="" ShapeID="ole_rId8" DrawAspect="Content" ObjectID="_106132020" r:id="rId8"/>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4. Результати анкетування після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уючи отримані результати акнетування ми встановили, що ставлення дітей до технології Dictogloss змінилося в кращу сторону, оскільки переважна більшість учнів відзначила покращення розвитку всіх видів мовленнєвої діяльності, їм стало простіше працювати на уроці, психологічний клімат в класі також став сприятливішим для проведення навчальних занять з англійської мови, оскільки діти були позитивно налаштовані до співпраці і виконання поставлених завд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водячи підсумки проведеного пробного навчання за теоретичною моделлю впровaдження технологiї Dictogloss для розвитку і формувaння iншомовної комунiкaтивної компетентності хочеться відзначити, що учні стали більш свідомо готуватися до уроків,приймати активну участь на заняттях, покращився психологічний клімат в групі: діти взаємодіяли між собою, допомагали один одному, вели здорову дискусію. Підвищення пізнавальної активності та мотивації учнів позитивно вплинуло на рівень засвоєння знань, формування вмінь і навичок використання вивченого матеріалу, що в результаті вплинуло на комплексний розвиток всіх видів мовленнєвої діяльності.</w:t>
      </w:r>
    </w:p>
    <w:p>
      <w:pPr>
        <w:pStyle w:val="Normal"/>
        <w:spacing w:lineRule="auto" w:line="360" w:before="0" w:after="0"/>
        <w:ind w:firstLine="709"/>
        <w:jc w:val="both"/>
        <w:rPr/>
      </w:pPr>
      <w:r>
        <w:rPr>
          <w:rFonts w:cs="Times New Roman" w:ascii="Times New Roman" w:hAnsi="Times New Roman"/>
          <w:sz w:val="28"/>
          <w:szCs w:val="28"/>
        </w:rPr>
        <w:t xml:space="preserve">На основі проведеного пробного навчання, результатів психолого-педагогічного спостереження і тестування, ми можемо стверджувати, що теоретична модель впровадження технології Dictogloss для формувaння iншомовної комунiкaтивної компетентності учнів у старшій школі є ефективною, оскільки у школярів спостерігався позитивний розвиток всіх видів мовленнєвої діяльності і підвищення мотивації до навчання. Проте під час організації і проведення пробного навчання виникали певні труднощі, які були пов’язані в відсутність досвіду роботи за технологією Dictogloss та методичним аспектом впровадження технології Dictogloss до навчально-виховного процесу, що стало передумовою до розробки методичних рекомендацій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чнi рекомендaцiї щодо використa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у стaршiй школ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результатів пробного навчання та досвіду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дав можливість визначити методичні особливості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та розробити методичні рекомендації щодо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аршій школі.</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Для забезпечення умов активної пізнавальної діяльності вчитель повинен особливу увагу звертати на умови проведення, матеріали та обладнання під час проведення уроків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spacing w:lineRule="auto" w:line="360" w:before="0" w:after="0"/>
        <w:ind w:firstLine="709"/>
        <w:jc w:val="both"/>
        <w:rPr/>
      </w:pPr>
      <w:r>
        <w:rPr>
          <w:rFonts w:eastAsia="Calibri" w:cs="Times New Roman" w:ascii="Times New Roman" w:hAnsi="Times New Roman"/>
          <w:color w:val="000000"/>
          <w:sz w:val="28"/>
          <w:szCs w:val="28"/>
        </w:rPr>
        <w:t>- Дидактичний матеріал.</w:t>
      </w:r>
    </w:p>
    <w:p>
      <w:pPr>
        <w:pStyle w:val="Normal"/>
        <w:spacing w:lineRule="auto" w:line="360" w:before="0" w:after="0"/>
        <w:ind w:firstLine="709"/>
        <w:jc w:val="both"/>
        <w:rPr/>
      </w:pPr>
      <w:r>
        <w:rPr>
          <w:rFonts w:eastAsia="Calibri" w:cs="Times New Roman" w:ascii="Times New Roman" w:hAnsi="Times New Roman"/>
          <w:color w:val="000000"/>
          <w:sz w:val="28"/>
          <w:szCs w:val="28"/>
        </w:rPr>
        <w:t>- Малюнки, схеми, таблиці.</w:t>
      </w:r>
    </w:p>
    <w:p>
      <w:pPr>
        <w:pStyle w:val="Normal"/>
        <w:spacing w:lineRule="auto" w:line="360" w:before="0" w:after="0"/>
        <w:ind w:firstLine="709"/>
        <w:jc w:val="both"/>
        <w:rPr/>
      </w:pPr>
      <w:r>
        <w:rPr>
          <w:rFonts w:eastAsia="Calibri" w:cs="Times New Roman" w:ascii="Times New Roman" w:hAnsi="Times New Roman"/>
          <w:color w:val="000000"/>
          <w:sz w:val="28"/>
          <w:szCs w:val="28"/>
        </w:rPr>
        <w:t>- Аудіо та відеоматеріали.</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ід час організації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у старшій школі необхідно планувати роботу таким чином, щоб:</w:t>
      </w:r>
    </w:p>
    <w:p>
      <w:pPr>
        <w:pStyle w:val="Normal"/>
        <w:numPr>
          <w:ilvl w:val="0"/>
          <w:numId w:val="22"/>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аняття проводилися регулярно з метою закріплення і контролю рівня отриманих знань, розвитку вмінь і навичок використання іноземної мови.  </w:t>
      </w:r>
    </w:p>
    <w:p>
      <w:pPr>
        <w:pStyle w:val="Normal"/>
        <w:numPr>
          <w:ilvl w:val="0"/>
          <w:numId w:val="13"/>
        </w:numPr>
        <w:spacing w:lineRule="auto" w:line="360" w:before="0" w:after="0"/>
        <w:ind w:left="0" w:firstLine="709"/>
        <w:contextualSpacing/>
        <w:jc w:val="both"/>
        <w:rPr/>
      </w:pPr>
      <w:r>
        <w:rPr>
          <w:rFonts w:eastAsia="Calibri" w:cs="Times New Roman" w:ascii="Times New Roman" w:hAnsi="Times New Roman"/>
          <w:color w:val="000000"/>
          <w:sz w:val="28"/>
          <w:szCs w:val="28"/>
        </w:rPr>
        <w:t>Добирати текст і завдання так, щоб повністю завершити його виконання протягом тривалості заняття - 40-45 хвилин.</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птимальна кількість дітей у групах по 4-5 чоловік. При цьому дуже важливо, щоб групи мали приблизно однаковий рівень підготовки, оскільки сильніші учні можуть допомагати слабшим і власним прикладом мотивувати до навчання. У випадку формування сильних і слабких груп діти будуть відчувати дискомфорт і ефективність роботи знизиться.</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ажано використовувати наочність (малюнки, схеми, таблиці та ін.) з метою актуалізації опорних знань.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лануючи та організовуючи уроки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для формування іншомовної комунікативної компетентності педагог повинен ставити мету, добирати потрібні матеріали, створювати проблемну ситуацію, актуалізувати знання, визначати етапи роботи, а потім неухильно дотримуватися визначеної тактики взаємодії з учнями.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У зв'язку з особливостями розвитку іншомовної комунікативної компетентності школярів вчитель повинен забезпечити: </w:t>
      </w:r>
    </w:p>
    <w:p>
      <w:pPr>
        <w:pStyle w:val="Normal"/>
        <w:numPr>
          <w:ilvl w:val="0"/>
          <w:numId w:val="20"/>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наочну демонстрацію повідомлюваних знань про лексичні, граматичні і фонетичні одиниці, які будуть використовуватися на уроці; </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ворення позитивного психологічного клімату в колективі;</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тивацію учнів до навчання і засвоєння нових знань з іноземної мови;</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етапне ускладнення завдань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варіативність використання засобів технології </w:t>
      </w:r>
      <w:r>
        <w:rPr>
          <w:rFonts w:cs="Times New Roman" w:ascii="Times New Roman" w:hAnsi="Times New Roman"/>
          <w:sz w:val="28"/>
          <w:szCs w:val="28"/>
          <w:lang w:val="en-US"/>
        </w:rPr>
        <w:t>Dictogloss</w:t>
      </w:r>
      <w:r>
        <w:rPr>
          <w:rFonts w:cs="Times New Roman" w:ascii="Times New Roman" w:hAnsi="Times New Roman"/>
          <w:sz w:val="28"/>
          <w:szCs w:val="28"/>
        </w:rPr>
        <w:t>.</w:t>
      </w:r>
      <w:r>
        <w:rPr>
          <w:rFonts w:eastAsia="Calibri" w:cs="Times New Roman" w:ascii="Times New Roman" w:hAnsi="Times New Roman"/>
          <w:color w:val="000000"/>
          <w:sz w:val="28"/>
          <w:szCs w:val="28"/>
        </w:rPr>
        <w:t xml:space="preserve"> </w:t>
      </w:r>
    </w:p>
    <w:p>
      <w:pPr>
        <w:pStyle w:val="Normal"/>
        <w:spacing w:lineRule="auto" w:line="360" w:before="0" w:after="0"/>
        <w:ind w:firstLine="708"/>
        <w:contextualSpacing/>
        <w:jc w:val="both"/>
        <w:rPr/>
      </w:pPr>
      <w:r>
        <w:rPr>
          <w:rFonts w:eastAsia="Calibri" w:cs="Times New Roman" w:ascii="Times New Roman" w:hAnsi="Times New Roman"/>
          <w:color w:val="000000"/>
          <w:sz w:val="28"/>
          <w:szCs w:val="28"/>
        </w:rPr>
        <w:t xml:space="preserve">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англійської мови позитивно впливає на формування іншомовної комунікативної компетентності школярів і відіграє істотну роль, оскільки </w:t>
      </w:r>
      <w:r>
        <w:rPr>
          <w:rFonts w:eastAsia="Calibri" w:cs="Times New Roman" w:ascii="Times New Roman" w:hAnsi="Times New Roman"/>
          <w:color w:val="000000"/>
          <w:sz w:val="28"/>
          <w:szCs w:val="28"/>
        </w:rPr>
        <w:t xml:space="preserve">дає учням можливість спілкуватися з однолітками, з дорослими, використовувати всі види мовленнєвої діяльності на практиці, виявляти приховані істотні зв’язки між вмінням слухати, читати, говорити і писати на іноземній мові, з життєдіяльністю людини, вчити аналізувати й самостійно робити висновки щодо допущених помилок. Різні види диктантів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спонукають учня до творчості, самостійного і групового пошуку причинно-наслідкових зв’язків, засобів дій, що стимулює дитячу активність, створює умови для особистісного зростання, психічного розвитку та мотивує до навчання.  </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авила організації і проведення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23"/>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Чітко визначити порядок і правила проведення диктанту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оділити клас на групи.</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еревірити наявність відібраного матеріалу для диктанту та наочності для актуалізації отриманих знань.</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иконувати завдання відповідно до етапів проведення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ідбивати підсумки роботи і аналізувати допущені помилки.</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 виборі матеріалу рекомендується:</w:t>
      </w:r>
    </w:p>
    <w:p>
      <w:pPr>
        <w:pStyle w:val="Normal"/>
        <w:numPr>
          <w:ilvl w:val="0"/>
          <w:numId w:val="24"/>
        </w:numPr>
        <w:spacing w:lineRule="auto" w:line="360" w:before="0" w:after="0"/>
        <w:ind w:left="0" w:firstLine="709"/>
        <w:contextualSpacing/>
        <w:jc w:val="both"/>
        <w:rPr/>
      </w:pPr>
      <w:r>
        <w:rPr>
          <w:rFonts w:eastAsia="Calibri" w:cs="Times New Roman" w:ascii="Times New Roman" w:hAnsi="Times New Roman"/>
          <w:color w:val="000000"/>
          <w:sz w:val="28"/>
          <w:szCs w:val="28"/>
        </w:rPr>
        <w:t>Відбирати матеріал відповідно до рівня знань і вмінь учнів.</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икористовувати лише ті граматичні і лексичні одиниці, які школяри вже знають.</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раховувати інтереси дітей і вимоги навчальної програми.</w:t>
      </w:r>
    </w:p>
    <w:p>
      <w:pPr>
        <w:pStyle w:val="Normal"/>
        <w:spacing w:lineRule="auto" w:line="36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Дотримання методичних рекомендацій дає можливість ефективно формувати іншомовну комунікативну компетентність засобами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творчо підходити до навчального процесу та мотивувати дітей д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третьому розділі ми розглянули процес організації і проведення пробного навчання учнiв 11 клaсу Миронівського НВК зaсобaми технологiї Dictogloss. Показали його основні моменти, зробили інтерпретацію результатів пробного навчання і педагогічних спостережень, яка дала можливість підтвердити висунуті на початку дослідження припущення, щодо ефективності формування інш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результатів пробного навчання та отриманого досвіду розробили методичні рекомендації щодо використaння технологiї Dictogloss у стaршiй школі, де визначили особливості організації і проведення уроків з використанням технології Dictogloss, відбір матеріалу для проведення занять відповідно до рівня підготовки школярів та поєдн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з іншими інтерактивними технологіями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iдводячи пiдсумок, хотiлося б вiдзнaчити велику прaктичну знaчимiсть дaного методу:</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рше, виконуючи зaвдaння створення пaрaлельного тексту, учнi отримують можливiсть прaктичного використaння грaмaтичного мaтерiaлу;</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руге, Dictogloss сприяє виявленню i об'єктивної сaмооцiнки придбaних в процесi нaвчaння мовних комунiкaтивних компетенцiй;</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тє, цей вид роботи спрямовaний нa пiдвищення рiвня i вiдточувaння умiнь використaння мовних зaсобiв шляхом колективного порiвняльного aнaлiзу i корекцiї промiжних вaрiaнтiв текстів;</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тверте, сприяє розвитку нaвичок усного сприйняття i моментaльного конспектуванн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науково-методичної літератури дав можливість визначити сутність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інтерактивної технології формування іншомовної комунікативної компетентності, розглянути інтерактивні технології та принцип інтегрованого підходу, визначити їх взаємозв’язок та вплив на формування компетентностей школярів. Отже,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 інтерактивний метод навчання </w:t>
      </w:r>
      <w:r>
        <w:rPr>
          <w:rFonts w:cs="Times New Roman" w:ascii="Times New Roman" w:hAnsi="Times New Roman"/>
          <w:sz w:val="28"/>
          <w:szCs w:val="28"/>
        </w:rPr>
        <w:t xml:space="preserve">з використaнням диктaнтської дiяльностi, де учні слухaють уривок, записують ключові слова або словосполучення, a потiм прaцюють разом для того, щоб створити реконструйовaну версiю тексту. Головною особливістю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є те, що учні – активні учасники навчального процесу і можуть використовувати свої знання, вміння і навички, рефлексувати між собою і вчителем.</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лідили переваги використання технології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Було встановлено, що дана технологія дає можливість поєднувати індивідуальну і групову форму роботи, розвивати одночасно всі види мовленнєвої діяльності (говоріння, письмо, читання, аудіювання), що позитивно впливає на формування іншомовної комунікативної компетентності, контролювати навчальні досягнення учнів, мотивувати школярів до навчання, підвищувати самооцінку учнів і формувати вміння адекватно оцінювати свої досягнення під час вивчення іноземної мови. Також розглянули функції технологі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обили теоретичну модель впровадження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і, де визначили мету, цілі, завдання та етапи впровадження технології, принципи і підходи до впровадження технології в навчально-виховний процес, рівні формування іншомовної комунікативної компетентності, педагогічні умови формування іншомовної компетентності, критерії сформованості і очікуваний результат. При розробці теоретичної моделі враховували вимоги навчальної програм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ізували особливостi вiдбору мaтерiaлу для формувaння iншомовної комунiкaтивної компетентностi зaсобaми технологi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По-перше, при відборі матеріалу необхідно враховувати рівень знань і вмінь учнів, оскільки занадто складні чи прості тексти поставлять під сумнів доцільність та ефективність використання технологі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xml:space="preserve"> і негативно вплинуть на мотивацію школярів до навчання. Тексти повинні включати переважно той матеріал, які діти засвоїли і лише невелику частину нової лексики чи граматики, оскільки можуть виникнути труднощі при виконанні завдання. По-друге, темп читання має відповідати комунікативним можливостям школярів, оскільки занадто швидко прослуханий теск діти можуть не зрозуміт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ня пробного навчання з метою перевірки ефективності </w:t>
      </w:r>
      <w:r>
        <w:rPr>
          <w:rFonts w:eastAsia="Calibri" w:cs="Times New Roman" w:ascii="Times New Roman" w:hAnsi="Times New Roman"/>
          <w:sz w:val="28"/>
          <w:szCs w:val="28"/>
        </w:rPr>
        <w:t>формувaння iншомовної комунiкaтивної компетентностi</w:t>
      </w:r>
      <w:r>
        <w:rPr>
          <w:rFonts w:cs="Times New Roman" w:ascii="Times New Roman" w:hAnsi="Times New Roman"/>
          <w:sz w:val="28"/>
          <w:szCs w:val="28"/>
          <w:lang w:eastAsia="ru-RU"/>
        </w:rPr>
        <w:t xml:space="preserve"> засобами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проходило на базі Миронівського НВК в 11 класі. Організація і проведення пробного навчання відповідала всім вимогам розробленої теоретичної моделі впровадже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в навчально-виховний процес. На основі педагогічного спостереження і проведеного тестування, з упевненістю можемо сказати, щ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ійсно позитивно впливає на формування іншомовної комунікативної компетентності, збільшує мотивацію учнів до навчання та відповідає вимогам навчальної програми, оскільки учні продемонстрували кращі результати по всім видам мовленнєвої діяльності.</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і аналізу науково-методичної літератури та проведеного пробного навчання обґрунтували методичні рекомендації щод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аршій школі, оскільки отриманий досвід роботи дав можливість визначити переваги використання технології в навчальному процесі, особливості відбору матеріалу, проведення занять і створення позитивних умов для навчання.</w:t>
      </w:r>
    </w:p>
    <w:p>
      <w:pPr>
        <w:pStyle w:val="Normal"/>
        <w:spacing w:lineRule="auto" w:line="36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ідводячи підсумок можемо сказати, що формування іншомовної комунікативної компетентності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є дійсно ефективним і потребує подальшого дослідження, оскільки використання даної технології позитивно впливає на розвиток всіх видів мовленнєвої діяльності.</w:t>
      </w:r>
      <w:r>
        <w:br w:type="page"/>
      </w:r>
    </w:p>
    <w:p>
      <w:pPr>
        <w:pStyle w:val="Normal"/>
        <w:spacing w:lineRule="auto" w:line="360" w:before="0" w:after="0"/>
        <w:ind w:firstLine="708"/>
        <w:jc w:val="center"/>
        <w:rPr>
          <w:rFonts w:ascii="Times New Roman" w:hAnsi="Times New Roman" w:cs="Times New Roman"/>
          <w:sz w:val="28"/>
          <w:szCs w:val="28"/>
          <w:lang w:eastAsia="ru-RU"/>
        </w:rPr>
      </w:pPr>
      <w:r>
        <w:rPr>
          <w:rFonts w:cs="Times New Roman" w:ascii="Times New Roman" w:hAnsi="Times New Roman"/>
          <w:b/>
          <w:sz w:val="28"/>
          <w:szCs w:val="28"/>
        </w:rPr>
        <w:t>СПИСОК ВИКОРИСТАНОЇ ЛIТЕРAТУРИ</w:t>
      </w:r>
    </w:p>
    <w:p>
      <w:pPr>
        <w:pStyle w:val="Normal"/>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 xml:space="preserve">Аксенова И.Н. Лингводидактический потенциал комплексного задания «Диктоглосс» // Вестник Тамбовского университета. Серия: Гуманитарные науки. Тамбов, 2019. Т.24, №180. С.70-7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лфімов Д. В. Структурно-змістовний контент поняття технології. </w:t>
      </w:r>
      <w:r>
        <w:rPr>
          <w:rFonts w:eastAsia="Calibri" w:cs="Times New Roman" w:ascii="Times New Roman" w:hAnsi="Times New Roman"/>
          <w:i/>
          <w:sz w:val="28"/>
          <w:szCs w:val="28"/>
        </w:rPr>
        <w:t>Наукові інтереси: теорія і методика професійної освіти.</w:t>
      </w:r>
      <w:r>
        <w:rPr>
          <w:rFonts w:eastAsia="Calibri" w:cs="Times New Roman" w:ascii="Times New Roman" w:hAnsi="Times New Roman"/>
          <w:sz w:val="28"/>
          <w:szCs w:val="28"/>
        </w:rPr>
        <w:t xml:space="preserve"> С.1-16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0">
        <w:r>
          <w:rPr>
            <w:rStyle w:val="InternetLink"/>
            <w:rFonts w:eastAsia="Calibri" w:cs="Times New Roman" w:ascii="Times New Roman" w:hAnsi="Times New Roman"/>
            <w:sz w:val="28"/>
            <w:szCs w:val="28"/>
          </w:rPr>
          <w:t>http://nvd.luguniv.edu.ua/archiv/NN15/11advkpt.pdf</w:t>
        </w:r>
      </w:hyperlink>
      <w:r>
        <w:rPr>
          <w:rFonts w:eastAsia="Calibri" w:cs="Times New Roman" w:ascii="Times New Roman" w:hAnsi="Times New Roman"/>
          <w:sz w:val="28"/>
          <w:szCs w:val="28"/>
        </w:rPr>
        <w:t xml:space="preserve"> (дата звернення 12.10.2019).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Антонова Т.В. Диктант в обучении иностранному языку как средство формирования интегрированного навыка. Вестник КГУ. Теория и методика обучения, 2017. №3. С.164-16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bCs/>
          <w:sz w:val="28"/>
          <w:szCs w:val="28"/>
          <w:lang w:eastAsia="uk-UA"/>
        </w:rPr>
        <w:t xml:space="preserve">Бараненкова Н., Лашук Н. </w:t>
      </w:r>
      <w:r>
        <w:rPr>
          <w:rFonts w:eastAsia="Calibri" w:cs="Times New Roman" w:ascii="Times New Roman" w:hAnsi="Times New Roman"/>
          <w:sz w:val="28"/>
          <w:szCs w:val="28"/>
        </w:rPr>
        <w:t xml:space="preserve">Формування іншомовної компетентності студентів немовних закладів вищої освіти методом інноваційних диктантів. </w:t>
      </w:r>
      <w:r>
        <w:rPr>
          <w:rFonts w:eastAsia="Calibri" w:cs="Times New Roman" w:ascii="Times New Roman" w:hAnsi="Times New Roman"/>
          <w:i/>
          <w:sz w:val="28"/>
          <w:szCs w:val="28"/>
        </w:rPr>
        <w:t xml:space="preserve">Освітологічний дискурс. </w:t>
      </w:r>
      <w:r>
        <w:rPr>
          <w:rFonts w:eastAsia="Calibri" w:cs="Times New Roman" w:ascii="Times New Roman" w:hAnsi="Times New Roman"/>
          <w:sz w:val="28"/>
          <w:szCs w:val="28"/>
        </w:rPr>
        <w:t>201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2 (24-25). С. 104-11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Використання прийомів та методів інтерактивного навчання у розвитку комунікативної компетенції при вивченні англійської мови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4. Вип. 49. С. 273-27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Методические рекомендации по повышению эффективности аудирования. </w:t>
      </w:r>
      <w:r>
        <w:rPr>
          <w:rFonts w:eastAsia="Calibri" w:cs="Times New Roman" w:ascii="Times New Roman" w:hAnsi="Times New Roman"/>
          <w:i/>
          <w:sz w:val="28"/>
          <w:szCs w:val="28"/>
        </w:rPr>
        <w:t>Наукові записки Національного університету «Острозька академія»: серія «Філологія». Острог:Вид-во НаУОА</w:t>
      </w:r>
      <w:r>
        <w:rPr>
          <w:rFonts w:eastAsia="Calibri" w:cs="Times New Roman" w:ascii="Times New Roman" w:hAnsi="Times New Roman"/>
          <w:sz w:val="28"/>
          <w:szCs w:val="28"/>
        </w:rPr>
        <w:t xml:space="preserve">, 2018. Вип. 2(70). С. 62–6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Технології активного навчання для організації навчального процесу.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5. Вип. 58. С. 29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Лашук Н. М. Інформаційно-комунікаційні технології освітнього процесу в практиці викладання іноземної мови. </w:t>
      </w:r>
      <w:r>
        <w:rPr>
          <w:rFonts w:eastAsia="Calibri" w:cs="Times New Roman" w:ascii="Times New Roman" w:hAnsi="Times New Roman"/>
          <w:i/>
          <w:sz w:val="28"/>
          <w:szCs w:val="28"/>
        </w:rPr>
        <w:t>Збірник наукових праць. Педагогічні науки.</w:t>
      </w:r>
      <w:r>
        <w:rPr>
          <w:rFonts w:eastAsia="Calibri" w:cs="Times New Roman" w:ascii="Times New Roman" w:hAnsi="Times New Roman"/>
          <w:sz w:val="28"/>
          <w:szCs w:val="28"/>
        </w:rPr>
        <w:t xml:space="preserve"> 2019. Вип. 86. С.103-107.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1">
        <w:r>
          <w:rPr>
            <w:rStyle w:val="InternetLink"/>
            <w:rFonts w:eastAsia="Calibri" w:cs="Times New Roman" w:ascii="Times New Roman" w:hAnsi="Times New Roman"/>
            <w:sz w:val="28"/>
            <w:szCs w:val="28"/>
          </w:rPr>
          <w:t xml:space="preserve">http://ps.stateuniversity.ks.ua/file/issue_86/18.pdf (дата звернення 27.09.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бровольська Н. Проблема інтегрованого формування у студентів англомовної компетентності в читанні та говорінні. </w:t>
      </w:r>
      <w:r>
        <w:rPr>
          <w:rFonts w:eastAsia="Calibri" w:cs="Times New Roman" w:ascii="Times New Roman" w:hAnsi="Times New Roman"/>
          <w:i/>
          <w:sz w:val="28"/>
          <w:szCs w:val="28"/>
        </w:rPr>
        <w:t>Наукові записки. Серія: педагогіка</w:t>
      </w:r>
      <w:r>
        <w:rPr>
          <w:rFonts w:eastAsia="Calibri" w:cs="Times New Roman" w:ascii="Times New Roman" w:hAnsi="Times New Roman"/>
          <w:sz w:val="28"/>
          <w:szCs w:val="28"/>
        </w:rPr>
        <w:t xml:space="preserve">. 2016. № 4 С. 222-22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Іванчук Г. Іншомовна комунікативна компетентність як складова професійної компетентності майбутнього вчителя іноземної мови. </w:t>
      </w:r>
      <w:r>
        <w:rPr>
          <w:rFonts w:eastAsia="Calibri" w:cs="Times New Roman" w:ascii="Times New Roman" w:hAnsi="Times New Roman"/>
          <w:i/>
          <w:sz w:val="28"/>
          <w:szCs w:val="28"/>
        </w:rPr>
        <w:t>Педагогічні науки: теорія, історія, інноваційні технології</w:t>
      </w:r>
      <w:r>
        <w:rPr>
          <w:rFonts w:eastAsia="Calibri" w:cs="Times New Roman" w:ascii="Times New Roman" w:hAnsi="Times New Roman"/>
          <w:sz w:val="28"/>
          <w:szCs w:val="28"/>
        </w:rPr>
        <w:t xml:space="preserve">. 2016. № 4 (58). С.267-27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аменский C. А. Обучение младших подростков иноязычной письменной речи на основе грамматического диктанта</w:t>
      </w:r>
      <w:r>
        <w:rPr>
          <w:rFonts w:eastAsia="Calibri"/>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2">
        <w:r>
          <w:rPr>
            <w:rStyle w:val="InternetLink"/>
            <w:rFonts w:eastAsia="Calibri" w:cs="Times New Roman" w:ascii="Times New Roman" w:hAnsi="Times New Roman"/>
            <w:sz w:val="28"/>
            <w:szCs w:val="28"/>
          </w:rPr>
          <w:t>https://pedsovet.org/publikatsii/angliyskiy-yazyk/obuchenie-mladshih-podrostkov-inoyazychnoy-pismennoy-rechi-na-osnove-grammaticheskogo-diktanta</w:t>
        </w:r>
      </w:hyperlink>
      <w:r>
        <w:rPr>
          <w:rFonts w:eastAsia="Calibri" w:cs="Times New Roman" w:ascii="Times New Roman" w:hAnsi="Times New Roman"/>
          <w:sz w:val="28"/>
          <w:szCs w:val="28"/>
        </w:rPr>
        <w:t xml:space="preserve"> (дата звернення 30.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валь Т.І., Кочубей Н.П. Інтерактивні технології навчання іноземних мов. С.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3">
        <w:r>
          <w:rPr>
            <w:rStyle w:val="InternetLink"/>
            <w:rFonts w:eastAsia="Calibri" w:cs="Times New Roman" w:ascii="Times New Roman" w:hAnsi="Times New Roman"/>
            <w:sz w:val="28"/>
            <w:szCs w:val="28"/>
          </w:rPr>
          <w:t>https://docplayer.net/69505939-Udk-interaktivni-tehnologiyi-navchannya-inozemnih-mov-koval-t-i-kochubey-n-p.html</w:t>
        </w:r>
      </w:hyperlink>
      <w:r>
        <w:rPr>
          <w:rFonts w:eastAsia="Calibri" w:cs="Times New Roman" w:ascii="Times New Roman" w:hAnsi="Times New Roman"/>
          <w:sz w:val="28"/>
          <w:szCs w:val="28"/>
        </w:rPr>
        <w:t xml:space="preserve"> (дата звернення 20.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ашук Н. М. Навчання професійно спрямованого аудіювання англійською мовою студентів напряму підготовки 0901 «Сільське господарство і лісництво». </w:t>
      </w:r>
      <w:r>
        <w:rPr>
          <w:rFonts w:eastAsia="Calibri" w:cs="Times New Roman" w:ascii="Times New Roman" w:hAnsi="Times New Roman"/>
          <w:i/>
          <w:sz w:val="28"/>
          <w:szCs w:val="28"/>
        </w:rPr>
        <w:t>Наукові записки</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Ніжинського державного університету ім. Миколи Гоголя). Психолого-педагогічні науки.</w:t>
      </w:r>
      <w:r>
        <w:rPr>
          <w:rFonts w:eastAsia="Calibri" w:cs="Times New Roman" w:ascii="Times New Roman" w:hAnsi="Times New Roman"/>
          <w:sz w:val="28"/>
          <w:szCs w:val="28"/>
        </w:rPr>
        <w:t xml:space="preserve"> 2014. № 1. С. 165-169.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4">
        <w:r>
          <w:rPr>
            <w:rStyle w:val="InternetLink"/>
            <w:rFonts w:eastAsia="Calibri" w:cs="Times New Roman" w:ascii="Times New Roman" w:hAnsi="Times New Roman"/>
            <w:sz w:val="28"/>
            <w:szCs w:val="28"/>
          </w:rPr>
          <w:t>http://nbuv.gov.ua/UJRN/Nzspp_2014_1_32. (дата звернення 24.09.2019).</w:t>
        </w:r>
      </w:hyperlink>
      <w:r>
        <w:rPr>
          <w:rFonts w:eastAsia="Calibri" w:cs="Times New Roman" w:ascii="Times New Roman" w:hAnsi="Times New Roman"/>
          <w:sz w:val="28"/>
          <w:szCs w:val="28"/>
        </w:rPr>
        <w:t xml:space="preserve">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iCs/>
          <w:sz w:val="28"/>
          <w:szCs w:val="28"/>
        </w:rPr>
        <w:t>Лашук Н. М., Гречок</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Л. М.</w:t>
      </w:r>
      <w:r>
        <w:rPr>
          <w:rFonts w:eastAsia="Calibri" w:cs="Times New Roman" w:ascii="Times New Roman" w:hAnsi="Times New Roman"/>
          <w:i/>
          <w:iCs/>
          <w:sz w:val="28"/>
          <w:szCs w:val="28"/>
        </w:rPr>
        <w:t xml:space="preserve"> </w:t>
      </w:r>
      <w:r>
        <w:rPr>
          <w:rFonts w:eastAsia="Calibri" w:cs="Times New Roman" w:ascii="Times New Roman" w:hAnsi="Times New Roman"/>
          <w:sz w:val="28"/>
          <w:szCs w:val="28"/>
        </w:rPr>
        <w:t xml:space="preserve">Диктоглос як інтерактивний метод навчання аудіювання іноземною мовою. </w:t>
      </w:r>
      <w:r>
        <w:rPr>
          <w:rFonts w:eastAsia="Calibri" w:cs="Times New Roman" w:ascii="Times New Roman" w:hAnsi="Times New Roman"/>
          <w:i/>
          <w:sz w:val="28"/>
          <w:szCs w:val="28"/>
        </w:rPr>
        <w:t>Научное образование.</w:t>
      </w:r>
      <w:r>
        <w:rPr>
          <w:rFonts w:eastAsia="Calibri" w:cs="Times New Roman" w:ascii="Times New Roman" w:hAnsi="Times New Roman"/>
          <w:sz w:val="28"/>
          <w:szCs w:val="28"/>
        </w:rPr>
        <w:t xml:space="preserve"> 2015. Том 1, № 11 С. 2-10.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Лось О. В. Про деякі аспекти попередження та виправлення помилок в іншомовному мовленні</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Педагогічні науки: теорія, історія, інноваційні технології. Суми: Вид-во СумДПУ імені А. С. Макаренка</w:t>
      </w:r>
      <w:r>
        <w:rPr>
          <w:rFonts w:eastAsia="Calibri" w:cs="Times New Roman" w:ascii="Times New Roman" w:hAnsi="Times New Roman"/>
          <w:sz w:val="28"/>
          <w:szCs w:val="28"/>
        </w:rPr>
        <w:t xml:space="preserve">, 2013. №8 (34). С. 133-14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алафіїк І. В. Дидактика: навч. посіб. Київ: Кондор, 2009. 406 c.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5">
        <w:r>
          <w:rPr>
            <w:rStyle w:val="InternetLink"/>
            <w:rFonts w:eastAsia="Calibri" w:cs="Times New Roman" w:ascii="Times New Roman" w:hAnsi="Times New Roman"/>
            <w:sz w:val="28"/>
            <w:szCs w:val="28"/>
          </w:rPr>
          <w:t>http://www.info-library.com.ua/books-book-109.html</w:t>
        </w:r>
      </w:hyperlink>
      <w:r>
        <w:rPr>
          <w:rFonts w:eastAsia="Calibri" w:cs="Times New Roman" w:ascii="Times New Roman" w:hAnsi="Times New Roman"/>
          <w:sz w:val="28"/>
          <w:szCs w:val="28"/>
        </w:rPr>
        <w:t xml:space="preserve"> (дата звернення 15.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гірний Л. Особливості формування іншомовної комунікативної компетенції студентів С.101-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6">
        <w:r>
          <w:rPr>
            <w:rStyle w:val="InternetLink"/>
            <w:rFonts w:eastAsia="Calibri" w:cs="Times New Roman" w:ascii="Times New Roman" w:hAnsi="Times New Roman"/>
            <w:sz w:val="28"/>
            <w:szCs w:val="28"/>
          </w:rPr>
          <w:t>http://www.chnu.edu.ua/res/chnu.edu.ua/period_vudannia/web13/pdf/2012_1/Liubomyr_Nahirnyi.pdf</w:t>
        </w:r>
      </w:hyperlink>
      <w:r>
        <w:rPr>
          <w:rFonts w:eastAsia="Calibri" w:cs="Times New Roman" w:ascii="Times New Roman" w:hAnsi="Times New Roman"/>
          <w:sz w:val="28"/>
          <w:szCs w:val="28"/>
        </w:rPr>
        <w:t xml:space="preserve"> (дата звернення 05.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авленко В.Г. Интерактивные технологии обучения иностранному языку.</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7">
        <w:r>
          <w:rPr>
            <w:rStyle w:val="InternetLink"/>
            <w:rFonts w:eastAsia="Calibri" w:cs="Times New Roman" w:ascii="Times New Roman" w:hAnsi="Times New Roman"/>
            <w:sz w:val="28"/>
            <w:szCs w:val="28"/>
          </w:rPr>
          <w:t xml:space="preserve">http://www.rusnauka.com/4_SND_2014/Philologia/5_158591.doc.htm (дата звернення 11.10.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метун О.І., Пироженко Л.В. Сучасний урок. Інтерактивні технології навчання: наук.-метод. посіб. Київ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А.С.К.</w:t>
      </w:r>
      <w:r>
        <w:rPr>
          <w:rFonts w:eastAsia="Calibri" w:cs="Times New Roman" w:ascii="Times New Roman" w:hAnsi="Times New Roman"/>
          <w:sz w:val="28"/>
          <w:szCs w:val="28"/>
          <w:lang w:val="ru-RU"/>
        </w:rPr>
        <w:t>, 200</w:t>
      </w:r>
      <w:r>
        <w:rPr>
          <w:rFonts w:eastAsia="Calibri" w:cs="Times New Roman" w:ascii="Times New Roman" w:hAnsi="Times New Roman"/>
          <w:sz w:val="28"/>
          <w:szCs w:val="28"/>
        </w:rPr>
        <w:t>4. 192 с</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П</w:t>
      </w:r>
      <w:r>
        <w:rPr>
          <w:rFonts w:eastAsia="Calibri" w:cs="Times New Roman" w:ascii="Times New Roman" w:hAnsi="Times New Roman"/>
          <w:sz w:val="28"/>
          <w:szCs w:val="28"/>
        </w:rPr>
        <w:t>рограма</w:t>
      </w:r>
      <w:r>
        <w:rPr>
          <w:rFonts w:eastAsia="Calibri" w:cs="Times New Roman" w:ascii="Times New Roman" w:hAnsi="Times New Roman"/>
          <w:sz w:val="28"/>
          <w:szCs w:val="28"/>
          <w:lang w:val="ru-RU"/>
        </w:rPr>
        <w:t xml:space="preserve"> для загальноосвітніх навчальних заклад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І</w:t>
      </w:r>
      <w:r>
        <w:rPr>
          <w:rFonts w:eastAsia="Calibri" w:cs="Times New Roman" w:ascii="Times New Roman" w:hAnsi="Times New Roman"/>
          <w:sz w:val="28"/>
          <w:szCs w:val="28"/>
        </w:rPr>
        <w:t xml:space="preserve">ноземна мова </w:t>
      </w:r>
      <w:r>
        <w:rPr>
          <w:rFonts w:eastAsia="Calibri" w:cs="Times New Roman" w:ascii="Times New Roman" w:hAnsi="Times New Roman"/>
          <w:sz w:val="28"/>
          <w:szCs w:val="28"/>
          <w:lang w:val="ru-RU"/>
        </w:rPr>
        <w:t>10-11 клас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Рівень стандарту</w:t>
      </w:r>
      <w:r>
        <w:rPr>
          <w:rFonts w:eastAsia="Calibri" w:cs="Times New Roman" w:ascii="Times New Roman" w:hAnsi="Times New Roman"/>
          <w:sz w:val="28"/>
          <w:szCs w:val="28"/>
        </w:rPr>
        <w:t xml:space="preserve"> URL: </w:t>
      </w:r>
      <w:r>
        <w:rPr>
          <w:rFonts w:eastAsia="Calibri" w:cs="Times New Roman" w:ascii="Times New Roman" w:hAnsi="Times New Roman"/>
          <w:sz w:val="28"/>
          <w:szCs w:val="28"/>
          <w:lang w:val="ru-RU"/>
        </w:rPr>
        <w:t>https://mon.gov.ua/storage/app/media/zagalna %20serednya/programy-10-11-klas/1-inoz-st.pdf</w:t>
      </w:r>
      <w:r>
        <w:rPr>
          <w:rFonts w:eastAsia="Calibri" w:cs="Times New Roman" w:ascii="Times New Roman" w:hAnsi="Times New Roman"/>
          <w:sz w:val="28"/>
          <w:szCs w:val="28"/>
        </w:rPr>
        <w:t xml:space="preserve"> (дата звернення 18.11.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Сафонова В. В. Спорные вопросы создания материалов для контроля умения аудировать на ИЯ</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r>
        <w:rPr>
          <w:rFonts w:eastAsia="Calibri" w:cs="Times New Roman" w:ascii="Times New Roman" w:hAnsi="Times New Roman"/>
          <w:i/>
          <w:sz w:val="28"/>
          <w:szCs w:val="28"/>
          <w:lang w:val="en-US"/>
        </w:rPr>
        <w:t>C</w:t>
      </w:r>
      <w:r>
        <w:rPr>
          <w:rFonts w:eastAsia="Calibri" w:cs="Times New Roman" w:ascii="Times New Roman" w:hAnsi="Times New Roman"/>
          <w:i/>
          <w:sz w:val="28"/>
          <w:szCs w:val="28"/>
          <w:lang w:val="ru-RU"/>
        </w:rPr>
        <w:t>овременные теории и методики обучения иностранным языкам</w:t>
      </w:r>
      <w:r>
        <w:rPr>
          <w:rFonts w:eastAsia="Calibri" w:cs="Times New Roman" w:ascii="Times New Roman" w:hAnsi="Times New Roman"/>
          <w:sz w:val="28"/>
          <w:szCs w:val="28"/>
          <w:lang w:val="ru-RU"/>
        </w:rPr>
        <w:t>/ под общей ред. Л. М. Федоровой. Т. И. Рязанцевой. М</w:t>
      </w:r>
      <w:r>
        <w:rPr>
          <w:rFonts w:eastAsia="Calibri" w:cs="Times New Roman" w:ascii="Times New Roman" w:hAnsi="Times New Roman"/>
          <w:sz w:val="28"/>
          <w:szCs w:val="28"/>
        </w:rPr>
        <w:t>осква</w:t>
      </w:r>
      <w:r>
        <w:rPr>
          <w:rFonts w:eastAsia="Calibri" w:cs="Times New Roman" w:ascii="Times New Roman" w:hAnsi="Times New Roman"/>
          <w:sz w:val="28"/>
          <w:szCs w:val="28"/>
          <w:lang w:val="ru-RU"/>
        </w:rPr>
        <w:t>: Издательство «Экзамен», 2004. C. 173-185</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имеонова Н. М. Модель педагогической технологии формирования иноязычной коммуникативной компетенции студентов неязыкового вуза средствами внеаудиторной деятельности. </w:t>
      </w:r>
      <w:r>
        <w:rPr>
          <w:rFonts w:eastAsia="Calibri" w:cs="Times New Roman" w:ascii="Times New Roman" w:hAnsi="Times New Roman"/>
          <w:i/>
          <w:sz w:val="28"/>
          <w:szCs w:val="28"/>
        </w:rPr>
        <w:t>Образование и воспитание.</w:t>
      </w:r>
      <w:r>
        <w:rPr>
          <w:rFonts w:eastAsia="Calibri" w:cs="Times New Roman" w:ascii="Times New Roman" w:hAnsi="Times New Roman"/>
          <w:sz w:val="28"/>
          <w:szCs w:val="28"/>
        </w:rPr>
        <w:t xml:space="preserve"> 2017. №2. С. 94-9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пова Е. Технологии интерактивного обучения на уроках иностранного языка. </w:t>
      </w:r>
      <w:r>
        <w:rPr>
          <w:rFonts w:eastAsia="Calibri" w:cs="Times New Roman" w:ascii="Times New Roman" w:hAnsi="Times New Roman"/>
          <w:i/>
          <w:sz w:val="28"/>
          <w:szCs w:val="28"/>
        </w:rPr>
        <w:t>Просвещение. Иностранные язики.</w:t>
      </w:r>
      <w:r>
        <w:rPr>
          <w:rFonts w:eastAsia="Calibri" w:cs="Times New Roman" w:ascii="Times New Roman" w:hAnsi="Times New Roman"/>
          <w:sz w:val="28"/>
          <w:szCs w:val="28"/>
        </w:rPr>
        <w:t xml:space="preserve"> 2013.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8">
        <w:r>
          <w:rPr>
            <w:rStyle w:val="InternetLink"/>
            <w:rFonts w:eastAsia="Calibri" w:cs="Times New Roman" w:ascii="Times New Roman" w:hAnsi="Times New Roman"/>
            <w:sz w:val="28"/>
            <w:szCs w:val="28"/>
          </w:rPr>
          <w:t>http://iyazyki.prosv.ru/2013/03/interactive-language/</w:t>
        </w:r>
      </w:hyperlink>
      <w:r>
        <w:rPr>
          <w:rFonts w:eastAsia="Calibri" w:cs="Times New Roman" w:ascii="Times New Roman" w:hAnsi="Times New Roman"/>
          <w:sz w:val="28"/>
          <w:szCs w:val="28"/>
        </w:rPr>
        <w:t xml:space="preserve"> (дата звернення 07.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алибжанова А. Л. Technologies of interactive training in lessons of foreign languages. </w:t>
      </w:r>
      <w:r>
        <w:rPr>
          <w:rFonts w:eastAsia="Calibri" w:cs="Times New Roman" w:ascii="Times New Roman" w:hAnsi="Times New Roman"/>
          <w:i/>
          <w:sz w:val="28"/>
          <w:szCs w:val="28"/>
        </w:rPr>
        <w:t>Молодой ученый</w:t>
      </w:r>
      <w:r>
        <w:rPr>
          <w:rFonts w:eastAsia="Calibri" w:cs="Times New Roman" w:ascii="Times New Roman" w:hAnsi="Times New Roman"/>
          <w:sz w:val="28"/>
          <w:szCs w:val="28"/>
        </w:rPr>
        <w:t xml:space="preserve">. 2017. №47. С. 232-2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Хатамова С.М. </w:t>
      </w:r>
      <w:r>
        <w:rPr>
          <w:rFonts w:eastAsia="Calibri" w:cs="Times New Roman" w:ascii="Times New Roman" w:hAnsi="Times New Roman"/>
          <w:sz w:val="28"/>
          <w:szCs w:val="28"/>
          <w:lang w:val="ru-RU"/>
        </w:rPr>
        <w:t xml:space="preserve">Специфика отбора аудио материалов при обучению иностранному языку. Международный научный журнал «Инновационная наука», 2018. №1. С. 87-8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vetisyan V. Dictogloss with kids. 2019. URL: https://skyteach.ru/2019/08/16/dictogloss-with-kids/ (дата звернення 28.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enjamin Lee S., Silva R., Humberto L., González T. Іntegrating Language Skills through a Dictogloss Procedure. English Teaching Forum, 2014. Vol. 52.№ 2. Р. 12-19, 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aritsah Sani, Rita Inderawati, Machdalena Vianty. Using podcast with Dictogloss procedures to improve listening comprehension and writing achievements of tenth graders. Journal of English literacy education, 2016. Vol. 3. №2, 2016 Р. 164-17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inkel E. Integrating the four skills: Current and historical perspectives / E. Hinkel. Oxford Handbook in Applied Linguistics; R.B. Kaplan (Ed.). Oxford University Press, 2010. 2nd ed. P. 110–126.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Iwanaka Takahiro. Improving Listening Skills and Motivation to Learn English Through Dictogloss. Journal of Higher Education and Research. Kagawa University. 2013. №.10. P. 37-51.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Jain S., Hashmi F. Advantages of podcasts in English language classroom. Journal of Indian Research, 2013. №1(2). Р. 158-163.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ackenzie A. Dictogloss Tasks to Promote Cooperative Learning and Vocabulary Acquisition. Journal of Bussiness Administration. Toyo University. P.135-143. URL: https://www.toyo.ac.jp/uploaded/attachment/7851.pdf (дата звернення 15.09.2019).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ukharlyamova L., Konopleva N., Galimzyanova I., Berezhnaya I. Formation of the Intercultural Communicative Competence of Students in Process of Learning Foreign Languages. Journal of History Culture and Art Research. 2018. №7(4), Р. 230-236.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ewart B. L, Juan Antonio Torres González. English Teaching Forum. 2014. № 2. P. 12-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ockwell Michael A. Literature Review: The Theoretical Underpinning of Dictogloss. Journal of Sugiyama Jogakuen University. Humanities. 2010. Vol. 41, P. 109-1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ze P. M. Developing students’ listening and speaking skills through ELT Podcasts. Education Journal, 2006. №34(2). Р. 115-1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Vasiljevic Z. Dictogloss as an Interactive Method of Teaching Listening Comprehension to L2 Learners. Enlish Language Teaching. 2010. Vol. 3, № 1. P. 41-5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Wajnryb R. Grammar Dictation / Ruth Wajnryb.- Oxford University Press, 1995. 132 p. </w:t>
      </w:r>
    </w:p>
    <w:p>
      <w:pPr>
        <w:pStyle w:val="Normal"/>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клади віршів, прислів’їв та скоромов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Вірш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 man is made 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man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eyes and bones and wa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ery same things make his s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those that make his daugh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ree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leaf and sa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bark and fruit and b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keeps a bird’s nestIn its bough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blackbirds eat the ch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able’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naked w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laned smooth as mil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wonderIf tables ever dream of su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wind, and rain, and thun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when man ta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s axe and stri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sets the sawdust fly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 it a table being born?</w:t>
      </w:r>
    </w:p>
    <w:p>
      <w:pPr>
        <w:pStyle w:val="Normal"/>
        <w:spacing w:lineRule="auto" w:line="36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Or just a tree that’s dying?</w:t>
      </w:r>
    </w:p>
    <w:p>
      <w:pPr>
        <w:pStyle w:val="Normal"/>
        <w:spacing w:lineRule="auto" w:line="360" w:before="0" w:after="0"/>
        <w:ind w:firstLine="709"/>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слі’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A cat may look at a k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When in Rome, do as the Roman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No man is an islan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friend in need is a friend indee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ople who live in glass houses should not throw stone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little knowledge is a dangerous th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re’s no place like home.</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ll that glitters is not gold.</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оромовк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peck of pickled peppers Peter Piper pick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f 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s the peck of pickled peppers that Peter Piper picke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scream you scream, let’s all scream, for ice crea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saw Susie sitting in a shoe shine 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 she shines, she sits, and where she sits, she shines.</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thought a 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ut the thought I thought wasn’t the thought I thought I though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he sells sea shells by the seash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the shells she sells by the seashore are sea shells for sure.</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rave, bleeding boys battle bald, biting bab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iting babies ride battle toys while bumbling boys brave bald biting babies.</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ксти для проведення граматичного і лексичного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ndependent Learning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Who is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re you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What motivates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you read supplementary information on the subj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Do you attend any extra subject clubs or cour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dependent learners are very organized. These learners make the most progress! They are prepared to take responsibility for their own learning. This is known as independent or autonomous learning. Independent learners make their special vocabulary notebook. They organize a new unit for a new topic that makes their learning easier. Autonomous learners enjoy cinema and television. They are crazy about listening to songs in the target language. This kind of learner likes to produce language. It means inside the classroom, but outside too. Independent learners use the needed language on the internet in chat rooms improving it by writing emails to friends from other count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A Year Off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You are school-leavers. But you have one year off before you start your studies. It is called a gap year. How will you fill that gap?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исуємо на дошці іде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ople who take a gap year before going to university can use that time to gain more skills for their future life. Employers are interested in skills that students pick up by travelling, volunteering and working. They look for the art of communication, leadership and teamwork. School-leavers can choose from a wide range of activities for their year off. They can travel, work on an environmental project or get an experience of volunteering oversea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Exam </w:t>
      </w:r>
    </w:p>
    <w:p>
      <w:pPr>
        <w:pStyle w:val="Normal"/>
        <w:spacing w:lineRule="auto" w:line="360" w:before="0" w:after="0"/>
        <w:ind w:firstLine="709"/>
        <w:jc w:val="both"/>
        <w:rPr/>
      </w:pPr>
      <w:r>
        <w:rPr>
          <w:rFonts w:cs="Times New Roman" w:ascii="Times New Roman" w:hAnsi="Times New Roman"/>
          <w:i/>
          <w:sz w:val="28"/>
          <w:szCs w:val="28"/>
        </w:rPr>
        <w:t>Оберіть необхідні слова та з`єднайте</w:t>
      </w:r>
      <w:r>
        <w:rPr>
          <w:rFonts w:cs="Times New Roman" w:ascii="Times New Roman" w:hAnsi="Times New Roman"/>
          <w:sz w:val="28"/>
          <w:szCs w:val="28"/>
        </w:rPr>
        <w:t xml:space="preserve">: your answer, deeply, time, the instructions, relaxe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get o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fee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a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breath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formulat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Five important strategies to remember on exam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ry to get there on time – make arriving at the exam as simple as possible so you feel relax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ry to take care of technicalities – budget your time, bring the right equip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ry to read the instructions and do not hur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not panic and breathe deep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nswer the question – listen attentively and then recall, select your thoughts, organize them and formulate your answ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Learning English</w:t>
      </w:r>
    </w:p>
    <w:p>
      <w:pPr>
        <w:pStyle w:val="Normal"/>
        <w:spacing w:lineRule="auto" w:line="360" w:before="0" w:after="0"/>
        <w:ind w:firstLine="709"/>
        <w:jc w:val="both"/>
        <w:rPr/>
      </w:pPr>
      <w:r>
        <w:rPr>
          <w:rFonts w:cs="Times New Roman" w:ascii="Times New Roman" w:hAnsi="Times New Roman"/>
          <w:i/>
          <w:sz w:val="28"/>
          <w:szCs w:val="28"/>
        </w:rPr>
        <w:t>Утворіть Passive Voice від поданих слі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spea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estima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u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condu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w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wadays English is the second spoken international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is used as a second language by 300 million and it is estimated that there are 350 native speakers. English is spoken by IT experts, diplomats and scientists. Over 50% of business deals are conducted in English. It is an official language of over 45 countries. Today over 70% of all mail is written in English. So it is important to speak English if you want to be successful in bus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рамат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Family And Friends </w:t>
      </w:r>
    </w:p>
    <w:p>
      <w:pPr>
        <w:pStyle w:val="Normal"/>
        <w:spacing w:lineRule="auto" w:line="360" w:before="0" w:after="0"/>
        <w:ind w:firstLine="709"/>
        <w:jc w:val="both"/>
        <w:rPr/>
      </w:pPr>
      <w:r>
        <w:rPr>
          <w:rFonts w:cs="Times New Roman" w:ascii="Times New Roman" w:hAnsi="Times New Roman"/>
          <w:i/>
          <w:sz w:val="28"/>
          <w:szCs w:val="28"/>
        </w:rPr>
        <w:t>Прослухати пісню та заповнити пропус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sed 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Found ou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Giv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Know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ong by Taylor Swif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OULD`VE SAID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s strange to think the songs we (1)… s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miles, the flowers, everyth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s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esterday I (3)… abou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ven now just looking a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els wro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at you`d take it all b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one chan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was a moment of weak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you (5)… y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hor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6)…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7)…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8)… twice `fore you let it all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9) … the word of what you did with her`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t back to me , get back to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с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ти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вегетеріан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ме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супер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практика</w:t>
      </w:r>
    </w:p>
    <w:p>
      <w:pPr>
        <w:pStyle w:val="Normal"/>
        <w:spacing w:lineRule="auto" w:line="360" w:before="0" w:after="0"/>
        <w:ind w:firstLine="709"/>
        <w:jc w:val="both"/>
        <w:rPr/>
      </w:pPr>
      <w:r>
        <w:rPr>
          <w:rFonts w:cs="Times New Roman" w:ascii="Times New Roman" w:hAnsi="Times New Roman"/>
          <w:i/>
          <w:sz w:val="28"/>
          <w:szCs w:val="28"/>
        </w:rPr>
        <w:t>З`єднати слово з визначенн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w:t>
        <w:tab/>
        <w:t>A situation in which people disagree with ang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w:t>
        <w:tab/>
        <w:t>An organized set of ideas, methods of work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w:t>
        <w:tab/>
        <w:t>When you do something regular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w:t>
        <w:tab/>
        <w:t>Someone who does not eat meat or fi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w:t>
        <w:tab/>
        <w:t>The kind of food that a person or animal eats every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word «vegetarian» means a person who lives without meat or fish. Greek philosophers recommended vegetarianism and many famous people have practiced it.  And there are many arguments that stop us from eating meat. A diet of vegetables, fruit, grains and dairy products can give our digestive system all needed vitamins and minerals. Cancer and heart disease are common for meat-eaters. Mind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pPr>
      <w:r>
        <w:rPr>
          <w:rFonts w:cs="Times New Roman" w:ascii="Times New Roman" w:hAnsi="Times New Roman"/>
          <w:sz w:val="28"/>
          <w:szCs w:val="28"/>
        </w:rPr>
        <w:t>1.</w:t>
        <w:tab/>
      </w:r>
      <w:r>
        <w:rPr>
          <w:rFonts w:cs="Times New Roman" w:ascii="Times New Roman" w:hAnsi="Times New Roman"/>
          <w:i/>
          <w:sz w:val="28"/>
          <w:szCs w:val="28"/>
        </w:rPr>
        <w:t>Поставити літери у правильному порядку і скласти слов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erstuarant (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forviet ( favo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roer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yhugryn (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eryd (read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
          <w:sz w:val="28"/>
          <w:szCs w:val="28"/>
        </w:rPr>
        <w:t xml:space="preserve"> Після прослуховування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 A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is is one of my favorite restaurants in London. (1)…(eat) you here bef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Yes, actually I ate lunch here last Monday when my friend (2) …(visit)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What (3)…(order) you and your frien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 (4) …(have) the vegetarian noodles and mixed sal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I always (5) …(get) mixed salad. Let`s get an order 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Oh yes, let`s get it. It (6) … (be) excell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7) … (be) that … enough food or should we order something el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ll, I`m not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at sounds great! I (8) … (think) we (9) … (be) ready to order.</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Ke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Have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was visit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di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h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g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Will b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thi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krainian cuisine has become more international in the recent yea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People can hardly do without Ukrainian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Borsch is a very popular dish these 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What kinds of food do you k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What is an omelette made of?</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слухати текст,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 (to present)… in a separate section at the top of the list. Ukrainian cuisine (to be)… in rich in traditions. Here you ( to have)… a choice to taste the famous Ukrainian Borsch. Borsch ( to garnish)… always  … with sour cream. As a rule, borsch (to eat) … with pampushk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 are presented, is, will have, is … garnished, is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nvironmen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Підготовка. Знайти зайве (можливо кілька варіа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green efficient environmentally friend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to conserve to save to prot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nuclear energy oil pollution radioactive was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an oil rig a power station a recycling pl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Скласти речення з поданими словами у Passive Vo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cycle, spray, oil spills, factory, trees, toxic waste, paper, pollution.</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w Is The Environment Pollu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environment (1) … (to pollute) in several ways. A lot of pollution (2) … (to cause) by unnecessary smoking, driving and factories. There is an acid rain, which (3) … (to form) from all our air pollution. Even water (4) … (to pollute) by people. We dump trash and waste in water. Many animals and plants (5) … (to effect). The world (6) … (to make) up of 3 % fresh water. But soon the whole world (7) … (to fill) with pollu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s: 1- is polluted, 2- is caused, 3- is formed, 4- is polluted, 5- are effected, 6- is made, 7- will be filled</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ст для оцінки рівня знань учнів до проведення пробного навчання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We have never met before, ________ we?</w:t>
      </w:r>
    </w:p>
    <w:p>
      <w:pPr>
        <w:pStyle w:val="Normal"/>
        <w:spacing w:lineRule="auto" w:line="360" w:before="0" w:after="0"/>
        <w:ind w:firstLine="709"/>
        <w:jc w:val="both"/>
        <w:rPr/>
      </w:pPr>
      <w:r>
        <w:rPr>
          <w:rFonts w:cs="Times New Roman" w:ascii="Times New Roman" w:hAnsi="Times New Roman"/>
          <w:sz w:val="28"/>
          <w:szCs w:val="28"/>
        </w:rPr>
        <w:t>а)have not</w:t>
        <w:tab/>
        <w:tab/>
        <w:t>b)have</w:t>
        <w:tab/>
        <w:tab/>
        <w:t xml:space="preserve">c)are </w:t>
        <w:tab/>
        <w:tab/>
        <w:t>d)do no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Tim and Sara have two ___________.</w:t>
      </w:r>
    </w:p>
    <w:p>
      <w:pPr>
        <w:pStyle w:val="Normal"/>
        <w:spacing w:lineRule="auto" w:line="360" w:before="0" w:after="0"/>
        <w:ind w:firstLine="709"/>
        <w:jc w:val="both"/>
        <w:rPr/>
      </w:pPr>
      <w:r>
        <w:rPr>
          <w:rFonts w:cs="Times New Roman" w:ascii="Times New Roman" w:hAnsi="Times New Roman"/>
          <w:sz w:val="28"/>
          <w:szCs w:val="28"/>
        </w:rPr>
        <w:t>а)child</w:t>
        <w:tab/>
        <w:tab/>
        <w:t xml:space="preserve">c) childs </w:t>
        <w:tab/>
        <w:tab/>
        <w:t>d) children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There are a lot of alligators in _______ Nile.</w:t>
      </w:r>
    </w:p>
    <w:p>
      <w:pPr>
        <w:pStyle w:val="Normal"/>
        <w:spacing w:lineRule="auto" w:line="360" w:before="0" w:after="0"/>
        <w:ind w:firstLine="709"/>
        <w:jc w:val="both"/>
        <w:rPr/>
      </w:pPr>
      <w:r>
        <w:rPr>
          <w:rFonts w:cs="Times New Roman" w:ascii="Times New Roman" w:hAnsi="Times New Roman"/>
          <w:sz w:val="28"/>
          <w:szCs w:val="28"/>
        </w:rPr>
        <w:t xml:space="preserve">a)a </w:t>
        <w:tab/>
        <w:tab/>
        <w:t>b)an</w:t>
        <w:tab/>
        <w:tab/>
        <w:t>d)th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_______ too much salt in  my soup. I can't eat it.</w:t>
      </w:r>
    </w:p>
    <w:p>
      <w:pPr>
        <w:pStyle w:val="Normal"/>
        <w:spacing w:lineRule="auto" w:line="360" w:before="0" w:after="0"/>
        <w:ind w:firstLine="709"/>
        <w:jc w:val="both"/>
        <w:rPr/>
      </w:pPr>
      <w:r>
        <w:rPr>
          <w:rFonts w:cs="Times New Roman" w:ascii="Times New Roman" w:hAnsi="Times New Roman"/>
          <w:sz w:val="28"/>
          <w:szCs w:val="28"/>
        </w:rPr>
        <w:t>a)There is</w:t>
        <w:tab/>
        <w:tab/>
        <w:t>b)There are</w:t>
        <w:tab/>
        <w:tab/>
        <w:t>c)There were</w:t>
        <w:tab/>
        <w:tab/>
        <w:t>d)There wa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I want those magazines. Please, give _______ to me.</w:t>
      </w:r>
    </w:p>
    <w:p>
      <w:pPr>
        <w:pStyle w:val="Normal"/>
        <w:spacing w:lineRule="auto" w:line="360" w:before="0" w:after="0"/>
        <w:ind w:firstLine="709"/>
        <w:jc w:val="both"/>
        <w:rPr/>
      </w:pPr>
      <w:r>
        <w:rPr>
          <w:rFonts w:cs="Times New Roman" w:ascii="Times New Roman" w:hAnsi="Times New Roman"/>
          <w:sz w:val="28"/>
          <w:szCs w:val="28"/>
        </w:rPr>
        <w:t>a)they</w:t>
        <w:tab/>
        <w:tab/>
        <w:tab/>
        <w:t>b)them</w:t>
        <w:tab/>
        <w:tab/>
        <w:t>c)those</w:t>
        <w:tab/>
        <w:tab/>
        <w:t>d)thes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 Does Ann know __________ here?</w:t>
      </w:r>
    </w:p>
    <w:p>
      <w:pPr>
        <w:pStyle w:val="Normal"/>
        <w:spacing w:lineRule="auto" w:line="360" w:before="0" w:after="0"/>
        <w:ind w:firstLine="709"/>
        <w:jc w:val="both"/>
        <w:rPr/>
      </w:pPr>
      <w:r>
        <w:rPr>
          <w:rFonts w:cs="Times New Roman" w:ascii="Times New Roman" w:hAnsi="Times New Roman"/>
          <w:sz w:val="28"/>
          <w:szCs w:val="28"/>
        </w:rPr>
        <w:t>a)some</w:t>
        <w:tab/>
        <w:tab/>
        <w:t>b)any</w:t>
        <w:tab/>
        <w:tab/>
        <w:tab/>
        <w:t>c)somebody</w:t>
        <w:tab/>
        <w:tab/>
        <w:t>d)anybod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 Why _____ you absent yesterday?</w:t>
      </w:r>
    </w:p>
    <w:p>
      <w:pPr>
        <w:pStyle w:val="Normal"/>
        <w:spacing w:lineRule="auto" w:line="360" w:before="0" w:after="0"/>
        <w:ind w:firstLine="709"/>
        <w:jc w:val="both"/>
        <w:rPr/>
      </w:pPr>
      <w:r>
        <w:rPr>
          <w:rFonts w:cs="Times New Roman" w:ascii="Times New Roman" w:hAnsi="Times New Roman"/>
          <w:sz w:val="28"/>
          <w:szCs w:val="28"/>
        </w:rPr>
        <w:t xml:space="preserve">a)did </w:t>
        <w:tab/>
        <w:tab/>
        <w:tab/>
        <w:t>b)were</w:t>
        <w:tab/>
        <w:tab/>
        <w:t>c)was</w:t>
        <w:tab/>
        <w:tab/>
        <w:tab/>
        <w:t>d)are</w:t>
      </w:r>
    </w:p>
    <w:p>
      <w:pPr>
        <w:pStyle w:val="Normal"/>
        <w:spacing w:lineRule="auto" w:line="360" w:before="0" w:after="0"/>
        <w:ind w:firstLine="709"/>
        <w:jc w:val="both"/>
        <w:rPr/>
      </w:pPr>
      <w:r>
        <w:rPr>
          <w:rFonts w:cs="Times New Roman" w:ascii="Times New Roman" w:hAnsi="Times New Roman"/>
          <w:i/>
          <w:sz w:val="28"/>
          <w:szCs w:val="28"/>
        </w:rPr>
        <w:t>8. My son ______ walk in a few week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a)can </w:t>
        <w:tab/>
        <w:tab/>
        <w:tab/>
        <w:t>b)will be able to</w:t>
        <w:tab/>
        <w:t>c)have to</w:t>
        <w:tab/>
        <w:tab/>
        <w:t>d)ma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9. This road is _______ than the other.</w:t>
      </w:r>
    </w:p>
    <w:p>
      <w:pPr>
        <w:pStyle w:val="Normal"/>
        <w:spacing w:lineRule="auto" w:line="360" w:before="0" w:after="0"/>
        <w:ind w:firstLine="709"/>
        <w:jc w:val="both"/>
        <w:rPr/>
      </w:pPr>
      <w:r>
        <w:rPr>
          <w:rFonts w:cs="Times New Roman" w:ascii="Times New Roman" w:hAnsi="Times New Roman"/>
          <w:sz w:val="28"/>
          <w:szCs w:val="28"/>
        </w:rPr>
        <w:t>a)safe</w:t>
        <w:tab/>
        <w:tab/>
        <w:tab/>
        <w:t>b)safer</w:t>
        <w:tab/>
        <w:tab/>
        <w:t>c)more safe</w:t>
        <w:tab/>
        <w:tab/>
        <w:t>d)safes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 How much money do you spend _____ medicine each mon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at</w:t>
        <w:tab/>
        <w:tab/>
        <w:tab/>
        <w:t>b)on</w:t>
        <w:tab/>
        <w:tab/>
        <w:tab/>
        <w:t>c)for</w:t>
        <w:tab/>
        <w:tab/>
        <w:tab/>
        <w:t>d)to</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ест для оцінки рівня знань учнів після проведення пробного навчанн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w:t>
        <w:tab/>
        <w:t xml:space="preserve"> We _______ dinner until Susan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will not start ... arrives</w:t>
        <w:tab/>
        <w:tab/>
        <w:tab/>
        <w:t>b) do not start ... will arrive</w:t>
      </w:r>
    </w:p>
    <w:p>
      <w:pPr>
        <w:pStyle w:val="Normal"/>
        <w:spacing w:lineRule="auto" w:line="360" w:before="0" w:after="0"/>
        <w:ind w:left="708" w:firstLine="1"/>
        <w:jc w:val="both"/>
        <w:rPr/>
      </w:pPr>
      <w:r>
        <w:rPr>
          <w:rFonts w:cs="Times New Roman" w:ascii="Times New Roman" w:hAnsi="Times New Roman"/>
          <w:sz w:val="28"/>
          <w:szCs w:val="28"/>
        </w:rPr>
        <w:t>c) not start ... arrives</w:t>
        <w:tab/>
        <w:tab/>
        <w:tab/>
        <w:t>d) will not start ... will arriv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w:t>
        <w:tab/>
        <w:t xml:space="preserve"> Adam asked Milly where __________ on weekend.</w:t>
      </w:r>
    </w:p>
    <w:p>
      <w:pPr>
        <w:pStyle w:val="Normal"/>
        <w:spacing w:lineRule="auto" w:line="360" w:before="0" w:after="0"/>
        <w:ind w:firstLine="709"/>
        <w:jc w:val="both"/>
        <w:rPr/>
      </w:pPr>
      <w:r>
        <w:rPr>
          <w:rFonts w:cs="Times New Roman" w:ascii="Times New Roman" w:hAnsi="Times New Roman"/>
          <w:sz w:val="28"/>
          <w:szCs w:val="28"/>
        </w:rPr>
        <w:t>a) will she go</w:t>
        <w:tab/>
        <w:t>b) she goes</w:t>
        <w:tab/>
        <w:tab/>
        <w:t>c) would she go</w:t>
        <w:tab/>
        <w:tab/>
        <w:t>d) she would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
          <w:sz w:val="28"/>
          <w:szCs w:val="28"/>
        </w:rPr>
        <w:t>Many children in Britain_________ wear uniform when they go to school.</w:t>
      </w:r>
    </w:p>
    <w:p>
      <w:pPr>
        <w:pStyle w:val="Normal"/>
        <w:spacing w:lineRule="auto" w:line="360" w:before="0" w:after="0"/>
        <w:ind w:firstLine="709"/>
        <w:jc w:val="both"/>
        <w:rPr/>
      </w:pPr>
      <w:r>
        <w:rPr>
          <w:rFonts w:cs="Times New Roman" w:ascii="Times New Roman" w:hAnsi="Times New Roman"/>
          <w:sz w:val="28"/>
          <w:szCs w:val="28"/>
        </w:rPr>
        <w:t>a) can</w:t>
        <w:tab/>
        <w:tab/>
        <w:t>b) are able</w:t>
        <w:tab/>
        <w:tab/>
        <w:t>c) must</w:t>
        <w:tab/>
        <w:tab/>
        <w:t>d) had to</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w:t>
        <w:tab/>
        <w:t>I _______ late for the first lecture yesterday.</w:t>
      </w:r>
    </w:p>
    <w:p>
      <w:pPr>
        <w:pStyle w:val="Normal"/>
        <w:spacing w:lineRule="auto" w:line="360" w:before="0" w:after="0"/>
        <w:ind w:firstLine="709"/>
        <w:jc w:val="both"/>
        <w:rPr/>
      </w:pPr>
      <w:r>
        <w:rPr>
          <w:rFonts w:cs="Times New Roman" w:ascii="Times New Roman" w:hAnsi="Times New Roman"/>
          <w:sz w:val="28"/>
          <w:szCs w:val="28"/>
        </w:rPr>
        <w:t>a) am</w:t>
        <w:tab/>
        <w:tab/>
        <w:t>b) will be</w:t>
        <w:tab/>
        <w:tab/>
        <w:t>c) was</w:t>
        <w:tab/>
        <w:tab/>
        <w:t>d) wer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w:t>
        <w:tab/>
        <w:t xml:space="preserve"> ___________ some information about this film.</w:t>
      </w:r>
    </w:p>
    <w:p>
      <w:pPr>
        <w:pStyle w:val="Normal"/>
        <w:spacing w:lineRule="auto" w:line="360" w:before="0" w:after="0"/>
        <w:ind w:firstLine="709"/>
        <w:jc w:val="both"/>
        <w:rPr/>
      </w:pPr>
      <w:r>
        <w:rPr>
          <w:rFonts w:cs="Times New Roman" w:ascii="Times New Roman" w:hAnsi="Times New Roman"/>
          <w:sz w:val="28"/>
          <w:szCs w:val="28"/>
        </w:rPr>
        <w:t xml:space="preserve">a) There's </w:t>
        <w:tab/>
        <w:t>b) There're</w:t>
        <w:tab/>
        <w:tab/>
        <w:t xml:space="preserve">c) They're </w:t>
        <w:tab/>
        <w:tab/>
        <w:t>d) It'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w:t>
        <w:tab/>
        <w:t xml:space="preserve"> If __________ ring the doorbell don't let them in.</w:t>
      </w:r>
    </w:p>
    <w:p>
      <w:pPr>
        <w:pStyle w:val="Normal"/>
        <w:spacing w:lineRule="auto" w:line="360" w:before="0" w:after="0"/>
        <w:ind w:firstLine="709"/>
        <w:jc w:val="both"/>
        <w:rPr/>
      </w:pPr>
      <w:r>
        <w:rPr>
          <w:rFonts w:cs="Times New Roman" w:ascii="Times New Roman" w:hAnsi="Times New Roman"/>
          <w:sz w:val="28"/>
          <w:szCs w:val="28"/>
        </w:rPr>
        <w:t>a) everybody</w:t>
        <w:tab/>
        <w:t>b) anybody</w:t>
        <w:tab/>
        <w:t>c) nobody</w:t>
        <w:tab/>
        <w:tab/>
        <w:t>d) everything</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w:t>
        <w:tab/>
        <w:t xml:space="preserve"> She is a very quiet person. She doesn't speak ___________.</w:t>
      </w:r>
    </w:p>
    <w:p>
      <w:pPr>
        <w:pStyle w:val="Normal"/>
        <w:spacing w:lineRule="auto" w:line="360" w:before="0" w:after="0"/>
        <w:ind w:firstLine="709"/>
        <w:jc w:val="both"/>
        <w:rPr/>
      </w:pPr>
      <w:r>
        <w:rPr>
          <w:rFonts w:cs="Times New Roman" w:ascii="Times New Roman" w:hAnsi="Times New Roman"/>
          <w:sz w:val="28"/>
          <w:szCs w:val="28"/>
        </w:rPr>
        <w:t>a) many</w:t>
        <w:tab/>
        <w:tab/>
        <w:t>b) little</w:t>
        <w:tab/>
        <w:t>c) much</w:t>
        <w:tab/>
        <w:tab/>
        <w:t>d) few</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8.</w:t>
        <w:tab/>
        <w:t xml:space="preserve"> I have got ________ money and we can go shopping.</w:t>
      </w:r>
    </w:p>
    <w:p>
      <w:pPr>
        <w:pStyle w:val="Normal"/>
        <w:spacing w:lineRule="auto" w:line="360" w:before="0" w:after="0"/>
        <w:ind w:firstLine="709"/>
        <w:jc w:val="both"/>
        <w:rPr/>
      </w:pPr>
      <w:r>
        <w:rPr>
          <w:rFonts w:cs="Times New Roman" w:ascii="Times New Roman" w:hAnsi="Times New Roman"/>
          <w:sz w:val="28"/>
          <w:szCs w:val="28"/>
        </w:rPr>
        <w:t>a) many</w:t>
        <w:tab/>
        <w:tab/>
        <w:t>b) few</w:t>
        <w:tab/>
        <w:tab/>
        <w:t>c) much</w:t>
        <w:tab/>
        <w:tab/>
        <w:t>d) little</w:t>
      </w:r>
    </w:p>
    <w:p>
      <w:pPr>
        <w:pStyle w:val="Normal"/>
        <w:spacing w:lineRule="auto" w:line="360" w:before="0" w:after="0"/>
        <w:ind w:firstLine="709"/>
        <w:jc w:val="both"/>
        <w:rPr/>
      </w:pPr>
      <w:r>
        <w:rPr>
          <w:rFonts w:cs="Times New Roman" w:ascii="Times New Roman" w:hAnsi="Times New Roman"/>
          <w:sz w:val="28"/>
          <w:szCs w:val="28"/>
        </w:rPr>
        <w:t>9.</w:t>
        <w:tab/>
      </w:r>
      <w:r>
        <w:rPr>
          <w:rFonts w:cs="Times New Roman" w:ascii="Times New Roman" w:hAnsi="Times New Roman"/>
          <w:i/>
          <w:sz w:val="28"/>
          <w:szCs w:val="28"/>
        </w:rPr>
        <w:t>After many years away she arrived back___________ France a month a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in</w:t>
        <w:tab/>
        <w:tab/>
        <w:tab/>
        <w:t>b) at</w:t>
        <w:tab/>
        <w:tab/>
        <w:tab/>
        <w:t>c) on</w:t>
        <w:tab/>
        <w:tab/>
        <w:tab/>
        <w:t>d)-</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w:t>
        <w:tab/>
        <w:t>This morning I had _________ boiled eggs for ______ breakfa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the ... the </w:t>
        <w:tab/>
        <w:tab/>
        <w:tab/>
        <w:t>b) - ... -</w:t>
        <w:tab/>
        <w:t>c) a ... the</w:t>
        <w:tab/>
        <w:tab/>
        <w:t>d) - ... the</w:t>
      </w:r>
      <w:r>
        <w:br w:type="page"/>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ЮМЕ</w:t>
      </w:r>
    </w:p>
    <w:p>
      <w:pPr>
        <w:pStyle w:val="Style20"/>
        <w:spacing w:lineRule="auto" w:line="256" w:before="0" w:after="160"/>
        <w:jc w:val="both"/>
        <w:rPr/>
      </w:pPr>
      <w:r>
        <w:rPr>
          <w:rFonts w:cs="Times New Roman" w:ascii="Times New Roman" w:hAnsi="Times New Roman"/>
          <w:b/>
          <w:sz w:val="28"/>
          <w:szCs w:val="28"/>
          <w:lang w:val="uk-UA"/>
        </w:rPr>
        <w:t>Фай Т.М. Розвиток aнгломовної комунiкaтивної компетентностi учнiв стaршої школи зaсобaми технологiї DICTOGLOSS.</w:t>
      </w:r>
      <w:r>
        <w:rPr>
          <w:rFonts w:cs="Times New Roman" w:ascii="Times New Roman" w:hAnsi="Times New Roman"/>
          <w:sz w:val="28"/>
          <w:szCs w:val="28"/>
          <w:lang w:val="uk-UA"/>
        </w:rPr>
        <w:t xml:space="preserve"> – Рукопис.</w:t>
      </w:r>
    </w:p>
    <w:p>
      <w:pPr>
        <w:pStyle w:val="Style20"/>
        <w:spacing w:lineRule="auto" w:line="256"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на здобуття освітнього ступеня магістр. Спеціальність 014.0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ередня освіта. Англійська мова та література. Ніжинський державний університет імені Миколи Гоголя, Ніжин, 2019.</w:t>
      </w:r>
    </w:p>
    <w:p>
      <w:pPr>
        <w:pStyle w:val="Style20"/>
        <w:spacing w:lineRule="auto" w:line="360"/>
        <w:ind w:firstLine="709"/>
        <w:jc w:val="both"/>
        <w:rPr/>
      </w:pPr>
      <w:r>
        <w:rPr>
          <w:rFonts w:cs="Times New Roman" w:ascii="Times New Roman" w:hAnsi="Times New Roman"/>
          <w:sz w:val="28"/>
          <w:szCs w:val="28"/>
          <w:lang w:val="uk-UA"/>
        </w:rPr>
        <w:t xml:space="preserve">Магістерську роботу присвячено вирішенню проблеми формування іншомовної комунікативної компетентності учнів засобами технології </w:t>
      </w:r>
      <w:r>
        <w:rPr>
          <w:rFonts w:cs="Times New Roman" w:ascii="Times New Roman" w:hAnsi="Times New Roman"/>
          <w:sz w:val="28"/>
          <w:szCs w:val="28"/>
        </w:rPr>
        <w:t>Dictogloss</w:t>
      </w:r>
      <w:r>
        <w:rPr>
          <w:rFonts w:cs="Times New Roman" w:ascii="Times New Roman" w:hAnsi="Times New Roman"/>
          <w:sz w:val="28"/>
          <w:szCs w:val="28"/>
          <w:lang w:val="uk-UA"/>
        </w:rPr>
        <w:t xml:space="preserve"> у старшій школі. </w:t>
      </w:r>
      <w:r>
        <w:rPr>
          <w:rFonts w:cs="Times New Roman" w:ascii="Times New Roman" w:hAnsi="Times New Roman"/>
          <w:sz w:val="28"/>
          <w:szCs w:val="28"/>
          <w:lang w:val="ru-RU"/>
        </w:rPr>
        <w:t xml:space="preserve">У роботі теоретично обґрунтовано ефективність використання інтерактивної технології </w:t>
      </w:r>
      <w:r>
        <w:rPr>
          <w:rFonts w:cs="Times New Roman" w:ascii="Times New Roman" w:hAnsi="Times New Roman"/>
          <w:sz w:val="28"/>
          <w:szCs w:val="28"/>
        </w:rPr>
        <w:t>Dictogloss</w:t>
      </w:r>
      <w:r>
        <w:rPr>
          <w:rFonts w:cs="Times New Roman" w:ascii="Times New Roman" w:hAnsi="Times New Roman"/>
          <w:sz w:val="28"/>
          <w:szCs w:val="28"/>
          <w:lang w:val="ru-RU"/>
        </w:rPr>
        <w:t xml:space="preserve"> для розвитку іншомовної комунікативної компетентності в навчально-виховному процесі.</w:t>
      </w:r>
    </w:p>
    <w:p>
      <w:pPr>
        <w:pStyle w:val="Normal"/>
        <w:spacing w:lineRule="auto" w:line="360" w:before="0" w:after="0"/>
        <w:ind w:firstLine="709"/>
        <w:jc w:val="both"/>
        <w:rPr/>
      </w:pPr>
      <w:r>
        <w:rPr>
          <w:rFonts w:cs="Times New Roman" w:ascii="Times New Roman" w:hAnsi="Times New Roman"/>
          <w:sz w:val="28"/>
          <w:szCs w:val="28"/>
        </w:rPr>
        <w:t xml:space="preserve">Досліджено переваги використання технології та її функції, розглянуто особливості відбору матеріалу для формування іншомовної комунікативної компетентності, етапи і зміст роботи на уроці за технологією </w:t>
      </w:r>
      <w:r>
        <w:rPr>
          <w:rFonts w:cs="Times New Roman" w:ascii="Times New Roman" w:hAnsi="Times New Roman"/>
          <w:sz w:val="28"/>
          <w:szCs w:val="28"/>
          <w:lang w:val="en-US"/>
        </w:rPr>
        <w:t>Dictogloss</w:t>
      </w:r>
      <w:r>
        <w:rPr>
          <w:rFonts w:cs="Times New Roman" w:ascii="Times New Roman" w:hAnsi="Times New Roman"/>
          <w:sz w:val="28"/>
          <w:szCs w:val="28"/>
        </w:rPr>
        <w:t xml:space="preserve">. Розроблено теоретичну модель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у старшій школі, яка включає мету, підходи,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пробне навчання за технологією Dictogloss, яке підтвердило ефективність розвитку всіх видів мовленнєвої діяльності засобами технології Dictogloss. Розроблено методичні рекомендації щодо використання технології Dictogloss у старш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іншомовна комунікативна компетентність, учні старшої школи, технологія Dictogloss</w:t>
      </w:r>
    </w:p>
    <w:p>
      <w:pPr>
        <w:pStyle w:val="Rvps83"/>
        <w:shd w:fill="FFFFFF" w:val="clear"/>
        <w:spacing w:lineRule="auto" w:line="360" w:before="0" w:after="0"/>
        <w:ind w:right="-30" w:hanging="0"/>
        <w:jc w:val="both"/>
        <w:rPr>
          <w:rFonts w:ascii="Times New Roman" w:hAnsi="Times New Roman" w:cs="Times New Roman"/>
          <w:sz w:val="28"/>
          <w:szCs w:val="28"/>
          <w:lang w:val="uk-UA"/>
        </w:rPr>
      </w:pPr>
      <w:r>
        <w:rPr>
          <w:rFonts w:cs="Times New Roman"/>
          <w:sz w:val="28"/>
          <w:szCs w:val="28"/>
          <w:lang w:val="uk-UA"/>
        </w:rPr>
      </w:r>
      <w:r>
        <w:br w:type="page"/>
      </w:r>
    </w:p>
    <w:p>
      <w:pPr>
        <w:pStyle w:val="Rvps83"/>
        <w:shd w:fill="FFFFFF" w:val="clear"/>
        <w:spacing w:lineRule="auto" w:line="360" w:before="0" w:after="0"/>
        <w:ind w:right="-30" w:hanging="0"/>
        <w:jc w:val="center"/>
        <w:rPr>
          <w:b/>
          <w:b/>
          <w:color w:val="000000"/>
          <w:sz w:val="28"/>
          <w:szCs w:val="28"/>
          <w:lang w:val="en-US"/>
        </w:rPr>
      </w:pPr>
      <w:r>
        <w:rPr>
          <w:b/>
          <w:color w:val="000000"/>
          <w:sz w:val="28"/>
          <w:szCs w:val="28"/>
          <w:lang w:val="en-US"/>
        </w:rPr>
        <w:t>RESUME</w:t>
      </w:r>
    </w:p>
    <w:p>
      <w:pPr>
        <w:pStyle w:val="Normal"/>
        <w:spacing w:lineRule="auto" w:line="254"/>
        <w:jc w:val="both"/>
        <w:rPr/>
      </w:pPr>
      <w:r>
        <w:rPr>
          <w:rFonts w:cs="Times New Roman" w:ascii="Times New Roman" w:hAnsi="Times New Roman"/>
          <w:b/>
          <w:bCs/>
          <w:color w:val="000000"/>
          <w:sz w:val="28"/>
          <w:szCs w:val="28"/>
          <w:lang w:val="en-US"/>
        </w:rPr>
        <w:t xml:space="preserve">Fai T.M. </w:t>
      </w:r>
      <w:r>
        <w:rPr>
          <w:rFonts w:cs="Times New Roman" w:ascii="Times New Roman" w:hAnsi="Times New Roman"/>
          <w:b/>
          <w:sz w:val="28"/>
          <w:szCs w:val="28"/>
          <w:lang w:val="en-US"/>
        </w:rPr>
        <w:t>D</w:t>
      </w:r>
      <w:r>
        <w:rPr>
          <w:rFonts w:cs="Times New Roman" w:ascii="Times New Roman" w:hAnsi="Times New Roman"/>
          <w:b/>
          <w:sz w:val="28"/>
          <w:szCs w:val="28"/>
        </w:rPr>
        <w:t>evelop</w:t>
      </w:r>
      <w:r>
        <w:rPr>
          <w:rFonts w:cs="Times New Roman" w:ascii="Times New Roman" w:hAnsi="Times New Roman"/>
          <w:b/>
          <w:sz w:val="28"/>
          <w:szCs w:val="28"/>
          <w:lang w:val="en-US"/>
        </w:rPr>
        <w:t xml:space="preserve">ing EFL communicative competence in high school learners by means of Dictogloss. – </w:t>
      </w:r>
      <w:r>
        <w:rPr>
          <w:rFonts w:cs="Times New Roman" w:ascii="Times New Roman" w:hAnsi="Times New Roman"/>
          <w:sz w:val="28"/>
          <w:szCs w:val="28"/>
          <w:lang w:val="en-US"/>
        </w:rPr>
        <w:t>Manuscript.</w:t>
      </w:r>
    </w:p>
    <w:p>
      <w:pPr>
        <w:pStyle w:val="Normal"/>
        <w:spacing w:lineRule="auto" w:line="254"/>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ster’s thesis for the M</w:t>
      </w:r>
      <w:r>
        <w:rPr>
          <w:rFonts w:cs="Times New Roman" w:ascii="Times New Roman" w:hAnsi="Times New Roman"/>
          <w:color w:val="000000"/>
          <w:sz w:val="28"/>
          <w:szCs w:val="28"/>
        </w:rPr>
        <w:t>aster</w:t>
      </w:r>
      <w:r>
        <w:rPr>
          <w:rFonts w:cs="Times New Roman" w:ascii="Times New Roman" w:hAnsi="Times New Roman"/>
          <w:color w:val="000000"/>
          <w:sz w:val="28"/>
          <w:szCs w:val="28"/>
          <w:lang w:val="en-US"/>
        </w:rPr>
        <w:t>’s d</w:t>
      </w:r>
      <w:r>
        <w:rPr>
          <w:rFonts w:cs="Times New Roman" w:ascii="Times New Roman" w:hAnsi="Times New Roman"/>
          <w:color w:val="000000"/>
          <w:sz w:val="28"/>
          <w:szCs w:val="28"/>
        </w:rPr>
        <w:t>egree</w:t>
      </w:r>
      <w:r>
        <w:rPr>
          <w:rFonts w:cs="Times New Roman" w:ascii="Times New Roman" w:hAnsi="Times New Roman"/>
          <w:color w:val="000000"/>
          <w:sz w:val="28"/>
          <w:szCs w:val="28"/>
          <w:lang w:val="en-US"/>
        </w:rPr>
        <w:t xml:space="preserve"> in Education. Speciality </w:t>
      </w:r>
      <w:r>
        <w:rPr>
          <w:rFonts w:cs="Times New Roman" w:ascii="Times New Roman" w:hAnsi="Times New Roman"/>
          <w:sz w:val="28"/>
          <w:szCs w:val="28"/>
          <w:lang w:val="en-US"/>
        </w:rPr>
        <w:t xml:space="preserve">014.02 </w:t>
      </w:r>
      <w:r>
        <w:rPr>
          <w:rFonts w:cs="Times New Roman" w:ascii="Times New Roman" w:hAnsi="Times New Roman"/>
          <w:color w:val="000000"/>
          <w:sz w:val="28"/>
          <w:szCs w:val="28"/>
          <w:lang w:val="en-US"/>
        </w:rPr>
        <w:t>–Secondary School Education (English and Literarure) – Nizhyn Mykola Gogol State University, Nizhyn, 201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he master’s thesis is dedicated to the issue of d</w:t>
      </w:r>
      <w:r>
        <w:rPr>
          <w:rFonts w:cs="Times New Roman" w:ascii="Times New Roman" w:hAnsi="Times New Roman"/>
          <w:sz w:val="28"/>
          <w:szCs w:val="28"/>
        </w:rPr>
        <w:t>evelop</w:t>
      </w:r>
      <w:r>
        <w:rPr>
          <w:rFonts w:cs="Times New Roman" w:ascii="Times New Roman" w:hAnsi="Times New Roman"/>
          <w:sz w:val="28"/>
          <w:szCs w:val="28"/>
          <w:lang w:val="en-US"/>
        </w:rPr>
        <w:t xml:space="preserve">ing EFL communicative competence in high school learners by means of Dictogloss. The effectiveness of this interactive technique in developing foreign language communicative competence in educational process is theoretically substantiated in the work. </w:t>
      </w:r>
    </w:p>
    <w:p>
      <w:pPr>
        <w:pStyle w:val="Normal"/>
        <w:spacing w:lineRule="auto" w:line="360" w:before="0" w:after="0"/>
        <w:ind w:firstLine="709"/>
        <w:jc w:val="both"/>
        <w:rPr/>
      </w:pPr>
      <w:r>
        <w:rPr>
          <w:rFonts w:cs="Times New Roman" w:ascii="Times New Roman" w:hAnsi="Times New Roman"/>
          <w:sz w:val="28"/>
          <w:szCs w:val="28"/>
          <w:lang w:val="en-US"/>
        </w:rPr>
        <w:t>The advantages of the use of this interactive technique and its functions are investigated.</w:t>
      </w:r>
      <w:r>
        <w:rPr>
          <w:lang w:val="en-US"/>
        </w:rPr>
        <w:t xml:space="preserve"> </w:t>
      </w:r>
      <w:r>
        <w:rPr>
          <w:rFonts w:cs="Times New Roman" w:ascii="Times New Roman" w:hAnsi="Times New Roman"/>
          <w:sz w:val="28"/>
          <w:szCs w:val="28"/>
          <w:lang w:val="en-US"/>
        </w:rPr>
        <w:t>Dictogloss activities</w:t>
      </w:r>
      <w:r>
        <w:rPr>
          <w:rFonts w:cs="Times New Roman" w:ascii="Times New Roman" w:hAnsi="Times New Roman"/>
          <w:sz w:val="28"/>
          <w:szCs w:val="28"/>
        </w:rPr>
        <w:t xml:space="preserve"> integrate the four language skills of listening, reading, speaking, and writing. They also give students opportunities to talk about both content and the language itself. Furthermore, dictogloss activities are a useful way of presenting new factual information to students and encourage them to listen for key points. Finally, they give support to less confident students, as they are encouraged to participate in their groups as part of the structure of the activity.</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The author outlines criteria for selecting texts for Dictogloss based on its type as well as the stage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of conducting a </w:t>
      </w:r>
      <w:r>
        <w:rPr>
          <w:rFonts w:cs="Times New Roman" w:ascii="Times New Roman" w:hAnsi="Times New Roman"/>
          <w:sz w:val="28"/>
          <w:szCs w:val="28"/>
          <w:lang w:val="en-US"/>
        </w:rPr>
        <w:t>D</w:t>
      </w:r>
      <w:r>
        <w:rPr>
          <w:rFonts w:cs="Times New Roman" w:ascii="Times New Roman" w:hAnsi="Times New Roman"/>
          <w:sz w:val="28"/>
          <w:szCs w:val="28"/>
        </w:rPr>
        <w:t>ictogloss activity</w:t>
      </w:r>
      <w:r>
        <w:rPr>
          <w:rFonts w:cs="Times New Roman" w:ascii="Times New Roman" w:hAnsi="Times New Roman"/>
          <w:sz w:val="28"/>
          <w:szCs w:val="28"/>
          <w:lang w:val="en-US"/>
        </w:rPr>
        <w:t>. The model of using Dictogloss technique for d</w:t>
      </w:r>
      <w:r>
        <w:rPr>
          <w:rFonts w:cs="Times New Roman" w:ascii="Times New Roman" w:hAnsi="Times New Roman"/>
          <w:sz w:val="28"/>
          <w:szCs w:val="28"/>
        </w:rPr>
        <w:t>evelop</w:t>
      </w:r>
      <w:r>
        <w:rPr>
          <w:rFonts w:cs="Times New Roman" w:ascii="Times New Roman" w:hAnsi="Times New Roman"/>
          <w:sz w:val="28"/>
          <w:szCs w:val="28"/>
          <w:lang w:val="en-US"/>
        </w:rPr>
        <w:t>ing EFL communicative competence in high school learners, which includes the purpose, approaches, principles, pedagogical conditions of formation of foreign language communicative competence, stages of implementation of the technique in the educational process, is developed taking into account the level of preparation of learners.</w:t>
      </w:r>
    </w:p>
    <w:p>
      <w:pPr>
        <w:pStyle w:val="Normal"/>
        <w:shd w:fill="FFFFFF" w:val="clear"/>
        <w:spacing w:lineRule="auto" w:line="360" w:before="0" w:after="0"/>
        <w:ind w:right="-30" w:firstLine="567"/>
        <w:jc w:val="both"/>
        <w:rPr>
          <w:rFonts w:ascii="Times New Roman" w:hAnsi="Times New Roman" w:cs="Times New Roman"/>
          <w:color w:val="000000"/>
          <w:sz w:val="24"/>
          <w:szCs w:val="24"/>
          <w:lang w:val="en-US" w:eastAsia="ru-RU"/>
        </w:rPr>
      </w:pPr>
      <w:r>
        <w:rPr>
          <w:rFonts w:cs="Times New Roman" w:ascii="Times New Roman" w:hAnsi="Times New Roman"/>
          <w:sz w:val="28"/>
          <w:szCs w:val="28"/>
          <w:lang w:val="en-US" w:eastAsia="ru-RU"/>
        </w:rPr>
        <w:t xml:space="preserve">Trial training was conducted and the </w:t>
      </w:r>
      <w:r>
        <w:rPr>
          <w:rFonts w:cs="Times New Roman" w:ascii="Times New Roman" w:hAnsi="Times New Roman"/>
          <w:color w:val="000000"/>
          <w:sz w:val="28"/>
          <w:szCs w:val="28"/>
          <w:lang w:val="en-US" w:eastAsia="ru-RU"/>
        </w:rPr>
        <w:t>effectiveness of</w:t>
      </w:r>
      <w:r>
        <w:rPr>
          <w:rFonts w:cs="Times New Roman" w:ascii="Times New Roman" w:hAnsi="Times New Roman"/>
          <w:sz w:val="28"/>
          <w:szCs w:val="28"/>
          <w:lang w:val="en-US" w:eastAsia="ru-RU"/>
        </w:rPr>
        <w:t xml:space="preserve"> Dictogloss was confirmed.</w:t>
      </w:r>
      <w:r>
        <w:rPr>
          <w:rFonts w:cs="Times New Roman" w:ascii="Times New Roman" w:hAnsi="Times New Roman"/>
          <w:color w:val="000000"/>
          <w:sz w:val="28"/>
          <w:szCs w:val="28"/>
          <w:lang w:val="en-US" w:eastAsia="ru-RU"/>
        </w:rPr>
        <w:t xml:space="preserve"> Recommendations on how to use the </w:t>
      </w:r>
      <w:r>
        <w:rPr>
          <w:rFonts w:cs="Times New Roman" w:ascii="Times New Roman" w:hAnsi="Times New Roman"/>
          <w:sz w:val="28"/>
          <w:szCs w:val="28"/>
          <w:lang w:val="en-US" w:eastAsia="ru-RU"/>
        </w:rPr>
        <w:t xml:space="preserve">technique </w:t>
      </w:r>
      <w:r>
        <w:rPr>
          <w:rFonts w:cs="Times New Roman" w:ascii="Times New Roman" w:hAnsi="Times New Roman"/>
          <w:color w:val="000000"/>
          <w:sz w:val="28"/>
          <w:szCs w:val="28"/>
          <w:lang w:val="en-US" w:eastAsia="ru-RU"/>
        </w:rPr>
        <w:t>are provided</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36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EFL communicative competence, high school learners, Dictoglo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19"/>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50" w:hanging="1350"/>
      </w:pPr>
      <w:rPr>
        <w:rFonts w:cs="Times New Roman"/>
      </w:rPr>
    </w:lvl>
    <w:lvl w:ilvl="1">
      <w:start w:val="1"/>
      <w:numFmt w:val="decimal"/>
      <w:lvlText w:val="%1.%2."/>
      <w:lvlJc w:val="left"/>
      <w:pPr>
        <w:tabs>
          <w:tab w:val="num" w:pos="0"/>
        </w:tabs>
        <w:ind w:left="2059" w:hanging="1350"/>
      </w:pPr>
      <w:rPr>
        <w:rFonts w:cs="Times New Roman"/>
      </w:rPr>
    </w:lvl>
    <w:lvl w:ilvl="2">
      <w:start w:val="1"/>
      <w:numFmt w:val="decimal"/>
      <w:lvlText w:val="%1.%2.%3."/>
      <w:lvlJc w:val="left"/>
      <w:pPr>
        <w:tabs>
          <w:tab w:val="num" w:pos="0"/>
        </w:tabs>
        <w:ind w:left="2768" w:hanging="1350"/>
      </w:pPr>
      <w:rPr>
        <w:rFonts w:cs="Times New Roman"/>
      </w:rPr>
    </w:lvl>
    <w:lvl w:ilvl="3">
      <w:start w:val="1"/>
      <w:numFmt w:val="decimal"/>
      <w:lvlText w:val="%1.%2.%3.%4."/>
      <w:lvlJc w:val="left"/>
      <w:pPr>
        <w:tabs>
          <w:tab w:val="num" w:pos="0"/>
        </w:tabs>
        <w:ind w:left="3477" w:hanging="1350"/>
      </w:pPr>
      <w:rPr>
        <w:rFonts w:cs="Times New Roman"/>
      </w:rPr>
    </w:lvl>
    <w:lvl w:ilvl="4">
      <w:start w:val="1"/>
      <w:numFmt w:val="decimal"/>
      <w:lvlText w:val="%1.%2.%3.%4.%5."/>
      <w:lvlJc w:val="left"/>
      <w:pPr>
        <w:tabs>
          <w:tab w:val="num" w:pos="0"/>
        </w:tabs>
        <w:ind w:left="4186" w:hanging="135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20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2119" w:hanging="1410"/>
      </w:pPr>
      <w:rPr>
        <w:rFonts w:cs="Times New Roman"/>
      </w:rPr>
    </w:lvl>
    <w:lvl w:ilvl="2">
      <w:start w:val="1"/>
      <w:numFmt w:val="decimal"/>
      <w:lvlText w:val="%1.%2.%3."/>
      <w:lvlJc w:val="left"/>
      <w:pPr>
        <w:tabs>
          <w:tab w:val="num" w:pos="0"/>
        </w:tabs>
        <w:ind w:left="2120" w:hanging="1410"/>
      </w:pPr>
      <w:rPr>
        <w:rFonts w:cs="Times New Roman"/>
      </w:rPr>
    </w:lvl>
    <w:lvl w:ilvl="3">
      <w:start w:val="1"/>
      <w:numFmt w:val="decimal"/>
      <w:lvlText w:val="%1.%2.%3.%4."/>
      <w:lvlJc w:val="left"/>
      <w:pPr>
        <w:tabs>
          <w:tab w:val="num" w:pos="0"/>
        </w:tabs>
        <w:ind w:left="2121" w:hanging="1410"/>
      </w:pPr>
      <w:rPr>
        <w:rFonts w:cs="Times New Roman"/>
      </w:rPr>
    </w:lvl>
    <w:lvl w:ilvl="4">
      <w:start w:val="1"/>
      <w:numFmt w:val="decimal"/>
      <w:lvlText w:val="%1.%2.%3.%4.%5."/>
      <w:lvlJc w:val="left"/>
      <w:pPr>
        <w:tabs>
          <w:tab w:val="num" w:pos="0"/>
        </w:tabs>
        <w:ind w:left="2122" w:hanging="141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514" w:hanging="180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3"/>
      <w:numFmt w:val="bullet"/>
      <w:lvlText w:val="-"/>
      <w:lvlJc w:val="left"/>
      <w:pPr>
        <w:tabs>
          <w:tab w:val="num" w:pos="0"/>
        </w:tabs>
        <w:ind w:left="1069" w:hanging="360"/>
      </w:pPr>
      <w:rPr>
        <w:rFonts w:ascii="Calibri" w:hAnsi="Calibri" w:cs="Calibri" w:hint="default"/>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9"/>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4">
    <w:name w:val=" Знак Знак4"/>
    <w:qFormat/>
    <w:rPr>
      <w:rFonts w:ascii="Calibri" w:hAnsi="Calibri" w:cs="Calibri"/>
      <w:sz w:val="22"/>
      <w:szCs w:val="22"/>
      <w:lang w:val="uk-UA" w:bidi="ar-SA"/>
    </w:rPr>
  </w:style>
  <w:style w:type="character" w:styleId="3">
    <w:name w:val=" Знак Знак3"/>
    <w:qFormat/>
    <w:rPr>
      <w:rFonts w:ascii="Calibri" w:hAnsi="Calibri" w:cs="Calibri"/>
      <w:sz w:val="22"/>
      <w:szCs w:val="22"/>
      <w:lang w:val="uk-UA" w:bidi="ar-SA"/>
    </w:rPr>
  </w:style>
  <w:style w:type="character" w:styleId="Style15">
    <w:name w:val="Знак примечания"/>
    <w:qFormat/>
    <w:rPr>
      <w:rFonts w:cs="Times New Roman"/>
      <w:sz w:val="16"/>
      <w:szCs w:val="16"/>
    </w:rPr>
  </w:style>
  <w:style w:type="character" w:styleId="2">
    <w:name w:val=" Знак Знак2"/>
    <w:qFormat/>
    <w:rPr>
      <w:rFonts w:ascii="Calibri" w:hAnsi="Calibri" w:cs="Calibri"/>
      <w:lang w:val="uk-UA" w:bidi="ar-SA"/>
    </w:rPr>
  </w:style>
  <w:style w:type="character" w:styleId="1">
    <w:name w:val=" Знак Знак1"/>
    <w:qFormat/>
    <w:rPr>
      <w:rFonts w:ascii="Calibri" w:hAnsi="Calibri" w:cs="Calibri"/>
      <w:b/>
      <w:bCs/>
      <w:lang w:val="uk-UA" w:bidi="ar-SA"/>
    </w:rPr>
  </w:style>
  <w:style w:type="character" w:styleId="Style16">
    <w:name w:val=" Знак Знак"/>
    <w:qFormat/>
    <w:rPr>
      <w:rFonts w:ascii="Tahoma" w:hAnsi="Tahoma" w:cs="Tahoma"/>
      <w:sz w:val="16"/>
      <w:szCs w:val="16"/>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Rvps83">
    <w:name w:val="rvps83"/>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nvd.luguniv.edu.ua/archiv/NN15/11advkpt.pdf" TargetMode="External"/><Relationship Id="rId11" Type="http://schemas.openxmlformats.org/officeDocument/2006/relationships/hyperlink" Target="http://ps.stateuniversity.ks.ua/file/issue_86/18.pdf (&#1076;&#1072;&#1090;&#1072; &#1079;&#1074;&#1077;&#1088;&#1085;&#1077;&#1085;&#1085;&#1103; 27.09.2019). 11" TargetMode="External"/><Relationship Id="rId12" Type="http://schemas.openxmlformats.org/officeDocument/2006/relationships/hyperlink" Target="https://pedsovet.org/publikatsii/angliyskiy-yazyk/obuchenie-mladshih-podrostkov-inoyazychnoy-pismennoy-rechi-na-osnove-grammaticheskogo-diktanta" TargetMode="External"/><Relationship Id="rId13" Type="http://schemas.openxmlformats.org/officeDocument/2006/relationships/hyperlink" Target="https://docplayer.net/69505939-Udk-interaktivni-tehnologiyi-navchannya-inozemnih-mov-koval-t-i-kochubey-n-p.html" TargetMode="External"/><Relationship Id="rId14" Type="http://schemas.openxmlformats.org/officeDocument/2006/relationships/hyperlink" Target="http://nbuv.gov.ua/UJRN/Nzspp_2014_1_32. (&#1076;&#1072;&#1090;&#1072; &#1079;&#1074;&#1077;&#1088;&#1085;&#1077;&#1085;&#1085;&#1103; 24.09.2019). 9" TargetMode="External"/><Relationship Id="rId15" Type="http://schemas.openxmlformats.org/officeDocument/2006/relationships/hyperlink" Target="http://www.info-library.com.ua/books-book-109.html" TargetMode="External"/><Relationship Id="rId16" Type="http://schemas.openxmlformats.org/officeDocument/2006/relationships/hyperlink" Target="http://www.chnu.edu.ua/res/chnu.edu.ua/period_vudannia/web13/pdf/2012_1/Liubomyr_Nahirnyi.pdf" TargetMode="External"/><Relationship Id="rId17" Type="http://schemas.openxmlformats.org/officeDocument/2006/relationships/hyperlink" Target="http://www.rusnauka.com/4_SND_2014/Philologia/5_158591.doc.htm (&#1076;&#1072;&#1090;&#1072; &#1079;&#1074;&#1077;&#1088;&#1085;&#1077;&#1085;&#1085;&#1103; 11.10.2019). 18" TargetMode="External"/><Relationship Id="rId18" Type="http://schemas.openxmlformats.org/officeDocument/2006/relationships/hyperlink" Target="http://iyazyki.prosv.ru/2013/03/interactive-language/"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52:00Z</dcterms:created>
  <dc:creator>Sky123.Org</dc:creator>
  <dc:description/>
  <cp:keywords/>
  <dc:language>en-US</dc:language>
  <cp:lastModifiedBy>Sky123.Org</cp:lastModifiedBy>
  <dcterms:modified xsi:type="dcterms:W3CDTF">2019-12-10T19:20:00Z</dcterms:modified>
  <cp:revision>3</cp:revision>
  <dc:subject/>
  <dc:title>Розвиток aнгломовної комунiкaтивної компетентностi учнiв стaршої школи зaсобaми технологiї DICTOGLOSS</dc:title>
</cp:coreProperties>
</file>