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Міністерство освіти і науки України</w:t>
      </w:r>
    </w:p>
    <w:p>
      <w:pPr>
        <w:pStyle w:val="Normal"/>
        <w:jc w:val="center"/>
        <w:rPr>
          <w:b/>
          <w:b/>
          <w:szCs w:val="28"/>
          <w:lang w:val="uk-UA"/>
        </w:rPr>
      </w:pPr>
      <w:r>
        <w:rPr>
          <w:b/>
          <w:szCs w:val="28"/>
          <w:lang w:val="uk-UA"/>
        </w:rPr>
        <w:t>Ніжинський державний університет імені Миколи Гоголя</w:t>
      </w:r>
    </w:p>
    <w:p>
      <w:pPr>
        <w:pStyle w:val="Normal"/>
        <w:jc w:val="center"/>
        <w:rPr>
          <w:b/>
          <w:b/>
          <w:szCs w:val="28"/>
          <w:lang w:val="uk-UA"/>
        </w:rPr>
      </w:pPr>
      <w:r>
        <w:rPr>
          <w:b/>
          <w:szCs w:val="28"/>
          <w:lang w:val="uk-UA"/>
        </w:rPr>
        <w:t>Історико-юридичного факультету</w:t>
      </w:r>
    </w:p>
    <w:p>
      <w:pPr>
        <w:pStyle w:val="Normal"/>
        <w:jc w:val="center"/>
        <w:rPr>
          <w:b/>
          <w:b/>
          <w:szCs w:val="28"/>
          <w:lang w:val="uk-UA"/>
        </w:rPr>
      </w:pPr>
      <w:r>
        <w:rPr>
          <w:b/>
          <w:szCs w:val="28"/>
          <w:lang w:val="uk-UA"/>
        </w:rPr>
        <w:t>Кафедри історії України</w:t>
      </w:r>
    </w:p>
    <w:p>
      <w:pPr>
        <w:pStyle w:val="Normal"/>
        <w:jc w:val="right"/>
        <w:rPr>
          <w:sz w:val="24"/>
          <w:szCs w:val="24"/>
          <w:lang w:val="uk-UA"/>
        </w:rPr>
      </w:pPr>
      <w:r>
        <w:rPr>
          <w:sz w:val="24"/>
          <w:szCs w:val="24"/>
          <w:lang w:val="uk-UA"/>
        </w:rPr>
        <w:t>Середня освіта (Історія)</w:t>
      </w:r>
    </w:p>
    <w:p>
      <w:pPr>
        <w:pStyle w:val="Normal"/>
        <w:jc w:val="right"/>
        <w:rPr>
          <w:sz w:val="24"/>
          <w:szCs w:val="24"/>
          <w:lang w:val="uk-UA"/>
        </w:rPr>
      </w:pPr>
      <w:r>
        <w:rPr>
          <w:sz w:val="24"/>
          <w:szCs w:val="24"/>
          <w:lang w:val="uk-UA"/>
        </w:rPr>
        <w:t>014.03 Середня освіта (Історія)</w:t>
      </w:r>
    </w:p>
    <w:p>
      <w:pPr>
        <w:pStyle w:val="Normal"/>
        <w:jc w:val="center"/>
        <w:rPr>
          <w:b/>
          <w:b/>
          <w:sz w:val="24"/>
          <w:szCs w:val="24"/>
          <w:u w:val="single"/>
          <w:lang w:val="uk-UA"/>
        </w:rPr>
      </w:pPr>
      <w:r>
        <w:rPr>
          <w:b/>
          <w:sz w:val="24"/>
          <w:szCs w:val="24"/>
          <w:u w:val="single"/>
          <w:lang w:val="uk-UA"/>
        </w:rPr>
      </w:r>
    </w:p>
    <w:p>
      <w:pPr>
        <w:pStyle w:val="Normal"/>
        <w:jc w:val="center"/>
        <w:rPr>
          <w:b/>
          <w:b/>
          <w:lang w:val="uk-UA"/>
        </w:rPr>
      </w:pPr>
      <w:r>
        <w:rPr>
          <w:b/>
          <w:lang w:val="uk-UA"/>
        </w:rPr>
        <w:t>КВАЛІФІКАЦІЙНА РОБОТА</w:t>
      </w:r>
    </w:p>
    <w:p>
      <w:pPr>
        <w:pStyle w:val="Normal"/>
        <w:jc w:val="center"/>
        <w:rPr>
          <w:b/>
          <w:b/>
          <w:lang w:val="uk-UA"/>
        </w:rPr>
      </w:pPr>
      <w:r>
        <w:rPr>
          <w:b/>
          <w:lang w:val="uk-UA"/>
        </w:rPr>
        <w:t>на здобуття освітнього ступеня магістра</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СМІХОВА КУЛЬТУРА УКРАЇСЬКОГО НАРОДУ:</w:t>
      </w:r>
    </w:p>
    <w:p>
      <w:pPr>
        <w:pStyle w:val="Normal"/>
        <w:jc w:val="center"/>
        <w:rPr>
          <w:b/>
          <w:b/>
          <w:sz w:val="36"/>
          <w:szCs w:val="36"/>
          <w:lang w:val="uk-UA"/>
        </w:rPr>
      </w:pPr>
      <w:r>
        <w:rPr>
          <w:b/>
          <w:sz w:val="36"/>
          <w:szCs w:val="36"/>
          <w:lang w:val="uk-UA"/>
        </w:rPr>
        <w:t>ІСТОРИЧИЙ КОНТЕКСТ</w:t>
      </w:r>
    </w:p>
    <w:p>
      <w:pPr>
        <w:pStyle w:val="Normal"/>
        <w:jc w:val="center"/>
        <w:rPr>
          <w:szCs w:val="28"/>
          <w:lang w:val="uk-UA"/>
        </w:rPr>
      </w:pPr>
      <w:r>
        <w:rPr>
          <w:szCs w:val="28"/>
          <w:lang w:val="uk-UA"/>
        </w:rPr>
        <w:t xml:space="preserve">студентки: Дученко Ольги Олександрівни </w:t>
      </w:r>
    </w:p>
    <w:p>
      <w:pPr>
        <w:pStyle w:val="Normal"/>
        <w:jc w:val="center"/>
        <w:rPr>
          <w:szCs w:val="28"/>
          <w:lang w:val="uk-UA" w:eastAsia="en-US"/>
        </w:rPr>
      </w:pPr>
      <w:r>
        <w:rPr>
          <w:szCs w:val="28"/>
          <w:lang w:val="uk-UA" w:eastAsia="en-US"/>
        </w:rPr>
        <w:drawing>
          <wp:anchor behindDoc="0" distT="0" distB="0" distL="0" distR="0" simplePos="0" locked="0" layoutInCell="0" allowOverlap="1" relativeHeight="8">
            <wp:simplePos x="0" y="0"/>
            <wp:positionH relativeFrom="column">
              <wp:posOffset>-1071880</wp:posOffset>
            </wp:positionH>
            <wp:positionV relativeFrom="paragraph">
              <wp:posOffset>110490</wp:posOffset>
            </wp:positionV>
            <wp:extent cx="3797935" cy="4201160"/>
            <wp:effectExtent l="0" t="0" r="0" b="0"/>
            <wp:wrapSquare wrapText="largest"/>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8" t="-8" r="-8" b="-8"/>
                    <a:stretch>
                      <a:fillRect/>
                    </a:stretch>
                  </pic:blipFill>
                  <pic:spPr bwMode="auto">
                    <a:xfrm>
                      <a:off x="0" y="0"/>
                      <a:ext cx="3797935" cy="4201160"/>
                    </a:xfrm>
                    <a:prstGeom prst="rect">
                      <a:avLst/>
                    </a:prstGeom>
                  </pic:spPr>
                </pic:pic>
              </a:graphicData>
            </a:graphic>
          </wp:anchor>
        </w:drawing>
      </w:r>
    </w:p>
    <w:p>
      <w:pPr>
        <w:pStyle w:val="Normal"/>
        <w:jc w:val="center"/>
        <w:rPr>
          <w:szCs w:val="28"/>
          <w:lang w:val="uk-UA"/>
        </w:rPr>
      </w:pPr>
      <w:r>
        <w:rPr>
          <w:szCs w:val="28"/>
          <w:lang w:val="uk-UA"/>
        </w:rPr>
      </w:r>
    </w:p>
    <w:p>
      <w:pPr>
        <w:pStyle w:val="Normal"/>
        <w:jc w:val="center"/>
        <w:rPr>
          <w:sz w:val="24"/>
          <w:szCs w:val="24"/>
          <w:lang w:val="uk-UA"/>
        </w:rPr>
      </w:pPr>
      <w:r>
        <w:rPr>
          <w:sz w:val="24"/>
          <w:szCs w:val="24"/>
          <w:lang w:val="uk-UA"/>
        </w:rPr>
        <w:t xml:space="preserve">         </w:t>
      </w:r>
      <w:r>
        <w:rPr>
          <w:sz w:val="24"/>
          <w:szCs w:val="24"/>
          <w:lang w:val="uk-UA"/>
        </w:rPr>
        <w:t xml:space="preserve">Науковий керівник: к.і.н, доцент                                                        Страшко Євгенія Матвіївна </w:t>
      </w:r>
    </w:p>
    <w:p>
      <w:pPr>
        <w:pStyle w:val="Normal"/>
        <w:jc w:val="right"/>
        <w:rPr/>
      </w:pPr>
      <w:r>
        <w:rPr>
          <w:sz w:val="24"/>
          <w:szCs w:val="24"/>
          <w:lang w:val="uk-UA"/>
        </w:rPr>
        <w:t>Рецензент:________________________</w:t>
      </w:r>
    </w:p>
    <w:p>
      <w:pPr>
        <w:pStyle w:val="Normal"/>
        <w:jc w:val="right"/>
        <w:rPr>
          <w:sz w:val="24"/>
          <w:szCs w:val="24"/>
          <w:lang w:val="uk-UA"/>
        </w:rPr>
      </w:pPr>
      <w:r>
        <w:rPr>
          <w:sz w:val="24"/>
          <w:szCs w:val="24"/>
          <w:lang w:val="uk-UA"/>
        </w:rPr>
        <w:t xml:space="preserve">__________________________________ </w:t>
      </w:r>
    </w:p>
    <w:p>
      <w:pPr>
        <w:pStyle w:val="Normal"/>
        <w:jc w:val="right"/>
        <w:rPr>
          <w:sz w:val="24"/>
          <w:szCs w:val="24"/>
          <w:lang w:val="uk-UA"/>
        </w:rPr>
      </w:pPr>
      <w:r>
        <w:rPr>
          <w:sz w:val="24"/>
          <w:szCs w:val="24"/>
          <w:lang w:val="uk-UA"/>
        </w:rPr>
        <w:t>Рецензент:________________________</w:t>
      </w:r>
    </w:p>
    <w:p>
      <w:pPr>
        <w:pStyle w:val="Normal"/>
        <w:jc w:val="right"/>
        <w:rPr>
          <w:sz w:val="24"/>
          <w:szCs w:val="24"/>
        </w:rPr>
      </w:pPr>
      <w:r>
        <w:rPr>
          <w:sz w:val="24"/>
          <w:szCs w:val="24"/>
        </w:rPr>
        <w:t>____________________________</w:t>
      </w:r>
    </w:p>
    <w:p>
      <w:pPr>
        <w:pStyle w:val="Normal"/>
        <w:rPr/>
      </w:pPr>
      <w:r>
        <w:rPr>
          <w:sz w:val="24"/>
          <w:szCs w:val="24"/>
        </w:rPr>
        <w:t>Допущено</w:t>
      </w:r>
      <w:r>
        <w:rPr>
          <w:sz w:val="24"/>
          <w:szCs w:val="24"/>
          <w:lang w:val="uk-UA"/>
        </w:rPr>
        <w:t xml:space="preserve"> до захисту:</w:t>
      </w:r>
    </w:p>
    <w:p>
      <w:pPr>
        <w:pStyle w:val="Normal"/>
        <w:jc w:val="right"/>
        <w:rPr>
          <w:sz w:val="24"/>
          <w:szCs w:val="24"/>
          <w:lang w:val="uk-UA"/>
        </w:rPr>
      </w:pPr>
      <w:r>
        <w:rPr>
          <w:sz w:val="24"/>
          <w:szCs w:val="24"/>
          <w:lang w:val="uk-UA"/>
        </w:rPr>
        <w:t>__________________________________</w:t>
      </w:r>
    </w:p>
    <w:p>
      <w:pPr>
        <w:pStyle w:val="Normal"/>
        <w:jc w:val="right"/>
        <w:rPr>
          <w:lang w:val="uk-UA"/>
        </w:rPr>
      </w:pPr>
      <w:r>
        <w:rPr>
          <w:sz w:val="24"/>
          <w:szCs w:val="24"/>
          <w:lang w:val="uk-UA"/>
        </w:rPr>
        <w:t>__________________________________</w:t>
      </w:r>
    </w:p>
    <w:p>
      <w:pPr>
        <w:pStyle w:val="Normal"/>
        <w:jc w:val="both"/>
        <w:rPr>
          <w:sz w:val="24"/>
          <w:szCs w:val="24"/>
          <w:lang w:val="uk-UA"/>
        </w:rPr>
      </w:pPr>
      <w:r>
        <w:rPr>
          <w:sz w:val="24"/>
          <w:szCs w:val="24"/>
          <w:lang w:val="uk-UA"/>
        </w:rPr>
        <w:t>Ніжин 2019</w:t>
      </w:r>
    </w:p>
    <w:p>
      <w:pPr>
        <w:pStyle w:val="Normal"/>
        <w:rPr>
          <w:lang w:val="uk-UA"/>
        </w:rPr>
      </w:pPr>
      <w:r>
        <w:rPr>
          <w:lang w:val="uk-UA"/>
        </w:rPr>
      </w:r>
    </w:p>
    <w:p>
      <w:pPr>
        <w:pStyle w:val="Style23"/>
        <w:rPr>
          <w:sz w:val="32"/>
          <w:szCs w:val="32"/>
        </w:rPr>
      </w:pPr>
      <w:r>
        <w:rPr>
          <w:sz w:val="32"/>
          <w:szCs w:val="32"/>
        </w:rPr>
        <w:t>ЗМІСТ</w:t>
      </w:r>
    </w:p>
    <w:sdt>
      <w:sdtPr>
        <w:docPartObj>
          <w:docPartGallery w:val="Table of Contents"/>
          <w:docPartUnique w:val="true"/>
        </w:docPartObj>
      </w:sdtPr>
      <w:sdtContent>
        <w:p>
          <w:pPr>
            <w:pStyle w:val="Contents1"/>
            <w:spacing w:before="0" w:after="100"/>
            <w:jc w:val="both"/>
            <w:rPr>
              <w:sz w:val="32"/>
              <w:szCs w:val="32"/>
              <w:lang w:val="uk-UA"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7654906">
            <w:r>
              <w:rPr>
                <w:rStyle w:val="IndexLink"/>
                <w:sz w:val="32"/>
                <w:szCs w:val="32"/>
                <w:lang w:val="en-US" w:eastAsia="en-US"/>
              </w:rPr>
              <w:t>ВСТУП</w:t>
              <w:tab/>
              <w:t>3</w:t>
            </w:r>
          </w:hyperlink>
        </w:p>
        <w:p>
          <w:pPr>
            <w:pStyle w:val="Contents1"/>
            <w:rPr>
              <w:sz w:val="32"/>
              <w:szCs w:val="32"/>
              <w:lang w:val="uk-UA" w:eastAsia="en-US"/>
            </w:rPr>
          </w:pPr>
          <w:hyperlink w:anchor="__RefHeading___Toc27654907">
            <w:r>
              <w:rPr>
                <w:rStyle w:val="IndexLink"/>
                <w:sz w:val="32"/>
                <w:szCs w:val="32"/>
                <w:lang w:val="en-US" w:eastAsia="en-US"/>
              </w:rPr>
              <w:t>Розділ І. ТЕОРИТИЧНІ ТА ПСИХОЛОГО-ФІЗІОЛОГІЧНІ ЗАСАДИ НАРОДНОЇ СМІХОВОЇ КУЛЬТУРИ</w:t>
              <w:tab/>
              <w:t>11</w:t>
            </w:r>
          </w:hyperlink>
        </w:p>
        <w:p>
          <w:pPr>
            <w:pStyle w:val="Contents1"/>
            <w:rPr>
              <w:sz w:val="32"/>
              <w:szCs w:val="32"/>
              <w:lang w:val="uk-UA" w:eastAsia="en-US"/>
            </w:rPr>
          </w:pPr>
          <w:hyperlink w:anchor="__RefHeading___Toc27654908">
            <w:r>
              <w:rPr>
                <w:rStyle w:val="IndexLink"/>
                <w:sz w:val="32"/>
                <w:szCs w:val="32"/>
                <w:lang w:val="en-US" w:eastAsia="en-US"/>
              </w:rPr>
              <w:t>РОЗДІЛ ІІ. ГУМОР НАСЕЛЕННЯ КИЇВСЬКОЇ РУСІ: «СМІХ І ГРІХ..»</w:t>
              <w:tab/>
              <w:t>16</w:t>
            </w:r>
          </w:hyperlink>
        </w:p>
        <w:p>
          <w:pPr>
            <w:pStyle w:val="Contents1"/>
            <w:rPr>
              <w:sz w:val="32"/>
              <w:szCs w:val="32"/>
              <w:lang w:val="uk-UA" w:eastAsia="en-US"/>
            </w:rPr>
          </w:pPr>
          <w:hyperlink w:anchor="__RefHeading___Toc27654909">
            <w:r>
              <w:rPr>
                <w:rStyle w:val="IndexLink"/>
                <w:sz w:val="32"/>
                <w:szCs w:val="32"/>
                <w:lang w:val="en-US" w:eastAsia="en-US"/>
              </w:rPr>
              <w:t>РОЗДІЛ ІІІ. ТРАНСФОРМАЦІЯ СМІХОВОЇ КУЛЬТУРИ УКРАЇНЦІВ У КОЗАЦЬКУ ДОБУ.</w:t>
              <w:tab/>
              <w:t>30</w:t>
            </w:r>
          </w:hyperlink>
        </w:p>
        <w:p>
          <w:pPr>
            <w:pStyle w:val="Contents1"/>
            <w:rPr>
              <w:sz w:val="32"/>
              <w:szCs w:val="32"/>
              <w:lang w:val="uk-UA" w:eastAsia="en-US"/>
            </w:rPr>
          </w:pPr>
          <w:hyperlink w:anchor="__RefHeading___Toc27654910">
            <w:r>
              <w:rPr>
                <w:rStyle w:val="IndexLink"/>
                <w:sz w:val="32"/>
                <w:szCs w:val="32"/>
                <w:lang w:val="en-US" w:eastAsia="en-US"/>
              </w:rPr>
              <w:t>РОЗДІЛ І</w:t>
            </w:r>
            <w:r>
              <w:rPr>
                <w:rStyle w:val="IndexLink"/>
                <w:sz w:val="32"/>
                <w:szCs w:val="32"/>
                <w:lang w:val="pl-PL" w:eastAsia="en-US"/>
              </w:rPr>
              <w:t>V</w:t>
            </w:r>
            <w:r>
              <w:rPr>
                <w:rStyle w:val="IndexLink"/>
                <w:sz w:val="32"/>
                <w:szCs w:val="32"/>
                <w:lang w:val="en-US" w:eastAsia="en-US"/>
              </w:rPr>
              <w:t xml:space="preserve">. БЕЗЦІННІ СКАРБИ НАРОДНОГО ГУМОРУ В КІН. </w:t>
            </w:r>
            <w:r>
              <w:rPr>
                <w:rStyle w:val="IndexLink"/>
                <w:sz w:val="32"/>
                <w:szCs w:val="32"/>
                <w:lang w:val="en-US" w:eastAsia="en-US"/>
              </w:rPr>
              <w:t>XVIII</w:t>
            </w:r>
            <w:r>
              <w:rPr>
                <w:rStyle w:val="IndexLink"/>
                <w:sz w:val="32"/>
                <w:szCs w:val="32"/>
                <w:lang w:val="en-US" w:eastAsia="en-US"/>
              </w:rPr>
              <w:t xml:space="preserve"> – </w:t>
            </w:r>
            <w:r>
              <w:rPr>
                <w:rStyle w:val="IndexLink"/>
                <w:sz w:val="32"/>
                <w:szCs w:val="32"/>
                <w:lang w:val="uk-UA" w:eastAsia="en-US"/>
              </w:rPr>
              <w:t>НА ПОЧ. ХХ СТ.: УКРАЇНСЬКІ БУВАЛЬЩИНИ, ПОВСЯГДЕННІ ТА СИРОМІЦЬКІ АНЕКДОТИ.</w:t>
            </w:r>
            <w:r>
              <w:rPr>
                <w:rStyle w:val="IndexLink"/>
                <w:sz w:val="32"/>
                <w:szCs w:val="32"/>
                <w:lang w:val="en-US" w:eastAsia="en-US"/>
              </w:rPr>
              <w:tab/>
              <w:t>48</w:t>
            </w:r>
          </w:hyperlink>
        </w:p>
        <w:p>
          <w:pPr>
            <w:pStyle w:val="Contents1"/>
            <w:rPr>
              <w:sz w:val="32"/>
              <w:szCs w:val="32"/>
              <w:lang w:val="uk-UA" w:eastAsia="en-US"/>
            </w:rPr>
          </w:pPr>
          <w:hyperlink w:anchor="__RefHeading___Toc27654911">
            <w:r>
              <w:rPr>
                <w:rStyle w:val="IndexLink"/>
                <w:sz w:val="32"/>
                <w:szCs w:val="32"/>
                <w:lang w:val="uk-UA" w:eastAsia="en-US"/>
              </w:rPr>
              <w:t xml:space="preserve">РОЗДІЛ </w:t>
            </w:r>
            <w:r>
              <w:rPr>
                <w:rStyle w:val="IndexLink"/>
                <w:sz w:val="32"/>
                <w:szCs w:val="32"/>
                <w:lang w:val="en-US" w:eastAsia="en-US"/>
              </w:rPr>
              <w:t>V</w:t>
            </w:r>
            <w:r>
              <w:rPr>
                <w:rStyle w:val="IndexLink"/>
                <w:sz w:val="32"/>
                <w:szCs w:val="32"/>
                <w:lang w:val="uk-UA" w:eastAsia="en-US"/>
              </w:rPr>
              <w:t xml:space="preserve">.  КОНТРКУЛЬТУРНА ФУНКЦІЯ ПОЛІТИЧНИХ АНЕКДОТІВ У РАДЯНСЬКОМУ ПРОЕКТІ ФОРМУВАННЯ «НОВОЇ ЛЮДИНИ»: </w:t>
            </w:r>
            <w:r>
              <w:rPr>
                <w:rStyle w:val="IndexLink"/>
                <w:i/>
                <w:iCs/>
                <w:sz w:val="32"/>
                <w:szCs w:val="32"/>
                <w:lang w:val="uk-UA" w:eastAsia="en-US"/>
              </w:rPr>
              <w:t>«СМІХ КРІЗЬ СЛЬОЗИ»</w:t>
            </w:r>
            <w:r>
              <w:rPr>
                <w:rStyle w:val="IndexLink"/>
                <w:sz w:val="32"/>
                <w:szCs w:val="32"/>
                <w:lang w:val="en-US" w:eastAsia="en-US"/>
              </w:rPr>
              <w:tab/>
              <w:t>57</w:t>
            </w:r>
          </w:hyperlink>
        </w:p>
        <w:p>
          <w:pPr>
            <w:pStyle w:val="Contents1"/>
            <w:rPr>
              <w:sz w:val="32"/>
              <w:szCs w:val="32"/>
              <w:lang w:val="uk-UA" w:eastAsia="en-US"/>
            </w:rPr>
          </w:pPr>
          <w:hyperlink w:anchor="__RefHeading___Toc27654912">
            <w:r>
              <w:rPr>
                <w:rStyle w:val="IndexLink"/>
                <w:sz w:val="32"/>
                <w:szCs w:val="32"/>
                <w:lang w:val="en-US" w:eastAsia="en-US"/>
              </w:rPr>
              <w:t>ВИСНОВКИ</w:t>
              <w:tab/>
              <w:t>65</w:t>
            </w:r>
          </w:hyperlink>
        </w:p>
        <w:p>
          <w:pPr>
            <w:pStyle w:val="Contents1"/>
            <w:rPr>
              <w:sz w:val="32"/>
              <w:szCs w:val="32"/>
              <w:lang w:val="uk-UA" w:eastAsia="en-US"/>
            </w:rPr>
          </w:pPr>
          <w:hyperlink w:anchor="__RefHeading___Toc27654913">
            <w:r>
              <w:rPr>
                <w:rStyle w:val="IndexLink"/>
                <w:sz w:val="32"/>
                <w:szCs w:val="32"/>
                <w:lang w:val="en-US" w:eastAsia="en-US"/>
              </w:rPr>
              <w:t>СПИСОК ВИКОРИСТАНИХ ДЖЕРЕЛ ТА</w:t>
            </w:r>
            <w:r>
              <w:rPr>
                <w:rStyle w:val="IndexLink"/>
                <w:sz w:val="32"/>
                <w:szCs w:val="32"/>
                <w:lang w:val="uk-UA" w:eastAsia="en-US"/>
              </w:rPr>
              <w:t xml:space="preserve"> НАУКОВОЇ</w:t>
            </w:r>
            <w:r>
              <w:rPr>
                <w:rStyle w:val="IndexLink"/>
                <w:sz w:val="32"/>
                <w:szCs w:val="32"/>
                <w:lang w:val="en-US" w:eastAsia="en-US"/>
              </w:rPr>
              <w:t xml:space="preserve"> ЛІТЕ</w:t>
            </w:r>
            <w:r>
              <w:rPr>
                <w:rStyle w:val="IndexLink"/>
                <w:sz w:val="32"/>
                <w:szCs w:val="32"/>
                <w:lang w:val="uk-UA" w:eastAsia="en-US"/>
              </w:rPr>
              <w:t>Р</w:t>
            </w:r>
            <w:r>
              <w:rPr>
                <w:rStyle w:val="IndexLink"/>
                <w:sz w:val="32"/>
                <w:szCs w:val="32"/>
                <w:lang w:val="en-US" w:eastAsia="en-US"/>
              </w:rPr>
              <w:t>АТУРИ</w:t>
              <w:tab/>
              <w:t>72</w:t>
            </w:r>
          </w:hyperlink>
        </w:p>
        <w:p>
          <w:pPr>
            <w:pStyle w:val="Contents1"/>
            <w:rPr>
              <w:sz w:val="32"/>
              <w:szCs w:val="32"/>
              <w:lang w:val="uk-UA" w:eastAsia="en-US"/>
            </w:rPr>
          </w:pPr>
          <w:hyperlink w:anchor="__RefHeading___Toc27654914">
            <w:r>
              <w:rPr>
                <w:rStyle w:val="IndexLink"/>
                <w:sz w:val="32"/>
                <w:szCs w:val="32"/>
                <w:lang w:val="uk-UA" w:eastAsia="en-US"/>
              </w:rPr>
              <w:t>ДОДАТКИ</w:t>
            </w:r>
            <w:r>
              <w:rPr>
                <w:rStyle w:val="IndexLink"/>
                <w:sz w:val="32"/>
                <w:szCs w:val="32"/>
                <w:lang w:val="en-US" w:eastAsia="en-US"/>
              </w:rPr>
              <w:tab/>
              <w:t>80</w:t>
            </w:r>
          </w:hyperlink>
          <w:r>
            <w:rPr>
              <w:rStyle w:val="IndexLink"/>
              <w:sz w:val="32"/>
              <w:szCs w:val="32"/>
              <w:lang w:val="en-US" w:eastAsia="en-US"/>
            </w:rPr>
            <w:fldChar w:fldCharType="end"/>
          </w:r>
        </w:p>
      </w:sdtContent>
    </w:sdt>
    <w:p>
      <w:pPr>
        <w:pStyle w:val="Normal"/>
        <w:rPr>
          <w:sz w:val="32"/>
          <w:szCs w:val="32"/>
          <w:lang w:val="uk-UA" w:eastAsia="en-US"/>
        </w:rPr>
      </w:pPr>
      <w:r>
        <w:rPr>
          <w:sz w:val="32"/>
          <w:szCs w:val="32"/>
          <w:lang w:val="uk-UA" w:eastAsia="en-US"/>
        </w:rPr>
      </w:r>
    </w:p>
    <w:p>
      <w:pPr>
        <w:pStyle w:val="Normal"/>
        <w:rPr>
          <w:lang w:val="uk-UA"/>
        </w:rPr>
      </w:pPr>
      <w:r>
        <w:rPr>
          <w:lang w:val="uk-UA"/>
        </w:rPr>
      </w:r>
    </w:p>
    <w:p>
      <w:pPr>
        <w:pStyle w:val="Heading1"/>
        <w:rPr>
          <w:b w:val="false"/>
          <w:b w:val="false"/>
          <w:lang w:val="uk-UA"/>
        </w:rPr>
      </w:pPr>
      <w:r>
        <w:rPr>
          <w:b w:val="false"/>
          <w:lang w:val="uk-UA"/>
        </w:rPr>
      </w:r>
      <w:r>
        <w:br w:type="page"/>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0" w:name="_GoBack"/>
      <w:bookmarkStart w:id="1" w:name="_GoBack"/>
      <w:bookmarkEnd w:id="1"/>
    </w:p>
    <w:p>
      <w:pPr>
        <w:pStyle w:val="Heading1"/>
        <w:rPr/>
      </w:pPr>
      <w:bookmarkStart w:id="2" w:name="__RefHeading___Toc27654906"/>
      <w:bookmarkEnd w:id="2"/>
      <w:r>
        <w:rPr/>
        <w:t>ВСТУП</w:t>
      </w:r>
    </w:p>
    <w:p>
      <w:pPr>
        <w:pStyle w:val="Normal"/>
        <w:spacing w:lineRule="auto" w:line="36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color w:val="000000"/>
        </w:rPr>
      </w:pPr>
      <w:r>
        <w:rPr>
          <w:rFonts w:cs="Times New Roman" w:ascii="Times New Roman" w:hAnsi="Times New Roman"/>
          <w:b/>
          <w:color w:val="000000"/>
          <w:sz w:val="28"/>
          <w:szCs w:val="28"/>
        </w:rPr>
        <w:t xml:space="preserve">Актуальність дослідження. </w:t>
      </w:r>
      <w:r>
        <w:rPr>
          <w:rFonts w:cs="Times New Roman" w:ascii="Times New Roman" w:hAnsi="Times New Roman"/>
          <w:bCs/>
          <w:color w:val="000000"/>
          <w:sz w:val="28"/>
          <w:szCs w:val="28"/>
        </w:rPr>
        <w:t xml:space="preserve">Нині вітчизняна історична наука активно переживає період становлення нових напрямків та тем досліджень. З’являється багато розвідок, автори яких використовують історико-антропологічний підхід. Такий методологічний напрям збагачує історичну науку розширенням понятійно-категоріального апарату та тематичної парадигми. Його мета дослідити людину у багатому різноманітті її життєвих проявів. Не лише у світлі подій і великих діячів, як це робила політична (подієва) історія, а й у розрізі повсякдення, відчуттів, емоцій, переживань людин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Звідси звертаємо увагу на маловивчений в історичному плані аспект буття українського народу і невід’ємну частину життєдіяльності людини – сміх та гумор. Цю сторону життя ми звикли бачити крізь призму буденності і через це сприймаємо її як малоцікавий об’єкт дослідження. Насправді ж численні психологічні та інші гуманітарні праці, які вивчають емоцію сміху та почуття гумору наголошують на складності цих процесів, які потребують вивчення і аналізу урізних сферах.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окрема сміх – це унікальний вираз емоційного стану людини, бо відрізняє її від більшості тварин, які не вміють жартувати і сміятися. Науці відомо, що сміятися можуть мавпи, собаки та навіть щури. Однак останні сміються не з жартів, а інстинктивно, щоби продемонструвати щастя, подати сигнал і т. д. До того ж біологи стверджують, що людський сміх почав розвиватися з вигуків під час ігор – поведінки, яка властива багатьом ссавцям. Але життя людини усмішка супроводжує змалку. Вперше вона виникає ще в ранньому дитинстві, затим же малюк радо сміється всьому новому і приємному, що його оточує.</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нікальність емоцій сміху ще й у тому, що вони, як фізіологічна реакція, проявилися задовго до мови, як засобу комунікації, і продовжують існувати та розвиватись паралельно з сучасною мовою. Біля джерел сміхової культури, яка нині сягнула небувалих масштабів, стоять дохристиянські ритуальні практики. Вони, на думку дослідників, і могли принести у смішне й  у сміх елемент агресивності, чи навіть зла. Первісне суспільство, яке цілком залежало від природи і поклонялося ідолам, вбачало у сміху магічну основу. Це й не дивно, адже часто племена використовували сміх, як захисний засіб проти злих сил, або ворогів.</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Малозгаданим у наукових працях є і гумор, який постає складним соціальним явищем, що відіграє важливу роль у процесі розвитку комічного та всього суспільства. На відміну від сміху, він не виникає сам собою на емоційному рівні, а потребує інтелектуальної здатності вбачати в предметах смішне. Психологічна наука визначає гумор, як здатність особистості виявляти, фіксувати та осмислювати комічне у навколишній дійсності. </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речатися про роль та місце сміху та гумору в житті людини можна довго, але правда в тому, що вони допомагають людині змінити настрій, розставити акценти у ситуації, відпочити від буденності. Поряд з цим гумор і сміх можуть бути різними, починаючи від простих жартів до сарказму і навіть чорного гумору. Не можна не погодитись з твердженням В. Проппа про те, що у межах однієї нації, різні верстви володіють не однаковим почуттям гумору. Так само як і в різні історичні епохи люди теж сміються з відмінного [5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53].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Український народ завжди любив пожартувати. Про це свідчить багатий народний фольклор, який цитують наші бабусі й дідусі, мами й тата. Однак комічне в українській історії залишається дослідженим епізодично.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тож, враховуючи інтерес вітчизняної історії до нових підходів та тем, тенденцію до всебічного вивчення минулого людини, зв’язок між психологічним станом людини та історичними подіями, вважаємо актуальною обрану для дослідження тему.</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Об’єктом дослідження</w:t>
      </w:r>
      <w:r>
        <w:rPr>
          <w:rFonts w:cs="Times New Roman" w:ascii="Times New Roman" w:hAnsi="Times New Roman"/>
          <w:color w:val="000000"/>
          <w:sz w:val="28"/>
          <w:szCs w:val="28"/>
        </w:rPr>
        <w:t xml:space="preserve"> є гумор і сміх українського народу упродовж історичного розвитку з давніх часів.</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Предметом дослідження</w:t>
      </w:r>
      <w:r>
        <w:rPr>
          <w:rFonts w:cs="Times New Roman" w:ascii="Times New Roman" w:hAnsi="Times New Roman"/>
          <w:color w:val="000000"/>
          <w:sz w:val="28"/>
          <w:szCs w:val="28"/>
        </w:rPr>
        <w:t xml:space="preserve"> є еволюція та становлення формотворень гумору і реакцій сміху в українському суспільства від часів Київської Русі УІІІ - ІХ ст. до 90-х </w:t>
      </w:r>
      <w:r>
        <w:rPr>
          <w:rFonts w:cs="Times New Roman" w:ascii="Times New Roman" w:hAnsi="Times New Roman"/>
          <w:color w:val="000000"/>
          <w:sz w:val="28"/>
          <w:szCs w:val="28"/>
          <w:lang w:val="pl-PL"/>
        </w:rPr>
        <w:t>XX</w:t>
      </w:r>
      <w:r>
        <w:rPr>
          <w:rFonts w:cs="Times New Roman" w:ascii="Times New Roman" w:hAnsi="Times New Roman"/>
          <w:color w:val="000000"/>
          <w:sz w:val="28"/>
          <w:szCs w:val="28"/>
        </w:rPr>
        <w:t xml:space="preserve"> ст.</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Метою нашого дослідження</w:t>
      </w:r>
      <w:r>
        <w:rPr>
          <w:rFonts w:cs="Times New Roman" w:ascii="Times New Roman" w:hAnsi="Times New Roman"/>
          <w:color w:val="000000"/>
          <w:sz w:val="28"/>
          <w:szCs w:val="28"/>
        </w:rPr>
        <w:t xml:space="preserve"> є аналіз конкретних проявів процесу, та тенденцій сміхової культури українського народу, та виявлення їх особливостей на різних етапах розвитку українського суспільств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изначена мета вимагає постановки наступних</w:t>
      </w:r>
      <w:r>
        <w:rPr>
          <w:rFonts w:cs="Times New Roman" w:ascii="Times New Roman" w:hAnsi="Times New Roman"/>
          <w:b/>
          <w:color w:val="000000"/>
          <w:sz w:val="28"/>
          <w:szCs w:val="28"/>
        </w:rPr>
        <w:t xml:space="preserve"> завдань:</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визначити поняття сміху та гумору у світовій науці</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проаналізувати різновиди сміхової культури та соціальні функції сміху в давньоруському суспільстві;</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охарактеризувати джерела, роль та значення сміху й гумору у козацьку добу;</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вивчити гумористичні особливості та історичний ефект  «Листа запорожців турецькому султану», як унікального джерела козацького гумору, сатиричної мови;</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дослідити феномен сміхової культури українського суспільства у добу національно-культурного відродження кін. Х</w:t>
      </w:r>
      <w:r>
        <w:rPr>
          <w:rFonts w:cs="Times New Roman" w:ascii="Times New Roman" w:hAnsi="Times New Roman"/>
          <w:color w:val="000000"/>
          <w:sz w:val="28"/>
          <w:szCs w:val="28"/>
          <w:lang w:val="pl-PL"/>
        </w:rPr>
        <w:t>V</w:t>
      </w:r>
      <w:r>
        <w:rPr>
          <w:rFonts w:cs="Times New Roman" w:ascii="Times New Roman" w:hAnsi="Times New Roman"/>
          <w:color w:val="000000"/>
          <w:sz w:val="28"/>
          <w:szCs w:val="28"/>
        </w:rPr>
        <w:t>ІІІ– ХІХ ст.;</w:t>
      </w:r>
    </w:p>
    <w:p>
      <w:pPr>
        <w:pStyle w:val="Normal"/>
        <w:numPr>
          <w:ilvl w:val="0"/>
          <w:numId w:val="4"/>
        </w:numPr>
        <w:spacing w:lineRule="auto" w:line="360" w:before="0" w:after="0"/>
        <w:ind w:left="720" w:firstLine="567"/>
        <w:jc w:val="both"/>
        <w:rPr>
          <w:color w:val="000000"/>
        </w:rPr>
      </w:pPr>
      <w:r>
        <w:rPr>
          <w:rFonts w:cs="Times New Roman" w:ascii="Times New Roman" w:hAnsi="Times New Roman"/>
          <w:color w:val="000000"/>
          <w:sz w:val="28"/>
          <w:szCs w:val="28"/>
        </w:rPr>
        <w:t>з’ясувати роль та жанрову еволюцію гумору в радянський період у контексті зміни сміхової парадигми українців.</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Хронологічні межі дослідження</w:t>
      </w:r>
      <w:r>
        <w:rPr>
          <w:rFonts w:cs="Times New Roman" w:ascii="Times New Roman" w:hAnsi="Times New Roman"/>
          <w:color w:val="000000"/>
          <w:sz w:val="28"/>
          <w:szCs w:val="28"/>
        </w:rPr>
        <w:t xml:space="preserve"> охоплюють період починаючи від IX ст. – до кінця 1980-х років. Автор обрав чотири знакові для історичного поступу українського народу </w:t>
      </w:r>
      <w:r>
        <w:rPr>
          <w:rFonts w:cs="Times New Roman" w:ascii="Times New Roman" w:hAnsi="Times New Roman"/>
          <w:color w:val="000000"/>
          <w:sz w:val="28"/>
          <w:szCs w:val="28"/>
          <w:lang w:val="uk-UA"/>
        </w:rPr>
        <w:t>етапи</w:t>
      </w:r>
      <w:r>
        <w:rPr>
          <w:rFonts w:cs="Times New Roman" w:ascii="Times New Roman" w:hAnsi="Times New Roman"/>
          <w:color w:val="000000"/>
          <w:sz w:val="28"/>
          <w:szCs w:val="28"/>
        </w:rPr>
        <w:t xml:space="preserve"> – період Київської Русі, козацький час, добу національно культурного відродження кінця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ІІІ – ХІХ ст., а також радянську добу. Саме в ці періоди яскраво простежується роль сміху в житті українців, виникнення різноманітних, часто взаємопов’язаних жанрів гумористичних творів. Можна побачити вплив соціальної обстановки на смішне.  </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 xml:space="preserve">Методологія роботи </w:t>
      </w:r>
      <w:r>
        <w:rPr>
          <w:rFonts w:cs="Times New Roman" w:ascii="Times New Roman" w:hAnsi="Times New Roman"/>
          <w:bCs/>
          <w:color w:val="000000"/>
          <w:sz w:val="28"/>
          <w:szCs w:val="28"/>
        </w:rPr>
        <w:t>базується на використанні загальновідомих</w:t>
      </w:r>
      <w:r>
        <w:rPr>
          <w:rFonts w:cs="Times New Roman" w:ascii="Times New Roman" w:hAnsi="Times New Roman"/>
          <w:color w:val="000000"/>
          <w:sz w:val="28"/>
          <w:szCs w:val="28"/>
        </w:rPr>
        <w:t xml:space="preserve"> принципів об’єктивності, системності та історизму. Також ми використовували систему загальнонаукових (аналіз, синтез, порівняння) та історичних (історико-системний, історико-генетичний) методів. У ході дослідження  також слідували  методу компаративістики.</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 xml:space="preserve">Стан наукової розробки проблеми. </w:t>
      </w:r>
      <w:r>
        <w:rPr>
          <w:rFonts w:cs="Times New Roman" w:ascii="Times New Roman" w:hAnsi="Times New Roman"/>
          <w:bCs/>
          <w:color w:val="000000"/>
          <w:sz w:val="28"/>
          <w:szCs w:val="28"/>
        </w:rPr>
        <w:t>К</w:t>
      </w:r>
      <w:r>
        <w:rPr>
          <w:rFonts w:cs="Times New Roman" w:ascii="Times New Roman" w:hAnsi="Times New Roman"/>
          <w:color w:val="000000"/>
          <w:sz w:val="28"/>
          <w:szCs w:val="28"/>
        </w:rPr>
        <w:t xml:space="preserve">ультурно-психологічний феномен смішного, в якому висловлюється здатність людини до виявлення та фіксації комічних ситуацій досліджено у різних науках.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сихологи та деякі медики вважають, що сміх змінює фізичний стан організму. Людина, яка часто і щиро сміється покращує здоров’я, а значить продовжує життя.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У гуманітарних науках вчені О. Зайва[28], В. Пропп [59], М. Рюміна[66]  досліджують вплив гумору та сміху на духовний та психологічний стани людини. У працях філософів сміх класифікується як фактор, що стимулює людину, додає сили та енергії, може впливати на спосіб мислення. Соціологи стверджують, що сміх та гумор  є маркером соціальної або групової ієрархії – хто і над ким може сміятись. Сильніші, впливовіші та вищі за ієрархічним статусом мають привілеї іронізувати над тими, хто внизу, над тими, хто слабкий або соціально незахищений.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еред науковців також побутує думка, що комічне – це недоліки людей. Цілком очевидно, однак, з інших розвідок випливає, що недоліки людей можуть і не бути комічними. Потребує додаткового вивчення той факт, які саме недоліки і в яких випадках можуть бути смішними, а в яких ні.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изначення комічного у відомих мислителів надзвичайно широке.  Різні філософські школи обмірковували питання виникнення смішного, його взаємозв’язку з різними життєвими аспектами та наслідками гумористичного бачення ситуацій. Так, М. Попович стверджував, що сміх виникає тоді, коли ми раптово виявляємо, що реальні об'єкти оточуючого нас світу не відповідають нашим поняттям і уявленням про них. Філософ говорив про певний когнітивний стрес, що викликає сміх [5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01].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 Пропп свого часу у власній книзі запропонував шість різних видів сміху, визначених в основному за психологічними забарвленнями. Головний у цій класифікації – насмішкуватий сміх. Саме цей і тільки цей вид сміху стабільно пов'язаний зі сферою комічного [5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87]. Приміром, якщо вдивитися у картину І. Рєпіна «Запорожці пишуть листа турецькому султану», яка зображує зверхніх і часом розгнузданих запорожців, які  складають листа, можна побачити, яке величезне розмаїття сміху там зображено. Проте легко переконатися, що більшість зображених І. Рєпіним козаків сміються одним видом сміху, а саме глузливим. </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не Декарт в своєму трактаті «Пристрасть душі», пише, що «сміх є природнім, який йде від свідомості, відповідно, зло, яким ми обурені, не може нам зашкодити, сміх може бути і від здивування при несподіваності цього зла, відповідно, тут одночасно проявляється радість, ненависть та здивування». Сміх, на думку відомого математика може бути не тільки відповіддю на негативність, але й просто вираженням радості, чистого задоволення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5].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Творець методу психоаналізу З. Фрейд, писав, що сміх – вираження глибинної сутності природи людини, несвідомого. Сміх, за Фрейдом, не просто явище, в якому проявляється несвідоме. Сміх – це спосіб компенсації несвідомих імпульсів, які зазвичай пригнічуються соціальними нормами і цінностями [7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07]. У А. Бергсона сміх – це вираження несвідомого, яке в момент сміху бере реванш за своє пригнічення. До того ж це несвідоме має природно-тваринний характер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3]. </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Істріографічний огляд.</w:t>
      </w:r>
      <w:r>
        <w:rPr>
          <w:rFonts w:cs="Times New Roman" w:ascii="Times New Roman" w:hAnsi="Times New Roman"/>
          <w:color w:val="000000"/>
          <w:sz w:val="28"/>
          <w:szCs w:val="28"/>
        </w:rPr>
        <w:t xml:space="preserve"> Проблематика народної культури середньовіччя, окремою частиною якої є гумор, доволі добре досліджена фахівцями в галузях культурології, філософії, історії, антропології, етнографії. Фундаментальні роботи з народної культури середньовіччя, у тому числі й з народної культури Київської Русі, залишили такі відомі дослідники, як М. Бахтін[14], В. Даркевич[24], В. Пропп[58], А. Гуревич[21],  Б Рибаков[63],  А.Л. Ястребицька[86]  та ін.  У розвідках цих авторів виявляється сутність свята, карнавалу, сміху як буття без відчуження, а також встановлюється неможливість розділення «піднесеного» і «майданного», сміху і страху в культурі Київської Рус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дним з перших порушив проблему прояву сміхової культури М. Бахтін.  У своїй роботі «Творчість Франсуа Рабле і народна культура середньовіччя і Ренесансу» він досліджує «сміховий світ» Західної Європи, відзначаючи його загальні та особисті ознаки [14]. Дослідник розкриває глибоку своєрідність народної сміхової культури. На матеріалі країн Західної Європи М. Бахтін вирізняє три основні види форм сміхової культури. До слова, їх аналоги ми знаходимо на Русі.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Цінним історіографічним джерелом є «Сміхова культура Стародавньої Русі», авторства Д. Лихачова, А. Панченко, та Н Понирко [44].  Дана розвідка розглядає основні риси й особливості сміхотворної культури Рус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ові форми та образи українського гумору у період українського культурного піднесення можна прослідкувати у творах І.Котляревського [42], Т.Шевченка [81].</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науковій праці «Сміх крізь сльози: Радянська Україна в дзеркалі політичного анекдоту» Ю. Каганова проведені цікаві паралелі між класичною спадщиною українського літературного комізму і сучасними письменниками [34].</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 xml:space="preserve">Джерельна база. </w:t>
      </w:r>
      <w:r>
        <w:rPr>
          <w:rFonts w:cs="Times New Roman" w:ascii="Times New Roman" w:hAnsi="Times New Roman"/>
          <w:color w:val="000000"/>
          <w:sz w:val="28"/>
          <w:szCs w:val="28"/>
        </w:rPr>
        <w:t xml:space="preserve">Вітчизняні традиції сміхової культури можна спостерігати у відомих пам’ятках періоду Київської Русі «Повісті временних літ» [6], «Молінні Данила Заточника» та «Слові Данила Заточника» [11]. Розвиток і значення гумору в давньоруський період ми також досліджували за допомогою іноземних джерел. До прикладу, Лев Диякон у своїй «Історії» описує  велику кількість історичних фактів, що відзначаються дошкульними жартами й іронією. Для написання магістерської роботи також було використано «Літопис Руський»[8]. Для дослідження козацького періоду використовувалось такі джерела, як: «Краткая летопись Малой России с 1506 по 1776 год с приобщением списка прежде бывших гетманов, генеральных старшин, полковников….» (1777р.) [89].  </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Наукова новизна</w:t>
      </w:r>
      <w:r>
        <w:rPr>
          <w:rFonts w:cs="Times New Roman" w:ascii="Times New Roman" w:hAnsi="Times New Roman"/>
          <w:color w:val="000000"/>
          <w:sz w:val="28"/>
          <w:szCs w:val="28"/>
        </w:rPr>
        <w:t xml:space="preserve"> роботи полягає у тому, що вперше здійснена спроба комплексного аналізу жанрової специфіки гумору і сміху українського народу  та цілісно дослідити історію розвитку сміхової культурі від Київської Русі і до кін. 1980-х років ХХ ст.</w:t>
      </w:r>
    </w:p>
    <w:p>
      <w:pPr>
        <w:pStyle w:val="Normal"/>
        <w:spacing w:lineRule="auto" w:line="360" w:before="0" w:after="0"/>
        <w:ind w:firstLine="567"/>
        <w:jc w:val="both"/>
        <w:rPr>
          <w:color w:val="000000"/>
        </w:rPr>
      </w:pPr>
      <w:r>
        <w:rPr>
          <w:rFonts w:cs="Times New Roman" w:ascii="Times New Roman" w:hAnsi="Times New Roman"/>
          <w:b/>
          <w:color w:val="000000"/>
          <w:sz w:val="28"/>
          <w:szCs w:val="28"/>
        </w:rPr>
        <w:t xml:space="preserve">Апробацію </w:t>
      </w:r>
      <w:r>
        <w:rPr>
          <w:rFonts w:cs="Times New Roman" w:ascii="Times New Roman" w:hAnsi="Times New Roman"/>
          <w:bCs/>
          <w:color w:val="000000"/>
          <w:sz w:val="28"/>
          <w:szCs w:val="28"/>
        </w:rPr>
        <w:t>проміжних та кінцевих р</w:t>
      </w:r>
      <w:r>
        <w:rPr>
          <w:rFonts w:cs="Times New Roman" w:ascii="Times New Roman" w:hAnsi="Times New Roman"/>
          <w:color w:val="000000"/>
          <w:sz w:val="28"/>
          <w:szCs w:val="28"/>
        </w:rPr>
        <w:t>езультатів дослідження здійснено на наукових конференціях у вигляді доповідей та статей:</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Сміх і гумор в українській народній культурі</w:t>
      </w:r>
      <w:r>
        <w:rPr>
          <w:rFonts w:cs="Times New Roman" w:ascii="Times New Roman" w:hAnsi="Times New Roman"/>
          <w:color w:val="000000"/>
          <w:sz w:val="28"/>
          <w:szCs w:val="28"/>
        </w:rPr>
        <w:t xml:space="preserve"> (на фольклорних матеріалах)// Наукова конференції молодих вчених НДУ ім. Гоголя «Молодь в науці» (15 травня 2017р.). – Ніжин, 2017. </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Сміхова культура в українському суспільстві(</w:t>
      </w:r>
      <w:r>
        <w:rPr>
          <w:rFonts w:cs="Times New Roman" w:ascii="Times New Roman" w:hAnsi="Times New Roman"/>
          <w:i/>
          <w:color w:val="000000"/>
          <w:sz w:val="28"/>
          <w:szCs w:val="28"/>
          <w:lang w:val="en-US"/>
        </w:rPr>
        <w:t>XVII</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XIX</w:t>
      </w:r>
      <w:r>
        <w:rPr>
          <w:rFonts w:cs="Times New Roman" w:ascii="Times New Roman" w:hAnsi="Times New Roman"/>
          <w:i/>
          <w:color w:val="000000"/>
          <w:sz w:val="28"/>
          <w:szCs w:val="28"/>
        </w:rPr>
        <w:t>ст.)</w:t>
      </w:r>
      <w:r>
        <w:rPr>
          <w:rFonts w:cs="Times New Roman" w:ascii="Times New Roman" w:hAnsi="Times New Roman"/>
          <w:color w:val="000000"/>
          <w:sz w:val="28"/>
          <w:szCs w:val="28"/>
        </w:rPr>
        <w:t>// Наукова конференції молодих вчених НДУ ім. Гоголя «Молодь в науці» (14-23 травня 2018р.). – Ніжин, 2018.</w:t>
      </w:r>
    </w:p>
    <w:p>
      <w:pPr>
        <w:pStyle w:val="Normal"/>
        <w:numPr>
          <w:ilvl w:val="0"/>
          <w:numId w:val="2"/>
        </w:numPr>
        <w:spacing w:lineRule="auto" w:line="360" w:before="0" w:after="0"/>
        <w:jc w:val="both"/>
        <w:rPr>
          <w:color w:val="000000"/>
        </w:rPr>
      </w:pPr>
      <w:r>
        <w:rPr>
          <w:rFonts w:cs="Times New Roman" w:ascii="Times New Roman" w:hAnsi="Times New Roman"/>
          <w:i/>
          <w:iCs/>
          <w:color w:val="000000"/>
          <w:sz w:val="28"/>
          <w:szCs w:val="28"/>
        </w:rPr>
        <w:t>Гумор Київської Русі: «Сміх і гріх...»</w:t>
      </w:r>
      <w:r>
        <w:rPr>
          <w:rFonts w:cs="Times New Roman" w:ascii="Times New Roman" w:hAnsi="Times New Roman"/>
          <w:color w:val="000000"/>
          <w:sz w:val="28"/>
          <w:szCs w:val="28"/>
        </w:rPr>
        <w:t>// Історичні побрехеньки: незвичайні історії в історії України (1 квітня 2019р.). – Ніжин, 2019.</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Сміхова культура в українському суспільстві</w:t>
      </w:r>
      <w:r>
        <w:rPr>
          <w:rFonts w:cs="Times New Roman" w:ascii="Times New Roman" w:hAnsi="Times New Roman"/>
          <w:color w:val="000000"/>
          <w:sz w:val="28"/>
          <w:szCs w:val="28"/>
        </w:rPr>
        <w:t>// Наукова конференції молодих вчених НДУ ім. Гоголя «Молодь в науці» (13-22 травня 2019р.). – Ніжин, 2019.</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Сміх і гумор у Київській Русі</w:t>
      </w:r>
      <w:r>
        <w:rPr>
          <w:rFonts w:cs="Times New Roman" w:ascii="Times New Roman" w:hAnsi="Times New Roman"/>
          <w:color w:val="000000"/>
          <w:sz w:val="28"/>
          <w:szCs w:val="28"/>
        </w:rPr>
        <w:t>// Вісник студентських наукових робіт НДУ ім. М.Гоголя/ За заг. ред. О. Мельничука. – Вип. 16.– Ніжин, 2017. – С. 91-95.</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 xml:space="preserve">Види гумору і сміху та вплив їх на людину// </w:t>
      </w:r>
      <w:r>
        <w:rPr>
          <w:rFonts w:cs="Times New Roman" w:ascii="Times New Roman" w:hAnsi="Times New Roman"/>
          <w:color w:val="000000"/>
          <w:sz w:val="28"/>
          <w:szCs w:val="28"/>
        </w:rPr>
        <w:t>Історичний Альманах. Збірник наукових праць студентів історико-юридичного факультету/ За ред. Страшко Є. – Вип. 11. – Ніжин, 2018. – С. 91-95.</w:t>
      </w:r>
    </w:p>
    <w:p>
      <w:pPr>
        <w:pStyle w:val="Normal"/>
        <w:numPr>
          <w:ilvl w:val="0"/>
          <w:numId w:val="2"/>
        </w:numPr>
        <w:spacing w:lineRule="auto" w:line="360" w:before="0" w:after="0"/>
        <w:jc w:val="both"/>
        <w:rPr>
          <w:color w:val="000000"/>
        </w:rPr>
      </w:pPr>
      <w:r>
        <w:rPr>
          <w:rFonts w:cs="Times New Roman" w:ascii="Times New Roman" w:hAnsi="Times New Roman"/>
          <w:i/>
          <w:color w:val="000000"/>
          <w:sz w:val="28"/>
          <w:szCs w:val="28"/>
        </w:rPr>
        <w:t>См</w:t>
      </w:r>
      <w:r>
        <w:rPr>
          <w:rFonts w:cs="Times New Roman" w:ascii="Times New Roman" w:hAnsi="Times New Roman"/>
          <w:color w:val="000000"/>
          <w:sz w:val="28"/>
          <w:szCs w:val="28"/>
        </w:rPr>
        <w:t>іхи і гумор: теоретичний аспект// Історичний Альманах. Збірник наукових праць студентів історико-юридичного факультету/ За ред. Страшко Є. – Вип. 12. – Ніжин, 2019. – С. 85-89.</w:t>
      </w:r>
    </w:p>
    <w:p>
      <w:pPr>
        <w:pStyle w:val="Normal"/>
        <w:spacing w:lineRule="auto" w:line="360" w:before="0" w:after="0"/>
        <w:ind w:firstLine="567"/>
        <w:jc w:val="both"/>
        <w:rPr/>
      </w:pPr>
      <w:r>
        <w:rPr>
          <w:rFonts w:cs="Times New Roman" w:ascii="Times New Roman" w:hAnsi="Times New Roman"/>
          <w:b/>
          <w:color w:val="000000"/>
          <w:sz w:val="28"/>
          <w:szCs w:val="28"/>
        </w:rPr>
        <w:t xml:space="preserve">Структура. </w:t>
      </w:r>
      <w:r>
        <w:rPr>
          <w:rFonts w:cs="Times New Roman" w:ascii="Times New Roman" w:hAnsi="Times New Roman"/>
          <w:bCs/>
          <w:color w:val="000000"/>
          <w:sz w:val="28"/>
          <w:szCs w:val="28"/>
        </w:rPr>
        <w:t>М</w:t>
      </w:r>
      <w:r>
        <w:rPr>
          <w:rFonts w:cs="Times New Roman" w:ascii="Times New Roman" w:hAnsi="Times New Roman"/>
          <w:color w:val="000000"/>
          <w:sz w:val="28"/>
          <w:szCs w:val="28"/>
        </w:rPr>
        <w:t>агістерська робота складається зі вступу, п’яти розділів (РОЗДІЛ І. Теоретичні та психолого-фізіологогічні засади народної сміхової культури. Розділ ІІ Гумор населення Київської Русі:«Сміх і гріх...».РОЗДІЛ ІІІ Трансформація сміхової культури українців у козацьку добу. РОЗДІЛ 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Безцінні скарби народного гумору в кін.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на по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rPr>
        <w:t xml:space="preserve">.: українські бувальщини, повсягденні та сироміцькі анекдоти. РОЗДІ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нтркультурна функція політичних анекдотів у радянському проекті формування «нової людини»: «Сміх крізь сльози», висновків, список використаних джерел та літератури.</w:t>
      </w:r>
      <w:r>
        <w:br w:type="page"/>
      </w:r>
    </w:p>
    <w:p>
      <w:pPr>
        <w:pStyle w:val="Normal"/>
        <w:spacing w:lineRule="auto" w:line="360" w:before="0" w:after="0"/>
        <w:ind w:firstLine="567"/>
        <w:jc w:val="both"/>
        <w:rPr>
          <w:color w:val="000000"/>
        </w:rPr>
      </w:pPr>
      <w:r>
        <w:rPr>
          <w:color w:val="000000"/>
        </w:rPr>
      </w:r>
    </w:p>
    <w:p>
      <w:pPr>
        <w:pStyle w:val="Heading1"/>
        <w:rPr/>
      </w:pPr>
      <w:bookmarkStart w:id="3" w:name="__RefHeading___Toc27654907"/>
      <w:bookmarkEnd w:id="3"/>
      <w:r>
        <w:rPr/>
        <w:t>Розділ І. ТЕОРИТИЧНІ ТА ПСИХОЛОГО-ФІЗІОЛОГІЧНІ ЗАСАДИ НАРОДНОЇ СМІХОВОЇ КУЛЬТУРИ</w:t>
      </w:r>
    </w:p>
    <w:p>
      <w:pPr>
        <w:pStyle w:val="Heading1"/>
        <w:rPr>
          <w:color w:val="000000"/>
          <w:lang w:val="uk-UA"/>
        </w:rPr>
      </w:pPr>
      <w:r>
        <w:rPr>
          <w:color w:val="000000"/>
          <w:lang w:val="uk-UA"/>
        </w:rPr>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итання про природу сміху та гумору протягом всіх століть є предметом дослідження філософів і вчених. Сьогодні він розглядається різними науками, в рамках яких сформувалося чимало концепцій генезису і сприйняття комічного. Дослідників гумору всіх часів об'єднує одна спільна риса. Вони аналізували гумор і його прояви в точності так само, як вчені досліджують природні явища. Тобто: як об'єктивні явища, що існують незалежно від дослідників. Швидше за все, гумор був притаманний людству з моменту його виникнення, а не виник пізніше, з розвитком цивілізації. Більш того, на думку деяких спостерігачів, гумор спостерігається і у тварин, причому деякі риси гумору тварин і людини мають безперечну схожість. Природно, що в основі наукової концепції смішного має бути прийнято, що гумор – один з найбільш базових видів людської діяльності. Звідси випливає логічний висновок про те, що він є одним з найбільш примітивних видів цієї діяльності. Ще Пліній Старший зазначав, що посмішка з'являється у немовлят в перші тижні життя[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75]. Сміх немовляти можуть викликати яскраво забарвлені предмети, їжа, звуки музики, матір, підкидання в повітрі будь-ким з батьків і близьких.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очаткове біологічне значення усмішки і сміху – чисто інформаційне: повідомити батькам, що їхній син ситий і задоволений. Власне гумор починається у дітей з молодшого віку. Експериментальні дослідження поведінки дітей в Бельгії, Сполучених Штатах і Гонконзі показали, що хлопчики частіше намагаються викликати сміх, ніж дівчатка. Ця тенденція простежується з 6 років, що багато хто вважає віком появи гумору. Гумор є нашою вродженою властивістю і може бути виявлений не тільки у людей, але і у інших наділених розумовими здібностями істот. Якщо це так, то гумор несе в собі якусь функцію, необхідну для виживання і розвитку. Функція гумору полягає не в простій розвазі, вона повинна бути не менш важливою для продовження роду, ніж їжа або секс.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Задамося простим питанням: а що таке смішне загалом? Смішним називається подія, яке викликає сміх. З цим визначенням більшість погодиться, але тільки до тих пір, поки не буде поставлене таке запитання: чи можна назвати смішними ті ситуації, коли людина сміється над нещастям інших? З прикрістю доведеться визнати, що такі ситуації існують. Автори численних досліджень, письменники та історики повідомляють нам про те, що «за старих часів кульгаві, інваліди, божевільні були принижувались за рахунок сміху»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6]. Публічні страти злочинців нагадували сьогоднішні святкові гуляння. Публіка сміялася, розважалася, як на виставі, в натовпі були закуски і напої, а блазні і скоморохи розважали її і викликали ще більшу радість. Але хіба в наш час немає людей, які розважаються, дивлячись на фізичний недолік ближнього, або сміються коли хтось, послизнувшись, шльопається на лід. На жаль, і сьогодні новини повідомляють нам, що насильства, спричинені  натовпом, включаючи масовим вбивствами, в усьому світі часто супроводжуються реготом. У 1990-х роках ми читали в газетах, що натовпи народу реготали під час етнічних насильств в Індонезії та Косов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Більшість з нас не радіє, коли вдається добре знайденим жартом поставити свого опонента в смішне, невигідне для нього, часто образливе становище. Причому, для цього зовсім не обов'язково показати свою розумову перевагу. Жарт, і в цьому її сила як зброї, не обов'язково повинен бути добре аргументованим. Її призначення – психологічно підняти жартівника над суперником, поставити останнього в дурне становище. І це зайвий раз говорить про те, що гумор є своєрідною зброєю в боротьбі за соціальний статус. Відповідно до теорії психоаналізу, в певних ситуаціях гумор і його похідне – сміх –  служать агресивної поведінки груп. З. Фрейд зазначав, що для тенденційного гумору потрібні три особи: перше – той, хто використовує сміх (гостроту); другий береться як об'єкт для агресивності; і третє, на якому досягається мета сміху (гостроти) [7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34]. Він же вважав гумор одним із проявів інстинктів – статевого і агресивного. По З. Фрейду, гумор – такий ж засіб залучення самки, як красивий хвіст павича або яскравий півнячий гребінь.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міх – це вроджена реакція на гарний настрій, властива не тільки людині, а й вищим тваринам – мавпам, наприклад. Новонароджене немовля дуже рано починає усміхатися. Його усмішка і сміх – показники чисто фізичного комфорту, задоволення його первинних прагнень і потреб, перш за все голоду. Посмішка і сміх – це природна реакція на задоволення людських потреб. У міру зростання, розвитку і формування громадських зв'язків людський сміх набуває соціальної ролі, стає одним із засобів соціального спілкування. З віком поряд з первинними вродженими прагненнями у людини формуються вторинні прагнення і їх конкретні прояви – бажання. Задоволення їх викликає позитивні почуття і зовні проявляється посмішкою і сміхом[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5].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міх існує незалежно від нашого бажання. З ним доводиться мати справу як з природним явищем. Очевидно, що почати вивчення цього явища необхідно з вивчення умов його виникнення. Точніше, з умов виникнення того потужного короткочасного імпульсу, який дає нам об'єктивне, хоча і не зрозуміле відчуття щастя. Гегель в «Науці логіки» привів оригінальні, глибокі судження цікавого для нас питання. Він підійшов до аналізу дотепності як форми мислення, вважавши, що «звичайне уявлення схоплює відмінність і протиріччя, але не перехід від одного до іншого, а це найважливіше» [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296]. Він вважав, що дотепність несе в собі протиріччя, висловлює його, призводить речі в ставлення один до одного, змушує «поняття світитися через протиріччя», але не висловлює поняття речей та їх відносин. З. Фрейд, Ч. Дарвін вважали, що для того, щоб сміятися, людина повинна перебувати в щасливому стані. Фрейд, крім того, зробив спостереження про те, що людина повинна бути підготовлена до сприйняття жартів, повинна  очікувати їх. Ми знаємо з досвіду, що багато комедіантів, навіть не читали Фрейда, готують публіку, повідомляючи їй, що зараз піде жарт або смішна історія[7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345].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Гумор – доля сильних і агресивних представників роду людського. Але ієрархія в нашому суспільстві не є чимось раз і назавжди встановленим, боротьба відбувається постійно. Ті, хто тимчасово опинився внизу і не має можливості жартувати  змушений користуватися гумором, який ми називаємо «захисним». Розглянемо три види «захисного» гумору, в яких ця функція простежується найбільше. До цих видів віднесемо: військовий гумор, політичний гумор (в країнах, де свобода слова обмежена). Захисний гумор використовує одну з тактик – для перемоги в словесній сутичці зовсім не обов'язково володіти вирішальними логічними аргументами або знаннями. Мета комічного протиборства – поставити суперника в психологічно невигідну ситуацію, залишаючись в рамках безпечного (дозволеного) спілкування. Військовий і політичний гумор виникли з необхідності більшості підкорятися меншості, тобто владі.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Рюміна в своїй монографії написала  парадоксальне твердження: «армію не можна уявити без гумору, так само, як неможливо уявити її без суворої дисципліни» [6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9]. Велика частина військового гумору будується на висміюванні, виставленні в невигідному світлі тих, кому військовослужбовці зобов'язані беззаперечно підкорятися. Завдання це непросте, але на допомогу приходять самі вищі начальники. Військові жарти народжуються як експромт, але багатьом з них судилося довге життя.</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дним з розвинених жанрів гумору являється політичний гумор. Цілком очевидно, що політичний гумор є реакцією (іноді неадекватною) на узурпацію. Він є прикладом безпечного вивільнення накопиченої агресивності по відношенню до вищої влади. Влада народжує інститути, які прагнуть накласти на суспільство ті чи інші заборони. Люди шукають будь-які форми опору авторитарним намірам, і, зрозуміло, гумор – одна з найефективніших форм такого опор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міх та гумор – це складний процес, який важко пояснити. В кожний період людського життя народжувалось унікальний вид жарту. Кожна епоха історії України відрізняється своїм колоритом. Автор спробує розкрити багатогранність української сміхової культури.</w:t>
      </w:r>
      <w:r>
        <w:br w:type="page"/>
      </w:r>
    </w:p>
    <w:p>
      <w:pPr>
        <w:pStyle w:val="Normal"/>
        <w:spacing w:lineRule="auto" w:line="360" w:before="0" w:after="0"/>
        <w:ind w:firstLine="567"/>
        <w:jc w:val="both"/>
        <w:rPr>
          <w:color w:val="000000"/>
          <w:lang w:val="uk-UA"/>
        </w:rPr>
      </w:pPr>
      <w:r>
        <w:rPr>
          <w:color w:val="000000"/>
          <w:lang w:val="uk-UA"/>
        </w:rPr>
      </w:r>
    </w:p>
    <w:p>
      <w:pPr>
        <w:pStyle w:val="Heading1"/>
        <w:rPr/>
      </w:pPr>
      <w:bookmarkStart w:id="4" w:name="__RefHeading___Toc27654908"/>
      <w:bookmarkEnd w:id="4"/>
      <w:r>
        <w:rPr/>
        <w:t>РОЗДІЛ ІІ. ГУМОР НАСЕЛЕННЯ КИЇВСЬКОЇ РУСІ: «СМІХ І ГРІХ..»</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міхова культура у різних народів має свої особливості. Давньоруський сміх належить до типу середньовічної культури. Його характерною рисою був егоцентричний сміх. Той, хто сміється, зображує себе дурнем - грає, плаче, переодягається, «відвертається». У цих діях була певна критика існуючого порядку. Гумор розвивався в Русі і мав деякі типи, такі як пародії та балясини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3].</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ерші не були пародіями в сучасному розумінні цього слова. Ці пародії суто середньовічні. Щоб охарактеризувати їх, потрібно спочатку визначити значення слова «пародія». У літературних довідниках пародія визначається як «жанр літературно-художньої імітації, наслідування стилю окремого твору автора, літературного напряму, жанр з метою його висміювання. Літературна пародія «імітує» не її реальність, а її зображення в літературних творах». Але давньоруська пародія не характерна для цього виду пародії. У давніх сатиричних творах створювалася смішна ситуація всередині самого твору. Сміх спрямований, в першу чергу, на себе і ситуацію. Пародії поділялися на жанри ділової, церковної та літературної писемності: благання, послання, фрески, молитви тощо [59, с.76].</w:t>
      </w:r>
    </w:p>
    <w:p>
      <w:pPr>
        <w:pStyle w:val="Normal"/>
        <w:spacing w:lineRule="auto" w:line="360" w:before="0" w:after="0"/>
        <w:ind w:firstLine="567"/>
        <w:jc w:val="both"/>
        <w:rPr>
          <w:color w:val="000000"/>
        </w:rPr>
      </w:pPr>
      <w:r>
        <w:rPr>
          <w:rFonts w:cs="Times New Roman" w:ascii="Times New Roman" w:hAnsi="Times New Roman"/>
          <w:color w:val="000000"/>
          <w:sz w:val="28"/>
          <w:szCs w:val="28"/>
        </w:rPr>
        <w:t>Давньоруські пародії можна віднести до того часу, коли люди не усвідомлювали індивідуального стилю. Стиль визначався у зв’язку з конкретним жанром літератури: стилем агіографічним, літописним, хронографічним. Стародавній автор під час написання свого твору адаптувався до стилю жанру, який він хотів використати. Так, у античній літературі стиль був особливістю жанру, а не автор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ворів, над якими ставили пародії, було небагато, оскільки вони мали бути добре відомими читачам, щоб їх можна було легко розпізнати в пародіях. Це гра, схильна до помилок, як підробка. Наприклад, в «Абетці про голод і небагату людину» персонаж, здається, не розуміє справжнього тексту і, спотворюючи його, розповів про свої проблеми та неприємності:«Аз есми голий і босий, голодний і холодний, з'їсти нечаво. Бог душю мою ведает', що немає у мене ні шеляга за душею. Ведает' весь світ, що взяти мені ніде і купити не на що» [59, c.39].</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ерсонажі тексту є суб'єктами пародії. Вони не розуміють самого тексту, вони склеюють з себе дурнів, які думають лише про власну потребу. При пародіюванні на ситуацію всі ознаки організації стають непотрібними. Виникає своєрідна безсистемність, розлад, звичний світ сприйняття руйнується, і створюється нова модель світу: світ безглуздого, випадкового, світу антикультури. Створення подібного світу також є метою пародії.</w:t>
      </w:r>
    </w:p>
    <w:p>
      <w:pPr>
        <w:pStyle w:val="Normal"/>
        <w:spacing w:lineRule="auto" w:line="360" w:before="0" w:after="0"/>
        <w:ind w:firstLine="567"/>
        <w:jc w:val="both"/>
        <w:rPr>
          <w:color w:val="000000"/>
        </w:rPr>
      </w:pPr>
      <w:r>
        <w:rPr>
          <w:rFonts w:cs="Times New Roman" w:ascii="Times New Roman" w:hAnsi="Times New Roman"/>
          <w:color w:val="000000"/>
          <w:sz w:val="28"/>
          <w:szCs w:val="28"/>
        </w:rPr>
        <w:t>Для давньоруських пародій Всесвіт поділявся на реальний, організований, а світ –  не реальний, негативний. У першому випадку у світі ми бачимо панування добробуту та впорядкованості системи, у другому світі – бідність, пияцтво, сплутаність усіх цінностей. Люди погано одягнені та не мають стабільності. Шинок для них – церква, в'язниця, монастир. Антисвіт – вигаданий, недійсний. З цієї точки зору характерні такі назви давньоруських пародійних творів: пісні «неправдиві», пісні «безглузді» тощо. Тут сміх спрямований не до іншого твору, а до того, що читає людина. Автор «дурить», сміючись над собою. Ми стикаємося з внутрішньою частиною світу. У цьому перевернутому світі людину видаляють із системи, переноситься у нереальне оточення [59, c.78].</w:t>
      </w:r>
    </w:p>
    <w:p>
      <w:pPr>
        <w:pStyle w:val="Normal"/>
        <w:spacing w:lineRule="auto" w:line="360" w:before="0" w:after="0"/>
        <w:ind w:firstLine="567"/>
        <w:jc w:val="both"/>
        <w:rPr>
          <w:color w:val="000000"/>
        </w:rPr>
      </w:pPr>
      <w:r>
        <w:rPr>
          <w:rFonts w:cs="Times New Roman" w:ascii="Times New Roman" w:hAnsi="Times New Roman"/>
          <w:color w:val="000000"/>
          <w:sz w:val="28"/>
          <w:szCs w:val="28"/>
        </w:rPr>
        <w:t>Який був давньоруський дурень? Часто це була досить розумна людина. Але він прикинувся дурним: він порушив звичаї, порядність, прийнятну поведінку тощо. Він показує свою наготу та наготу світу. Ось чому нагота і оголення відіграють велику роль у давньоруському гуморі. Тут ми бачимо головну функцію давньоруського сміху –  викривати правду, «роздягати» весь світ від усталених правил і звичаїв. При цьому оголення зрівнює всіх людей. А дурість – це своєрідне оголення розуму до всіх форм пристойності, звичок. Дурень – це людина, яка бачила і казала правду. Велику роль у давньоруському сміху грало вивертання одягу навиворіт, одягання задом наперед шапки. Так само особливу роль у переодяганнях мали рогожа, мочала, солома. Дані матеріали були «неправдивими», і знаменували собою виворітний світ, яким жив давньоруський сміх. Виворітний світ негативний, він показує, свого роду, прірву між двома протилежними явищами, поняттями, наприклад, бідність – багатств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Іншим, видом давньоруського гумору  є характерні баляси (теж  саме оголення, але «оголення» слова, переважно позбавленого сенсу). Баляси – одна з національних  форм сміху вякій значна частка належала «лінгвістичній» його стороні. Баляси руйнували значення слів і перекручували їх зовнішню форму. Балакун розкривав безглуздість в будові слів, давав невірну етимологію або недоречно підкреслював етимологічне значення слова, пов'язує слова  схожі за звучанням[21, c.341]. У балясах значну роль відігравала рима, провокуючи зіставлення різних слів. Рима (особливо в ранньому вірші) створювала комічний ефект. Рима «рубала» розповідь на одноманітні шматки, показуючи тим самим нереальність зображуваного. Це все одно, якби людина ходила постійно пританцьовуючи. Навіть в найсерйозніших ситуаціях її хода викликала б сміх.  Рима об'єднувала різні значення за зовнішньою схожістю, отуплювала явища, робила схожим несхоже, позбавляла явища індивідуальності, знімала серйозність того про що розповідається, робила смішним навіть голод, чи наготу. Рима підкреслювала, що перед нами небилиця, жарт.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ізнє Українське середньовіччя  – є періодом коли почали розвиватись інші культурологічні явища такі, як скоморохи, клоуни, акробатів, музикантів. </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середньовічних пам’ятках зустрічаються такі назви цих лицедіїв, як ігрець, гудець, свірець, сопільник, плясанець, глумець, глумотворець, сміхотворець та ін. У ранніх написаних пам’ятках слово «скоморох» використовується як синонім. Етимологія слова не вивчена. Слово «Скоморох» походить від Давньої Греції і колись означало «майстер сміхотворства», «оскільки вперше зустрічається в «Хроніці» візантійського письменника першої половини VII століття. Іоанна Малали, переклад якої був у Болгарії у X столітті. за царя Симеона (893 - 927 рр. н. е.) і, ймовірно, прийшов на Русь в XI столітті. з творами, перекладеними за її межами» [27, с.64].</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 XI ст. та на  початку XII ст. слово «скоморох» було впізнаванно в трьох письмеників: автор «Поучения о кознях божих», укладач початкового літописного зводу, який увійшов до складу «Повісті временних літ». З’явилося на Русі це слово із «СимеоновогоЗлатоструя», запозиченого з Болгарії [16, c.69].</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римітно, що Нестор літописець не хотів називати слово «скоморох» у тих випадках, коли це було актуально. У «Житії Феодосія» він описав випадок, коли ігумен Києво-Печерського монастиря Феодосій прийшов до князя Святослава, коли він розважався. Побожний старець здивувався, але не повернувся, і сів поруч із князем, демонстративно, незважаючи на веселунів. Нестор не називає їх скоморохами, а ставиться до них безособово: «И се видем ногия играю щипред ним, о выгусельные гласыи спускающе, другыя органныегласыпоюще, и инем замарные писки гласящем, и тако всеми грающем и веселящемся, яко же обучай есть пред князем» [44, с.47]. Безсумнівно, подія, зображена на знаменитій фресці «Скоморохи», описана тут, але в оригінальній версії, відкритій три десятиліття тому, у притворі Софії Київської (Додаток 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ранніх пам’ятках, особливо в перекладах, зустрічаються слова з коренем «глум», зокрема «глушець». Це не випадково, бо, наприклад, у сербсько-хорватській мові словом «глума» позначають акторську гру, а словом «глумац» актора драматичного театру, артиста, словам «глумица»  актрису, «глумити» – грати (роль на сцені), зображувати когось [44, c.99].</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ерш за все, скоморохи нестандартні люди свого часу. Деякі вчені вважають, що скоморохи це окремий клас людей Росії. Є дворяни, міщани, селяни. І все ж, хто скоморох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коморох - це свого роду актор, який рухався та робив людей щасливими. Якийсь мандрівний представник, музика якого була унікальною. Ці люди виступали як співаки, музиканти. Вони могли одночасно танцювати, грати на музичних інструментах та співати протяжні та веселі пісні [41, c.17].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сновними носіями народної творчості були скоморохи. Скоморохи постійно виступали на вузьких вулицях і широких площах. Вони не тільки самостійно брали участь у виставах, а й залучали глядачів, які спостерігали. Виступ скомороха для селянина Стародавньої Русі завжди було актом, який приходили бачити вся родина. Своєрідне свято серед будніх днів.</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крім співу, танців та гри на музичних інструментах, вони могли демонструвати різноманітні трюки, виконувати трюки та розважати публіку. Це були найкращі таланти свого часу. Скоморохи в Росії були також вчителі, які передавали свої вміння та науку молодим. Вони часто отримували запрошення на різні святкові заходи. На весіллях смішний блазень є аналогом сучасного «тамади». Присутність у цих представників світу радості та сміху завжди робила будь-яке свято ще більш веселим і барвистим.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коморох часто запрошували князі та бояри на свої подвір’я за певну плату. Вони були дуже популярні у дворі. Князі та бояри любили обговорювати не лише справи, а й сміятися над піснями скоморох. Вони були настільки відомі, що з часом вони знайшли відображення навіть у мистецтві та літературі. На фресках зображений скоморох, який сміється навколо людей. Навіть сам Добриня Микитич з’явився на святі своєї дружини, одягнувшись у костюм скомороха, щоб туди потрапити [55, c.183]</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сновним знаряддям скомороха є домра, яка відноситься до класу щипкових і мала овальний дерев’яний корпус. Він був двох типів: триструнна та чотириструнна. Триструнна – більш рання модель домри. Її  використовували скоморохи стародавньої Русі. Чотириструнний інструмент з’явився набагато пізніше. Цей інструмент унікальний тим, що його використовували виключно скоморохи та ніхто інший на той час. Тепер вони сказали б, що це була виключно їхня «фішка», яка стала відмітною ознакою мандрівних артистів. Домра вважалася супутницею народних акторів та музикантів, які гуляли по будинках, вулицях, площах та підбадьорювали людей (Додаток В). Музика Давньої Русі була нерозривно пов'язана з цим унікальним інструментом. На сьогоднішній день домру можна порівняти з арфами, бубнами та гайдами. Їх звучання було гармонійним та неповторним [55, c.123].</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коморохи – це публічні люди, основна мета яких зробити людей щасливими. Отже, вони повинні були одягнені просто, весело і відповідно мати сценічний образ. Скоморох був одягнений в туніку з смужками. У них завжди був довгий і яскравий каптан. Його обв’язували спеціальним ремінцем, який вважався обов'язковим атрибутом. Без такого поясу ходити по Русі для чоловіка вважалося справжньою ганьбою. Пояс захищав людину від неприємностей, поганих і злих сил, які могли завдати шкоди його життю, і означав, що світ прийняв цю людину до себе. Шапка скомороха  –  це окрема фактура одягу, яка вважалася його розважальною частиною. Він був довгастим і завжди бовтався в різні боки. Капелюх скомороха надавав його господареві смішний вигляд, який дозволяв людям сміятися не лише з його жартів, але і з його образу. Жінок у лавах скоморох не було.</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жна група скоморохів, які працювали разом, мала свою програму та репертуар. Найпоширенішими жанрами таких артистів були жарти, пісні, п’єси, постановки та різні теми з життя. Зокрема, на ній були зображені прості та смішні буденні ситуації, які можуть траплятися в реальному житті між батьком і сином, чоловіком і дружиною, родичами та друзями. У їхній роботі часто можна зустріти гумор і жарти. Саме скоморохам приписують створення багатьох епосів та казок. Вважалося, що ці люди були пов’язані з давнім язичництвом. Вони не зазнавали церковного впливу і вважали, що головне – бути бездушним духом без участі церкви у житті простих людей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7].</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айбільшого розквіту скоморошество досягло близько XII-XIII ст. Це був період, коли скоморохи безперешкодно ходили вулицями та виконували свої номери. Вони впливали на свідомість людей завдяки призму уяви та гумору. Найчастіше на ярмарку були скоморохи, де було багато людей. Там вони давали свої найкращі концерти. Танець скомороха – єдиний елемент, який зробив їхні виступи найбільш вражаючими. Згодом у влади та церкви виникли деякі питання щодо мистецтва та творчості скоморох. Поступово музично-розважальний рух скоморох зменшувався. Причин для цього було кільк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о-перше, церква була проти скоморох, оскільки вони були пов'язані з язичництвом. Більшість церковних вчень свідчать, що розвага – це гріх, який чинять люди на землі. Бездіяльність – не найкращий спосіб віддати Богу належне за життя та щастя, яке ви маєте. Виступи скоморох на Русі вважалися «богопротивними». Господь не визнавав такихпублічних розваг. Скоморохи сповідалася поза церквою. По-друге, жарти та веселі пісні скоморох часто асоціювались із церквою та правителем. Скоморохи всіляко висміяли офіційну християнську церкву в Русі. Князь також не залишився осторонь. «Гримучі змії» жартували про нього. Князь сприймав таку розвагу за свій рахунок. По-третє, скоморохи часто займалися не лише веселощами та фантазією. Об’єднавшись у групи, вони пішли розважати людей, часто з метою пограбування. Літописи містять інформацію про образи бродячих митців у Русі [44, с.38].</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аким чином, із виявлених форм прояву смішної культури скоморошество піддавалосся ретельному вивченню. Адже це був своєрідний культурний феномен Стародавньої Рус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перше у вітчизняній традиції світ сміхової культури можна спостерігати у відомій пам’ятці періоду Київської Русі «Слові Данила Заточника», яке дійшло до нас у двох редакціях (XII і XIII століть), розробляє цю життєву ситуацію в формі промови людині, яка постраждала і шукає виходу зі свого «художества», тобто тяжкого становища, в яке він потрапив в середині життєвої кар'єри. В афористичній формі Данило розмірковує на тему про способи повернення у звичне життя зі свого громадського небуття [11, c.38]. Автору «Слова» вдалося знайти виключно вдалу літературну форму, в якій вміст набував двоякий інтерес і двояке значення. Читач по-своєму міг уявити героя «Слова», вірити в його реальність і переживати його драму, як свою. А це допомагало йому самому озирнутися і замислитися над різноманітними життєвими ситуаціями. Це унікальне першоджерело ХII століття дає нам можливість вивчення витоків формування українського гумору, його місце в духовній культурі середньовіччя.  Данило Заточник –  давньоруський письменник, просвітитель, якому, як вважається, належать два твори, відомі під назвами «Моління Данила Заточника» та «Слово Данила Заточника». Вони написані у формі послання князю і є поетичними твором афористично змісту. В літературі і релігійно-філософській думці давньоруської доби особистість Данила Заточника є однією з найбільш таємничих. Достовірно невідомо про нього практично нічого, крім імені та століття коли він жив (до того ж існує дві версії – XII або XIII століття). Соціальне походження невідоме. Прізвисько «Заточник» може говорити про те, що це була людина позбавлена свобод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аточник щедро цитував Псалтир та Євангеліє, інші біблійні твори афористичного характеру: «Премудрість Ісуса, сина Сірахова», «Притчі», «Приповісті Соломонові», «Пісню над піснями». Він користувався такими збірками крилатих висловів, як «Пчела» («Книгы бчела. Речи и мудрости от евангелия, и от апостола и от святых муж. Разум внешних философ»), «Стословец» патріарха Геннадія та запозиченнями зі «Слов о злых женах». Цей популярний на Русі твір мав довге літературне життя[14, c.403].</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Безсумнівно, саме цей життєвий і автобіографічний характер «Слова» повинен був створити йому читацьку популярність. Протягом століть текст «Слова» жив літературним життям, не тільки видозмінюючись в залежності від уважності переписувача, а й поповнюючись і скорочуючись за намірами редактора. За цим можемо  бачити і того «середньостатистичного» читача до смаків якого пристосовувався текст.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Колишній слуга князя або дружинник, до того ж вже не «юнак», а «чоловік», у якого «отроцтво» було за спиною, а «упость», тобто молодість, ще не пройшла. Данило виявився «як дерево при дорозі: багато обрубують гілки і в вогонь кидають; так і я всіма скривджений, бо не убезпечений страхом грози твоєї»(княже). Немов «як трава змучена, зростаюча під стіною, на яку ні сонце не сяє, ні дощ не дощить»[11, c.55].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Люди відвернулись від нього, іншими очима довелося йому поглянути на життя і розрізнити в ньому те, чого не бачиш, проробляючи свій життєвий шлях. Звідси тріщина в світовідчутті, настороженість і недовіра до життя. Заточник смішить собою, своїм жалюгідним становищем. Автор в «перевернутому» положенні: чого хоче, того немає, чого домагається - не отримує, просить – не дають, прагне порушити повагу до свого розуму – нічого не виходить. Його реальна біднота протистоїть багатству князя; є серце, але воно обличчя без очей; є розум, але він, як нічний ворон на руїнах, нагота покриває його, як Червоне море фараона [11, c.67]..</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Друзі невірні йому: «Друзья мои и близкие мои отказались от меня, ибо не поставил перед ними трапезы с многоразличными яствами. Многие ведь дружать сомной и за столом тянут руку сомной в одну солонку, а в несчастье становятся врагами и даже помогают подножку мне поставить; глазами плачут сомною, а серцем сміються надомной..»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8]. Так само точно життєві розчарування призводять Данила до «веселого песимізму»: «Потому-то не имейверы к другу и не надейся на брата»[11, c.79]. Твір написаний одинокою людиною, яка залишилась один на один зі своїми думками. Є думка, що «Слово» і «Моління» написані різними людьми або й зовсім є результатом колективної творчості, а Данило Заточник – це не історична особистість, а літературний персонаж.</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днак не викликає сумнівів, що мистецьке послання, під яким було названо ім’я Данила Заточника, позначало формування нового соціального шару «зайвих» людей, початок нового етапу в давньоруській релігійно-філософській думці. Виникає новий образ –  єдина освічена, мисляча людина, яка гостро відривається від свого соціального середовища; це залежить від примхи дол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пис сцен комічного відбувався й в інших творах Київської Русі. Теми для сміху були різноманітні від воєн і до церковного життя. Об’єктом кепкування та жартів у Русі, зазвичай, були чужинці. Сприйняття іноплемінника нерозривно пов’язувалося з його оціночною характеристикою. Ці оціночні визначення по обидва боки фольклорно-етнографічного кордону завжди несли у собі щось смішне для «своїх» і принизливе – для «чужих». Так, воєвода князя Володимира Святославича на ймення Вовчий Хвіст, який, здобувши перемогу над радимичами в битві на річці Піщані, дав привід потішитися київським дружинникам: «Темь и Русь коряться радимичем глаголюще Пищаньци Волъчья Хвоста бегають»[6, c.70].</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У Києві любили посміятися й над новгородцями. У вміщеному в недатованій частині «Повісті временних літ» фраґменті про леґендарну подорож апостола Андрія. Зокрема, відвідини ним Новгорода, які привертають увагу оповіддю про місцеві лазні: «Дивно видeхъ словeньскую землю, идучи ми сeмовидeхъ бани древены и пережьгуть е рамяно, и совлокуться и будуть нази, и облаються квасомъо уснияны и возмуть на ся прутьем ладое и бьють ся сами и того ся добьють, егдавлeзуть лиживы, и облeются водою студеною, тако о жиоуть и то творять по вся дни не мучиминики мже, носами ся мучать»[6, c.13].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Коли Святослав ділив Руську землю між своїми синами Ярополком та Олегом, до Києва прийшли посли з Новгорода й почали просити собі князя («просяще князя собeаще не поидете к намъ то налeземъ князя собe»). На що Святослав насмішкувато запитав: «А быпошелъкто к вамъ? И отпрeся Ярополк и Олегъ»[6, c.48].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Напередодні вирішальної битви поблизу Любеча (1016 р.) між військом, яке привів Ярослав Мудрий із Новгорода, і київськими дружинниками Святополка, аби покласти край мовчазному протистоянню, що надміру затягнулося, Святополків воєвода, їздячи верхи вздовж Дніпра, почав сміятись:«Воевода нача Святополчь eздявъ зле бере гъоукаряти Новгородцeглаголя, что придосте с хромьцемь сим выплотници суще приставимо выхоромомъ рубити нашим»[6, c.124].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Межа, що відділяла смішне від блюзнірства, була доволі крихкою. У 1152 р. до галицького князя Володимира (Володаревича), у цілком серйозній справі,  підтвердження раніше досягнутих домовленостей, прибув посланець київського князя Ізяслава Мстиславича. Посол Петро Бориславич, показуючи хресні грамоти, із докором промовив до Володимира: «Княже! Крестесикъ брату своему к Изяславу и королеви цeловал, яко ти все управити и с нимабыти, то ти уже есисъступилкрестьногоцeлования». На що той з іронічною посмішкою відповів: «Сииликрестецьмалыи? И рече Володимиру Петръ: Княже! Ачекрестъмалъ, но сила велика егоесть на небеси и на земли»[6, c.178]. За таке блюзнірство Володимирко поплатився життям – невдовзі після від’їзду Петра, князя вразила хвороба й упродовж ночі він помер.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Християнська естетика сміху відбилася й у творі візантійського письменника Георгія Хіровоска «О образeхъ», уміщеному в «Ізборнику» Святослава 1073 р. Із-поміж інших представлених тут творчих образів комедійного характеру розрізняються «по-ругание» (іронія), «поиграние» (сарказм) і «посмeяние» (асізмос) . Висміювання виділено в тексті у вигляді окремої статті: «Посмeяние же есть слово особьпо-тяжьбно. Яко же грубу уму речемъ: ты друже, словесьмъеси слава, образъ же есть се ликъзмииотъимы. Яко же решти: господьИоаннъего же помилуидобръчеловекъесть»[4, c.67].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писана в «Історії» Лева Диякона русько-візантійська війна (970-971рр.) насичена великою кількістю «промов», вкладених візантійським автором в уста полководців ворогуючих сторін – візантійського імператора Іоанна Цимісхія та київського князя Святослава, що відзначаються дошкульними жартами й іронією. Звертаючись до першого, другий називає його воїнів «ремісниками», а своїх – «мужами крові». Натомість Цимісхій зачепив за живе Святослава, нагадавши тому трагічну долю його батька – князя Ігоря, який зазнав поразки в морський битві з грецьким флотом поблизу Константинополя. Особливо болісною була згадка імператора про «жалюгідну долю» Ігоря, загиблого у древлянських пущах. Це послання неабияк розсердило Святослава, і він, «охоплений варварським шаленством та божевіллям», послав таку відповідь:  «Я не бачу ніякої необхідності для імператора ромеїв поспішати до нас; нехай він не виснажує свої сили на подорож у цю країну – ми самі напнемо незабаром свої намети біля воріт Візáнтія і зведемо навколо міста міцні заслони, а якщо він вийде до нас, якщо зважиться протистояти такій біді, ми хоробро зустрінемо його й покажемо йому на ділі, що ми не які-небудь ремісники, котрі добувають засоби до життя працею рук своїх, а мужі крові, що зброєю перемагають ворога. Даремно він через нерозуміння своє вважає росів за випещених баб і силкується залякати нас подібними погрозами, як грудних немовлят, яких страхають усілякими примарами»[5, c.57].</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исміювання не уникали  представники різних станів і соціальних груп населення Русі. Згадаймо, наприклад, характеристику, яку саксонський хроніст ХІ ст. Тітмар Мерзебурзький склав київському князеві Володимирові Святославичу, як безмірному й жорстокому розпуснику. Підтвердження слів Тітмара знаходимо в оповіді «Повісті временних літ» про женолюбство язичника Володимира: «Бe же Володимеръпобeженпохотьюженьскою [...], а наложниць бe у него 300 Вышегородe, а 300 в Бeлгородe, а 200 на Берестовe, в селциежезоутьнынеБерестовое и бeнесытъблудаприводя к собeмужьскижены, и дeвицeрастьля я»[4, c.63]. Розвиваючи тему шлюбного життя київського князя, автор доповнив її анекдотичними деталями, стверджуючи, що Володимир мав пов’язку на стегнах,  вона йому допомогла з грішною слабкістю. Ця, безсумнівно, далека від життя Володимира деталь не була, як видається, плодом творчої уяви німецького хроніста – він почерпнув її з чуток і жартівливих анекдотів, що ходили серед киян [44, c.56].</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оїни сміялися з ворога, щоб зневажити, принизити його, тим самим подолавши силу страху. Коли влітку 1018 р. Польський правитель Болеслав пішов на допомогу зятю Святополку, князь Ярослав (Мудрий) повів його полки назустріч. Обидва війська зібралися разом на річці Західний Буг. За словами літописця Яна Длугоша, стоячи на різних берегах, польські та російські воїни почали знущатися над одним, поспішаючи через груди річки. Ярослав воєвода на ім'я Буді, що стоїть на іншому березі, почав чіпати польського короля Болеслава та його армію численними докорами, називаючи Болеслава боягузливим та жирним, додаючи, що він ударить товстим черевом, якщо наважиться битися. Не зазнавши такого зловживання, Болеслав першим впустив свого коня в річку і, переправивши його, змінив армію своїх ворогів, змусивши Ярослава тікати [41, c.307].</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тавлення до сміху в стародавньому суспільстві формувалося під впливом релігійних настанов, що визначали сенс і відповідний спосіб життя людини. Християнський ідеал, як зауважив Д. Ліхачов , особливо яскраво виражений у Проповіді на горі Христовій, у благословеннях, що характеризують християнські цінності. З прийняттям християнства почалися масові переслідування з боку церкви, але були й ті, хто не боявся покарання Божого. Сміх вважався справжнім гріхом: «Ненадо бае крестьяноми гр бeсовских играти, ежеесть плясанье, гуденье, пeснимирьския и жертвы идольския» [55, с.134]. Церква, зокрема, забороняла забруднення сміхом. Таким жителям нав'язувалася церковна епітемія.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асуджуючи схильних до сміху мирян, духівництво у своїх повчаннях прирівнювало веселунів до розпусників: «Блудник есть и смешьник безоумные»[25, c.76].  «Сміховинність» і донині фіґурує в установленому церквою каталозі гріхів у скоєнні яких православний повинен розкаюватися.</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тже, сміхова культура була складовою частиною світу повсякденного життя Русі, а гумор мав свої види: пародії,баляси та скоморошество. Для цього періоду було характерне «приземляти» офіційний світ і вибудовувати свій «антисвіт», у якому сміх виконував дуже суттєву функцію – «оголити» правду. Показати конкретні неправдиві дії, людина яка вирішила показати правду мала стати дурнем. В давньоруській народній культурі була розвинена і діяльність скоморохів, які в гострій сатиричній формі висміювали загальнолюдські вади та навіть конкретних осіб, часто зі знаті. Висміювання не уникали  представники різних станів і соціальних груп населення Русі. Починаючи від князя і закінчуючи простим блазнем. Особливо цінувалося насміхання над ворогами під час воєн, щоб зменшити їх запал і налякати своїх ворогів до початку бою.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З прийняттям християнства функції сміху почали регламентуватися, а іноді священнослужителі застосовували доволі жорсткі чи навіть репресивні методи контролю сміху і гумору у церковному житті. Але в  щоденному побуті і воєнній історії комічні ситуації виникали спонтанно та непередбачуваного. Повсякчас люди сміялися над обдуреними шахраями, обкраденими крадіями, незграбами, хвальками й тому подібними «вічними» персонажами. Незважаючи на те, що в середньовіччя люди жили у тривожному очікуванні «кінця світу» та за намагань церкви упокорити сміх, приручити його, вони все ж знаходили час і місце пожартувати.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color w:val="000000"/>
        </w:rPr>
      </w:pPr>
      <w:r>
        <w:rPr>
          <w:rFonts w:cs="Times New Roman" w:ascii="Times New Roman" w:hAnsi="Times New Roman"/>
          <w:color w:val="000000"/>
          <w:sz w:val="28"/>
          <w:szCs w:val="28"/>
        </w:rPr>
        <w:t>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pPr>
      <w:bookmarkStart w:id="5" w:name="__RefHeading___Toc27654909"/>
      <w:bookmarkEnd w:id="5"/>
      <w:r>
        <w:rPr/>
        <w:t>РОЗДІЛ ІІІ. ТРАНСФОРМАЦІЯ СМІХОВОЇ КУЛЬТУРИ УКРАЇНЦІВ У КОЗАЦЬКУ ДОБУ.</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color w:val="000000"/>
        </w:rPr>
      </w:pPr>
      <w:r>
        <w:rPr>
          <w:rFonts w:cs="Times New Roman" w:ascii="Times New Roman" w:hAnsi="Times New Roman"/>
          <w:color w:val="000000"/>
          <w:sz w:val="28"/>
          <w:szCs w:val="28"/>
        </w:rPr>
        <w:t>Український фольклор, багатство якого величезне, є невід’ємною частиною великої культури нашого народу. З пісень, приречень, казок, легенд, легенд, прислів’їв та приказок – не лише найповніша енциклопедія народного життя, звичаїв, обрядів, свят, а й увесь світ настроїв, думок, надій та мрій українців тисячоліть, їх характер, характер, психологія, філософія, світогляд – ментальність людей.</w:t>
      </w:r>
    </w:p>
    <w:p>
      <w:pPr>
        <w:pStyle w:val="Normal"/>
        <w:spacing w:lineRule="auto" w:line="360" w:before="0" w:after="0"/>
        <w:ind w:firstLine="567"/>
        <w:jc w:val="both"/>
        <w:rPr>
          <w:color w:val="000000"/>
        </w:rPr>
      </w:pPr>
      <w:r>
        <w:rPr>
          <w:rFonts w:cs="Times New Roman" w:ascii="Times New Roman" w:hAnsi="Times New Roman"/>
          <w:color w:val="000000"/>
          <w:sz w:val="28"/>
          <w:szCs w:val="28"/>
        </w:rPr>
        <w:t>Фольклор (фольклор) - народна творчість, найчастіше усна; художня колективна творча діяльність людей, що відображає їх життя, погляди, ідеали, принципи; поезії (легенди, пісні, анекдоти, казки, епоси), створені народом і існуючі в масі, народна музика (пісні, інструментальні пісні та п’єси), театр (драми, сатиричні п'єси, ляльковий театр), танець, архітектура, образотворче мистецтво та ремесла [12, с.10].</w:t>
      </w:r>
    </w:p>
    <w:p>
      <w:pPr>
        <w:pStyle w:val="Normal"/>
        <w:spacing w:lineRule="auto" w:line="360" w:before="0" w:after="0"/>
        <w:ind w:firstLine="567"/>
        <w:jc w:val="both"/>
        <w:rPr>
          <w:color w:val="000000"/>
        </w:rPr>
      </w:pPr>
      <w:r>
        <w:rPr>
          <w:rFonts w:cs="Times New Roman" w:ascii="Times New Roman" w:hAnsi="Times New Roman"/>
          <w:color w:val="000000"/>
          <w:sz w:val="28"/>
          <w:szCs w:val="28"/>
        </w:rPr>
        <w:t>Люди змогли оцінити історичні події, соціальні та побутові факти, риси та погляди людей, можуть говорити про одне, жалобно, сатирично, про інше - з доброю посмішкою; одні факти засуджують і різко критикують, інші - затінюють, виправляють, а інші - підтримують здоровий сміх. Сатиричне слово народ використовував у період великих історичних подій, коли вони стверджували свою незалежність у боротьбі з інтервентами, у боротьбі проти класових ворогів. Українські народні казки, пісні та легенди дають змогу зазирнути в минуле і спробувати поглянути та зрозуміти події, що відбувалися під час козацтв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Цікавим аспектом козацького життя та особливістю характеру національних воїнів був їхній гумор. Традиційна для козаків сміливість і навіть легковажність, демонстративна зневага до ворогів чи загроза смерті зробило їх незрозумілими для європейців і, водночас, мусульман. Опис типового козака не обходився без натяку на його веселу, відверту та злегка гірку вдачу. В умовах постійної небезпеки, побутових обмежень козаки мали змогу сформувати психологічні прийоми гумору, які допомагали у важкі моменти життя. Гумор додав настрою, впевненості, підвищив колективний оптимізм та віру в успіх запланованих справ. Козаки вважалися дотепними, гострими і безжальними у своєму сарказмі. Козацька «правда в очі» могла зловити кожного, хто наважився поговорити з козаками. Гумор козацтва формувався відповідно до середовища, в якому вонижили. Часто це був єдиний спосіб підняти настрій у тих складних життєвих обставинах, в яких мали бути українці. Сміх та веселощі переплелися зі сльозами та голосінням, створивши симфонію людського життя на краю Дикого поля.</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начну частину корпусу українського фольклору складають численні казки, легенди, легенди про песиголовці, перевертні, перевертні, козаки-персонажі тощо. Усі вони - це не що інше, як залишки виразного індоєвропейського культу воїна-звіра та їх сприйняття та міфи. Саме воїни-звірі відіграли важливу роль у формуванні військово-сакрального індоєвропейського культурного комплексу. З давніх часів воїни-звірі складалися з таємних військових асоціацій чоловіків первісних племен. Ці військові союзи формували власний ритуальний комплекс і своєрідні вірування, в яких переважав хижий звір. Образ козацького характеру формувався під впливом залишків давнього індоєвропейського культу звіря-воїна (воїна-вовка). Розглядаючи схожість казок, переказів та легенд про вовків, перевертнів у різних балто-слов’янських народів від Балтійського до Чорного морів та їх давніх місцевих коренів, можна вважати, що українські козаки не позичали їх у своїх сусідів, а успадкували з культури Київської Русі. . Про це свідчить спадкоємність образу звіра-воїна в українській міфології від язичницьких часів, через культуру Київської Русі і до пізнього середньовіччя. Певний зв’язок простежується між зображеннями давньоруського князя-мага XI століття. Всеслав Полоцький та козацький вождь-характерник Іван Сірко [30, с.58], міцність та спадкоємність зв’язків козацької міфології з духовною традицією князівських дружин X-XII ст. блиск козацтва з військовою лицарською європейською культурою.</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 історії козацтва було багато славних бойових перемог та кілька гірких поразок. Але завжди козаки знаходили можливість набрати сили для нових перемог над ворогами. І в цьому їм значною мірою допомагав особливий, гострий, з якимсь перцевим козацьким гумором.</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міх – теж зброя козак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е слабкіш від гопак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отішає всіх навкруг,</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ідіймає Січі дух [43, c.65].</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ародний епос передбачав детальний сюжет розповіді про події чи факти, без оповідача втручатися у подію. Сюди входили казки, легенди, казки, думки, історичні пісні, балади, літописні пісні. Думи поділяються на риторичні (боротьба проти турків, татар, поляків); моралізаторство (змалювання сімейного життя); жартівлива пародія. Вони мають таку структуру: заплачка (вид вступу, привернення уваги); оповідання; похвала. Слова виконували кобзарі, бандуристи, лірики [1, с.22]</w:t>
      </w:r>
    </w:p>
    <w:p>
      <w:pPr>
        <w:pStyle w:val="Normal"/>
        <w:spacing w:lineRule="auto" w:line="360" w:before="0" w:after="0"/>
        <w:ind w:firstLine="567"/>
        <w:jc w:val="both"/>
        <w:rPr>
          <w:color w:val="000000"/>
        </w:rPr>
      </w:pPr>
      <w:r>
        <w:rPr>
          <w:rFonts w:cs="Times New Roman" w:ascii="Times New Roman" w:hAnsi="Times New Roman"/>
          <w:color w:val="000000"/>
          <w:sz w:val="28"/>
          <w:szCs w:val="28"/>
        </w:rPr>
        <w:t>Руйнівні напади на українські землі турецько-татарських орд, вигнання населення, продаж у рабство - ось типові для XV-XVII століть. події відтворюють дуже давні, за походженням, пісні та думки про Коваленка - «Коли воювали турки» тощо. Людей мужніх, сміливих, благородних сильних духом, і серцем, наповненим пристрасною любов’ю до рідного краю [1, с.24].</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акий був козак Голота, який «не боїться ні вогню, ні меча, ні третього болота». Він мав мирний характер, бо«ні він не займає ні міст, ні селища», але готовий щомить відбиватися. Відчайдушно хоробрий Івась Канівченко, непохитний Самійло Кішка, Федір Безродний. Високогуманні твори народної музи називали І. Франко думи Самійла Кішки, про втечу трьох братів з Азова, про Марусю Богуславку [12, с.16].</w:t>
      </w:r>
    </w:p>
    <w:p>
      <w:pPr>
        <w:pStyle w:val="Normal"/>
        <w:spacing w:lineRule="auto" w:line="360" w:before="0" w:after="0"/>
        <w:ind w:firstLine="567"/>
        <w:jc w:val="both"/>
        <w:rPr>
          <w:color w:val="000000"/>
        </w:rPr>
      </w:pPr>
      <w:r>
        <w:rPr>
          <w:rFonts w:cs="Times New Roman" w:ascii="Times New Roman" w:hAnsi="Times New Roman"/>
          <w:color w:val="000000"/>
          <w:sz w:val="28"/>
          <w:szCs w:val="28"/>
        </w:rPr>
        <w:t>Лише зрідка козаки є героями українських народних казок. Це пов’язано з тим, що в післякозацьку епоху казка як жанр українського фольклору майже перестала створюватися, а також те, що казковий образ деяких подій чи деяких людей потребує значної часової відстань казки від цих подій чи цих людей. Казки про козаків можна назвати, крім таких народних творів, як «Про козаків і царицю Катерину» та «Як козаки висватали наймита» [</w:t>
      </w:r>
      <w:r>
        <w:rPr>
          <w:rFonts w:cs="Times New Roman" w:ascii="Times New Roman" w:hAnsi="Times New Roman"/>
          <w:color w:val="000000"/>
          <w:sz w:val="28"/>
          <w:szCs w:val="28"/>
          <w:lang w:val="en-US"/>
        </w:rPr>
        <w:t>50</w:t>
      </w:r>
      <w:r>
        <w:rPr>
          <w:rFonts w:cs="Times New Roman" w:ascii="Times New Roman" w:hAnsi="Times New Roman"/>
          <w:color w:val="000000"/>
          <w:sz w:val="28"/>
          <w:szCs w:val="28"/>
        </w:rPr>
        <w:t>, с.48].</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іддаленим аналогом досліджень ролі сміху в політичному житті були козацькі літописи, які фіксували основні історичні події. Ці літописи писали освічені козаки. Найвідомішими є два козацькі літописи: </w:t>
      </w:r>
      <w:r>
        <w:rPr>
          <w:rFonts w:cs="Times New Roman" w:ascii="Times New Roman" w:hAnsi="Times New Roman"/>
          <w:color w:val="000000"/>
          <w:sz w:val="28"/>
        </w:rPr>
        <w:t>Самовидця, Григорія Граб’янки та Самійла Величка.</w:t>
      </w:r>
    </w:p>
    <w:p>
      <w:pPr>
        <w:pStyle w:val="Normal"/>
        <w:spacing w:lineRule="auto" w:line="360" w:before="0" w:after="0"/>
        <w:ind w:right="113" w:firstLine="709"/>
        <w:jc w:val="both"/>
        <w:rPr>
          <w:color w:val="000000"/>
        </w:rPr>
      </w:pPr>
      <w:r>
        <w:rPr>
          <w:rFonts w:cs="Times New Roman" w:ascii="Times New Roman" w:hAnsi="Times New Roman"/>
          <w:color w:val="000000"/>
          <w:sz w:val="28"/>
        </w:rPr>
        <w:t>Вони становили узагальнювальний комплекс літописних творів на історичну тематику, створених представниками козацького стану в період другої половини XVII - першої половини XVIII ст. Найвідомішим з них є літопис Самовидця, котрий характеризував добу в українській історії з 1648 до 1702 року та оглядово – 1703 – 1794 років)[4;с.113]. Дискусійним є питання авторства,  остаточно не вирішено хто міг написати літопис. У 1846 році даний літопис був опублікований з ініціативи Пантелеймона Куліша, він же і запропонував першоджерело назвати «Літописом  Самовидця». Твір структурно складається з двох частин. Перша –  являє собою окремі оповідання: «Про початок війни Хмельницького», «Сама війна року 1648», «Починається війна Збаразька року 1649». Другу частину подано у вигляді порічних записів з 1650-го року[4; с.115].</w:t>
      </w:r>
    </w:p>
    <w:p>
      <w:pPr>
        <w:pStyle w:val="Normal"/>
        <w:spacing w:lineRule="auto" w:line="360" w:before="0" w:after="0"/>
        <w:ind w:left="170" w:right="113" w:firstLine="567"/>
        <w:jc w:val="both"/>
        <w:rPr>
          <w:color w:val="000000"/>
        </w:rPr>
      </w:pPr>
      <w:r>
        <w:rPr>
          <w:rFonts w:cs="Times New Roman" w:ascii="Times New Roman" w:hAnsi="Times New Roman"/>
          <w:color w:val="000000"/>
          <w:sz w:val="28"/>
          <w:shd w:fill="FFFFFF" w:val="clear"/>
        </w:rPr>
        <w:t>Літопис Григорія Граб’янки охоплює чи не всю історію українського козацтва – з часів його виникнення та до 1709 року. За змістом він поділяється на три частини. У першій – оповідується про події легендарного походження козацтва. Удругій – йдеться про визвольну війну[4; с.117]. У третій – розповідається про події, що відбувалися в Україні після смерті Богдана Хмельницького. Сам автор не був безпосереднім свідком подій війни під проводом Б. Хмельницького та часів Руїни. Натомість він використовував документальні факти з таких історичних джерел, як київський «Синопсис» другої половини ХVIІІ століття, польська історіографія В. Кохановського, М. Кромера, М. Бєльського, О. Гваньїні[7; с.197].</w:t>
      </w:r>
    </w:p>
    <w:p>
      <w:pPr>
        <w:pStyle w:val="Normal"/>
        <w:spacing w:lineRule="auto" w:line="360" w:before="0" w:after="0"/>
        <w:ind w:left="170" w:right="113" w:firstLine="567"/>
        <w:jc w:val="both"/>
        <w:rPr>
          <w:color w:val="000000"/>
        </w:rPr>
      </w:pPr>
      <w:r>
        <w:rPr>
          <w:rFonts w:eastAsia="Times New Roman"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Літопис Самійла Величка охоплює події з 1648 – по 1700 роки[13, с.23], складалося дане першоджерело з чотирьох томів. У передмові до читача автор стверджував, що його пером «водила» любов до України та тривога за її долю. С.Величко наводив у тексті документи, виписки з інших творів, а також використовував власні спогади та свідчення очевидців[4; с.116]. Про Самійла Величка відомо, що він був військовим канцеляристом, генеральним писарем за гетьмана Івана Мазепу.</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Добре обізнані з вітчизняними та іноземними джерелами, різноманітною літературою, автори козацьких літописів другої половини XVII—XVIII ст. представили український народ рівним серед європейської спільноти. Центральне місце в їхніх творах відводилося козацтву, представниками якого були вони самі. Так, Григорій Граб’янка писав: «Оскільки ці козаки ще здавна були людьми військового стану і більше відчували нахил до вправ з мечем, а не до трудової повинності, оскільки вони зневажали ярмо рабське і рабську покору, то більше схильні були з власної волі на Дніпрі за порогами, в місцевості пустельній та дикій проживати, перебиваючись ловлею звіра та риби і морськими походами на бусурман»[5; с.76]. Г.Граб’янка вбачав у козаках лицарську верству, яка віддавала перевагу військовій справі перед традиційним заняттям українців – хліборобством. Аналогічні мотиви в оцінці козацтва зустрічаємо й у Самійла Величка.</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Гумор козаків формувався відповідно до того середовища, в якому вони жили. Часто це був єдиний спосіб підняття настрою у складних життєвих умовах, в яких знаходилися українці. У козацьких літописах найчастіше кепкували над ворогами, щоб принизити їх та з недоліків «недоречних» гетьманів.</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 xml:space="preserve">Так, у літописі Самійла Величка глузливим суб’єктом козацтва виступає польський шляхтич Чаплинський, якого зображено особистим ворогом Богдана Хмельницького. На думку вченого С.Плохія, причиною даного конфлікту стала друга дружина великого гетьмана – Олена(Гелена) Чаплинська. Стосунки виникли в Богдана та Олени, яка працювала в його будинку у Субботові, ще до смерті першої дружини гетьмана. Тому коли Чаплинський напав на маєток Б. Хмельницького та забрав дружину, він став для гетьмана ворогом[83, с.173]. Самійло Величко презентував менш романтичний сюжет, зазначивши, що причиною особистої ворожнечі слугувало невирішене земельне питання. Тому авторськими приниженнями стали вигуки-звернення «Цей Чаплинський,...тойЧаплинський...»[83, с.76]. Найбільш вірогідно, що Самійло Величко прагнув висловити відповідний негатив до Чаплинського, який посмів «заздрячитись на людське добро»[83, с.77]. Літописець прагнув до ідеалізації образу Богдана Хмельницького, як національного патріота, державотворця, тому не опускався до повсякденного гумору. Ідеалізація образу Богдана Хмельницького, подібно до епічної, простежується впродовж аналізу усього твору. Переконана, що Самійло Величко перш за все намагався представити Б.Хмельницького, як другого Мойсея, що звільнив Україну, землю мирних і працьовитих людей. Критичне ставлення простежується в іншому джерелі – літописі Самовидця. У даній історико-літературній праці наведений яскравим іронічним прикладом епізод підписання Богданом Хмельницьким Бахчисарайського договору 1648 року з татарами: «А же нестатечна приязнь вовка з бараном, так християнинові з басурманином»[9, </w:t>
      </w:r>
      <w:r>
        <w:rPr>
          <w:rFonts w:cs="Times New Roman" w:ascii="Times New Roman" w:hAnsi="Times New Roman"/>
          <w:color w:val="000000"/>
          <w:sz w:val="28"/>
          <w:lang w:val="en-US"/>
        </w:rPr>
        <w:t>c</w:t>
      </w:r>
      <w:r>
        <w:rPr>
          <w:rFonts w:cs="Times New Roman" w:ascii="Times New Roman" w:hAnsi="Times New Roman"/>
          <w:color w:val="000000"/>
          <w:sz w:val="28"/>
        </w:rPr>
        <w:t>.178].</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В історії українського козацтва було чимало як славних бойових перемог, так і гірких поразок. Але завжди козаки знаходили можливість знайти в собі сили до нових звершень над ворогами. І в цьому їм допомагав сміх та гумор, що піднімав дух і славу війська. Напочатку національно-визвольної боротьби(1648 року) дізнавшись, що Б.Хмельницький готує повстання, уряд Речі Посполитої відправив проти нього гетьманів Стефана Потоцького і Мартина Калиновського з військами. Польські воєначальники не чекали супротиву і розділили свої війська. Стефан Потоцький вів двохтисячне  військо на Жовті Води[9; с.185]. Описуючи битву з ляхами  під Жовтими Водами, Григорій Грб’янка наводить промову Богдана Хмельницького: «...Не лякайтеся пихатої сили ляхів, не бійтеся хижості та страховиськ з шкір леопардових та з пір’я страусового...»[9; с.75]. Автор зображує  військо Речі Посполитої в жартівливій формі для приниження ворога.</w:t>
      </w:r>
    </w:p>
    <w:p>
      <w:pPr>
        <w:pStyle w:val="Normal"/>
        <w:spacing w:lineRule="auto" w:line="360" w:before="0" w:after="0"/>
        <w:ind w:left="170" w:right="113" w:firstLine="397"/>
        <w:jc w:val="both"/>
        <w:rPr>
          <w:color w:val="000000"/>
        </w:rPr>
      </w:pPr>
      <w:r>
        <w:rPr>
          <w:rFonts w:cs="Times New Roman" w:ascii="Times New Roman" w:hAnsi="Times New Roman"/>
          <w:color w:val="000000"/>
          <w:sz w:val="28"/>
        </w:rPr>
        <w:t>13 вересня 1648 р. Хмельницький, зупинившись під Пилявцями, збудував укріплений табір. Спільне козацько-татарське військо нараховувало 70 тис. осіб На чолі польського війська стояли Остророг, Заславський і Конєцпольський. Під Пилявцями війська Богдана Хмельницького отримали блискучу перемогу, захопивши величезні трофеї[10; с.385]. У літописі Григорій Граб’янка битву під Пилявцями доповнює  своїми гумористичними коментарями: «Козаків тільки за слуг та дворових маючи, і без ліку при собі тримаючи, вони думали і в битві їх посрамити та на вічні часи скорити; а натомість, сіромахи, у татар опинились, а ті ж, що разом з гетьманами зуміли втікти, то тільки час від часу засапаних румаків з-під сідел звільняючи та з обличчя піт утираючи і серце, що від страху тяжко бухало, тамуючи, чимдуж на Гданськ поспішали, надію маючи на кораблях нову вітчизну шукати» [5; с.85]. Опис поразки і втечі поляків в літописі повністю витриманий в дусі народного гумору для того, щоб зачепити гонор ворога та їхню пихатість.</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Григорій Граб’янка так характеризував ляхів: «В них Господь «забрав розум», бо вони хизувалися одежею і багатством й гадки не мали, що поміняють у козаків те дороге вбрання на гуні та рядна...» [</w:t>
      </w:r>
      <w:r>
        <w:rPr>
          <w:rFonts w:cs="Times New Roman" w:ascii="Times New Roman" w:hAnsi="Times New Roman"/>
          <w:color w:val="000000"/>
          <w:sz w:val="28"/>
          <w:lang w:val="en-US"/>
        </w:rPr>
        <w:t>9,</w:t>
      </w:r>
      <w:r>
        <w:rPr>
          <w:rFonts w:cs="Times New Roman" w:ascii="Times New Roman" w:hAnsi="Times New Roman"/>
          <w:color w:val="000000"/>
          <w:sz w:val="28"/>
        </w:rPr>
        <w:t xml:space="preserve"> с.90]. Через промову Богдана Хмельницького автор називає поляків глузливо-критичними словами: «Бо ви, нинішні ляхи, не маєте нічого спільного з колишніми кавалерами, а скоріше зайцями стали, на мавп скидаєтесь, тільки й умієте що говорити та втікати»[9, с.97]. Григорій Граб’янка зобразив ляхів після поразок зовсім непривабливо:«...нужденні, худі, схожі на мертву скотину, або як потойбічні привиди. Ледве переставляючи ноги, під вітром качались...» [</w:t>
      </w:r>
      <w:r>
        <w:rPr>
          <w:rFonts w:cs="Times New Roman" w:ascii="Times New Roman" w:hAnsi="Times New Roman"/>
          <w:color w:val="000000"/>
          <w:sz w:val="28"/>
          <w:lang w:val="en-US"/>
        </w:rPr>
        <w:t>9,</w:t>
      </w:r>
      <w:r>
        <w:rPr>
          <w:rFonts w:cs="Times New Roman" w:ascii="Times New Roman" w:hAnsi="Times New Roman"/>
          <w:color w:val="000000"/>
          <w:sz w:val="28"/>
        </w:rPr>
        <w:t xml:space="preserve"> с.101]. </w:t>
      </w:r>
    </w:p>
    <w:p>
      <w:pPr>
        <w:pStyle w:val="Normal"/>
        <w:spacing w:lineRule="auto" w:line="360" w:before="0" w:after="0"/>
        <w:ind w:left="170" w:right="113" w:firstLine="567"/>
        <w:jc w:val="both"/>
        <w:rPr>
          <w:color w:val="000000"/>
        </w:rPr>
      </w:pPr>
      <w:r>
        <w:rPr>
          <w:rFonts w:cs="Times New Roman" w:ascii="Times New Roman" w:hAnsi="Times New Roman"/>
          <w:color w:val="000000"/>
          <w:sz w:val="28"/>
        </w:rPr>
        <w:t xml:space="preserve">Григорій Граб’янка навів у літописі висміювання не тільки ляхів, а й турків. Так, коли «цар турецький» запитав, скільки в козаків війська, отримав від козаків своєрідну «алегоричну» відповідь: «У нас, що лоза то й козак, а де байрак, то по сто й двісті козаків там»[7; </w:t>
      </w:r>
      <w:r>
        <w:rPr>
          <w:rFonts w:cs="Times New Roman" w:ascii="Times New Roman" w:hAnsi="Times New Roman"/>
          <w:color w:val="000000"/>
          <w:sz w:val="28"/>
          <w:lang w:val="en-US"/>
        </w:rPr>
        <w:t>c</w:t>
      </w:r>
      <w:r>
        <w:rPr>
          <w:rFonts w:cs="Times New Roman" w:ascii="Times New Roman" w:hAnsi="Times New Roman"/>
          <w:color w:val="000000"/>
          <w:sz w:val="28"/>
        </w:rPr>
        <w:t>.120]. В наведеному описі зустрічаємо й чимало перебільшень. Натомість Григорію Граб’янці, як представнику козацької старшини, важливо було показати славетність козацького війська</w:t>
      </w:r>
    </w:p>
    <w:p>
      <w:pPr>
        <w:pStyle w:val="Normal"/>
        <w:spacing w:lineRule="auto" w:line="360" w:before="0" w:after="0"/>
        <w:ind w:firstLine="709"/>
        <w:jc w:val="both"/>
        <w:rPr>
          <w:color w:val="000000"/>
        </w:rPr>
      </w:pPr>
      <w:r>
        <w:rPr>
          <w:rFonts w:cs="Times New Roman" w:ascii="Times New Roman" w:hAnsi="Times New Roman"/>
          <w:color w:val="000000"/>
          <w:sz w:val="28"/>
          <w:shd w:fill="FFFFFF" w:val="clear"/>
        </w:rPr>
        <w:t>А</w:t>
      </w:r>
      <w:r>
        <w:rPr>
          <w:rFonts w:cs="Times New Roman" w:ascii="Times New Roman" w:hAnsi="Times New Roman"/>
          <w:color w:val="000000"/>
          <w:sz w:val="28"/>
        </w:rPr>
        <w:t xml:space="preserve">наліз літописного тексту дає нам зрозуміти, що на сміх та гумор козаків впливали різні внутрішні та зовнішні чинники: геопростір, політика, соціальні умови, релігія. Козацький гумор демонструє незадоволення іноземними вторгненнями і  відсутністю власної держави. Давні джерела </w:t>
      </w:r>
      <w:r>
        <w:rPr>
          <w:rFonts w:cs="Times New Roman" w:ascii="Times New Roman" w:hAnsi="Times New Roman"/>
          <w:color w:val="000000"/>
          <w:sz w:val="28"/>
          <w:shd w:fill="FFFFFF" w:val="clear"/>
        </w:rPr>
        <w:t xml:space="preserve">дають нам зрозуміти, що автори часто використовували саркастичні висловлювання та глум для приниження поляків, турків. Активно гумор використовувався у військовій справі, він надавав бадьорості і сили духу козакам. </w:t>
      </w:r>
    </w:p>
    <w:p>
      <w:pPr>
        <w:pStyle w:val="Normal"/>
        <w:spacing w:lineRule="auto" w:line="360" w:before="0" w:after="0"/>
        <w:ind w:firstLine="709"/>
        <w:jc w:val="both"/>
        <w:rPr>
          <w:color w:val="000000"/>
        </w:rPr>
      </w:pPr>
      <w:r>
        <w:rPr>
          <w:rFonts w:cs="Times New Roman" w:ascii="Times New Roman" w:hAnsi="Times New Roman"/>
          <w:color w:val="000000"/>
          <w:sz w:val="28"/>
          <w:szCs w:val="28"/>
        </w:rPr>
        <w:t>В "Історії запорозьких козаків" Д.Яворницький наводив одну з козацьких пісень, у якій жартівливо розповідається про те, що запорожці так мало були обізнаними в розпізнаванні жінок, що не могли відрізнити "дівчини" від "чаплі": «Славні хлопці-запорожці Вік звікували, дівки не видали, як забачили на болоті чаплю!». Отаман каже: «Ото, братці, дівка!». Осаул каже: «Що я женихався!». А кошовий каже: «Що я й повінчався!». Проте така пісня була фольклорним перебільшенням, оскільки в кожного козака були матері та сестри, в багатьох — кохані, наречені, дружини й діти, та й в українській сім’ї жінка мала переважно домінуючий статус[84, c.75].</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еред сатиричних творів, спрямованих проти іноземних гнобителів, найважливіше місце займає «листування» козаків з турецьким султаном. Текст, відомий як «Лист козаків до турецького султана», датується XVII століттям. став популярним не лише серед українців, а й серед інших народів, які боролися проти розширення Османської імперії – поляків, росіян, австрійців, болгар, сербів, македонців. Маленький лист, повний гумору та сатири, став справжньою таємною зброєю наших козацьких предків проти турецької загрози. Багато років він підтримував їхній дух і волю в нелегкій боротьбі проти завойовників різних смут за право жити вільним життям. «Сильне тіло може перемогти десяток ворогів, а сильний дух може перемогти тисячі», згідно з відомим болгарським прислів'ям [6</w:t>
      </w:r>
      <w:r>
        <w:rPr>
          <w:rFonts w:cs="Times New Roman" w:ascii="Times New Roman" w:hAnsi="Times New Roman"/>
          <w:color w:val="000000"/>
          <w:sz w:val="28"/>
          <w:szCs w:val="28"/>
          <w:lang w:val="uk-UA"/>
        </w:rPr>
        <w:t>8, с.26</w:t>
      </w:r>
      <w:r>
        <w:rPr>
          <w:rFonts w:cs="Times New Roman" w:ascii="Times New Roman" w:hAnsi="Times New Roman"/>
          <w:color w:val="000000"/>
          <w:sz w:val="28"/>
          <w:szCs w:val="28"/>
        </w:rPr>
        <w:t>]. Тому, збагатившись духовно, підживлюючись невблаганним народним гумором, українське козацтво неодноразово перемагало у багатьох битвах із численними ворожими силам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ривалий час таємницею написання «Листа» залишалося таємицею , «таємною козацькою зброєю». Науковці з гуманітарних наук не змогли домовитись про походження цього документа. Одні казали, що це історично, і тому один із козацьких вождів Запорізької Січі дійсно надіслав такий лист султану Османської імперії. Інші стверджували, що текст має літературне походження і його створив якийсь талановитий книжник для сміху та розваг своїх товаришів. Насправді, в рукописному козацькому літописі 1636 р., Завершеному в Переяславі, було світське листування, але не між козаками та султаном, а між турецькими та польськими монархами. Є, здавалося б, справжній лист короля Сигізмунда III до султана Османа II. Він згадував події навколо Хотинської війни 1621 р. Між Річчю Посполитою та Османською імперією, коли польсько-турецьке протистояння досягло свого розквіту [74, с.95].</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чевидно, саме під впливом цього веселого твору якогось польського канцлера виникла ідея одного з книжників Війська Запорозького (згадаймо, що під Хотином на боці царя Сигізмунда III воювало 40 тис. Козаків гетьмана П. Конашевича- Сагайдачним) хто зробив би пародію, пародія розгромила турків більше, ніж козацькі шаблі. Лише на початку минулого століття «історики дійшли остаточного висновку: відомий меседж козацтва був продуктом українського літературного середовища початку XVII ст.» [79, с.205].</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о-перше, не знайдено жодного оригінального «Листа ...», але відомо багато його версій, що датуються різними роками (1600, 1619, 1620, 1667, 1683, 1696, 1713, 1733 та ін.). Поряд з різними підписами - «низові козаки», «отаман Захарченко», «Іван Сірко» - у них є різні адресати - султани «Осман», «Мехмед IV», «Ахмет ІІІ», «Ахмет IV». По-друге, фактична дипломатична переписка козацьких ватажків з правителями інших країн, включаючи турецького султанат, мала зовсім інший характер і ніколи не порушувала етикетного звернення до такої людини в той час. Ще одним підтвердженням «літературної версії» є наявність численних варіантів звернення султана до козаків. В одому із них говорилося: «Я, султан, син Мухаммеда, брат сонця і місяця, онук і намісник Бога, царство Македонія, Вавилон, Єрусалим, Великий і Малий Єгипет, цар царів, владика лордів, незвичний лицар, ніхто не завойований воїн, невблаганний охоронець гробниці Ісуса Христа, охоронець самого Бога, надія і затишок мусульман, порушник клопотів і великий захисник християн, я наказую вам, козаки-козаки, щоб здатися мені добровільно і без будь-якого опору і без ваших нападів, щоб змусити мене хвилюватися. Султан-турецький Мехмед IV»[17]. Очевидно, що жарти жартівливого змісту не могли вийти безпосередньо з-під піра володарів могутньої Порт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езважаючи на своє літературне походження, цю специфічну «таємну зброю» українські козаки неодноразово використовували. Під час облоги Турецька армія Кам'янця-Подільського в 1672 р. З’явилася одним із варіантів сатиричного послання султана, яке швидко поширилося серед захисників подільської столиці. Він також зіграв свою роль "Листа про козаків ..." під час походів тисяч османських військ проти Чигирина в 1677-1678 роках. Однак найважливішою заслугою невідомих авторів першої української пародії було те, що вона вплинула на перемогу Європейської коаліції держав над турками під Віднем у 1683 р. Адже ця «битва народів» назавжди зупинила османів спроби завоювати Європу [84, с.36].</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німецькому варіанті козацький лист був надзвичайно популярний у захисників австрійської столиці. Він підбадьорив їх і зробив їх безстрашними місяцями турецької навали. Невідомо хто, як і коли приніс текст пародії до далекого Відня, який запропонував перекласти її німецькою мовою та поширити її окремим листівкою, але, як кажуть, факт залишається фактом: вперше надрукований «Лист козаків до турецького султана» був опублікований у 1683 р. в Австрії. Крім того, «віденська версія» повідомлення була переглянута анонімним автором, враховуючи нинішню ситуацію: «Султане, розпусного турецького цісаря сину... ти сидиш у норі, немов чортеня, або курокрад, що своє гніздо у війні міняє на інше, з чого видно є, що ти дурень, натомість той, що його прозиваєш пахолком (король Ян III Собеський. - Авт.),  є хоробрим, могутнім монархом і непереможним королем». Оригінал листівки й донині зберігається у фондах Віденської національної бібліотеки [84, c.38].</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крім Австрії, українську «таємну зброю» також експортували до Росії, де вони широко використовувалась під час багатьох російсько-турецьких воєн останньої чверті XVII–XVIII ст. У російській традиції «Лист запорожців...» перетворився на послання царя «усіх православних християн» Івана IV Грозного до свого візаві — володаря «мусульманського» світу. Досить цікавим є факт використання його Омеляном Пугачовим, коли у 1774 році він відповів на вимогу оренбурзького губернатора Рейнсдорпа здатися такими словами: «Оренбурзькому губернатору, сатанинському внукові, диявольському синові...» і т. д. [84, c.208].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ідомий дослідник козацької старовини Дмитро Яворницький пов’язував виникнення цього листування «з діяльністю довголітнього кошового отамана Запорозької Січі Івана Сірка» [84]. Зокрема, з тим епізодом, коли взимку 1674 року 40-тисячна татарська орда і 15 тисяч турецьких яничар намагалися підступно заволодіти військовим гарнізоном на Січі. Успішно витримавши нічну атаку, запорожці розгромили турецько-татарські підрозділи. Наступного року на чолі з отаманом Сірком вони помстилися завойовникам: 20-тисячна козацька армія здійснила переможний похід до Криму. Під час цього походу Сірко написав кримському ханові листа, сповненого великої іронії і сарказму. Він починався так: «...Не мислили бо ми, Військо Низове Запорозьке, входити у війну і неприязнь з Вашою Ханською Милістю і з усім кримським панством, якщо б не побачили її початок з вашого боку. Ваша Ханська Милість, послухавши дурної поради сумасбродного і позбавленого розуму цареградськоговізиря, а по нім і наказу Найяснішого і Найвельможнішого султана свого, почали з нами війну минулої зими... І так як ваші дії засмутили нас і завдали нам, Війську Запорозькому, досаду, то ми, за прикладом давніх пращурів і братів наших, вирішили постаратися за обіду і огорченіє воздати, і відомстити Вашій Ханській Милості і всьому Ханству рівним за рівне, але не тайно, як ви зробили, а відкрито, по-рицарськи...» [84, c.55]. Як бачимо, текст цього справжнього листа значно відрізнявся від описаного пародійного повідомлення, хоча на нього, мабуть, вплинув його відомий попередник.</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ригінальний зміст «Листа...» так захопив талановитого російського художника Іллю Рєпіна, що він працював над картиною, яка відображає процес написання послання козаків султану, довгих чотирнадцять років — з 1878 по 1891-й роки. Картина «Запорожці» стала відомою на весь світ і набула великої популярності як серед художнього бомонду, так і серед широких верств населення. Окрім німецької та російської, пародійне послання запорожців було перекладено французькою та англійською мовами. Одну з перших спроб переробити «Лист...» у віршований текст зробив у середині XIX ст. Степан Руданський. На початку XX ст. відомий французький поет Гійом Аполлінер написав поему під назвою «Відповідь запорозьких козаків турецькому султану». Незважаючи на те, що  від листування козаків пройшло багато років, воно й донині користується великою популярністю серед нашого народу, засвідчуючи невмирущість традиційної української зброї — природного гумору та здорової сатир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Читаємо козацький лист і відчуваємо, як сила народу в ньому пульсує, і це говорить про непокору, віру в право і перемогу. Презирство до ворога, глузування, кусання сарказму пригнічують ворога. Це документ, який найбільше виявляв риси гарячого та жорстокого характеру козацтва та вміння знущатися над ворогом.</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На сьогодні, важливі всі ономастичні дослідження про власні особові назви. Спроби пояснення назв відомі ще з давньоруських літописів, словників у яких значне місце відводили фіксаціям тлумачень власних особових імен та прізвищ, переважно християнських. Основоположником української антропоніміки справедливо вважають І. Франка. У праці «Причинки до української ономастики» дослідник проаналізував деякі типи прізвищ, порушив проблему класифікації прізвищ, які розглянув не лише як елемент мовної системи, а й як продукт відображення економічних та соціальних відносин [76, c.396]. Кожен задумувався про своє прізвище, про його історію, про своє коріння. Величезна кількість сучасних українських прізвищ кувалась у горнилі Запорозької Січі.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аме на Січі вперше виникла потреба офіційної реєстрації великого числа козаків на Запорозькій Січі. Де появлялось безліч втікачів з усієї України. В ті часи існував звичай надавати їм нові прізвища, щоб втікачів не могли розшукати їх власники. Та й козацтво з Гетьманщини, які перебували на Січі на цей час, змінювали свої прізвища на прізвиська.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козацьких реєстрах, складений після Зборівської угоди 1649 року, прізвищеві закінчення на (енко), наприклад, Голопупенко, Дубогризенко, Петренко, Василенко, Короцюпенко мають абсолютну кількісну перевагу над всіма іншими. Наприклад, у реєстрі Київського полку 1650 року найменування закінчень на (енко) становлять 60% від усього складу прізвищевих назв. Львівський мовознавець Р. Осташ провів дослідження відомих козацьких «Реєстрів», складених після Зборівської угоди 1649 р. і виданих О. Бодянським у 1875 р. «Реєстри» зберігають імена й прізвища (правильніше, «прізвищеві назви», оскільки «прізвище» в сучасному розумінні цього слова — явище пізнішого часу) понад 40 тисяч козаків з Наддніпрянської України. За підрахунками Р.Осташа, у «Реєстрах» зафіксовано близько 200 імен. Основне навантаження припадає на 120. За частотою вживання вони розподіляються у такій послідовності. Першість належить двом іменам—Іван (11 % від загальної кількості імен), Василь — 6 %. Далі йде 9 імен, кожне з яких має частотність 2—3 %. Це Федір, Степан, Грицько, Михайло, Семен, Андрій, Яків, Олексій, Фесько (похідне від Феодосій). Близько 1 % набрали імена: Гаврило, Данило, Ігнат, Роман, Савка, Дмитро, Максим, Мартин; 0,5 % — Кондрат, Левко, Лук'ян, Марко, Матвій, Микита, Остап, Павел, Пилип, Юрко, Ярема, Ясько (похідне від Яків) [62, c.21-24].</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На Запорізькій Січі був звичай. Новачок, котрий вступав у Січове товариство, мав поміняти своє попереднє прізвище на нове, козацьке. Часто прізвисько обирали новому товаришеві самі козаки. Уславився колись на всю Запорізьку Січ своєю силою козак Іван Підкова. Він був таким дужим, що міг однією рукою переломити надвоє міцну залізну підкову. Тому й прозвали його таким найменням. Мабуть,  кожен знає казку про Вернигору – велетня, який перевертав гори, і Вернидуба, котрий міг власноруч зламати величезного столітнього дуба. А ще є цікава легенда про вусаня Верниводу, що любив гратися з водою. На який бік він повертав вус, там робилося сухо. Так само прозивали своїх силачів і характерників козаки.  Бо у своєму середовищі вони мали власних прототипів Вернигори, Вернидуби і Вернивод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загалі козаки були веселими відчайдухами, загартованими в боях сміливцями, котрі нічого не боялися. В такому товаристві цінували не тільки силу й міць, а й жарти і дотепи. Добираючи прізвисько новому побратимові, козаки любили пожартувати, незлостиво покепкувати з товариша. Тому багатьох нагородили такими кумедними прізвиськами, як Затуливітер, Неїжборщ, Непийвода,  Недайкаша, Задерихвіст, Підкуймуха, Крутихвіст, Печиборщ, Паливода, Роздайбіда, Загнибіда, Скачистрибайло [62, c.32].</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різвиська надавалися нерідко стихійно і в основу їх покладалася якась особлива ознака кожного козака або обставини, котрі були тісно пов’язані з його особою. Типовими прізвиськами козаків вважали сполучення кількох слів, наприклад, Нетудихата, Давигора, Розбийголова, Нелийвода, Ловикінь. Такі прізвиська мали на меті пояснити особливості поведінки або фіксували певні життєві випадки, що траплялися з козаками. Специфічні риси козацького зовнішнього вигляду мали власне відображення у прізвиськах: Кривоніс, Сліпий, Кривий, Оселедець, Кулак. Часто прізвиська мали інше походження – відповідно до роду діяльності, заняття, функцій в козацькому війську: Пушкар, Обозний, Коваль, Швець, Бондар, Козачок. Таке джерело козацьких прізвиськ було споріднене із загальнонародним, адже давньоруські території з непокозаченим населенням теж характеризуються подібними прізвиськами, а згодом – і документально затвердженими прізвищами. Ще одним джерелом прізвиськ було використання назви батька конкретного козака або його прізвища: Іваненко, Степанчук, Сокирчук, Томиленко, Охріменко, Гриців, Чубенків [67, c.41].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а наданим на Січі прізвищем, можна було дізнатись про поширені на Україні ремесла, промисли та про характер військової, торговельної діяльності, чим саме займалися прибульці. Наприклад, Сердюк – гетьманський охоронець; Пушкар, Гармаш, Гарматій – козаки, які обслуговували або виготовляли цей вид зброї; Соломаха, Тетеря –прізвище, яке походить від назви страви, яку козаки вживали майже кожний день. Інші прізвища – це такі, як Хорунжий, Сотник, Компанієць, Гардовий, Крамар, Канторій, Стаднюк, Скляр, Саловоз, Стороженко, Мельниченко, Порохня, Тягнишкіра, Дігтяр, Стельмах, Попович, Крамар відносяться в основному до роду занять, які виконував козак [67, c.64].</w:t>
      </w:r>
    </w:p>
    <w:p>
      <w:pPr>
        <w:pStyle w:val="Normal"/>
        <w:spacing w:lineRule="auto" w:line="360" w:before="0" w:after="0"/>
        <w:ind w:firstLine="567"/>
        <w:jc w:val="both"/>
        <w:rPr>
          <w:color w:val="000000"/>
        </w:rPr>
      </w:pPr>
      <w:r>
        <w:rPr>
          <w:rFonts w:cs="Times New Roman" w:ascii="Times New Roman" w:hAnsi="Times New Roman"/>
          <w:color w:val="000000"/>
          <w:sz w:val="28"/>
          <w:szCs w:val="28"/>
        </w:rPr>
        <w:t>За козаком закріплювалась назва місцевості або міста, села, звідки прибув втікач: Галицький, Кальміуський, Кодацький, Чигиринський, Лебединець, Миргородський, Прилуцький, Полтавський, Чугуєвець, Поліщук, Волошко, Волошин та ін.Також ми можемо наочно переконатися в широких міжнародних зв’язках та в інтернаціоналізмі Запорозької Січі, де збиралися представники різних націй , народностей і багато козаків одержали такі прізвища як: Лях, Полулях, Гуржій, Сербин, Литвин, Вірменко, Циганенко, Турчин, Гуцул та ін. Значну групу прізвищ складають такі, в яких закладена характеристика особливостей зовнішнього вигляду, вдачі, властивостей поведінки Запорізьких козаків. Спостерігалось найбільш типове, промовисте, що впадало в очі, для його визначення вишукувалось найвлучніше слово, яке змальовувало зовнішній чи внутрішній портрет особистості. Це такі прізвища, як: Головатий, Головко, Чуб, Зуб, Носань, Носенко, Губа, Губенко, Шрам, Шраменко, Горбоніс, Сухий, Сухина, Лантух, Рябко, Стражак, Білий, Білан, Слинько, Легкоступ, Побігайло, Прохватило, Циподрига, Свистун, Швидкий, Покотило, Холодний, Гарячий, Солодкий, Гаркуша, Круть, Хижняк, Косач, Хмара та багато інших [67, c.85].</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омічаючи схожість з якоюсь рисою представників фауни і флори, особливо птахів, запорізькі козаки давали такі прізвища своїм товаришам: Сич, Сова, Сорока, Синиця, Ворона, Снігур, Голуб, Горобець, Лелека, Селезень, Кулик, Шпак, Чайка, Соболь, Шкапа.Запорожці іноді надавали іронічні прізвища , які надавали не справжню ознаку, а її протилежність: Малютою, Малюком називали високу людину, а Махинею невеличкого зросту. Пори року, дні тижня як прізвища надавались тим втікачам, які появлялися в певний проміжок часу, що закарбувався в їх пам’яті – це такі прізвища, як Зима, Засуха, Понеділок, Субота. Джерелом прізвищ також був і одяг: Свита, Кирея, Жупан, Столата. Козацькі прізвища, утворені від імен, також становлять значну групу: Даниленко, Василенко, Василевич, Клименко, Петренко, Павленко, Гавриленко, Мусієнко, Охріменко, Овсієнко та багато інших [67, c.100].</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ородженням відчайдушного та розкутого духу запорізького січового товариства є очевидно така своєрідна, не лише за значенням сполучуваних слів, а й за самим способом творення група прізвищ, що немає аналогій в  інших слов’янських мовах. Це такі прізвища, як: Непийвода, Неїжко, Недайкаша, Неїжборщ, Нагнибіда, Паливода, Перебийніс, Убийвовк, Куйбіда та ін.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сь яку історію про походження свого прізвища переповідав один колишній запорізький козак: «Я був прудкий і проворний. Одного разу, їдучи з Нових Кодаків у Січ, ми виїхали на високу могилу й, проскакавши кілька хвилин, стали спускатися. Мої товариші пішли втоптаною стежкою, а я надумав іти просто. Але курган був дуже крутий, а трава суха. Я послизнувся, упав і покотився униз стрімголов, як клубок або корж. «Коржем, коржем покотився!» - закричали козаки. І з того дня всі мене звали Микитою, а на прізвисько Коржем». Насправді всі прізвиська так і надавались. [67, c.45].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Єдина ідентифікація козака чи козачки відбувалася записом у церковній книзі про народження «у таких то козака й козачки сина чи дочки , яких назвали отак», де церков не було, такі записи вів писар громади. Виглядало це приблизно так: «Року 1554, 12 березіля, у козака Григорія Вовка та козачки Одарки  Бондарівни  народився син, якого в честь святого Миколая  назвали Миколою»[67, c.410]. У хуторі новонародженого козака громада називала або Григоренком , тобто – сином Григорія, або Вовченком , тобто сином Вовка або давала йому якесь влучне, нерідко – образливе, «вуличне» прозвисько. Так його потім і вписували усписок членів громади, і в усі існуючі  козацькі документи та реєстр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Досить часто прізвиська з жартівливих перетворювалися на дуже поширені і навіть шановані, а іноді навпаки – на зовсім непопулярні, оскільки козацьке життя вимагало швидкої реакції на поведінку кожного козака з усього товариства. Прізвиська допомагали козакам здійснювати комунікацію у ворожому оточенні, під час здійснення шпигунських, розвідувальних доручень або диверсій. Принципи побудови та виникнення прізвиськ допомагають вивчати генеалогію давніх козацьких та великої кількості сучасних українських родин.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рийшовши до висновку автор магістерської роботи, з’ясував, що козацький гумор вже давно став візитівкою українців. Суворе козацьке життя не робило їх черствими у побуті. Запорожці славилися своєю гостинністю, почуттям гумору, веселістю. Вміли вони цінувати й чужий гумор та дотепність. Як уже знаємо, що особливо любили вигадувати прізвища товаришам, враховуючи їх нерозважні вчинки, риси характеру. Атмосфера гумору вносила теплі стосунки між ним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Гумористичні оповідання, анекдоти і сцени найбільше стосувалися тих років, коли український народ здобув велику перемогу – визволився від польсько-шляхетського ярма. Об'єктом сміху виступають здебільшого шляхта, вороги українських і польських трудящих мас. Адже у пісні, думі, прислів'ї — всюди виступає «пихата шляхта», серед якої було чимало і тих українських панів, що відмовилися від народу, від своєї віри та національності, придбавши собі герби і шляхетські прізвища, які так влучно висміяв народ у анекдотах.  В літописах  автори підкреслювали негативне ставлення до ворога (ляхів) влучними фразами. Серед сатиричних творів, спрямованих проти іноземних поневолювачів, чільне місце належить «листуванню» запорожців з турецьким султаном. Текст, відомий як «Лист запорожців турецькому султану», ще у XVII ст. набув великої популярності не лише серед українців, а й серед інших народів,  які боролися проти експансії Османської імперії. Невеличкий лист, сповнений гумору і сатири, став справжньою секретною зброєю наших пращурів-козаків проти турецької загрози. «Лист» є унікальним джерелом «політичного» гумору. Унікальним джерелом по вивченню гумору є дослідження прізвищ козаків, де можемо простежити розлогу фантазію наших пращур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lang w:val="uk-UA"/>
        </w:rPr>
      </w:pPr>
      <w:bookmarkStart w:id="6" w:name="__RefHeading___Toc27654910"/>
      <w:bookmarkEnd w:id="6"/>
      <w:r>
        <w:rPr/>
        <w:t>РОЗДІЛ І</w:t>
      </w:r>
      <w:r>
        <w:rPr>
          <w:lang w:val="pl-PL"/>
        </w:rPr>
        <w:t>V</w:t>
      </w:r>
      <w:r>
        <w:rPr/>
        <w:t xml:space="preserve">. БЕЗЦІННІ СКАРБИ НАРОДНОГО ГУМОРУ В КІН. </w:t>
      </w:r>
      <w:r>
        <w:rPr>
          <w:lang w:val="en-US"/>
        </w:rPr>
        <w:t>XVIII</w:t>
      </w:r>
      <w:r>
        <w:rPr/>
        <w:t xml:space="preserve"> – </w:t>
      </w:r>
      <w:r>
        <w:rPr>
          <w:lang w:val="uk-UA"/>
        </w:rPr>
        <w:t>НА ПОЧ. ХХ СТ.: УКРАЇНСЬКІ БУВАЛЬЩИНИ, ПОВСЯГДЕННІ ТА СИРОМІЦЬКІ АНЕКДОТИ.</w:t>
      </w:r>
    </w:p>
    <w:p>
      <w:pPr>
        <w:pStyle w:val="Heading1"/>
        <w:rPr>
          <w:color w:val="000000"/>
          <w:lang w:val="uk-UA"/>
        </w:rPr>
      </w:pPr>
      <w:r>
        <w:rPr>
          <w:color w:val="000000"/>
          <w:lang w:val="uk-UA"/>
        </w:rPr>
      </w:r>
    </w:p>
    <w:p>
      <w:pPr>
        <w:pStyle w:val="Normal"/>
        <w:spacing w:lineRule="auto" w:line="360" w:before="0" w:after="0"/>
        <w:ind w:firstLine="567"/>
        <w:jc w:val="both"/>
        <w:rPr>
          <w:color w:val="000000"/>
        </w:rPr>
      </w:pPr>
      <w:r>
        <w:rPr>
          <w:rFonts w:cs="Times New Roman" w:ascii="Times New Roman" w:hAnsi="Times New Roman"/>
          <w:color w:val="000000"/>
          <w:sz w:val="28"/>
          <w:szCs w:val="28"/>
          <w:lang w:val="uk-UA"/>
        </w:rPr>
        <w:t xml:space="preserve">Наприкінці </w:t>
      </w:r>
      <w:r>
        <w:rPr>
          <w:rFonts w:cs="Times New Roman" w:ascii="Times New Roman" w:hAnsi="Times New Roman"/>
          <w:color w:val="000000"/>
          <w:sz w:val="28"/>
          <w:szCs w:val="28"/>
        </w:rPr>
        <w:t>XVIII</w:t>
      </w:r>
      <w:r>
        <w:rPr>
          <w:rFonts w:cs="Times New Roman" w:ascii="Times New Roman" w:hAnsi="Times New Roman"/>
          <w:color w:val="000000"/>
          <w:sz w:val="28"/>
          <w:szCs w:val="28"/>
          <w:lang w:val="uk-UA"/>
        </w:rPr>
        <w:t xml:space="preserve"> століття сміхова культура почала відокремлюватися від популярної культури. </w:t>
      </w:r>
      <w:r>
        <w:rPr>
          <w:rFonts w:cs="Times New Roman" w:ascii="Times New Roman" w:hAnsi="Times New Roman"/>
          <w:color w:val="000000"/>
          <w:sz w:val="28"/>
          <w:szCs w:val="28"/>
        </w:rPr>
        <w:t>У сучасний час сміх підтверджував раціоналізм, індивідуалізм, свободу. У ХІХ - ХХ ст. Виникли складніші символічні форми, одна з яких - іронія песимізму та розчарування, навіть страху. Зі зміною суспільства, з приходом нових свят, виникають нові форми культури сміху - пародії, інтермедії, вертепний театр, анекдот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До яскравих сатиричних творів XVIII ст. належать «Пісня 10-та» («Всякому городу нрав і права») видатного українського філософа та письменника Григорія Сковороди. У цій сатирі автор проводить різку межу між своїми високими прагненнями та ідеалами - мати чіткий розум і чисту совість та брудне життя, яке його оточує. Г. Сковорода висміює чиновників, які виставляються перед дворянством («Петр для чиновуглипанськіїтрет»), шахрайство купців («Федька купець при аршині все лжет»), лихварство («Тот все в процентах»), багатіїв, що прагнуть якнайбільше нагребти землі («Тотнепрестанно стягаєш грунта»); тут викривається криве судочинство тих часів («Стоїть на свій тон юриста права»), висміюється система тогочасного навчання («С диспут студенту тріщит голова») [61, c.8]. Під вогонь сатири потрапляють писаки-підлабузники,  розпусники, картярі, гультяї і тощо. Така концентрація негативних явищ і типів тогочасного суспільства призводить до того, що всатирі, як у дзеркалі, відображається вся система того часу і вона об'єктивно переростає в заперечення, осуд її.</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овий етап у розвитку сміхової культури розпочав Іван Котляревський. Своєрідність його «Енеїди» проявлялася у широкому використанні бурлескних традицій кінця XVIII століття. Це було в той час, коли не було з чого сміятися. Коли Україна була знекровлена і деморалізована поразкою в нерівній національно-визвольній боротьбі, вона втратила залишки своєї незалежності і разом з ними, здавалося, втратила свої останні сподівання. Іван Котляревський подарив нам надію і нагадав, що ми маємо свою культуру, свій фольклор. «Енеїда» зображує українців такими, якими ми є. Академік О. Білецький, який, визначаючи роль та місце поеми І. Котляревського у системі національних пріоритетів та цінностей, написав, що «Енеїда» стала «одним із важливих пунктів не лише для збереження нації, а й для її встановлення »[38, с.13]. Окрім загального національного духу, запорізька історія була кодована з перших рядках у «Енеїд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Котляревський розумів, що сміх відкриває мале в речах великого і, навпаки, знаходить велике в малому. Як говорив С. Єфремов, «Котляревський, влучно володівши цією потужною зброєю – сміх, – справді розділив невловимих богів з самодержавного Олімпу на хабарників, змовників і покупців» [69, с.154]. Така розважальна форма дає нам можливість поглянути на серйозні проблеми сучасного суспільства та краще орієнтуватися в ньому – соціальний лад суспільства та нерівність у ньому.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перших розділах поеми троянці описуються принизливо - вони є купою злодіїв, які люблять розважатися, дивляться у келих, їх поведінка дещо нагадує розваги козаків. Лідер троянців – Еней – «парубок моторний» і «хлопець хоч куди козак», придатний до всяких витівок. Він також любить гуляти, але в той же час людина слова та честі. Коли виникає потреба захищати рідну землю, Еней і троянці виявляють мужність, патріотизм, поводяться як доблесні воїни. В останніх розділах поеми, зображуючи цих персонажів, Котляревський відходить від бурлескних традицій. Образи Енея та троянців чітко показують риси доблесного українського козацтва. Говорячи про образ богів, вони зображуються в сатиричному, принизливому відношенні. Котляревський опустив богів з Олімпу на землю, він позбавив їх святості, показав їх звичайним людям. Боги в поемі наділені рисами української правлячої верхівки кінця XVIII ст. Вони - хабарі, грабіжники, інтриги, нудьгують від бездіяльності, проводять час у сварках та випивці. Цар богів Зевс зображений п’яницею і тираном. Нептун і Еолус - хабарі. Юнона - плітки, інтрига тощ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поемі І. Котляревського бурлеск набував нових естетичних функцій – сміх його виходить за суто розважальні межі, він набирав нового призначення, проникаючи у сфери серйозні. У дусі просвітницького реалізму І. Котляревський подав талановите художнє відтворення звичаїв, народного життя та народної психології [42, с.121].</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міх у «Енеїди» переходить від легкого гумору, іронії, до різкої сатири, гротескност, нищівних насмішок. Це прояв сили народу, який здатний сміятися не тільки над іншими, але і над собою, зі своїх недоліків і вад. І такий сміх - це завжди ознака моральної переваги. Гумор «Енеїди» веселий, притаманний кожній українській людині з народження, гумор якой завжди був влучним.</w:t>
      </w:r>
    </w:p>
    <w:p>
      <w:pPr>
        <w:pStyle w:val="Normal"/>
        <w:spacing w:lineRule="auto" w:line="360" w:before="0" w:after="0"/>
        <w:ind w:firstLine="567"/>
        <w:jc w:val="both"/>
        <w:rPr>
          <w:color w:val="000000"/>
        </w:rPr>
      </w:pPr>
      <w:r>
        <w:rPr>
          <w:rFonts w:cs="Times New Roman" w:ascii="Times New Roman" w:hAnsi="Times New Roman"/>
          <w:color w:val="000000"/>
          <w:sz w:val="28"/>
          <w:szCs w:val="28"/>
        </w:rPr>
        <w:t>Гумористичні та жартівливі пісні складали значну частину народної творчості. Їх можна віднести до різних груп народних пісень, включаючи обряди. Особливо багаті жартівливим елементом - короткі одно- та двострофові пісні, які часто виконуються як танцювальні. Найпоширеніші з них - коломийки, козачки, частинки:</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й гонорна дівчинонька, гонорна, гонорн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Має очі, як тарелі, голова, як жорно» [42, с.122].</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міх, веселі історії, жарти й анекдоти займають вагоме місце у народній прозі цього періоду. Саме в анекдотах розкриваються багаті засоби української культури, сміху та невичерпного гумору. Вони оперативно реагували на нагальні потреби буття, як громадські, так і побутові. Це легко помітити на прикладах сучасності, різні явища яких знаходять негайний відгук в анекдотах. Вони не лише жартівливо інтерпретують, висміюють ті чи інші прояви дійсності, представників різних верств суспільства, але й не раз сатирично розкривають значні пороки, засуджують демагогів, брехунів, п’яниць, ідолопоклонників. Навіть високопоставлені державні діячі, політики тощо не оминули анекдотами. Значне місце в українському фольклорі посідають короткі фольклорні висловлювання – афоризми, які передають у образній зручній формі (найчастіше у віршах чи напіввіршованій ) глибоко цікаву за змістом та яскраву за звучанням думку. Це прислів’я та приказки, загадки, прокляття, формули побажань, привітань тощо, які наповнені не лише мудрістю людей, а й гумором. Таким чином, прислів’я та приказки, що концентрують мудрість та філософію народу, їх гумор, їх мовне багатство та змістовне розмаїття, охоплюють усі аспекти життя людини, її погляди на світ, суспільні явища, соціальні та сімейні стосунки. Вони узагальнюють багатовіковий економічний досвід народу (Літом хто гайнує, той зимою голодує); звичаєво-правові й виховні настанови, повчання (Труд чоловіка годує, а лінь марнує, Вірний приятель, що  найліпший скарб, Добра жінка і лихого чоловіка направить); засуджуються людські вади (Лихий чоловік у громаді, що вовк у отарі, «Хитрого чоловіка, як потайного собаки, бережись) та ін [76, c.424].</w:t>
      </w:r>
    </w:p>
    <w:p>
      <w:pPr>
        <w:pStyle w:val="Normal"/>
        <w:spacing w:lineRule="auto" w:line="360" w:before="0" w:after="0"/>
        <w:ind w:firstLine="567"/>
        <w:jc w:val="both"/>
        <w:rPr>
          <w:color w:val="000000"/>
        </w:rPr>
      </w:pPr>
      <w:r>
        <w:rPr>
          <w:rFonts w:cs="Times New Roman" w:ascii="Times New Roman" w:hAnsi="Times New Roman"/>
          <w:color w:val="000000"/>
          <w:sz w:val="28"/>
          <w:szCs w:val="28"/>
        </w:rPr>
        <w:t>Постать Тараса Шевченка займає виняткове місце серед геніальних мислителів української культури. Вся його творчість сповнена переживаннями за долю України, надії на краще життя в рідному краї, де підневільне становище простих людей нерідко супроводжувалося нелюдськими знущаннями та жорстокістю влади. Тому так багато місця в його поезіях займає іронія і сатира. Особливо виразно вони проявляються у творах періоду «Трьох літ» та пізній творчості поета, і спрямовані в основному на загальнонаціональну боротьбу проти імперсько-шовіністичної політики російського царизму, стаючи голосом протесту проти зневаження прав українського народу.</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атирична поема «Сон» [81, c.205] належить до найвизначніших творів поета періоду «Трьох літ». Центральною темою твору є критика самодержавного кріпосницького ладу Російської імперії того часу. Тарас Шевченко в поемі використовує гротеск, приховану іронію та їдкий сатиричний сміх.  Картини «Сну» нагадують подорож поета по пеклу, а підзаголовок «комедія» підсилює сатиричну іронію й гостроту. Підсилює іронію також епіграф з Євангелія: «Дух істини, його світ не може прийняти, бо не бачить його, ані не знає його». Одним із самих найголовніших направлень комедії «Сон» є те, що Шевченко, без боязні, висловлює своє негативне ставлення до царського режиму. Образ Миколи І узагальнює в собі всі негативні, хижацькі, нелюдські якості особи. Весь свій гнів, в поемі «Сон», Шевченко направляє проти царизму. Так, як всі злочинні події, які кояться в Україні, Сибіру, Петербурзі – кояться з дозволу сатрапа – царя. Шевченко дуже вдало вимальовує в комедії портрети царя та цариці. «Батюшка – цар..ледь – ледь ноги переносить…як скажений…», «Як опеньок засохлий, тоща, довгонога…як чапля…» [81, c.342].</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Шевченко вболівав не лише за долю України, він співчував усім пригнобленим народам царської Росії. Про це красномовно свідчить його сатирична поема «Кавказ». Головний мотив твору — засудження колоніальної політики царизму на Кавказі, прославлення борців за свободу. Поема була надрукована ще за життя поета в безцензурному виданні «НовыестихотворенияПушкина й Шевченка».  Поет вдається до сарказму, викриваючи загарбницьку політику російського самодержавства. Царів він ставить в один ряд з «хортами, і гончими, і псарями», глузливо називає «милостивії ми». І вдається до зображення цих «милостей», які перетворили царську Росію в «тюрму народів», змушували проливати кров «людей муштрованих». Шевченко засуджує царизм за втрати, страждання, які несла народові війна, адже сліз «не ріки — море розлилось» [81, c.342].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Тарас Шевченко використовує засоби іронії та сатири і в поемі "Єретик", з їхньою допомогою викриваючи моральне зубожіння духовенства, яке вже не розпізнає добро і зло, пропиваючи до останку свою людськість. Кульмінацією сатиричного зображення життя «святих отців» є рядки: «…Хто без святої булли вмер – / У пекло просто; хто ж заплатить / За буллу вдвоє – ріж хоч брата, / окроме папи і ченця, / І в рай іди!..», тут автор актуалізує засіб парадоксальної нісенітниці.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До кінця свого життя поет залишався в полоні романтичних мрій про вільну Україну,щасливий народ, тому так багато місця в його творчості займає алегорія, пародія, бурлеск, іронія і сатира, але порівняно мало сміху, справді веселого гумору. Це випливає із умов життя і України в цілому, і самого поета. Всюди він бачив море сліз, наругу над гідністю людини, знущання й страждання. Алегоричними образами, пародіюванням, засобами бурлеску й іронії поет хотів привернути увагу до зла, «збудити волю». Характерна в цьому плані поема «Царі» (1848). Вона є сатиричною полемікою з творами, де прославлялися «помазаники божі», тому звучить гіркою іронією. У стилі бурлескної «Енеїди» І. Котляревського Шевченко пародіює і музу - сестру Аполона - замість неї бачимо п`яненьку на милицях старчиху з торбиною, і біблійних персонажів - святих церкви: підступний і віроломний, розбещений Давид і його син, «бугай здоровий», ґвалтівник рідної сестри. Такий же розбещений і віроломний святий Володимир - князь Київський. Саркастична сатира поета, спрямована проти ката України царя Миколи І та його опори - церковного кліру, завершується гіркою іронією: «Заходимось царя любить» [29, c.47].</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радиції сміхової культури М. Гоголя і Т. Шевченка в другiй половині ХIХ століття розвивали Марко Вовчок, Панас Мирний, Іван Франко. Український гумор цього періоду — це самобутня сторінка історії нашої культури. Саме в цей період починається переосмислення національного питання і відхід провідних письменників доби від просвітницьких ідей. . Розглядаючи сатиричний напрям в українській літературі цього періоду, можна виділити три основних його аспекти: сміх над "українством", тобто самоіронія, сміх над власною недолугістю та слабкістю; соціально-політичний сміх; сміх над інтелігентом, над тим новим прошарком, який починає з'являтися серед українців [30, c.179]. Усі три аспекти є досить умовними й часто взаємодіють поміж собою.</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ред характерних рис української гумористичної прози кінця XIX століття Ф.Білецький називав: вульгаризацію мови, використання лайливої лексики як засіб досягнення комізму; засоби народного гумору; відсутність психологізму, схематичність сюжету. Досить часто елементи соціальної сатири губилися в потоці етнографічно-побутових подробиць. «Та ж елемент гумористочно-сатиричний, – писав І. Франко, – дуже багатий у нашого народу.  Його гострий дотеп, його сльозами проблискуючий сміх послужив за основу безсмертним творам Миколи Гоголя» [30, c.117].</w:t>
      </w:r>
    </w:p>
    <w:p>
      <w:pPr>
        <w:pStyle w:val="Normal"/>
        <w:spacing w:lineRule="auto" w:line="360" w:before="0" w:after="0"/>
        <w:ind w:firstLine="567"/>
        <w:jc w:val="both"/>
        <w:rPr>
          <w:color w:val="000000"/>
        </w:rPr>
      </w:pPr>
      <w:r>
        <w:rPr>
          <w:rFonts w:cs="Times New Roman" w:ascii="Times New Roman" w:hAnsi="Times New Roman"/>
          <w:color w:val="000000"/>
          <w:sz w:val="28"/>
          <w:szCs w:val="28"/>
        </w:rPr>
        <w:t>Як зазначав В. Пропп, у межах кожної нації різні соціальні верстви володіють відмінним почуттям гумору [54, c.27]. Для української літератури означеного періоду була характерною відсутність українського "міського" гумору. Ця тенденція передусім пов'язана з відсутністю міської української літератури, зокрема гумористичної літератури про місто і для міста. Це й спричинило існування української гумористичної прози у формі різноманітних видів політичних казок, сатиричних указів, документів тощо [63, c.75].</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творах «Кайдашевасімя» та «Микола Джеря» І. Нечуя-Левицького поєднувались тенденція до предметності, локальності й конкретності — соціальної, етнографічної, географічної із прагненням художника до поетизації кращих сторін народного життя, до зображення селянського світу в рельєфних, пластичних образах. Однією з питомих рис творчого стилю письменника є його тонкий гумор у так званих антиклерикальних творах. У них, особливо в «Афояському пройдисвіті», він виявляє близькість своїх поглядів до гоголівських, до естетики української байки Григорія Сковороди. Його сміх і сатира зумовлені життєвими конфліктами й ніколи не мали на меті образу гідності людини, а навпаки, вселяли оптимізм і надію на краще життя. У повісті «Кайдашева сім'я» яскраво постають сцени з життя села Семигори. Автор майстерно розкриває психологію дійових осіб у комічному діалозі між Карпом і Лавріном, у сценах сутичок, що відбуваються між свекрухою та Мотрею. Тут найповніше проявляються риси індивідуалізму, дрібновласницької психології, що робили нестерпним життя селянства. Таким чином, творчість Нечуя-Левицького взагалі, і майстерність у відтворенні життя українського села, зокрема, були новим кроком у художньому відтворенні дійсності.</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рко Вовчок присвятила один iз найкращих своїх сатиричних творів «Інститутка» саме Т. Шевченку. Цей твір направлений на викриття соціальних вад того періоду. Сатира Мирного також – майже виключно соціально спрямовані. Адресовані російському самодержавству, поміщикам-кріпосникам і пореформеним панством, поліцейсько-охоронному апарату.  В його творах «Хіба ревуть воли, як ясла повні?», «Повія» та інших висміюється панування суспільної неправди, лицемірство представників української соціальної еліти, бездуховність людей [30, c.149].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Кращі традиції українського гумору розвивав Іван Франко. Про це яскраво свідчить викривальний пафос повісті «Основи суспільства», в якій показано процес розкладу і деградації польської шляхти.  У політичному оповіданні «Свинська конституція» народний оповідач Антон Ґрицуняк розкриває слухачам очі на реальну чинність законів австрійської конституції [30, c.153].  У самому визначенні «свинська конституція», «звірячий бюджет» художні означення з яскраво негативними конотаціями видаються, на перший погляд, недоречними. Назва об'єднує в собі два несумісні поняття з абсолютно різних сфер тваринного буття («звірячий», «свинська») і буття власне людського, громадського, суспільного (бюджет, конституція). Ця суперечність, покликана заінтригувати читача, розв'язується у сюжетних колізіях творів. Протилежні поняття об'єднуються, створюючи сатиричну художню концепцію, у якій людське опущене до рівня звірячого, «свинського» й навіть нижче від нього. Це гірка і вбивча сатира на суспільно-політичний лад, у якому навіть свиня має більше прав на життя і свободу, ніж простий чоловік – «хлоп». Однак одна й та сама тема у подібних за назвами творах розробляється різними художніми засобам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 цей період почали розвиватись сороміцькі анекдоти, які розкрив в своїй праці В. Брехуненко. Суспільство висміювало навіть ті моменти проякі ми боїмося говорити зараз. Наприклад, один з них:</w:t>
      </w:r>
    </w:p>
    <w:p>
      <w:pPr>
        <w:pStyle w:val="Normal"/>
        <w:spacing w:lineRule="auto" w:line="360" w:before="0" w:after="0"/>
        <w:ind w:firstLine="567"/>
        <w:jc w:val="both"/>
        <w:rPr>
          <w:color w:val="000000"/>
        </w:rPr>
      </w:pPr>
      <w:r>
        <w:rPr>
          <w:rFonts w:cs="Times New Roman" w:ascii="Times New Roman" w:hAnsi="Times New Roman"/>
          <w:color w:val="000000"/>
          <w:sz w:val="28"/>
          <w:szCs w:val="28"/>
        </w:rPr>
        <w:t>«- Ой, мамочк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Москаль в вікно лізе!</w:t>
      </w:r>
    </w:p>
    <w:p>
      <w:pPr>
        <w:pStyle w:val="Normal"/>
        <w:spacing w:lineRule="auto" w:line="360" w:before="0" w:after="0"/>
        <w:ind w:firstLine="567"/>
        <w:jc w:val="both"/>
        <w:rPr>
          <w:color w:val="000000"/>
        </w:rPr>
      </w:pPr>
      <w:r>
        <w:rPr>
          <w:rFonts w:cs="Times New Roman" w:ascii="Times New Roman" w:hAnsi="Times New Roman"/>
          <w:color w:val="000000"/>
          <w:sz w:val="28"/>
          <w:szCs w:val="28"/>
        </w:rPr>
        <w:t>- Не бійся, дочк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ін не заріже;</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Штанці спусте, жильце впусте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Та й назад полізе»[17, с.59].</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тже, у період  української самосвідомості, паралельно розвивався світ сміхової культури, де вже з’явилися складніші символічні форми. Одна з яких – іронія, вякій відчувався песимізм і розчарування. Із  класовою зміною, появи нових свят з’являються нові форми сміхової культури – пародії, інтермедії, вертепний театр.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Новий етап започаткував І. Котрялевський, коли авторами починає активно використовуватися фольклор. На цьому етапі можна сказати з’являється дійсно український гумор. Починається висміювання не тільки особи, ворога, а самого українського життя і побуту. В цей період виникає зовсім інший  виклад гумору такий, як оповідання, анекдоти, сміховинки. Головними мотивами усіх висміювань є політика царизму. Активно розвивається збирання фольклору і використання його в комічному. З’являються  гумористичні твори такі, як сміховинки, веселі оповідання, жарти і найбільшою мірою анекдоти. Саме в анекдотах виявляються багаті засоби української сміхової культури, невичерпного гумору. Тарас Шевченко активно використовував сатиру та іронію в своїх творах.  В поемі «Сон» критикує самодержавний кріпосний лад Російської імперії. Тарас Шевченко в поемі використовує гротеск, приховану іронію та їдкий сатиричний сміх.  </w:t>
      </w:r>
    </w:p>
    <w:p>
      <w:pPr>
        <w:pStyle w:val="Normal"/>
        <w:spacing w:lineRule="auto" w:line="360" w:before="0" w:after="0"/>
        <w:ind w:firstLine="567"/>
        <w:jc w:val="both"/>
        <w:rPr>
          <w:color w:val="000000"/>
        </w:rPr>
      </w:pPr>
      <w:r>
        <w:rPr>
          <w:rFonts w:cs="Times New Roman" w:ascii="Times New Roman" w:hAnsi="Times New Roman"/>
          <w:color w:val="000000"/>
          <w:sz w:val="28"/>
          <w:szCs w:val="28"/>
        </w:rPr>
        <w:t>Характерною рисою  української гумористичної прози кінця XIX століття є вульгаризація мови, використання лайливої лексики, активне використання фольклору, виділення  українського народу серед інших. Досить часто елементи соціальної сатири губилися в потоці етнографічно-побутових подробиць.</w:t>
      </w:r>
    </w:p>
    <w:p>
      <w:pPr>
        <w:pStyle w:val="Heading1"/>
        <w:jc w:val="both"/>
        <w:rPr>
          <w:b w:val="false"/>
          <w:b w:val="false"/>
          <w:lang w:val="uk-UA"/>
        </w:rPr>
      </w:pPr>
      <w:bookmarkStart w:id="7" w:name="__RefHeading___Toc27654911"/>
      <w:bookmarkEnd w:id="7"/>
      <w:r>
        <w:rPr>
          <w:b w:val="false"/>
          <w:lang w:val="uk-UA"/>
        </w:rPr>
        <w:t xml:space="preserve">РОЗДІЛ </w:t>
      </w:r>
      <w:r>
        <w:rPr>
          <w:b w:val="false"/>
        </w:rPr>
        <w:t>V</w:t>
      </w:r>
      <w:r>
        <w:rPr>
          <w:b w:val="false"/>
          <w:lang w:val="uk-UA"/>
        </w:rPr>
        <w:t xml:space="preserve">.  КОНТРКУЛЬТУРНА ФУНКЦІЯ ПОЛІТИЧНИХ АНЕКДОТІВ У РАДЯНСЬКОМУ ПРОЕКТІ ФОРМУВАННЯ «НОВОЇ ЛЮДИНИ»: </w:t>
      </w:r>
      <w:r>
        <w:rPr>
          <w:b w:val="false"/>
          <w:i/>
          <w:iCs/>
          <w:lang w:val="uk-UA"/>
        </w:rPr>
        <w:t>«СМІХ КРІЗЬ СЛЬОЗИ»</w:t>
      </w:r>
    </w:p>
    <w:p>
      <w:pPr>
        <w:pStyle w:val="Normal"/>
        <w:spacing w:lineRule="auto" w:line="36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color w:val="000000"/>
        </w:rPr>
      </w:pPr>
      <w:r>
        <w:rPr>
          <w:rFonts w:cs="Times New Roman" w:ascii="Times New Roman" w:hAnsi="Times New Roman"/>
          <w:color w:val="000000"/>
          <w:sz w:val="28"/>
          <w:szCs w:val="28"/>
        </w:rPr>
        <w:t>XX ст. дуже насичене на різні історичні події, характеризувалося різкою зміною політичних режимів, соціально-економічними ситуаціями. Звідси різні історичні умови, в яких розвивалася Україна. Усі перипетії життя простого українця можна було побачити в політичних анекдотах. Радянський політичний анекдот можна вважати проявом реакції радянських громадян на дії влади (репресії, політика, агітація тощо). Доцільно розділити цю реакцію на два основні типи: реакцію схвалення та реакцію, яка сприяла щоденному спротиву (страх, недовіра, нерозуміння ситуації, несхвалення дій влади тощо).Українські гумористи ХХ століття. йшли шляхом реалістично-сатиричного змалювання дійсності. У 1920–1930-х роках з’явилися такі публіцистичні жанрові різновиди, як фейлетони, усмішки, памфлети, агітатори, байки-епіграми, байки-памфлети, фаянсово-байки, спритні байки [64, с.17]. Подібний жанр різноманітності виник через те, що гумор став своєрідною зброєю класової боротьби в публіцистиці та був спрямований на висміювання конкретних явищ радянської ідеології. Таке використання жартівливих жанрів із специфічною утилітарною метою призвело до зниження його художньої цінності. Однак, незважаючи на складні для творчості, політичні часи, такі видатні українські гумористи, як Остап Вишня, А. Крижанівський, П. Ключина, А. Косматенко, М. Годованець, В. Лагоза, П. Глазовий, Е. Дудар , О. Чорногуз та інші, зуміли збагатити українську літературу найдосконалішими зразками української жартівливої поезії та проз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Обряди та звичаї засмічувалися радянською ідеологією, втрачалися українська ідентичність. Це ж стосується й народного гумору, який радикально трансформувався й адаптувався до тоталітарної системи влади. Головним жанром означеного періоду став анекдот, особливо міський, сороміцький фольклор та російські частушки на кшталт: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Изменила Оля Гришке,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 ей на свидании</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Говориллишь про покришк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Да про зажигание»  [31, c.107].</w:t>
      </w:r>
    </w:p>
    <w:p>
      <w:pPr>
        <w:pStyle w:val="Normal"/>
        <w:spacing w:lineRule="auto" w:line="360" w:before="0" w:after="0"/>
        <w:ind w:firstLine="567"/>
        <w:jc w:val="both"/>
        <w:rPr>
          <w:color w:val="000000"/>
        </w:rPr>
      </w:pPr>
      <w:r>
        <w:rPr>
          <w:rFonts w:cs="Times New Roman" w:ascii="Times New Roman" w:hAnsi="Times New Roman"/>
          <w:color w:val="000000"/>
          <w:sz w:val="28"/>
          <w:szCs w:val="28"/>
        </w:rPr>
        <w:t>Сміх піднімав дух українців у роки Другої світової війни, голодомору, Чорнобильської трагедії. Звучали такі сатиричні вислови, як: «Українці – горда нація,  їм до лампи радіація» [31, c.110].</w:t>
      </w:r>
    </w:p>
    <w:p>
      <w:pPr>
        <w:pStyle w:val="Normal"/>
        <w:spacing w:lineRule="auto" w:line="360" w:before="0" w:after="0"/>
        <w:ind w:firstLine="567"/>
        <w:jc w:val="both"/>
        <w:rPr>
          <w:color w:val="000000"/>
        </w:rPr>
      </w:pPr>
      <w:r>
        <w:rPr>
          <w:rFonts w:cs="Times New Roman" w:ascii="Times New Roman" w:hAnsi="Times New Roman"/>
          <w:color w:val="000000"/>
          <w:sz w:val="28"/>
          <w:szCs w:val="28"/>
        </w:rPr>
        <w:t>«Мисливські усмішки» Остапа Вишні[81] найкраще можуть розкрити специфіку україського гумору в період радянської окупації [81]. Це найвидатніший представник української сатиричної та гумористичної літератури. Це був майстер пародійного та мультиплікаційного мистецтва, короткої брошури, сатиричного фейлетону та гумору. «Мабуть, з часів Котляревського не сміялась Україна таким життєрадісним, таким іскрометним сонячним сміхом, яким вона засміялась знову в прекрасній творчості Остапа Вишні» — так писав Олесь Гончар [34, c.361]. У власних творах письменник добре використав надбання усної народної творчості: дотепність, прислів’я, приказки, анекдотичні ситуації. Вони багаті розмовною лексикою, автор використовує діалекти, терміни, професіоналізм, іноземні слова, архаїзми, створює власні слова, вдається до фонетичної зміни російських слів для створення комічного ефекту.</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Для усунення неписьменності села усмішки Остапа Вишні зробили не менше офіційних лікнепів, а житель міста почав розмовляти мовою Шевченка, що також мало велике значення для здійснення процесу українізації, який здійснювався в двадцятих років. Його називали «Гоголем Жовтневої революції», і не тому, що він був земляком Миколи Васильовича, вони обоє з Полтавщини, а за його вміння сміятися крізь сльози навіть у драматичних ситуаціях, що мали місце в Україні протягом років суцільної колективізації, внаслідок якої знищилася основна маса трудящого селянства, а письменник втратив улюбленого героя та читача. Письменник з прихильністю пам’ятав старе село з його забобонами та наслідками, з його дикунською «медициною», з його темрявою. І висміяли це село.Але це не сміх «з панського ґанку» (саме поняття такого «ґанку» ніяк не в'яжеться з образом Вишні), не сміх згори і збоку, не сміх презирства.  Це сміх жалю, це сміх любові, це сміх людини, яка пристрасно жадає, щоб і «малою сліду на землі» не залишилось од тих пережитків «доброго старого часу» [45].Зовсім уже іншим сміхом, власне, не сміхом, а усмішкою, теплою й лагідною, овіяно такі оповідання Остапа Вишні, як «Діди наші та баби наші», де малюється старих віком, але молодих серцем людей нового села.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стап Вишня – письменник-новатор, він збагатив жанрові різновиди памфлета, фейлетона, гуморески, нарису, також він створив в українській гумористично-сатиричній літературі образ позитивного героя. «Мисливські усмішки», над якими він працював багато років, посідають значне місце у творчості письменника, О. Вишня любовно створює високохудожні картини рідної природи, виражає щире захоплення нею й синівську любов до Батьківщини, розкриває могутність  Вітчизни та її неповторну красу, у цих творах злилися воєдино дві грані творчого таланту митця –  лірика та гумор.</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смішки» Остапа Вишні віддзеркалюють колоритну картину життя в Україні. Автор зображує цілу галерею образів добродушних, довірливих, щирих образів селян, розкриває ряд болючих проблем колективізації, індустріалізації, українізації, патріотичного обов'язку. Усі ці важливі питання О. Вишня майстерно висвітлює, використовуючи засоби гумору й сатири, що йдуть від самого життя, бо характерові українця властиве тонке відчуття навколишнього світу, де поєднується серйозне й смішне. А сміх народний – доброзичливий, жартівливий, м'який, бо йде від чистого серця. Письменник завжди був оптимістом і у своєму «щоденнику» дотепно пояснює назву своїх творів: «Мені нове життя усміхається! І я йому усміхаюсь! Через те й усмішки»[45, c.17].</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Але все ж таки головним джерелом його гумору була любов до життя, насамперед – свідома любов до людини. «Просто не любив я печальних лиць, – писав видатний гуморист, – бо любив сміятися. Не переносив я людського горя. Давило воно мене, плакати хотілося... Я народний слуга! Лакей? Ні, не пресмикався! Вождь? Та Боже борони!.. Пошли мені, доле, сили, уміння, талан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одна зморшка його трудового, задумливого лиця, щоб хоч одна зморшка ота розгладилася!» – писав автор [81, с.23].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есь масив радянських політичних анекдотів можна розділити на дві великі групи: прорадянські (нечисленні), що переважно розповсюджувались серед прихильних до влади громадян, і антирадянські, які можна вважати проявом повсякденного спротиву. Останню групу, в свою чергу, можна розділити на дві підгрупи: анекдоти про представників радянської влади і анекдоти про радянські реалії.</w:t>
      </w:r>
    </w:p>
    <w:p>
      <w:pPr>
        <w:pStyle w:val="Normal"/>
        <w:spacing w:lineRule="auto" w:line="360" w:before="0" w:after="0"/>
        <w:ind w:firstLine="567"/>
        <w:jc w:val="both"/>
        <w:rPr>
          <w:color w:val="000000"/>
        </w:rPr>
      </w:pPr>
      <w:r>
        <w:rPr>
          <w:rFonts w:cs="Times New Roman" w:ascii="Times New Roman" w:hAnsi="Times New Roman"/>
          <w:color w:val="000000"/>
          <w:sz w:val="28"/>
          <w:szCs w:val="28"/>
        </w:rPr>
        <w:t>Анекдотів, які критикують соціалістичний лад, офіційно не існувало, тому вони існували в усному вигляді та передавалися з вуст в вуста. Через це джерелом для дослідження стали різні збірники анекдотів, а також свідчення очевидців тих років, які змогли привнести багато інформації, яка не увійшла до збірників.</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 період правління Сталіна політичні анекдоти практично не існували. Цей етап Україна переживала важкі часи, постійні репресії з боку влади пригнічували людей. Тільки під час Другої світової війни розкривається весь колорит політичного гумору, а саме починається висміювання зовнішнього ворог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 – У мене дід з голими руками на фашистів ходив!</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 ж казав –  на ведмедя?</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 б бачив цього ведмедя! Фашист !!!» [66, c.203].</w:t>
      </w:r>
    </w:p>
    <w:p>
      <w:pPr>
        <w:pStyle w:val="Normal"/>
        <w:spacing w:lineRule="auto" w:line="360" w:before="0" w:after="0"/>
        <w:ind w:firstLine="567"/>
        <w:jc w:val="both"/>
        <w:rPr>
          <w:color w:val="000000"/>
        </w:rPr>
      </w:pPr>
      <w:r>
        <w:rPr>
          <w:rFonts w:cs="Times New Roman" w:ascii="Times New Roman" w:hAnsi="Times New Roman"/>
          <w:color w:val="000000"/>
          <w:sz w:val="28"/>
          <w:szCs w:val="28"/>
        </w:rPr>
        <w:t>Російський соціолог В. Ольшанський зазначає, що вже в хрущовські часи люди стали говорити вголос те, про що раніше тільки перешіптувались. Наприклад:</w:t>
      </w:r>
    </w:p>
    <w:p>
      <w:pPr>
        <w:pStyle w:val="Normal"/>
        <w:spacing w:lineRule="auto" w:line="360" w:before="0" w:after="0"/>
        <w:ind w:firstLine="567"/>
        <w:jc w:val="both"/>
        <w:rPr>
          <w:color w:val="000000"/>
        </w:rPr>
      </w:pPr>
      <w:r>
        <w:rPr>
          <w:rFonts w:cs="Times New Roman" w:ascii="Times New Roman" w:hAnsi="Times New Roman"/>
          <w:color w:val="000000"/>
          <w:sz w:val="28"/>
          <w:szCs w:val="28"/>
        </w:rPr>
        <w:t>«Один москвич в очереди за прод товарами спросил другог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виноват вовсем этом?</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рущев, конечн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омните, вы за мной, я схожу – дам ему по физиономии, а потом вернусь.</w:t>
      </w:r>
    </w:p>
    <w:p>
      <w:pPr>
        <w:pStyle w:val="Normal"/>
        <w:spacing w:lineRule="auto" w:line="360" w:before="0" w:after="0"/>
        <w:ind w:firstLine="567"/>
        <w:jc w:val="both"/>
        <w:rPr>
          <w:color w:val="000000"/>
        </w:rPr>
      </w:pPr>
      <w:r>
        <w:rPr>
          <w:rFonts w:cs="Times New Roman" w:ascii="Times New Roman" w:hAnsi="Times New Roman"/>
          <w:color w:val="000000"/>
          <w:sz w:val="28"/>
          <w:szCs w:val="28"/>
        </w:rPr>
        <w:t>Когда вернулся, сосед спросил его:</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что, дал ему по морде?</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т, там очередь еще больше, чем здесь» [66, c.214]. </w:t>
      </w:r>
    </w:p>
    <w:p>
      <w:pPr>
        <w:pStyle w:val="Normal"/>
        <w:spacing w:lineRule="auto" w:line="360" w:before="0" w:after="0"/>
        <w:ind w:firstLine="567"/>
        <w:jc w:val="both"/>
        <w:rPr>
          <w:color w:val="000000"/>
        </w:rPr>
      </w:pPr>
      <w:r>
        <w:rPr>
          <w:rFonts w:cs="Times New Roman" w:ascii="Times New Roman" w:hAnsi="Times New Roman"/>
          <w:color w:val="000000"/>
          <w:sz w:val="28"/>
          <w:szCs w:val="28"/>
        </w:rPr>
        <w:t>Більш-менш безкарно в Радянському Союзі можна було жартувати тільки про антиамериканську зовнішню політику та міжнародний стан. Будь-яка цікавість радянських людей до політики цілеспрямовано редукувалася владою до зовнішньої політики, для того щоб виключити можливість обговорювати внутрішні справи. Тому не дивно, що народний гумор концентрувався на внутрішній політиці.</w:t>
      </w:r>
    </w:p>
    <w:p>
      <w:pPr>
        <w:pStyle w:val="Normal"/>
        <w:spacing w:lineRule="auto" w:line="360" w:before="0" w:after="0"/>
        <w:ind w:firstLine="567"/>
        <w:jc w:val="both"/>
        <w:rPr>
          <w:color w:val="000000"/>
        </w:rPr>
      </w:pPr>
      <w:r>
        <w:rPr>
          <w:rFonts w:cs="Times New Roman" w:ascii="Times New Roman" w:hAnsi="Times New Roman"/>
          <w:color w:val="000000"/>
          <w:sz w:val="28"/>
          <w:szCs w:val="28"/>
        </w:rPr>
        <w:t>У радянській Україні активно висміювали все «советскоё».  Більша частина політичних анекдотів на українську тематику, як і для багатьох анекдотів на національну тематику, будується на діалозі-протистоянні українців/хохлів і інших національностей (найчастіше росіян/москалів), де народ-сусід сприймається як щось вороже. Внаслідок цього практично у всіх політичних анекдотах на українську тематику вороже, радянське називалося «москальским». «Розглянута проблематика обігравалася в анекдотах, починаючи з часів революції аж до розпаду СРСР, коли й отримала найбільший розвиток. Анекдоти, присвячені цій проблематиці, були реакцією розповсюджувачівфольклору на повсякденні проблеми і на значущі для всього СРСР події. Наприклад, імовірно в 1961-1962 pp. виник такий анекдот:</w:t>
      </w:r>
    </w:p>
    <w:p>
      <w:pPr>
        <w:pStyle w:val="Normal"/>
        <w:spacing w:lineRule="auto" w:line="360" w:before="0" w:after="0"/>
        <w:jc w:val="both"/>
        <w:rPr>
          <w:color w:val="000000"/>
        </w:rPr>
      </w:pPr>
      <w:r>
        <w:rPr>
          <w:rFonts w:cs="Times New Roman" w:ascii="Times New Roman" w:hAnsi="Times New Roman"/>
          <w:color w:val="000000"/>
          <w:sz w:val="28"/>
          <w:szCs w:val="28"/>
        </w:rPr>
        <w:t>«Діду!» «Що?» «Чули, москалі у космос полетіли!» «Що, всі!?» «Та ні! Тільки один!» «Те чого ж ти тоді кричиш?» [31, c.117].</w:t>
      </w:r>
    </w:p>
    <w:p>
      <w:pPr>
        <w:pStyle w:val="Normal"/>
        <w:spacing w:lineRule="auto" w:line="360" w:before="0" w:after="0"/>
        <w:ind w:firstLine="567"/>
        <w:jc w:val="both"/>
        <w:rPr>
          <w:color w:val="000000"/>
        </w:rPr>
      </w:pPr>
      <w:r>
        <w:rPr>
          <w:rFonts w:cs="Times New Roman" w:ascii="Times New Roman" w:hAnsi="Times New Roman"/>
          <w:color w:val="000000"/>
          <w:sz w:val="28"/>
          <w:szCs w:val="28"/>
        </w:rPr>
        <w:t>Не оминули критикою анекдоти й антирелігійні кампанії більшовиків. Як ми знаємо, радянське керівництво мало намір очистити країну від релігії. Тому досить цікавим є анекдот пов’язаний з Пасхою, який дає зрозуміти, що плоди атеїстичного виховання вже добре видно у Брежнєва, котрому навіть не відома історія християнської релігії. Коли ми згадуємо анекдот про Хрущова та його намір прибрати тіло Сталіна («після ХХ з’їзду Хрущов вирішив прибрати тіло Сталіна з Мавзолею та почав пропонувати його тіло різним країнам. Ніхто не захотів його взяти, окрім Ізраїлю. «Вам-то ми й не віддамо, – відповів Хрущов. – Він у вас ще й воскресне» [66, c.265]. Ми бачимо, що Хрущову відомий один з  головних християнських сюжетів про  воскресіння Христа, та в анекдоті він навіть не сумнівається в тому, що подібне могло би повторитися, в той же час Брежнєв не знає ані православних пасхальних традицій, ані імені Христа:«В перший день Пасхи Брежнєв приїздить в ЦК. Йде коридором, а назустріч йому хтось зі співробітників: «Леонід Ілліч. Христос Воскрес!»,  «Дякую, – відповідає Брежнєв, – і йде далі». Зустрічається з іншим співробітником: «Леонід Ілліч, Христос Воскрес!» «Дякую, мені вже доповіли!» [66, c.278].</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елика кількість анекдотів пов’язана з повсякденним життям. В цих анекдотах йдеться про порожні магазини, про нескінченні черги, про недолік як товарів широкого вжитку, так і необхідних продуктів харчування. На перший погляд, анекдоти, що присвячені побутовій тематиці не носять такої яскравою політичної забарвленості, як інші анекдоти. Тим не менш, в них присутня явна критика в адресу керівників та соціалістичної системи, яка не може забезпечити своїх громадян нормальними життєвими умовами. В багатьох анекдотах, пов’язаних з повсякденним життям, виділяється парадоксальність радянського побуту.  До прикладу, «Шість парадоксів соціалізму: 1) Немає безробіття, але ніхто не працює; 2) Ніхто не працює, але план перевиконується; 3) План перевиконується, але магазини порожні; 4) Магазини порожні, але холодильники повні; 5) Холодильники повні, але всі незадоволені; 6) Всі незадоволені, але всі голосують «за» [66, c.267].</w:t>
      </w:r>
    </w:p>
    <w:p>
      <w:pPr>
        <w:pStyle w:val="Normal"/>
        <w:spacing w:lineRule="auto" w:line="360" w:before="0" w:after="0"/>
        <w:ind w:firstLine="567"/>
        <w:jc w:val="both"/>
        <w:rPr>
          <w:color w:val="000000"/>
        </w:rPr>
      </w:pPr>
      <w:r>
        <w:rPr>
          <w:rFonts w:cs="Times New Roman" w:ascii="Times New Roman" w:hAnsi="Times New Roman"/>
          <w:color w:val="000000"/>
          <w:sz w:val="28"/>
          <w:szCs w:val="28"/>
        </w:rPr>
        <w:t>В часи керівництва Л.Брежнєва в анекдотах висміювали особливості його зовнішності, мови, поведінки, через що з’явився наступний анекдот: «Новий герб СРСР – двобровий орел» [63, c.300]. Досить популярним було перероблювати різні гасла й заклики: «Із закликів ХХ з’їзду: «Сталін помер, ну і культ з ним!»; або ж «Заклики: Металургів – «Наша сила в плавка!», Зв’язківців – «За зв'язок без браку!», Ракетників –«Наша мета – комунізм!» [63, c.3006]. Досить часто в політичних анекдотах висміюються невдалі вирази, обмовки та помилки М. Хрущова та Л. Брежнєва. Особливо популярними були анекдоти, коли Брежнєв вимовляє публічну промову. Згадували  Л. Брежнєву й його пристрасть до нагород, якими його рясно осипали, намагаючись зрозуміти: «Що таке «бормотуха 5 зірок»? Це товариш Брежнєв» [63, c.314].</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Не оминули політичні анекдоти  М. Горбачова і його політику «перебудови».  «Чтотакое перестройка? – Правда, только правда и… ничего, кромеправды.» [63, c.317].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 анекдотах висміювалась вся політика тогочасної влади, її дизорінтовність в проблемах «Приезжает Горбачев в колхоз. Интересуетсякакдела.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 Да плохо, Михаил Сергеевич!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что плохо? Вы поделитесь!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от куры не несутся…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вы поставьте перед ними зеленую табличку! …Поставили. Через месяц Горбачев интересуется, как дела на сей раз.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равно куры не несутся…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рисуйте на табличках белый треугольник. </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Спустя некоторое время: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ихал Сергеевич, все куры сдохли. </w:t>
      </w:r>
    </w:p>
    <w:p>
      <w:pPr>
        <w:pStyle w:val="Normal"/>
        <w:spacing w:lineRule="auto" w:line="360" w:before="0" w:after="0"/>
        <w:ind w:firstLine="567"/>
        <w:jc w:val="both"/>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жто все? Жаль, у меня еще столько разных идей было!» [66, c.301].</w:t>
      </w:r>
    </w:p>
    <w:p>
      <w:pPr>
        <w:pStyle w:val="Normal"/>
        <w:spacing w:lineRule="auto" w:line="360" w:before="0" w:after="0"/>
        <w:ind w:firstLine="567"/>
        <w:jc w:val="both"/>
        <w:rPr>
          <w:color w:val="000000"/>
        </w:rPr>
      </w:pPr>
      <w:r>
        <w:rPr>
          <w:rFonts w:cs="Times New Roman" w:ascii="Times New Roman" w:hAnsi="Times New Roman"/>
          <w:color w:val="000000"/>
          <w:sz w:val="28"/>
          <w:szCs w:val="28"/>
        </w:rPr>
        <w:t>Радянське суспільство з його жорсткою регламентацією повсягденного суспільного та приватного життя громадян, з відсутністю політичних прав та свобод давало багато приводів для появи цього типу анекдотів. Висміювались відсутність свободи слова, безальтернативні вибори, втручання міському у приватне життя громадян, неможливість виїхати за кордон (єдина можливість – від’їзд до Ізраїлю, також слугувала джерелом для появи багатьох анекдотів.  Наприклад:  «Єврейська дружина не розкіш, а засіб пересування» [31, c.118]).</w:t>
      </w:r>
    </w:p>
    <w:p>
      <w:p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Політичний анекдот – це справжнє джерело інформації, погляд зсередини на ситуацію, яка склалася в певний момент та виразник громадської думки в досить алегоричній формі й без гніту офіційних поглядів та цензури. Анекдоти про комунізм є одним з численних груп усіх радянських політичних анекдотів.  </w:t>
      </w:r>
    </w:p>
    <w:p>
      <w:pPr>
        <w:pStyle w:val="Normal"/>
        <w:spacing w:lineRule="auto" w:line="360" w:before="0" w:after="0"/>
        <w:ind w:firstLine="567"/>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же, В 1920-30-х роках з’явилися нові публіцистичні жанрові різновиди як фейлетони, усмішки, памфлети, агітки, байки-епіграми, байки-памфлети, байки-фейлетони, байки-агітки. Остап Вишня започаткував у літературі новий жанр – усмішку. Це  різновид гумористичного оповідання, у якому оповідь про події була короткою. Провідна тема всієї творчості письменника –  висміювання вад людини і суспільства.</w:t>
      </w:r>
    </w:p>
    <w:p>
      <w:pPr>
        <w:pStyle w:val="Normal"/>
        <w:spacing w:lineRule="auto" w:line="360" w:before="0" w:after="0"/>
        <w:ind w:firstLine="567"/>
        <w:jc w:val="both"/>
        <w:rPr>
          <w:color w:val="000000"/>
        </w:rPr>
      </w:pPr>
      <w:r>
        <w:rPr>
          <w:rFonts w:cs="Times New Roman" w:ascii="Times New Roman" w:hAnsi="Times New Roman"/>
          <w:color w:val="000000"/>
          <w:sz w:val="28"/>
          <w:szCs w:val="28"/>
        </w:rPr>
        <w:t>Якщо говорити про розвиток політичних анекдотів на українську тематику, можна сказати, що це реакція на політику влади. В радянський період зникає поняття українець, а зв`яляється визначення радянська людина, партійник, комсомолець. Використання фольклорних традицій не відбувається, починає зникати українська ідентичність.</w:t>
      </w:r>
    </w:p>
    <w:p>
      <w:pPr>
        <w:sectPr>
          <w:footerReference w:type="default" r:id="rId3"/>
          <w:type w:val="nextPage"/>
          <w:pgSz w:w="11906" w:h="16838"/>
          <w:pgMar w:left="1701" w:right="850" w:gutter="0" w:header="0" w:top="1134" w:footer="0" w:bottom="1134"/>
          <w:pgNumType w:fmt="decimal"/>
          <w:formProt w:val="false"/>
          <w:textDirection w:val="lrTb"/>
          <w:docGrid w:type="default" w:linePitch="360" w:charSpace="4294965042"/>
        </w:sectPr>
        <w:pStyle w:val="Normal"/>
        <w:spacing w:lineRule="auto" w:line="360" w:before="0" w:after="0"/>
        <w:ind w:firstLine="567"/>
        <w:jc w:val="both"/>
        <w:rPr>
          <w:color w:val="000000"/>
        </w:rPr>
      </w:pPr>
      <w:r>
        <w:rPr>
          <w:rFonts w:cs="Times New Roman" w:ascii="Times New Roman" w:hAnsi="Times New Roman"/>
          <w:color w:val="000000"/>
          <w:sz w:val="28"/>
          <w:szCs w:val="28"/>
        </w:rPr>
        <w:t xml:space="preserve">В радянських політичних анекдотах присутні персонажі, від імені яких створювали свої «таємні послання» адресанти та з якими себе позиціонували розповсюджувачі, що підтримували ідею анекдоту. Найчастіше такими персонажами були звичайні громадяни СРСР та етнічні персонажи. Відзначались популярністю анекдоти, коли сторона адресанта не персоніфікувалась (кожен міг зайняти цю відсутню сторону). В якості адресатів в анекдотах найчастіше виступали генсеки, інші представники влади та всі ті, хто був із ними пов’язаний.  </w:t>
      </w:r>
    </w:p>
    <w:p>
      <w:pPr>
        <w:pStyle w:val="Heading1"/>
        <w:jc w:val="both"/>
        <w:rPr>
          <w:b w:val="false"/>
          <w:b w:val="false"/>
        </w:rPr>
      </w:pPr>
      <w:bookmarkStart w:id="8" w:name="__RefHeading___Toc27654912"/>
      <w:bookmarkEnd w:id="8"/>
      <w:r>
        <w:rPr>
          <w:b w:val="false"/>
        </w:rPr>
        <w:t>ВИСНОВКИ</w:t>
      </w:r>
    </w:p>
    <w:p>
      <w:pPr>
        <w:pStyle w:val="Standard"/>
        <w:spacing w:lineRule="auto" w:line="36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andard"/>
        <w:spacing w:lineRule="auto" w:line="360"/>
        <w:ind w:firstLine="851"/>
        <w:jc w:val="both"/>
        <w:rPr>
          <w:color w:val="000000"/>
        </w:rPr>
      </w:pPr>
      <w:r>
        <w:rPr>
          <w:rFonts w:cs="Times New Roman" w:ascii="Times New Roman" w:hAnsi="Times New Roman"/>
          <w:color w:val="000000"/>
          <w:sz w:val="28"/>
          <w:szCs w:val="28"/>
        </w:rPr>
        <w:t>Як бачимо, інтерес людини до комічного не згасає впродовж багатьох епох. Аналіз ряду профільних досліджень показав, що  сміх є невідʼємною частиною людського повсякдення, подекуди слугуючи тим антистресом, що рятує у важкі часи. Разом з тим, досліджуючи комічне в історії людства, ми наближаємося до тієї тези, що будь-які сміхотворні форми віддзеркалюють інтелектуальний та моральний поступ людства. Гумор це складне утворення, котре розвивається і збагачується з кожним століттям.</w:t>
      </w:r>
    </w:p>
    <w:p>
      <w:pPr>
        <w:pStyle w:val="Standard"/>
        <w:spacing w:lineRule="auto" w:line="360"/>
        <w:ind w:firstLine="851"/>
        <w:jc w:val="both"/>
        <w:rPr>
          <w:color w:val="000000"/>
        </w:rPr>
      </w:pPr>
      <w:r>
        <w:rPr>
          <w:rFonts w:cs="Times New Roman" w:ascii="Times New Roman" w:hAnsi="Times New Roman"/>
          <w:color w:val="000000"/>
          <w:sz w:val="28"/>
          <w:szCs w:val="28"/>
        </w:rPr>
        <w:t>У руслі соціальної історії формуються нестандартні напрямки дослідження. Серед них сміх та гумор в українській історії. Ця тематика є маловивченою і на сьогодні у вітчизняній історичній науці відсутнє комплексне дослідження ролі та значення смішного у житті українців у різні історичні епохи.</w:t>
      </w:r>
    </w:p>
    <w:p>
      <w:pPr>
        <w:pStyle w:val="Standard"/>
        <w:spacing w:lineRule="auto" w:line="360"/>
        <w:ind w:firstLine="851"/>
        <w:jc w:val="both"/>
        <w:rPr>
          <w:color w:val="000000"/>
        </w:rPr>
      </w:pPr>
      <w:r>
        <w:rPr>
          <w:rFonts w:cs="Times New Roman" w:ascii="Times New Roman" w:hAnsi="Times New Roman"/>
          <w:color w:val="000000"/>
          <w:sz w:val="28"/>
          <w:szCs w:val="28"/>
        </w:rPr>
        <w:t xml:space="preserve">У процесі дослідження ми встановили, що сміх та гумор </w:t>
      </w:r>
      <w:r>
        <w:rPr>
          <w:color w:val="000000"/>
        </w:rPr>
        <w:t>–</w:t>
      </w:r>
      <w:r>
        <w:rPr>
          <w:rFonts w:cs="Times New Roman" w:ascii="Times New Roman" w:hAnsi="Times New Roman"/>
          <w:color w:val="000000"/>
          <w:sz w:val="28"/>
          <w:szCs w:val="28"/>
        </w:rPr>
        <w:t xml:space="preserve"> унікальні психофізичні реакції людей. Таким чином, виникла теорія сміху та смішного, куди відносяться дослідження багатьох вчених починаючи від древнього світу і до наших днів.  Ще Аристотель писав, що з усіх живих істот сміх притаманний лише людині. З. Фрейд ставив сміх на рівень з основними інстинктами – статевим та агресивним. Сміх, притаманний людині з початку її існування на планеті. Первісні племена використовували його під час ритуалів, ігор чи навіть конфліктів.</w:t>
      </w:r>
    </w:p>
    <w:p>
      <w:pPr>
        <w:pStyle w:val="Standard"/>
        <w:spacing w:lineRule="auto" w:line="360"/>
        <w:ind w:firstLine="851"/>
        <w:jc w:val="both"/>
        <w:rPr>
          <w:color w:val="000000"/>
        </w:rPr>
      </w:pPr>
      <w:r>
        <w:rPr>
          <w:rFonts w:cs="Times New Roman" w:ascii="Times New Roman" w:hAnsi="Times New Roman"/>
          <w:color w:val="000000"/>
          <w:sz w:val="28"/>
          <w:szCs w:val="28"/>
        </w:rPr>
        <w:t>Більш складне утворення – гумор виникає за допомогою інтелектуальної здатності визначати смішне у тих чи інших предметах, або явищах. Недарма, за Гегелем, дотепність – це форма мислення. Гумор розвивався і збагачувався з кожним новим століттям. На його форми впливали події реального життя. За допомогою сміху та гумору люди, як у давнину, так і у сьогоденні намагаються зняти стрес, подивитися з іншої точки зору на якусь складну, часом незрозумілу, або лякливу подію.</w:t>
      </w:r>
    </w:p>
    <w:p>
      <w:pPr>
        <w:pStyle w:val="Standard"/>
        <w:spacing w:lineRule="auto" w:line="360"/>
        <w:ind w:firstLine="851"/>
        <w:jc w:val="both"/>
        <w:rPr>
          <w:color w:val="000000"/>
        </w:rPr>
      </w:pPr>
      <w:r>
        <w:rPr>
          <w:rFonts w:cs="Times New Roman" w:ascii="Times New Roman" w:hAnsi="Times New Roman"/>
          <w:color w:val="000000"/>
          <w:sz w:val="28"/>
          <w:szCs w:val="28"/>
        </w:rPr>
        <w:t>Поняття гумористичного стилю вперше з’являється у психологів, які показали, що одні умови використання смішного пов’язані з позитивним психологічним функціонуванням, у той час, як інші форми гумору асоціювалися з негативними наслідками чогось. За О.Зайвою виділяємо афіліативний, самостверджувальний, агресивний та самопринижувальний стилі гумору. Також філософи та психологи  першими заявили про негативний вплив гумору.</w:t>
      </w:r>
    </w:p>
    <w:p>
      <w:pPr>
        <w:pStyle w:val="Standard"/>
        <w:spacing w:lineRule="auto" w:line="360"/>
        <w:ind w:firstLine="851"/>
        <w:jc w:val="both"/>
        <w:rPr>
          <w:color w:val="000000"/>
        </w:rPr>
      </w:pPr>
      <w:r>
        <w:rPr>
          <w:rFonts w:cs="Times New Roman" w:ascii="Times New Roman" w:hAnsi="Times New Roman"/>
          <w:color w:val="000000"/>
          <w:sz w:val="28"/>
          <w:szCs w:val="28"/>
        </w:rPr>
        <w:t>У питаннях наукового визначення сміху та гумору побутує багато різних думок, адже ці складові є особливостями людської природи.  Люди використовують їх не по шаблону, а в залежності від цілої низки впливових факторів, враховуючи історичні умови та навіть виховання.</w:t>
      </w:r>
    </w:p>
    <w:p>
      <w:pPr>
        <w:pStyle w:val="Standard"/>
        <w:spacing w:lineRule="auto" w:line="360"/>
        <w:ind w:firstLine="851"/>
        <w:jc w:val="both"/>
        <w:rPr>
          <w:color w:val="000000"/>
        </w:rPr>
      </w:pPr>
      <w:r>
        <w:rPr>
          <w:rFonts w:cs="Times New Roman" w:ascii="Times New Roman" w:hAnsi="Times New Roman"/>
          <w:color w:val="000000"/>
          <w:sz w:val="28"/>
          <w:szCs w:val="28"/>
        </w:rPr>
        <w:t xml:space="preserve">За допомогою наявних джерел ми дослідили сміхову культуру населення Кимївської Русі. Сміх та гумор починаючи з ІХ століття у давньоруській державі далеко не був примітивним. Навпаки, смішне набувало ознак повноцінного мистецького жанру розважального напрямку. Характерна риса давньоруського сміху – спрямованість на того, хто сміється. Часто, той хто сміється зображує себе дурнем. </w:t>
      </w:r>
    </w:p>
    <w:p>
      <w:pPr>
        <w:pStyle w:val="Standard"/>
        <w:spacing w:lineRule="auto" w:line="360"/>
        <w:ind w:firstLine="851"/>
        <w:jc w:val="both"/>
        <w:rPr>
          <w:color w:val="000000"/>
        </w:rPr>
      </w:pPr>
      <w:r>
        <w:rPr>
          <w:rFonts w:cs="Times New Roman" w:ascii="Times New Roman" w:hAnsi="Times New Roman"/>
          <w:color w:val="000000"/>
          <w:sz w:val="28"/>
          <w:szCs w:val="28"/>
        </w:rPr>
        <w:t xml:space="preserve">В давньоруській народній культурі була розвинена і діяльність скоморохів, які в гострій сатиричній формі висміювали загальнолюдські вади та навіть конкретних осіб, часто зі знаті. Висміювання не уникали  представники різних станів і соціальних груп населення Русі. Починаючи від князя і закінчуючи простим блазнем. Особливо цінувалося насміхання над ворогами під час воєн, щоб зменшити їх запал і налякати своїх ворогів до початку бою. </w:t>
      </w:r>
    </w:p>
    <w:p>
      <w:pPr>
        <w:pStyle w:val="Standard"/>
        <w:spacing w:lineRule="auto" w:line="360"/>
        <w:ind w:firstLine="851"/>
        <w:jc w:val="both"/>
        <w:rPr>
          <w:color w:val="000000"/>
        </w:rPr>
      </w:pPr>
      <w:r>
        <w:rPr>
          <w:rFonts w:cs="Times New Roman" w:ascii="Times New Roman" w:hAnsi="Times New Roman"/>
          <w:color w:val="000000"/>
          <w:sz w:val="28"/>
          <w:szCs w:val="28"/>
        </w:rPr>
        <w:t>З прийняттям християнства функції сміху почали регламентуватися, а іноді священнослужителі проводили доволі жорсткі чи навіть репресивні заходи контролю сміху та гумору у церковному житті. Всіх, хто “дурив світ” на Русі повязували з язичництвом. Через це побутувало відповідне неприязне відношення церкви.</w:t>
      </w:r>
    </w:p>
    <w:p>
      <w:pPr>
        <w:pStyle w:val="Standard"/>
        <w:spacing w:lineRule="auto" w:line="360"/>
        <w:ind w:firstLine="851"/>
        <w:jc w:val="both"/>
        <w:rPr>
          <w:color w:val="000000"/>
        </w:rPr>
      </w:pPr>
      <w:r>
        <w:rPr>
          <w:rFonts w:cs="Times New Roman" w:ascii="Times New Roman" w:hAnsi="Times New Roman"/>
          <w:color w:val="000000"/>
          <w:sz w:val="28"/>
          <w:szCs w:val="28"/>
        </w:rPr>
        <w:t>Основними видами гумору на Русі були пародії та баляси. Перші “оголювали” реальне життя, висміювати його. Через це у згаданих дійствах могли використовувати оголонення певних частин тіла, що глядачі сприймали, як смішне. Також вивертання шапки, чи іншого одягу йшло в розріз зі звичаями і теж психологічно викликало у русичів сміх.</w:t>
      </w:r>
    </w:p>
    <w:p>
      <w:pPr>
        <w:pStyle w:val="Standard"/>
        <w:spacing w:lineRule="auto" w:line="360"/>
        <w:ind w:firstLine="851"/>
        <w:jc w:val="both"/>
        <w:rPr>
          <w:color w:val="000000"/>
        </w:rPr>
      </w:pPr>
      <w:r>
        <w:rPr>
          <w:rFonts w:cs="Times New Roman" w:ascii="Times New Roman" w:hAnsi="Times New Roman"/>
          <w:color w:val="000000"/>
          <w:sz w:val="28"/>
          <w:szCs w:val="28"/>
        </w:rPr>
        <w:t>Баляси – це гумористичні словесні твори, які показують, що на Русі активно сміялися і зі слова. Для балясів характерне руйнування справжнього значення слів, встановлення їх унеправильному порядку, позбавлення слова сенсу. У балясах на перший план виходить і рима. Співзвучність різних за значенням слів також вважалася смішною.</w:t>
      </w:r>
    </w:p>
    <w:p>
      <w:pPr>
        <w:pStyle w:val="Standard"/>
        <w:spacing w:lineRule="auto" w:line="360"/>
        <w:ind w:firstLine="851"/>
        <w:jc w:val="both"/>
        <w:rPr>
          <w:color w:val="000000"/>
        </w:rPr>
      </w:pPr>
      <w:r>
        <w:rPr>
          <w:rFonts w:cs="Times New Roman" w:ascii="Times New Roman" w:hAnsi="Times New Roman"/>
          <w:color w:val="000000"/>
          <w:sz w:val="28"/>
          <w:szCs w:val="28"/>
        </w:rPr>
        <w:t>На широкому літописному матеріалі бачимо, як гумор використовували руські князі і їх вороги під час військових сутичок, аби злякати ворога та надихнути своє військо. У воєнній історії комічні ситуації виникали спонтанно та непередбачувано.Зокрема літописець Нестор згадує про те як воєвода Святополка називав перед боєм Ярослава Мудрого шкандибою і вояки сміялися. Схожий випадок згадує у своїй хроніці і Лев Диякон, коли між візантійським імператором і руським князем виникла перепалка з гострими сміховинними образами.</w:t>
      </w:r>
    </w:p>
    <w:p>
      <w:pPr>
        <w:pStyle w:val="Standard"/>
        <w:spacing w:lineRule="auto" w:line="360"/>
        <w:ind w:firstLine="851"/>
        <w:jc w:val="both"/>
        <w:rPr>
          <w:color w:val="000000"/>
        </w:rPr>
      </w:pPr>
      <w:r>
        <w:rPr>
          <w:rFonts w:cs="Times New Roman" w:ascii="Times New Roman" w:hAnsi="Times New Roman"/>
          <w:color w:val="000000"/>
          <w:sz w:val="28"/>
          <w:szCs w:val="28"/>
        </w:rPr>
        <w:t>У  Козацький період починають розвиватись нові жанри в українській сміховій культурі такі, як: сарказм, сатира іронія. Темою для висміювання здебільшого була шляхта. На сторінках джерел козаки постають дотепниками, гостроязикими і такими, що не цураються сміятися з себе. Такий же образ козака знаходимо і у народних думах, де козак ніколи не лізе за словом у кишеню та ще й видає дотепи. У народній уяві на рівні з традиційними козацькими рисами сили та розуму позиціонувалося і відмінне почуття гумору.</w:t>
      </w:r>
    </w:p>
    <w:p>
      <w:pPr>
        <w:pStyle w:val="Standard"/>
        <w:spacing w:lineRule="auto" w:line="360"/>
        <w:ind w:firstLine="851"/>
        <w:jc w:val="both"/>
        <w:rPr>
          <w:color w:val="000000"/>
        </w:rPr>
      </w:pPr>
      <w:r>
        <w:rPr>
          <w:rFonts w:cs="Times New Roman" w:ascii="Times New Roman" w:hAnsi="Times New Roman"/>
          <w:color w:val="000000"/>
          <w:sz w:val="28"/>
          <w:szCs w:val="28"/>
        </w:rPr>
        <w:t>Саме у середовищі козаків культивувалися комічні призвиська, що прилипали до прибулих на Січ назавжди. За звичаєм призвища давали самі козаки, дивлячись на вдачу людини, хист до чого-небудь, пороки чи фізичні особливості. Того самого Підкову назвали так за велику фізичну силу, бо гнув підкови. Подібна сміхотворча традиція існувала не лише для розваги, а й для демонстрації рівності, простоти, бажання розрядити обстановку.</w:t>
      </w:r>
    </w:p>
    <w:p>
      <w:pPr>
        <w:pStyle w:val="Standard"/>
        <w:spacing w:lineRule="auto" w:line="360"/>
        <w:ind w:firstLine="851"/>
        <w:jc w:val="both"/>
        <w:rPr>
          <w:color w:val="000000"/>
        </w:rPr>
      </w:pPr>
      <w:r>
        <w:rPr>
          <w:rFonts w:cs="Times New Roman" w:ascii="Times New Roman" w:hAnsi="Times New Roman"/>
          <w:color w:val="000000"/>
          <w:sz w:val="28"/>
          <w:szCs w:val="28"/>
        </w:rPr>
        <w:t>Також козаки ставали авторами справжніх гумористичних творів. Таких як переказ, що полюбився українському народові “Лист запорожців турецькому султану”. Він є підтвердженням розвиненого політичного гумору у козацьку добу. Демонструє психологічний захист народу від іноземних поневолювачів сатиричними формами. Більше того “Лист...” неодноразово використовувався як засіб для підняття бойового духу. Зокрема відомо, що у ІІ половині ХУІІ століття мешканці обложених турками українських міст читали цей твір і відстояли свої міста.</w:t>
      </w:r>
    </w:p>
    <w:p>
      <w:pPr>
        <w:pStyle w:val="Standard"/>
        <w:spacing w:lineRule="auto" w:line="360"/>
        <w:ind w:firstLine="851"/>
        <w:jc w:val="both"/>
        <w:rPr>
          <w:color w:val="000000"/>
        </w:rPr>
      </w:pPr>
      <w:r>
        <w:rPr>
          <w:rFonts w:cs="Times New Roman" w:ascii="Times New Roman" w:hAnsi="Times New Roman"/>
          <w:color w:val="000000"/>
          <w:sz w:val="28"/>
          <w:szCs w:val="28"/>
        </w:rPr>
        <w:t>Козацький гумор був відомий і за кордоном. “Листом козаків до турецького султана” надихалися і оборонці австрійської столиці, окупованої турками. Невідомий автор переклав його на німецьку. А у ХХ столітті відомий французький поет Г. Апполінер написав однойменного вірша про козацький гумористичний лист, що став справжньою таємною силою проти турків. Підтвердженням популярності такої форми козацького смішного є і відома картина Рєпіна.</w:t>
      </w:r>
    </w:p>
    <w:p>
      <w:pPr>
        <w:pStyle w:val="Standard"/>
        <w:spacing w:lineRule="auto" w:line="360"/>
        <w:ind w:right="567" w:firstLine="851"/>
        <w:jc w:val="both"/>
        <w:rPr>
          <w:color w:val="000000"/>
        </w:rPr>
      </w:pPr>
      <w:r>
        <w:rPr>
          <w:rFonts w:cs="Times New Roman" w:ascii="Times New Roman" w:hAnsi="Times New Roman"/>
          <w:color w:val="000000"/>
          <w:sz w:val="28"/>
          <w:szCs w:val="28"/>
        </w:rPr>
        <w:t>Гумористичні оповідання, байки, пісні і сцени козацького періоду здебільшого витвір народної уяви і фантазії. Їх наскрізна тема стосувалася років боротьби українського народу проти поневолювачів.  Об'єктом сміху у таких творах виступає здебільшого шляхта, яка обсміюється за свою ненажерливість і жорстокість. У пісні, думах, прислів'ях фігурують комічні образи «пихатої шляхти». Хоча народ ніби глузує над своїми образниками, між рядків все ж читається сум і розчарування. Тобто гумор у козацьку добу був джерелом віри у краще і стимулом боротися. Також у відомих козацьких літописах Григорія Грабянки, Самовидця та інших  авторів свідомо підкреслювалося негативне ставлення до ворогів, зокрема  ляхів, влучними принизливо-кумедними фразами.</w:t>
      </w:r>
    </w:p>
    <w:p>
      <w:pPr>
        <w:pStyle w:val="Standard"/>
        <w:spacing w:lineRule="auto" w:line="360"/>
        <w:ind w:right="567" w:firstLine="851"/>
        <w:jc w:val="both"/>
        <w:rPr>
          <w:color w:val="000000"/>
        </w:rPr>
      </w:pPr>
      <w:r>
        <w:rPr>
          <w:rFonts w:cs="Times New Roman" w:ascii="Times New Roman" w:hAnsi="Times New Roman"/>
          <w:color w:val="000000"/>
          <w:sz w:val="28"/>
          <w:szCs w:val="28"/>
        </w:rPr>
        <w:t>Період  відродження української культури і скасування козацтва кінця ХУІІІ століття характеризується певною уніфікацією сміхової культури. Все чіткіше видно розподіл гумористичних творів на авторські та народні (фольклорні). Ці два відгалудження у згаданий період однаково бурхливо розвиваються.</w:t>
      </w:r>
    </w:p>
    <w:p>
      <w:pPr>
        <w:pStyle w:val="Standard"/>
        <w:spacing w:lineRule="auto" w:line="360"/>
        <w:ind w:right="567" w:firstLine="851"/>
        <w:jc w:val="both"/>
        <w:rPr>
          <w:color w:val="000000"/>
        </w:rPr>
      </w:pPr>
      <w:r>
        <w:rPr>
          <w:rFonts w:cs="Times New Roman" w:ascii="Times New Roman" w:hAnsi="Times New Roman"/>
          <w:color w:val="000000"/>
          <w:sz w:val="28"/>
          <w:szCs w:val="28"/>
        </w:rPr>
        <w:t>Як вдалося зʼясувати, на цьому етапі з’являється традиційний український гумор, як ми його звикли бачити. Уфольклорі присутнє висміювання не лише ворога, а сусіда, кума, дружини, чоловіка,  українського сільського життя і побуту. Народ складає оповідання, анекдоти, сміховинки. Звісно стержнем усіх висміювань тривалий час є політика царизму.</w:t>
      </w:r>
    </w:p>
    <w:p>
      <w:pPr>
        <w:pStyle w:val="Standard"/>
        <w:spacing w:lineRule="auto" w:line="360"/>
        <w:ind w:right="567" w:firstLine="700"/>
        <w:jc w:val="both"/>
        <w:rPr>
          <w:color w:val="000000"/>
        </w:rPr>
      </w:pPr>
      <w:r>
        <w:rPr>
          <w:rFonts w:cs="Times New Roman" w:ascii="Times New Roman" w:hAnsi="Times New Roman"/>
          <w:color w:val="000000"/>
          <w:sz w:val="28"/>
          <w:szCs w:val="28"/>
        </w:rPr>
        <w:t>Авторське смішне стає інтелектуальним, бо його творять освічені люди. Хоча активно черпає народні словечка, образи, спосіб життя. Перетворює це все у складніші сміховинні образи та форми. Яскраві компоненти гумористичних фортмотворень періоду – іронія та сатира. Вони начебто й оперують тим, що викликає сміх – перебільшеннями, їдкими прізвиськами та ситуаціями, зневажливими описами. Однак в іронічних творах відчувається песимізм і горе.</w:t>
      </w:r>
    </w:p>
    <w:p>
      <w:pPr>
        <w:pStyle w:val="Standard"/>
        <w:spacing w:lineRule="auto" w:line="360"/>
        <w:ind w:right="567" w:firstLine="851"/>
        <w:jc w:val="both"/>
        <w:rPr>
          <w:color w:val="000000"/>
        </w:rPr>
      </w:pPr>
      <w:r>
        <w:rPr>
          <w:rFonts w:cs="Times New Roman" w:ascii="Times New Roman" w:hAnsi="Times New Roman"/>
          <w:color w:val="000000"/>
          <w:sz w:val="28"/>
          <w:szCs w:val="28"/>
        </w:rPr>
        <w:t>У цей період набувають поширення пародії, інтермедії, вертепний театр. Новий сплеск розвитку української сміхової культури визначає симбіоз гумористичних образівфольклору та авторської фантазії. Зокрема це стосується твору Івана Котрялевського “Енеїда”, де український колорит поєднаний з грецьким божественним Олімпом. У творі чітко видно, кого автор хоче висміяти. Боги Олімпу наділені рисами тодішньої української верхівки, що прагне у дворянство. Не втрачає автор і почуття самоіронії. Троянці, яких Котляревський порівнює з козаками, спочатку описані як пʼяниці та гультяї, а вже пізніше як відважні воїни. “Енеїда” не тільки розсмішила народ, що втратив надію на визволення, а й утвердила націю і її в тому числі гумористичні особливості.</w:t>
      </w:r>
    </w:p>
    <w:p>
      <w:pPr>
        <w:pStyle w:val="Standard"/>
        <w:spacing w:lineRule="auto" w:line="360"/>
        <w:ind w:right="567" w:firstLine="851"/>
        <w:jc w:val="both"/>
        <w:rPr>
          <w:color w:val="000000"/>
        </w:rPr>
      </w:pPr>
      <w:r>
        <w:rPr>
          <w:rFonts w:cs="Times New Roman" w:ascii="Times New Roman" w:hAnsi="Times New Roman"/>
          <w:color w:val="000000"/>
          <w:sz w:val="28"/>
          <w:szCs w:val="28"/>
        </w:rPr>
        <w:t>На першому плані чітке висміювання влади у творах Тараса Шевченка, що зовсім не мають мету розсмішити, але послуговуються смішними словами, порівняннями. прізвиськами, що ходять в народі. Цариця у Шевченка, як чапля, а цар, як скажений. За допомогою таких засобів Шевченко надихає народ на протест. З-під пера Кобзаря виходять і твори, які не бояться висміювати також і духовенство.</w:t>
      </w:r>
    </w:p>
    <w:p>
      <w:pPr>
        <w:pStyle w:val="Standard"/>
        <w:spacing w:lineRule="auto" w:line="360"/>
        <w:ind w:right="567" w:firstLine="851"/>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ез міцний звязок з фольклором характерними рисами  української гумористичної прози XIX століття євульгаризація мови, використання лайливої лексики, виділення  українського народу серед інших. Часто автори періоду губили елементи соціальної сатири у товщі етнографічно-побутових описів.</w:t>
      </w:r>
    </w:p>
    <w:p>
      <w:pPr>
        <w:pStyle w:val="Standard"/>
        <w:spacing w:lineRule="auto" w:line="360"/>
        <w:ind w:firstLine="851"/>
        <w:jc w:val="both"/>
        <w:rPr>
          <w:color w:val="000000"/>
        </w:rPr>
      </w:pPr>
      <w:r>
        <w:rPr>
          <w:rFonts w:cs="Times New Roman" w:ascii="Times New Roman" w:hAnsi="Times New Roman"/>
          <w:color w:val="000000"/>
          <w:sz w:val="28"/>
          <w:szCs w:val="28"/>
        </w:rPr>
        <w:t>У ХХ столітті зі встановленням радянського ладу, влада звертає увагу на гумор, як потужний елемент пропаганди та руйнування пережитків. Зокрема звідси і розповсюдження у 1920-30х роках якісно нових жанрів смішного – фейлетонів, усмішок, памфлетів, агіток, байок-епіграм, байок-памфлетів, байок-фейлетонів, байок-агіток.</w:t>
      </w:r>
    </w:p>
    <w:p>
      <w:pPr>
        <w:pStyle w:val="Standard"/>
        <w:spacing w:lineRule="auto" w:line="360"/>
        <w:ind w:firstLine="851"/>
        <w:jc w:val="both"/>
        <w:rPr>
          <w:color w:val="000000"/>
        </w:rPr>
      </w:pPr>
      <w:r>
        <w:rPr>
          <w:rFonts w:cs="Times New Roman" w:ascii="Times New Roman" w:hAnsi="Times New Roman"/>
          <w:color w:val="000000"/>
          <w:sz w:val="28"/>
          <w:szCs w:val="28"/>
        </w:rPr>
        <w:t>Смішне також отримує візуалізацію з жирним наголосом на нищівну критику всього колишнього і невигідного новій системі. Зокрема на плакатах зявляються карикатури зі зрозумілим звичайному людові сюжетом – ногою, яка чавить капіталістів, товстими фабрикантами, що своїми животами, притисли худого робітника і т. д.</w:t>
      </w:r>
    </w:p>
    <w:p>
      <w:pPr>
        <w:pStyle w:val="Standard"/>
        <w:spacing w:lineRule="auto" w:line="360"/>
        <w:ind w:firstLine="851"/>
        <w:jc w:val="both"/>
        <w:rPr>
          <w:color w:val="000000"/>
        </w:rPr>
      </w:pPr>
      <w:r>
        <w:rPr>
          <w:rFonts w:cs="Times New Roman" w:ascii="Times New Roman" w:hAnsi="Times New Roman"/>
          <w:color w:val="000000"/>
          <w:sz w:val="28"/>
          <w:szCs w:val="28"/>
        </w:rPr>
        <w:t xml:space="preserve">Народний гумор цього періоду знаходить вираження у коротких формах, які швидко передавалися з уст  у вуста. Тяжкі будні українських селян та робітників розріджуються жартівливими пісеньками у чотири рядки та анекдотами. Їх тематика у більшості лише політична. Бо політика більшовиків хвилює людей. Від таких анекдотів часто не хочеться сміятися, але люди всеодно не втрачають почуття гумору. Саме політичний анекдот на довгі роки стає чи не єдиним, наймасовішим жанром народного смішного.  </w:t>
      </w:r>
    </w:p>
    <w:p>
      <w:pPr>
        <w:pStyle w:val="Standard"/>
        <w:spacing w:lineRule="auto" w:line="360"/>
        <w:ind w:firstLine="700"/>
        <w:jc w:val="both"/>
        <w:rPr>
          <w:color w:val="000000"/>
        </w:rPr>
      </w:pPr>
      <w:r>
        <w:rPr>
          <w:rFonts w:cs="Times New Roman" w:ascii="Times New Roman" w:hAnsi="Times New Roman"/>
          <w:color w:val="000000"/>
          <w:sz w:val="28"/>
          <w:szCs w:val="28"/>
        </w:rPr>
        <w:t>Натомість  все рідше люди сміються з традиційних гумористичних тем про своє повсякдення, традиції, відносини. Це повʼязано із засміченням у радянський період українських традицій, штучного стирання поняття українець та поява понять радянська людина, партійник, комсомолець.</w:t>
      </w:r>
    </w:p>
    <w:p>
      <w:pPr>
        <w:pStyle w:val="Standard"/>
        <w:spacing w:lineRule="auto" w:line="360"/>
        <w:ind w:firstLine="851"/>
        <w:jc w:val="both"/>
        <w:rPr>
          <w:color w:val="000000"/>
        </w:rPr>
      </w:pPr>
      <w:r>
        <w:rPr>
          <w:rFonts w:cs="Times New Roman" w:ascii="Times New Roman" w:hAnsi="Times New Roman"/>
          <w:color w:val="000000"/>
          <w:sz w:val="28"/>
          <w:szCs w:val="28"/>
        </w:rPr>
        <w:t>Особливістю радянських політичних анекдотів є присутність персонажів, від імені яких народ створює свої “таємні послання”. З такими персонажами люди позиціонують себе та своє нелегке життя. Найчастіше це селяни, робітники, комсомольці, партійники. Популярністю користувалися також анекдоти, де сторона адресанта не персоніфікувалась.</w:t>
      </w:r>
    </w:p>
    <w:p>
      <w:pPr>
        <w:pStyle w:val="Standard"/>
        <w:spacing w:lineRule="auto" w:line="360"/>
        <w:ind w:firstLine="851"/>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ресати ж в радянським політичних анекдотах найчастіше  це генсеки та президенти.</w:t>
      </w:r>
    </w:p>
    <w:p>
      <w:pPr>
        <w:pStyle w:val="Standard"/>
        <w:spacing w:lineRule="auto" w:line="360"/>
        <w:ind w:firstLine="851"/>
        <w:jc w:val="both"/>
        <w:rPr>
          <w:color w:val="000000"/>
        </w:rPr>
      </w:pPr>
      <w:r>
        <w:rPr>
          <w:rFonts w:cs="Times New Roman" w:ascii="Times New Roman" w:hAnsi="Times New Roman"/>
          <w:color w:val="000000"/>
          <w:sz w:val="28"/>
          <w:szCs w:val="28"/>
        </w:rPr>
        <w:t>Не дати остаточно стертися українському фольклорному гумору вдалося письменнику Остапу Вишні. Він навіть започаткував новий літературний жанр – усмішку. Вона являє собою різновид короткого гумористичного оповідання, де оповідь про події розгортається швидко і карколомно. Провідна тема чине всієї творчості письменника –  гумор українського радянського села, яке з усіх сил зберігає своє справжнє обличчя.</w:t>
      </w:r>
    </w:p>
    <w:p>
      <w:pPr>
        <w:pStyle w:val="Standard"/>
        <w:spacing w:lineRule="auto" w:line="360"/>
        <w:ind w:firstLine="851"/>
        <w:jc w:val="both"/>
        <w:rPr>
          <w:color w:val="000000"/>
        </w:rPr>
      </w:pPr>
      <w:r>
        <w:rPr>
          <w:rFonts w:cs="Times New Roman" w:ascii="Times New Roman" w:hAnsi="Times New Roman"/>
          <w:b/>
          <w:color w:val="000000"/>
          <w:sz w:val="28"/>
          <w:szCs w:val="28"/>
        </w:rPr>
        <w:t>Отже, детальний аналіз сміхової культуру українського народу від часів Київської Русі до кінця радянської епохи показав, що гумор у всі часи втішав людей і мав життєствердний характер. Масивний вплив на форми та теми як народного, так і авторського гумору чинили політичні фактори. Найменше політична основа смішного відчувається у сміховій культурі Київської Русі, найбільше у радянський період. Козацька доба та час українського національного відродження стали епохами розвитку та укріплення гумористичного фольклору. Саме з глибин народної пам’яті брали ірочні та сатиричні образи, події, явища для своїх творів  українські письменники ХІХ і ХХ століття.</w:t>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jc w:val="both"/>
        <w:rPr>
          <w:b w:val="false"/>
          <w:b w:val="false"/>
          <w:lang w:val="uk-UA"/>
        </w:rPr>
      </w:pPr>
      <w:bookmarkStart w:id="9" w:name="__RefHeading___Toc27654913"/>
      <w:bookmarkEnd w:id="9"/>
      <w:r>
        <w:rPr>
          <w:b w:val="false"/>
        </w:rPr>
        <w:t>СПИСОК ВИКОРИСТАНИХ ДЖЕРЕЛ ТА</w:t>
      </w:r>
      <w:r>
        <w:rPr>
          <w:b w:val="false"/>
          <w:lang w:val="uk-UA"/>
        </w:rPr>
        <w:t xml:space="preserve"> НАУКОВОЇ</w:t>
      </w:r>
      <w:r>
        <w:rPr>
          <w:b w:val="false"/>
        </w:rPr>
        <w:t xml:space="preserve"> ЛІТЕ</w:t>
      </w:r>
      <w:r>
        <w:rPr>
          <w:b w:val="false"/>
          <w:lang w:val="uk-UA"/>
        </w:rPr>
        <w:t>Р</w:t>
      </w:r>
      <w:r>
        <w:rPr>
          <w:b w:val="false"/>
        </w:rPr>
        <w:t>АТУРИ</w:t>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1080" w:hanging="0"/>
        <w:jc w:val="center"/>
        <w:rPr>
          <w:rFonts w:ascii="Times New Roman" w:hAnsi="Times New Roman" w:cs="Times New Roman"/>
          <w:b/>
          <w:b/>
          <w:sz w:val="28"/>
          <w:szCs w:val="28"/>
        </w:rPr>
      </w:pPr>
      <w:r>
        <w:rPr>
          <w:rFonts w:cs="Times New Roman" w:ascii="Times New Roman" w:hAnsi="Times New Roman"/>
          <w:b/>
          <w:color w:val="000000"/>
          <w:sz w:val="28"/>
          <w:szCs w:val="28"/>
        </w:rPr>
        <w:t>І. Джерела</w:t>
      </w:r>
    </w:p>
    <w:p>
      <w:pPr>
        <w:pStyle w:val="Style21"/>
        <w:numPr>
          <w:ilvl w:val="0"/>
          <w:numId w:val="3"/>
        </w:numPr>
        <w:spacing w:lineRule="auto" w:line="360"/>
        <w:jc w:val="both"/>
        <w:rPr>
          <w:rFonts w:cs="Times New Roman"/>
          <w:szCs w:val="28"/>
        </w:rPr>
      </w:pPr>
      <w:r>
        <w:rPr>
          <w:rFonts w:cs="Times New Roman"/>
          <w:color w:val="000000"/>
          <w:szCs w:val="28"/>
        </w:rPr>
        <w:t>Героїчний епос українського народу: Хрестоматія: Навч. Посіб. Упоряд. Та прим. О. М. Таланчук, Ф. С. Кислого. – К.: Либідь, 1993. – 432 с.</w:t>
      </w:r>
    </w:p>
    <w:p>
      <w:pPr>
        <w:pStyle w:val="Style21"/>
        <w:numPr>
          <w:ilvl w:val="0"/>
          <w:numId w:val="3"/>
        </w:numPr>
        <w:spacing w:lineRule="auto" w:line="360"/>
        <w:jc w:val="both"/>
        <w:rPr>
          <w:rFonts w:cs="Times New Roman"/>
          <w:szCs w:val="28"/>
        </w:rPr>
      </w:pPr>
      <w:r>
        <w:rPr>
          <w:rFonts w:cs="Times New Roman"/>
          <w:color w:val="000000"/>
          <w:szCs w:val="28"/>
        </w:rPr>
        <w:t>Давній український гумор і сатира / Упорядкув і Вступ. ст. і прим. Л. Махновця. – Київ : Держлітвидав, 1959. – 496 с.</w:t>
      </w:r>
    </w:p>
    <w:p>
      <w:pPr>
        <w:pStyle w:val="Style21"/>
        <w:numPr>
          <w:ilvl w:val="0"/>
          <w:numId w:val="3"/>
        </w:numPr>
        <w:spacing w:lineRule="auto" w:line="360" w:before="0" w:after="0"/>
        <w:contextualSpacing/>
        <w:jc w:val="both"/>
        <w:rPr>
          <w:rFonts w:cs="Times New Roman"/>
          <w:szCs w:val="28"/>
        </w:rPr>
      </w:pPr>
      <w:r>
        <w:rPr>
          <w:rFonts w:cs="Times New Roman"/>
          <w:color w:val="000000"/>
          <w:szCs w:val="28"/>
        </w:rPr>
        <w:t>Києво-Печерський патерик / Підгот. тексту, вступ, прим. Д.Абрамовича. – К., 1931 [Пам’ятки мови та письменства давньої України. – Т.IV]. – 137 с.</w:t>
      </w:r>
    </w:p>
    <w:p>
      <w:pPr>
        <w:pStyle w:val="Style21"/>
        <w:numPr>
          <w:ilvl w:val="0"/>
          <w:numId w:val="3"/>
        </w:numPr>
        <w:spacing w:lineRule="auto" w:line="360" w:before="0" w:after="0"/>
        <w:contextualSpacing/>
        <w:jc w:val="both"/>
        <w:rPr>
          <w:rFonts w:cs="Times New Roman"/>
          <w:szCs w:val="28"/>
        </w:rPr>
      </w:pPr>
      <w:r>
        <w:rPr>
          <w:rFonts w:cs="Times New Roman"/>
          <w:color w:val="000000"/>
          <w:szCs w:val="28"/>
        </w:rPr>
        <w:t>Латиноязычные источники по истории Древней Руси: Германия (IX – первая половина XII в.). – Москва; Ленинград, 1989. –  С. 62, 67.</w:t>
      </w:r>
    </w:p>
    <w:p>
      <w:pPr>
        <w:pStyle w:val="Style21"/>
        <w:numPr>
          <w:ilvl w:val="0"/>
          <w:numId w:val="3"/>
        </w:numPr>
        <w:spacing w:lineRule="auto" w:line="360" w:before="0" w:after="0"/>
        <w:contextualSpacing/>
        <w:jc w:val="both"/>
        <w:rPr>
          <w:rFonts w:cs="Times New Roman"/>
          <w:szCs w:val="28"/>
        </w:rPr>
      </w:pPr>
      <w:r>
        <w:rPr>
          <w:rFonts w:cs="Times New Roman"/>
          <w:color w:val="000000"/>
          <w:szCs w:val="28"/>
        </w:rPr>
        <w:t>Лев Диакон. История. – Москва, 1988. – С. 57.</w:t>
      </w:r>
    </w:p>
    <w:p>
      <w:pPr>
        <w:pStyle w:val="Style21"/>
        <w:numPr>
          <w:ilvl w:val="0"/>
          <w:numId w:val="3"/>
        </w:numPr>
        <w:spacing w:lineRule="auto" w:line="360"/>
        <w:jc w:val="both"/>
        <w:rPr>
          <w:rFonts w:cs="Times New Roman"/>
          <w:szCs w:val="28"/>
        </w:rPr>
      </w:pPr>
      <w:r>
        <w:rPr>
          <w:rFonts w:cs="Times New Roman"/>
          <w:color w:val="000000"/>
          <w:szCs w:val="28"/>
        </w:rPr>
        <w:t>Лихачёв Д.С. «Повесть временных лет» (Историко-литературный очерк) // Повесть временных лет / под ред. В.П.Адриановой-Перетц. Подгот. текста, пер., ст. и комм. Д.С.Лихачёва, (3-е изд., испр. и доп., подг. М.Б.Свердлов). – Санкт-Петербург, 2007. – С.288.</w:t>
      </w:r>
    </w:p>
    <w:p>
      <w:pPr>
        <w:pStyle w:val="Style21"/>
        <w:numPr>
          <w:ilvl w:val="0"/>
          <w:numId w:val="3"/>
        </w:numPr>
        <w:spacing w:lineRule="auto" w:line="360"/>
        <w:jc w:val="both"/>
        <w:rPr>
          <w:rFonts w:cs="Times New Roman"/>
          <w:szCs w:val="28"/>
        </w:rPr>
      </w:pPr>
      <w:r>
        <w:rPr>
          <w:rFonts w:cs="Times New Roman"/>
          <w:color w:val="000000"/>
          <w:szCs w:val="28"/>
        </w:rPr>
        <w:t xml:space="preserve">Літопис гадяцького полковника Григорія Грабянки. – К.:Знання, 1992. –185 с. </w:t>
      </w:r>
    </w:p>
    <w:p>
      <w:pPr>
        <w:pStyle w:val="Style21"/>
        <w:numPr>
          <w:ilvl w:val="0"/>
          <w:numId w:val="3"/>
        </w:numPr>
        <w:spacing w:lineRule="auto" w:line="360" w:before="0" w:after="0"/>
        <w:contextualSpacing/>
        <w:jc w:val="both"/>
        <w:rPr>
          <w:rFonts w:cs="Times New Roman"/>
          <w:szCs w:val="28"/>
        </w:rPr>
      </w:pPr>
      <w:r>
        <w:rPr>
          <w:rFonts w:cs="Times New Roman"/>
          <w:color w:val="000000"/>
          <w:szCs w:val="28"/>
        </w:rPr>
        <w:t xml:space="preserve">Літопис руський// за ред. Л. Махновця. – К., 1988. </w:t>
      </w:r>
    </w:p>
    <w:p>
      <w:pPr>
        <w:pStyle w:val="Style21"/>
        <w:numPr>
          <w:ilvl w:val="0"/>
          <w:numId w:val="3"/>
        </w:numPr>
        <w:spacing w:lineRule="auto" w:line="360"/>
        <w:jc w:val="both"/>
        <w:rPr>
          <w:rFonts w:cs="Times New Roman"/>
          <w:szCs w:val="28"/>
        </w:rPr>
      </w:pPr>
      <w:r>
        <w:rPr>
          <w:rFonts w:cs="Times New Roman"/>
          <w:color w:val="000000"/>
          <w:szCs w:val="28"/>
        </w:rPr>
        <w:t>Літопис Самовидця. – К.: Наук. думка, 1971. – 205 с.</w:t>
      </w:r>
    </w:p>
    <w:p>
      <w:pPr>
        <w:pStyle w:val="Style21"/>
        <w:numPr>
          <w:ilvl w:val="0"/>
          <w:numId w:val="3"/>
        </w:numPr>
        <w:spacing w:lineRule="auto" w:line="360"/>
        <w:jc w:val="both"/>
        <w:rPr>
          <w:rFonts w:cs="Times New Roman"/>
          <w:szCs w:val="28"/>
        </w:rPr>
      </w:pPr>
      <w:r>
        <w:rPr>
          <w:rFonts w:cs="Times New Roman"/>
          <w:color w:val="000000"/>
          <w:szCs w:val="28"/>
        </w:rPr>
        <w:t xml:space="preserve">Симоновский П. И. Краткое описание о козацком малороссийском народе и о военных его делах. </w:t>
      </w:r>
      <w:r>
        <w:rPr>
          <w:rFonts w:cs="Times New Roman"/>
          <w:color w:val="000000"/>
          <w:szCs w:val="28"/>
          <w:lang w:val="ru-RU"/>
        </w:rPr>
        <w:t xml:space="preserve"> - </w:t>
      </w:r>
      <w:r>
        <w:rPr>
          <w:rFonts w:cs="Times New Roman"/>
          <w:color w:val="000000"/>
          <w:szCs w:val="28"/>
        </w:rPr>
        <w:t>М., 1847.</w:t>
      </w:r>
    </w:p>
    <w:p>
      <w:pPr>
        <w:pStyle w:val="Style21"/>
        <w:numPr>
          <w:ilvl w:val="0"/>
          <w:numId w:val="3"/>
        </w:numPr>
        <w:spacing w:lineRule="auto" w:line="360"/>
        <w:jc w:val="both"/>
        <w:rPr>
          <w:rFonts w:cs="Times New Roman"/>
          <w:szCs w:val="28"/>
          <w:lang w:val="ru-RU"/>
        </w:rPr>
      </w:pPr>
      <w:r>
        <w:rPr>
          <w:rFonts w:cs="Times New Roman"/>
          <w:color w:val="000000"/>
          <w:szCs w:val="28"/>
        </w:rPr>
        <w:t>Слово Даниила Заточника [по всем известным спискам] с предисловием и примечаниями И.А.Шляпкина. – Санкт-Петербург, 1889</w:t>
      </w:r>
    </w:p>
    <w:p>
      <w:pPr>
        <w:pStyle w:val="Style21"/>
        <w:numPr>
          <w:ilvl w:val="0"/>
          <w:numId w:val="3"/>
        </w:numPr>
        <w:spacing w:lineRule="auto" w:line="360"/>
        <w:jc w:val="both"/>
        <w:rPr>
          <w:rFonts w:cs="Times New Roman"/>
          <w:szCs w:val="28"/>
        </w:rPr>
      </w:pPr>
      <w:r>
        <w:rPr>
          <w:rFonts w:cs="Times New Roman"/>
          <w:color w:val="000000"/>
          <w:szCs w:val="28"/>
        </w:rPr>
        <w:t xml:space="preserve">Український фольклор: Хрестоматія/ [упоряд.: О. Ю. Бріцина, Г.В. Довженюк, Н. С. Шумада]. К.:Освіта, 1997. – 752 с. </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color w:val="000000"/>
          <w:sz w:val="28"/>
          <w:szCs w:val="28"/>
        </w:rPr>
        <w:t>ІІ.  Наукова література</w:t>
      </w:r>
    </w:p>
    <w:p>
      <w:pPr>
        <w:pStyle w:val="Normal"/>
        <w:spacing w:lineRule="auto" w:line="360"/>
        <w:ind w:left="36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numPr>
          <w:ilvl w:val="0"/>
          <w:numId w:val="3"/>
        </w:numPr>
        <w:spacing w:lineRule="auto" w:line="360"/>
        <w:jc w:val="both"/>
        <w:rPr>
          <w:rFonts w:cs="Times New Roman"/>
          <w:szCs w:val="28"/>
        </w:rPr>
      </w:pPr>
      <w:r>
        <w:rPr>
          <w:rFonts w:cs="Times New Roman"/>
          <w:color w:val="000000"/>
          <w:szCs w:val="28"/>
        </w:rPr>
        <w:t xml:space="preserve">Аристотель. Поэтика. Риторика. – СПб.: Азбука, 2000. – 348 с. </w:t>
      </w:r>
    </w:p>
    <w:p>
      <w:pPr>
        <w:pStyle w:val="Style21"/>
        <w:numPr>
          <w:ilvl w:val="0"/>
          <w:numId w:val="3"/>
        </w:numPr>
        <w:spacing w:lineRule="auto" w:line="360"/>
        <w:jc w:val="both"/>
        <w:rPr>
          <w:rFonts w:cs="Times New Roman"/>
          <w:szCs w:val="28"/>
        </w:rPr>
      </w:pPr>
      <w:r>
        <w:rPr>
          <w:rFonts w:cs="Times New Roman"/>
          <w:color w:val="000000"/>
          <w:szCs w:val="28"/>
        </w:rPr>
        <w:t xml:space="preserve">Бахтин М.М. Творчество Франсуа Рабле и народная культура средневековья и Ренессанаса / М.М. Бахтин. – М.: Худож. лит., 1990.– 543 с. </w:t>
      </w:r>
    </w:p>
    <w:p>
      <w:pPr>
        <w:pStyle w:val="Style21"/>
        <w:numPr>
          <w:ilvl w:val="0"/>
          <w:numId w:val="3"/>
        </w:numPr>
        <w:spacing w:lineRule="auto" w:line="360"/>
        <w:jc w:val="both"/>
        <w:rPr>
          <w:rFonts w:cs="Times New Roman"/>
          <w:szCs w:val="28"/>
        </w:rPr>
      </w:pPr>
      <w:r>
        <w:rPr>
          <w:rFonts w:cs="Times New Roman"/>
          <w:color w:val="000000"/>
          <w:szCs w:val="28"/>
        </w:rPr>
        <w:t xml:space="preserve">Бергсон А. Сміх: Нарис про значення комічного / Пер. з фр. – К., 1994. – </w:t>
      </w:r>
      <w:r>
        <w:rPr>
          <w:rFonts w:cs="Times New Roman"/>
          <w:color w:val="000000"/>
          <w:szCs w:val="28"/>
          <w:lang w:val="ru-RU"/>
        </w:rPr>
        <w:t xml:space="preserve">С. </w:t>
      </w:r>
      <w:r>
        <w:rPr>
          <w:rFonts w:cs="Times New Roman"/>
          <w:color w:val="000000"/>
          <w:szCs w:val="28"/>
        </w:rPr>
        <w:t>19.</w:t>
      </w:r>
    </w:p>
    <w:p>
      <w:pPr>
        <w:pStyle w:val="Style21"/>
        <w:numPr>
          <w:ilvl w:val="0"/>
          <w:numId w:val="3"/>
        </w:numPr>
        <w:spacing w:lineRule="auto" w:line="360"/>
        <w:jc w:val="both"/>
        <w:rPr>
          <w:rFonts w:cs="Times New Roman"/>
          <w:szCs w:val="28"/>
        </w:rPr>
      </w:pPr>
      <w:r>
        <w:rPr>
          <w:rFonts w:cs="Times New Roman"/>
          <w:color w:val="000000"/>
          <w:szCs w:val="28"/>
        </w:rPr>
        <w:t>Бєлкин, А.А. Русские скоморохи / А.А. Бєлк</w:t>
      </w:r>
      <w:r>
        <w:rPr>
          <w:rFonts w:cs="Times New Roman"/>
          <w:color w:val="000000"/>
          <w:szCs w:val="28"/>
          <w:lang w:val="ru-RU"/>
        </w:rPr>
        <w:t>и</w:t>
      </w:r>
      <w:r>
        <w:rPr>
          <w:rFonts w:cs="Times New Roman"/>
          <w:color w:val="000000"/>
          <w:szCs w:val="28"/>
        </w:rPr>
        <w:t>н.</w:t>
      </w:r>
      <w:r>
        <w:rPr>
          <w:rFonts w:cs="Times New Roman"/>
          <w:color w:val="000000"/>
          <w:szCs w:val="28"/>
          <w:lang w:val="ru-RU"/>
        </w:rPr>
        <w:t xml:space="preserve"> –</w:t>
      </w:r>
      <w:r>
        <w:rPr>
          <w:rFonts w:cs="Times New Roman"/>
          <w:color w:val="000000"/>
          <w:szCs w:val="28"/>
        </w:rPr>
        <w:t xml:space="preserve"> М., 1975</w:t>
      </w:r>
      <w:r>
        <w:rPr>
          <w:rFonts w:cs="Times New Roman"/>
          <w:color w:val="000000"/>
          <w:szCs w:val="28"/>
          <w:lang w:val="ru-RU"/>
        </w:rPr>
        <w:t xml:space="preserve">.– </w:t>
      </w:r>
      <w:r>
        <w:rPr>
          <w:rFonts w:cs="Times New Roman"/>
          <w:color w:val="000000"/>
          <w:szCs w:val="28"/>
        </w:rPr>
        <w:t xml:space="preserve"> 192 с.</w:t>
      </w:r>
    </w:p>
    <w:p>
      <w:pPr>
        <w:pStyle w:val="Style21"/>
        <w:numPr>
          <w:ilvl w:val="0"/>
          <w:numId w:val="3"/>
        </w:numPr>
        <w:spacing w:lineRule="auto" w:line="360"/>
        <w:jc w:val="both"/>
        <w:rPr>
          <w:rFonts w:cs="Times New Roman"/>
          <w:szCs w:val="28"/>
        </w:rPr>
      </w:pPr>
      <w:r>
        <w:rPr>
          <w:rFonts w:cs="Times New Roman"/>
          <w:color w:val="000000"/>
          <w:szCs w:val="28"/>
        </w:rPr>
        <w:t>Брехуненко В. Які анекдоти «травили» українці в ХІХ ст. Від Галичини до Донбасу/ Упр. В. Брехуненко. – Київ, 2007. – 64 с.</w:t>
      </w:r>
    </w:p>
    <w:p>
      <w:pPr>
        <w:pStyle w:val="Style21"/>
        <w:numPr>
          <w:ilvl w:val="0"/>
          <w:numId w:val="3"/>
        </w:numPr>
        <w:spacing w:lineRule="auto" w:line="360"/>
        <w:jc w:val="both"/>
        <w:rPr>
          <w:rFonts w:cs="Times New Roman"/>
          <w:szCs w:val="28"/>
        </w:rPr>
      </w:pPr>
      <w:r>
        <w:rPr>
          <w:rFonts w:cs="Times New Roman"/>
          <w:color w:val="000000"/>
          <w:szCs w:val="28"/>
        </w:rPr>
        <w:t>Буряк В. Українська фольклорна свідомість: генетично-формотворчий дискурс // Література. Фольклор. Проблеми поетики : наукове видання / Київський національний університет ім. Тараса Шевченка. – Київ, 2009. – Вип. 31 : Присвячений дослідженню творчої спадщини Л.Ф. Дунаєвської. – С.92-98. .</w:t>
      </w:r>
    </w:p>
    <w:p>
      <w:pPr>
        <w:pStyle w:val="Style21"/>
        <w:numPr>
          <w:ilvl w:val="0"/>
          <w:numId w:val="3"/>
        </w:numPr>
        <w:spacing w:lineRule="auto" w:line="360"/>
        <w:jc w:val="both"/>
        <w:rPr>
          <w:rFonts w:cs="Times New Roman"/>
          <w:szCs w:val="28"/>
        </w:rPr>
      </w:pPr>
      <w:r>
        <w:rPr>
          <w:rFonts w:cs="Times New Roman"/>
          <w:color w:val="000000"/>
          <w:szCs w:val="28"/>
        </w:rPr>
        <w:t>Варій М. Й. Психологія : слов.-довід. психологічних термінів і понять  у вищ. навч. закл. / М. Й. Варій – Київ : Європ. ун-т, 2007. – С. 85.</w:t>
      </w:r>
    </w:p>
    <w:p>
      <w:pPr>
        <w:pStyle w:val="Style21"/>
        <w:numPr>
          <w:ilvl w:val="0"/>
          <w:numId w:val="3"/>
        </w:numPr>
        <w:spacing w:lineRule="auto" w:line="360"/>
        <w:jc w:val="both"/>
        <w:rPr>
          <w:rFonts w:cs="Times New Roman"/>
          <w:szCs w:val="28"/>
        </w:rPr>
      </w:pPr>
      <w:r>
        <w:rPr>
          <w:rFonts w:cs="Times New Roman"/>
          <w:color w:val="000000"/>
          <w:szCs w:val="28"/>
        </w:rPr>
        <w:t xml:space="preserve">Гордієнко Г.М. Сміхова стихія народної культури Давньої Русі// «Наукові записки Тернопільського національного педагогічного університету імені Володимира Гнатюка». Серія : Історія / За заг.ред. проф. І.С. Зуляка. – Тернопіль : Вид-во ТНПУ ім. В. Гнатюка, 2015. – Вип. 1. – Ч. 3. – </w:t>
      </w:r>
      <w:r>
        <w:rPr>
          <w:rFonts w:cs="Times New Roman"/>
          <w:color w:val="000000"/>
          <w:szCs w:val="28"/>
          <w:lang w:val="ru-RU"/>
        </w:rPr>
        <w:t xml:space="preserve">С. </w:t>
      </w:r>
      <w:r>
        <w:rPr>
          <w:rFonts w:cs="Times New Roman"/>
          <w:color w:val="000000"/>
          <w:szCs w:val="28"/>
        </w:rPr>
        <w:t>83-8</w:t>
      </w:r>
      <w:r>
        <w:rPr>
          <w:rFonts w:cs="Times New Roman"/>
          <w:color w:val="000000"/>
          <w:szCs w:val="28"/>
          <w:lang w:val="ru-RU"/>
        </w:rPr>
        <w:t>7</w:t>
      </w:r>
      <w:r>
        <w:rPr>
          <w:rFonts w:cs="Times New Roman"/>
          <w:color w:val="000000"/>
          <w:szCs w:val="28"/>
        </w:rPr>
        <w:t xml:space="preserve">. </w:t>
      </w:r>
    </w:p>
    <w:p>
      <w:pPr>
        <w:pStyle w:val="Style21"/>
        <w:numPr>
          <w:ilvl w:val="0"/>
          <w:numId w:val="3"/>
        </w:numPr>
        <w:spacing w:lineRule="auto" w:line="360"/>
        <w:jc w:val="both"/>
        <w:rPr>
          <w:rFonts w:cs="Times New Roman"/>
          <w:szCs w:val="28"/>
        </w:rPr>
      </w:pPr>
      <w:r>
        <w:rPr>
          <w:rFonts w:cs="Times New Roman"/>
          <w:color w:val="000000"/>
          <w:szCs w:val="28"/>
        </w:rPr>
        <w:t xml:space="preserve">Гуpевич А.Я. Избранные труды. Культура средневековой Европы. – СПб.: Изд-во С-Петерб. ун-та, 2007. – 544 с. </w:t>
      </w:r>
    </w:p>
    <w:p>
      <w:pPr>
        <w:pStyle w:val="Style21"/>
        <w:numPr>
          <w:ilvl w:val="0"/>
          <w:numId w:val="3"/>
        </w:numPr>
        <w:spacing w:lineRule="auto" w:line="360"/>
        <w:jc w:val="both"/>
        <w:rPr>
          <w:rFonts w:cs="Times New Roman"/>
          <w:szCs w:val="28"/>
        </w:rPr>
      </w:pPr>
      <w:r>
        <w:rPr>
          <w:rFonts w:cs="Times New Roman"/>
          <w:color w:val="000000"/>
          <w:szCs w:val="28"/>
        </w:rPr>
        <w:t>Гуревич А. Я. Проблеми средневековой народной культури. - М.:Искусство, 1981.</w:t>
      </w:r>
      <w:r>
        <w:rPr>
          <w:rFonts w:cs="Times New Roman"/>
          <w:color w:val="000000"/>
          <w:szCs w:val="28"/>
          <w:lang w:val="ru-RU"/>
        </w:rPr>
        <w:t xml:space="preserve"> – </w:t>
      </w:r>
      <w:r>
        <w:rPr>
          <w:rFonts w:cs="Times New Roman"/>
          <w:color w:val="000000"/>
          <w:szCs w:val="28"/>
        </w:rPr>
        <w:t>358с.</w:t>
      </w:r>
    </w:p>
    <w:p>
      <w:pPr>
        <w:pStyle w:val="Style21"/>
        <w:numPr>
          <w:ilvl w:val="0"/>
          <w:numId w:val="3"/>
        </w:numPr>
        <w:spacing w:lineRule="auto" w:line="360"/>
        <w:jc w:val="both"/>
        <w:rPr>
          <w:rFonts w:cs="Times New Roman"/>
          <w:szCs w:val="28"/>
        </w:rPr>
      </w:pPr>
      <w:r>
        <w:rPr>
          <w:rFonts w:cs="Times New Roman"/>
          <w:color w:val="000000"/>
          <w:szCs w:val="28"/>
        </w:rPr>
        <w:t>Даркевич В.П. К теории средневековой пародии. – М</w:t>
      </w:r>
      <w:r>
        <w:rPr>
          <w:rFonts w:cs="Times New Roman"/>
          <w:color w:val="000000"/>
          <w:szCs w:val="28"/>
          <w:lang w:val="ru-RU"/>
        </w:rPr>
        <w:t>.</w:t>
      </w:r>
      <w:r>
        <w:rPr>
          <w:rFonts w:cs="Times New Roman"/>
          <w:color w:val="000000"/>
          <w:szCs w:val="28"/>
        </w:rPr>
        <w:t xml:space="preserve">, 1988. – </w:t>
      </w:r>
      <w:r>
        <w:rPr>
          <w:rFonts w:cs="Times New Roman"/>
          <w:color w:val="000000"/>
          <w:szCs w:val="28"/>
          <w:lang w:val="ru-RU"/>
        </w:rPr>
        <w:t xml:space="preserve"> С.</w:t>
      </w:r>
      <w:r>
        <w:rPr>
          <w:rFonts w:cs="Times New Roman"/>
          <w:color w:val="000000"/>
          <w:szCs w:val="28"/>
        </w:rPr>
        <w:t>94-105.</w:t>
      </w:r>
    </w:p>
    <w:p>
      <w:pPr>
        <w:pStyle w:val="Style21"/>
        <w:numPr>
          <w:ilvl w:val="0"/>
          <w:numId w:val="3"/>
        </w:numPr>
        <w:spacing w:lineRule="auto" w:line="360"/>
        <w:jc w:val="both"/>
        <w:rPr>
          <w:rFonts w:cs="Times New Roman"/>
          <w:szCs w:val="28"/>
        </w:rPr>
      </w:pPr>
      <w:r>
        <w:rPr>
          <w:rFonts w:cs="Times New Roman"/>
          <w:color w:val="000000"/>
          <w:szCs w:val="28"/>
        </w:rPr>
        <w:t xml:space="preserve">Даркевич В.П. Народная культура средневековья: светская праздничная жизнь в искусстве ІХ–ХІІІ вв. / В.П. Даркевич. – М.: Наука, 1988. – 344 с. </w:t>
      </w:r>
    </w:p>
    <w:p>
      <w:pPr>
        <w:pStyle w:val="Style21"/>
        <w:numPr>
          <w:ilvl w:val="0"/>
          <w:numId w:val="3"/>
        </w:numPr>
        <w:spacing w:lineRule="auto" w:line="360"/>
        <w:jc w:val="both"/>
        <w:rPr>
          <w:rFonts w:cs="Times New Roman"/>
          <w:szCs w:val="28"/>
        </w:rPr>
      </w:pPr>
      <w:r>
        <w:rPr>
          <w:rFonts w:cs="Times New Roman"/>
          <w:color w:val="000000"/>
          <w:szCs w:val="28"/>
        </w:rPr>
        <w:t xml:space="preserve">Декарт Р. Сочинения в 2 т.-Т. 1.- М.: Мысль, 1989. - 654 с.- (Филос. наследие; Т. 106).- С.481-572. </w:t>
      </w:r>
    </w:p>
    <w:p>
      <w:pPr>
        <w:pStyle w:val="Style21"/>
        <w:numPr>
          <w:ilvl w:val="0"/>
          <w:numId w:val="3"/>
        </w:numPr>
        <w:spacing w:lineRule="auto" w:line="360"/>
        <w:jc w:val="both"/>
        <w:rPr>
          <w:rFonts w:cs="Times New Roman"/>
          <w:szCs w:val="28"/>
        </w:rPr>
      </w:pPr>
      <w:r>
        <w:rPr>
          <w:rFonts w:cs="Times New Roman"/>
          <w:color w:val="000000"/>
          <w:szCs w:val="28"/>
        </w:rPr>
        <w:t>Делюмо Ж. Грех и страх: Формирование чувства вины в цивилизации Запада (XIII–XVIII вв.) / Жан Делюмо. – Екатеринбург: Изд-воУрал. ун-та. 2003. – 752 с.</w:t>
      </w:r>
    </w:p>
    <w:p>
      <w:pPr>
        <w:pStyle w:val="Style21"/>
        <w:numPr>
          <w:ilvl w:val="0"/>
          <w:numId w:val="3"/>
        </w:numPr>
        <w:spacing w:lineRule="auto" w:line="360"/>
        <w:jc w:val="both"/>
        <w:rPr>
          <w:rFonts w:cs="Times New Roman"/>
          <w:szCs w:val="28"/>
        </w:rPr>
      </w:pPr>
      <w:r>
        <w:rPr>
          <w:rFonts w:cs="Times New Roman"/>
          <w:color w:val="000000"/>
          <w:szCs w:val="28"/>
        </w:rPr>
        <w:t>Долгов В.В. Очерки истории общественного сознания Древней Руси в ХІ-ХІІІ вв. – СПб., 2010. – 97 с.</w:t>
      </w:r>
    </w:p>
    <w:p>
      <w:pPr>
        <w:pStyle w:val="Style21"/>
        <w:numPr>
          <w:ilvl w:val="0"/>
          <w:numId w:val="3"/>
        </w:numPr>
        <w:spacing w:lineRule="auto" w:line="360"/>
        <w:jc w:val="both"/>
        <w:rPr>
          <w:rFonts w:cs="Times New Roman"/>
          <w:szCs w:val="28"/>
        </w:rPr>
      </w:pPr>
      <w:r>
        <w:rPr>
          <w:rFonts w:cs="Times New Roman"/>
          <w:color w:val="000000"/>
          <w:szCs w:val="28"/>
        </w:rPr>
        <w:t xml:space="preserve">Зайва О.О. Особливості використання почуття гумору як ресурсу психологічного подолання – Автореферат дисертації на здобутт ступеня кандидата психологічних наук. </w:t>
        <w:softHyphen/>
        <w:softHyphen/>
        <w:softHyphen/>
        <w:t>– Харк. нац. ун-т ім. В.Н.Каразіна. – Х., 2006. – 19 с.</w:t>
      </w:r>
    </w:p>
    <w:p>
      <w:pPr>
        <w:pStyle w:val="Style21"/>
        <w:numPr>
          <w:ilvl w:val="0"/>
          <w:numId w:val="3"/>
        </w:numPr>
        <w:spacing w:lineRule="auto" w:line="360"/>
        <w:jc w:val="both"/>
        <w:rPr>
          <w:rFonts w:cs="Times New Roman"/>
          <w:szCs w:val="28"/>
        </w:rPr>
      </w:pPr>
      <w:r>
        <w:rPr>
          <w:rFonts w:cs="Times New Roman"/>
          <w:color w:val="000000"/>
          <w:szCs w:val="28"/>
        </w:rPr>
        <w:t>Источниковедение/ Под. ред. И.Н. Данилевского. – М., 2004.</w:t>
      </w:r>
    </w:p>
    <w:p>
      <w:pPr>
        <w:pStyle w:val="Style21"/>
        <w:numPr>
          <w:ilvl w:val="0"/>
          <w:numId w:val="3"/>
        </w:numPr>
        <w:spacing w:lineRule="auto" w:line="360"/>
        <w:jc w:val="both"/>
        <w:rPr>
          <w:rFonts w:cs="Times New Roman"/>
          <w:szCs w:val="28"/>
        </w:rPr>
      </w:pPr>
      <w:r>
        <w:rPr>
          <w:rFonts w:cs="Times New Roman"/>
          <w:color w:val="000000"/>
          <w:szCs w:val="28"/>
        </w:rPr>
        <w:t>Історичне джерелознавство/ За ред. Я.С. Калакури. – К.: «Либідь», 2002.</w:t>
      </w:r>
    </w:p>
    <w:p>
      <w:pPr>
        <w:pStyle w:val="Style21"/>
        <w:numPr>
          <w:ilvl w:val="0"/>
          <w:numId w:val="3"/>
        </w:numPr>
        <w:spacing w:lineRule="auto" w:line="360"/>
        <w:jc w:val="both"/>
        <w:rPr>
          <w:rFonts w:cs="Times New Roman"/>
          <w:szCs w:val="28"/>
        </w:rPr>
      </w:pPr>
      <w:r>
        <w:rPr>
          <w:rFonts w:cs="Times New Roman"/>
          <w:color w:val="000000"/>
          <w:szCs w:val="28"/>
        </w:rPr>
        <w:t xml:space="preserve">Історія зарубіжної літератури ХХ ст.: навч. посіб. / [В. І. Кузьменко, О. О. Гарачковська, М. В. Кузьменко та ін.] ; за ред. В. І. Кузьменка. – 1-е вид. – К. : ВЦ «Академія», 2010. – 496 с.; 2-ге вид. – К. : ВЦ «Академія», 2012. – 432 с. </w:t>
      </w:r>
    </w:p>
    <w:p>
      <w:pPr>
        <w:pStyle w:val="Style21"/>
        <w:numPr>
          <w:ilvl w:val="0"/>
          <w:numId w:val="3"/>
        </w:numPr>
        <w:spacing w:lineRule="auto" w:line="360"/>
        <w:jc w:val="both"/>
        <w:rPr>
          <w:rFonts w:cs="Times New Roman"/>
          <w:szCs w:val="28"/>
        </w:rPr>
      </w:pPr>
      <w:r>
        <w:rPr>
          <w:rFonts w:cs="Times New Roman"/>
          <w:color w:val="000000"/>
          <w:szCs w:val="28"/>
        </w:rPr>
        <w:t>Історія української культури у п’яти томах. Т. 4, кн. 1. Українська культура першої половини ХІХ століття. – К.: Наукова думка, 2008, – 1007 с.</w:t>
      </w:r>
    </w:p>
    <w:p>
      <w:pPr>
        <w:pStyle w:val="Style21"/>
        <w:numPr>
          <w:ilvl w:val="0"/>
          <w:numId w:val="3"/>
        </w:numPr>
        <w:spacing w:lineRule="auto" w:line="360"/>
        <w:jc w:val="both"/>
        <w:rPr>
          <w:rFonts w:cs="Times New Roman"/>
          <w:szCs w:val="28"/>
        </w:rPr>
      </w:pPr>
      <w:r>
        <w:rPr>
          <w:rFonts w:cs="Times New Roman"/>
          <w:color w:val="000000"/>
          <w:szCs w:val="28"/>
        </w:rPr>
        <w:t>Історія української літературної критики та літературознавства: Хрестоматія у 3-х кн. – Кн.1/ За ред. П. М. Федченка. – К.; Либідь, 1996, 230 с.</w:t>
      </w:r>
    </w:p>
    <w:p>
      <w:pPr>
        <w:pStyle w:val="Style21"/>
        <w:numPr>
          <w:ilvl w:val="0"/>
          <w:numId w:val="3"/>
        </w:numPr>
        <w:spacing w:lineRule="auto" w:line="360"/>
        <w:jc w:val="both"/>
        <w:rPr>
          <w:rFonts w:cs="Times New Roman"/>
          <w:szCs w:val="28"/>
        </w:rPr>
      </w:pPr>
      <w:r>
        <w:rPr>
          <w:rFonts w:cs="Times New Roman"/>
          <w:color w:val="000000"/>
          <w:szCs w:val="28"/>
        </w:rPr>
        <w:t xml:space="preserve">Каганов Ю. «Сміх крізь сльози»: Радянська Україна в дзеркалі політичного анекдоту / Ю. Каганов // Наукові праці історичного факультету Запорізького національного університету – 2012. – Вип. XXXIV. – С. 106-109. </w:t>
      </w:r>
    </w:p>
    <w:p>
      <w:pPr>
        <w:pStyle w:val="Style21"/>
        <w:numPr>
          <w:ilvl w:val="0"/>
          <w:numId w:val="3"/>
        </w:numPr>
        <w:spacing w:lineRule="auto" w:line="360"/>
        <w:jc w:val="both"/>
        <w:rPr>
          <w:rFonts w:cs="Times New Roman"/>
          <w:szCs w:val="28"/>
        </w:rPr>
      </w:pPr>
      <w:r>
        <w:rPr>
          <w:rFonts w:cs="Times New Roman"/>
          <w:color w:val="000000"/>
          <w:szCs w:val="28"/>
        </w:rPr>
        <w:t>Каганов Ю. О. Конструювання «радянської людини» (1953–1991): українська версія. – Запоріжжя: Інтер-М, 2019. 432 с.</w:t>
      </w:r>
    </w:p>
    <w:p>
      <w:pPr>
        <w:pStyle w:val="Style21"/>
        <w:numPr>
          <w:ilvl w:val="0"/>
          <w:numId w:val="3"/>
        </w:numPr>
        <w:spacing w:lineRule="auto" w:line="360"/>
        <w:jc w:val="both"/>
        <w:rPr>
          <w:rFonts w:cs="Times New Roman"/>
          <w:szCs w:val="28"/>
        </w:rPr>
      </w:pPr>
      <w:r>
        <w:rPr>
          <w:rFonts w:cs="Times New Roman"/>
          <w:color w:val="000000"/>
          <w:szCs w:val="28"/>
        </w:rPr>
        <w:t>Кімакович І. Сміхова культура: проблеми дослідження української традиції// НТЕ. – 1993. - №1.</w:t>
      </w:r>
      <w:r>
        <w:rPr>
          <w:rFonts w:cs="Times New Roman"/>
          <w:color w:val="000000"/>
          <w:szCs w:val="28"/>
          <w:lang w:val="ru-RU"/>
        </w:rPr>
        <w:t xml:space="preserve">- С. 74-85 </w:t>
      </w:r>
    </w:p>
    <w:p>
      <w:pPr>
        <w:pStyle w:val="Style21"/>
        <w:numPr>
          <w:ilvl w:val="0"/>
          <w:numId w:val="3"/>
        </w:numPr>
        <w:spacing w:lineRule="auto" w:line="360"/>
        <w:jc w:val="both"/>
        <w:rPr>
          <w:rFonts w:cs="Times New Roman"/>
          <w:szCs w:val="28"/>
        </w:rPr>
      </w:pPr>
      <w:r>
        <w:rPr>
          <w:rFonts w:cs="Times New Roman"/>
          <w:color w:val="000000"/>
          <w:szCs w:val="28"/>
        </w:rPr>
        <w:t>Колесса Ф. Хмельниччина в українських піснях і думах// Записки історичного та філологічного факультетів Львівського державного університету ім.. Франка. – 1940.  –  №1. – С. 57-65.</w:t>
      </w:r>
    </w:p>
    <w:p>
      <w:pPr>
        <w:pStyle w:val="Style21"/>
        <w:numPr>
          <w:ilvl w:val="0"/>
          <w:numId w:val="3"/>
        </w:numPr>
        <w:spacing w:lineRule="auto" w:line="360"/>
        <w:jc w:val="both"/>
        <w:rPr>
          <w:rFonts w:cs="Times New Roman"/>
          <w:szCs w:val="28"/>
        </w:rPr>
      </w:pPr>
      <w:r>
        <w:rPr>
          <w:rFonts w:cs="Times New Roman"/>
          <w:color w:val="000000"/>
          <w:szCs w:val="28"/>
        </w:rPr>
        <w:t>Кордон М. Українська та зарубіжна культура: Навчальний посібник/ Микола Кордон,. - К.: Центр навчальної літератури, 2005. - 579 с.</w:t>
      </w:r>
    </w:p>
    <w:p>
      <w:pPr>
        <w:pStyle w:val="Style21"/>
        <w:numPr>
          <w:ilvl w:val="0"/>
          <w:numId w:val="3"/>
        </w:numPr>
        <w:spacing w:lineRule="auto" w:line="360"/>
        <w:jc w:val="both"/>
        <w:rPr>
          <w:rFonts w:cs="Times New Roman"/>
          <w:szCs w:val="28"/>
        </w:rPr>
      </w:pPr>
      <w:r>
        <w:rPr>
          <w:rFonts w:cs="Times New Roman"/>
          <w:color w:val="000000"/>
          <w:szCs w:val="28"/>
        </w:rPr>
        <w:t>Котляр М. Галицько-Волинська русь. – К., 1998 – Т.5. – 335 с.</w:t>
      </w:r>
    </w:p>
    <w:p>
      <w:pPr>
        <w:pStyle w:val="Style21"/>
        <w:numPr>
          <w:ilvl w:val="0"/>
          <w:numId w:val="3"/>
        </w:numPr>
        <w:spacing w:lineRule="auto" w:line="360"/>
        <w:jc w:val="both"/>
        <w:rPr>
          <w:rFonts w:cs="Times New Roman"/>
          <w:szCs w:val="28"/>
        </w:rPr>
      </w:pPr>
      <w:r>
        <w:rPr>
          <w:rFonts w:cs="Times New Roman"/>
          <w:color w:val="000000"/>
          <w:szCs w:val="28"/>
        </w:rPr>
        <w:t>Котляр М. Історія суспільного життя Русі. Нариси. – К., 2016. – 148с.</w:t>
      </w:r>
    </w:p>
    <w:p>
      <w:pPr>
        <w:pStyle w:val="Style21"/>
        <w:numPr>
          <w:ilvl w:val="0"/>
          <w:numId w:val="3"/>
        </w:numPr>
        <w:spacing w:lineRule="auto" w:line="360"/>
        <w:jc w:val="both"/>
        <w:rPr>
          <w:rFonts w:cs="Times New Roman"/>
          <w:szCs w:val="28"/>
        </w:rPr>
      </w:pPr>
      <w:r>
        <w:rPr>
          <w:rFonts w:cs="Times New Roman"/>
          <w:color w:val="000000"/>
          <w:szCs w:val="28"/>
        </w:rPr>
        <w:t xml:space="preserve">Котляр М., Ричка В. Княжий двір Південної Русі (Х-ХІІІ ст.). – К., 2008 – 355 с. </w:t>
      </w:r>
    </w:p>
    <w:p>
      <w:pPr>
        <w:pStyle w:val="Style21"/>
        <w:numPr>
          <w:ilvl w:val="0"/>
          <w:numId w:val="3"/>
        </w:numPr>
        <w:spacing w:lineRule="auto" w:line="360"/>
        <w:jc w:val="both"/>
        <w:rPr>
          <w:rFonts w:cs="Times New Roman"/>
          <w:szCs w:val="28"/>
        </w:rPr>
      </w:pPr>
      <w:r>
        <w:rPr>
          <w:rFonts w:cs="Times New Roman"/>
          <w:color w:val="000000"/>
          <w:szCs w:val="28"/>
        </w:rPr>
        <w:t xml:space="preserve">Котляревський І. Поетичні твори. Драматичні твори. Листи / Іван Котляревський; упоряд. і прим. М.Т. Максименко. – К. : Наук. думка, 1982. – 320 с. </w:t>
      </w:r>
    </w:p>
    <w:p>
      <w:pPr>
        <w:pStyle w:val="Style21"/>
        <w:numPr>
          <w:ilvl w:val="0"/>
          <w:numId w:val="3"/>
        </w:numPr>
        <w:spacing w:lineRule="auto" w:line="360"/>
        <w:jc w:val="both"/>
        <w:rPr>
          <w:rFonts w:cs="Times New Roman"/>
          <w:szCs w:val="28"/>
        </w:rPr>
      </w:pPr>
      <w:r>
        <w:rPr>
          <w:rFonts w:cs="Times New Roman"/>
          <w:color w:val="000000"/>
          <w:szCs w:val="28"/>
        </w:rPr>
        <w:t>Лисюк Н. Фольклор як політична зброя // Слово і  час. – 2005. - №11. – С.65-71.</w:t>
      </w:r>
    </w:p>
    <w:p>
      <w:pPr>
        <w:pStyle w:val="Style21"/>
        <w:numPr>
          <w:ilvl w:val="0"/>
          <w:numId w:val="3"/>
        </w:numPr>
        <w:spacing w:lineRule="auto" w:line="360"/>
        <w:jc w:val="both"/>
        <w:rPr>
          <w:rFonts w:cs="Times New Roman"/>
          <w:szCs w:val="28"/>
        </w:rPr>
      </w:pPr>
      <w:r>
        <w:rPr>
          <w:rFonts w:cs="Times New Roman"/>
          <w:color w:val="000000"/>
          <w:szCs w:val="28"/>
        </w:rPr>
        <w:t>Лихачев Д. Смех в Древней Руси / Д. Лихачев, А. Панченко, Н. Понырко. — Л. : Наука, 1984. — 295 с.</w:t>
      </w:r>
    </w:p>
    <w:p>
      <w:pPr>
        <w:pStyle w:val="Style21"/>
        <w:numPr>
          <w:ilvl w:val="0"/>
          <w:numId w:val="3"/>
        </w:numPr>
        <w:spacing w:lineRule="auto" w:line="360"/>
        <w:jc w:val="both"/>
        <w:rPr>
          <w:rFonts w:cs="Times New Roman"/>
          <w:szCs w:val="28"/>
        </w:rPr>
      </w:pPr>
      <w:r>
        <w:rPr>
          <w:rFonts w:cs="Times New Roman"/>
          <w:color w:val="000000"/>
          <w:szCs w:val="28"/>
        </w:rPr>
        <w:t>Лотман Ю. М. Культура и взрыв. – М., 1993. – 356 с.</w:t>
      </w:r>
    </w:p>
    <w:p>
      <w:pPr>
        <w:pStyle w:val="Style21"/>
        <w:numPr>
          <w:ilvl w:val="0"/>
          <w:numId w:val="3"/>
        </w:numPr>
        <w:spacing w:lineRule="auto" w:line="360"/>
        <w:jc w:val="both"/>
        <w:rPr>
          <w:rFonts w:cs="Times New Roman"/>
          <w:szCs w:val="28"/>
        </w:rPr>
      </w:pPr>
      <w:r>
        <w:rPr>
          <w:rFonts w:cs="Times New Roman"/>
          <w:color w:val="000000"/>
          <w:szCs w:val="28"/>
        </w:rPr>
        <w:t>Луняк Є. Матеріали з української історіографії. – Ніжин, 2009.</w:t>
      </w:r>
    </w:p>
    <w:p>
      <w:pPr>
        <w:pStyle w:val="Style21"/>
        <w:numPr>
          <w:ilvl w:val="0"/>
          <w:numId w:val="3"/>
        </w:numPr>
        <w:spacing w:lineRule="auto" w:line="360"/>
        <w:jc w:val="both"/>
        <w:rPr>
          <w:rFonts w:cs="Times New Roman"/>
          <w:szCs w:val="28"/>
        </w:rPr>
      </w:pPr>
      <w:r>
        <w:rPr>
          <w:rFonts w:cs="Times New Roman"/>
          <w:color w:val="000000"/>
          <w:szCs w:val="28"/>
        </w:rPr>
        <w:t>Луцюк І. Роль символу в українській фольклористиці// Еврика-Х: зб. студ. наук. праць. – Івано-Франківськ, 2009. – С.256-259.</w:t>
      </w:r>
    </w:p>
    <w:p>
      <w:pPr>
        <w:pStyle w:val="Style21"/>
        <w:numPr>
          <w:ilvl w:val="0"/>
          <w:numId w:val="3"/>
        </w:numPr>
        <w:spacing w:lineRule="auto" w:line="360"/>
        <w:jc w:val="both"/>
        <w:rPr>
          <w:rFonts w:cs="Times New Roman"/>
          <w:szCs w:val="28"/>
        </w:rPr>
      </w:pPr>
      <w:r>
        <w:rPr>
          <w:rFonts w:cs="Times New Roman"/>
          <w:color w:val="000000"/>
          <w:szCs w:val="28"/>
        </w:rPr>
        <w:t>Майданченко П. І. Комічне в сучасній українській прозі : Літературно-критичний нарис. – К. : Дніпро, 1991. – 190 с</w:t>
      </w:r>
      <w:r>
        <w:rPr>
          <w:rFonts w:cs="Times New Roman"/>
          <w:color w:val="000000"/>
          <w:szCs w:val="28"/>
          <w:lang w:val="ru-RU"/>
        </w:rPr>
        <w:t>.</w:t>
      </w:r>
    </w:p>
    <w:p>
      <w:pPr>
        <w:pStyle w:val="Style21"/>
        <w:numPr>
          <w:ilvl w:val="0"/>
          <w:numId w:val="3"/>
        </w:numPr>
        <w:spacing w:lineRule="auto" w:line="360"/>
        <w:jc w:val="both"/>
        <w:rPr>
          <w:rFonts w:cs="Times New Roman"/>
          <w:szCs w:val="28"/>
        </w:rPr>
      </w:pPr>
      <w:r>
        <w:rPr>
          <w:rFonts w:cs="Times New Roman"/>
          <w:color w:val="000000"/>
          <w:szCs w:val="28"/>
        </w:rPr>
        <w:t>Макарчук С. Писемні джерела з історії України. – Львів, 1999.</w:t>
      </w:r>
    </w:p>
    <w:p>
      <w:pPr>
        <w:pStyle w:val="Style21"/>
        <w:numPr>
          <w:ilvl w:val="0"/>
          <w:numId w:val="3"/>
        </w:numPr>
        <w:jc w:val="both"/>
        <w:rPr>
          <w:rFonts w:cs="Times New Roman"/>
          <w:szCs w:val="28"/>
        </w:rPr>
      </w:pPr>
      <w:r>
        <w:rPr>
          <w:rFonts w:cs="Times New Roman"/>
          <w:color w:val="000000"/>
          <w:szCs w:val="28"/>
        </w:rPr>
        <w:t>Маківчук Ф. Життя і творчість Остапа Вишні // Вишня Остап. Усмішки. Книга перша. — К., 1969. — С. 5–24.</w:t>
      </w:r>
    </w:p>
    <w:p>
      <w:pPr>
        <w:pStyle w:val="Style21"/>
        <w:numPr>
          <w:ilvl w:val="0"/>
          <w:numId w:val="3"/>
        </w:numPr>
        <w:spacing w:lineRule="auto" w:line="360"/>
        <w:jc w:val="both"/>
        <w:rPr>
          <w:rFonts w:cs="Times New Roman"/>
          <w:szCs w:val="28"/>
        </w:rPr>
      </w:pPr>
      <w:r>
        <w:rPr>
          <w:rFonts w:cs="Times New Roman"/>
          <w:color w:val="000000"/>
          <w:szCs w:val="28"/>
        </w:rPr>
        <w:t xml:space="preserve">Нагірняк О. Р. Нариси з історії українознавства в Наддніпрянській Україні (остання чверть XIX ст. – 1917 р.). – К., 2007. – 651 с. </w:t>
      </w:r>
    </w:p>
    <w:p>
      <w:pPr>
        <w:pStyle w:val="Style21"/>
        <w:numPr>
          <w:ilvl w:val="0"/>
          <w:numId w:val="3"/>
        </w:numPr>
        <w:spacing w:lineRule="auto" w:line="360"/>
        <w:jc w:val="both"/>
        <w:rPr>
          <w:rFonts w:cs="Times New Roman"/>
          <w:szCs w:val="28"/>
        </w:rPr>
      </w:pPr>
      <w:r>
        <w:rPr>
          <w:rFonts w:cs="Times New Roman"/>
          <w:color w:val="000000"/>
          <w:szCs w:val="28"/>
        </w:rPr>
        <w:t>Незабутні постаті / [Авт.-упор. О. Матвійчук, Н. Струк ; Ред. кол.: В.В. Скопенко, О.В. Третяк, Л.В. Губерський, О.К. Закусило, В.І. Андрейцев, В.Ф. Колесник, В.В. Різун та ін.]. - Київ: Світ Успіху, 2005. - С. 342 .</w:t>
      </w:r>
    </w:p>
    <w:p>
      <w:pPr>
        <w:pStyle w:val="Style21"/>
        <w:numPr>
          <w:ilvl w:val="0"/>
          <w:numId w:val="3"/>
        </w:numPr>
        <w:spacing w:lineRule="auto" w:line="360"/>
        <w:jc w:val="both"/>
        <w:rPr>
          <w:rFonts w:cs="Times New Roman"/>
          <w:szCs w:val="28"/>
        </w:rPr>
      </w:pPr>
      <w:r>
        <w:rPr>
          <w:rFonts w:cs="Times New Roman"/>
          <w:color w:val="000000"/>
          <w:szCs w:val="28"/>
        </w:rPr>
        <w:t xml:space="preserve">Нудьга Г. Український поетичний епос. Думи. – К.: Знання, 1971. – Серія5. - № 4 – 48 с. </w:t>
      </w:r>
    </w:p>
    <w:p>
      <w:pPr>
        <w:pStyle w:val="Style21"/>
        <w:numPr>
          <w:ilvl w:val="0"/>
          <w:numId w:val="3"/>
        </w:numPr>
        <w:spacing w:lineRule="auto" w:line="360"/>
        <w:jc w:val="both"/>
        <w:rPr>
          <w:rFonts w:cs="Times New Roman"/>
          <w:szCs w:val="28"/>
        </w:rPr>
      </w:pPr>
      <w:r>
        <w:rPr>
          <w:rFonts w:cs="Times New Roman"/>
          <w:color w:val="000000"/>
          <w:szCs w:val="28"/>
        </w:rPr>
        <w:t>Памятники литературы Древней Руси. X – начало XII века. – Москва, 1978</w:t>
      </w:r>
      <w:r>
        <w:rPr>
          <w:rFonts w:cs="Times New Roman"/>
          <w:color w:val="000000"/>
          <w:szCs w:val="28"/>
          <w:lang w:val="ru-RU"/>
        </w:rPr>
        <w:t>.</w:t>
      </w:r>
    </w:p>
    <w:p>
      <w:pPr>
        <w:pStyle w:val="Style21"/>
        <w:numPr>
          <w:ilvl w:val="0"/>
          <w:numId w:val="3"/>
        </w:numPr>
        <w:spacing w:lineRule="auto" w:line="360"/>
        <w:jc w:val="both"/>
        <w:rPr>
          <w:rFonts w:cs="Times New Roman"/>
          <w:szCs w:val="28"/>
        </w:rPr>
      </w:pPr>
      <w:r>
        <w:rPr>
          <w:rFonts w:cs="Times New Roman"/>
          <w:color w:val="000000"/>
          <w:szCs w:val="28"/>
        </w:rPr>
        <w:t xml:space="preserve">Панченко, А. М. Смех как зрелище / / </w:t>
      </w:r>
      <w:r>
        <w:rPr>
          <w:rFonts w:cs="Times New Roman"/>
          <w:color w:val="000000"/>
          <w:szCs w:val="28"/>
          <w:lang w:val="ru-RU"/>
        </w:rPr>
        <w:t>С</w:t>
      </w:r>
      <w:r>
        <w:rPr>
          <w:rFonts w:cs="Times New Roman"/>
          <w:color w:val="000000"/>
          <w:szCs w:val="28"/>
        </w:rPr>
        <w:t>мех в Древней Руси.- М., 1984. - 296 с.</w:t>
      </w:r>
    </w:p>
    <w:p>
      <w:pPr>
        <w:pStyle w:val="Style21"/>
        <w:numPr>
          <w:ilvl w:val="0"/>
          <w:numId w:val="3"/>
        </w:numPr>
        <w:spacing w:lineRule="auto" w:line="360"/>
        <w:jc w:val="both"/>
        <w:rPr>
          <w:rFonts w:cs="Times New Roman"/>
          <w:szCs w:val="28"/>
        </w:rPr>
      </w:pPr>
      <w:r>
        <w:rPr>
          <w:rFonts w:cs="Times New Roman"/>
          <w:color w:val="000000"/>
          <w:szCs w:val="28"/>
        </w:rPr>
        <w:t>Попович М. В. Мировоззрение древних славян. – К., 1985. – 165 с.</w:t>
      </w:r>
    </w:p>
    <w:p>
      <w:pPr>
        <w:pStyle w:val="Style21"/>
        <w:numPr>
          <w:ilvl w:val="0"/>
          <w:numId w:val="3"/>
        </w:numPr>
        <w:spacing w:lineRule="auto" w:line="360"/>
        <w:jc w:val="both"/>
        <w:rPr>
          <w:rFonts w:cs="Times New Roman"/>
          <w:szCs w:val="28"/>
        </w:rPr>
      </w:pPr>
      <w:r>
        <w:rPr>
          <w:rFonts w:cs="Times New Roman"/>
          <w:color w:val="000000"/>
          <w:szCs w:val="28"/>
        </w:rPr>
        <w:t xml:space="preserve">Посміємось разом : сатиричні вірші, фейлетони, байки, літературні пародії, епіграми / А. Прохоренко, О. Страшенко, І. Павліха [та ін.] ; ред. Д. А. Головко. – Київ : Рад. письменник, 1991. – 318 с. </w:t>
      </w:r>
    </w:p>
    <w:p>
      <w:pPr>
        <w:pStyle w:val="Style21"/>
        <w:numPr>
          <w:ilvl w:val="0"/>
          <w:numId w:val="3"/>
        </w:numPr>
        <w:spacing w:lineRule="auto" w:line="360"/>
        <w:jc w:val="both"/>
        <w:rPr>
          <w:rFonts w:cs="Times New Roman"/>
          <w:szCs w:val="28"/>
        </w:rPr>
      </w:pPr>
      <w:r>
        <w:rPr>
          <w:rFonts w:cs="Times New Roman"/>
          <w:color w:val="000000"/>
          <w:szCs w:val="28"/>
        </w:rPr>
        <w:t>Пропп В. Я. Проблеми комизма и смеха. - М.: Лабиринт, 2002. - 189с.</w:t>
      </w:r>
    </w:p>
    <w:p>
      <w:pPr>
        <w:pStyle w:val="Style21"/>
        <w:numPr>
          <w:ilvl w:val="0"/>
          <w:numId w:val="3"/>
        </w:numPr>
        <w:spacing w:lineRule="auto" w:line="360"/>
        <w:jc w:val="both"/>
        <w:rPr>
          <w:rFonts w:cs="Times New Roman"/>
          <w:szCs w:val="28"/>
        </w:rPr>
      </w:pPr>
      <w:r>
        <w:rPr>
          <w:rFonts w:cs="Times New Roman"/>
          <w:color w:val="000000"/>
          <w:szCs w:val="28"/>
        </w:rPr>
        <w:t xml:space="preserve">Пропп В.Я. Русские аграрные праздники / В.Я. Пропп. – СПб: Терра – Азбука, </w:t>
      </w:r>
      <w:r>
        <w:rPr>
          <w:rFonts w:cs="Times New Roman"/>
          <w:color w:val="000000"/>
          <w:szCs w:val="28"/>
          <w:lang w:val="ru-RU"/>
        </w:rPr>
        <w:t xml:space="preserve">М., </w:t>
      </w:r>
      <w:r>
        <w:rPr>
          <w:rFonts w:cs="Times New Roman"/>
          <w:color w:val="000000"/>
          <w:szCs w:val="28"/>
        </w:rPr>
        <w:t>1995. – 176 с.</w:t>
      </w:r>
    </w:p>
    <w:p>
      <w:pPr>
        <w:pStyle w:val="Style21"/>
        <w:numPr>
          <w:ilvl w:val="0"/>
          <w:numId w:val="3"/>
        </w:numPr>
        <w:spacing w:lineRule="auto" w:line="360"/>
        <w:jc w:val="both"/>
        <w:rPr>
          <w:rFonts w:cs="Times New Roman"/>
          <w:szCs w:val="28"/>
        </w:rPr>
      </w:pPr>
      <w:r>
        <w:rPr>
          <w:rFonts w:cs="Times New Roman"/>
          <w:color w:val="000000"/>
          <w:szCs w:val="28"/>
        </w:rPr>
        <w:t xml:space="preserve">Рильський М. Т. Статті про літературу. — К.: Дніпро, 1980. — С. 327-330 </w:t>
      </w:r>
    </w:p>
    <w:p>
      <w:pPr>
        <w:pStyle w:val="Style21"/>
        <w:numPr>
          <w:ilvl w:val="0"/>
          <w:numId w:val="3"/>
        </w:numPr>
        <w:spacing w:lineRule="auto" w:line="360"/>
        <w:jc w:val="both"/>
        <w:rPr>
          <w:rFonts w:cs="Times New Roman"/>
          <w:szCs w:val="28"/>
        </w:rPr>
      </w:pPr>
      <w:r>
        <w:rPr>
          <w:rFonts w:cs="Times New Roman"/>
          <w:color w:val="000000"/>
          <w:szCs w:val="28"/>
        </w:rPr>
        <w:t xml:space="preserve">Ричка В.М. Над чим сміялись в Київській Русі// УІЖ. – 2005. – №5. – 21-32 с. </w:t>
      </w:r>
    </w:p>
    <w:p>
      <w:pPr>
        <w:pStyle w:val="Style21"/>
        <w:numPr>
          <w:ilvl w:val="0"/>
          <w:numId w:val="3"/>
        </w:numPr>
        <w:spacing w:lineRule="auto" w:line="360"/>
        <w:jc w:val="both"/>
        <w:rPr>
          <w:rFonts w:cs="Times New Roman"/>
          <w:szCs w:val="28"/>
        </w:rPr>
      </w:pPr>
      <w:r>
        <w:rPr>
          <w:rFonts w:cs="Times New Roman"/>
          <w:color w:val="000000"/>
          <w:szCs w:val="28"/>
        </w:rPr>
        <w:t>Романов Б.Л. Люди и нравы Древней Руси. – М</w:t>
      </w:r>
      <w:r>
        <w:rPr>
          <w:rFonts w:cs="Times New Roman"/>
          <w:color w:val="000000"/>
          <w:szCs w:val="28"/>
          <w:lang w:val="ru-RU"/>
        </w:rPr>
        <w:t>.</w:t>
      </w:r>
      <w:r>
        <w:rPr>
          <w:rFonts w:cs="Times New Roman"/>
          <w:color w:val="000000"/>
          <w:szCs w:val="28"/>
        </w:rPr>
        <w:t>, 1947. –</w:t>
      </w:r>
      <w:r>
        <w:rPr>
          <w:rFonts w:cs="Times New Roman"/>
          <w:color w:val="000000"/>
          <w:szCs w:val="28"/>
          <w:lang w:val="ru-RU"/>
        </w:rPr>
        <w:t xml:space="preserve"> С.</w:t>
      </w:r>
      <w:r>
        <w:rPr>
          <w:rFonts w:cs="Times New Roman"/>
          <w:color w:val="000000"/>
          <w:szCs w:val="28"/>
        </w:rPr>
        <w:t xml:space="preserve"> 13-24.</w:t>
      </w:r>
    </w:p>
    <w:p>
      <w:pPr>
        <w:pStyle w:val="Style21"/>
        <w:numPr>
          <w:ilvl w:val="0"/>
          <w:numId w:val="3"/>
        </w:numPr>
        <w:spacing w:lineRule="auto" w:line="360"/>
        <w:jc w:val="both"/>
        <w:rPr>
          <w:rFonts w:cs="Times New Roman"/>
          <w:szCs w:val="28"/>
        </w:rPr>
      </w:pPr>
      <w:r>
        <w:rPr>
          <w:rFonts w:cs="Times New Roman"/>
          <w:color w:val="000000"/>
          <w:szCs w:val="28"/>
        </w:rPr>
        <w:t xml:space="preserve">Рыбаков Б.А. Язычество Древней Руси / Б.А. Рыбаков. – М.: Издательство «Наука», 1987. – 783 с. </w:t>
      </w:r>
    </w:p>
    <w:p>
      <w:pPr>
        <w:pStyle w:val="Style21"/>
        <w:numPr>
          <w:ilvl w:val="0"/>
          <w:numId w:val="3"/>
        </w:numPr>
        <w:spacing w:lineRule="auto" w:line="360"/>
        <w:jc w:val="both"/>
        <w:rPr>
          <w:rFonts w:cs="Times New Roman"/>
          <w:szCs w:val="28"/>
        </w:rPr>
      </w:pPr>
      <w:r>
        <w:rPr>
          <w:rFonts w:cs="Times New Roman"/>
          <w:color w:val="000000"/>
          <w:szCs w:val="28"/>
        </w:rPr>
        <w:t>Рыбаков Б.А. Язычество древних славян. – Москва, 1981. – 56 с.</w:t>
      </w:r>
    </w:p>
    <w:p>
      <w:pPr>
        <w:pStyle w:val="Style21"/>
        <w:numPr>
          <w:ilvl w:val="0"/>
          <w:numId w:val="3"/>
        </w:numPr>
        <w:spacing w:lineRule="auto" w:line="360"/>
        <w:jc w:val="both"/>
        <w:rPr>
          <w:rFonts w:cs="Times New Roman"/>
          <w:szCs w:val="28"/>
        </w:rPr>
      </w:pPr>
      <w:r>
        <w:rPr>
          <w:rFonts w:cs="Times New Roman"/>
          <w:color w:val="000000"/>
          <w:szCs w:val="28"/>
        </w:rPr>
        <w:t xml:space="preserve">Рюмина М. Тайна смеха или эстетика комического. – Москва, 1983. – </w:t>
      </w:r>
      <w:r>
        <w:rPr>
          <w:rFonts w:cs="Times New Roman"/>
          <w:color w:val="000000"/>
          <w:szCs w:val="28"/>
          <w:lang w:val="ru-RU"/>
        </w:rPr>
        <w:t xml:space="preserve">С. </w:t>
      </w:r>
      <w:r>
        <w:rPr>
          <w:rFonts w:cs="Times New Roman"/>
          <w:color w:val="000000"/>
          <w:szCs w:val="28"/>
        </w:rPr>
        <w:t>180.</w:t>
      </w:r>
    </w:p>
    <w:p>
      <w:pPr>
        <w:pStyle w:val="Style21"/>
        <w:numPr>
          <w:ilvl w:val="0"/>
          <w:numId w:val="3"/>
        </w:numPr>
        <w:spacing w:lineRule="auto" w:line="360"/>
        <w:jc w:val="both"/>
        <w:rPr>
          <w:rFonts w:cs="Times New Roman"/>
          <w:szCs w:val="28"/>
        </w:rPr>
      </w:pPr>
      <w:r>
        <w:rPr>
          <w:rFonts w:cs="Times New Roman"/>
          <w:color w:val="000000"/>
          <w:szCs w:val="28"/>
        </w:rPr>
        <w:t>Сковорода Григорій. Повне зібрання творів. – К.: Наукова думка, 1973, - 245 с.</w:t>
      </w:r>
    </w:p>
    <w:p>
      <w:pPr>
        <w:pStyle w:val="Style21"/>
        <w:numPr>
          <w:ilvl w:val="0"/>
          <w:numId w:val="3"/>
        </w:numPr>
        <w:spacing w:lineRule="auto" w:line="360"/>
        <w:jc w:val="both"/>
        <w:rPr>
          <w:rFonts w:cs="Times New Roman"/>
          <w:szCs w:val="28"/>
        </w:rPr>
      </w:pPr>
      <w:r>
        <w:rPr>
          <w:rFonts w:cs="Times New Roman"/>
          <w:color w:val="000000"/>
          <w:szCs w:val="28"/>
        </w:rPr>
        <w:t xml:space="preserve">Словник прізвищ : практичний словозмінно-орфографічний (на матеріалі Чернівеччини) / гол. ред. К.М. Лук’янюк. — Чернівці : «Букрек», 2002. — 424 с </w:t>
      </w:r>
    </w:p>
    <w:p>
      <w:pPr>
        <w:pStyle w:val="Style21"/>
        <w:numPr>
          <w:ilvl w:val="0"/>
          <w:numId w:val="3"/>
        </w:numPr>
        <w:spacing w:lineRule="auto" w:line="360"/>
        <w:jc w:val="both"/>
        <w:rPr>
          <w:rFonts w:cs="Times New Roman"/>
          <w:szCs w:val="28"/>
        </w:rPr>
      </w:pPr>
      <w:r>
        <w:rPr>
          <w:rFonts w:cs="Times New Roman"/>
          <w:color w:val="000000"/>
          <w:szCs w:val="28"/>
        </w:rPr>
        <w:t>Смійтеся на здоров'я! : гумор і сатира. – Київ : Дніпро, 1966. – 338 с.</w:t>
      </w:r>
    </w:p>
    <w:p>
      <w:pPr>
        <w:pStyle w:val="Style21"/>
        <w:numPr>
          <w:ilvl w:val="0"/>
          <w:numId w:val="3"/>
        </w:numPr>
        <w:spacing w:lineRule="auto" w:line="360"/>
        <w:jc w:val="both"/>
        <w:rPr>
          <w:rFonts w:cs="Times New Roman"/>
          <w:szCs w:val="28"/>
        </w:rPr>
      </w:pPr>
      <w:r>
        <w:rPr>
          <w:rFonts w:cs="Times New Roman"/>
          <w:color w:val="000000"/>
          <w:szCs w:val="28"/>
        </w:rPr>
        <w:t>Сорока, П. І.  Сміх проти терору: деякі аспекти розвитку гумористично-сатиричної літератури ХХ століття : літературно-критичні статті / Петро Сорока. – Збараж : [Б.в.], 1993. – 63 с.</w:t>
      </w:r>
    </w:p>
    <w:p>
      <w:pPr>
        <w:pStyle w:val="Style21"/>
        <w:numPr>
          <w:ilvl w:val="0"/>
          <w:numId w:val="3"/>
        </w:numPr>
        <w:spacing w:lineRule="auto" w:line="360"/>
        <w:jc w:val="both"/>
        <w:rPr>
          <w:rFonts w:cs="Times New Roman"/>
          <w:szCs w:val="28"/>
        </w:rPr>
      </w:pPr>
      <w:r>
        <w:rPr>
          <w:rFonts w:cs="Times New Roman"/>
          <w:color w:val="000000"/>
          <w:szCs w:val="28"/>
        </w:rPr>
        <w:t>Средневековая Європа глазами современников и историков/ Под. ред. А. Ястребицкой. – М. – 1995. – 345 с.</w:t>
      </w:r>
    </w:p>
    <w:p>
      <w:pPr>
        <w:pStyle w:val="Style21"/>
        <w:numPr>
          <w:ilvl w:val="0"/>
          <w:numId w:val="3"/>
        </w:numPr>
        <w:spacing w:lineRule="auto" w:line="360"/>
        <w:jc w:val="both"/>
        <w:rPr>
          <w:rFonts w:cs="Times New Roman"/>
          <w:szCs w:val="28"/>
        </w:rPr>
      </w:pPr>
      <w:r>
        <w:rPr>
          <w:rFonts w:cs="Times New Roman"/>
          <w:color w:val="000000"/>
          <w:szCs w:val="28"/>
        </w:rPr>
        <w:t xml:space="preserve">Столяр М. Советская смеховая культура / М. Столяр. – К.: Стилос, 2011. – 301 с. </w:t>
      </w:r>
    </w:p>
    <w:p>
      <w:pPr>
        <w:pStyle w:val="Style21"/>
        <w:numPr>
          <w:ilvl w:val="0"/>
          <w:numId w:val="3"/>
        </w:numPr>
        <w:spacing w:lineRule="auto" w:line="360"/>
        <w:jc w:val="both"/>
        <w:rPr>
          <w:rFonts w:cs="Times New Roman"/>
          <w:szCs w:val="28"/>
        </w:rPr>
      </w:pPr>
      <w:r>
        <w:rPr>
          <w:rFonts w:cs="Times New Roman"/>
          <w:color w:val="000000"/>
          <w:szCs w:val="28"/>
        </w:rPr>
        <w:t xml:space="preserve">Ткачук М.П. Творчість Івана Котляревського: антропологічний та естетичний дискурси : Монографія / М.П. Ткачук. – Суми : Вид-во СумДУ, 2009. – 216 с </w:t>
      </w:r>
    </w:p>
    <w:p>
      <w:pPr>
        <w:pStyle w:val="Style21"/>
        <w:numPr>
          <w:ilvl w:val="0"/>
          <w:numId w:val="3"/>
        </w:numPr>
        <w:spacing w:lineRule="auto" w:line="360"/>
        <w:jc w:val="both"/>
        <w:rPr>
          <w:rFonts w:cs="Times New Roman"/>
          <w:szCs w:val="28"/>
        </w:rPr>
      </w:pPr>
      <w:r>
        <w:rPr>
          <w:rFonts w:cs="Times New Roman"/>
          <w:color w:val="000000"/>
          <w:szCs w:val="28"/>
        </w:rPr>
        <w:t xml:space="preserve">Українська співомовка / [упорядкув., вступ. ст. В. Т. Косяченка]. – Київ : Рад. письменник, 1986. – 341 с. – (Б-ка поета). </w:t>
      </w:r>
    </w:p>
    <w:p>
      <w:pPr>
        <w:pStyle w:val="Style21"/>
        <w:numPr>
          <w:ilvl w:val="0"/>
          <w:numId w:val="3"/>
        </w:numPr>
        <w:spacing w:lineRule="auto" w:line="360"/>
        <w:jc w:val="both"/>
        <w:rPr>
          <w:rFonts w:cs="Times New Roman"/>
          <w:szCs w:val="28"/>
        </w:rPr>
      </w:pPr>
      <w:r>
        <w:rPr>
          <w:rFonts w:cs="Times New Roman"/>
          <w:color w:val="000000"/>
          <w:szCs w:val="28"/>
        </w:rPr>
        <w:t>Український водевіль / [упоряд. П. П. Перепелиця]. – Київ : Мистецтво, 1965. – 172 с.</w:t>
      </w:r>
    </w:p>
    <w:p>
      <w:pPr>
        <w:pStyle w:val="Style21"/>
        <w:numPr>
          <w:ilvl w:val="0"/>
          <w:numId w:val="3"/>
        </w:numPr>
        <w:spacing w:lineRule="auto" w:line="360"/>
        <w:jc w:val="both"/>
        <w:rPr>
          <w:rFonts w:cs="Times New Roman"/>
          <w:szCs w:val="28"/>
        </w:rPr>
      </w:pPr>
      <w:r>
        <w:rPr>
          <w:rFonts w:cs="Times New Roman"/>
          <w:color w:val="000000"/>
          <w:szCs w:val="28"/>
        </w:rPr>
        <w:t>Франко І. Повне зібрання творів. – К.: Наукова думка, 1983, - 367 с.</w:t>
      </w:r>
    </w:p>
    <w:p>
      <w:pPr>
        <w:pStyle w:val="Style21"/>
        <w:numPr>
          <w:ilvl w:val="0"/>
          <w:numId w:val="3"/>
        </w:numPr>
        <w:spacing w:lineRule="auto" w:line="360"/>
        <w:jc w:val="both"/>
        <w:rPr>
          <w:rFonts w:cs="Times New Roman"/>
          <w:szCs w:val="28"/>
        </w:rPr>
      </w:pPr>
      <w:r>
        <w:rPr>
          <w:rFonts w:cs="Times New Roman"/>
          <w:color w:val="000000"/>
          <w:szCs w:val="28"/>
        </w:rPr>
        <w:t>Франко І.Я. Причинки до української ономастики /І.Я. Франко // Франко І.Я. Зіб рання творів : у 50 т. – К. : Наук. думка, 1982 – Т.36 : Літературно-критичні праці. – С. 391-424.</w:t>
      </w:r>
    </w:p>
    <w:p>
      <w:pPr>
        <w:pStyle w:val="Style21"/>
        <w:numPr>
          <w:ilvl w:val="0"/>
          <w:numId w:val="3"/>
        </w:numPr>
        <w:spacing w:lineRule="auto" w:line="360"/>
        <w:jc w:val="both"/>
        <w:rPr>
          <w:rFonts w:cs="Times New Roman"/>
          <w:szCs w:val="28"/>
        </w:rPr>
      </w:pPr>
      <w:r>
        <w:rPr>
          <w:rFonts w:cs="Times New Roman"/>
          <w:color w:val="000000"/>
          <w:szCs w:val="28"/>
        </w:rPr>
        <w:t>Фрейд З. Остроумие и его отношение к бессознательному /З. Фрейд. – Минск: Попурри, 2001. – 432 С.</w:t>
      </w:r>
    </w:p>
    <w:p>
      <w:pPr>
        <w:pStyle w:val="Style21"/>
        <w:numPr>
          <w:ilvl w:val="0"/>
          <w:numId w:val="3"/>
        </w:numPr>
        <w:spacing w:lineRule="auto" w:line="360"/>
        <w:jc w:val="both"/>
        <w:rPr>
          <w:rFonts w:cs="Times New Roman"/>
          <w:szCs w:val="28"/>
        </w:rPr>
      </w:pPr>
      <w:r>
        <w:rPr>
          <w:rFonts w:cs="Times New Roman"/>
          <w:color w:val="000000"/>
          <w:szCs w:val="28"/>
        </w:rPr>
        <w:t>Фролова О. Анекдоты о перестройке / О. Фролова // Отражение событий современной истории в общественном сознании и отечественной литературе (1985-2000). – М.: Из-во МГУ, 2009. – С. 410-420.</w:t>
      </w:r>
    </w:p>
    <w:p>
      <w:pPr>
        <w:pStyle w:val="Style21"/>
        <w:numPr>
          <w:ilvl w:val="0"/>
          <w:numId w:val="3"/>
        </w:numPr>
        <w:spacing w:lineRule="auto" w:line="360"/>
        <w:jc w:val="both"/>
        <w:rPr>
          <w:rFonts w:cs="Times New Roman"/>
          <w:szCs w:val="28"/>
        </w:rPr>
      </w:pPr>
      <w:r>
        <w:rPr>
          <w:rFonts w:cs="Times New Roman"/>
          <w:color w:val="000000"/>
          <w:szCs w:val="28"/>
        </w:rPr>
        <w:t>Черкаський Л. Генетичний код українського фольклору / Леонід Черкаський // Народна творчість та етнографія. – 2004. – № 5. – С.30-32</w:t>
      </w:r>
    </w:p>
    <w:p>
      <w:pPr>
        <w:pStyle w:val="Style21"/>
        <w:numPr>
          <w:ilvl w:val="0"/>
          <w:numId w:val="3"/>
        </w:numPr>
        <w:spacing w:lineRule="auto" w:line="360"/>
        <w:jc w:val="both"/>
        <w:rPr>
          <w:rFonts w:cs="Times New Roman"/>
          <w:szCs w:val="28"/>
        </w:rPr>
      </w:pPr>
      <w:r>
        <w:rPr>
          <w:rFonts w:cs="Times New Roman"/>
          <w:color w:val="000000"/>
          <w:szCs w:val="28"/>
        </w:rPr>
        <w:t>Черкашина Л. Українська «культура серця» в образах і символах національного фольклору / Лілія Черкашина // Народна творчість та етнографія. – 2001. – № 3. – С.48-53.</w:t>
      </w:r>
    </w:p>
    <w:p>
      <w:pPr>
        <w:pStyle w:val="Style21"/>
        <w:numPr>
          <w:ilvl w:val="0"/>
          <w:numId w:val="3"/>
        </w:numPr>
        <w:spacing w:lineRule="auto" w:line="360"/>
        <w:jc w:val="both"/>
        <w:rPr>
          <w:rFonts w:cs="Times New Roman"/>
          <w:szCs w:val="28"/>
        </w:rPr>
      </w:pPr>
      <w:r>
        <w:rPr>
          <w:rFonts w:cs="Times New Roman"/>
          <w:color w:val="000000"/>
          <w:szCs w:val="28"/>
        </w:rPr>
        <w:t>Шевченко Т. Усі твори в одному томі / Тарас Шевченко. – К.; Ірпінь : ВТФ "Перун", 2006. – 824 с</w:t>
      </w:r>
      <w:r>
        <w:rPr>
          <w:rFonts w:cs="Times New Roman"/>
          <w:color w:val="000000"/>
          <w:szCs w:val="28"/>
          <w:lang w:val="ru-RU"/>
        </w:rPr>
        <w:t>.</w:t>
      </w:r>
    </w:p>
    <w:p>
      <w:pPr>
        <w:pStyle w:val="Style21"/>
        <w:numPr>
          <w:ilvl w:val="0"/>
          <w:numId w:val="3"/>
        </w:numPr>
        <w:spacing w:lineRule="auto" w:line="360"/>
        <w:jc w:val="both"/>
        <w:rPr>
          <w:rFonts w:cs="Times New Roman"/>
          <w:szCs w:val="28"/>
        </w:rPr>
      </w:pPr>
      <w:r>
        <w:rPr>
          <w:rFonts w:cs="Times New Roman"/>
          <w:color w:val="000000"/>
          <w:szCs w:val="28"/>
        </w:rPr>
        <w:t xml:space="preserve">Шевчук В. "Енеїда" Івана Котляревського в системі літератури українського бароко / В. Шевчук //Шевчук В. Муза Роксоланська. Українська література XVI – XVIII століть : У 2 кн. Кн. 2 : Розвинене бароко. Пізнє бароко / Валерій Шевчук. – К. : Либідь, 2005. – С. 649-669. </w:t>
      </w:r>
    </w:p>
    <w:p>
      <w:pPr>
        <w:pStyle w:val="Style21"/>
        <w:numPr>
          <w:ilvl w:val="0"/>
          <w:numId w:val="3"/>
        </w:numPr>
        <w:spacing w:lineRule="auto" w:line="360"/>
        <w:jc w:val="both"/>
        <w:rPr>
          <w:rFonts w:cs="Times New Roman"/>
          <w:szCs w:val="28"/>
        </w:rPr>
      </w:pPr>
      <w:r>
        <w:rPr>
          <w:rFonts w:cs="Times New Roman"/>
          <w:color w:val="000000"/>
          <w:szCs w:val="28"/>
        </w:rPr>
        <w:t>Яворницький Д. Україно-руське козацтво перед судом історії (історіографія питання)// Україна. – 1991. – №18.</w:t>
      </w:r>
    </w:p>
    <w:p>
      <w:pPr>
        <w:pStyle w:val="Style21"/>
        <w:numPr>
          <w:ilvl w:val="0"/>
          <w:numId w:val="3"/>
        </w:numPr>
        <w:spacing w:lineRule="auto" w:line="360"/>
        <w:jc w:val="both"/>
        <w:rPr>
          <w:rFonts w:cs="Times New Roman"/>
          <w:szCs w:val="28"/>
        </w:rPr>
      </w:pPr>
      <w:r>
        <w:rPr>
          <w:rFonts w:cs="Times New Roman"/>
          <w:color w:val="000000"/>
          <w:szCs w:val="28"/>
        </w:rPr>
        <w:t>Яворницький Д.І. Історія запорізьких козаків. 1 том. Львів: видавництво «Світ».1990.- 319 с.</w:t>
      </w:r>
    </w:p>
    <w:p>
      <w:pPr>
        <w:pStyle w:val="Style21"/>
        <w:numPr>
          <w:ilvl w:val="0"/>
          <w:numId w:val="3"/>
        </w:numPr>
        <w:spacing w:lineRule="auto" w:line="360"/>
        <w:jc w:val="both"/>
        <w:rPr>
          <w:rFonts w:cs="Times New Roman"/>
          <w:szCs w:val="28"/>
        </w:rPr>
      </w:pPr>
      <w:r>
        <w:rPr>
          <w:rFonts w:cs="Times New Roman"/>
          <w:color w:val="000000"/>
          <w:szCs w:val="28"/>
        </w:rPr>
        <w:t>Яковенко Н. Паралельний світ. Дослідження з історії уявлень та ідей в Україні XVI-XVII ст. - К.: Критика, 2002. - 415с.</w:t>
      </w:r>
    </w:p>
    <w:p>
      <w:pPr>
        <w:pStyle w:val="Style21"/>
        <w:numPr>
          <w:ilvl w:val="0"/>
          <w:numId w:val="3"/>
        </w:numPr>
        <w:spacing w:lineRule="auto" w:line="360"/>
        <w:jc w:val="both"/>
        <w:rPr>
          <w:rFonts w:cs="Times New Roman"/>
          <w:szCs w:val="28"/>
        </w:rPr>
      </w:pPr>
      <w:r>
        <w:rPr>
          <w:rFonts w:cs="Times New Roman"/>
          <w:color w:val="000000"/>
          <w:szCs w:val="28"/>
        </w:rPr>
        <w:t>Ястребицкая А.Л. Средневековая культура и город в новой исторической науке. Учебное пособие / А.Л. Ястребицкая. – М.: Наука, 1995. – 416 с.</w:t>
      </w:r>
    </w:p>
    <w:p>
      <w:pPr>
        <w:pStyle w:val="Style21"/>
        <w:spacing w:lineRule="auto" w:line="360"/>
        <w:ind w:left="1080" w:hanging="0"/>
        <w:jc w:val="both"/>
        <w:rPr>
          <w:rFonts w:cs="Times New Roman"/>
          <w:color w:val="000000"/>
          <w:szCs w:val="28"/>
        </w:rPr>
      </w:pPr>
      <w:r>
        <w:rPr>
          <w:rFonts w:cs="Times New Roman"/>
          <w:color w:val="000000"/>
          <w:szCs w:val="28"/>
        </w:rPr>
      </w:r>
    </w:p>
    <w:p>
      <w:pPr>
        <w:pStyle w:val="Normal"/>
        <w:spacing w:lineRule="auto" w:line="36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color w:val="000000"/>
          <w:sz w:val="28"/>
          <w:szCs w:val="28"/>
        </w:rPr>
        <w:t>ІІІ Інтернет ресурси</w:t>
      </w:r>
    </w:p>
    <w:p>
      <w:pPr>
        <w:pStyle w:val="Style21"/>
        <w:numPr>
          <w:ilvl w:val="0"/>
          <w:numId w:val="3"/>
        </w:numPr>
        <w:spacing w:lineRule="auto" w:line="360"/>
        <w:jc w:val="both"/>
        <w:rPr/>
      </w:pPr>
      <w:r>
        <w:rPr>
          <w:rFonts w:cs="Times New Roman"/>
          <w:color w:val="000000"/>
          <w:szCs w:val="28"/>
        </w:rPr>
        <w:t xml:space="preserve">Вишня Остап. Мисливські усмішки [Електронна ресурс]/ Остап Вишня; [післям. Т. М. Панасенко]. - Харків: Фоліо, - Режим доступу: </w:t>
      </w:r>
      <w:hyperlink r:id="rId4">
        <w:r>
          <w:rPr>
            <w:rStyle w:val="InternetLink"/>
            <w:rFonts w:cs="Times New Roman"/>
            <w:color w:val="000000"/>
            <w:szCs w:val="28"/>
          </w:rPr>
          <w:t>https://www.e-reading.club/book.php?book=1009006</w:t>
        </w:r>
      </w:hyperlink>
    </w:p>
    <w:p>
      <w:pPr>
        <w:pStyle w:val="Style21"/>
        <w:numPr>
          <w:ilvl w:val="0"/>
          <w:numId w:val="3"/>
        </w:numPr>
        <w:spacing w:lineRule="auto" w:line="360"/>
        <w:jc w:val="both"/>
        <w:rPr/>
      </w:pPr>
      <w:r>
        <w:rPr>
          <w:rFonts w:cs="Times New Roman"/>
          <w:color w:val="000000"/>
          <w:szCs w:val="28"/>
        </w:rPr>
        <w:t xml:space="preserve">Гуревич А.Я. История в человеческом измерении (Размышления медиевиста) [Електронний ресурс]: Новое литературное обозрение. – 2005. – №75. – Режим доступу: </w:t>
      </w:r>
      <w:hyperlink r:id="rId5">
        <w:r>
          <w:rPr>
            <w:rStyle w:val="InternetLink"/>
            <w:rFonts w:cs="Times New Roman"/>
            <w:color w:val="000000"/>
            <w:szCs w:val="28"/>
          </w:rPr>
          <w:t>https://magazines.gorky.media/nlo/2005/5/istoriya-v-chelovecheskom-izmerenii.html</w:t>
        </w:r>
      </w:hyperlink>
    </w:p>
    <w:p>
      <w:pPr>
        <w:pStyle w:val="Style21"/>
        <w:numPr>
          <w:ilvl w:val="0"/>
          <w:numId w:val="3"/>
        </w:numPr>
        <w:spacing w:lineRule="auto" w:line="360"/>
        <w:jc w:val="both"/>
        <w:rPr/>
      </w:pPr>
      <w:r>
        <w:rPr>
          <w:rFonts w:cs="Times New Roman"/>
          <w:color w:val="000000"/>
          <w:szCs w:val="28"/>
        </w:rPr>
        <w:t>Рубан В. Г. Краткая летопись Малой России с 1506 по 1776 г., с изъявлением настоящего образа тамошнего правления и с приобщением списка преждебывших гетманов, генеральных старшин, полковников и иерархов [Електронний ресурс]:Печ. при Арт. и инж. шляхет. кадет. корпусе, у Х.Ф. Клеэна.</w:t>
      </w:r>
      <w:r>
        <w:rPr>
          <w:rFonts w:cs="Times New Roman"/>
          <w:color w:val="000000"/>
          <w:szCs w:val="28"/>
          <w:lang w:val="ru-RU"/>
        </w:rPr>
        <w:t xml:space="preserve"> – </w:t>
      </w:r>
      <w:r>
        <w:rPr>
          <w:rFonts w:cs="Times New Roman"/>
          <w:color w:val="000000"/>
          <w:szCs w:val="28"/>
        </w:rPr>
        <w:t xml:space="preserve">Санкт-Петербург, 1777, - Режим доступу: </w:t>
      </w:r>
      <w:hyperlink r:id="rId6">
        <w:r>
          <w:rPr>
            <w:rStyle w:val="InternetLink"/>
            <w:rFonts w:cs="Times New Roman"/>
            <w:color w:val="000000"/>
            <w:szCs w:val="28"/>
          </w:rPr>
          <w:t>https://docs.google.com/file/d/0B0K47JLp4QpadG5VcldiRUduZ1U/edit</w:t>
        </w:r>
      </w:hyperlink>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jc w:val="both"/>
        <w:rPr>
          <w:b w:val="false"/>
          <w:b w:val="false"/>
          <w:color w:val="00000A"/>
          <w:lang w:val="uk-UA"/>
        </w:rPr>
      </w:pPr>
      <w:bookmarkStart w:id="10" w:name="__RefHeading___Toc27654914"/>
      <w:bookmarkEnd w:id="10"/>
      <w:r>
        <w:rPr>
          <w:b w:val="false"/>
          <w:lang w:val="uk-UA"/>
        </w:rPr>
        <w:t>ДОДАТКИ</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А</w:t>
      </w:r>
      <w:r>
        <w:rPr>
          <w:rFonts w:cs="Times New Roman" w:ascii="Times New Roman" w:hAnsi="Times New Roman"/>
          <w:color w:val="000000"/>
          <w:sz w:val="28"/>
          <w:szCs w:val="28"/>
          <w:lang w:val="uk-UA"/>
        </w:rPr>
        <w:t xml:space="preserve"> Фрескові розписи вежі Софіївського Собору «Скоморохи».</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Б</w:t>
      </w:r>
      <w:r>
        <w:rPr>
          <w:rFonts w:cs="Times New Roman" w:ascii="Times New Roman" w:hAnsi="Times New Roman"/>
          <w:color w:val="000000"/>
          <w:sz w:val="28"/>
          <w:szCs w:val="28"/>
          <w:lang w:val="uk-UA"/>
        </w:rPr>
        <w:t xml:space="preserve"> Там само, фреска «Музикант».</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В</w:t>
      </w:r>
      <w:r>
        <w:rPr>
          <w:rFonts w:cs="Times New Roman" w:ascii="Times New Roman" w:hAnsi="Times New Roman"/>
          <w:color w:val="000000"/>
          <w:sz w:val="28"/>
          <w:szCs w:val="28"/>
          <w:lang w:val="uk-UA"/>
        </w:rPr>
        <w:t xml:space="preserve"> Там само, фреска «Боротьба ряжених».</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Г</w:t>
      </w:r>
      <w:r>
        <w:rPr>
          <w:rFonts w:cs="Times New Roman" w:ascii="Times New Roman" w:hAnsi="Times New Roman"/>
          <w:color w:val="000000"/>
          <w:sz w:val="28"/>
          <w:szCs w:val="28"/>
          <w:lang w:val="uk-UA"/>
        </w:rPr>
        <w:t xml:space="preserve">  Лист турецькому султанові// Яворницький Д. Історія запорозьких козаків1 том. Львів: видавництво «Світ».1990. - 319 с.</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Ґ</w:t>
      </w:r>
      <w:r>
        <w:rPr>
          <w:rFonts w:cs="Times New Roman" w:ascii="Times New Roman" w:hAnsi="Times New Roman"/>
          <w:color w:val="000000"/>
          <w:sz w:val="28"/>
          <w:szCs w:val="28"/>
          <w:lang w:val="uk-UA"/>
        </w:rPr>
        <w:t xml:space="preserve"> Картина Рєпіна «Запорожці пишуть листа турецькому султану».</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Д</w:t>
      </w:r>
      <w:r>
        <w:rPr>
          <w:rFonts w:cs="Times New Roman" w:ascii="Times New Roman" w:hAnsi="Times New Roman"/>
          <w:color w:val="000000"/>
          <w:sz w:val="28"/>
          <w:szCs w:val="28"/>
          <w:lang w:val="uk-UA"/>
        </w:rPr>
        <w:t xml:space="preserve"> Персонажі-адресанти в радянських політичних анекдотах// М. Столяр Радянська сміхова культура. – К.: Стилос, 2011.-301 с. </w:t>
      </w:r>
    </w:p>
    <w:p>
      <w:pPr>
        <w:pStyle w:val="Normal"/>
        <w:rPr>
          <w:rFonts w:ascii="Times New Roman" w:hAnsi="Times New Roman" w:cs="Times New Roman"/>
          <w:color w:val="00000A"/>
          <w:sz w:val="28"/>
          <w:szCs w:val="28"/>
          <w:lang w:val="uk-UA"/>
        </w:rPr>
      </w:pPr>
      <w:r>
        <w:rPr>
          <w:rFonts w:cs="Times New Roman" w:ascii="Times New Roman" w:hAnsi="Times New Roman"/>
          <w:b/>
          <w:color w:val="000000"/>
          <w:sz w:val="28"/>
          <w:szCs w:val="28"/>
          <w:lang w:val="uk-UA"/>
        </w:rPr>
        <w:t>Додаток Е</w:t>
      </w:r>
      <w:r>
        <w:rPr>
          <w:rFonts w:cs="Times New Roman" w:ascii="Times New Roman" w:hAnsi="Times New Roman"/>
          <w:color w:val="000000"/>
          <w:sz w:val="28"/>
          <w:szCs w:val="28"/>
          <w:lang w:val="uk-UA"/>
        </w:rPr>
        <w:t xml:space="preserve"> Сторінка з журналу радянських анекдотів// Ю.О. Каганов Конструювання «радянської людини» (1953–1991): українська версія. – Запоріжжя: Інтер-М, 2019. 432 с.</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Додаток А</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szCs w:val="28"/>
          <w:lang w:val="uk-UA"/>
        </w:rPr>
      </w:pPr>
      <w:r>
        <w:rPr>
          <w:color w:val="000000"/>
          <w:lang w:val="uk-UA" w:eastAsia="en-US"/>
        </w:rPr>
        <w:drawing>
          <wp:inline distT="0" distB="0" distL="0" distR="0">
            <wp:extent cx="5930900" cy="4578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4" r="-3" b="-4"/>
                    <a:stretch>
                      <a:fillRect/>
                    </a:stretch>
                  </pic:blipFill>
                  <pic:spPr bwMode="auto">
                    <a:xfrm>
                      <a:off x="0" y="0"/>
                      <a:ext cx="5930900" cy="4578350"/>
                    </a:xfrm>
                    <a:prstGeom prst="rect">
                      <a:avLst/>
                    </a:prstGeom>
                  </pic:spPr>
                </pic:pic>
              </a:graphicData>
            </a:graphic>
          </wp:inline>
        </w:drawing>
      </w:r>
      <w:r>
        <w:br w:type="page"/>
      </w:r>
    </w:p>
    <w:p>
      <w:pPr>
        <w:pStyle w:val="Normal"/>
        <w:rPr>
          <w:rFonts w:cs="Times New Roman"/>
          <w:color w:val="000000"/>
          <w:szCs w:val="28"/>
          <w:lang w:val="uk-UA"/>
        </w:rPr>
      </w:pPr>
      <w:r>
        <w:rPr>
          <w:rFonts w:cs="Times New Roman"/>
          <w:color w:val="000000"/>
          <w:szCs w:val="28"/>
          <w:lang w:val="uk-UA"/>
        </w:rPr>
      </w:r>
    </w:p>
    <w:p>
      <w:pPr>
        <w:pStyle w:val="Normal"/>
        <w:rPr>
          <w:rFonts w:ascii="Times New Roman" w:hAnsi="Times New Roman" w:cs="Times New Roman"/>
          <w:b/>
          <w:b/>
          <w:sz w:val="28"/>
          <w:szCs w:val="28"/>
          <w:lang w:val="uk-UA"/>
        </w:rPr>
      </w:pPr>
      <w:r>
        <w:drawing>
          <wp:anchor behindDoc="0" distT="0" distB="8890" distL="114935" distR="116840" simplePos="0" locked="0" layoutInCell="0" allowOverlap="1" relativeHeight="6">
            <wp:simplePos x="0" y="0"/>
            <wp:positionH relativeFrom="column">
              <wp:posOffset>-33655</wp:posOffset>
            </wp:positionH>
            <wp:positionV relativeFrom="paragraph">
              <wp:posOffset>1812290</wp:posOffset>
            </wp:positionV>
            <wp:extent cx="5293360" cy="4658360"/>
            <wp:effectExtent l="0" t="0" r="0" b="0"/>
            <wp:wrapTight wrapText="bothSides">
              <wp:wrapPolygon edited="0">
                <wp:start x="-43" y="0"/>
                <wp:lineTo x="-43" y="21458"/>
                <wp:lineTo x="21469" y="21458"/>
                <wp:lineTo x="21469" y="0"/>
                <wp:lineTo x="-43"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8" t="-9" r="-8" b="-9"/>
                    <a:stretch>
                      <a:fillRect/>
                    </a:stretch>
                  </pic:blipFill>
                  <pic:spPr bwMode="auto">
                    <a:xfrm>
                      <a:off x="0" y="0"/>
                      <a:ext cx="5293360" cy="4658360"/>
                    </a:xfrm>
                    <a:prstGeom prst="rect">
                      <a:avLst/>
                    </a:prstGeom>
                  </pic:spPr>
                </pic:pic>
              </a:graphicData>
            </a:graphic>
          </wp:anchor>
        </w:drawing>
      </w:r>
      <w:r>
        <w:rPr>
          <w:rFonts w:cs="Times New Roman" w:ascii="Times New Roman" w:hAnsi="Times New Roman"/>
          <w:b/>
          <w:color w:val="000000"/>
          <w:sz w:val="28"/>
          <w:szCs w:val="28"/>
          <w:lang w:val="uk-UA"/>
        </w:rPr>
        <w:t>Додаток Б</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Додаток В</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szCs w:val="28"/>
          <w:lang w:val="uk-UA"/>
        </w:rPr>
      </w:pPr>
      <w:r>
        <w:rPr>
          <w:color w:val="000000"/>
          <w:lang w:val="uk-UA" w:eastAsia="en-US"/>
        </w:rPr>
        <w:drawing>
          <wp:inline distT="0" distB="0" distL="0" distR="0">
            <wp:extent cx="5715000" cy="44481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6" t="-8" r="-6" b="-8"/>
                    <a:stretch>
                      <a:fillRect/>
                    </a:stretch>
                  </pic:blipFill>
                  <pic:spPr bwMode="auto">
                    <a:xfrm>
                      <a:off x="0" y="0"/>
                      <a:ext cx="5715000" cy="4448175"/>
                    </a:xfrm>
                    <a:prstGeom prst="rect">
                      <a:avLst/>
                    </a:prstGeom>
                  </pic:spPr>
                </pic:pic>
              </a:graphicData>
            </a:graphic>
          </wp:inline>
        </w:drawing>
      </w:r>
    </w:p>
    <w:p>
      <w:pPr>
        <w:pStyle w:val="Normal"/>
        <w:rPr>
          <w:rFonts w:cs="Times New Roman"/>
          <w:color w:val="000000"/>
          <w:szCs w:val="28"/>
          <w:lang w:val="uk-UA"/>
        </w:rPr>
      </w:pPr>
      <w:r>
        <w:rPr>
          <w:rFonts w:cs="Times New Roman"/>
          <w:color w:val="000000"/>
          <w:szCs w:val="28"/>
          <w:lang w:val="uk-UA"/>
        </w:rPr>
      </w:r>
      <w:r>
        <w:br w:type="page"/>
      </w:r>
    </w:p>
    <w:p>
      <w:pPr>
        <w:pStyle w:val="Normal"/>
        <w:rPr>
          <w:rFonts w:cs="Times New Roman"/>
          <w:color w:val="000000"/>
          <w:szCs w:val="28"/>
          <w:lang w:val="uk-UA"/>
        </w:rPr>
      </w:pPr>
      <w:r>
        <w:rPr>
          <w:rFonts w:cs="Times New Roman"/>
          <w:color w:val="000000"/>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Додаток Г</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jc w:val="center"/>
        <w:rPr>
          <w:rFonts w:cs="Times New Roman"/>
          <w:szCs w:val="28"/>
        </w:rPr>
      </w:pPr>
      <w:r>
        <w:rPr>
          <w:rFonts w:cs="Times New Roman"/>
          <w:color w:val="000000"/>
          <w:szCs w:val="28"/>
        </w:rPr>
        <w:t>Ти - шайтан турецький, проклятого чорта брат і товариш, і самого люципера секретар! Який ти в чорта лицар? Чорт викидає, а твоє військо пожирає. Ти проклятого люципера онук, турецький кухар, вавилонський слюсар, македонський броварник, олександрійський козолуп, Великого і Малого Єгіпта свинар, армянська свиня, козацький сагайдак, подольський кат, лютеранський папуга, самого гаспида байстрюк, нашого Бога дурень, свиняча морда, кобиляча с..., різницька собака!</w:t>
      </w:r>
    </w:p>
    <w:p>
      <w:pPr>
        <w:pStyle w:val="Normal"/>
        <w:jc w:val="center"/>
        <w:rPr>
          <w:rFonts w:cs="Times New Roman"/>
          <w:szCs w:val="28"/>
        </w:rPr>
      </w:pPr>
      <w:r>
        <w:rPr>
          <w:rFonts w:cs="Times New Roman"/>
          <w:color w:val="000000"/>
          <w:szCs w:val="28"/>
        </w:rPr>
        <w:t>Не будеш ти годен синів християнських мати, твого війська ми не боїмося, землею і водою будемо битися з тобою, вражий, проклятий сину, чорт би побрав твою матір, нехрещений лоб, мать твою ..! Так тобі козаки відповідають, плюгавче!</w:t>
      </w:r>
    </w:p>
    <w:p>
      <w:pPr>
        <w:pStyle w:val="Normal"/>
        <w:jc w:val="center"/>
        <w:rPr>
          <w:rFonts w:cs="Times New Roman"/>
          <w:szCs w:val="28"/>
        </w:rPr>
      </w:pPr>
      <w:r>
        <w:rPr>
          <w:rFonts w:cs="Times New Roman"/>
          <w:color w:val="000000"/>
          <w:szCs w:val="28"/>
        </w:rPr>
        <w:t>Числа не знаємо, бо календаря не маємо, місяць же на небі, год у книзі, а день такий у нас, як і у вас, за цим же словом поцілуй же в с... нас!</w:t>
      </w:r>
    </w:p>
    <w:p>
      <w:pPr>
        <w:pStyle w:val="Normal"/>
        <w:rPr>
          <w:rFonts w:cs="Times New Roman"/>
          <w:i/>
          <w:i/>
          <w:iCs/>
          <w:szCs w:val="28"/>
        </w:rPr>
      </w:pPr>
      <w:r>
        <w:rPr>
          <w:rFonts w:cs="Times New Roman"/>
          <w:i/>
          <w:iCs/>
          <w:color w:val="000000"/>
          <w:szCs w:val="28"/>
        </w:rPr>
        <w:t>Кошовий отаман Іван Сірко зо всім Кошем запорізьким</w:t>
      </w:r>
      <w:r>
        <w:br w:type="page"/>
      </w:r>
    </w:p>
    <w:p>
      <w:pPr>
        <w:pStyle w:val="Normal"/>
        <w:rPr>
          <w:rFonts w:cs="Times New Roman"/>
          <w:i/>
          <w:i/>
          <w:iCs/>
          <w:color w:val="000000"/>
          <w:szCs w:val="28"/>
        </w:rPr>
      </w:pPr>
      <w:r>
        <w:rPr>
          <w:rFonts w:cs="Times New Roman"/>
          <w:i/>
          <w:iCs/>
          <w:color w:val="000000"/>
          <w:szCs w:val="28"/>
        </w:rPr>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Додаток Ґ</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szCs w:val="28"/>
          <w:lang w:val="uk-UA"/>
        </w:rPr>
      </w:pPr>
      <w:r>
        <w:rPr>
          <w:color w:val="000000"/>
          <w:lang w:val="uk-UA" w:eastAsia="en-US"/>
        </w:rPr>
        <w:drawing>
          <wp:inline distT="0" distB="0" distL="0" distR="0">
            <wp:extent cx="5938520" cy="35223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7" t="-11" r="-7" b="-11"/>
                    <a:stretch>
                      <a:fillRect/>
                    </a:stretch>
                  </pic:blipFill>
                  <pic:spPr bwMode="auto">
                    <a:xfrm>
                      <a:off x="0" y="0"/>
                      <a:ext cx="5938520" cy="3522345"/>
                    </a:xfrm>
                    <a:prstGeom prst="rect">
                      <a:avLst/>
                    </a:prstGeom>
                  </pic:spPr>
                </pic:pic>
              </a:graphicData>
            </a:graphic>
          </wp:inline>
        </w:drawing>
      </w:r>
      <w:r>
        <w:br w:type="page"/>
      </w:r>
    </w:p>
    <w:p>
      <w:pPr>
        <w:pStyle w:val="Normal"/>
        <w:rPr>
          <w:rFonts w:cs="Times New Roman"/>
          <w:color w:val="000000"/>
          <w:szCs w:val="28"/>
          <w:lang w:val="uk-UA"/>
        </w:rPr>
      </w:pPr>
      <w:r>
        <w:rPr>
          <w:rFonts w:cs="Times New Roman"/>
          <w:color w:val="000000"/>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Додаток Д</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color w:val="000000"/>
          <w:szCs w:val="28"/>
          <w:lang w:val="uk-UA"/>
        </w:rPr>
      </w:pPr>
      <w:r>
        <w:rPr>
          <w:rFonts w:cs="Times New Roman"/>
          <w:color w:val="000000"/>
          <w:szCs w:val="28"/>
          <w:lang w:val="uk-UA"/>
        </w:rPr>
      </w:r>
    </w:p>
    <w:p>
      <w:pPr>
        <w:pStyle w:val="Normal"/>
        <w:rPr>
          <w:rFonts w:cs="Times New Roman"/>
          <w:szCs w:val="28"/>
          <w:lang w:val="uk-UA"/>
        </w:rPr>
      </w:pPr>
      <w:r>
        <w:rPr>
          <w:color w:val="000000"/>
          <w:lang w:val="uk-UA" w:eastAsia="en-US"/>
        </w:rPr>
        <w:drawing>
          <wp:inline distT="0" distB="0" distL="0" distR="0">
            <wp:extent cx="5391150" cy="470598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9" t="-11" r="-9" b="-11"/>
                    <a:stretch>
                      <a:fillRect/>
                    </a:stretch>
                  </pic:blipFill>
                  <pic:spPr bwMode="auto">
                    <a:xfrm>
                      <a:off x="0" y="0"/>
                      <a:ext cx="5391150" cy="4705985"/>
                    </a:xfrm>
                    <a:prstGeom prst="rect">
                      <a:avLst/>
                    </a:prstGeom>
                  </pic:spPr>
                </pic:pic>
              </a:graphicData>
            </a:graphic>
          </wp:inline>
        </w:drawing>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Додаток Е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200"/>
        <w:ind w:left="720" w:hanging="0"/>
        <w:jc w:val="both"/>
        <w:rPr>
          <w:rFonts w:cs="Times New Roman"/>
          <w:color w:val="000000"/>
          <w:szCs w:val="28"/>
          <w:lang w:val="uk-UA" w:eastAsia="en-US"/>
        </w:rPr>
      </w:pPr>
      <w:r>
        <w:rPr>
          <w:rFonts w:cs="Times New Roman"/>
          <w:color w:val="000000"/>
          <w:szCs w:val="28"/>
          <w:lang w:val="uk-UA" w:eastAsia="en-US"/>
        </w:rP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6045200" cy="8060690"/>
            <wp:effectExtent l="0" t="0" r="0" b="0"/>
            <wp:wrapNone/>
            <wp:docPr id="7" name="IMG_386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3866.jpg" descr=""/>
                    <pic:cNvPicPr>
                      <a:picLocks noChangeAspect="1" noChangeArrowheads="1"/>
                    </pic:cNvPicPr>
                  </pic:nvPicPr>
                  <pic:blipFill>
                    <a:blip r:embed="rId12"/>
                    <a:srcRect l="-6" t="-4" r="-6" b="-4"/>
                    <a:stretch>
                      <a:fillRect/>
                    </a:stretch>
                  </pic:blipFill>
                  <pic:spPr bwMode="auto">
                    <a:xfrm>
                      <a:off x="0" y="0"/>
                      <a:ext cx="6045200" cy="8060690"/>
                    </a:xfrm>
                    <a:prstGeom prst="rect">
                      <a:avLst/>
                    </a:prstGeom>
                  </pic:spPr>
                </pic:pic>
              </a:graphicData>
            </a:graphic>
          </wp:anchor>
        </w:drawing>
      </w:r>
    </w:p>
    <w:sectPr>
      <w:footerReference w:type="default" r:id="rId13"/>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Style14">
    <w:name w:val="Интернет-ссылка"/>
    <w:basedOn w:val="Style13"/>
    <w:qFormat/>
    <w:rPr>
      <w:color w:val="0000FF"/>
      <w:u w:val="single"/>
    </w:rPr>
  </w:style>
  <w:style w:type="character" w:styleId="Style15">
    <w:name w:val="Текст выноски Знак"/>
    <w:basedOn w:val="Style13"/>
    <w:qFormat/>
    <w:rPr>
      <w:rFonts w:ascii="Tahoma" w:hAnsi="Tahoma" w:cs="Tahoma"/>
      <w:sz w:val="16"/>
      <w:szCs w:val="16"/>
    </w:rPr>
  </w:style>
  <w:style w:type="character" w:styleId="Style16">
    <w:name w:val="Символ нумерации"/>
    <w:qFormat/>
    <w:rPr/>
  </w:style>
  <w:style w:type="character" w:styleId="InternetLink">
    <w:name w:val="Hyperlink"/>
    <w:basedOn w:val="Style13"/>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21">
    <w:name w:val="Абзац списка"/>
    <w:basedOn w:val="Normal"/>
    <w:qFormat/>
    <w:pPr>
      <w:spacing w:before="0" w:after="200"/>
      <w:ind w:left="720" w:hanging="0"/>
      <w:contextualSpacing/>
    </w:pPr>
    <w:rPr>
      <w:rFonts w:ascii="Times New Roman" w:hAnsi="Times New Roman" w:cs="Times New Roman"/>
      <w:sz w:val="28"/>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Calibri" w:hAnsi="Calibri" w:eastAsia="Calibri" w:cs="Times New Roman"/>
      <w:color w:val="auto"/>
      <w:sz w:val="22"/>
      <w:szCs w:val="22"/>
      <w:lang w:val="ru-RU" w:bidi="ar-SA" w:eastAsia="zh-CN"/>
    </w:rPr>
  </w:style>
  <w:style w:type="paragraph" w:styleId="Style23">
    <w:name w:val="Заголовок оглавления"/>
    <w:basedOn w:val="Heading1"/>
    <w:next w:val="Normal"/>
    <w:qFormat/>
    <w:pPr>
      <w:numPr>
        <w:ilvl w:val="0"/>
        <w:numId w:val="0"/>
      </w:numPr>
      <w:outlineLvl w:val="9"/>
    </w:pPr>
    <w:rPr>
      <w:rFonts w:ascii="Cambria" w:hAnsi="Cambria" w:eastAsia="Cambria" w:cs="Cambria"/>
      <w:color w:val="365F91"/>
      <w:lang w:val="uk-UA"/>
    </w:rPr>
  </w:style>
  <w:style w:type="paragraph" w:styleId="Contents1">
    <w:name w:val="TOC 1"/>
    <w:basedOn w:val="Normal"/>
    <w:next w:val="Normal"/>
    <w:pPr>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reading.club/book.php?book=1009006" TargetMode="External"/><Relationship Id="rId5" Type="http://schemas.openxmlformats.org/officeDocument/2006/relationships/hyperlink" Target="https://magazines.gorky.media/nlo/2005/5/istoriya-v-chelovecheskom-izmerenii.html" TargetMode="External"/><Relationship Id="rId6" Type="http://schemas.openxmlformats.org/officeDocument/2006/relationships/hyperlink" Target="https://docs.google.com/file/d/0B0K47JLp4QpadG5VcldiRUduZ1U/edi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37:00Z</dcterms:created>
  <dc:creator>Admin</dc:creator>
  <dc:description/>
  <dc:language>en-US</dc:language>
  <cp:lastModifiedBy>НДУ</cp:lastModifiedBy>
  <dcterms:modified xsi:type="dcterms:W3CDTF">2019-12-19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