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r>
    </w:p>
    <w:p>
      <w:pPr>
        <w:pStyle w:val="Normal"/>
        <w:spacing w:lineRule="auto" w:line="360" w:before="0" w:after="0"/>
        <w:contextualSpacing/>
        <w:jc w:val="center"/>
        <w:rPr>
          <w:shd w:fill="FFFFFF" w:val="clear"/>
        </w:rPr>
      </w:pPr>
      <w:bookmarkStart w:id="0" w:name="_GoBack"/>
      <w:bookmarkEnd w:id="0"/>
      <w:r>
        <w:rPr>
          <w:shd w:fill="FFFFFF" w:val="clear"/>
        </w:rPr>
        <w:t xml:space="preserve">Міністерство освіти і науки України </w:t>
      </w:r>
    </w:p>
    <w:p>
      <w:pPr>
        <w:pStyle w:val="Normal"/>
        <w:spacing w:lineRule="auto" w:line="360" w:before="0" w:after="0"/>
        <w:contextualSpacing/>
        <w:jc w:val="center"/>
        <w:rPr/>
      </w:pPr>
      <w:r>
        <w:rPr>
          <w:shd w:fill="FFFFFF" w:val="clear"/>
        </w:rPr>
        <w:t xml:space="preserve">Ніжинський державний університет імені Миколи Гоголя </w:t>
      </w:r>
    </w:p>
    <w:p>
      <w:pPr>
        <w:pStyle w:val="Normal"/>
        <w:spacing w:lineRule="auto" w:line="360" w:before="0" w:after="0"/>
        <w:contextualSpacing/>
        <w:jc w:val="center"/>
        <w:rPr>
          <w:shd w:fill="FFFFFF" w:val="clear"/>
        </w:rPr>
      </w:pPr>
      <w:r>
        <w:rPr>
          <w:shd w:fill="FFFFFF" w:val="clear"/>
        </w:rPr>
        <w:t xml:space="preserve">Історико-юридичний факультет </w:t>
      </w:r>
    </w:p>
    <w:p>
      <w:pPr>
        <w:pStyle w:val="Normal"/>
        <w:spacing w:lineRule="auto" w:line="360" w:before="0" w:after="0"/>
        <w:contextualSpacing/>
        <w:jc w:val="center"/>
        <w:rPr>
          <w:shd w:fill="FFFFFF" w:val="clear"/>
        </w:rPr>
      </w:pPr>
      <w:r>
        <w:rPr>
          <w:shd w:fill="FFFFFF" w:val="clear"/>
        </w:rPr>
        <w:t>Кафедра політології, права та філософії</w:t>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shd w:fill="FFFFFF" w:val="clear"/>
        </w:rPr>
      </w:pPr>
      <w:r>
        <w:rPr>
          <w:shd w:fill="FFFFFF" w:val="clear"/>
        </w:rPr>
        <w:t>Люткевич Марина Олександрівна</w:t>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pPr>
      <w:r>
        <w:rPr/>
        <w:t xml:space="preserve">«Україна в системі міжнародних політичних організацій: тенденції </w:t>
      </w:r>
      <w:r>
        <w:rPr>
          <w:lang w:val="uk-UA"/>
        </w:rPr>
        <w:t>і</w:t>
      </w:r>
      <w:r>
        <w:rPr/>
        <w:t xml:space="preserve"> перспективи співробітництва»</w:t>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shd w:fill="FFFFFF" w:val="clear"/>
        </w:rPr>
      </w:pPr>
      <w:r>
        <w:rPr>
          <w:shd w:fill="FFFFFF" w:val="clear"/>
        </w:rPr>
        <w:t xml:space="preserve">Дипломна робота </w:t>
      </w:r>
    </w:p>
    <w:p>
      <w:pPr>
        <w:pStyle w:val="Normal"/>
        <w:spacing w:lineRule="auto" w:line="360" w:before="0" w:after="0"/>
        <w:contextualSpacing/>
        <w:jc w:val="center"/>
        <w:rPr>
          <w:shd w:fill="FFFFFF" w:val="clear"/>
        </w:rPr>
      </w:pPr>
      <w:r>
        <w:rPr>
          <w:shd w:fill="FFFFFF" w:val="clear"/>
        </w:rPr>
        <w:t xml:space="preserve">На здобуття освітньо-кваліфікаційного рівня: бакалавр  </w:t>
      </w:r>
    </w:p>
    <w:p>
      <w:pPr>
        <w:pStyle w:val="Normal"/>
        <w:spacing w:lineRule="auto" w:line="360" w:before="0" w:after="0"/>
        <w:contextualSpacing/>
        <w:jc w:val="center"/>
        <w:rPr>
          <w:shd w:fill="FFFFFF" w:val="clear"/>
        </w:rPr>
      </w:pPr>
      <w:r>
        <w:rPr>
          <w:shd w:fill="FFFFFF" w:val="clear"/>
        </w:rPr>
        <w:t>Галузь знань: 0301 Спеціально - політичні науки</w:t>
      </w:r>
    </w:p>
    <w:p>
      <w:pPr>
        <w:pStyle w:val="Normal"/>
        <w:spacing w:lineRule="auto" w:line="360" w:before="0" w:after="0"/>
        <w:contextualSpacing/>
        <w:jc w:val="center"/>
        <w:rPr/>
      </w:pPr>
      <w:r>
        <w:rPr>
          <w:shd w:fill="FFFFFF" w:val="clear"/>
        </w:rPr>
        <w:t xml:space="preserve">Напрям підготовки: 6.030104 </w:t>
      </w:r>
      <w:r>
        <w:rPr>
          <w:shd w:fill="FFFFFF" w:val="clear"/>
          <w:lang w:val="uk-UA"/>
        </w:rPr>
        <w:t>–</w:t>
      </w:r>
      <w:r>
        <w:rPr>
          <w:shd w:fill="FFFFFF" w:val="clear"/>
        </w:rPr>
        <w:t xml:space="preserve"> Політологія </w:t>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center"/>
        <w:rPr>
          <w:shd w:fill="FFFFFF" w:val="clear"/>
        </w:rPr>
      </w:pPr>
      <w:r>
        <w:rPr>
          <w:shd w:fill="FFFFFF" w:val="clear"/>
        </w:rPr>
      </w:r>
    </w:p>
    <w:p>
      <w:pPr>
        <w:pStyle w:val="Normal"/>
        <w:spacing w:lineRule="auto" w:line="360" w:before="0" w:after="0"/>
        <w:contextualSpacing/>
        <w:jc w:val="right"/>
        <w:rPr>
          <w:shd w:fill="FFFFFF" w:val="clear"/>
        </w:rPr>
      </w:pPr>
      <w:r>
        <w:rPr>
          <w:shd w:fill="FFFFFF" w:val="clear"/>
        </w:rPr>
        <w:t>Науковий керівник :</w:t>
      </w:r>
    </w:p>
    <w:p>
      <w:pPr>
        <w:pStyle w:val="Normal"/>
        <w:spacing w:lineRule="auto" w:line="360" w:before="0" w:after="0"/>
        <w:contextualSpacing/>
        <w:jc w:val="right"/>
        <w:rPr/>
      </w:pPr>
      <w:r>
        <w:rPr>
          <w:shd w:fill="FFFFFF" w:val="clear"/>
        </w:rPr>
        <w:t>доктор політ</w:t>
      </w:r>
      <w:r>
        <w:rPr>
          <w:shd w:fill="FFFFFF" w:val="clear"/>
          <w:lang w:val="uk-UA"/>
        </w:rPr>
        <w:t>ич</w:t>
      </w:r>
      <w:r>
        <w:rPr>
          <w:shd w:fill="FFFFFF" w:val="clear"/>
        </w:rPr>
        <w:t>них наук</w:t>
      </w:r>
    </w:p>
    <w:p>
      <w:pPr>
        <w:pStyle w:val="Normal"/>
        <w:spacing w:lineRule="auto" w:line="360" w:before="0" w:after="0"/>
        <w:contextualSpacing/>
        <w:jc w:val="right"/>
        <w:rPr/>
      </w:pPr>
      <w:r>
        <w:rPr>
          <w:shd w:fill="FFFFFF" w:val="clear"/>
          <w:lang w:val="uk-UA"/>
        </w:rPr>
        <w:t xml:space="preserve">професор </w:t>
      </w:r>
      <w:r>
        <w:rPr>
          <w:shd w:fill="FFFFFF" w:val="clear"/>
        </w:rPr>
        <w:t>кафедри політології, права та філософії</w:t>
      </w:r>
    </w:p>
    <w:p>
      <w:pPr>
        <w:pStyle w:val="Normal"/>
        <w:spacing w:lineRule="auto" w:line="360" w:before="0" w:after="0"/>
        <w:contextualSpacing/>
        <w:jc w:val="right"/>
        <w:rPr>
          <w:shd w:fill="FFFFFF" w:val="clear"/>
        </w:rPr>
      </w:pPr>
      <w:r>
        <w:rPr>
          <w:shd w:fill="FFFFFF" w:val="clear"/>
        </w:rPr>
        <w:t>Барановський Фелікс Володимирович</w:t>
      </w:r>
    </w:p>
    <w:p>
      <w:pPr>
        <w:pStyle w:val="Normal"/>
        <w:spacing w:lineRule="auto" w:line="360" w:before="0" w:after="0"/>
        <w:contextualSpacing/>
        <w:rPr>
          <w:shd w:fill="FFFFFF" w:val="clear"/>
        </w:rPr>
      </w:pPr>
      <w:r>
        <w:rPr>
          <w:shd w:fill="FFFFFF" w:val="clear"/>
        </w:rPr>
      </w:r>
    </w:p>
    <w:p>
      <w:pPr>
        <w:pStyle w:val="Normal"/>
        <w:spacing w:lineRule="auto" w:line="360" w:before="0" w:after="0"/>
        <w:contextualSpacing/>
        <w:rPr>
          <w:shd w:fill="FFFFFF" w:val="clear"/>
          <w:lang w:val="uk-UA"/>
        </w:rPr>
      </w:pPr>
      <w:r>
        <w:rPr>
          <w:shd w:fill="FFFFFF" w:val="clear"/>
          <w:lang w:val="uk-UA"/>
        </w:rPr>
      </w:r>
    </w:p>
    <w:p>
      <w:pPr>
        <w:pStyle w:val="Normal"/>
        <w:spacing w:lineRule="auto" w:line="360" w:before="0" w:after="0"/>
        <w:contextualSpacing/>
        <w:rPr>
          <w:shd w:fill="FFFFFF" w:val="clear"/>
          <w:lang w:val="uk-UA"/>
        </w:rPr>
      </w:pPr>
      <w:r>
        <w:rPr>
          <w:shd w:fill="FFFFFF" w:val="clear"/>
          <w:lang w:val="uk-UA"/>
        </w:rPr>
      </w:r>
    </w:p>
    <w:p>
      <w:pPr>
        <w:pStyle w:val="Normal"/>
        <w:spacing w:lineRule="auto" w:line="360" w:before="0" w:after="0"/>
        <w:contextualSpacing/>
        <w:jc w:val="center"/>
        <w:rPr>
          <w:shd w:fill="FFFFFF" w:val="clear"/>
          <w:lang w:val="uk-UA"/>
        </w:rPr>
      </w:pPr>
      <w:r>
        <w:rPr>
          <w:shd w:fill="FFFFFF" w:val="clear"/>
        </w:rPr>
        <w:t xml:space="preserve">Ніжин 2019  </w:t>
      </w:r>
    </w:p>
    <w:p>
      <w:pPr>
        <w:pStyle w:val="Normal"/>
        <w:spacing w:lineRule="auto" w:line="360" w:before="0" w:after="0"/>
        <w:contextualSpacing/>
        <w:jc w:val="center"/>
        <w:rPr>
          <w:shd w:fill="FFFFFF" w:val="clear"/>
          <w:lang w:val="uk-UA"/>
        </w:rPr>
      </w:pPr>
      <w:r>
        <w:rPr>
          <w:shd w:fill="FFFFFF" w:val="clear"/>
          <w:lang w:val="uk-UA"/>
        </w:rPr>
      </w:r>
    </w:p>
    <w:p>
      <w:pPr>
        <w:pStyle w:val="Normal"/>
        <w:spacing w:lineRule="auto" w:line="360"/>
        <w:ind w:firstLine="700"/>
        <w:jc w:val="center"/>
        <w:rPr>
          <w:b/>
          <w:b/>
          <w:lang w:val="uk-UA"/>
        </w:rPr>
      </w:pPr>
      <w:r>
        <w:rPr>
          <w:b/>
          <w:lang w:val="uk-UA"/>
        </w:rPr>
        <w:t>ЗМІСТ</w:t>
      </w:r>
    </w:p>
    <w:p>
      <w:pPr>
        <w:pStyle w:val="Normal"/>
        <w:spacing w:lineRule="auto" w:line="360"/>
        <w:rPr>
          <w:bCs/>
          <w:lang w:val="uk-UA"/>
        </w:rPr>
      </w:pPr>
      <w:r>
        <w:rPr>
          <w:b/>
          <w:lang w:val="uk-UA"/>
        </w:rPr>
        <w:t>ВСТУП</w:t>
      </w:r>
      <w:r>
        <w:rPr>
          <w:bCs/>
          <w:lang w:val="uk-UA"/>
        </w:rPr>
        <w:t>……………………………………………………………………...3</w:t>
      </w:r>
    </w:p>
    <w:p>
      <w:pPr>
        <w:pStyle w:val="Normal"/>
        <w:spacing w:lineRule="auto" w:line="360"/>
        <w:jc w:val="both"/>
        <w:rPr>
          <w:bCs/>
          <w:lang w:val="uk-UA"/>
        </w:rPr>
      </w:pPr>
      <w:r>
        <w:rPr>
          <w:b/>
          <w:lang w:val="uk-UA"/>
        </w:rPr>
        <w:t>РОЗДІЛ 1. Загальні засади дослідження міжнародних політичних організацій та їхньої взаємодії з окремими державами</w:t>
      </w:r>
      <w:r>
        <w:rPr>
          <w:bCs/>
          <w:lang w:val="uk-UA"/>
        </w:rPr>
        <w:t>…………………….7</w:t>
      </w:r>
    </w:p>
    <w:p>
      <w:pPr>
        <w:pStyle w:val="Normal"/>
        <w:spacing w:lineRule="auto" w:line="360"/>
        <w:ind w:firstLine="700"/>
        <w:jc w:val="both"/>
        <w:rPr>
          <w:lang w:val="uk-UA"/>
        </w:rPr>
      </w:pPr>
      <w:r>
        <w:rPr>
          <w:lang w:val="uk-UA"/>
        </w:rPr>
        <w:t>1.1 Теоретико-методологічна база дослідження…………………………7</w:t>
      </w:r>
    </w:p>
    <w:p>
      <w:pPr>
        <w:pStyle w:val="Normal"/>
        <w:spacing w:lineRule="auto" w:line="360"/>
        <w:ind w:firstLine="700"/>
        <w:jc w:val="both"/>
        <w:rPr>
          <w:lang w:val="uk-UA"/>
        </w:rPr>
      </w:pPr>
      <w:r>
        <w:rPr>
          <w:lang w:val="uk-UA"/>
        </w:rPr>
        <w:t>1.2 Система міжнародних політичних організацій як регулятор міжнародних відносин в політичній сфері……………………………………..17</w:t>
      </w:r>
    </w:p>
    <w:p>
      <w:pPr>
        <w:pStyle w:val="Normal"/>
        <w:spacing w:lineRule="auto" w:line="360"/>
        <w:jc w:val="both"/>
        <w:rPr>
          <w:bCs/>
          <w:lang w:val="uk-UA"/>
        </w:rPr>
      </w:pPr>
      <w:r>
        <w:rPr>
          <w:b/>
          <w:lang w:val="uk-UA"/>
        </w:rPr>
        <w:t xml:space="preserve">РОЗДІЛ 2. Сучасні аспекти участі України в системі міжнародних політичних організацій </w:t>
      </w:r>
      <w:r>
        <w:rPr>
          <w:bCs/>
          <w:lang w:val="uk-UA"/>
        </w:rPr>
        <w:t>………………………………………………………..25</w:t>
      </w:r>
    </w:p>
    <w:p>
      <w:pPr>
        <w:pStyle w:val="Normal"/>
        <w:spacing w:lineRule="auto" w:line="360"/>
        <w:ind w:firstLine="700"/>
        <w:jc w:val="both"/>
        <w:rPr>
          <w:lang w:val="uk-UA"/>
        </w:rPr>
      </w:pPr>
      <w:r>
        <w:rPr>
          <w:lang w:val="uk-UA"/>
        </w:rPr>
        <w:t>2.1 Еволюція відносин України з міжнародними політичними організаціями…………………………………………………………………….25</w:t>
      </w:r>
    </w:p>
    <w:p>
      <w:pPr>
        <w:pStyle w:val="Normal"/>
        <w:spacing w:lineRule="auto" w:line="360"/>
        <w:ind w:firstLine="700"/>
        <w:jc w:val="both"/>
        <w:rPr>
          <w:lang w:val="uk-UA"/>
        </w:rPr>
      </w:pPr>
      <w:r>
        <w:rPr>
          <w:lang w:val="uk-UA"/>
        </w:rPr>
        <w:t>2.2 Україна в організаціях глобального типу…………………………...34</w:t>
      </w:r>
    </w:p>
    <w:p>
      <w:pPr>
        <w:pStyle w:val="Normal"/>
        <w:spacing w:lineRule="auto" w:line="360"/>
        <w:ind w:firstLine="700"/>
        <w:jc w:val="both"/>
        <w:rPr>
          <w:lang w:val="uk-UA"/>
        </w:rPr>
      </w:pPr>
      <w:r>
        <w:rPr>
          <w:lang w:val="uk-UA"/>
        </w:rPr>
        <w:t>2.3 Україна в міжнародних регіональних організаціях………………...46</w:t>
      </w:r>
    </w:p>
    <w:p>
      <w:pPr>
        <w:pStyle w:val="Normal"/>
        <w:spacing w:lineRule="auto" w:line="360"/>
        <w:jc w:val="both"/>
        <w:rPr>
          <w:b/>
          <w:b/>
          <w:lang w:val="uk-UA"/>
        </w:rPr>
      </w:pPr>
      <w:r>
        <w:rPr>
          <w:b/>
          <w:lang w:val="uk-UA"/>
        </w:rPr>
        <w:t xml:space="preserve">РОЗДІЛ 3. Проблеми та перспективи співпраці України </w:t>
      </w:r>
    </w:p>
    <w:p>
      <w:pPr>
        <w:pStyle w:val="Normal"/>
        <w:spacing w:lineRule="auto" w:line="360"/>
        <w:jc w:val="both"/>
        <w:rPr>
          <w:bCs/>
          <w:lang w:val="uk-UA"/>
        </w:rPr>
      </w:pPr>
      <w:r>
        <w:rPr>
          <w:b/>
          <w:lang w:val="uk-UA"/>
        </w:rPr>
        <w:t>з міжнародними політичними організаціями</w:t>
      </w:r>
      <w:r>
        <w:rPr>
          <w:bCs/>
          <w:lang w:val="uk-UA"/>
        </w:rPr>
        <w:t>……………………………..58</w:t>
      </w:r>
    </w:p>
    <w:p>
      <w:pPr>
        <w:pStyle w:val="Normal"/>
        <w:spacing w:lineRule="auto" w:line="360"/>
        <w:ind w:firstLine="700"/>
        <w:jc w:val="both"/>
        <w:rPr>
          <w:lang w:val="uk-UA"/>
        </w:rPr>
      </w:pPr>
      <w:r>
        <w:rPr>
          <w:lang w:val="uk-UA"/>
        </w:rPr>
        <w:t>3.1 Роль міжнародних організацій в національній безпеці України…58</w:t>
      </w:r>
    </w:p>
    <w:p>
      <w:pPr>
        <w:pStyle w:val="Normal"/>
        <w:spacing w:lineRule="auto" w:line="360"/>
        <w:ind w:firstLine="700"/>
        <w:jc w:val="both"/>
        <w:rPr>
          <w:lang w:val="uk-UA"/>
        </w:rPr>
      </w:pPr>
      <w:r>
        <w:rPr>
          <w:lang w:val="uk-UA"/>
        </w:rPr>
        <w:t xml:space="preserve">3.2 Геополітичні чинники необхідності членства України в НАТО </w:t>
      </w:r>
    </w:p>
    <w:p>
      <w:pPr>
        <w:pStyle w:val="Normal"/>
        <w:spacing w:lineRule="auto" w:line="360"/>
        <w:ind w:firstLine="700"/>
        <w:jc w:val="both"/>
        <w:rPr>
          <w:lang w:val="uk-UA"/>
        </w:rPr>
      </w:pPr>
      <w:r>
        <w:rPr>
          <w:lang w:val="uk-UA"/>
        </w:rPr>
        <w:t>та ЄС………………………………………………………………………63</w:t>
      </w:r>
    </w:p>
    <w:p>
      <w:pPr>
        <w:pStyle w:val="Normal"/>
        <w:spacing w:lineRule="auto" w:line="360"/>
        <w:jc w:val="both"/>
        <w:rPr>
          <w:bCs/>
          <w:lang w:val="uk-UA"/>
        </w:rPr>
      </w:pPr>
      <w:r>
        <w:rPr>
          <w:b/>
          <w:lang w:val="uk-UA"/>
        </w:rPr>
        <w:t>ВИСНОВКИ</w:t>
      </w:r>
      <w:r>
        <w:rPr>
          <w:bCs/>
          <w:lang w:val="uk-UA"/>
        </w:rPr>
        <w:t>……………………………………………………………………71</w:t>
      </w:r>
    </w:p>
    <w:p>
      <w:pPr>
        <w:pStyle w:val="Normal"/>
        <w:spacing w:lineRule="auto" w:line="360"/>
        <w:jc w:val="both"/>
        <w:rPr>
          <w:bCs/>
          <w:lang w:val="uk-UA"/>
        </w:rPr>
      </w:pPr>
      <w:r>
        <w:rPr>
          <w:b/>
          <w:lang w:val="uk-UA"/>
        </w:rPr>
        <w:t>СПИСОК ВИКОРИСТАНИХ ДЖЕРЕЛ</w:t>
      </w:r>
      <w:r>
        <w:rPr>
          <w:bCs/>
          <w:lang w:val="uk-UA"/>
        </w:rPr>
        <w:t>……………………………………74</w:t>
      </w:r>
    </w:p>
    <w:p>
      <w:pPr>
        <w:pStyle w:val="Normal"/>
        <w:spacing w:lineRule="auto" w:line="360"/>
        <w:ind w:firstLine="700"/>
        <w:jc w:val="both"/>
        <w:rPr>
          <w:bCs/>
          <w:lang w:val="uk-UA"/>
        </w:rPr>
      </w:pPr>
      <w:r>
        <w:rPr>
          <w:bCs/>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center"/>
        <w:rPr>
          <w:b/>
          <w:b/>
          <w:lang w:val="uk-UA"/>
        </w:rPr>
      </w:pPr>
      <w:r>
        <w:rPr>
          <w:b/>
          <w:lang w:val="uk-UA"/>
        </w:rPr>
        <w:t>ВСТУП</w:t>
      </w:r>
    </w:p>
    <w:p>
      <w:pPr>
        <w:pStyle w:val="Normal"/>
        <w:spacing w:lineRule="auto" w:line="360"/>
        <w:ind w:firstLine="700"/>
        <w:jc w:val="both"/>
        <w:rPr/>
      </w:pPr>
      <w:r>
        <w:rPr>
          <w:b/>
          <w:lang w:val="uk-UA"/>
        </w:rPr>
        <w:t>Актуальність дослідження.</w:t>
      </w:r>
      <w:r>
        <w:rPr>
          <w:lang w:val="uk-UA"/>
        </w:rPr>
        <w:t xml:space="preserve"> Сучасна Україна займає особливе місце в системі міжнародних відносин. З одного боку, цьому сприяє вигідне географічне положення, її економічний і частково військовий потенціал. З іншого імідж «самостійності», зароблений Україною з перших днів її незалежного існування з початку 90-х рр. ХХ століття.  Також на сьогодні місце України у міжнародних відносинах має певну особливість діалектичного розвитку: перш за все більше розвивається міжнародна співпраця, адже базується на взаємних інтересах держав з метою забезпечення миру та безпеки, а також для співпраці в культурному, політичному та економічному руслі. Але з іншої сторони в тих самих міжнародних відносинах, ми бачимо проблему насильства, не примирності та жорстокості.</w:t>
      </w:r>
    </w:p>
    <w:p>
      <w:pPr>
        <w:pStyle w:val="Normal"/>
        <w:spacing w:lineRule="auto" w:line="360"/>
        <w:ind w:firstLine="700"/>
        <w:jc w:val="both"/>
        <w:rPr>
          <w:lang w:val="uk-UA"/>
        </w:rPr>
      </w:pPr>
      <w:r>
        <w:rPr>
          <w:lang w:val="uk-UA"/>
        </w:rPr>
        <w:t xml:space="preserve">Глобальність та напруженість взаємовідносин між народами викликають глобальність та конфліктність між групами людей. У сучасному світі при таких умовах вимальовується тенденція до зростання впливу міжнародних організацій як форми співпраці держав, збільшується кількість учасників міжнародних відносин, розширюється компетентність міжнародних організацій та ускладнюється їх структура, важливості набувають міждержавні та недержавні об’єднання, при цьому не зменшується роль міждержавних відносин.  Вони утворюються з метою реалізації певних цілей держав і не держав, наприклад фізичних осіб – учасників.  У світлі зростаючої глобалізації, науково технічної революції, розвитку засобів масової інформації, світових господарських зв’язків, взаємовпливу культур викликає необхідність більш обдуманої та координованої інтеграції, яка б включала інтереси всіх культурних, соціальних, етнічних, релігійних груп. Разом з цим все більш важливу роль відіграють не просто відносини між державами, а міжнародні організації, які ширші за спектром своїх повноважень. </w:t>
      </w:r>
    </w:p>
    <w:p>
      <w:pPr>
        <w:pStyle w:val="Normal"/>
        <w:spacing w:lineRule="auto" w:line="360"/>
        <w:ind w:firstLine="700"/>
        <w:jc w:val="both"/>
        <w:rPr/>
      </w:pPr>
      <w:r>
        <w:rPr>
          <w:lang w:val="uk-UA"/>
        </w:rPr>
        <w:t xml:space="preserve">Порівнюючи ефективність та можливості міждержавних та недержавних міжнародних організацій, варто зауважити, що міждержавні структури є з більш організаційними та фінансованими можливостями, проте спектр засобів впливу, зазвичай значно динамічніший та гнучкіший саме в недержавних міжнародних організацій. Учасники таких структур в основному не повинні узгоджувати свої заходи з державними відомствами та шукати консенсус між підходами різних національних урядів, як це передбачено в процедурних нормах ОБСЄ, НАТО, ЄС та інших міждержавних організацій. Варто відзначити серед багатьох багатосторонніх, універсальних, регіональних та галузевих міжнародних форумів за участю держави, і такі які  проводили  або  проводять значну роботу безпосередньо в Україні. </w:t>
      </w:r>
    </w:p>
    <w:p>
      <w:pPr>
        <w:pStyle w:val="Normal"/>
        <w:spacing w:lineRule="auto" w:line="360"/>
        <w:ind w:firstLine="700"/>
        <w:jc w:val="both"/>
        <w:rPr/>
      </w:pPr>
      <w:r>
        <w:rPr>
          <w:lang w:val="uk-UA"/>
        </w:rPr>
        <w:t xml:space="preserve">Українська Радянська Соціалістична Республіка(УРСР) ще у грудні 1922 р була однією з засновниць СРСР, а потім, поряд з БРСР і РРФСР, а 8 грудня 1991 р підписали «Біловезьку Угоду», яка традиційно вважається фактичним кінцем існування Радянського Союзу [2, c.12]. У 1993 р. Україна відмовилася ратифікувати Статут СНД і всю історію свого існування як незалежної держави Україна свідомо дистанціювалася від будь-яких інтеграційних процесів в СНД, ставши,  навпаки, одним з ініціаторів створення в 1997-1999 рр. функціонуючої і понині антисндговської структури  ГУАМ (Грузія-Україна-Азербайджан-Молдова) [2, c.12]. </w:t>
      </w:r>
    </w:p>
    <w:p>
      <w:pPr>
        <w:pStyle w:val="Normal"/>
        <w:spacing w:lineRule="auto" w:line="360"/>
        <w:ind w:firstLine="700"/>
        <w:jc w:val="both"/>
        <w:rPr/>
      </w:pPr>
      <w:r>
        <w:rPr>
          <w:lang w:val="uk-UA"/>
        </w:rPr>
        <w:t>Короткий період залучення України до інтеграційних процесів на пострадянському просторі мав місце на самому початку 2000-х років, коли Україна разом з Росією, Білоруссю і Казахстаном взяла участь в процесі</w:t>
      </w:r>
      <w:r>
        <w:rPr/>
        <w:t xml:space="preserve"> </w:t>
      </w:r>
      <w:r>
        <w:rPr>
          <w:lang w:val="uk-UA"/>
        </w:rPr>
        <w:t xml:space="preserve">створення Єдиного економічного простору (ЄЕП). Та й сама угода про створення ЄЕП було підписано главами чотирьох республік 19 вересня 2003 року в місті Ялті, тобто на території України (на той момент до її складу входив півострів Крим). Але практично відразу ж після цього Україна почала згортати свою участь в даному об’єднанні, а після помаранчевої революції 2004 року і приходу до влади В. Ющенка вона взагалі відходить від подібних процесів в СНД, проголосивши основною метою своєї зовнішньої політики інтеграцію в євроатлантичні структури, перш за все, в Євросоюз і НАТО.  Ситуація не сильно змінилася і після приходу до влади В. Януковича. А на  сьогодні вона тільки вкоренилася у зовнішній політиці країни. Нинішнє українське керівництво з готовністю взяло на себе роль противаги і навіть ворога Росії. І це надає зовнішньополітичним орієнтирам сучасної України особливу спрямованість. </w:t>
      </w:r>
    </w:p>
    <w:p>
      <w:pPr>
        <w:pStyle w:val="Normal"/>
        <w:spacing w:lineRule="auto" w:line="360"/>
        <w:ind w:firstLine="700"/>
        <w:jc w:val="both"/>
        <w:rPr/>
      </w:pPr>
      <w:r>
        <w:rPr>
          <w:lang w:val="uk-UA"/>
        </w:rPr>
        <w:t xml:space="preserve">  </w:t>
      </w:r>
      <w:r>
        <w:rPr>
          <w:lang w:val="uk-UA"/>
        </w:rPr>
        <w:t>Специфіка  статутних завдань органів міжнародних організацій та організованих ними програм віщує істотний ціленаправленний вплив на політичні та соціальні процеси в суспільстві країн – учасниць. Насамперед це ООН та її спеціалізовані установи, ОБСЄ та Рада Європи. Власні програми та проекти в Україні здійснюють представництво ЄС, низка міжнародних економічних організацій, що є асоційованими організаціями ООН (учасники Групи Світового банку та місія МВФ), а також недержавні міжнародні фонди та іноземні урядові й неурядові організації [6, c. 13].</w:t>
      </w:r>
    </w:p>
    <w:p>
      <w:pPr>
        <w:pStyle w:val="Normal"/>
        <w:spacing w:lineRule="auto" w:line="360"/>
        <w:ind w:firstLine="700"/>
        <w:jc w:val="both"/>
        <w:rPr/>
      </w:pPr>
      <w:r>
        <w:rPr>
          <w:lang w:val="uk-UA"/>
        </w:rPr>
        <w:t xml:space="preserve">Отже, актуальність дослідження проблеми співробітництва України в системі міжнародних політичних організацій, зумовлена бурхливим їх розвитком та розширенням. Проте беручи до уваги величезну кількість цих структур та темпи їх росту, у вітчизняній науці майже нема досліджень в цій сфері. Багато вчених таких як К. Бек, Гжегож Колодко, Н. Ломагін вивчали лишу окремі аспекти участі України в системі міжнародних організацій. </w:t>
      </w:r>
    </w:p>
    <w:p>
      <w:pPr>
        <w:pStyle w:val="Normal"/>
        <w:spacing w:lineRule="auto" w:line="360"/>
        <w:ind w:firstLine="700"/>
        <w:jc w:val="both"/>
        <w:rPr/>
      </w:pPr>
      <w:r>
        <w:rPr>
          <w:lang w:val="uk-UA"/>
        </w:rPr>
        <w:t xml:space="preserve">Теоретичною базою даної дипломної роботи є праці таких вітчизняних та зарубіжних вчених як: Ю. Козак,  В. Ковалевський, К. Парасій,                     В. Бакірова, М. Сазонова, </w:t>
      </w:r>
      <w:r>
        <w:rPr/>
        <w:t>А.</w:t>
      </w:r>
      <w:r>
        <w:rPr>
          <w:lang w:val="uk-UA"/>
        </w:rPr>
        <w:t xml:space="preserve"> </w:t>
      </w:r>
      <w:r>
        <w:rPr/>
        <w:t>Сергунин</w:t>
      </w:r>
      <w:r>
        <w:rPr>
          <w:lang w:val="uk-UA"/>
        </w:rPr>
        <w:t>,</w:t>
      </w:r>
      <w:r>
        <w:rPr/>
        <w:t xml:space="preserve"> </w:t>
      </w:r>
      <w:r>
        <w:rPr>
          <w:lang w:val="uk-UA"/>
        </w:rPr>
        <w:t xml:space="preserve">Д. Шер та ін. </w:t>
      </w:r>
    </w:p>
    <w:p>
      <w:pPr>
        <w:pStyle w:val="Normal"/>
        <w:spacing w:lineRule="auto" w:line="360"/>
        <w:ind w:firstLine="700"/>
        <w:jc w:val="both"/>
        <w:rPr/>
      </w:pPr>
      <w:r>
        <w:rPr>
          <w:b/>
          <w:lang w:val="uk-UA"/>
        </w:rPr>
        <w:t>Метою даного дослідження</w:t>
      </w:r>
      <w:r>
        <w:rPr>
          <w:lang w:val="uk-UA"/>
        </w:rPr>
        <w:t xml:space="preserve"> є визначення особливості участі України в системі міжнародних політичних організацій, виявлення тенденцій та перспектив такої співпраці.</w:t>
      </w:r>
    </w:p>
    <w:p>
      <w:pPr>
        <w:pStyle w:val="Normal"/>
        <w:spacing w:lineRule="auto" w:line="360"/>
        <w:ind w:firstLine="700"/>
        <w:jc w:val="both"/>
        <w:rPr>
          <w:lang w:val="uk-UA"/>
        </w:rPr>
      </w:pPr>
      <w:r>
        <w:rPr>
          <w:lang w:val="uk-UA"/>
        </w:rPr>
        <w:t xml:space="preserve">У зв'язку з поставленою метою необхідно вирішити такі </w:t>
      </w:r>
      <w:r>
        <w:rPr>
          <w:b/>
          <w:lang w:val="uk-UA"/>
        </w:rPr>
        <w:t>завдання:</w:t>
      </w:r>
    </w:p>
    <w:p>
      <w:pPr>
        <w:pStyle w:val="Normal"/>
        <w:spacing w:lineRule="auto" w:line="360"/>
        <w:ind w:firstLine="700"/>
        <w:jc w:val="both"/>
        <w:rPr>
          <w:lang w:val="uk-UA"/>
        </w:rPr>
      </w:pPr>
      <w:r>
        <w:rPr>
          <w:lang w:val="uk-UA"/>
        </w:rPr>
        <w:t>1) розглянути систему міжнародних політичних організацій через призму міжнародних відносин в політичній сфері;</w:t>
      </w:r>
    </w:p>
    <w:p>
      <w:pPr>
        <w:pStyle w:val="Normal"/>
        <w:spacing w:lineRule="auto" w:line="360"/>
        <w:ind w:firstLine="700"/>
        <w:jc w:val="both"/>
        <w:rPr>
          <w:lang w:val="uk-UA"/>
        </w:rPr>
      </w:pPr>
      <w:r>
        <w:rPr>
          <w:lang w:val="uk-UA"/>
        </w:rPr>
        <w:t>2) виявити сучасні аспекти участі України в системі міжнародних політичних організацій;</w:t>
      </w:r>
    </w:p>
    <w:p>
      <w:pPr>
        <w:pStyle w:val="Normal"/>
        <w:spacing w:lineRule="auto" w:line="360"/>
        <w:ind w:firstLine="700"/>
        <w:jc w:val="both"/>
        <w:rPr>
          <w:lang w:val="uk-UA"/>
        </w:rPr>
      </w:pPr>
      <w:r>
        <w:rPr>
          <w:lang w:val="uk-UA"/>
        </w:rPr>
        <w:t>3) розглянути етапи еволюції відносин України з міжнародними політичними організаціями;</w:t>
      </w:r>
    </w:p>
    <w:p>
      <w:pPr>
        <w:pStyle w:val="Normal"/>
        <w:spacing w:lineRule="auto" w:line="360"/>
        <w:ind w:firstLine="700"/>
        <w:jc w:val="both"/>
        <w:rPr>
          <w:lang w:val="uk-UA"/>
        </w:rPr>
      </w:pPr>
      <w:r>
        <w:rPr>
          <w:lang w:val="uk-UA"/>
        </w:rPr>
        <w:t>4) виявити проблеми та перспективи співпраці України з міжнародними політичними організаціями;</w:t>
      </w:r>
    </w:p>
    <w:p>
      <w:pPr>
        <w:pStyle w:val="Normal"/>
        <w:spacing w:lineRule="auto" w:line="360"/>
        <w:ind w:firstLine="700"/>
        <w:jc w:val="both"/>
        <w:rPr>
          <w:lang w:val="uk-UA"/>
        </w:rPr>
      </w:pPr>
      <w:r>
        <w:rPr>
          <w:lang w:val="uk-UA"/>
        </w:rPr>
        <w:t>5) визначити роль міжнародних організацій в національній безпеці України.</w:t>
      </w:r>
    </w:p>
    <w:p>
      <w:pPr>
        <w:pStyle w:val="Normal"/>
        <w:spacing w:lineRule="auto" w:line="360"/>
        <w:ind w:firstLine="700"/>
        <w:jc w:val="both"/>
        <w:rPr/>
      </w:pPr>
      <w:r>
        <w:rPr>
          <w:b/>
          <w:lang w:val="uk-UA"/>
        </w:rPr>
        <w:t>Об'єктом дослідження</w:t>
      </w:r>
      <w:r>
        <w:rPr>
          <w:lang w:val="uk-UA"/>
        </w:rPr>
        <w:t xml:space="preserve"> є Україна в системі міжнародних політичних організацій. </w:t>
      </w:r>
    </w:p>
    <w:p>
      <w:pPr>
        <w:pStyle w:val="Normal"/>
        <w:spacing w:lineRule="auto" w:line="360"/>
        <w:ind w:firstLine="700"/>
        <w:jc w:val="both"/>
        <w:rPr/>
      </w:pPr>
      <w:r>
        <w:rPr>
          <w:b/>
          <w:lang w:val="uk-UA"/>
        </w:rPr>
        <w:t>Предметом дослідження</w:t>
      </w:r>
      <w:r>
        <w:rPr>
          <w:lang w:val="uk-UA"/>
        </w:rPr>
        <w:t xml:space="preserve"> є тенденції та преспективи співпраці України з міжнародними політичними організаціями. </w:t>
      </w:r>
    </w:p>
    <w:p>
      <w:pPr>
        <w:pStyle w:val="Normal"/>
        <w:spacing w:lineRule="auto" w:line="360"/>
        <w:ind w:firstLine="700"/>
        <w:jc w:val="both"/>
        <w:rPr/>
      </w:pPr>
      <w:r>
        <w:rPr>
          <w:lang w:val="uk-UA"/>
        </w:rPr>
        <w:t xml:space="preserve">Методологічною основою роботи є наступні </w:t>
      </w:r>
      <w:r>
        <w:rPr>
          <w:b/>
          <w:lang w:val="uk-UA"/>
        </w:rPr>
        <w:t>методи дослідження:</w:t>
      </w:r>
      <w:r>
        <w:rPr>
          <w:lang w:val="uk-UA"/>
        </w:rPr>
        <w:t xml:space="preserve"> історичний, аналітичний, комплексний, методи порівняння, аналізу та синтезу.</w:t>
      </w:r>
    </w:p>
    <w:p>
      <w:pPr>
        <w:pStyle w:val="Normal"/>
        <w:spacing w:lineRule="auto" w:line="360"/>
        <w:ind w:firstLine="700"/>
        <w:jc w:val="both"/>
        <w:rPr/>
      </w:pPr>
      <w:r>
        <w:rPr>
          <w:lang w:val="uk-UA"/>
        </w:rPr>
        <w:t xml:space="preserve">Робота спирається на наступні наукові </w:t>
      </w:r>
      <w:r>
        <w:rPr>
          <w:b/>
          <w:lang w:val="uk-UA"/>
        </w:rPr>
        <w:t>принципи:</w:t>
      </w:r>
      <w:r>
        <w:rPr>
          <w:lang w:val="uk-UA"/>
        </w:rPr>
        <w:t xml:space="preserve"> об'єктивності, системності та логічності.</w:t>
      </w:r>
    </w:p>
    <w:p>
      <w:pPr>
        <w:pStyle w:val="Normal"/>
        <w:spacing w:lineRule="auto" w:line="360"/>
        <w:ind w:firstLine="700"/>
        <w:jc w:val="both"/>
        <w:rPr/>
      </w:pPr>
      <w:r>
        <w:rPr>
          <w:b/>
          <w:lang w:val="uk-UA"/>
        </w:rPr>
        <w:t>Структура кваліфікаційної роботи:</w:t>
      </w:r>
      <w:r>
        <w:rPr>
          <w:lang w:val="uk-UA"/>
        </w:rPr>
        <w:t xml:space="preserve"> робота складається зі вступу, трьох розділів,  висновку та списку використаних джерел (57 позицій). Загальний обсяг роботи 78 сторінок. </w:t>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pPr>
      <w:r>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pPr>
      <w:r>
        <w:rPr>
          <w:b/>
          <w:lang w:val="uk-UA"/>
        </w:rPr>
        <w:t xml:space="preserve">РОЗДІЛ 1. ЗАГАЛЬНІ ЗАСАДИ ДОСЛІДЖЕННЯ МІЖНАРОДНИХ ПОЛІТИЧНИХ ОРГАНІЗАЦІЙ ТА ЇХНЬОЇ ВЗАЄМОДІЇ З ОКРЕМИМИ ДЕРЖАВАМИ </w:t>
      </w:r>
    </w:p>
    <w:p>
      <w:pPr>
        <w:pStyle w:val="Normal"/>
        <w:spacing w:lineRule="auto" w:line="360"/>
        <w:ind w:firstLine="700"/>
        <w:jc w:val="center"/>
        <w:rPr>
          <w:b/>
          <w:b/>
          <w:lang w:val="uk-UA"/>
        </w:rPr>
      </w:pPr>
      <w:r>
        <w:rPr>
          <w:b/>
          <w:lang w:val="uk-UA"/>
        </w:rPr>
        <w:t>1.1 Теоретико-методологічна база дослідження</w:t>
      </w:r>
    </w:p>
    <w:p>
      <w:pPr>
        <w:pStyle w:val="Normal"/>
        <w:spacing w:lineRule="auto" w:line="360"/>
        <w:ind w:firstLine="700"/>
        <w:jc w:val="both"/>
        <w:rPr>
          <w:b/>
          <w:b/>
          <w:lang w:val="uk-UA"/>
        </w:rPr>
      </w:pPr>
      <w:r>
        <w:rPr>
          <w:b/>
          <w:lang w:val="uk-UA"/>
        </w:rPr>
      </w:r>
    </w:p>
    <w:p>
      <w:pPr>
        <w:pStyle w:val="Normal"/>
        <w:spacing w:lineRule="auto" w:line="360"/>
        <w:ind w:firstLine="700"/>
        <w:jc w:val="both"/>
        <w:rPr>
          <w:lang w:val="uk-UA"/>
        </w:rPr>
      </w:pPr>
      <w:r>
        <w:rPr>
          <w:lang w:val="uk-UA"/>
        </w:rPr>
        <w:t xml:space="preserve">Зараз перед суспільством відкриваються серйозні проблеми глобального характеру, що ставлять великий спектр питань, наприклад, оптимізування та підвищення ефективності діяльності багатосторонніх форм співробітництва, які сприяють вирішенню термінових проблем різних сфер діяльності людини. </w:t>
      </w:r>
    </w:p>
    <w:p>
      <w:pPr>
        <w:pStyle w:val="Normal"/>
        <w:spacing w:lineRule="auto" w:line="360"/>
        <w:ind w:firstLine="700"/>
        <w:jc w:val="both"/>
        <w:rPr>
          <w:lang w:val="uk-UA"/>
        </w:rPr>
      </w:pPr>
      <w:r>
        <w:rPr>
          <w:lang w:val="uk-UA"/>
        </w:rPr>
        <w:t>Такий глобальний характер міжнародних відносин з розквітом і діяльністю міжнародних організацій привертає масової уваги до міжнародних організацій серед науковців та вчених, починаючи від істориків та політологів і до економістів, філологів, соціологів, математиків та інших. Для того щоб ідентифікувати міжнародну організацію потрібно розглядати її з різних боків у кожному напрямі. Не так давно визначення міжнародної організації увійшло в науковий обіг як механізм  багатостороннього співробітництва. Через швидке глибоке застосування механізмів і процесів міжнародних організацій сучасна світова політика вимушена була постановити питання щодо визначення не лише наукового змісту поняття «міжнародна організація», а й саме для розуміння мети, важливості та характеру діяльності цих організацій.</w:t>
      </w:r>
    </w:p>
    <w:p>
      <w:pPr>
        <w:pStyle w:val="Normal"/>
        <w:spacing w:lineRule="auto" w:line="360"/>
        <w:ind w:firstLine="700"/>
        <w:jc w:val="both"/>
        <w:rPr/>
      </w:pPr>
      <w:r>
        <w:rPr>
          <w:lang w:val="uk-UA"/>
        </w:rPr>
        <w:t>Отже, для того щоб повністю зрозуміти суть цього питання потрібно зануритися до історичних витоків. Першими міжнародними організаціями вважаються  давньогрецькі проксенії та амфіктіонії, які мали характерні риси союзів та об’єднань з майже однаковими спільними рисами, принципами  та інтересами функціонування.</w:t>
      </w:r>
    </w:p>
    <w:p>
      <w:pPr>
        <w:pStyle w:val="Normal"/>
        <w:spacing w:lineRule="auto" w:line="360"/>
        <w:ind w:firstLine="700"/>
        <w:jc w:val="both"/>
        <w:rPr>
          <w:lang w:val="uk-UA"/>
        </w:rPr>
      </w:pPr>
      <w:r>
        <w:rPr>
          <w:lang w:val="uk-UA"/>
        </w:rPr>
        <w:t>У міжнародних відносинах Середньовіччя та Нового часу основними явищами були військові союзи та коаліції, які переважно були спрямовані проти тієї чи іншої держави. Вони мали за мету здобуття чужих територій і ринків, а рідше – захищали свою власність та володіння (Антинаполеонівські коаліції на початку XIX ст., Троїстий союз та Антанта наприкінці XIX – на початку XX ст. тощо) [49, с. 22].</w:t>
      </w:r>
    </w:p>
    <w:p>
      <w:pPr>
        <w:pStyle w:val="Normal"/>
        <w:spacing w:lineRule="auto" w:line="360"/>
        <w:jc w:val="both"/>
        <w:rPr/>
      </w:pPr>
      <w:r>
        <w:rPr>
          <w:color w:val="FF0000"/>
          <w:lang w:val="uk-UA"/>
        </w:rPr>
        <w:t xml:space="preserve">      </w:t>
      </w:r>
      <w:r>
        <w:rPr>
          <w:lang w:val="uk-UA"/>
        </w:rPr>
        <w:t xml:space="preserve">  </w:t>
      </w:r>
      <w:r>
        <w:rPr>
          <w:lang w:val="uk-UA"/>
        </w:rPr>
        <w:t>Саме XIX ст. слугувало переломних етапом для формування та розвитку організацій, коли проблематика функціонування цих інститутів та їх безпосередня діяльність стала дуже цікавою для науковців у сфері багатостороннього співробітництва. Отже, саме це і стало причиною введення у науковий і повсякденний оббіг поняття «міжнародна організація».</w:t>
      </w:r>
    </w:p>
    <w:p>
      <w:pPr>
        <w:pStyle w:val="Normal"/>
        <w:spacing w:lineRule="auto" w:line="360"/>
        <w:jc w:val="both"/>
        <w:rPr>
          <w:lang w:val="uk-UA"/>
        </w:rPr>
      </w:pPr>
      <w:r>
        <w:rPr>
          <w:lang w:val="uk-UA"/>
        </w:rPr>
        <w:t xml:space="preserve">         </w:t>
      </w:r>
      <w:r>
        <w:rPr>
          <w:lang w:val="uk-UA"/>
        </w:rPr>
        <w:t>Наприкінці ХІХ ст. такі терміни як «Міжнародне громадське об’єднання»,  «Міжнародний офіс» або «Комісія»,  повністю були задіяні  в науковій літературі, що зумовлено діяльності «Комісій», «Союзів», «Міжнародних офісів» тощо.</w:t>
      </w:r>
    </w:p>
    <w:p>
      <w:pPr>
        <w:pStyle w:val="Normal"/>
        <w:spacing w:lineRule="auto" w:line="360"/>
        <w:jc w:val="both"/>
        <w:rPr>
          <w:lang w:val="uk-UA"/>
        </w:rPr>
      </w:pPr>
      <w:r>
        <w:rPr>
          <w:lang w:val="uk-UA"/>
        </w:rPr>
        <w:t xml:space="preserve">        </w:t>
      </w:r>
      <w:r>
        <w:rPr>
          <w:lang w:val="uk-UA"/>
        </w:rPr>
        <w:t>Цей термін повністю відповідав  майже  всім тогочасним  міжнародним  організаціям, адже такі відділення, офіси або об’єднання мали чітко розділені адміністративні та технічні повноваження. Комісія щодо річки Рейн (1815), яка була утворена за рішенням Віденського конгресу завданням якої була координація функціонування судноплавства по р. Рейн згідно правил міжнародних перевезень стала  першим  прикладом  міжнародного утворення. Потім  з’явилася міжнародна комісія по р. Ельбі (1821) і комісія по р. Дунаю (1856) [44, с. 19].</w:t>
      </w:r>
    </w:p>
    <w:p>
      <w:pPr>
        <w:pStyle w:val="Normal"/>
        <w:spacing w:lineRule="auto" w:line="360"/>
        <w:jc w:val="both"/>
        <w:rPr>
          <w:lang w:val="uk-UA"/>
        </w:rPr>
      </w:pPr>
      <w:r>
        <w:rPr>
          <w:lang w:val="uk-UA"/>
        </w:rPr>
        <w:t xml:space="preserve">        </w:t>
      </w:r>
      <w:r>
        <w:rPr>
          <w:lang w:val="uk-UA"/>
        </w:rPr>
        <w:t>Інститут міжнародних  комісій займався не тільки розглядом  так званих «навігаційних» питань, а ще охоплював і багато інших проблем. Наприклад Комісія для контролю за грецькими фінансами, Комісія державного боргу Туреччини та ін [44, с. 49]. У сучасному світі міжнародних  відносин комісії і конференції не втратили свого авторитету як одні із головних форм багатосторонньої дипломатії, до них звертаюся для розв’язання складних питань у міжнароднополітичному просторі.</w:t>
      </w:r>
    </w:p>
    <w:p>
      <w:pPr>
        <w:pStyle w:val="Normal"/>
        <w:spacing w:lineRule="auto" w:line="360"/>
        <w:jc w:val="both"/>
        <w:rPr/>
      </w:pPr>
      <w:r>
        <w:rPr>
          <w:lang w:val="uk-UA"/>
        </w:rPr>
        <w:t xml:space="preserve">       </w:t>
      </w:r>
      <w:r>
        <w:rPr>
          <w:lang w:val="uk-UA"/>
        </w:rPr>
        <w:t xml:space="preserve">У ХІХ ст.  було створено Поштовий союз, а вже у  другій половині ХІХ століття – Комітет Червоного Хреста та низку інших організацій.  У науковий оббіг термін  «міжнародна організація» увів учений-юрист з Шотландії Джеймс Лорімер [40, с. 48] приблизно 1867 р. в деяких своїх останніх роботах. Його праці  були  популярними в Англії, а також  перекладені французькою мовою. </w:t>
      </w:r>
    </w:p>
    <w:p>
      <w:pPr>
        <w:pStyle w:val="Normal"/>
        <w:spacing w:lineRule="auto" w:line="360"/>
        <w:ind w:firstLine="700"/>
        <w:jc w:val="both"/>
        <w:rPr>
          <w:lang w:val="uk-UA"/>
        </w:rPr>
      </w:pPr>
      <w:r>
        <w:rPr>
          <w:lang w:val="uk-UA"/>
        </w:rPr>
        <w:t xml:space="preserve">Німецький публіцист Костянтин Франц 1880 р. виступав із промовою під назвою «Федералізм, як ... принцип ... міжнародних організацій». Отож, цей вислів став загальновживаним серед зацікавлених публіцистів  і науковців до кінця ХІХ ст. Прослідковуючи таке явище як міжнародна організація, Георг Єлінек (1882)  запропонував термін «міжнародна організація» до галузі вивчення зв’язків між державами. Завдяки трактату    В. Шукінга під назвою «Організація світу» («Die Organisation der Welt») (1908) ця концепція набула популярності у Німеччині [40, с. 49], яку опубліковано у Франції в скороченому варіанті під назвою «Міжнародна організація». Поняття «міжнародна організація» набула поширення у США  завдяки появі у підручнику «Міжнародні громадські об’єднання» Пола С. Райнша (1911)      [40, с. 49]. </w:t>
      </w:r>
    </w:p>
    <w:p>
      <w:pPr>
        <w:pStyle w:val="Normal"/>
        <w:spacing w:lineRule="auto" w:line="360"/>
        <w:ind w:firstLine="700"/>
        <w:jc w:val="both"/>
        <w:rPr>
          <w:lang w:val="uk-UA"/>
        </w:rPr>
      </w:pPr>
      <w:r>
        <w:rPr>
          <w:lang w:val="uk-UA"/>
        </w:rPr>
        <w:t>Наприкінці Першої світової війни та спроби встановлення «справедливого миру» дали початок розвитку науки про міжнародні відносини загалом та міжнародні організації зокрема.</w:t>
      </w:r>
    </w:p>
    <w:p>
      <w:pPr>
        <w:pStyle w:val="Normal"/>
        <w:spacing w:lineRule="auto" w:line="360"/>
        <w:ind w:firstLine="700"/>
        <w:jc w:val="both"/>
        <w:rPr>
          <w:lang w:val="uk-UA"/>
        </w:rPr>
      </w:pPr>
      <w:r>
        <w:rPr>
          <w:lang w:val="uk-UA"/>
        </w:rPr>
        <w:t>Одна з найвпливовіших шкіл у рамках науки про міжнародні відносини ХХ ст. стала – школа політичного реалізму, яка формувалася з 1930-1940х років. Головними представниками були: Ніколас Спайкман, Рейнхольд Нібур,  Ганс Моргентау, Олександр Кучик, Арнольд Уолферс, Джордж Кеннан, Генрі Киссинджер, Збігнев Бжезінський та інші.</w:t>
      </w:r>
    </w:p>
    <w:p>
      <w:pPr>
        <w:pStyle w:val="Normal"/>
        <w:spacing w:lineRule="auto" w:line="360"/>
        <w:ind w:firstLine="700"/>
        <w:jc w:val="both"/>
        <w:rPr>
          <w:rStyle w:val="Tlidtranslationtranslation"/>
          <w:lang w:val="uk-UA"/>
        </w:rPr>
      </w:pPr>
      <w:r>
        <w:rPr>
          <w:lang w:val="uk-UA"/>
        </w:rPr>
        <w:t xml:space="preserve">Маніфестом школи політичного реалізму була книга «Політичні відносини між націями. Боротьба за владу і мир» Г. Моргентау (1948 р.), головна ідея, якої полягала у формуванні раціональної теорії політики у світі. Адже кожна держава  при анархічному становищі намагається вивести свої національні інтереси на перший план  - це сприяє певному балансу сил на міжнародній арені, </w:t>
      </w:r>
      <w:r>
        <w:rPr>
          <w:rStyle w:val="Tlidtranslationtranslation"/>
          <w:lang w:val="uk-UA"/>
        </w:rPr>
        <w:t>«Прагнення до влади з боку ряду націй, кожна з яких намагається або зберегти, або порушити статус-кво, неминуче призводить до змін, що називається балансом сил і політикою, спрямованою на її збереження. Баланс сил і політика, спрямована на його збереження, є не тільки неминучим, але й ключовим фактором у спільності суверенних націй» [36, с. 123].</w:t>
      </w:r>
    </w:p>
    <w:p>
      <w:pPr>
        <w:pStyle w:val="Normal"/>
        <w:spacing w:lineRule="auto" w:line="360"/>
        <w:ind w:firstLine="700"/>
        <w:jc w:val="both"/>
        <w:rPr>
          <w:rStyle w:val="Tlidtranslationtranslation"/>
          <w:lang w:val="uk-UA"/>
        </w:rPr>
      </w:pPr>
      <w:r>
        <w:rPr>
          <w:rStyle w:val="Tlidtranslationtranslation"/>
          <w:lang w:val="uk-UA"/>
        </w:rPr>
        <w:t>Прихильники політичного реалізму вважали, що саме баланс сил, а не механізми колективної безпеки, є одним і головним способом досягнення миру. Виживання країни з точки зору політичного реалізму не може бути забезпечено виключно за допомогою норм міжнародного права та міжнародних організацій. З цієї точки зору реалісти будували міжнародну організацію як систему колективної безпеки, яка повинна забезпечувати мирні відносини між країнами. Для доведення останнього пункту,                          Г. Моргентау  намагається  проаналізувати шлях і досвід ООН і Ліги Націй та про спроби реалізувати ідею колективної безпеки на їхньому тлі. На думку        Г. Моргентау, «система колективної безпеки може бути успішною у збереженні певного балансу сил через тимчасову слабкість потенційних агресорів у короткостроковій перспективі, але в довгостроковій перспективі – спроба уповільнити баланс сил колективною системою безпеки приречена на невдачу» [36, с. 124]. Автор бачить причину поразки в неможливості виконання необхідних умов, оскільки головне місце серед них займає боротьба за владу. На його думку, політичні інтереси ніколи не можуть бути відкинуті на задній план. Боротьба за владу є універсальною у часі і просторі,  є незаперечним фактом досвіду. Не можна заперечувати, що через історичний час, незалежно від соціальних, економічних і політичних умов, держави в боротьбі за владу стикаються одна з одною» [36, с. 124]. Величезні перспективи, покладені на такі інституції, як Ліга Націй і ООН, за словами            Г. Моргентау та інших прихильників, що «боротьба за владу на міжнародній арені може бути  ліквідована» [36, с. 128].</w:t>
      </w:r>
    </w:p>
    <w:p>
      <w:pPr>
        <w:pStyle w:val="Normal"/>
        <w:spacing w:lineRule="auto" w:line="360"/>
        <w:ind w:firstLine="700"/>
        <w:jc w:val="both"/>
        <w:rPr/>
      </w:pPr>
      <w:r>
        <w:rPr>
          <w:rStyle w:val="Tlidtranslationtranslation"/>
          <w:lang w:val="uk-UA"/>
        </w:rPr>
        <w:t> </w:t>
      </w:r>
      <w:r>
        <w:rPr>
          <w:rStyle w:val="Tlidtranslationtranslation"/>
          <w:lang w:val="uk-UA"/>
        </w:rPr>
        <w:t>Нарешті, термін «міжнародна організація» поступово почав використовуватися самими міжнародними організаціями. Таким чином, термін «міжнародна організація» опосередковано згадується в статті                   23 Статуту Ліги Націй, відзначає створення спеціалізованих міжнародних організацій з метою сприяння міжнародному співробітництву.</w:t>
      </w:r>
    </w:p>
    <w:p>
      <w:pPr>
        <w:pStyle w:val="Normal"/>
        <w:spacing w:lineRule="auto" w:line="360"/>
        <w:ind w:firstLine="700"/>
        <w:jc w:val="both"/>
        <w:rPr>
          <w:rStyle w:val="Tlidtranslationtranslation"/>
          <w:lang w:val="uk-UA"/>
        </w:rPr>
      </w:pPr>
      <w:r>
        <w:rPr>
          <w:rStyle w:val="Tlidtranslationtranslation"/>
          <w:lang w:val="uk-UA"/>
        </w:rPr>
        <w:t>Створення Міжнародної організації праці (МОП) є прямим наслідком статті 23. Що стосується статті 24 Хартії, то вони продовжували використовувати та тлумачити старі назви організацій того часу, як «міжнародна служба», «бюро» або «комісія». «Всі міжнародні бюро, раніше створені колективними угодами», – стверджує Стаття  24 Хартії, – будуть, за згодою сторін, під керівництвом Ліги. Інші міжнародні бюро та комісії з врегулювання справ міжнародного значення, які будуть створені пізніше, будуть підпорядковані Лізі [46]. Тим не менш, Статті 23 і 24 були застосовані Лігою Націй для того, щоб закріпити свою ідентичність як велику міжнародну організацію з глобальними та універсальними цілями, які називаються Лігою, але без прямого натяку на статус Організації.                          Г. Моргентау, як і інші прихильники політичного реалізму, не заперечують можливості формування міжнародних організацій – унікального «шлюбу зручності», підкреслюючи, що «більшість країн співпрацюють у своїх рамках для просування своїх власних інтересів» [49, с. 65]. Іншими словами, міжнародні організації є ще однією ареною для реалізації боротьби за владу і демонстрацію їхньої сили. «Проблема міжнародної організації по суті не відрізняється від проблеми будь-якої організації ... в цьому сенсі також стосується і профспілкової робітничої організації, політичної партії, міжнародної організації» [49, с. 59].</w:t>
      </w:r>
    </w:p>
    <w:p>
      <w:pPr>
        <w:pStyle w:val="Normal"/>
        <w:spacing w:lineRule="auto" w:line="360"/>
        <w:ind w:firstLine="700"/>
        <w:jc w:val="both"/>
        <w:rPr>
          <w:rStyle w:val="Tlidtranslationtranslation"/>
          <w:lang w:val="uk-UA"/>
        </w:rPr>
      </w:pPr>
      <w:r>
        <w:rPr>
          <w:rStyle w:val="Tlidtranslationtranslation"/>
          <w:lang w:val="uk-UA"/>
        </w:rPr>
        <w:t>Отже, реалісти, які не розрізняють міжнародну організацію як абсолютно чистий формат співпраці, але привласнюють її (міжнародну організацію), як правило, до компетенції вирішення проблем колективної безпеки. Це було цілком обґрунтовано у зв’язку з тимчасовою потребою, оскільки питання збереження миру залишалося одним із ключових питань того часу. Воно як і раніше стосувалося як Ліги Націй, так і ООН, створених як гарант миру після закінчення Другої світової війни. Щоправда, ООН, як інстанція, не тільки призвела до певного прогресу в утвердженні терміну «міжнародна організація» не в науковому дискурсі, а й призвела до набагато ширшого його застосування в політичній діяльності на міжнародній арені. Тільки після Другої світової війни виникла загальна концепція міжнародної організації, яка була схвалена міжнародними організаціями і самостійно прийняла таку назву. Преамбула Статуту Організації Об’єднаних Націй закінчується конкретними вказівками, що підписанти «створюють міжнародну організацію під назвою Організація Об’єднаних Націй»                   [36, с. 55].</w:t>
      </w:r>
    </w:p>
    <w:p>
      <w:pPr>
        <w:pStyle w:val="Normal"/>
        <w:spacing w:lineRule="auto" w:line="360"/>
        <w:ind w:firstLine="700"/>
        <w:jc w:val="both"/>
        <w:rPr>
          <w:rStyle w:val="Tlidtranslationtranslation"/>
          <w:lang w:val="uk-UA"/>
        </w:rPr>
      </w:pPr>
      <w:r>
        <w:rPr>
          <w:rStyle w:val="Tlidtranslationtranslation"/>
          <w:lang w:val="uk-UA"/>
        </w:rPr>
        <w:t>В цілому, з точки зору функцій міжнародних організацій, характерною рисою західної політичної науки було виникнення та досить швидкий розвиток окремого напряму в теорії міжнародних організацій. Власне, ідея створення міжнародних політичних механізмів колективних дій, спрямованих на реалізацію колективної безпеки, призвела до тлумачення цього явища, насамперед як політичного механізму з притаманними йому регулятивними елементами. Яскравим прикладом є трансформація системи колективної безпеки, яку створила Ліга Націй, створена Паризькою мирною конференцією та ООН, які були створені після закінчення Другої світової війни. Якщо в першому випадку Пакт Ліги відображав концепцію колективної безпеки «у вигляді простої асоціації суверенних держав з їх власними інтересами і тому кожна держава мала б мати таке ж розуміння власного внеску для забезпечення колективної безпеки» [46]. Однак історичний досвід показав необгрунтованість саме такої системи підходів. Так, на відміну від Ліги Націй, створена Організація Об’єднаних Націй ґрунтувалася на концепції відмови від застосування сили або загрози сили в міждержавних відносинах.</w:t>
      </w:r>
    </w:p>
    <w:p>
      <w:pPr>
        <w:pStyle w:val="Normal"/>
        <w:spacing w:lineRule="auto" w:line="360"/>
        <w:ind w:firstLine="700"/>
        <w:jc w:val="both"/>
        <w:rPr/>
      </w:pPr>
      <w:r>
        <w:rPr>
          <w:rStyle w:val="Tlidtranslationtranslation"/>
          <w:lang w:val="uk-UA"/>
        </w:rPr>
        <w:t> </w:t>
      </w:r>
      <w:r>
        <w:rPr>
          <w:rStyle w:val="Tlidtranslationtranslation"/>
          <w:lang w:val="uk-UA"/>
        </w:rPr>
        <w:t>Для організації ефективного забезпечення глобальної колективної безпеки був підписаний універсальний (глобальний) соціальний контракт на забезпечення загального миру і безпеки (Статут ООН). Отже, система «колективної безпеки», передбачена Статутом ООН, основою якої повинна бути заборона застосування сили або загрози сили та система примусових заходів проти агресії, має бути «більш розвиненою» [36, с. 57], ніж колективна безпека в рамках концепції дій Ліги Націй. Водночас слід зазначити, що система організацій, створених під егідою ООН, включаючи весь спектр питань міжнародної політики і, звичайно, в цьому контексті, повинна зосередитися на визначенні ролі міжнародних організацій у політичних справах загалом і питанні забезпечення миру і безпеки зокрема.</w:t>
      </w:r>
      <w:r>
        <w:rPr>
          <w:lang w:val="uk-UA"/>
        </w:rPr>
        <w:br/>
      </w:r>
      <w:r>
        <w:rPr>
          <w:rStyle w:val="Tlidtranslationtranslation"/>
          <w:lang w:val="uk-UA"/>
        </w:rPr>
        <w:t>Звичайно, розширення кола колективних дій також вплинуло на розширення інтерпретації міжнародних організацій з точки зору їх функціональних особливостей. З іншого боку, як уже зазначалося, ООН мала на меті не лише самовизначення себе як міжнародної організації, а й дати визначення такої організації для використання цієї концепції. У цьому контексті Комісія ООН з міжнародного права  неодноразово  намагалася  сформулювати «офіційне» визначення  міждержавної організації.</w:t>
      </w:r>
    </w:p>
    <w:p>
      <w:pPr>
        <w:pStyle w:val="Normal"/>
        <w:spacing w:lineRule="auto" w:line="360"/>
        <w:ind w:firstLine="700"/>
        <w:jc w:val="both"/>
        <w:rPr>
          <w:rStyle w:val="Tlidtranslationtranslation"/>
          <w:lang w:val="uk-UA"/>
        </w:rPr>
      </w:pPr>
      <w:r>
        <w:rPr>
          <w:rStyle w:val="Tlidtranslationtranslation"/>
          <w:lang w:val="uk-UA"/>
        </w:rPr>
        <w:t>Вперше в 1950 році це зробив англійський професор Дж. Брірлі. У своєму звіті до Комісії він запропонував наступне визначення: «асоціація держав, має спільні органи і базується на договорі». Шість років по тому,           Дж. Фіцморіс, який замінив свого колегу і співвітчизника спеціальним доповідачем за законом міжнародних договорів, визначив міждержавну організацію таким чином: «Концепція міжнародної організації означає групу держав, засновану на договорі, конституції і загальних органах, має юридичну особу і підпорядковується міжнародному праву з правом укладання  угод» [33, с. 109].</w:t>
      </w:r>
    </w:p>
    <w:p>
      <w:pPr>
        <w:pStyle w:val="Normal"/>
        <w:spacing w:lineRule="auto" w:line="360"/>
        <w:ind w:firstLine="700"/>
        <w:jc w:val="both"/>
        <w:rPr>
          <w:rStyle w:val="Tlidtranslationtranslation"/>
          <w:lang w:val="uk-UA"/>
        </w:rPr>
      </w:pPr>
      <w:r>
        <w:rPr>
          <w:rStyle w:val="Tlidtranslationtranslation"/>
          <w:lang w:val="uk-UA"/>
        </w:rPr>
        <w:t>У 1968 році єгипетський професор А. Елеріане, спеціальний доповідач Комісії з питань відносин між державами та міждержавними організаціями, запропонував інше визначення: «міжнародна організація – це асоціація держав, утворена за договором, має конституцію і спільні органи, є юридичною особою, що відрізняється від членів» [36, с. 59]. Таким чином, були зроблені перші кроки для визначення правової природи договорів, укладених в рамках та під егідою міжнародних організацій. Це призвело до посилення інтересу юристів до правової природи міжнародних договорів, що стало предметом  поглибленого  аналізу  юридичної та політологічної наук як у Західній Європі, так і в США та Україні.</w:t>
      </w:r>
    </w:p>
    <w:p>
      <w:pPr>
        <w:pStyle w:val="Normal"/>
        <w:spacing w:lineRule="auto" w:line="360"/>
        <w:ind w:firstLine="700"/>
        <w:jc w:val="both"/>
        <w:rPr>
          <w:rStyle w:val="Tlidtranslationtranslation"/>
          <w:lang w:val="uk-UA"/>
        </w:rPr>
      </w:pPr>
      <w:r>
        <w:rPr>
          <w:rStyle w:val="Tlidtranslationtranslation"/>
          <w:lang w:val="uk-UA"/>
        </w:rPr>
        <w:t>Варто зазначити, що радянська школа зосередилася на механізмах укладення та правосуб’єктності міжнародних правових документів, укладених у рамках міжнародних організацій. Але політологія не розглядала міжнародну організацію як механізм колективної безпеки, а скоріше як арену класової боротьби або пропаганди власних політичних цілей, яка сама по собі підходила до розгляду марксистського підходу з реалістичним підходом, і організацію вважала як місце перетину і впливу влади. Це, мабуть, можна пояснити недостатньою увагою дослідників, громадських активістів радянського періоду до проблем міжнародних організацій.</w:t>
      </w:r>
    </w:p>
    <w:p>
      <w:pPr>
        <w:pStyle w:val="Normal"/>
        <w:spacing w:lineRule="auto" w:line="360"/>
        <w:ind w:firstLine="700"/>
        <w:jc w:val="both"/>
        <w:rPr/>
      </w:pPr>
      <w:r>
        <w:rPr>
          <w:rStyle w:val="Tlidtranslationtranslation"/>
          <w:lang w:val="uk-UA"/>
        </w:rPr>
        <w:t>Не відкидаючи достоїнств інтерпретації сутності міжнародних організацій, слід звернути увагу на політичну природу спільної волі суверенних держав використовувати організації як арену колективної дії, а також механізм реалізації та вирішення спільних потреб. Тому на сучасному етапі можна виділити три концепції міжнародних організацій, а саме: як інструмент реалізації спільних цілей та інтересів, місця подій та учасників [32, с. 218].</w:t>
      </w:r>
    </w:p>
    <w:p>
      <w:pPr>
        <w:pStyle w:val="Normal"/>
        <w:spacing w:lineRule="auto" w:line="360"/>
        <w:ind w:firstLine="700"/>
        <w:jc w:val="both"/>
        <w:rPr>
          <w:rStyle w:val="Tlidtranslationtranslation"/>
          <w:lang w:val="uk-UA"/>
        </w:rPr>
      </w:pPr>
      <w:r>
        <w:rPr>
          <w:rStyle w:val="Tlidtranslationtranslation"/>
          <w:lang w:val="uk-UA"/>
        </w:rPr>
        <w:t>Міжнародні організації часто розглядаються як інструмент, за допомогою якого держави переслідують власні інтереси. Як наслідок, політичні процеси головним чином відображають інтереси найбільш впливових держав-членів. Міжнародні організації більше схожі на арену міжнародних подій, ніж просто інструмент державної політики. У цьому сенсі міжнародні організації є постійними інституціями переговорної дипломатії, в яких держави можуть обмінюватися інформацією, засуджувати або виправдовувати певні заходи і координувати свої національні політичні стратегії. Наприклад, ООН часто вважається ареною міжнародної екологічної політики [31, с. 14] або розширення сфери функціонування міжнародних організацій. Сприйняття міжнародних організацій як арени зазначає, що держави-члени є основними зацікавленими сторонами, тоді як третя концепція міжнародних  організацій  ґрунтується   на припущенні, що держави або об’єднують або делегують свій суверенітет, щоб міжнародні організації самостійно набували особливостей, характерних для корпоративних спільнот [31, с. 21].</w:t>
      </w:r>
    </w:p>
    <w:p>
      <w:pPr>
        <w:pStyle w:val="Normal"/>
        <w:spacing w:lineRule="auto" w:line="360"/>
        <w:ind w:firstLine="700"/>
        <w:jc w:val="both"/>
        <w:rPr/>
      </w:pPr>
      <w:r>
        <w:rPr>
          <w:rStyle w:val="Tlidtranslationtranslation"/>
          <w:lang w:val="uk-UA"/>
        </w:rPr>
        <w:t>Отже, таке розмаїття підходів до визначення міжнародних організацій дає підстави стверджувати, що міжнародні організації є особливою категорією міжнародних політичних інститутів. Зокрема, можна виділити два типи міжнародних організацій: міжнародні організації як інститути колективної дії, а також міжнародні режими. У цьому контексті і перша, і друга категорії – міжнародні суспільно-політичні інститути, які характеризуються певними моделями поведінки, заснованими на міжнародних нормах і правилах, а в подібних ситуаціях сприяють зближенню взаємних позицій та очікувань. Незважаючи на це, міжнародні режими завжди стосуються конкретних сфер діяльності (обмеження озброєнь, подолання проблем руйнування озонового шару Землі тощо), оскільки такі важливі глобальні проблеми потребують глобального вирішення. Тому ці питання стають предметом діяльності галузевих або спеціалізованих політичних механізмів міжнародного характеру.</w:t>
      </w:r>
    </w:p>
    <w:p>
      <w:pPr>
        <w:pStyle w:val="Normal"/>
        <w:spacing w:lineRule="auto" w:line="360"/>
        <w:ind w:firstLine="700"/>
        <w:jc w:val="both"/>
        <w:rPr>
          <w:rStyle w:val="Tlidtranslationtranslation"/>
          <w:lang w:val="uk-UA"/>
        </w:rPr>
      </w:pPr>
      <w:r>
        <w:rPr>
          <w:rStyle w:val="Tlidtranslationtranslation"/>
          <w:lang w:val="uk-UA"/>
        </w:rPr>
        <w:t>Міжнародні режими – це міжнародні інституції, які діють у певних сферах і характеризуються основними принципами, нормами, правилами та процедурами прийняття рішень, навколо яких збігаються очікування поведінки. Міжнародні режими не функціонують як суб’єкти [14]. Скажімо, на відміну від такого міжнародного режиму, Організація Об'єднаних Націй, Європейський Союз, Співдружність Незалежних Держав є прикладами організацій, що працюють у кількох сферах діяльності. З цієї точки зору можна припустити функціонування декількох міжнародних режимів всередині організації. Тому в даному випадку можна говорити про міжнародний політичний механізм, який поєднує як міжнародний режим і міжнародну організацію, так і демонструє досить складну аналітичну модель співіснування організації та режиму. На перший погляд, тісний зв’язок між цими двома формами міжнародних інституцій може здатися нечітким. Однак необхідно розрізняти три типи відносин  між міжнародними режимами та міжнародними організаціями, які в кінцевому підсумку ґрунтуються на різних рівнях абстракції [29, с. 20].</w:t>
      </w:r>
    </w:p>
    <w:p>
      <w:pPr>
        <w:pStyle w:val="Normal"/>
        <w:spacing w:lineRule="auto" w:line="360"/>
        <w:ind w:firstLine="700"/>
        <w:jc w:val="both"/>
        <w:rPr>
          <w:rStyle w:val="Tlidtranslationtranslation"/>
          <w:lang w:val="uk-UA"/>
        </w:rPr>
      </w:pPr>
      <w:r>
        <w:rPr>
          <w:rStyle w:val="Tlidtranslationtranslation"/>
          <w:lang w:val="uk-UA"/>
        </w:rPr>
        <w:t>Отже, можна констатувати, що міжнародна організація як інститут міжнародного політичного співробітництва  пройшла досить складний шлях становлення та трансформації. Це, у свою чергу, призвело до неоднозначності оцінок і визначень поняття «міжнародна організація» та її семантичного змісту.</w:t>
      </w:r>
    </w:p>
    <w:p>
      <w:pPr>
        <w:pStyle w:val="Normal"/>
        <w:spacing w:lineRule="auto" w:line="360"/>
        <w:ind w:firstLine="700"/>
        <w:jc w:val="both"/>
        <w:rPr>
          <w:lang w:val="uk-UA"/>
        </w:rPr>
      </w:pPr>
      <w:r>
        <w:rPr>
          <w:rStyle w:val="Tlidtranslationtranslation"/>
          <w:lang w:val="uk-UA"/>
        </w:rPr>
        <w:t>У сучасній політичній науці залишається важливим розробити комплексний підхід до трактування механізмів багатостороннього співробітництва між державами – міжнародними організаціями як важливий елемент системи міжнародних відносин. Відповідно, розробка моделі функціонування різних типів міжнародних організацій має стати основою для ефективного захисту власних національних інтересів в рамках міжнародних політичних інститутів.</w:t>
      </w:r>
    </w:p>
    <w:p>
      <w:pPr>
        <w:pStyle w:val="Normal"/>
        <w:spacing w:lineRule="auto" w:line="360"/>
        <w:ind w:firstLine="700"/>
        <w:jc w:val="both"/>
        <w:rPr>
          <w:lang w:val="uk-UA"/>
        </w:rPr>
      </w:pPr>
      <w:r>
        <w:rPr>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t>1.2 Система міжнародних політичних організацій як регулятор міжнародних відносин в політичній сфері</w:t>
      </w:r>
    </w:p>
    <w:p>
      <w:pPr>
        <w:pStyle w:val="Normal"/>
        <w:spacing w:lineRule="auto" w:line="360"/>
        <w:ind w:firstLine="700"/>
        <w:jc w:val="both"/>
        <w:rPr>
          <w:b/>
          <w:b/>
          <w:lang w:val="uk-UA"/>
        </w:rPr>
      </w:pPr>
      <w:r>
        <w:rPr>
          <w:b/>
          <w:lang w:val="uk-UA"/>
        </w:rPr>
      </w:r>
    </w:p>
    <w:p>
      <w:pPr>
        <w:pStyle w:val="Normal"/>
        <w:spacing w:lineRule="auto" w:line="360"/>
        <w:ind w:firstLine="700"/>
        <w:jc w:val="both"/>
        <w:rPr/>
      </w:pPr>
      <w:r>
        <w:rPr>
          <w:lang w:val="uk-UA"/>
        </w:rPr>
        <w:t xml:space="preserve">Сучасні міжнародні відносини характеризуються динамічними глобальними  процесами,  які істотно впливають на складний світопорядок. </w:t>
      </w:r>
    </w:p>
    <w:p>
      <w:pPr>
        <w:pStyle w:val="Normal"/>
        <w:spacing w:lineRule="auto" w:line="360"/>
        <w:ind w:firstLine="700"/>
        <w:jc w:val="both"/>
        <w:rPr/>
      </w:pPr>
      <w:r>
        <w:rPr>
          <w:lang w:val="uk-UA"/>
        </w:rPr>
        <w:t xml:space="preserve">Відмінною  рисою  збережених і знову виникаючих конфліктів ми все частіше визначаємо не одну,  а взаємозв'язок відразу декількох причин і чинників.  Багатоаспектна проблема забезпечення безпеки,  збереження миру і стабільності, розвитку поряд з  новими  загрозами,  перш  за все  з міжнародним тероризмом,  наслідками міграційних  процесів стають головними для всієї світової спільноти,  пов'язуючи в собі національний,  регіональний  і глобальний інтереси. Для  будь-якої держави національним пріоритетом  залишається збереження умов для її сталого процвітання,  але як поєднати державний інтерес з новими глобальними чинниками розвитку,  які кардинально впливають і на політичний та економічний розвиток. Політологічний аналіз змін,  що відбуваються в міжнародних  відносинах дозволяє говорити про якісну зміну в цілому змісту світової політики.  </w:t>
      </w:r>
    </w:p>
    <w:p>
      <w:pPr>
        <w:pStyle w:val="Normal"/>
        <w:spacing w:lineRule="auto" w:line="360"/>
        <w:ind w:firstLine="700"/>
        <w:jc w:val="both"/>
        <w:rPr/>
      </w:pPr>
      <w:r>
        <w:rPr>
          <w:lang w:val="uk-UA"/>
        </w:rPr>
        <w:t>Світова політика, що представляє результат трансформації міжнародних зв'язків і взаємодій держав, зіткнувшись з когортою  цілого ряду  загальних проблем, вирішити які вже неможливо в рамках національнодержавних кордонів в силу їх глобального характеру,  вимагає розширення власних суб'єктів.  Тому сьогодні на міжнародній арені діють держави,  міждержавні об'єднання і міжнародні організації,  що активно включені в процес і міжнародні неурядові організації.</w:t>
      </w:r>
    </w:p>
    <w:p>
      <w:pPr>
        <w:pStyle w:val="Normal"/>
        <w:spacing w:lineRule="auto" w:line="360"/>
        <w:ind w:firstLine="700"/>
        <w:jc w:val="both"/>
        <w:rPr/>
      </w:pPr>
      <w:r>
        <w:rPr>
          <w:lang w:val="uk-UA"/>
        </w:rPr>
        <w:t xml:space="preserve">Аналізуючи діяльність міжнародних організацій поки що, а також ступінь їх участі у врегулюванні міжнародних конфліктів і постконфліктному врегулюванні, слід виділити їх значення в системі сучасних міжнародних політичних інститутів та в світовому політичному процесі. Багатогранність й багатоаспектність подій в умовах глобалізації збільшують роль міжнародних організацій, визначають їх як засновника в ініціації переговорного процесу держав з багатьох проблем, у створенні сприятливих умов для інтеграційних процесів. </w:t>
      </w:r>
    </w:p>
    <w:p>
      <w:pPr>
        <w:pStyle w:val="Normal"/>
        <w:spacing w:lineRule="auto" w:line="360"/>
        <w:ind w:firstLine="700"/>
        <w:jc w:val="both"/>
        <w:rPr>
          <w:lang w:val="uk-UA"/>
        </w:rPr>
      </w:pPr>
      <w:r>
        <w:rPr>
          <w:lang w:val="uk-UA"/>
        </w:rPr>
        <w:t xml:space="preserve">Тож, як вже зазначалося під міжнародною організацією прийнято розуміти: </w:t>
      </w:r>
    </w:p>
    <w:p>
      <w:pPr>
        <w:pStyle w:val="Normal"/>
        <w:spacing w:lineRule="auto" w:line="360"/>
        <w:ind w:firstLine="700"/>
        <w:jc w:val="both"/>
        <w:rPr/>
      </w:pPr>
      <w:r>
        <w:rPr>
          <w:lang w:val="uk-UA"/>
        </w:rPr>
        <w:t>- по-перше, об'єднання держав на основі міжнародного права і міжнародного договору, укладеного з метою здійснення співробітництва в політичній, економічній, культурній, науково-технічній і інших сферах;</w:t>
      </w:r>
    </w:p>
    <w:p>
      <w:pPr>
        <w:pStyle w:val="Normal"/>
        <w:spacing w:lineRule="auto" w:line="360"/>
        <w:ind w:firstLine="700"/>
        <w:jc w:val="both"/>
        <w:rPr/>
      </w:pPr>
      <w:r>
        <w:rPr>
          <w:lang w:val="uk-UA"/>
        </w:rPr>
        <w:t>- по-друге, дане об'єднання відповідно до інтересів і волевиявлення держав, що увійшли до нього має організаційну структуру, має в своєму розпорядженні систему органів, набір певних прав та обов’язків [29, с. 48].</w:t>
      </w:r>
    </w:p>
    <w:p>
      <w:pPr>
        <w:pStyle w:val="Normal"/>
        <w:spacing w:lineRule="auto" w:line="360"/>
        <w:ind w:firstLine="700"/>
        <w:jc w:val="both"/>
        <w:rPr/>
      </w:pPr>
      <w:r>
        <w:rPr>
          <w:lang w:val="uk-UA"/>
        </w:rPr>
        <w:t xml:space="preserve">Міжнародні організації як форма міжнародної дипломатії з власними повноваженнями відомі нам вже з XIX століття, в 80-ті роки ХХ століття міжурядових організацій вже було в світі більше 1 тис., сьогодні їх налічується більше 4 тисяч [36, с. 62]. </w:t>
      </w:r>
    </w:p>
    <w:p>
      <w:pPr>
        <w:pStyle w:val="Normal"/>
        <w:spacing w:lineRule="auto" w:line="360"/>
        <w:ind w:firstLine="700"/>
        <w:jc w:val="both"/>
        <w:rPr/>
      </w:pPr>
      <w:r>
        <w:rPr>
          <w:lang w:val="uk-UA"/>
        </w:rPr>
        <w:t>Серед перших з них слід назвати Центральну комісію з питань судноплавства на Рейні (1831), Всесвітній телеграфний союз (1865) і Всесвітній поштовий союз (1874); серед сучасних – це всесвітня організація ООН, регіональні організації – Організація американських держав, Ліга арабських держав, Організація з безпеки і співробітництва в Європі, Співдружність Незалежних Держав, організації колективної безпеки – Організація Північноатлантичного договору, Організація договору про колективну безпеку та ін [26, с. 128]. Роль цих організацій в міжнародних відносинах істотна, їх діяльність  сприяє взаємодії держав в різних сферах життєдіяльності.</w:t>
      </w:r>
    </w:p>
    <w:p>
      <w:pPr>
        <w:pStyle w:val="Normal"/>
        <w:spacing w:lineRule="auto" w:line="360"/>
        <w:ind w:firstLine="700"/>
        <w:jc w:val="both"/>
        <w:rPr/>
      </w:pPr>
      <w:r>
        <w:rPr>
          <w:lang w:val="uk-UA"/>
        </w:rPr>
        <w:t>Сучасні міжнародні організації прийнято ділити на 2 основних типи: міжурядові і неурядові організації. З правової точки зору слід вказати на низку істотних відмітних ознак: урядові організації створюються з метою консолідації зусиль і співпраці як правило, в визначених сферах діяльності (воєнної – НАТО; економічної – ЄС; політичної – ОБСЄ, валютно-фінансової – МВФ, виняток, мабуть, становить тільки ООН – статутна діяльність якої охоплює багато сфер).</w:t>
      </w:r>
    </w:p>
    <w:p>
      <w:pPr>
        <w:pStyle w:val="Normal"/>
        <w:spacing w:lineRule="auto" w:line="360"/>
        <w:ind w:firstLine="700"/>
        <w:jc w:val="both"/>
        <w:rPr/>
      </w:pPr>
      <w:r>
        <w:rPr>
          <w:lang w:val="uk-UA"/>
        </w:rPr>
        <w:t>В основі створення організації  лежить міжнародний договір (конвенція, угода, протокол) між державами, який гарантує дотримання прав та інтересів її членів, а також структура і механізм взаємодії міжнародного співробітництва [24, с. 65].</w:t>
      </w:r>
    </w:p>
    <w:p>
      <w:pPr>
        <w:pStyle w:val="Normal"/>
        <w:spacing w:lineRule="auto" w:line="360"/>
        <w:ind w:firstLine="700"/>
        <w:jc w:val="both"/>
        <w:rPr/>
      </w:pPr>
      <w:r>
        <w:rPr>
          <w:lang w:val="uk-UA"/>
        </w:rPr>
        <w:t>Кожен історичний етап соціально-економічного розвитку держав і міжнародної системи формував свої фактори та потреби для появи міжнародних організацій. Так, у другій половині XX-початку XXI століть спостерігалися тенденції до економічної та політичної інтеграції і бурхливе зростання нових держав, що проявилося у створенні нових міжнародних організацій – міждержавних та неурядових організацій. Разом з тим, з історичної арени пішли в небуття такі організації, як РЕВ – міжурядова економічна організація, що діяла в період з 1949 по 1991 роки, створена за рішенням економічної наради представників Болгарії, Угорщини, Польщі, Румунії, СРСР і Чехословаччини і ставила перед собою завдання реалізації комплексної програми соціалістичної економічної інтеграції; Організації Варшавського договору (ОВД), створена в 1955 році на Варшавській нараді європейських держав по забезпеченню миру та безпеки в Європі й визначила біполярність світу на 36 років. Розпад СРСР і в цілому, соціалістичного табору істотним чином вплинули на геополітичну ситуацію та систему міжнародних відносин [20, с. 83].</w:t>
      </w:r>
    </w:p>
    <w:p>
      <w:pPr>
        <w:pStyle w:val="Normal"/>
        <w:spacing w:lineRule="auto" w:line="360"/>
        <w:ind w:firstLine="700"/>
        <w:jc w:val="both"/>
        <w:rPr/>
      </w:pPr>
      <w:r>
        <w:rPr>
          <w:lang w:val="uk-UA"/>
        </w:rPr>
        <w:t xml:space="preserve">Сучасні умови розвитку створюють нові чинники, які суттєво впливають на зовнішньополітичні інтереси держав і систему міжнародних відносин. Процес глобалізації, особливо економічної, призвів до трансформації світового ринку, до розширення кооперативних економічних зв'язків, в зв'язку з чим, наприклад, різко зросла роль СОТ. Новий, постіндустріальний період у розвитку, основу якого складає науково-інформаційний зміст, висуває інші вимоги до міжнародної співпраці, роблячи пріоритетними зв’язки держав в області технологій, наукової та культурної сферах. Розширення і розвиток транснаціональних зв’язків стимулює утворення нових форм взаємодії, співпраці та колективного прийняття рішень держав, за участю міжурядових організацій і неурядових міжнародних організацій. </w:t>
      </w:r>
    </w:p>
    <w:p>
      <w:pPr>
        <w:pStyle w:val="Normal"/>
        <w:spacing w:lineRule="auto" w:line="360"/>
        <w:ind w:firstLine="700"/>
        <w:jc w:val="both"/>
        <w:rPr/>
      </w:pPr>
      <w:r>
        <w:rPr>
          <w:lang w:val="uk-UA"/>
        </w:rPr>
        <w:t>З цих причин спостерігається активна, частіше на регулярній основі, участь держав у роботі відразу в декількох міжнародних організацій. Так наприклад, сьогодні Сполучені Штати Америки є членом 122 організацій, Франція – 155, Великобританія – 140, Канада – 110, Японія – 106, Бразилія – 100 і т. д. [20, с. 87].</w:t>
      </w:r>
    </w:p>
    <w:p>
      <w:pPr>
        <w:pStyle w:val="Normal"/>
        <w:spacing w:lineRule="auto" w:line="360"/>
        <w:ind w:firstLine="700"/>
        <w:jc w:val="both"/>
        <w:rPr/>
      </w:pPr>
      <w:r>
        <w:rPr>
          <w:lang w:val="uk-UA"/>
        </w:rPr>
        <w:t xml:space="preserve">На сучасному етапі розвитку істотну роль грають такі організації, як Організація американських держав (ОАД), Організація країн експортерів нафти (ОПЕК), Організація африканської єдності (ОАЕ), Організація „Ісламська конференція” (ОІК) і ін. </w:t>
      </w:r>
    </w:p>
    <w:p>
      <w:pPr>
        <w:pStyle w:val="Normal"/>
        <w:spacing w:lineRule="auto" w:line="360"/>
        <w:ind w:firstLine="700"/>
        <w:jc w:val="both"/>
        <w:rPr>
          <w:lang w:val="uk-UA"/>
        </w:rPr>
      </w:pPr>
      <w:r>
        <w:rPr>
          <w:lang w:val="uk-UA"/>
        </w:rPr>
        <w:t xml:space="preserve">Все більше зростає необхідність управляти складними і численними проблемами спільно. Представники різних груп національних бюрократії все частіше прагнуть до безпосереднього співробітництва з своїми колегами за кордоном, до переговорів з ними і узгоджених дій. Внаслідок цього відбувається розвиток внутрішньобюрократичних зв'язків та інтересів, які знаходяться за рамками державних кордонів, що робить внутрішню і міжнародну сфери ще більш поглибленими. </w:t>
      </w:r>
    </w:p>
    <w:p>
      <w:pPr>
        <w:pStyle w:val="Normal"/>
        <w:spacing w:lineRule="auto" w:line="360"/>
        <w:ind w:firstLine="700"/>
        <w:jc w:val="both"/>
        <w:rPr/>
      </w:pPr>
      <w:r>
        <w:rPr>
          <w:lang w:val="uk-UA"/>
        </w:rPr>
        <w:t xml:space="preserve">Як приклад, можна згадати, що в мусульманських країнах уявлення про національне громадянство з’являється  лише до кінця XIX століття. До цього часу мусульман різних держав юридично вважали членами однієї громади мусульман. Сьогодні ісламські фундаменталісти також не визнають поділу мусульман за національно-державною ознакою. </w:t>
      </w:r>
    </w:p>
    <w:p>
      <w:pPr>
        <w:pStyle w:val="Normal"/>
        <w:spacing w:lineRule="auto" w:line="360"/>
        <w:ind w:firstLine="700"/>
        <w:jc w:val="both"/>
        <w:rPr/>
      </w:pPr>
      <w:r>
        <w:rPr>
          <w:lang w:val="uk-UA"/>
        </w:rPr>
        <w:t>Сучасний період в міжнародних відносинах характеризується якісно новими явищами й тенденціями в світовій політиці та економіці. Різко зросла урбанізація, змінилася демографічна ситуація, міграційні переміщення, що тривають, індустріалізація – все це різко збільшує потребу в енергетичній сировині, яка є базою для розвитку виробництв, транспорту, інфраструктури, що також істотно впливає на внутрішні економічні та політичні процеси, забезпечує стабільність темпів національного та світового розвитку                 [16, с. 21].</w:t>
      </w:r>
    </w:p>
    <w:p>
      <w:pPr>
        <w:pStyle w:val="Normal"/>
        <w:spacing w:lineRule="auto" w:line="360"/>
        <w:ind w:firstLine="700"/>
        <w:jc w:val="both"/>
        <w:rPr>
          <w:lang w:val="uk-UA"/>
        </w:rPr>
      </w:pPr>
      <w:r>
        <w:rPr>
          <w:lang w:val="uk-UA"/>
        </w:rPr>
        <w:t>Саме підтримання міжнародного миру і безпеки є головним напрямком діяльності сучасних міжнародних організацій. Так, наприклад, ООН була створена для об'єднання всіх держав з метою протидії загрозам міжнародного миру і стабільності. Рішення багатьох міжнародних проблем, як і забезпечення миру і безпеки багато в чому залежать в тому числі і від результатів діяльності ООН.</w:t>
      </w:r>
    </w:p>
    <w:p>
      <w:pPr>
        <w:pStyle w:val="Normal"/>
        <w:spacing w:lineRule="auto" w:line="360"/>
        <w:ind w:firstLine="700"/>
        <w:jc w:val="both"/>
        <w:rPr/>
      </w:pPr>
      <w:r>
        <w:rPr>
          <w:lang w:val="uk-UA"/>
        </w:rPr>
        <w:t xml:space="preserve">Глобальні проблеми сучасності, тобто сукупність різноманітних життєво важливих проблем сучасного людства, боротьба з новими загрозами міжнародного миру і стабільності, катастрофічне забруднення природного середовища, виснаження ресурсів, разючі перекоси в демографічних процесах, збереження  людства на планеті Земля можуть бути вирішені тільки  шляхом  консолідації зусиль всього світового співтовариства. </w:t>
      </w:r>
    </w:p>
    <w:p>
      <w:pPr>
        <w:pStyle w:val="Normal"/>
        <w:spacing w:lineRule="auto" w:line="360"/>
        <w:ind w:firstLine="700"/>
        <w:jc w:val="both"/>
        <w:rPr/>
      </w:pPr>
      <w:r>
        <w:rPr>
          <w:lang w:val="uk-UA"/>
        </w:rPr>
        <w:t>Енергосировинна залежність від водноресурсного забезпечення від зовнішніх гравців залежить  від загострення існуючих кризових явищ. Проблема ресурсного забезпечення як окремих держав, так і регіонів, переплітається з проблемою «енергетичної безпеки», і тісно пов’язана з політичним, фінансовим, технологічним, економічним та військовим аспектами. У зв’язку з цим також слід відзначити  появу нових організацій і розширення функцій вже існуючих, можна назвати – Міжнародне агентство ООН з атомної енергії – МАГАТЕ [17, с. 29].</w:t>
      </w:r>
    </w:p>
    <w:p>
      <w:pPr>
        <w:pStyle w:val="Normal"/>
        <w:spacing w:lineRule="auto" w:line="360"/>
        <w:ind w:firstLine="700"/>
        <w:jc w:val="both"/>
        <w:rPr/>
      </w:pPr>
      <w:r>
        <w:rPr>
          <w:lang w:val="uk-UA"/>
        </w:rPr>
        <w:t xml:space="preserve">Забезпечення системи національної та регіональної безпеки, а також зниження конфліктного потенціалу афро-азіатського регіону, залишаються найбільш актуальними завданнями для всіх держав і міжнародних організацій даного регіону. Проблеми регіональної та національної безпеки країн безпосередньо пов’язані з історичним колоніальним минулим держав регіону, нестабільністю розвитку, великою залежністю від зовнішніх чинників, що загострює старі суперечності та породжує нові загрози. </w:t>
      </w:r>
    </w:p>
    <w:p>
      <w:pPr>
        <w:pStyle w:val="Normal"/>
        <w:spacing w:lineRule="auto" w:line="360"/>
        <w:ind w:firstLine="700"/>
        <w:jc w:val="both"/>
        <w:rPr/>
      </w:pPr>
      <w:r>
        <w:rPr>
          <w:lang w:val="uk-UA"/>
        </w:rPr>
        <w:t>Сьогодні на зміну міждержавним  конфліктам  приходять громадянські війни. Відмінною рисою сучасних конфліктів, є те, що вони представляють собою загрозу не тільки для безпосередніх учасників конфліктів, але і для всього світового співтовариства. Якщо до Другої світової війни переважали зовнішні, міждержавні війни, то в другій  половині ХХ століття приблизно 85% воєн були цивільними. Вважається, що в XX столітті в збройних конфліктах загинуло більше людей, ніж за всю відому історію людства            [17, с. 46].</w:t>
      </w:r>
    </w:p>
    <w:p>
      <w:pPr>
        <w:pStyle w:val="Normal"/>
        <w:spacing w:lineRule="auto" w:line="360"/>
        <w:ind w:firstLine="700"/>
        <w:jc w:val="both"/>
        <w:rPr/>
      </w:pPr>
      <w:r>
        <w:rPr>
          <w:lang w:val="uk-UA"/>
        </w:rPr>
        <w:t>Сучасні конфлікти обтяжує й відрізняє збільшення в них участі інших держав або міжнародних організацій, причому спостерігається міжнародно-правова  легітимізація «втручання у внутрішні справи» держави. Прикладом можуть служити сирійська криза і ситуація в Україні.</w:t>
      </w:r>
    </w:p>
    <w:p>
      <w:pPr>
        <w:pStyle w:val="Normal"/>
        <w:spacing w:lineRule="auto" w:line="360"/>
        <w:ind w:firstLine="700"/>
        <w:jc w:val="both"/>
        <w:rPr/>
      </w:pPr>
      <w:r>
        <w:rPr>
          <w:lang w:val="uk-UA"/>
        </w:rPr>
        <w:t xml:space="preserve">Також  в світі зберігається загроза ядерної війни з боку великих ядерних держав. Сучасні політичні процеси, розпад біполярного світу привели до виникнення нових держав і появи нових видів загроз міжнародному миру та безпеки, що вимагає активізації діяльності міжнародних організацій й стимулює нові напрямки в діяльності регіональних організацій. </w:t>
      </w:r>
    </w:p>
    <w:p>
      <w:pPr>
        <w:pStyle w:val="Normal"/>
        <w:spacing w:lineRule="auto" w:line="360"/>
        <w:ind w:firstLine="700"/>
        <w:jc w:val="both"/>
        <w:rPr/>
      </w:pPr>
      <w:r>
        <w:rPr>
          <w:lang w:val="uk-UA"/>
        </w:rPr>
        <w:t xml:space="preserve">Ось уже кілька десятиліть близькосхідний регіон залишається зоною підвищеної конфліктності в релігійному, економічному, політичному та міжнародному аспектах. Роль регіону обумовлена його геостратегічним становищем. На Близькому Сході сходяться торгові шляхи, що ведуть в Африку та Європу, регіон примикає до Середземномор’я – ключової зони європейської безпеки. За радянських часів, в роки «холодної війни», даний регіон межував із зоною українського впливу. </w:t>
      </w:r>
    </w:p>
    <w:p>
      <w:pPr>
        <w:pStyle w:val="Normal"/>
        <w:spacing w:lineRule="auto" w:line="360"/>
        <w:ind w:firstLine="700"/>
        <w:jc w:val="both"/>
        <w:rPr/>
      </w:pPr>
      <w:r>
        <w:rPr>
          <w:lang w:val="uk-UA"/>
        </w:rPr>
        <w:t xml:space="preserve">Найбагатші запаси енергоресурсів в районі Перської затоки забезпечують центральне положення регіону в світовій економіці та дозволяють визначати цінову політику ринку енергоресурсів, одночасно підвищуючи небезпеку втручання в їх внутрішню політику з боку зацікавлених в ресурсах держав, розташованих поза територією регіону. </w:t>
      </w:r>
    </w:p>
    <w:p>
      <w:pPr>
        <w:pStyle w:val="Normal"/>
        <w:spacing w:lineRule="auto" w:line="360"/>
        <w:ind w:firstLine="700"/>
        <w:jc w:val="both"/>
        <w:rPr/>
      </w:pPr>
      <w:r>
        <w:rPr>
          <w:lang w:val="uk-UA"/>
        </w:rPr>
        <w:t>Як приклади можна назвати  ірако-кувейтський територіальний спір, що перетворився в американо-іракське протистояння; ірано-іракську війну, сирійський конфлікт. Сучасний сирійський конфлікт, почався з трагічних подій в Дара в березні 2011 року, поступово переріс в повномасштабні бойові зіткнення між урядовими  військами Сирійської арабської республіки (САР) в особі Сирійської арабської армії (САА) і загонами т. зв. «Вільної сирійської армії» (ВСА), сьогодні перетворився на дестабілізуючий фактор, який негативно впливає на безпеку не тільки близькосхідного регіону, а й далеко за його межами [15, с. 92].</w:t>
      </w:r>
    </w:p>
    <w:p>
      <w:pPr>
        <w:pStyle w:val="Normal"/>
        <w:spacing w:lineRule="auto" w:line="360"/>
        <w:ind w:firstLine="700"/>
        <w:jc w:val="both"/>
        <w:rPr/>
      </w:pPr>
      <w:r>
        <w:rPr>
          <w:lang w:val="uk-UA"/>
        </w:rPr>
        <w:t xml:space="preserve">Безумовно, названі конфлікти мали багато причин, але і нафтовий чинник відіграє не останню роль. Вважається, що саме нафта послужила підставою переходу конфлікту з регіонального на міжнародний рівень. Близький Схід вважають центром трьох світових релігій. Тут знаходяться святині ісламу, християнства та іудаїзму. Сьогодні радикальні ісламісти влаштовують масові розстріли, грабують і знищують історичну спадщину Близького Сходу, намагаючись переписати історію і приховати її доісламский період. </w:t>
      </w:r>
    </w:p>
    <w:p>
      <w:pPr>
        <w:pStyle w:val="Normal"/>
        <w:spacing w:lineRule="auto" w:line="360"/>
        <w:ind w:firstLine="700"/>
        <w:jc w:val="both"/>
        <w:rPr/>
      </w:pPr>
      <w:r>
        <w:rPr>
          <w:lang w:val="uk-UA"/>
        </w:rPr>
        <w:t>Так, за даними ЮНЕСКО, «за останніх десять років понад 15 значних пам’яток матеріальної культури були знищені через військові дії або безпосередньо зруйновані бойовиками» [11, с. 14]. З цієї причини висувається  завдання  збереження і захисту культурних цінностей на всьому світовому просторі. Представляється можливим  в зв’язку з цим говорити про необхідність підвищення ролі міжнародних організацій і зростаючу роль ЮНЕСКО в тому числі. Проекти ЮНЕСКО відображають її роль як провідної установи в галузі освіти, науки, культури і комунікацій. Сьогодні соціо-культурна сфера активно перетворюється в інструмент для досягнення політичних цілей [11, с. 32].</w:t>
      </w:r>
    </w:p>
    <w:p>
      <w:pPr>
        <w:pStyle w:val="Normal"/>
        <w:spacing w:lineRule="auto" w:line="360"/>
        <w:ind w:firstLine="700"/>
        <w:jc w:val="both"/>
        <w:rPr/>
      </w:pPr>
      <w:r>
        <w:rPr>
          <w:lang w:val="uk-UA"/>
        </w:rPr>
        <w:t xml:space="preserve">В сучасних умовах,  коли нові полюси ще остаточно не сформувалися, світове співтовариство опиняється  перед  перспективою  світового панування однієї супердержави. Тому місцеві режими на регіональному рівні намагаються розширити зону свого впливу. </w:t>
      </w:r>
    </w:p>
    <w:p>
      <w:pPr>
        <w:pStyle w:val="Normal"/>
        <w:spacing w:lineRule="auto" w:line="360"/>
        <w:ind w:firstLine="700"/>
        <w:jc w:val="both"/>
        <w:rPr/>
      </w:pPr>
      <w:r>
        <w:rPr>
          <w:lang w:val="uk-UA"/>
        </w:rPr>
        <w:t>Події кінця XX-початку XXI століть в афро-азіатському регіоні набули особливої гостроти. Адже протікаючі там процеси істотним образом впливають на міжнародну обстановку і політичні процеси в інших державах. Дестабілізація регіону негайно позначається на глобальному рівні. Європейське співтовариство звичайно зацікавлене в тому, щоб афроазійський регіон перетворився на зону політичної поміркованості й стабільності, а разом з тим не відбувався вплив на політичне та економічне життя країн Європи [11, с. 32].</w:t>
      </w:r>
    </w:p>
    <w:p>
      <w:pPr>
        <w:pStyle w:val="Normal"/>
        <w:spacing w:lineRule="auto" w:line="360"/>
        <w:ind w:firstLine="700"/>
        <w:jc w:val="both"/>
        <w:rPr/>
      </w:pPr>
      <w:r>
        <w:rPr>
          <w:lang w:val="uk-UA"/>
        </w:rPr>
        <w:t>В умовах сучасного розвитку, глобалізації всіх сфер людської діяльності, що проявляється в етнічному, релігійному і культурному векторі, посилюється залучення населення в політичні процеси, відбуваються суттєві зміни у внутрішньму житті країн, які переформатовують зовнішні інтереси держав, змінюють їх підходи до вирішення глобальних проблем, в зв’язку з чим різко зростає роль різних міжнародних організацій, як ініціаторів або посередників в питаннях міждержавної взаємодії. Пріоритетною метою співпраці на сучасному етапі стає оцінка сформованих ситуацій і прогноз їх подальшого розвитку, з метою вирішення проблем, що виникають в міжкультурних, соціальних, політичних  протиріччях.</w:t>
      </w:r>
    </w:p>
    <w:p>
      <w:pPr>
        <w:pStyle w:val="Normal"/>
        <w:spacing w:lineRule="auto" w:line="360"/>
        <w:ind w:firstLine="700"/>
        <w:jc w:val="both"/>
        <w:rPr/>
      </w:pPr>
      <w:r>
        <w:rPr>
          <w:lang w:val="uk-UA"/>
        </w:rPr>
        <w:t>Подібна діяльність з дотриманням  норм  міжнародного права  створює певні можливості і зрештою посприяє формуванню більш узгодженого світового порядку, підвищення контролю над проблемами безпеки в сучасних умовах.</w:t>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rPr>
          <w:b/>
          <w:b/>
          <w:lang w:val="uk-UA"/>
        </w:rPr>
      </w:pPr>
      <w:r>
        <w:rPr>
          <w:b/>
          <w:lang w:val="uk-UA"/>
        </w:rPr>
      </w:r>
    </w:p>
    <w:p>
      <w:pPr>
        <w:pStyle w:val="Normal"/>
        <w:spacing w:lineRule="auto" w:line="360"/>
        <w:ind w:firstLine="700"/>
        <w:jc w:val="center"/>
        <w:rPr/>
      </w:pPr>
      <w:r>
        <w:rPr>
          <w:b/>
          <w:lang w:val="uk-UA"/>
        </w:rPr>
        <w:t xml:space="preserve">РОЗДІЛ 2. СУЧАСНІ  АСПЕКТИ  УЧАСТІ  УКРАЇНИ В СИСТЕМІ  МІЖНАРОДНИХ  ПОЛІТИЧНИХ ОРГАНІЗАЦІЙ </w:t>
      </w:r>
    </w:p>
    <w:p>
      <w:pPr>
        <w:pStyle w:val="Normal"/>
        <w:spacing w:lineRule="auto" w:line="360"/>
        <w:ind w:firstLine="700"/>
        <w:jc w:val="center"/>
        <w:rPr>
          <w:b/>
          <w:b/>
          <w:lang w:val="uk-UA"/>
        </w:rPr>
      </w:pPr>
      <w:r>
        <w:rPr>
          <w:b/>
          <w:lang w:val="uk-UA"/>
        </w:rPr>
        <w:t>2.1 Еволюція відносин України з міжнародними політичними організаціями</w:t>
      </w:r>
    </w:p>
    <w:p>
      <w:pPr>
        <w:pStyle w:val="Normal"/>
        <w:spacing w:lineRule="auto" w:line="360"/>
        <w:ind w:firstLine="700"/>
        <w:jc w:val="both"/>
        <w:rPr>
          <w:b/>
          <w:b/>
          <w:lang w:val="uk-UA"/>
        </w:rPr>
      </w:pPr>
      <w:r>
        <w:rPr>
          <w:b/>
          <w:lang w:val="uk-UA"/>
        </w:rPr>
      </w:r>
    </w:p>
    <w:p>
      <w:pPr>
        <w:pStyle w:val="Normal"/>
        <w:spacing w:lineRule="auto" w:line="360"/>
        <w:ind w:firstLine="700"/>
        <w:jc w:val="both"/>
        <w:rPr>
          <w:rStyle w:val="Tlidtranslationtranslation"/>
          <w:lang w:val="uk-UA"/>
        </w:rPr>
      </w:pPr>
      <w:r>
        <w:rPr>
          <w:rStyle w:val="Tlidtranslationtranslation"/>
          <w:lang w:val="uk-UA"/>
        </w:rPr>
        <w:t>Зовнішня політика держави випливає з національних інтересів і повністю відображає усвідомлення державою своєї суб’єктивності на міжнародній арені. На цій підставі Україна є яскравим прикладом постколоніального пошуку власної ідентичності, в тому числі як суб’єкта міжнародних відносин, а її зовнішня політика повинна бути наслідувальна та вторинна порівняно з іншими гілками влади. Тому розглянемо еволюцію відносин України з міжнародними  політичними організаціями через призму історії.</w:t>
      </w:r>
      <w:r>
        <w:rPr>
          <w:lang w:val="uk-UA"/>
        </w:rPr>
        <w:br/>
        <w:tab/>
      </w:r>
      <w:r>
        <w:rPr>
          <w:rStyle w:val="Tlidtranslationtranslation"/>
          <w:lang w:val="uk-UA"/>
        </w:rPr>
        <w:t>Перш за все, історичні передумови всього цього, безумовно, слід шукати за відсутності (або дуже слабких ознак) колективної пам’яті державного устрою. Вік перебування в статусі колонії, що супроводжується систематичним промиванням мізків та репресивними заходами для придушення національної ідентичності, не міг не мати деструктивного впливу на здатність українського суспільства будувати державу, повністю проявившись у період незалежності. Україна не самотня в цьому, весь пострадянський простір, за винятком балтійських країн, пішов або шляхом злиття кланово-олігархічних інтересів з інтересами держави, або шляхом диктатури [9, с. 26].</w:t>
      </w:r>
    </w:p>
    <w:p>
      <w:pPr>
        <w:pStyle w:val="Normal"/>
        <w:spacing w:lineRule="auto" w:line="360"/>
        <w:ind w:firstLine="700"/>
        <w:jc w:val="both"/>
        <w:rPr>
          <w:rStyle w:val="Tlidtranslationtranslation"/>
          <w:lang w:val="uk-UA"/>
        </w:rPr>
      </w:pPr>
      <w:r>
        <w:rPr>
          <w:rStyle w:val="Tlidtranslationtranslation"/>
          <w:lang w:val="uk-UA"/>
        </w:rPr>
        <w:t>У еволюції відносин України з міжнародними політичними організаціями можна виділити три основні періоди:</w:t>
      </w:r>
    </w:p>
    <w:p>
      <w:pPr>
        <w:pStyle w:val="Normal"/>
        <w:spacing w:lineRule="auto" w:line="360"/>
        <w:ind w:firstLine="700"/>
        <w:jc w:val="both"/>
        <w:rPr>
          <w:rStyle w:val="Tlidtranslationtranslation"/>
          <w:lang w:val="uk-UA"/>
        </w:rPr>
      </w:pPr>
      <w:r>
        <w:rPr>
          <w:rStyle w:val="Tlidtranslationtranslation"/>
          <w:lang w:val="uk-UA"/>
        </w:rPr>
        <w:t>1. Перший період, назвемо його періодом спадкоємності і становлення (1991 – 2000).</w:t>
      </w:r>
    </w:p>
    <w:p>
      <w:pPr>
        <w:pStyle w:val="Normal"/>
        <w:spacing w:lineRule="auto" w:line="360"/>
        <w:ind w:firstLine="700"/>
        <w:jc w:val="both"/>
        <w:rPr>
          <w:rStyle w:val="Tlidtranslationtranslation"/>
          <w:lang w:val="uk-UA"/>
        </w:rPr>
      </w:pPr>
      <w:r>
        <w:rPr>
          <w:rStyle w:val="Tlidtranslationtranslation"/>
          <w:lang w:val="uk-UA"/>
        </w:rPr>
        <w:t>Відразу після здобуття незалежності українська політична еліта, яка була вчора радянським комуністом, повинна була почати діяти в зовсім іншій реальності. Головним завданням було створення нормативної бази зовнішньої політики держави. Україна, будучи частиною СРСР, керувала певною дипломатичною діяльністю – було Міністерство закордонних справ УРСР, а сама республіка була формальним членом міжнародних організацій. Тому перша в українській дипломатії була персональна база та необхідні знання. Така безперервність дозволила нам досить швидко пройти стадію формування дипломатичної служби й ефективно проводити зовнішньополітичну діяльність для молодої держави. Внаслідок масштабної кризи першої половини 90-х років, яка вразила всі сфери життя в Україні, можливо, дипломатії вдалося пом’якшити зовнішні ризики для держави та зберегти її цілісність [9, с. 27].</w:t>
      </w:r>
    </w:p>
    <w:p>
      <w:pPr>
        <w:pStyle w:val="Normal"/>
        <w:spacing w:lineRule="auto" w:line="360"/>
        <w:ind w:firstLine="700"/>
        <w:jc w:val="both"/>
        <w:rPr/>
      </w:pPr>
      <w:r>
        <w:rPr>
          <w:rStyle w:val="Tlidtranslationtranslation"/>
          <w:lang w:val="uk-UA"/>
        </w:rPr>
        <w:t>Зовнішня політика України в цей період характеризується багатовекторним підходом, який, по суті, означав невизначеність і маневрування. Документ «Основні напрями зовнішньої політики України», прийнятий Верховною Радою у 1993 році, визначив такі зовнішньополітичні пріоритети – розвиток економічних, політичних та культурних зв’язків з європейськими країнами, міжнародне співробітництво у сфері прав людини та великих масштабних добросусідських відносин, перш за все з Росією.</w:t>
      </w:r>
      <w:r>
        <w:rPr>
          <w:lang w:val="uk-UA"/>
        </w:rPr>
        <w:br/>
      </w:r>
      <w:r>
        <w:rPr>
          <w:rStyle w:val="Tlidtranslationtranslation"/>
          <w:lang w:val="uk-UA"/>
        </w:rPr>
        <w:t>Зовнішня політика України в цей період була зосереджена переважно на побудові добросусідських відносин, насамперед з прикордонними країнами, і уникнення втягування в нові, інтеграційні об’єднання. Це, звичайно, про СНД. В. Будкін говорить: «Слід зазначити, що всі інтеграційні проекти на пострадянському просторі (за винятком ГУАМ) були продуктом зовнішньої політики Росії, а СНД було створено трьома лідерами радянських республік в поспіху, а СРСР обвалився як компенсатор. На основі штучності Союзу незалежних держав Україна ніколи не стала повноправним членом цього союзу, але була асоційованим членом  Економічного союзу СНД і в 1999 році стала членом  Міжпарламентської  асамблеї СНД» [7, с. 27].</w:t>
      </w:r>
    </w:p>
    <w:p>
      <w:pPr>
        <w:pStyle w:val="Normal"/>
        <w:spacing w:lineRule="auto" w:line="360"/>
        <w:ind w:firstLine="700"/>
        <w:jc w:val="both"/>
        <w:rPr>
          <w:rStyle w:val="Tlidtranslationtranslation"/>
          <w:lang w:val="uk-UA"/>
        </w:rPr>
      </w:pPr>
      <w:r>
        <w:rPr>
          <w:lang w:val="uk-UA"/>
        </w:rPr>
        <w:t xml:space="preserve">Відносини з Росією займали особливе місце й створювали найбільшу кількість викликів для України. З січня 1992 року, коли  Державна  Дума Росії прийняла рішення розглянути конституційність актів 1954 р про передачу Криму Україні й до підписання в грудні 1997 р. Договору про дружбу, </w:t>
      </w:r>
      <w:r>
        <w:rPr>
          <w:rStyle w:val="Tlidtranslationtranslation"/>
          <w:lang w:val="uk-UA"/>
        </w:rPr>
        <w:t>співпраця та партнерство між Україною та Росією й відносини між двома країнами були досить напруженими. Питання Криму, яке було головним викликом, було вирішено  шляхом  підписання у травні 1997 року відповідної угоди, яка включала в себе розгортання Чорноморського флоту Росії в Севастополі до 2017 року [9, с. 34].</w:t>
      </w:r>
    </w:p>
    <w:p>
      <w:pPr>
        <w:pStyle w:val="Normal"/>
        <w:spacing w:lineRule="auto" w:line="360"/>
        <w:ind w:firstLine="700"/>
        <w:jc w:val="both"/>
        <w:rPr>
          <w:rStyle w:val="Tlidtranslationtranslation"/>
          <w:lang w:val="uk-UA"/>
        </w:rPr>
      </w:pPr>
      <w:r>
        <w:rPr>
          <w:rStyle w:val="Tlidtranslationtranslation"/>
          <w:lang w:val="uk-UA"/>
        </w:rPr>
        <w:t>Іншою зовнішньополітичною проблемою цього періоду була проблема ядерної зброї. Питання ядерного статусу України було закрито шляхом приєднання у 1994 році до Договору  про  нерозповсюдження  ядерної зброї та підписання Меморандуму про гарантії безпеки у зв’язку з цим (Будапештський меморандум).</w:t>
      </w:r>
    </w:p>
    <w:p>
      <w:pPr>
        <w:pStyle w:val="Normal"/>
        <w:spacing w:lineRule="auto" w:line="360"/>
        <w:ind w:firstLine="700"/>
        <w:jc w:val="both"/>
        <w:rPr>
          <w:rStyle w:val="Tlidtranslationtranslation"/>
          <w:lang w:val="uk-UA"/>
        </w:rPr>
      </w:pPr>
      <w:r>
        <w:rPr>
          <w:rStyle w:val="Tlidtranslationtranslation"/>
          <w:lang w:val="uk-UA"/>
        </w:rPr>
        <w:t>З початку 90-х років Україна, природно, будувала свої відносини з європейськими країнами та організаціями. У 1992 році Україна оголосила про свій намір вступити до Ради Європи і стала повноправним членом цієї організації лише в 1995 році, а з 1992 року Україна є членом ОБСЄ [25].</w:t>
      </w:r>
      <w:r>
        <w:rPr>
          <w:lang w:val="uk-UA"/>
        </w:rPr>
        <w:br/>
      </w:r>
      <w:r>
        <w:rPr>
          <w:rStyle w:val="Tlidtranslationtranslation"/>
          <w:lang w:val="uk-UA"/>
        </w:rPr>
        <w:t>У 1994 році Україна підписала з НАТО угоду про партнерство заради миру, а в 1997 році НАТО і Україна підписали Хартію про особливе партнерство, яка визначила загальну увагу партій до сприяння демократичним цінностям у Центральній та Східній Європі та передбачала співробітництво між Україною та НАТО. Виходячи з цього, у 1998 році була затверджена програма співробітництва між Україною та НАТО до 2001 року, яка передбачала співпрацю у військовій, політичній, екологічній, інформаційній та космічній сферах, а також спільну боротьбу з тероризмом та незаконним обігом наркотиків. Значними  кроками на  шляху зближення між  Україною та НАТО стали регулярні засідання спільної комісії Україна – НАТО                  [9, с. 35].</w:t>
      </w:r>
    </w:p>
    <w:p>
      <w:pPr>
        <w:pStyle w:val="Normal"/>
        <w:spacing w:lineRule="auto" w:line="360"/>
        <w:ind w:firstLine="700"/>
        <w:jc w:val="both"/>
        <w:rPr>
          <w:rStyle w:val="Tlidtranslationtranslation"/>
          <w:lang w:val="uk-UA"/>
        </w:rPr>
      </w:pPr>
      <w:r>
        <w:rPr>
          <w:rStyle w:val="Tlidtranslationtranslation"/>
          <w:lang w:val="uk-UA"/>
        </w:rPr>
        <w:t>2. Другий період – невизначеність або боротьба між східним і західним векторами.</w:t>
      </w:r>
      <w:r>
        <w:rPr>
          <w:lang w:val="uk-UA"/>
        </w:rPr>
        <w:br/>
        <w:tab/>
      </w:r>
      <w:r>
        <w:rPr>
          <w:rStyle w:val="Tlidtranslationtranslation"/>
          <w:lang w:val="uk-UA"/>
        </w:rPr>
        <w:t>Потужними факторами, які впливали на зовнішньополітичні пріоритети та орієнтації України на рубежі 2000-х років, були євроатлантична та європейська інтеграція західних сусідів України, з одного боку, і російська політика щодо змісту України, з іншого. У зовнішньополітичній сфері це виявлялося як баланс між західним і східним вектором розвитку. Більше того, якщо співпраця та інтеграція у західні структури  були пов’язані з новими можливостями, розвитком та безпекою і підтримувалися переважно молодим українським поколінням, східний напрямок було зумовлено збереженими корпоративними відносинами, незбагненними корупційними методами роботи та величезними можливостями для спільної діяльності олігархічні структури України та Росії.</w:t>
      </w:r>
      <w:r>
        <w:rPr>
          <w:lang w:val="uk-UA"/>
        </w:rPr>
        <w:br/>
        <w:tab/>
      </w:r>
      <w:r>
        <w:rPr>
          <w:rStyle w:val="Tlidtranslationtranslation"/>
          <w:lang w:val="uk-UA"/>
        </w:rPr>
        <w:t>Ресурс громадської підтримки східної, а насправді проросійської спрямованості зовнішньої політики України – це покоління ностальгії по СРСР, або прихильників «російського світу». Цілком справедливо сказати, що баланс політичної еліти України завершився обранням Володимира Путіна на пост президента Росії в 2000 році. Маючи однозначну позицію в українському питанні й чітке бачення місця Росії в світі, Російський президент мав достатній вплив на керівників України за однозначний «поворот» країни до Росії. І якщо євроатлантична й євроінтеграційна складова зовнішньої політики України була в основному присутня в риториці українських лідерів, то практика як зовнішньої політики, так і розвитку держави свідчила про зростання тісних зв’язків з Росією. Демонстрацією цього стало створення в 2003 році Росією, Україною, Білоруссю та Казахстаном Єдиного економічного простору. Але, оскільки такий геополітичний поворот був неоднозначно сприйнятий українським суспільством, зовнішньополітична риторика стала прикриттям, метою якого «було приховати  від українських громадян та частково європейських урядів реальні процеси, що відбуваються в економіці та сфері безпеки України»             [2, с. 11].</w:t>
      </w:r>
    </w:p>
    <w:p>
      <w:pPr>
        <w:pStyle w:val="Normal"/>
        <w:spacing w:lineRule="auto" w:line="360"/>
        <w:ind w:firstLine="700"/>
        <w:jc w:val="both"/>
        <w:rPr>
          <w:rStyle w:val="Tlidtranslationtranslation"/>
          <w:lang w:val="uk-UA"/>
        </w:rPr>
      </w:pPr>
      <w:r>
        <w:rPr>
          <w:rStyle w:val="Tlidtranslationtranslation"/>
          <w:lang w:val="uk-UA"/>
        </w:rPr>
        <w:t>Зрозуміло, що керівництво Росії, діючи на керівників України, не розуміло процесів і настроїв, що відбувалися в українському суспільстві. Тому дії Москви часто виступали як подразник і вимагали посередництва з боку української влади. Прикладом цього може бути будівництво Росією в 2003 році греблі з Таманського півострова на острів Тузла в Керченській протоці. Ці дії викликали настільки широкий резонанс в Україні, що Президент Кучма України мав особисто вирішити це питання з президентом Росії В. Путіним. Будівництво греблі було зупинено на відстані 180 метрів від острова Тузла [2, с. 11].</w:t>
      </w:r>
    </w:p>
    <w:p>
      <w:pPr>
        <w:pStyle w:val="Normal"/>
        <w:spacing w:lineRule="auto" w:line="360"/>
        <w:ind w:firstLine="700"/>
        <w:jc w:val="both"/>
        <w:rPr>
          <w:rStyle w:val="Tlidtranslationtranslation"/>
          <w:lang w:val="uk-UA"/>
        </w:rPr>
      </w:pPr>
      <w:r>
        <w:rPr>
          <w:rStyle w:val="Tlidtranslationtranslation"/>
          <w:lang w:val="uk-UA"/>
        </w:rPr>
        <w:t>Основні зміни у зовнішньополітичному дискурсі відбулися під час перебування Президента України Віктора Ющенка. Події Помаранчевої революції значною мірою були викликані невдоволеним суспільним  попитом на дотримання принципів демократії (просто груба фальсифікація виборів) та відсутністю прогресу в розвитку країни.</w:t>
      </w:r>
    </w:p>
    <w:p>
      <w:pPr>
        <w:pStyle w:val="Normal"/>
        <w:spacing w:lineRule="auto" w:line="360"/>
        <w:ind w:firstLine="700"/>
        <w:jc w:val="both"/>
        <w:rPr>
          <w:rStyle w:val="Tlidtranslationtranslation"/>
          <w:lang w:val="uk-UA"/>
        </w:rPr>
      </w:pPr>
      <w:r>
        <w:rPr>
          <w:rStyle w:val="Tlidtranslationtranslation"/>
          <w:lang w:val="uk-UA"/>
        </w:rPr>
        <w:t>Адміністрація Президента Ющенка замість зовнішньополітичної невизначеності запропонувала суспільству чіткіше визначити зовнішньополітичні пріоритети – європейську та євроатлантичну інтеграцію України, як послідовний курс на зміцнення національної безпеки, економічного розвитку, сприяння демократичним цінностям, правам і свободам людини; розвиток стратегічного партнерства з США, Росією та Польщею; зміцнення добросусідських відносин та розвиток економічних зв’язків з іншими країнами; розвиток регіональної політики, насамперед у Чорноморському регіоні; Приєднання України до Світової організації торгівлі [11, с. 33].</w:t>
      </w:r>
    </w:p>
    <w:p>
      <w:pPr>
        <w:pStyle w:val="Normal"/>
        <w:spacing w:lineRule="auto" w:line="360"/>
        <w:ind w:firstLine="700"/>
        <w:jc w:val="both"/>
        <w:rPr>
          <w:rStyle w:val="Tlidtranslationtranslation"/>
          <w:lang w:val="uk-UA"/>
        </w:rPr>
      </w:pPr>
      <w:r>
        <w:rPr>
          <w:rStyle w:val="Tlidtranslationtranslation"/>
          <w:lang w:val="uk-UA"/>
        </w:rPr>
        <w:t>Дійсно, виведення України з міжнародної ізоляції та надії, які були покладені на В. Ющенка та його команду реформаторів, сприяло зростанню зовнішньополітичної активності України у 2005-2008 роках. Серед досягнень української дипломатії – вступ до СОТ (2008 р.), Підписання Плану дій Україна – ЄС (2005 р.) Та початок переговорів щодо Угоди про асоціацію між Україною і ЄС (2007 р.); активізація діалогу Україна – НАТО щодо вступу до Альянсу та здійснення необхідних реформ. І ЄС (у 2005 році), і США (у 2006 році) визнали Україну країною з ринковою економікою, а з США у 2005 році був підписаний стратегічний документ «Порядок денний для нового століття для українсько-американського стратегічного партнерства».</w:t>
      </w:r>
    </w:p>
    <w:p>
      <w:pPr>
        <w:pStyle w:val="Normal"/>
        <w:spacing w:lineRule="auto" w:line="360"/>
        <w:ind w:firstLine="700"/>
        <w:jc w:val="both"/>
        <w:rPr>
          <w:rStyle w:val="Tlidtranslationtranslation"/>
          <w:lang w:val="uk-UA"/>
        </w:rPr>
      </w:pPr>
      <w:r>
        <w:rPr>
          <w:rStyle w:val="Tlidtranslationtranslation"/>
          <w:lang w:val="uk-UA"/>
        </w:rPr>
        <w:t>Важливою була зовнішньополітична діяльність України на регіональному рівні. Президент України В. Ющенко ініціював план відновлення  переговорів  щодо врегулювання  придністровського  конфлікту (врегулювання через демократію), залучення ЄС та США до переговорного процесу та початку місії ЄС на молдавсько-придністровському кордоні. Україна стала одним з ініціаторів створення Спільноти демократичного вибору (АДЛ) і активізувала заморожені ГУУАМ – ця структура стала офіційною міжнародною організацією ОДЕР-ГУАМ у 2006 році з Секретаріатом та штабом у Києві. Основними цілями були позначення «формування демократичного простору безпеки, гуманітарного та соціального розвитку, євроінтеграції та євроатлантичної інтеграції». На ювілейному засіданні в Києві в 2006 році президенти країн-членів ГУУАМ підписали Протокол про виконання положень про створення зони вільної торгівлі та декларацію про врегулювання заморожених конфліктів на пострадянському просторі [11, с. 30].</w:t>
      </w:r>
    </w:p>
    <w:p>
      <w:pPr>
        <w:pStyle w:val="Normal"/>
        <w:spacing w:lineRule="auto" w:line="360"/>
        <w:ind w:firstLine="700"/>
        <w:jc w:val="both"/>
        <w:rPr>
          <w:rStyle w:val="Tlidtranslationtranslation"/>
          <w:lang w:val="uk-UA"/>
        </w:rPr>
      </w:pPr>
      <w:r>
        <w:rPr>
          <w:rStyle w:val="Tlidtranslationtranslation"/>
          <w:lang w:val="uk-UA"/>
        </w:rPr>
        <w:t>Відносини з Росією в цей період погіршилися і перейшли у фазу «війни», що змінювали один одного – енергоносії (газ) і продукти харчування (антидемпінгові та санітарні розслідування стосовно українських мёясних і молочних продуктів). Спроби  вирішити  спірні питання за допомогою комісії Ющенко-Путін  не дали жодного результату.</w:t>
      </w:r>
    </w:p>
    <w:p>
      <w:pPr>
        <w:pStyle w:val="Normal"/>
        <w:spacing w:lineRule="auto" w:line="360"/>
        <w:ind w:firstLine="700"/>
        <w:jc w:val="both"/>
        <w:rPr>
          <w:rStyle w:val="Tlidtranslationtranslation"/>
          <w:lang w:val="uk-UA"/>
        </w:rPr>
      </w:pPr>
      <w:r>
        <w:rPr>
          <w:rStyle w:val="Tlidtranslationtranslation"/>
          <w:lang w:val="uk-UA"/>
        </w:rPr>
        <w:t>Активна зовнішня політика третього Президента України не могла компенсувати  відсутність практичних заходів щодо реформування країни та, як наслідок, глибокої соціально-економічної та політичної кризи, що склалася в Україні в 2008-2010 роках. В. Ющенко стрімко втрачав свій авторитет і впевненість як  усередині країни, так і в закордонних партнерах, і до кінця свого терміну практично обмежувався  виїздом [14, с. 114].</w:t>
      </w:r>
    </w:p>
    <w:p>
      <w:pPr>
        <w:pStyle w:val="Normal"/>
        <w:spacing w:lineRule="auto" w:line="360"/>
        <w:ind w:firstLine="700"/>
        <w:jc w:val="both"/>
        <w:rPr>
          <w:lang w:val="uk-UA"/>
        </w:rPr>
      </w:pPr>
      <w:r>
        <w:rPr>
          <w:rStyle w:val="Tlidtranslationtranslation"/>
          <w:lang w:val="uk-UA"/>
        </w:rPr>
        <w:t>3. Третій період – загострення протистояння прозахідних і проросійських політичних дискурсів в Україні та нових реалій системи міжнародних відносин у Європі.</w:t>
      </w:r>
    </w:p>
    <w:p>
      <w:pPr>
        <w:pStyle w:val="Normal"/>
        <w:spacing w:lineRule="auto" w:line="360"/>
        <w:ind w:firstLine="700"/>
        <w:jc w:val="both"/>
        <w:rPr>
          <w:rStyle w:val="Tlidtranslationtranslation"/>
          <w:lang w:val="uk-UA"/>
        </w:rPr>
      </w:pPr>
      <w:r>
        <w:rPr>
          <w:rStyle w:val="Tlidtranslationtranslation"/>
          <w:lang w:val="uk-UA"/>
        </w:rPr>
        <w:t>Перемога Віктора Януковича на президентських виборах 2010 року стала можливою завдяки політичній апатії, яка на той час містила більшість українських виборців. Зовнішня політика України знову зробила різкий поворот, вона була негайно закріплена в юридичних документах – у 2010 році був прийнятий закон «Про основи внутрішньої і зовнішньої політики», який закріпив позаблоковий статус України як основу зовнішня політика. Фактично цей крок означав відмову від євроатлантичної інтеграції. «Харківські угоди» між Україною та Росією, які також були підписані у 2010 році, створили основу Чорноморського флоту Російської Федерації в Севастополі після  2017 року в обмін на не зовсім  прозору  схему надання  ще більшого резонансу як на національному, так і на міжнародному рівні, плюс газові знижки для України [20, с. 63].</w:t>
      </w:r>
    </w:p>
    <w:p>
      <w:pPr>
        <w:pStyle w:val="Normal"/>
        <w:spacing w:lineRule="auto" w:line="360"/>
        <w:ind w:firstLine="700"/>
        <w:jc w:val="both"/>
        <w:rPr>
          <w:rStyle w:val="Tlidtranslationtranslation"/>
          <w:lang w:val="uk-UA"/>
        </w:rPr>
      </w:pPr>
      <w:r>
        <w:rPr>
          <w:rStyle w:val="Tlidtranslationtranslation"/>
          <w:lang w:val="uk-UA"/>
        </w:rPr>
        <w:t>В інших сферах зовнішня політика України істотно не змінилася. Більше того, влада залишила інтеграцію з Європейським Союзом у своїх зовнішньополітичних пріоритетах і продовжувала вести переговори про асоціацію між Україною та ЄС. Як показали історичні події, політична еліта України не мала серйозних намірів щодо цієї угоди, але не заважала переговорам, тим більше – створювала всі умови і активно їх охоплювала в інформаційному полі для  помилкового сприйняття  українського суспільства за реальні наміри. Саме так затягується мрія українського суспільства – це питання безвізового режиму з ЄС, який український уряд не збирався втілювати.</w:t>
      </w:r>
      <w:r>
        <w:rPr>
          <w:lang w:val="uk-UA"/>
        </w:rPr>
        <w:br/>
        <w:tab/>
      </w:r>
      <w:r>
        <w:rPr>
          <w:rStyle w:val="Tlidtranslationtranslation"/>
          <w:lang w:val="uk-UA"/>
        </w:rPr>
        <w:t>Криза довіри в 2013 році, що породила події «Революції гідності», не виходила за рамки каденції єдиного президента, що є результатом усіх                      22 років імітації руху до демократичного і розвиненого. Відповідь на питання, чому відмова від підписання готової  Угоди  Асоціації  з ЄС привела людей до демонстрації? – її слід шукати саме в тотальный недовірі громадськості до влади і сподівань, що ця угода стане інструментом тиску на українську владу та важелем поступових змін на краще [21, с. 100].</w:t>
      </w:r>
      <w:r>
        <w:rPr>
          <w:lang w:val="uk-UA"/>
        </w:rPr>
        <w:br/>
      </w:r>
      <w:r>
        <w:rPr>
          <w:rStyle w:val="Tlidtranslationtranslation"/>
          <w:lang w:val="uk-UA"/>
        </w:rPr>
        <w:t>Однак гармонійна кланово-олігархічна система української влади, яка, до того ж, була повністю залежною від рішень, прийнятих у Москві, не могла прийняти Угоду про асоціацію, як інструмент, який рано чи пізно призведе до знищення самого себе. Таким чином, події всередині країни, а також агресивна політика Росії щодо України завершили період балансування, потім невизначеності, з періодом у 22 роки. Нинішні зовнішньополітичні пріоритети України  включають «європейську та євроатлантичну інтеграцію України та тісну співпрацю з країнами ЄС та НАТО» [22, с. 29]. Важливими напрямками є співпраця з Китаєм та зовнішньою політикою України на регіональному рівні. Відносини зі Сполученими Штатами, звичайно, займають особливе  місце в українському зовнішньополітичному дискурсі – одна з головних цілей України – набуття статусу великого союзника США за межами НАТО розширить можливості оборонного співробітництва між країнами. Окремо, діяльність України в міжнародних організаціях – ООН, ОБСЄ, Рада Європи – стоїть на порядку денному зовнішньої політики, і це сфери правової опозиції між Україною та Росією [22, с. 52].</w:t>
      </w:r>
    </w:p>
    <w:p>
      <w:pPr>
        <w:pStyle w:val="Normal"/>
        <w:spacing w:lineRule="auto" w:line="360"/>
        <w:ind w:firstLine="700"/>
        <w:jc w:val="both"/>
        <w:rPr>
          <w:rStyle w:val="Tlidtranslationtranslation"/>
          <w:lang w:val="uk-UA"/>
        </w:rPr>
      </w:pPr>
      <w:r>
        <w:rPr>
          <w:rStyle w:val="Tlidtranslationtranslation"/>
          <w:lang w:val="uk-UA"/>
        </w:rPr>
        <w:t>Слід зазначити, що негативний досвід невиправданого авторитету української влади після «помаранчевої революції» сьогодні враховується як українським громадянським суспільством, так і західними партнерами, які спільно здійснюють контроль за процесом внутрішнього реформування країни тісно співпрацювати в цьому відношенні. Така співпраця є абсолютно новим явищем у сфері міжнародних відносин.</w:t>
      </w:r>
    </w:p>
    <w:p>
      <w:pPr>
        <w:pStyle w:val="Normal"/>
        <w:spacing w:lineRule="auto" w:line="360"/>
        <w:ind w:firstLine="700"/>
        <w:jc w:val="both"/>
        <w:rPr>
          <w:rStyle w:val="Tlidtranslationtranslation"/>
          <w:lang w:val="uk-UA"/>
        </w:rPr>
      </w:pPr>
      <w:r>
        <w:rPr>
          <w:rStyle w:val="Tlidtranslationtranslation"/>
          <w:lang w:val="uk-UA"/>
        </w:rPr>
        <w:t>Сьогодні зовнішньополітичні та внутрішньополітичні завдання для України пов’язані значно більше, ніж у мирний час. Головною зовнішньополітичною метою на майбутнє є відновлення територіальної цілісності України та зміцнення безпеки країни. Ці орієнтири передбачають грунтовну внутрішню роботу щодо розвитку України, оскільки однакова євроатлантична інтеграція є скоріше переліком завдань для внутрішньої політики, ніж для зовнішньополітичних зусиль. Незважаючи на те, що на Варшавському саміті НАТО майже нічого не говорилося про перспективу членства України в Альянсі, експерти однозначно погоджуються, що реалізація затвердженого Комплексного пакету допомоги Україні наблизить країну до стандартів НАТО, ніж Програма дій План членства в НАТО. Аналогічним чином оцінюється мета приєднання до ЄС. Зовнішньополітичні зусилля в напрямку європейської інтеграції останнім часом зосереджувалися в основному на питаннях безвізового режиму і досягалися за рахунок президента П. Порошенка [22, с. 288].</w:t>
      </w:r>
    </w:p>
    <w:p>
      <w:pPr>
        <w:pStyle w:val="Normal"/>
        <w:spacing w:lineRule="auto" w:line="360"/>
        <w:ind w:firstLine="700"/>
        <w:jc w:val="both"/>
        <w:rPr>
          <w:rStyle w:val="Tlidtranslationtranslation"/>
          <w:lang w:val="uk-UA"/>
        </w:rPr>
      </w:pPr>
      <w:r>
        <w:rPr>
          <w:rStyle w:val="Tlidtranslationtranslation"/>
          <w:lang w:val="uk-UA"/>
        </w:rPr>
        <w:t>Окремим, надзвичайно важливим питанням зовнішньої політики є пошук рішень для виграшу гібридної війни. Це загальний виклик для України і Заходу, оскільки передбачає пошук нових алгоритмів дії в умовах зруйнованої системи європейської безпеки. В умовах незначності договорів з одного боку, сила залишається  ефективним стримуючим фактором. Іншими словами, слова міністра оборони Німеччини Урсули фон дер Ляйєн, висловлені ним напередодні саміту НАТО у Варшаві: «якщо ви атакуєте цей військовий альянс» [23, с. 4], актуальні для всіх європейських сусідів Росії та в першу чергу для України.</w:t>
      </w:r>
    </w:p>
    <w:p>
      <w:pPr>
        <w:pStyle w:val="Normal"/>
        <w:spacing w:lineRule="auto" w:line="360"/>
        <w:ind w:firstLine="700"/>
        <w:jc w:val="both"/>
        <w:rPr>
          <w:lang w:val="uk-UA"/>
        </w:rPr>
      </w:pPr>
      <w:r>
        <w:rPr>
          <w:rStyle w:val="Tlidtranslationtranslation"/>
          <w:lang w:val="uk-UA"/>
        </w:rPr>
        <w:t>Отже, з наведеного вище можна зробити висновок, що поетапність і розвиток відносин України з міжнародними організаціями багато в чому залежить від глави держави та його команди, тому ми очікуємо позитивних змін у зовнішній політиці з приходом нового президента В. Зеленського з новими поглядами та пріоритетами .</w:t>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t>2.2 Україна в організаціях  глобального типу</w:t>
      </w:r>
    </w:p>
    <w:p>
      <w:pPr>
        <w:pStyle w:val="Normal"/>
        <w:spacing w:lineRule="auto" w:line="360"/>
        <w:ind w:firstLine="700"/>
        <w:jc w:val="both"/>
        <w:rPr>
          <w:rStyle w:val="Tlidtranslationtranslation"/>
          <w:lang w:val="uk-UA"/>
        </w:rPr>
      </w:pPr>
      <w:r>
        <w:rPr>
          <w:b/>
          <w:lang w:val="uk-UA"/>
        </w:rPr>
      </w:r>
    </w:p>
    <w:p>
      <w:pPr>
        <w:pStyle w:val="Normal"/>
        <w:spacing w:lineRule="auto" w:line="360"/>
        <w:ind w:firstLine="700"/>
        <w:jc w:val="both"/>
        <w:rPr>
          <w:rStyle w:val="Tlidtranslationtranslation"/>
          <w:lang w:val="uk-UA"/>
        </w:rPr>
      </w:pPr>
      <w:r>
        <w:rPr>
          <w:rStyle w:val="Tlidtranslationtranslation"/>
          <w:lang w:val="uk-UA"/>
        </w:rPr>
        <w:t>Україна, як незалежна і суверенна держава, має на меті приєднатися до світової спільноти, стати її повноправним членом і діяти на основі демократичних принципів. Україна не входить до жодного військово-політичного блоку. Мета України в міжнародних організаціях, з одного боку: діяльність по встановленню і підтримці миру на Землі, підвищення добробуту людства, зростання світової економіки; з іншого боку, отримувати підтримку від світових спільнот у вирішенні проблем національного характеру.</w:t>
      </w:r>
      <w:r>
        <w:rPr>
          <w:lang w:val="uk-UA"/>
        </w:rPr>
        <w:br/>
        <w:tab/>
      </w:r>
      <w:r>
        <w:rPr>
          <w:rStyle w:val="Tlidtranslationtranslation"/>
          <w:lang w:val="uk-UA"/>
        </w:rPr>
        <w:t>Зараз наша держава є членом багатьох міжнародних організацій глобального типу. Перш за все, це ООН і організація її структури та системи. Основу діяльності було розроблено під час Другої світової війни. У 1942 році представники двадцяти шести країн зобов’язалися від імені своїх урядів спільно боротися проти країн «осі», але все ще офіційною датою появи ООН є 24 жовтня 1945 року, коли представники п’ятдесяти держав підписали Хартію організації . Україна посідає 51 країну-засновника, яка у 1945 році підписала Статут цієї надзвичайно важливої ​​міжнародної організації. З того часу наша країна беззаперечно підтримує принципи ООН і постійно співпрацює з усіма її структурами [26, с. 46].</w:t>
      </w:r>
    </w:p>
    <w:p>
      <w:pPr>
        <w:pStyle w:val="Normal"/>
        <w:spacing w:lineRule="auto" w:line="360"/>
        <w:ind w:firstLine="700"/>
        <w:jc w:val="both"/>
        <w:rPr>
          <w:rStyle w:val="Tlidtranslationtranslation"/>
          <w:lang w:val="uk-UA"/>
        </w:rPr>
      </w:pPr>
      <w:r>
        <w:rPr>
          <w:rStyle w:val="Tlidtranslationtranslation"/>
          <w:lang w:val="uk-UA"/>
        </w:rPr>
        <w:t>У наш час учасники ООН налічують 193 країни, але, незважаючи на це, прийом до членства відкритий для всіх зацікавлених «миролюбних держав, які візьмуть на себе зобов’язання, зобов’язання, передбачені статутом і які можуть і будуть виконувати ці зобов'язання» [26, с. 48].</w:t>
      </w:r>
    </w:p>
    <w:p>
      <w:pPr>
        <w:pStyle w:val="Normal"/>
        <w:spacing w:lineRule="auto" w:line="360"/>
        <w:ind w:firstLine="700"/>
        <w:jc w:val="both"/>
        <w:rPr>
          <w:rStyle w:val="Tlidtranslationtranslation"/>
          <w:lang w:val="uk-UA"/>
        </w:rPr>
      </w:pPr>
      <w:r>
        <w:rPr>
          <w:rStyle w:val="Tlidtranslationtranslation"/>
          <w:lang w:val="uk-UA"/>
        </w:rPr>
        <w:t>Генеральна Асамблея, яка здійснює основні повноваження, є найважливішим органом в структурі ООН. Окрім цього, не менш важливими органами асоціації є Секретаріат, Рада Безпеки, Міжнародний Суд, Економічна і Соціальна Рада, Рада з Опіки та Поштова адміністрація. Вони надають міжнародній організації можливість впливати на економічний і соціальний розвиток усіх країн-учасниць, а також допомагати в гуманітарних катастрофах і здійснювати миротворчі операції.</w:t>
      </w:r>
    </w:p>
    <w:p>
      <w:pPr>
        <w:pStyle w:val="Normal"/>
        <w:spacing w:lineRule="auto" w:line="360"/>
        <w:ind w:firstLine="700"/>
        <w:jc w:val="both"/>
        <w:rPr>
          <w:rStyle w:val="Tlidtranslationtranslation"/>
          <w:lang w:val="uk-UA"/>
        </w:rPr>
      </w:pPr>
      <w:r>
        <w:rPr>
          <w:rStyle w:val="Tlidtranslationtranslation"/>
          <w:lang w:val="uk-UA"/>
        </w:rPr>
        <w:t>Миротворча місія ООН є одним з найважливіших інструментів підтримки міжнародної безпеки. Саме Генеральна Асамблея вперше прийняла і проголосила Загальну декларацію прав людини, крім того, організація постійно надає гуманітарну допомогу, має великий вплив на розвиток міжнародного права, вирішує питання освіти, охорони здоров’я, екології, науки і комунікації. Незважаючи на успішну діяльність, асоціації часто звинувачують у неефективності, оскільки час показав, що організація не завжди здатна адаптуватися відповідно до мінливих глобальних політичних реалій [28, с. 27].</w:t>
      </w:r>
    </w:p>
    <w:p>
      <w:pPr>
        <w:pStyle w:val="Normal"/>
        <w:spacing w:lineRule="auto" w:line="360"/>
        <w:ind w:firstLine="700"/>
        <w:jc w:val="both"/>
        <w:rPr/>
      </w:pPr>
      <w:r>
        <w:rPr>
          <w:rStyle w:val="Tlidtranslationtranslation"/>
          <w:lang w:val="uk-UA"/>
        </w:rPr>
        <w:t>У результаті ООН вдалося зробити те, чого не вдалося Лізі Націй у свій час: вже понад сімдесят років ця організація не тільки займається найбільш глобальними проблемами, а й успішно вирішує міжнародні актуальні проблеми.</w:t>
      </w:r>
    </w:p>
    <w:p>
      <w:pPr>
        <w:pStyle w:val="Normal"/>
        <w:spacing w:lineRule="auto" w:line="360"/>
        <w:ind w:firstLine="700"/>
        <w:jc w:val="both"/>
        <w:rPr>
          <w:rStyle w:val="Tlidtranslationtranslation"/>
          <w:lang w:val="uk-UA"/>
        </w:rPr>
      </w:pPr>
      <w:r>
        <w:rPr>
          <w:rStyle w:val="Tlidtranslationtranslation"/>
          <w:lang w:val="uk-UA"/>
        </w:rPr>
        <w:t>Україна, як одна з країн-засновників ООН, безпосередньо бере участь у діяльності організації з першого року свого існування. До 1991 року наша держава мала своє представництво в ООН на рівні незалежної країни. Але в період існування Української РСР діяльність України в ООН була обмеженою. Незважаючи на це, більше чотирьох десятиліть трибуна ООН є майже одним з найвпливовіших міжнародних засобів, за допомогою яких світове суспільство дізнавалося про Україну, національну автентичність та ідентичність. Довгострокове членство України в ООН було головним чинником, який позитивно вплинув на процес прискорення світового визнання своєї незалежності в 1991 році [29, с. 40].</w:t>
      </w:r>
    </w:p>
    <w:p>
      <w:pPr>
        <w:pStyle w:val="Normal"/>
        <w:spacing w:lineRule="auto" w:line="360"/>
        <w:ind w:firstLine="700"/>
        <w:jc w:val="both"/>
        <w:rPr>
          <w:rStyle w:val="Tlidtranslationtranslation"/>
          <w:lang w:val="uk-UA"/>
        </w:rPr>
      </w:pPr>
      <w:r>
        <w:rPr>
          <w:rStyle w:val="Tlidtranslationtranslation"/>
          <w:lang w:val="uk-UA"/>
        </w:rPr>
        <w:t>Новий період діяльності України в ООН після проголошення незалежності свідчить про відданість цілям, завданням і принципам Статуту ООН, оскільки наша держава намагається зробити свій внесок у всі сфери діяльності, такі як роззброєння, підтримка миру і безпеки, захист права людини, зміцнення міжнародного права, підвищення економічного і соціального розвитку тощо.</w:t>
      </w:r>
    </w:p>
    <w:p>
      <w:pPr>
        <w:pStyle w:val="Normal"/>
        <w:spacing w:lineRule="auto" w:line="360"/>
        <w:ind w:firstLine="700"/>
        <w:jc w:val="both"/>
        <w:rPr>
          <w:rStyle w:val="Tlidtranslationtranslation"/>
          <w:lang w:val="uk-UA"/>
        </w:rPr>
      </w:pPr>
      <w:r>
        <w:rPr>
          <w:rStyle w:val="Tlidtranslationtranslation"/>
          <w:lang w:val="uk-UA"/>
        </w:rPr>
        <w:t>Українська діяльність в міжнародній організації дуже важлива і завжди під постійною увагою уряду. Участь нашої країни в різних форумах ООН є регулярною. Таким чином, українська делегація під час президентств                   Л. Кравчука, Л. Кучми, В. Ющенка була на найвищому рівні на спеціальному урочистому засіданні Генеральної Асамблеї ООН з нагоди 50-річчя ООН (1995 р.). 46 (1991), 49  (1994) і 52 (1997) чергові сесії ГА ООН,                            19-а спеціальна сесія ГА ООН з екологічних питань (1998) на Саміті тисячоліття ООН (2000). У червні 2001 року саме українська делегація ініціювала спеціальну сесію ГА ООН з важливого питання ВІЛ / СНІД              [23, с. 4].</w:t>
      </w:r>
    </w:p>
    <w:p>
      <w:pPr>
        <w:pStyle w:val="Normal"/>
        <w:spacing w:lineRule="auto" w:line="360"/>
        <w:ind w:firstLine="700"/>
        <w:jc w:val="both"/>
        <w:rPr>
          <w:rStyle w:val="Tlidtranslationtranslation"/>
          <w:lang w:val="uk-UA"/>
        </w:rPr>
      </w:pPr>
      <w:r>
        <w:rPr>
          <w:rStyle w:val="Tlidtranslationtranslation"/>
          <w:lang w:val="uk-UA"/>
        </w:rPr>
        <w:t>За ініціативою України, 7 вересня 2000 року відбулося засідання Ради Безпеки ООН на рівні глав урядів і держав (Саміт Ради Безпеки ООН) на тему «Забезпечення ефективної ролі Ради Безпеки в підтримці міжнародних відносин» мир і безпека, особливо в Африці. Така успішна зустріч Ради Безпеки, що відбулася на найвищому рівні, була скликана вдруге в історії ООН, дала  позитивний вплив на реконструкцію і зміцнення авторитету Ради Безпеки ООН, а також створила потужний імпульс для збереження та поширювати принципи Статуту ООН, основні принципи системи колективної безпеки та реформувати політику ООН з підтримки миру                [23, с. 5].</w:t>
      </w:r>
    </w:p>
    <w:p>
      <w:pPr>
        <w:pStyle w:val="Normal"/>
        <w:spacing w:lineRule="auto" w:line="360"/>
        <w:ind w:firstLine="700"/>
        <w:jc w:val="both"/>
        <w:rPr>
          <w:rStyle w:val="Tlidtranslationtranslation"/>
          <w:lang w:val="uk-UA"/>
        </w:rPr>
      </w:pPr>
      <w:r>
        <w:rPr>
          <w:rStyle w:val="Tlidtranslationtranslation"/>
          <w:lang w:val="uk-UA"/>
        </w:rPr>
        <w:t xml:space="preserve">Також за ініціативою української делегації Генеральна Асамблея ООН прийняла 10 листопада 2003 року «Спільну заяву з нагоди 70-ї річниці Голодомору – Великого Голоду 1932-1933 років в Україні». </w:t>
      </w:r>
      <w:r>
        <w:rPr>
          <w:lang w:val="uk-UA"/>
        </w:rPr>
        <w:br/>
      </w:r>
      <w:r>
        <w:rPr>
          <w:rStyle w:val="Tlidtranslationtranslation"/>
          <w:lang w:val="uk-UA"/>
        </w:rPr>
        <w:t>За весь час членства в ООН Україна тричі ставала непостійним членом Ради Безпеки (1948-49, 1984-85, 2000-01), п’ять разів – членом Економічної та Соціальної Ради ООН (останній раз – 2002-05). Представники України неодноразово обиралися  на керівні посади голови комітетів засідань ГА ООН [20, с. 19].</w:t>
      </w:r>
    </w:p>
    <w:p>
      <w:pPr>
        <w:pStyle w:val="Normal"/>
        <w:spacing w:lineRule="auto" w:line="360"/>
        <w:ind w:firstLine="700"/>
        <w:jc w:val="both"/>
        <w:rPr>
          <w:rStyle w:val="Tlidtranslationtranslation"/>
          <w:lang w:val="uk-UA"/>
        </w:rPr>
      </w:pPr>
      <w:r>
        <w:rPr>
          <w:rStyle w:val="Tlidtranslationtranslation"/>
          <w:lang w:val="uk-UA"/>
        </w:rPr>
        <w:t>Міністр закордонних справ України Г. Удовенко був обраний на посаду голови 52-ї сесії Генеральної Асамблеї ООН – найвищої лідерської позиції в ООН у 1997 році. Саме на цьому засіданні ГА ООН була створена так звана «Сесія реформ», оскільки  вона прийняла комплексні програми реформування організації [20, с. 26].</w:t>
      </w:r>
    </w:p>
    <w:p>
      <w:pPr>
        <w:pStyle w:val="Normal"/>
        <w:spacing w:lineRule="auto" w:line="360"/>
        <w:ind w:firstLine="700"/>
        <w:jc w:val="both"/>
        <w:rPr>
          <w:rStyle w:val="Tlidtranslationtranslation"/>
          <w:lang w:val="uk-UA"/>
        </w:rPr>
      </w:pPr>
      <w:r>
        <w:rPr>
          <w:rStyle w:val="Tlidtranslationtranslation"/>
          <w:lang w:val="uk-UA"/>
        </w:rPr>
        <w:t>Україна співпрацює з майже 20 допоміжними органами спеціалізованих установ, постійними та тимчасовими структурами системи ООН, такими як Комітет з питань програми та координації, Спеціальний комітет з операцій з підтримки миру, Комітет з питань мирного використання космічного простору тощо. У травні 2006 року Україна була обрана до новоствореної Ради ООН з прав людини.</w:t>
      </w:r>
    </w:p>
    <w:p>
      <w:pPr>
        <w:pStyle w:val="Normal"/>
        <w:spacing w:lineRule="auto" w:line="360"/>
        <w:ind w:firstLine="700"/>
        <w:jc w:val="both"/>
        <w:rPr/>
      </w:pPr>
      <w:r>
        <w:rPr>
          <w:rStyle w:val="Tlidtranslationtranslation"/>
          <w:lang w:val="uk-UA"/>
        </w:rPr>
        <w:t xml:space="preserve">Для України важливим чинником діяльності ООН є підтримка міжнародного миру і безпеки, оскільки участь у цих аспектах є регулюванням  власної зовнішньої політики. З липня 1992 року наша країна позиціонує себе як учасник  військових  контингентів і персоналу в операціях ООН з підтримки миру та безпеки. За 18 років участі України в миротворчих операціях ООН в 28 миротворчих операціях і місіях взяли участь 28 тис. військовослужбовців Збройних Сил, працівників органів внутрішніх справ і цивільного персоналу [17, с. 13]. </w:t>
      </w:r>
      <w:r>
        <w:rPr>
          <w:lang w:val="uk-UA"/>
        </w:rPr>
        <w:t>Участь України в миротворчих операціях та місіях ООН охоплює дуже великі території такі як: Афганістан, Ангола, Боснія і Герцоговина, Гватемала, Грузія, Демократична Республіка Конго, Ефіопія, Еритрея, Косово (Союзна Республіка Югославія), Ліван, Македонія, Мозамбік, Південноафриканська Республіка, Східний Тимор, Сьєрра-Леоне, Таджикистан, Хорватія [17, с. 44].</w:t>
      </w:r>
    </w:p>
    <w:p>
      <w:pPr>
        <w:pStyle w:val="Normal"/>
        <w:spacing w:lineRule="auto" w:line="360"/>
        <w:ind w:firstLine="700"/>
        <w:jc w:val="both"/>
        <w:rPr>
          <w:rStyle w:val="Tlidtranslationtranslation"/>
          <w:lang w:val="uk-UA"/>
        </w:rPr>
      </w:pPr>
      <w:r>
        <w:rPr>
          <w:rStyle w:val="Tlidtranslationtranslation"/>
          <w:lang w:val="uk-UA"/>
        </w:rPr>
        <w:t>Україна  також  докладає всіх зусиль для посилення ролі ООН у світі, з метою посилення своєї діяльності, ініціюючи вирішення глобальних проблем людства під егідою ООН. Важливими питаннями є забруднення навколишнього середовища, економічна криза на глобальному та національному рівнях, Україна бере активну участь у реалізації політики сталого розвитку з метою всебічного вирішення цих проблем.</w:t>
      </w:r>
      <w:r>
        <w:rPr>
          <w:lang w:val="uk-UA"/>
        </w:rPr>
        <w:br/>
      </w:r>
      <w:r>
        <w:rPr>
          <w:rStyle w:val="Tlidtranslationtranslation"/>
          <w:lang w:val="uk-UA"/>
        </w:rPr>
        <w:t>Завдяки  активній позиції України вона отримує консультативну та фінансову технічну допомогу від спеціалізованих програм та агентств ООН, таких як Програма розвитку ООН, Глобальний екологічний фонд, Міжнародне агентство з атомної енергії, Управління Верховного комісара ООН Біженців, Міжнародної організації праці, ООН. на розробку програм тощо.</w:t>
      </w:r>
      <w:r>
        <w:rPr>
          <w:lang w:val="uk-UA"/>
        </w:rPr>
        <w:br/>
      </w:r>
      <w:r>
        <w:rPr>
          <w:rStyle w:val="Tlidtranslationtranslation"/>
          <w:lang w:val="uk-UA"/>
        </w:rPr>
        <w:t>Україна отримала величезну допомогу від міжнародної організації у вирішенні комплексу завдань, пов’язаних з ліквідацією наслідків Чорнобильської катастрофи 1986 року та переселенням раніше депортованих народів у кримські татари.</w:t>
      </w:r>
    </w:p>
    <w:p>
      <w:pPr>
        <w:pStyle w:val="Normal"/>
        <w:spacing w:lineRule="auto" w:line="360"/>
        <w:ind w:firstLine="700"/>
        <w:jc w:val="both"/>
        <w:rPr>
          <w:rStyle w:val="Tlidtranslationtranslation"/>
          <w:lang w:val="uk-UA"/>
        </w:rPr>
      </w:pPr>
      <w:r>
        <w:rPr>
          <w:rStyle w:val="Tlidtranslationtranslation"/>
          <w:lang w:val="uk-UA"/>
        </w:rPr>
        <w:t>Організація  Об’єднаних  Націй  отримує  фінансову безпеку за рахунок внесків держав-членів, розміри яких визначаються відповідно до шкали внесків до регулярного бюджету та фінансування миротворчих операцій. Ставка внеску України до бюджету ООН становить 0.087% у 2010 році [17, с. 121</w:t>
      </w:r>
      <w:r>
        <w:rPr>
          <w:lang w:val="uk-UA"/>
        </w:rPr>
        <w:t>]</w:t>
      </w:r>
      <w:r>
        <w:rPr>
          <w:rStyle w:val="Tlidtranslationtranslation"/>
          <w:lang w:val="uk-UA"/>
        </w:rPr>
        <w:t>.</w:t>
      </w:r>
      <w:r>
        <w:rPr>
          <w:lang w:val="uk-UA"/>
        </w:rPr>
        <w:br/>
        <w:tab/>
      </w:r>
      <w:r>
        <w:rPr>
          <w:rStyle w:val="Tlidtranslationtranslation"/>
          <w:lang w:val="uk-UA"/>
        </w:rPr>
        <w:t>Сьогодні існує велика потреба в реформуванні ООН, що пов’язано з фундаментальними змінами, що відбулися у світі з моменту його заснування. Всесвітні реформи базуються на забезпеченні відповіді на цілий спектр проблем і можливостей у сфері безпеки, розвитку та поваги до прав людини. Цей процес передбачає активізацію Генеральної Асамблеї ООН, зміцнення ЕКОСОС та Секретаріату ООН. Також актуальною проблемою є реформа Ради Безпеки ООН, яка перетворить її на більш представницький і збалансований орган. Україна виступає за збереження додаткового місця для непостійного члена Ради Безпеки у Східноєвропейській регіональній групі. Україна  перебуває на  посаді  міжнародного  учасника за формулою «2 + 8», яка передбачає розширення Ради з 15 до 25 місць, два з яких повинні належати Німеччині та Японії (як постійних членів, але без права вето), а вісім підлягатимуть ротації між 32 найважливішими країнами за регіональними групами: 4 місця підуть на країни Азії та Африки, 2 – на країни Латинської Америки та Карибського басейну, а одна на західну та східну Європа. Сучасне членство України в ООН ґрунтується на нових реаліях, основою яких є пошук прийнятних моделей розвитку організації через реформування та адаптацію до сучасних проблем глобального розвитку [21, с. 100].</w:t>
      </w:r>
    </w:p>
    <w:p>
      <w:pPr>
        <w:pStyle w:val="Normal"/>
        <w:spacing w:lineRule="auto" w:line="360"/>
        <w:ind w:firstLine="700"/>
        <w:jc w:val="both"/>
        <w:rPr>
          <w:rStyle w:val="Tlidtranslationtranslation"/>
          <w:lang w:val="uk-UA"/>
        </w:rPr>
      </w:pPr>
      <w:r>
        <w:rPr>
          <w:rStyle w:val="Tlidtranslationtranslation"/>
          <w:lang w:val="uk-UA"/>
        </w:rPr>
        <w:t>Україна є членом Міжнародного валютного фонду (МВФ) – інша міжнародна організація цього глобального типу. Ця організація була заснована в 1944 році. До складу МВФ входять 188 країн-членів.</w:t>
      </w:r>
      <w:r>
        <w:rPr>
          <w:lang w:val="uk-UA"/>
        </w:rPr>
        <w:br/>
      </w:r>
      <w:r>
        <w:rPr>
          <w:rStyle w:val="Tlidtranslationtranslation"/>
          <w:lang w:val="uk-UA"/>
        </w:rPr>
        <w:t>Фонд має статус спеціалізованого агентства ООН. Метою є регулювання валютно-кредитних відносин країн-учасниць та надання допомоги в кризі дефіциту або платіжного балансу шляхом надання короткострокових і середньострокових кредитів в іноземній валюті.</w:t>
      </w:r>
    </w:p>
    <w:p>
      <w:pPr>
        <w:pStyle w:val="Normal"/>
        <w:spacing w:lineRule="auto" w:line="360"/>
        <w:ind w:firstLine="700"/>
        <w:jc w:val="both"/>
        <w:rPr/>
      </w:pPr>
      <w:r>
        <w:rPr>
          <w:rStyle w:val="Tlidtranslationtranslation"/>
          <w:lang w:val="uk-UA"/>
        </w:rPr>
        <w:t>Україна зайняла посаду члена МВФ відповідно до Закону України «Про приєднання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Агентства багатостороннього гарантування інвестицій» від 3 червня 1992 р. [21, с. 106].</w:t>
      </w:r>
    </w:p>
    <w:p>
      <w:pPr>
        <w:pStyle w:val="Normal"/>
        <w:spacing w:lineRule="auto" w:line="360"/>
        <w:ind w:firstLine="700"/>
        <w:jc w:val="both"/>
        <w:rPr>
          <w:rStyle w:val="Tlidtranslationtranslation"/>
          <w:lang w:val="uk-UA"/>
        </w:rPr>
      </w:pPr>
      <w:r>
        <w:rPr>
          <w:rStyle w:val="Tlidtranslationtranslation"/>
          <w:lang w:val="uk-UA"/>
        </w:rPr>
        <w:t>Україна активно співпрацює з МВФ, використовує технічні та фінансові ресурси для своїх потреб і створює необхідні передумови для проведення економічних реформ з 1994 року. Така співпраця ґрунтується на принципах реалізації 8 спільних програм – STF (Stand-By) стабілізаційного кредиту), Розширене фінансування (Позика на підтримку розвитку), попереджувальний Stand-By.</w:t>
      </w:r>
    </w:p>
    <w:p>
      <w:pPr>
        <w:pStyle w:val="Normal"/>
        <w:spacing w:lineRule="auto" w:line="360"/>
        <w:ind w:firstLine="700"/>
        <w:jc w:val="both"/>
        <w:rPr>
          <w:rStyle w:val="Tlidtranslationtranslation"/>
          <w:lang w:val="uk-UA"/>
        </w:rPr>
      </w:pPr>
      <w:r>
        <w:rPr>
          <w:rStyle w:val="Tlidtranslationtranslation"/>
          <w:lang w:val="uk-UA"/>
        </w:rPr>
        <w:t> </w:t>
      </w:r>
      <w:r>
        <w:rPr>
          <w:rStyle w:val="Tlidtranslationtranslation"/>
          <w:lang w:val="uk-UA"/>
        </w:rPr>
        <w:t>Найбільш стабільним кредитором в Україні є Міжнародний валютний фонд (МВФ), його частка складає більше 60% всіх кредитів міжнародних організацій [17, с. 46]. Кредити МВФ впроваджуються на економічні перетворення в Україні. По-перше, вони спрямовуються на покриття дефіциту платіжного балансу України, погашення внутрішнього боргу уряду та стабілізації економічної ситуації. Фондові кредити не йдуть у виробництво і не дають перспективи прибутку. Вона була затьмарена урядом від надмірного  використання коштів МВФ, проводити  ретельні макроекономічні розрахунки  перед зверненням до нових кредитів.</w:t>
      </w:r>
    </w:p>
    <w:p>
      <w:pPr>
        <w:pStyle w:val="Normal"/>
        <w:spacing w:lineRule="auto" w:line="360"/>
        <w:ind w:firstLine="700"/>
        <w:jc w:val="both"/>
        <w:rPr>
          <w:rStyle w:val="Tlidtranslationtranslation"/>
          <w:lang w:val="uk-UA"/>
        </w:rPr>
      </w:pPr>
      <w:r>
        <w:rPr>
          <w:rStyle w:val="Tlidtranslationtranslation"/>
          <w:lang w:val="uk-UA"/>
        </w:rPr>
        <w:t>Україна могла отримати перші кредити у 1994-1995 роках через механізм фінансування системних перетворень, а наступні – через механізм стенд-бай, а в жовтні 1998 року – на механізм розширеного фінансування. У структурі боргів України перед іноземними кредиторами найбільший борг перед МВФ. Україна почала погашати борг МВФ з 1998 року і сплачувати відсотки – з 1996 року   по 2000 рік. Сума виплат основної частини боргу та відсотків за кредитами становила майже 1300000000 доларів або 42,7% кредитів МВФ. Домовленість України в МВФ становить 0,7%, відповідно, частка її голосів. Україна ще не в змозі вплинути на політику Фонду. Однак для нас велике значення має позиція МВФ щодо України. Адже фонд допомагає в ситуації на валютному і кредитному ринку, а політика комерційних банків та інших кредитних установ значною мірою залежить від позиції МВФ. Нестабільність української економіки вважається значним ризиком для надання кредитів; повноваження МВФ, його готовність надавати кошти Україні, пом’якшує цей ризик. Його можна назвати «демонстраційним ефектом». Зокрема, Україні дуже вигідно брати кредити МВФ, оскільки ця установа надає кредити на відсотки, в середньому нижче, ніж комерційні банки. Коли економічна система України опинилася в критичному стані, кредит МВФ врятував нас. Завдяки їм вдалося подолати гіперінфляцію і ввести в обіг нову грошову одиницю – гривню [22, с. 32].</w:t>
      </w:r>
    </w:p>
    <w:p>
      <w:pPr>
        <w:pStyle w:val="Normal"/>
        <w:spacing w:lineRule="auto" w:line="360"/>
        <w:ind w:firstLine="700"/>
        <w:jc w:val="both"/>
        <w:rPr>
          <w:rStyle w:val="Tlidtranslationtranslation"/>
          <w:lang w:val="uk-UA"/>
        </w:rPr>
      </w:pPr>
      <w:r>
        <w:rPr>
          <w:rStyle w:val="Tlidtranslationtranslation"/>
          <w:lang w:val="uk-UA"/>
        </w:rPr>
        <w:t>Існує також тенденція до стабілізації курсу; це відбувалося за допомогою МВФ з кінця 1990-х років. Світова фінансова криза 2008-2009 років. Негативно вплинуло на цю позитивну тенденцію. Україна може отримувати кошти лише за умови виконання строгих вимог Фонду. Міжнародний валютний фонд – не можна назвати благодійною організацією. Він вимагає не тільки економічного, але й дуже часто політичного характеру. Країна, яка має високу заборгованість перед МВФ, перестає бути незалежною у своїй економічній політиці; він знаходиться під постійним суворим контролем Фонду і повинен відповідати його вимогам і рекомендаціям. Неефективне та безглузде використання коштів МВФ може поставити під загрозу економічну незалежність країни.</w:t>
      </w:r>
    </w:p>
    <w:p>
      <w:pPr>
        <w:pStyle w:val="Normal"/>
        <w:spacing w:lineRule="auto" w:line="360"/>
        <w:ind w:firstLine="700"/>
        <w:jc w:val="both"/>
        <w:rPr/>
      </w:pPr>
      <w:r>
        <w:rPr>
          <w:rStyle w:val="Tlidtranslationtranslation"/>
          <w:lang w:val="uk-UA"/>
        </w:rPr>
        <w:t>5 листопада 2008 року МВФ вирішив допомогти Україні та забезпечити стабільний кредит на суму близько 4,4 млрд. Доларів для подолання проблем в економіці [22, с. 111]. Без санкцій МВФ канали доступу до практично всіх ринків кредитування будуть залишатися в цьому випадку повністю закритими – саме так будується система міжнародних фінансових відносин.</w:t>
      </w:r>
      <w:r>
        <w:rPr>
          <w:lang w:val="uk-UA"/>
        </w:rPr>
        <w:br/>
      </w:r>
      <w:r>
        <w:rPr>
          <w:rStyle w:val="Tlidtranslationtranslation"/>
          <w:lang w:val="uk-UA"/>
        </w:rPr>
        <w:t>У січні 2015 року було досягнуто консенсусу щодо розширення фінансової підтримки України шляхом заміни стабільної програми МВФ на довгострокову програму «Розширений фонд (EFF)». 11 березня 2015 року Рада директорів Міжнародного валютного фонду вирішила перейти на довгострокову розширену програму кредитування (EFF) та виділити Україні 17,5 млрд. доларів. Саме ця четверта програма передбачає фінансування заходів з економічної та фінансової стабілізації України [22, с. 25].</w:t>
      </w:r>
    </w:p>
    <w:p>
      <w:pPr>
        <w:pStyle w:val="Normal"/>
        <w:spacing w:lineRule="auto" w:line="360"/>
        <w:ind w:firstLine="700"/>
        <w:jc w:val="both"/>
        <w:rPr>
          <w:rStyle w:val="Tlidtranslationtranslation"/>
          <w:lang w:val="uk-UA"/>
        </w:rPr>
      </w:pPr>
      <w:r>
        <w:rPr>
          <w:rStyle w:val="Tlidtranslationtranslation"/>
          <w:lang w:val="uk-UA"/>
        </w:rPr>
        <w:t>Отже, підтримка України та співпраця з МВФ є необхідними, але ми повинні зайняти більш активну та стабільну позицію та проявити наполегливість у всіх аспектах питань, пов'язаних зі створенням нового міжнародного порядку, який буде базуватися на принципах реальної співпраці між рівними народами.</w:t>
      </w:r>
    </w:p>
    <w:p>
      <w:pPr>
        <w:pStyle w:val="Normal"/>
        <w:spacing w:lineRule="auto" w:line="360"/>
        <w:ind w:firstLine="700"/>
        <w:jc w:val="both"/>
        <w:rPr>
          <w:rStyle w:val="Tlidtranslationtranslation"/>
          <w:lang w:val="uk-UA"/>
        </w:rPr>
      </w:pPr>
      <w:r>
        <w:rPr>
          <w:rStyle w:val="Tlidtranslationtranslation"/>
          <w:lang w:val="uk-UA"/>
        </w:rPr>
        <w:t>Уряд України має намір продовжити переговорний процес з керівництвом Фонду для рефінансування наших боргових зобов’язань у кількості, достатній для їх обслуговування. Також у 2008 році Україна змогла зайняти посаду 152-го члена Світової організації торгівлі (СОТ). Членство в цій організації для нашої країни може мати такі позитивні наслідки                 [29, с. 48]:</w:t>
      </w:r>
    </w:p>
    <w:p>
      <w:pPr>
        <w:pStyle w:val="Normal"/>
        <w:spacing w:lineRule="auto" w:line="360"/>
        <w:ind w:firstLine="700"/>
        <w:jc w:val="both"/>
        <w:rPr>
          <w:rStyle w:val="Tlidtranslationtranslation"/>
          <w:lang w:val="uk-UA"/>
        </w:rPr>
      </w:pPr>
      <w:r>
        <w:rPr>
          <w:lang w:val="uk-UA"/>
        </w:rPr>
        <w:tab/>
      </w:r>
      <w:r>
        <w:rPr>
          <w:rStyle w:val="Tlidtranslationtranslation"/>
          <w:lang w:val="uk-UA"/>
        </w:rPr>
        <w:t>• зниження тарифних і нетарифних обмежень для українських товарів практично на всіх світових ринках;</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спроможність змінити структуру експорту у бік збільшення частки високотехнологічної продукції;</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кількісне та якісне поліпшення української торгівлі, яка буде проводитися одночасно на 135 країнах СОТ, на які припадає понад 90% світової торгівлі;</w:t>
      </w:r>
    </w:p>
    <w:p>
      <w:pPr>
        <w:pStyle w:val="Normal"/>
        <w:spacing w:lineRule="auto" w:line="360"/>
        <w:ind w:firstLine="700"/>
        <w:jc w:val="both"/>
        <w:rPr>
          <w:rStyle w:val="Tlidtranslationtranslation"/>
          <w:lang w:val="uk-UA"/>
        </w:rPr>
      </w:pPr>
      <w:r>
        <w:rPr>
          <w:rStyle w:val="Tlidtranslationtranslation"/>
          <w:lang w:val="uk-UA"/>
        </w:rPr>
        <w:t xml:space="preserve"> • </w:t>
      </w:r>
      <w:r>
        <w:rPr>
          <w:rStyle w:val="Tlidtranslationtranslation"/>
          <w:lang w:val="uk-UA"/>
        </w:rPr>
        <w:t>забезпечення справедливого вирішення торговельних спорів;</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застосування антидемпінгових та компенсаційних заходів для захисту внутрішнього ринку;</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запровадження тимчасових обмежень на імпорт у разі виникнення проблем з платіжним балансом.</w:t>
      </w:r>
    </w:p>
    <w:p>
      <w:pPr>
        <w:pStyle w:val="Normal"/>
        <w:spacing w:lineRule="auto" w:line="360"/>
        <w:ind w:firstLine="700"/>
        <w:jc w:val="both"/>
        <w:rPr>
          <w:rStyle w:val="Tlidtranslationtranslation"/>
          <w:lang w:val="uk-UA"/>
        </w:rPr>
      </w:pPr>
      <w:r>
        <w:rPr>
          <w:rStyle w:val="Tlidtranslationtranslation"/>
          <w:lang w:val="uk-UA"/>
        </w:rPr>
        <w:t>Програма заходів щодо завершення вступу України до Світової організації торгівлі (затверджена у 2002 році). Сподівалося, що Україна матиме такі економічні переваги при придбанні членства в СОТ [29, с. 55]:</w:t>
      </w:r>
      <w:r>
        <w:rPr>
          <w:lang w:val="uk-UA"/>
        </w:rPr>
        <w:br/>
      </w:r>
      <w:r>
        <w:rPr>
          <w:rStyle w:val="Tlidtranslationtranslation"/>
          <w:lang w:val="uk-UA"/>
        </w:rPr>
        <w:t> </w:t>
        <w:tab/>
        <w:t>• покращення доступу українських виробників та експортерів до основних міжнародних ринків;</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збільшення іноземних інвестицій в економіку країни;</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лібералізація торговельного режиму між Україною та ЄС, початок переговорного процесу з укладенням угоди про вільну торгівлю між Україною та ЄС;</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отримання можливості захисту національного товаровиробника в антидемпінгових, спеціальних розслідуваннях в рамках процедури вирішення торговельних спорів СОТ;</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зниження тарифних і нетарифних обмежень на експорт до ЄС українських товарів – металургійної, текстильної та швейної продукції;</w:t>
      </w:r>
    </w:p>
    <w:p>
      <w:pPr>
        <w:pStyle w:val="Normal"/>
        <w:spacing w:lineRule="auto" w:line="360"/>
        <w:ind w:firstLine="700"/>
        <w:jc w:val="both"/>
        <w:rPr/>
      </w:pPr>
      <w:r>
        <w:rPr>
          <w:rStyle w:val="Tlidtranslationtranslation"/>
          <w:lang w:val="uk-UA"/>
        </w:rPr>
        <w:t xml:space="preserve">• </w:t>
      </w:r>
      <w:r>
        <w:rPr>
          <w:rStyle w:val="Tlidtranslationtranslation"/>
          <w:lang w:val="uk-UA"/>
        </w:rPr>
        <w:t>створення ефективної системи захисту національних виробників від недобросовісного імпорту [34, с. 40].</w:t>
      </w:r>
    </w:p>
    <w:p>
      <w:pPr>
        <w:pStyle w:val="Normal"/>
        <w:spacing w:lineRule="auto" w:line="360"/>
        <w:ind w:firstLine="700"/>
        <w:jc w:val="both"/>
        <w:rPr>
          <w:rStyle w:val="Tlidtranslationtranslation"/>
          <w:lang w:val="uk-UA"/>
        </w:rPr>
      </w:pPr>
      <w:r>
        <w:rPr>
          <w:rStyle w:val="Tlidtranslationtranslation"/>
          <w:lang w:val="uk-UA"/>
        </w:rPr>
        <w:t>27 грудня 1945 року була створена Група Світового банку для надання технічної та фінансової допомоги країнам, що розвиваються. Світовий банк позиціонує себе як акціонерне товариство, акціонерами якого є 186 країн-членів. У 1992 році наша країна стала членом Групи Світового банку відповідно до Закону України від 3 червня 1992 року № 2402-XII. Україна, як член Світового банку, має 0,77%  акцій [34, с. 31].</w:t>
      </w:r>
    </w:p>
    <w:p>
      <w:pPr>
        <w:pStyle w:val="Normal"/>
        <w:spacing w:lineRule="auto" w:line="360"/>
        <w:ind w:firstLine="700"/>
        <w:jc w:val="both"/>
        <w:rPr>
          <w:rStyle w:val="Tlidtranslationtranslation"/>
          <w:lang w:val="uk-UA"/>
        </w:rPr>
      </w:pPr>
      <w:r>
        <w:rPr>
          <w:rStyle w:val="Tlidtranslationtranslation"/>
          <w:lang w:val="uk-UA"/>
        </w:rPr>
        <w:t>За даними Світового банку, вона посідає друге місце після МВФ серед міжнародних кредитних і фінансових організацій, які видають кредити Україні. Фінансові ресурси цієї установи впроваджуються для підтримки державного бюджету, здійснення структурних та інституційних реформ, підготовки та реалізації довгострокових інвестиційних проектів, що відповідають напрямкам економічного розвитку України. Співробітництво зі Світовим банком здійснюється на основі Стратегії партнерства з Україною на 2012-2016 роки, прийнятої у лютому 2012 року, яка спрямована на надання допомоги уряду у реалізації програми економічних реформ та інтеграції до ЄС.</w:t>
      </w:r>
      <w:r>
        <w:rPr>
          <w:lang w:val="uk-UA"/>
        </w:rPr>
        <w:br/>
        <w:tab/>
      </w:r>
      <w:r>
        <w:rPr>
          <w:rStyle w:val="Tlidtranslationtranslation"/>
          <w:lang w:val="uk-UA"/>
        </w:rPr>
        <w:t>За роки співпраці Світовий банк схвалив 50 кредитів для України на загальну суму 10,1 млрд. Дол. США, з яких отримано 7400 млрд. дол. США. Більшість цих коштів були кредитами для структурних змін та здійснювалися для трансформації фінансового сектору та подальшого розвитку банківської системи [44, с. 11].</w:t>
      </w:r>
    </w:p>
    <w:p>
      <w:pPr>
        <w:pStyle w:val="Normal"/>
        <w:spacing w:lineRule="auto" w:line="360"/>
        <w:ind w:firstLine="700"/>
        <w:jc w:val="both"/>
        <w:rPr>
          <w:rStyle w:val="Tlidtranslationtranslation"/>
          <w:lang w:val="uk-UA"/>
        </w:rPr>
      </w:pPr>
      <w:r>
        <w:rPr>
          <w:rStyle w:val="Tlidtranslationtranslation"/>
          <w:lang w:val="uk-UA"/>
        </w:rPr>
        <w:t>Рада директорів Світового банку 10 березня 2014 року ухвалила рішення про готовність забезпечити додаткові кредитні ресурси для підтримки реформ в нашій країні на суму 3 млрд. дол. США.</w:t>
      </w:r>
      <w:r>
        <w:rPr>
          <w:lang w:val="uk-UA"/>
        </w:rPr>
        <w:br/>
      </w:r>
      <w:r>
        <w:rPr>
          <w:rStyle w:val="Tlidtranslationtranslation"/>
          <w:lang w:val="uk-UA"/>
        </w:rPr>
        <w:t>Сьогодні на етапі реалізації налічується 12 проектів, завданням яких є модернізація інфраструктури, а також проекти з відновлення гідроелектростанцій, передачі електроенергії, розвитку міської інфраструктури, поліпшення безпеки доріг та дорожнього руху, енергоефективності у секторі централізованого теплопостачання, розвитку міської інфраструктури, модернізації системи соціального забезпечення населення України, вдосконалення системи охорони здоров’я.</w:t>
      </w:r>
    </w:p>
    <w:p>
      <w:pPr>
        <w:pStyle w:val="Normal"/>
        <w:spacing w:lineRule="auto" w:line="360"/>
        <w:ind w:firstLine="700"/>
        <w:jc w:val="both"/>
        <w:rPr>
          <w:rStyle w:val="Tlidtranslationtranslation"/>
          <w:lang w:val="uk-UA"/>
        </w:rPr>
      </w:pPr>
      <w:r>
        <w:rPr>
          <w:rStyle w:val="Tlidtranslationtranslation"/>
          <w:lang w:val="uk-UA"/>
        </w:rPr>
        <w:t>Європейський банк реконструкції та розвитку (ЄБРР) заснований у 1991 році – це міжнародна фінансова установа, діяльність якої спрямована на сприяння фінансуванню економічних реформ у країнах Східної Європи з метою забезпечення їх переходу до ринкової економіки. ЄБРР має понад              65 країн. Україна стала членом ЄБРР у ​​серпні 1992 року відповідно до Указу Президента України «Про членство України в Європейському банку реконструкції та розвитку» від 14 липня 1992 р. № 379 [44, с. 77].</w:t>
      </w:r>
    </w:p>
    <w:p>
      <w:pPr>
        <w:pStyle w:val="Normal"/>
        <w:spacing w:lineRule="auto" w:line="360"/>
        <w:ind w:firstLine="700"/>
        <w:jc w:val="both"/>
        <w:rPr>
          <w:rStyle w:val="Tlidtranslationtranslation"/>
          <w:lang w:val="uk-UA"/>
        </w:rPr>
      </w:pPr>
      <w:r>
        <w:rPr>
          <w:rStyle w:val="Tlidtranslationtranslation"/>
          <w:lang w:val="uk-UA"/>
        </w:rPr>
        <w:t>ЄБРР працює тільки на комерційній основі. Особливістю цього банку є те, що він надає лише цільові кредити для конкретних проектів приватним і державним структурам для потреб економічного розвитку (60% запозичених коштів спрямовано у приватний сектор, 40% - у державний сектор).</w:t>
      </w:r>
      <w:r>
        <w:rPr>
          <w:lang w:val="uk-UA"/>
        </w:rPr>
        <w:br/>
      </w:r>
      <w:r>
        <w:rPr>
          <w:rStyle w:val="Tlidtranslationtranslation"/>
          <w:lang w:val="uk-UA"/>
        </w:rPr>
        <w:t>Є два міжнародні фонди – Рахунки ядерної безпеки та Чорнобильський фонд «Укриття» - ЄБРР є їх адміністрацією. З цих коштів фінансуються проекти міжнародної технічної допомоги з підготовки Чорнобильської АЕС до виведення з експлуатації та перетворення об’єкта «Укриття» в екологічно безпечну систему [44, с. 29].</w:t>
      </w:r>
    </w:p>
    <w:p>
      <w:pPr>
        <w:pStyle w:val="Normal"/>
        <w:spacing w:lineRule="auto" w:line="360"/>
        <w:ind w:firstLine="700"/>
        <w:jc w:val="both"/>
        <w:rPr>
          <w:rStyle w:val="Tlidtranslationtranslation"/>
          <w:lang w:val="uk-UA"/>
        </w:rPr>
      </w:pPr>
      <w:r>
        <w:rPr>
          <w:rStyle w:val="Tlidtranslationtranslation"/>
          <w:lang w:val="uk-UA"/>
        </w:rPr>
        <w:t>Ключовими проектами в державному та муніципальному секторах України, які наразі планується фінансувати ЄБРР, є:</w:t>
      </w:r>
    </w:p>
    <w:p>
      <w:pPr>
        <w:pStyle w:val="Normal"/>
        <w:spacing w:lineRule="auto" w:line="360"/>
        <w:ind w:firstLine="700"/>
        <w:jc w:val="both"/>
        <w:rPr>
          <w:rStyle w:val="Tlidtranslationtranslation"/>
          <w:lang w:val="uk-UA"/>
        </w:rPr>
      </w:pPr>
      <w:r>
        <w:rPr>
          <w:rStyle w:val="Tlidtranslationtranslation"/>
          <w:lang w:val="uk-UA"/>
        </w:rPr>
        <w:t>- проект побудови загальноєвропейського коридору на користь Укравтодору (з відповідним паралельним фінансуванням з боку Європейського інвестиційного банку);</w:t>
      </w:r>
    </w:p>
    <w:p>
      <w:pPr>
        <w:pStyle w:val="Normal"/>
        <w:spacing w:lineRule="auto" w:line="360"/>
        <w:ind w:firstLine="700"/>
        <w:jc w:val="both"/>
        <w:rPr/>
      </w:pPr>
      <w:r>
        <w:rPr>
          <w:rStyle w:val="Tlidtranslationtranslation"/>
          <w:lang w:val="uk-UA"/>
        </w:rPr>
        <w:t>- проект модернізації газових компресорних станцій на трубопроводі Уренгой-Помари-Ужгород (з паралельним фінансуванням за рахунок Європейського інвестиційного банку);</w:t>
      </w:r>
    </w:p>
    <w:p>
      <w:pPr>
        <w:pStyle w:val="Normal"/>
        <w:spacing w:lineRule="auto" w:line="360"/>
        <w:ind w:firstLine="700"/>
        <w:jc w:val="both"/>
        <w:rPr>
          <w:rStyle w:val="Tlidtranslationtranslation"/>
          <w:lang w:val="uk-UA"/>
        </w:rPr>
      </w:pPr>
      <w:r>
        <w:rPr>
          <w:rStyle w:val="Tlidtranslationtranslation"/>
          <w:lang w:val="uk-UA"/>
        </w:rPr>
        <w:t>- розширення Програми сприяння торгівлі (Програма сприяння торгівлі), яка дає можливість українським банківським установам підтвердити через ЄБРР відповідні документальні інструменти торгівлі;</w:t>
      </w:r>
      <w:r>
        <w:rPr>
          <w:lang w:val="uk-UA"/>
        </w:rPr>
        <w:br/>
      </w:r>
      <w:r>
        <w:rPr>
          <w:rStyle w:val="Tlidtranslationtranslation"/>
          <w:lang w:val="uk-UA"/>
        </w:rPr>
        <w:t>- ряд проектів у сфері комунальних послуг та енергозбереження в рамках Східноєвропейського партнерства з питань енергоефективності на навколишнє середовище («Східноєвропейська енергетична ефективність та екологічне партнерство - E5P») [47, с. 15].</w:t>
      </w:r>
    </w:p>
    <w:p>
      <w:pPr>
        <w:pStyle w:val="Normal"/>
        <w:spacing w:lineRule="auto" w:line="360"/>
        <w:ind w:firstLine="700"/>
        <w:jc w:val="both"/>
        <w:rPr>
          <w:rStyle w:val="Tlidtranslationtranslation"/>
          <w:lang w:val="uk-UA"/>
        </w:rPr>
      </w:pPr>
      <w:r>
        <w:rPr>
          <w:rStyle w:val="Tlidtranslationtranslation"/>
          <w:lang w:val="uk-UA"/>
        </w:rPr>
        <w:t>Отже, з викладеного можна зробити висновок, що участь України у міжнародних організаціях глобального типу відіграє важливу роль у підтримці економічних реформ в нашій країні, надаючи можливість залучати пільгові фінансові ресурси, а внутрішній ринок капіталу не має достатніх фінансових можливостей цих потреб. Метою допомоги зазначених організацій є реалізація ключових проектів для розвитку вітчизняної економіки, технічної допомоги, прямих інвестицій в економіку України.</w:t>
      </w:r>
      <w:r>
        <w:rPr>
          <w:lang w:val="uk-UA"/>
        </w:rPr>
        <w:br/>
      </w:r>
      <w:r>
        <w:rPr>
          <w:rStyle w:val="Tlidtranslationtranslation"/>
          <w:lang w:val="uk-UA"/>
        </w:rPr>
        <w:t>Водночас можна виділити такі основні проблеми співробітництва між Україною та МФО [47, с. 19]:</w:t>
      </w:r>
    </w:p>
    <w:p>
      <w:pPr>
        <w:pStyle w:val="Normal"/>
        <w:numPr>
          <w:ilvl w:val="0"/>
          <w:numId w:val="1"/>
        </w:numPr>
        <w:spacing w:lineRule="auto" w:line="360"/>
        <w:jc w:val="both"/>
        <w:rPr>
          <w:rStyle w:val="Tlidtranslationtranslation"/>
          <w:lang w:val="uk-UA"/>
        </w:rPr>
      </w:pPr>
      <w:r>
        <w:rPr>
          <w:rStyle w:val="Tlidtranslationtranslation"/>
          <w:lang w:val="uk-UA"/>
        </w:rPr>
        <w:t>випадки нецільового використання позик;</w:t>
      </w:r>
    </w:p>
    <w:p>
      <w:pPr>
        <w:pStyle w:val="Normal"/>
        <w:numPr>
          <w:ilvl w:val="0"/>
          <w:numId w:val="1"/>
        </w:numPr>
        <w:spacing w:lineRule="auto" w:line="360"/>
        <w:jc w:val="both"/>
        <w:rPr>
          <w:rStyle w:val="Tlidtranslationtranslation"/>
          <w:lang w:val="uk-UA"/>
        </w:rPr>
      </w:pPr>
      <w:r>
        <w:rPr>
          <w:rStyle w:val="Tlidtranslationtranslation"/>
          <w:lang w:val="uk-UA"/>
        </w:rPr>
        <w:t>неефективне використання залучених коштів;</w:t>
      </w:r>
    </w:p>
    <w:p>
      <w:pPr>
        <w:pStyle w:val="Normal"/>
        <w:numPr>
          <w:ilvl w:val="0"/>
          <w:numId w:val="1"/>
        </w:numPr>
        <w:spacing w:lineRule="auto" w:line="360"/>
        <w:jc w:val="both"/>
        <w:rPr>
          <w:rStyle w:val="Tlidtranslationtranslation"/>
          <w:lang w:val="uk-UA"/>
        </w:rPr>
      </w:pPr>
      <w:r>
        <w:rPr>
          <w:rStyle w:val="Tlidtranslationtranslation"/>
          <w:lang w:val="uk-UA"/>
        </w:rPr>
        <w:t>ігнорування можливості залучення коштів на фінансовому ринку;</w:t>
      </w:r>
    </w:p>
    <w:p>
      <w:pPr>
        <w:pStyle w:val="Normal"/>
        <w:numPr>
          <w:ilvl w:val="0"/>
          <w:numId w:val="1"/>
        </w:numPr>
        <w:spacing w:lineRule="auto" w:line="360"/>
        <w:jc w:val="both"/>
        <w:rPr>
          <w:rStyle w:val="Tlidtranslationtranslation"/>
          <w:lang w:val="uk-UA"/>
        </w:rPr>
      </w:pPr>
      <w:r>
        <w:rPr>
          <w:rStyle w:val="Tlidtranslationtranslation"/>
          <w:lang w:val="uk-UA"/>
        </w:rPr>
        <w:t>закриття проектів після припинення фінансування;</w:t>
      </w:r>
    </w:p>
    <w:p>
      <w:pPr>
        <w:pStyle w:val="Normal"/>
        <w:numPr>
          <w:ilvl w:val="0"/>
          <w:numId w:val="1"/>
        </w:numPr>
        <w:spacing w:lineRule="auto" w:line="360"/>
        <w:jc w:val="both"/>
        <w:rPr>
          <w:rStyle w:val="Tlidtranslationtranslation"/>
          <w:lang w:val="uk-UA"/>
        </w:rPr>
      </w:pPr>
      <w:r>
        <w:rPr>
          <w:rStyle w:val="Tlidtranslationtranslation"/>
          <w:lang w:val="uk-UA"/>
        </w:rPr>
        <w:t>недостатній рівень «інноваційності» проектів тощо.</w:t>
      </w:r>
    </w:p>
    <w:p>
      <w:pPr>
        <w:pStyle w:val="Normal"/>
        <w:spacing w:lineRule="auto" w:line="360"/>
        <w:ind w:firstLine="700"/>
        <w:jc w:val="both"/>
        <w:rPr>
          <w:lang w:val="uk-UA"/>
        </w:rPr>
      </w:pPr>
      <w:r>
        <w:rPr>
          <w:rStyle w:val="Tlidtranslationtranslation"/>
          <w:lang w:val="uk-UA"/>
        </w:rPr>
        <w:t>Ці та інші проблеми можуть бути вирішені шляхом посилення контролю за цільовим використанням ресурсів, усунення корупції, підвищення інвестиційної привабливості та кредитоспроможності вітчизняних підприємств, диференціація джерел коштів за рахунок розширення ринкової складової. Таким чином, можна зменшити залежність української економіки від ресурсів МФО та поглибити участь країни на світових фінансових ринках.</w:t>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center"/>
        <w:rPr>
          <w:b/>
          <w:b/>
          <w:lang w:val="uk-UA"/>
        </w:rPr>
      </w:pPr>
      <w:r>
        <w:rPr>
          <w:b/>
          <w:lang w:val="uk-UA"/>
        </w:rPr>
        <w:t>2.3 Україна в міжнародних регіональних організаціях</w:t>
      </w:r>
    </w:p>
    <w:p>
      <w:pPr>
        <w:pStyle w:val="Normal"/>
        <w:spacing w:lineRule="auto" w:line="360"/>
        <w:ind w:firstLine="700"/>
        <w:jc w:val="both"/>
        <w:rPr>
          <w:rStyle w:val="Tlidtranslationtranslation"/>
          <w:lang w:val="uk-UA"/>
        </w:rPr>
      </w:pPr>
      <w:r>
        <w:rPr>
          <w:b/>
          <w:lang w:val="uk-UA"/>
        </w:rPr>
      </w:r>
    </w:p>
    <w:p>
      <w:pPr>
        <w:pStyle w:val="Normal"/>
        <w:spacing w:lineRule="auto" w:line="360"/>
        <w:ind w:firstLine="700"/>
        <w:jc w:val="both"/>
        <w:rPr>
          <w:rStyle w:val="Tlidtranslationtranslation"/>
          <w:lang w:val="uk-UA"/>
        </w:rPr>
      </w:pPr>
      <w:r>
        <w:rPr>
          <w:rStyle w:val="Tlidtranslationtranslation"/>
          <w:lang w:val="uk-UA"/>
        </w:rPr>
        <w:t>Україна бере участь у таких міжнародних регіональних організаціях: Співдружність незалежних держав (СНД), Організація Чорноморського економічного співробітництва (ОЧЕС) та ГУАМ (Грузія, Україна, Азербайджан, Молдова). Першою організацією, до якої приєдналася Україна, був СНД, і він має велике економічне значення для нашої держави. Проте інтеграційні процеси, як в СНД, так і в інших організаціях, нелегкі, і в цьому зв’язку в Україні можуть виникнути труднощі. Тому ми окремо зупиняємося на особливостях участі України в цих організаціях [36, с. 92].</w:t>
      </w:r>
    </w:p>
    <w:p>
      <w:pPr>
        <w:pStyle w:val="Normal"/>
        <w:spacing w:lineRule="auto" w:line="360"/>
        <w:ind w:firstLine="700"/>
        <w:jc w:val="both"/>
        <w:rPr>
          <w:rStyle w:val="Tlidtranslationtranslation"/>
          <w:lang w:val="uk-UA"/>
        </w:rPr>
      </w:pPr>
      <w:r>
        <w:rPr>
          <w:rStyle w:val="Tlidtranslationtranslation"/>
          <w:lang w:val="uk-UA"/>
        </w:rPr>
        <w:t>I. Співдружність незалежних держав (СНД) – організація, на базі якої Україна брала участь у 1991 році. Як вже зазначалося, становлення СНД було зумовлено як економічними, так і політичними причинами. Поступово політичний фактор став не стимулом, а гальмом інтеграції, оскільки бачення політиків різних країн СНД щодо інтеграції, інтерпретація відносин між національними та наднаціональними інституціями в організаціях дуже різні. Якщо Білорусь, Казахстан, Киргизія, Таджикистан, Вірменія виступають за тісну інтеграцію з Росією, включаючи політичні та військові, то Україна, Азербайджан і Туркменістан побоюються, що економічний і політичний диктат Росії може бути встановлений через механізм наднаціональних органів.</w:t>
      </w:r>
      <w:r>
        <w:rPr>
          <w:lang w:val="uk-UA"/>
        </w:rPr>
        <w:br/>
        <w:tab/>
      </w:r>
      <w:r>
        <w:rPr>
          <w:rStyle w:val="Tlidtranslationtranslation"/>
          <w:lang w:val="uk-UA"/>
        </w:rPr>
        <w:t>Україна, як відомо, не бере участі у військових структурах СНД. В економічному відношенні основні відмінності містяться навколо форми інтеграції, в якій СНД має будувати єдиний економічний простір. Росія виступає за запровадження митного союзу або навіть економічного союзу сьогодні. Економічний союз вже оголошений, але це все ще чисто формальний акт, не підкріплений реальними економічними відносинами [36, с. 320].</w:t>
      </w:r>
    </w:p>
    <w:p>
      <w:pPr>
        <w:pStyle w:val="Normal"/>
        <w:spacing w:lineRule="auto" w:line="360"/>
        <w:ind w:firstLine="700"/>
        <w:jc w:val="both"/>
        <w:rPr>
          <w:rStyle w:val="Tlidtranslationtranslation"/>
          <w:lang w:val="uk-UA"/>
        </w:rPr>
      </w:pPr>
      <w:r>
        <w:rPr>
          <w:rStyle w:val="Tlidtranslationtranslation"/>
          <w:lang w:val="uk-UA"/>
        </w:rPr>
        <w:t>Україна, до речі, вирішила стати лише асоційованим членом Економічного союзу. Зі свого боку, Україна пропонує розпочати процес інтеграції з утворенням вільного економічного простору, більш відповідного сучасним реаліям. Одним з показників інтенсивності інтеграційного процесу є частка взаємної торгівлі в межах організації як відсоток від загальної зовнішньої торгівлі країн-членів. Чим вище вона, тим успішніше відбувається інтеграція. Статистичні дані про взаємну торгівлю країн СНД показують, що інтеграція складна, оскільки частка їх взаємної торгівлі зменшується. Це видно на прикладі України.</w:t>
      </w:r>
    </w:p>
    <w:p>
      <w:pPr>
        <w:pStyle w:val="Normal"/>
        <w:spacing w:lineRule="auto" w:line="360"/>
        <w:ind w:firstLine="700"/>
        <w:jc w:val="both"/>
        <w:rPr>
          <w:rStyle w:val="Tlidtranslationtranslation"/>
          <w:lang w:val="uk-UA"/>
        </w:rPr>
      </w:pPr>
      <w:r>
        <w:rPr>
          <w:rStyle w:val="Tlidtranslationtranslation"/>
          <w:lang w:val="uk-UA"/>
        </w:rPr>
        <w:t>Зовнішньоекономічна діяльність України з країнами СНД регулюється Постановою Кабінету Міністрів України «Положення про порядок поставок і митного оформлення продукції для виробничої кооперації підприємств і галузей країн СНД». Цей Регламент регулює постачання продукції (сировини, матеріалів, деталей, компонентів) для спільного виробництва кінцевої продукції. Підприємства укладають угоди, на підставі яких здійснюється митне оформлення продукції. Такі товари звільняються від ввізного або експортного мита, акцизного збору та інших податків. Це положення не поширюється на торгівлю спеціальними компонентами для виготовлення зброї, а також на експорт деяких товарів (брухт чорних і кольорових металів) та на ввезення деяких товарів (окремі сільськогосподарські товари, товари харчової промисловості, товарів легкої промисловості). Продукція, що поставляється за угодами про виробничу кооперацію, не підлягає реекспорту в треті країни [36, с. 53].</w:t>
      </w:r>
    </w:p>
    <w:p>
      <w:pPr>
        <w:pStyle w:val="Normal"/>
        <w:spacing w:lineRule="auto" w:line="360"/>
        <w:ind w:firstLine="700"/>
        <w:jc w:val="both"/>
        <w:rPr/>
      </w:pPr>
      <w:r>
        <w:rPr>
          <w:rStyle w:val="Tlidtranslationtranslation"/>
          <w:lang w:val="uk-UA"/>
        </w:rPr>
        <w:t>Очевидно, що СНД потребує серйозних реформ. Ті цілі, які були поставлені на момент її заснування, не відповідають усім сучасним реаліям. Ще більше це стосується механізму функціонування організації. Головною метою реформи є перетворення СНД з переважно політичною організацією, якою вона є, в організацію, яка активно працює над поглибленням економічної інтеграції між країнами-членами. У цьому випадку участь України в СНД була б доречною і ефективною.</w:t>
      </w:r>
    </w:p>
    <w:p>
      <w:pPr>
        <w:pStyle w:val="Normal"/>
        <w:spacing w:lineRule="auto" w:line="360"/>
        <w:ind w:firstLine="700"/>
        <w:jc w:val="both"/>
        <w:rPr>
          <w:rStyle w:val="Tlidtranslationtranslation"/>
          <w:lang w:val="uk-UA"/>
        </w:rPr>
      </w:pPr>
      <w:r>
        <w:rPr>
          <w:rStyle w:val="Tlidtranslationtranslation"/>
          <w:lang w:val="uk-UA"/>
        </w:rPr>
        <w:t>Організація Чорноморського економічного співробітництва – є регіональною асоціацією відкритого характеру, не має постійного місця та бюджету. З 1999 року секретаріат працює в Стамбулі. Організовані в 1992 році. Членами ОЧЕС є 11 держав: Албанія, Вірменія, Азербайджан, Болгарія, Греція, Грузія, Молдова, Росія, Румунія, Туреччина та Україна. Відповідно до Спільної декларації, він також вважається статусом спостерігача. Вперше він був створений для Греції та Сірії; перша з них стала повноправним членом ОЧЕС, а друга ще не приєдналася до організації. Наразі Австрія, Єгипет, Єгипет, Ізраїль, Польща, Словаччина, Туніс і Франція мають статус спостерігача. Ці держави (крім Єгипту) не збираються шукати повного членства. Білорусь, Кіпр, Македонія зацікавлені в статусі спостерігачів в Організації (цей статус можна отримати протягом двох років, потім його треба оновлювати) [36, с. 263].</w:t>
      </w:r>
    </w:p>
    <w:p>
      <w:pPr>
        <w:pStyle w:val="Normal"/>
        <w:spacing w:lineRule="auto" w:line="360"/>
        <w:ind w:firstLine="700"/>
        <w:jc w:val="both"/>
        <w:rPr>
          <w:rStyle w:val="Tlidtranslationtranslation"/>
          <w:lang w:val="uk-UA"/>
        </w:rPr>
      </w:pPr>
      <w:r>
        <w:rPr>
          <w:rStyle w:val="Tlidtranslationtranslation"/>
          <w:lang w:val="uk-UA"/>
        </w:rPr>
        <w:t>Метою організації є підтримка економічного розвитку, досягнення стабільності та миру в басейні Чорного моря. Він повинен доповнювати вже існуючі європейські структури і стати одним з елементів загальноєвропейського співробітництва. Діяльність ОЧЕС здійснюється за трьома основними напрямками: політично-урядовою та парламентською; економічний, який доповнюється співпрацею у фінансовому секторі, науковою.</w:t>
      </w:r>
      <w:r>
        <w:rPr>
          <w:lang w:val="uk-UA"/>
        </w:rPr>
        <w:br/>
        <w:tab/>
      </w:r>
      <w:r>
        <w:rPr>
          <w:rStyle w:val="Tlidtranslationtranslation"/>
          <w:lang w:val="uk-UA"/>
        </w:rPr>
        <w:t>Основною формою діяльності організації є зустрічі міністрів закордонних справ країн-членів. Вони відбуваються двічі на рік в країні, яка керує організацією за ротацією в алфавітному порядку. На засіданнях приймаються рішення  як  щодо майбутнього  напрямку діяльності ОЧЕС, так і щодо конкретних питань, які необхідно вирішити. У засіданнях беруть участь представники Європейської Комісії. Реалізація конкретних проектів передбачала створення 15 постійних робочих груп та груп за потребою. Ці проекти в першу чергу стосуються: транспорту та різних видів зв’язку; обмін економічною, торговою та статистичною інформацією; стандартизація та сертифікація товарів; енергетика; гірничодобувна промисловість; туристичне сільське господарство та переробна промисловість; ветеринарно-санітарної охорони; фармацевтична промисловість; наука і техніка [17, с. 92].</w:t>
      </w:r>
    </w:p>
    <w:p>
      <w:pPr>
        <w:pStyle w:val="Normal"/>
        <w:spacing w:lineRule="auto" w:line="360"/>
        <w:ind w:firstLine="700"/>
        <w:jc w:val="both"/>
        <w:rPr>
          <w:rStyle w:val="Tlidtranslationtranslation"/>
          <w:lang w:val="uk-UA"/>
        </w:rPr>
      </w:pPr>
      <w:r>
        <w:rPr>
          <w:rStyle w:val="Tlidtranslationtranslation"/>
          <w:lang w:val="uk-UA"/>
        </w:rPr>
        <w:t>Важливу роль відіграють також зустрічі парламентарів країн-членів. Їхнє завдання – інформувати національні парламенти про діяльність ОЧЕС, впливати на законодавчі процеси в дусі прийнятих рішень тощо. Вона включає торгово-промислові палати країн-учасниць і створений в червні 1999 року Чорноморський банк торгівлі та розвитку (Салоніки).</w:t>
      </w:r>
      <w:r>
        <w:rPr>
          <w:lang w:val="uk-UA"/>
        </w:rPr>
        <w:br/>
      </w:r>
      <w:r>
        <w:rPr>
          <w:rStyle w:val="Tlidtranslationtranslation"/>
          <w:lang w:val="uk-UA"/>
        </w:rPr>
        <w:t>Ініціатива створення ОЧЕС прийшла з Туреччини наприкінці 1990 року. Перші консультації з цього питання відбулися в Анкарі з запрошенням Болгарії, Радянського Союзу та Румунії. Розпад СРСР призвів до збільшення кількості членів цієї організації. Стамбульську декларацію (червень 1992 р.), в якій було оголошено про її створення, підписали 11 країн-засновників. Під час першої зустрічі міністри закордонних справ країн-членів визнали пріоритетне значення взаємних торговельних відносин. У лютому 1992 року в Анталії була створена Рада з проблем приватного сектора, яка займається підтримкою особистих і групових ініціатив приватних фірм і забезпечення умов для приватних інвестицій. Крім того, на засіданні обговорювалася ситуація в Придністров’ї.</w:t>
      </w:r>
    </w:p>
    <w:p>
      <w:pPr>
        <w:pStyle w:val="Normal"/>
        <w:spacing w:lineRule="auto" w:line="360"/>
        <w:ind w:firstLine="700"/>
        <w:jc w:val="both"/>
        <w:rPr/>
      </w:pPr>
      <w:r>
        <w:rPr>
          <w:rStyle w:val="Tlidtranslationtranslation"/>
          <w:lang w:val="uk-UA"/>
        </w:rPr>
        <w:t>З ростом діяльності організації є все більше пропозицій щодо співпраці з іншими регіонами та регіональними структурами. ЄС виявив великий інтерес до тих проектів, які мають загальноєвропейське значення, наприклад, створення маршрутів зв’язку для транзиту газу та нафти з Азії (Кавказ) до Європи. Фундаментальне значення для майбутньої організації, яка вперше була названа економічним співробітництвом чорноморських країн (ЕСЧК), не мала рішення від 5 червня 1998 року про перетворення її на регіональний економічний інститут – Чорноморський економічний інститут організації співробітництва [17, с. 51]. Таким чином, регіональна складова розвитку країн Центральної Європи є важливим елементом цього розвитку в її міжнародному, міждержавному вимірі.</w:t>
      </w:r>
    </w:p>
    <w:p>
      <w:pPr>
        <w:pStyle w:val="Normal"/>
        <w:spacing w:lineRule="auto" w:line="360"/>
        <w:ind w:firstLine="700"/>
        <w:jc w:val="both"/>
        <w:rPr>
          <w:rStyle w:val="Tlidtranslationtranslation"/>
          <w:lang w:val="uk-UA"/>
        </w:rPr>
      </w:pPr>
      <w:r>
        <w:rPr>
          <w:rStyle w:val="Tlidtranslationtranslation"/>
          <w:lang w:val="uk-UA"/>
        </w:rPr>
        <w:t>Центральноєвропейський регіон, звичайно, має внутрішні резерви для свого подальшого прогресу в цьому виді; його не можна розглядати як «бідного родича»  та багатого західноєвропейського «дядька», тільки чекаючи фінансових вливань та інших роздач від останніх. Реалізуючи власні регіональні резерви соціально-економічного та соціального прогресу, країни Центральної Європи набувають все більшої міжнародної політичної ваги і стають більш впевненими як супутники, а рівноправні партнери у поглибленні континентального співробітництва у забезпеченні безпеки Європи та світу.</w:t>
      </w:r>
    </w:p>
    <w:p>
      <w:pPr>
        <w:pStyle w:val="Normal"/>
        <w:spacing w:lineRule="auto" w:line="360"/>
        <w:ind w:firstLine="700"/>
        <w:jc w:val="both"/>
        <w:rPr>
          <w:rStyle w:val="Tlidtranslationtranslation"/>
          <w:lang w:val="uk-UA"/>
        </w:rPr>
      </w:pPr>
      <w:r>
        <w:rPr>
          <w:rStyle w:val="Tlidtranslationtranslation"/>
          <w:lang w:val="uk-UA"/>
        </w:rPr>
        <w:t>Щоправда, не всі в центральноєвропейському регіоні виступають за те, щоб Росія приєдналася до цієї співпраці, антиросійська орієнтація окремих проектів і практичних кроків не усунена, і це зрозуміло чому. Однак акцент на регіональній складовій зовнішньої політики цих країн також не спостерігається. Отже, підкреслимо ще раз: якщо Російська Федерація, геополітично витіснена в 1990-х роках з Центральної та Південно-Східної Європи, хоче знову завоювати деякі позиції, щоб стати шанованою країною, їй доведеться приділяти більше уваги цьому регіону, ніж це було раніше. Більше того, необхідно мати на увазі не тільки двосторонній аспект взаємодії, що є звичайним для Кремля і Смоленської площі, а й багатосторонній. В іншому випадку, виправити ті помилки останнього десятиліття ХХ-го століття, коли через ігнорування країн Центральної та Південно-Східної Європи, в тому числі в економічній і торговельній сфері, багато відносин розірвалися, і було втрачено в цьому за оцінками фахівців, до 25% її економічного потенціалу.</w:t>
      </w:r>
    </w:p>
    <w:p>
      <w:pPr>
        <w:pStyle w:val="Normal"/>
        <w:spacing w:lineRule="auto" w:line="360"/>
        <w:ind w:firstLine="700"/>
        <w:jc w:val="both"/>
        <w:rPr>
          <w:rStyle w:val="Tlidtranslationtranslation"/>
          <w:lang w:val="uk-UA"/>
        </w:rPr>
      </w:pPr>
      <w:r>
        <w:rPr>
          <w:rStyle w:val="Tlidtranslationtranslation"/>
          <w:lang w:val="uk-UA"/>
        </w:rPr>
        <w:t>Система ОЧЕС для України є важливим елементом у розробці стратегії довгострокового співробітництва з країнами організації. Таким чином, щодо України, Чорноморське співробітництво має розглядатися у вузькому та широкому сенсі.</w:t>
      </w:r>
    </w:p>
    <w:p>
      <w:pPr>
        <w:pStyle w:val="Normal"/>
        <w:spacing w:lineRule="auto" w:line="360"/>
        <w:ind w:firstLine="700"/>
        <w:jc w:val="both"/>
        <w:rPr>
          <w:rStyle w:val="Tlidtranslationtranslation"/>
          <w:lang w:val="uk-UA"/>
        </w:rPr>
      </w:pPr>
      <w:r>
        <w:rPr>
          <w:rStyle w:val="Tlidtranslationtranslation"/>
          <w:lang w:val="uk-UA"/>
        </w:rPr>
        <w:t>У вузькому сенсі розуміється співпраця територій, що безпосередньо примикають до Чорного моря і економічно тісно пов’язані з ним. Цей рівень регіональної співпраці корениться в колишній прикордонній і прибережній торгівлі. У широкому сенсі мова йде про залучення до чорноморського співробітництва всього економічного простору України. Основою такої регіональної співпраці є різноманітність напрямків і підвищення гнучкості бізнесу в країні. На цьому рівні необхідно визначити загальні принципи інтеграційного співробітництва, розробити та впровадити відповідні закони, що регулюють поведінку юридичних та фізичних осіб у зовнішньоекономічній сфері, включаючи економічні механізми стимулювання регіонального співробітництва [17, с. 209].</w:t>
      </w:r>
    </w:p>
    <w:p>
      <w:pPr>
        <w:pStyle w:val="Normal"/>
        <w:spacing w:lineRule="auto" w:line="360"/>
        <w:ind w:firstLine="700"/>
        <w:jc w:val="both"/>
        <w:rPr/>
      </w:pPr>
      <w:r>
        <w:rPr>
          <w:rStyle w:val="Tlidtranslationtranslation"/>
          <w:lang w:val="uk-UA"/>
        </w:rPr>
        <w:t>Найбільший інтерес до реалізації інтеграції Чорного моря проявляють місцеві органи влади прилеглих до Чорного моря територій. Але для того, щоб поглибити інтеграцію, їм необхідно збільшити у своїх регіонах виробництво товарів для експорту, які повинні переважати над середнім рівнем в Україні. Місцеві органи влади повинні всіляко сприяти розвитку інтеграційного процесу в Чорному морі шляхом активного залучення банківських структур до реалізації значних проектів у галузі промисловості, транспорту, телекомунікацій, туризму та охорони навколишнього середовища. Роль місцевих органів влади у формуванні зони економічного співробітництва також може бути посилена шляхом створення асоціації або об'єднання чорноморських портів у регіоні.</w:t>
      </w:r>
    </w:p>
    <w:p>
      <w:pPr>
        <w:pStyle w:val="Normal"/>
        <w:spacing w:lineRule="auto" w:line="360"/>
        <w:ind w:firstLine="700"/>
        <w:jc w:val="both"/>
        <w:rPr>
          <w:rStyle w:val="Tlidtranslationtranslation"/>
          <w:lang w:val="uk-UA"/>
        </w:rPr>
      </w:pPr>
      <w:r>
        <w:rPr>
          <w:rStyle w:val="Tlidtranslationtranslation"/>
          <w:lang w:val="uk-UA"/>
        </w:rPr>
        <w:t>Україна зацікавлена ​​в реалізації проектів в рамках ОЧЕС щодо модернізації нафтопереробних заводів, створення нових потужних терміналів, зокрема на берегах Чорного моря для одержання нафти і газу, наукових досліджень з іноземними фірмами щодо відносного використання інноваційних джерел енергії, технічного переоснащення металургійних підприємств та диверсифікованої програми виробництва електронного обладнання для різних галузей народного господарства.</w:t>
      </w:r>
      <w:r>
        <w:rPr>
          <w:lang w:val="uk-UA"/>
        </w:rPr>
        <w:br/>
      </w:r>
      <w:r>
        <w:rPr>
          <w:rStyle w:val="Tlidtranslationtranslation"/>
          <w:lang w:val="uk-UA"/>
        </w:rPr>
        <w:t>Для України важливо провести всебічну концептуальну оцінку своїх економічних інтересів в ОЧЕС, відзначити сучасний рівень інтеграції в структурі цієї організації, практичні шляхи досягнення очікуваних результатів і можливі наслідки. Але майбутнє України пов’язане не тільки з Чорноморським регіоном, і тому дуже важливо не помилитися у визначенні економічної стратегії та тактики. Необхідно також розробити систему пріоритетів у відносинах з державами регіону в рамках ОЧЕС, знайти прийнятні шляхи гармонізації інтересів країн-членів ОЧЕС з іншими міжнародними структурами, відповідними механізмами подолання політичних суперечностей, а також зрештою місце в глобальній економічній системі [17, с. 112].</w:t>
      </w:r>
    </w:p>
    <w:p>
      <w:pPr>
        <w:pStyle w:val="Normal"/>
        <w:spacing w:lineRule="auto" w:line="360"/>
        <w:ind w:firstLine="700"/>
        <w:jc w:val="both"/>
        <w:rPr>
          <w:rStyle w:val="Tlidtranslationtranslation"/>
          <w:lang w:val="uk-UA"/>
        </w:rPr>
      </w:pPr>
      <w:r>
        <w:rPr>
          <w:rStyle w:val="Tlidtranslationtranslation"/>
          <w:lang w:val="uk-UA"/>
        </w:rPr>
        <w:t>Оскільки в регіоні існують глибокі суперечності та проблеми, у майбутньому нова система економічних взаємодій зіткнеться зі значними труднощами. Деякі країни регіону та групи виглядають у різних напрямках від центру ваги регіону. Але формування ОЧЕС вказує на нову модель регіонального співробітництва, яка охоплює як пострадянські країни, так і держави, які вже є частиною світової економіки. Досвід розробки нової системи співпраці, безумовно, корисний для формування регіональних систем одного сорту в інших частинах світу.</w:t>
      </w:r>
    </w:p>
    <w:p>
      <w:pPr>
        <w:pStyle w:val="Normal"/>
        <w:spacing w:lineRule="auto" w:line="360"/>
        <w:ind w:firstLine="700"/>
        <w:jc w:val="both"/>
        <w:rPr>
          <w:rStyle w:val="Tlidtranslationtranslation"/>
          <w:lang w:val="uk-UA"/>
        </w:rPr>
      </w:pPr>
      <w:r>
        <w:rPr>
          <w:rStyle w:val="Tlidtranslationtranslation"/>
          <w:lang w:val="uk-UA"/>
        </w:rPr>
        <w:t>Виходячи з цього, відносини з країнами Чорноморського регіону в рамках ОЧЕС є важливим політичним прецедентом у розвитку регіональної системи безпеки та співробітництва.</w:t>
      </w:r>
    </w:p>
    <w:p>
      <w:pPr>
        <w:pStyle w:val="Normal"/>
        <w:spacing w:lineRule="auto" w:line="360"/>
        <w:ind w:firstLine="700"/>
        <w:jc w:val="both"/>
        <w:rPr/>
      </w:pPr>
      <w:r>
        <w:rPr>
          <w:rStyle w:val="Tlidtranslationtranslation"/>
          <w:lang w:val="uk-UA"/>
        </w:rPr>
        <w:t>Тепер розглянемо Україну в структурі ГУАМ. Тому, виходячи з політичних та економічних міркувань, ми бачимо, що наша країна прагне створити багатополярну систему міжнародного співробітництва. Така система повинна забезпечувати стабільну політичну та економічну безпеку держави шляхом розширення міжнародних контактів, не тільки стимулювати інтеграцію України у світову спільноту, а й сприяти зростанню впливу країни в різних регіонах, розвитку торгівлі та виробництва, і пошук перспективних ринків. Україна має значні транспортні та енергетичні інтереси в Закавказькому регіоні та Центральній Азії, відіграватиме важливу роль у зміцненні міжнародного співробітництва у розвитку інтеграційних процесів. Багато в чому її інтереси співпадають з інтересами інших держав ГУАМ           [20, с. 51].</w:t>
      </w:r>
    </w:p>
    <w:p>
      <w:pPr>
        <w:pStyle w:val="Normal"/>
        <w:spacing w:lineRule="auto" w:line="360"/>
        <w:ind w:firstLine="700"/>
        <w:jc w:val="both"/>
        <w:rPr>
          <w:rStyle w:val="Tlidtranslationtranslation"/>
          <w:lang w:val="uk-UA"/>
        </w:rPr>
      </w:pPr>
      <w:r>
        <w:rPr>
          <w:rStyle w:val="Tlidtranslationtranslation"/>
          <w:lang w:val="uk-UA"/>
        </w:rPr>
        <w:t>10 жовтня 1997 р. у Страсбурзі на зустрічі президентів цих країн сформувався політико-консультативний форум чотирьох держав пострадянського простору – ГУАМ (Грузія, Україна, Азербайджан і Молдова). Страсбурзька декларація зафіксувала рівень політичної конвергенції та практичної співпраці між країнами цієї групи, збіг їхніх позицій з ключових міжнародних проблем щодо процесів на пострадянському просторі. Згодом, 24 квітня 1999 року, під час Вашингтонського саміту країн-членів НАТО та країн-партнерів, Узбекистан приєднався. Розширене об’єднання держав було названо ГУУАМ [17, с. 52].</w:t>
      </w:r>
      <w:r>
        <w:rPr>
          <w:lang w:val="uk-UA"/>
        </w:rPr>
        <w:br/>
      </w:r>
      <w:r>
        <w:rPr>
          <w:rStyle w:val="Tlidtranslationtranslation"/>
          <w:lang w:val="uk-UA"/>
        </w:rPr>
        <w:t>У заяві президентів держав-членів, прийнятих одночасно, формулюються принципи і основні напрямки діяльності нової організації: посилення багатостороннього співробітництва в рамках міжнародних організацій і форумів, розвиток взаємодії в роботі Ради євроатлантичного партнерства та програми  НАТО, взаємний розвиток у мирному вирішенні конфліктів і криз, поглиблення прагматичної співпраці у зміцненні миротворчої спроможності, боротьба з етнічною нетерпимістю, сепаратизмом, релігійним тероризмом та тероризмом, зміцнення режимів проти ставлення до ядерної зброї та інших види зброї масового знищення, запобігання постачанню зброї в зони конфлікту, співробітництво у розвитку транспортного коридору Європа-Кавказ-Азія, проведення систематичних консультацій з усіх питань, що становлять взаємний інтерес.</w:t>
      </w:r>
    </w:p>
    <w:p>
      <w:pPr>
        <w:pStyle w:val="Normal"/>
        <w:spacing w:lineRule="auto" w:line="360"/>
        <w:ind w:firstLine="700"/>
        <w:jc w:val="both"/>
        <w:rPr>
          <w:rStyle w:val="Tlidtranslationtranslation"/>
          <w:lang w:val="uk-UA"/>
        </w:rPr>
      </w:pPr>
      <w:r>
        <w:rPr>
          <w:rStyle w:val="Tlidtranslationtranslation"/>
          <w:lang w:val="uk-UA"/>
        </w:rPr>
        <w:t>Ініціатива ГУАМ має довгу історію і, природно, пов'язана з ідеєю Балтійсько-Чорноморського альянсу, структурно включаючи проект ГУАМ. Цей проект також виявляється органічним компонентом Угоди про Чорноморське співробітництво, успішно впровадженої всіма країнами-членами. Оскільки Україна є єдиним членом СНД, що входить до групи країн Центральноєвропейської ініціативи, вона є своєрідним євразійським мостом до ГУАМ. До речі, як відомо, у Польщі розробляється питання приєднання країни до консультативних механізмів ГУАМ [17, с. 36].</w:t>
      </w:r>
    </w:p>
    <w:p>
      <w:pPr>
        <w:pStyle w:val="Normal"/>
        <w:spacing w:lineRule="auto" w:line="360"/>
        <w:ind w:firstLine="700"/>
        <w:jc w:val="both"/>
        <w:rPr>
          <w:rStyle w:val="Tlidtranslationtranslation"/>
          <w:lang w:val="uk-UA"/>
        </w:rPr>
      </w:pPr>
      <w:r>
        <w:rPr>
          <w:rStyle w:val="Tlidtranslationtranslation"/>
          <w:lang w:val="uk-UA"/>
        </w:rPr>
        <w:t>Спільні економічні інтереси держав ГУАМ більше зосереджені навколо двох питань – транспортування каспійських енергоресурсів та прокладання нових транзитних маршрутів через Кавказький регіон. Україна має важливе значення для стратегічного транзиту енергоносіїв для європейських країн, і з огляду на його обробну спроможність, вона може бути значним елементом економічної безпеки Європи. Використання території України дозволяє більш ніж удвічі скоротити довжину маршруту транспортування нафти з регіону Близького Сходу до Європи. Дохід від транзиту енергії з Каспійського регіону до Європи надає Україні можливість покрити витрати на їх імпорт і частково вирішити їх енергетичну проблему. Є тристороння українсько-грузинсько-азербайджанська угода про створення Закавказького транспортного коридору, який передбачає формування єдиної транспортної лінії для обслуговування пасажирів і вантажних перевезень (це з’єднає Баку, Тбілісі, Поті, Одесу та Київ).</w:t>
      </w:r>
    </w:p>
    <w:p>
      <w:pPr>
        <w:pStyle w:val="Normal"/>
        <w:spacing w:lineRule="auto" w:line="360"/>
        <w:ind w:firstLine="700"/>
        <w:jc w:val="both"/>
        <w:rPr>
          <w:rStyle w:val="Tlidtranslationtranslation"/>
          <w:lang w:val="uk-UA"/>
        </w:rPr>
      </w:pPr>
      <w:r>
        <w:rPr>
          <w:rStyle w:val="Tlidtranslationtranslation"/>
          <w:lang w:val="uk-UA"/>
        </w:rPr>
        <w:t>Продуктивними шляхами економічного співробітництва є розвиток інвестиційної діяльності між державами ГУАМ, створення спільних підприємств з переробки сільськогосподарської продукції, в галузі машинобудування, енергетики та транспорту. У майбутньому в рамках ГУАМ у багатьох регіонах може бути сформована самодостатня зона економічного співробітництва.</w:t>
      </w:r>
    </w:p>
    <w:p>
      <w:pPr>
        <w:pStyle w:val="Normal"/>
        <w:spacing w:lineRule="auto" w:line="360"/>
        <w:ind w:firstLine="700"/>
        <w:jc w:val="both"/>
        <w:rPr>
          <w:rStyle w:val="Tlidtranslationtranslation"/>
          <w:lang w:val="uk-UA"/>
        </w:rPr>
      </w:pPr>
      <w:r>
        <w:rPr>
          <w:rStyle w:val="Tlidtranslationtranslation"/>
          <w:lang w:val="uk-UA"/>
        </w:rPr>
        <w:t>Іншою важливою сферою співробітництва країн-членів ГУАМ є безпека та стабільність у регіоні. Реалізація масштабних проектів вимагає формування субрегіональних структур безпеки та створення спільної платформи для співпраці у цій сфері з максимальним урахуванням інтересів усіх держав регіону.</w:t>
      </w:r>
    </w:p>
    <w:p>
      <w:pPr>
        <w:pStyle w:val="Normal"/>
        <w:spacing w:lineRule="auto" w:line="360"/>
        <w:ind w:firstLine="700"/>
        <w:jc w:val="both"/>
        <w:rPr>
          <w:rStyle w:val="Tlidtranslationtranslation"/>
          <w:lang w:val="uk-UA"/>
        </w:rPr>
      </w:pPr>
      <w:r>
        <w:rPr>
          <w:rStyle w:val="Tlidtranslationtranslation"/>
          <w:lang w:val="uk-UA"/>
        </w:rPr>
        <w:t>Перед кожною з країн ГУАМ виникають труднощі, багато в чому мають однакове походження і, можливо, єдине икоріння (Абхазія, Крим, Карабах, Придністров’я). Подібність проблем безпеки викликає взаємну агресію держав. З формуванням ГУАМ виникають нові можливості для вирішення конфліктів спільними зусиллями в умовах, коли вторгнення міжнародних структур може бути заблоковане позицією Російської Федерації.</w:t>
      </w:r>
      <w:r>
        <w:rPr>
          <w:lang w:val="uk-UA"/>
        </w:rPr>
        <w:br/>
        <w:tab/>
      </w:r>
      <w:r>
        <w:rPr>
          <w:rStyle w:val="Tlidtranslationtranslation"/>
          <w:lang w:val="uk-UA"/>
        </w:rPr>
        <w:t xml:space="preserve">Україна може взяти на себе частину миротворчих функцій у Чорноморсько-Каспійському просторі. Власні інтереси України як позаблокової держави цілком узгоджуються з інтересами збереження миру та стабільності в регіоні. Її геополітичне положення та регіональний статус дозволяє враховувати політичні, кліматичні, соціально-економічні та культурно-етнічні особливості регіону. Україна має навчальні центри та структури, відповідні сили та засоби, необхідні для підготовки та проведення миротворчих операцій. Українські контингенти готові брати участь у миротворчих операціях за умови, що ці операції проводяться під егідою ООН.  </w:t>
      </w:r>
    </w:p>
    <w:p>
      <w:pPr>
        <w:pStyle w:val="Normal"/>
        <w:spacing w:lineRule="auto" w:line="360"/>
        <w:ind w:firstLine="700"/>
        <w:jc w:val="both"/>
        <w:rPr>
          <w:rStyle w:val="Tlidtranslationtranslation"/>
          <w:lang w:val="uk-UA"/>
        </w:rPr>
      </w:pPr>
      <w:r>
        <w:rPr>
          <w:rStyle w:val="Tlidtranslationtranslation"/>
          <w:lang w:val="uk-UA"/>
        </w:rPr>
        <w:t>ОБСЄ – багатонаціональні миротворчі сили підпорядковуються міжнародним штабам [14, с. 114]. Реалізація технічної та гуманітарної допомоги Україні, а також поглиблення військового та військово-технічного співробітництва є однією з стратегічно важливих завдань зміцнення стабільності та безпеки в регіоні в цілому.</w:t>
      </w:r>
    </w:p>
    <w:p>
      <w:pPr>
        <w:pStyle w:val="Normal"/>
        <w:spacing w:lineRule="auto" w:line="360"/>
        <w:ind w:firstLine="700"/>
        <w:jc w:val="both"/>
        <w:rPr>
          <w:rStyle w:val="Tlidtranslationtranslation"/>
          <w:lang w:val="uk-UA"/>
        </w:rPr>
      </w:pPr>
      <w:r>
        <w:rPr>
          <w:rStyle w:val="Tlidtranslationtranslation"/>
          <w:lang w:val="uk-UA"/>
        </w:rPr>
        <w:t>Допомога в рамках військового співробітництва, спрямованого на навчання у вищих військових навчальних закладах України, національним військам Молдови, Грузії та Азербайджану, надання технічної допомоги у створенні та розвитку національних збройних сил цих країн, їх прикордонних служб, військово-морських сил, надання виробничих послуг з ремонту та модернізації військової техніки та зброї національних армій, розвиток військово-промислової співпраці з Молдовою, Грузією та Азербайджаном, надання матеріально-технічної допомоги у разі негайної військової загрози цих країн.</w:t>
      </w:r>
    </w:p>
    <w:p>
      <w:pPr>
        <w:pStyle w:val="Normal"/>
        <w:spacing w:lineRule="auto" w:line="360"/>
        <w:ind w:firstLine="700"/>
        <w:jc w:val="both"/>
        <w:rPr/>
      </w:pPr>
      <w:r>
        <w:rPr>
          <w:rStyle w:val="Tlidtranslationtranslation"/>
          <w:lang w:val="uk-UA"/>
        </w:rPr>
        <w:t>У контексті завдань збереження миру і безпеки є спільне бажання держав ГУАМ об’єднати зусилля в цьому напрямку. Проте під час зустрічі міністрів оборони Азербайджану, Грузії та Молдови, яка відбулася в Баку в січні цього року, проект Угоди між країнами ГУАМ про створення спільного миротворчого підрозділу для підтримки і встановлення миру та міжнародної безпеки розробляє проект рішення про заходи щодо створення та формування грузино-українсько-азербайджано-молдавського батальйону з підтримання миру. Прийняття таких угод має сприяти «зміцненню та підвищенню рівня чотиристороннього військового співробітництва, забезпечення та зміцнення безпеки держав» [14, с. 114].</w:t>
      </w:r>
    </w:p>
    <w:p>
      <w:pPr>
        <w:pStyle w:val="Normal"/>
        <w:spacing w:lineRule="auto" w:line="360"/>
        <w:ind w:firstLine="700"/>
        <w:jc w:val="both"/>
        <w:rPr>
          <w:rStyle w:val="Tlidtranslationtranslation"/>
          <w:lang w:val="uk-UA"/>
        </w:rPr>
      </w:pPr>
      <w:r>
        <w:rPr>
          <w:rStyle w:val="Tlidtranslationtranslation"/>
          <w:lang w:val="uk-UA"/>
        </w:rPr>
        <w:t>Формування ГУАМ з відносним керівництвом України та підтримка інших країн розуміє всі переваги формування регіональних угруповань на засадах рівності та взаємної підтримки, є ознакою початку нових, надзвичайно важливих інтеграційних процесів на території. колишнього СРСР. Поява ГУАМ не має на меті створення свого роду антиросійського блоку або «буферної зони» між країнами НАТО і Російською Федерацією. Це, перш за все, пов’язане з пошуком ефективних і взаємовигідних схем регіонального співробітництва в рамках пострадянського простору.</w:t>
      </w:r>
      <w:r>
        <w:rPr>
          <w:lang w:val="uk-UA"/>
        </w:rPr>
        <w:br/>
      </w:r>
      <w:r>
        <w:rPr>
          <w:rStyle w:val="Tlidtranslationtranslation"/>
          <w:lang w:val="uk-UA"/>
        </w:rPr>
        <w:t>Загалом, наступні основні шляхи співпраці в рамках ГУАМ [49, с. 21]:</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формування системи політичних консультацій та координації зусиль у вирішенні спільних проблем безпеки; політична взаємодія в міжнародних організаціях – ООН, ОБСЄ, НАТО, включаючи Програму партнерства;</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розвиток Євразійського транспортного коридору, співробітництво у сфері нафтовидобутку та транспортування до європейських країн;</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розвиток багатостороннього співробітництва у сфері безпеки, врегулювання конфліктів та боротьби з сепаратизмом;</w:t>
      </w:r>
    </w:p>
    <w:p>
      <w:pPr>
        <w:pStyle w:val="Normal"/>
        <w:spacing w:lineRule="auto" w:line="360"/>
        <w:ind w:firstLine="700"/>
        <w:jc w:val="both"/>
        <w:rPr>
          <w:rStyle w:val="Tlidtranslationtranslation"/>
          <w:lang w:val="uk-UA"/>
        </w:rPr>
      </w:pPr>
      <w:r>
        <w:rPr>
          <w:rStyle w:val="Tlidtranslationtranslation"/>
          <w:lang w:val="uk-UA"/>
        </w:rPr>
        <w:t xml:space="preserve">• </w:t>
      </w:r>
      <w:r>
        <w:rPr>
          <w:rStyle w:val="Tlidtranslationtranslation"/>
          <w:lang w:val="uk-UA"/>
        </w:rPr>
        <w:t>військово-військово-технічне співробітництво, включаючи створення багатогранного батальйону з підтримання миру; зміцнення миротворчої діяльності України та сприяння вирішенню міжнаціональних конфліктів.</w:t>
      </w:r>
      <w:r>
        <w:rPr>
          <w:lang w:val="uk-UA"/>
        </w:rPr>
        <w:br/>
      </w:r>
      <w:r>
        <w:rPr>
          <w:rStyle w:val="Tlidtranslationtranslation"/>
          <w:lang w:val="uk-UA"/>
        </w:rPr>
        <w:t>Як послідовник частини інтересів, цілей і проблем колишнього СРСР в Чорноморському регіоні, Україна повинна відігравати значну роль в організації нової системи порядку тут. Для неї життєво важливо вирішувати конфліктні ситуації в регіоні, формувати моделі стратегічного партнерства з країнами ГУУАМ [11, с. 32].</w:t>
      </w:r>
    </w:p>
    <w:p>
      <w:pPr>
        <w:pStyle w:val="Normal"/>
        <w:spacing w:lineRule="auto" w:line="360"/>
        <w:ind w:firstLine="700"/>
        <w:jc w:val="both"/>
        <w:rPr>
          <w:lang w:val="uk-UA"/>
        </w:rPr>
      </w:pPr>
      <w:r>
        <w:rPr>
          <w:rStyle w:val="Tlidtranslationtranslation"/>
          <w:lang w:val="uk-UA"/>
        </w:rPr>
        <w:t>Україна доцільно включити до процесу багатоетапного субрегіонального співробітництва в рамках ГУУАМ, зокрема щодо ключових питань транспортування енергії та розвитку транскавказьких комунікацій.</w:t>
      </w:r>
      <w:r>
        <w:rPr>
          <w:lang w:val="uk-UA"/>
        </w:rPr>
        <w:br/>
      </w:r>
      <w:r>
        <w:rPr>
          <w:rStyle w:val="Tlidtranslationtranslation"/>
          <w:lang w:val="uk-UA"/>
        </w:rPr>
        <w:t>Подальша політика безпеки України в рамках ГУУАМ повинна бути спрямована на поширення української присутності в цьому регіоні, але лише за умови стабільної підтримки міжнародних організацій (ООН, ОБСЄ, ЄС тощо).</w:t>
      </w:r>
      <w:r>
        <w:rPr>
          <w:lang w:val="uk-UA"/>
        </w:rPr>
        <w:br/>
        <w:tab/>
      </w:r>
      <w:r>
        <w:rPr>
          <w:rStyle w:val="Tlidtranslationtranslation"/>
          <w:lang w:val="uk-UA"/>
        </w:rPr>
        <w:t>Може бути занадто рано говорити про перетворення ГУУАМ на сильну міжнародну організацію у формі спільної системи безпеки або економічно інтегрованого блоку держав. Існують значні відмінності у політичній структурі та зовнішньополітичних орієнтаціях країн ГУУАМ. Впливає різниця в рівні економічного розвитку окремих країн-членів, у темпах необхідних соціально-економічних змін тощо. Але, розглядаючи це, в умовах зовнішньої підтримки з боку НАТО і ЄС, з об'єктивним ставленням до ГУУАМ з російської сторони, нова організація може заявити про себе як про впливову політичну силу в одному з ключових геополітичних центрів. планети.</w:t>
      </w:r>
    </w:p>
    <w:p>
      <w:pPr>
        <w:pStyle w:val="Normal"/>
        <w:spacing w:lineRule="auto" w:line="360"/>
        <w:ind w:firstLine="700"/>
        <w:jc w:val="both"/>
        <w:rPr>
          <w:lang w:val="uk-UA"/>
        </w:rPr>
      </w:pPr>
      <w:r>
        <w:rPr>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jc w:val="both"/>
        <w:rPr>
          <w:b/>
          <w:b/>
          <w:lang w:val="uk-UA"/>
        </w:rPr>
      </w:pPr>
      <w:r>
        <w:rPr>
          <w:b/>
          <w:lang w:val="uk-UA"/>
        </w:rPr>
      </w:r>
    </w:p>
    <w:p>
      <w:pPr>
        <w:pStyle w:val="Normal"/>
        <w:spacing w:lineRule="auto" w:line="360"/>
        <w:ind w:firstLine="700"/>
        <w:jc w:val="center"/>
        <w:rPr>
          <w:b/>
          <w:b/>
          <w:lang w:val="uk-UA"/>
        </w:rPr>
      </w:pPr>
      <w:r>
        <w:rPr>
          <w:b/>
          <w:lang w:val="uk-UA"/>
        </w:rPr>
        <w:t>РОЗДІЛ 3. ПОБЛЕМИ ТА ПЕРСПЕКТИВИ СПІВПРАЦІ УКРАЇНИ З МІЖНАРОДНИМИ ПОЛІТИЧНИМИ ОРГАНІЗАЦІЯМИ 3.1 Роль міжнародних організацій в національній безпеці України</w:t>
      </w:r>
    </w:p>
    <w:p>
      <w:pPr>
        <w:pStyle w:val="Normal"/>
        <w:spacing w:lineRule="auto" w:line="360"/>
        <w:ind w:firstLine="700"/>
        <w:jc w:val="center"/>
        <w:rPr>
          <w:b/>
          <w:b/>
          <w:lang w:val="uk-UA"/>
        </w:rPr>
      </w:pPr>
      <w:r>
        <w:rPr>
          <w:b/>
          <w:lang w:val="uk-UA"/>
        </w:rPr>
      </w:r>
    </w:p>
    <w:p>
      <w:pPr>
        <w:pStyle w:val="Normal"/>
        <w:spacing w:lineRule="auto" w:line="360"/>
        <w:ind w:firstLine="700"/>
        <w:jc w:val="both"/>
        <w:rPr>
          <w:rStyle w:val="Tlidtranslationtranslation"/>
          <w:lang w:val="uk-UA"/>
        </w:rPr>
      </w:pPr>
      <w:r>
        <w:rPr>
          <w:rStyle w:val="Tlidtranslationtranslation"/>
          <w:lang w:val="uk-UA"/>
        </w:rPr>
        <w:t>Питаннями безпеки традиційно займаються теорія і практика міжнародного права. Для світового співтовариства в цілому та для кожної держави окремо сьогодні важливо підтримувати стабільність на глобальному та регіональному рівнях, знайти найкращі засоби захисту як від традиційних, так і від сучасних загроз і викликів.</w:t>
      </w:r>
    </w:p>
    <w:p>
      <w:pPr>
        <w:pStyle w:val="Normal"/>
        <w:spacing w:lineRule="auto" w:line="360"/>
        <w:ind w:firstLine="700"/>
        <w:jc w:val="both"/>
        <w:rPr>
          <w:rStyle w:val="Tlidtranslationtranslation"/>
          <w:lang w:val="uk-UA"/>
        </w:rPr>
      </w:pPr>
      <w:r>
        <w:rPr>
          <w:rStyle w:val="Tlidtranslationtranslation"/>
          <w:lang w:val="uk-UA"/>
        </w:rPr>
        <w:t>Важливе місце в системі забезпечення глобальної та регіональної безпеки належить міжнародним організаціям, які наразі відіграють важливу роль як форми державного співробітництва та інструменту багатосторонньої дипломатії. Міжнародні та регіональні організації стають основними елементами вирішення таких проблем, як виникнення сучасних видів зброї, розповсюдження ядерної та іншої зброї масового знищення, зростання міжнародного тероризму, релігійного екстремізму, транснаціональної злочинності, екологічних катастроф та інших загроз. За даними сучасного часу, багато політологів стверджують, що врегулювання кризової ситуації в Україні можливе лише за посередництва міжнародних організацій.</w:t>
      </w:r>
      <w:r>
        <w:rPr>
          <w:lang w:val="uk-UA"/>
        </w:rPr>
        <w:br/>
      </w:r>
      <w:r>
        <w:rPr>
          <w:rStyle w:val="Tlidtranslationtranslation"/>
          <w:lang w:val="uk-UA"/>
        </w:rPr>
        <w:t>Міжнародні організації є невід'ємним інструментом для негайного виявлення проблем, запобігання та запобігання конфліктам, а також врегулювання криз та постконфліктної реабілітації; вони також займаються широким спектром питань безпеки, включаючи контроль над озброєннями, превентивну дипломатію, заходи щодо зміцнення довіри, права людини, вибори, економічну та екологічну безпеку тощо [11, с. 57].</w:t>
      </w:r>
    </w:p>
    <w:p>
      <w:pPr>
        <w:pStyle w:val="Normal"/>
        <w:spacing w:lineRule="auto" w:line="360"/>
        <w:ind w:firstLine="700"/>
        <w:jc w:val="both"/>
        <w:rPr/>
      </w:pPr>
      <w:r>
        <w:rPr>
          <w:rStyle w:val="Tlidtranslationtranslation"/>
          <w:lang w:val="uk-UA"/>
        </w:rPr>
        <w:t>Гарантом світового самозбереження та сталого розвитку є міжнародна безпека. Що стосується суб'єктів міжнародної безпеки, то це міжнародні організації, які мають на меті забезпечення і дотримання безпеки. У більшості міжнародних організацій основною метою є затвердження і підтримка міжнародного миру і безпеки, дотримання і невиконання загальноприйнятих  норм  міжнародного  права не тільки державами-членами цих організацій, але й іншими суб'єктами міжнародних відносин.</w:t>
      </w:r>
      <w:r>
        <w:rPr>
          <w:lang w:val="uk-UA"/>
        </w:rPr>
        <w:br/>
      </w:r>
      <w:r>
        <w:rPr>
          <w:rStyle w:val="Tlidtranslationtranslation"/>
          <w:lang w:val="uk-UA"/>
        </w:rPr>
        <w:t>Пріоритетне місце у врегулюванні збройного конфлікту на південному сході України належить ключовим міжурядовим міжнародним організаціям, які займаються питаннями миру та безпеки у світі – ООН (ООН) та Організації з безпеки і співробітництва в Європі. (ОБСЄ). ООН була заснована в 1945 році. Після закінчення Другої світової війни представники 51 країни прагнули до збереження миру і безпеки у світі, розвитку дружніх відносин між країнами та сприяння соціальному прогресу, поліпшенню умов життя та стану справ у сфері права людини. Нині його склад включає 193 держави [11, с. 123].</w:t>
      </w:r>
    </w:p>
    <w:p>
      <w:pPr>
        <w:pStyle w:val="Normal"/>
        <w:spacing w:lineRule="auto" w:line="360"/>
        <w:ind w:firstLine="700"/>
        <w:jc w:val="both"/>
        <w:rPr>
          <w:rStyle w:val="Tlidtranslationtranslation"/>
          <w:lang w:val="uk-UA"/>
        </w:rPr>
      </w:pPr>
      <w:r>
        <w:rPr>
          <w:rStyle w:val="Tlidtranslationtranslation"/>
          <w:lang w:val="uk-UA"/>
        </w:rPr>
        <w:t>Діяльність Ради Безпеки ООН у підтримці миру та безпеки полягає у визначенні певних санкцій проти держав (включаючи військові дії проти них) та введення миротворчих підрозділів до зони конфлікту; постконфліктні організації врегулювання, включаючи запровадження міжнародного управління в зоні конфлікту. Крім того, Верховна Рада може звертатися до примусових заходів, зокрема: запровадження економічних санкцій, ембарго на озброєння, фінансові санкції та обмеження на заборону подорожей та подорожей; розрив дипломатичних відносин; блокада; колективні військові дії. Однак, Статут ООН перешкоджає вирішенню збройних конфліктів на території України. Таким чином, відповідно до Статуту Організації, Рада Безпеки складається з п'яти постійних членів (Великобританія, Росія, Китай, США, Франція) і 10 непостійних членів, які обираються Генеральною Асамблеєю ООН на географічній основі. Рішення Ради Безпеки (крім процедурних) вимагає 9 голосів від 15, включаючи голоси, що погоджуються, всіх постійних членів. Це означає, що кожен з п'яти постійних членів Ради Безпеки має право накласти вето на рішення Ради. Тому Російська Федерація завжди матиме право накласти вето на всі дії ООН, спрямовані на ескалацію збройного конфлікту в Україні [6, с. 218].</w:t>
      </w:r>
      <w:r>
        <w:rPr>
          <w:lang w:val="uk-UA"/>
        </w:rPr>
        <w:br/>
        <w:tab/>
      </w:r>
      <w:r>
        <w:rPr>
          <w:rStyle w:val="Tlidtranslationtranslation"/>
          <w:lang w:val="uk-UA"/>
        </w:rPr>
        <w:t>У новій Стратегії національної безпеки України від 05.06.2015 р. Зазначено, що агресія Росії проти України збільшила гостроту реформування Ради Безпеки ООН. У рамках роботи Генеральної Асамблеї ООН увага українського уряду зосереджена на підтримці таких ініціатив з реформування Ради Безпеки ООН, які забезпечать її адекватну відповідь на порушення міжнародного права, навіть якщо злочинець є постійним членом цього органу [6, с. 87].</w:t>
      </w:r>
    </w:p>
    <w:p>
      <w:pPr>
        <w:pStyle w:val="Normal"/>
        <w:spacing w:lineRule="auto" w:line="360"/>
        <w:ind w:firstLine="700"/>
        <w:jc w:val="both"/>
        <w:rPr/>
      </w:pPr>
      <w:r>
        <w:rPr>
          <w:rStyle w:val="Tlidtranslationtranslation"/>
          <w:lang w:val="uk-UA"/>
        </w:rPr>
        <w:t>Отже, основна роль у вирішенні збройних конфліктів належить ОБСЄ. ОБСЄ є найбільшою регіональною організацією безпеки у світі. У 1975 році була створена тодішня Конференція з безпеки і співробітництва в Європі (НБСЄ). У січні 1995 року НБСЄ отримала офіційний статус міжнародної організації і була перейменована в ОБСЄ. Організація має 57 держав-учасниць з Північної Америки, Європи та Центральної Азії, ділячись своїми підходами до безпеки, враховуючи її три аспекти: військово-політичні, економічні та екологічні.</w:t>
      </w:r>
    </w:p>
    <w:p>
      <w:pPr>
        <w:pStyle w:val="Normal"/>
        <w:spacing w:lineRule="auto" w:line="360"/>
        <w:ind w:firstLine="700"/>
        <w:jc w:val="both"/>
        <w:rPr>
          <w:rStyle w:val="Tlidtranslationtranslation"/>
          <w:lang w:val="uk-UA"/>
        </w:rPr>
      </w:pPr>
      <w:r>
        <w:rPr>
          <w:rStyle w:val="Tlidtranslationtranslation"/>
          <w:lang w:val="uk-UA"/>
        </w:rPr>
        <w:t>Особливістю Організації є те, що вона здійснює операції на місцях, безпосередньо в деяких державах-учасницях, і, за їх запитом, надає необхідну допомогу. Рішення ОБСЄ приймаються консенсусом. Спеціальна моніторингова місія ОБСЄ в Україні розпочала свою роботу 21 березня 2014 року на підставі запиту Уряду України до ОБСЄ, за прийняттям консенсусу всіх 57 держав-учасниць ОБСЄ. Мандат ШМ був продовжений до 31 березня 2016 року. Її головними завданнями є неухильне та об’єктивне спостереження та звітування про ситуацію в Україні, а також сприяння діалогу між усіма сторонами конфлікту. Місія складається з близько 250 цивільних беззбройних спостерігачів з держав-учасниць ОБСЄ, діяльність яких підтримується українськими працівниками. Штаб-квартирою Місії  в Україні є Київ, також є спостерігачі у Херсоні, Одесі, Львові, Івано-Франківську, Харкові, Донецьку, Дніпропетровську, Чернівцях та Луганську. Спостерігачі покликані сприяти зниженню стресу, встановленню миру, стабільності та безпеки. Для сприяння діалогу на місцях місія взаємодіє з усіма рівнями влади, а також з громадянським суспільством, етнічними та релігійними групами та місцевими громадами [17, с. 48].</w:t>
      </w:r>
    </w:p>
    <w:p>
      <w:pPr>
        <w:pStyle w:val="Normal"/>
        <w:spacing w:lineRule="auto" w:line="360"/>
        <w:ind w:firstLine="700"/>
        <w:jc w:val="both"/>
        <w:rPr/>
      </w:pPr>
      <w:r>
        <w:rPr>
          <w:rStyle w:val="Tlidtranslationtranslation"/>
          <w:lang w:val="uk-UA"/>
        </w:rPr>
        <w:t>Місія збирає інформацію та звіти про стан безпеки, встановлює та повідомляє факти про конкретні інциденти, включаючи порушення фундаментальних принципів ОБСЄ. Основними результатами роботи СММ ОБСЄ є доповіді про дотримання «комплексу заходів з реалізації Мінських угод» та ситуації в регіонах України.</w:t>
      </w:r>
    </w:p>
    <w:p>
      <w:pPr>
        <w:pStyle w:val="Normal"/>
        <w:spacing w:lineRule="auto" w:line="360"/>
        <w:ind w:firstLine="700"/>
        <w:jc w:val="both"/>
        <w:rPr>
          <w:rStyle w:val="Tlidtranslationtranslation"/>
          <w:lang w:val="uk-UA"/>
        </w:rPr>
      </w:pPr>
      <w:r>
        <w:rPr>
          <w:rStyle w:val="Tlidtranslationtranslation"/>
          <w:lang w:val="uk-UA"/>
        </w:rPr>
        <w:t>Проте, в той час як існує проблема у дотриманні особистої безпеки спостерігачів. У частині території антитерористичної операції, що не контролюється Україною, діяльність СММ ОБСЄ обмежена. Яскравим прикладом є подія, що сталася 9 серпня 2015 року, коли було підпалено           4 бронемашини ОБСЄ, припарковані перед резиденцією моніторів SMM в місті Донецьк. Також серйозний інцидент стався 2 травня 2015 року, коли патруль ОБСЄ ОБСЄ опинився під обстрілом стрілецької зброї. Також                 2 травня в селищі Піски (біля Донецького аеропорту), чотири снаряди були влучені біля патруля СММ, який наближався до пункту спостереження. На той час в районі не було жодного бою, ситуація була спокійною. Менше 2:00, той же патруль, біля Авдіївки потрапив під перехресний вогонь з 152-міліметрової артилерії, що заборонено відповідно до Мінських угод                 [20, с. 58].</w:t>
      </w:r>
    </w:p>
    <w:p>
      <w:pPr>
        <w:pStyle w:val="Normal"/>
        <w:spacing w:lineRule="auto" w:line="360"/>
        <w:ind w:firstLine="700"/>
        <w:jc w:val="both"/>
        <w:rPr>
          <w:rStyle w:val="Tlidtranslationtranslation"/>
          <w:lang w:val="uk-UA"/>
        </w:rPr>
      </w:pPr>
      <w:r>
        <w:rPr>
          <w:rStyle w:val="Tlidtranslationtranslation"/>
          <w:lang w:val="uk-UA"/>
        </w:rPr>
        <w:t> </w:t>
      </w:r>
      <w:r>
        <w:rPr>
          <w:rStyle w:val="Tlidtranslationtranslation"/>
          <w:lang w:val="uk-UA"/>
        </w:rPr>
        <w:t>Ще в жовтні 2014 року німецька газета «Білд» повідомила, що німецький уряд направляв 50 військовослужбовців для охорони персоналу ОБСЄ і 150 спеціальних підрозділів, вони патрулювали зону конфлікту за допомогою безпілотних літальних апаратів. Однак ця інформація була неправдивою, а тому досі актуальною для забезпечення особистої безпеки СММ ОБСЄ.</w:t>
      </w:r>
    </w:p>
    <w:p>
      <w:pPr>
        <w:pStyle w:val="Normal"/>
        <w:spacing w:lineRule="auto" w:line="360"/>
        <w:ind w:firstLine="700"/>
        <w:jc w:val="both"/>
        <w:rPr>
          <w:rStyle w:val="Tlidtranslationtranslation"/>
          <w:lang w:val="uk-UA"/>
        </w:rPr>
      </w:pPr>
      <w:r>
        <w:rPr>
          <w:rStyle w:val="Tlidtranslationtranslation"/>
          <w:lang w:val="uk-UA"/>
        </w:rPr>
        <w:tab/>
        <w:t>На думку експертів, ОБСЄ потребує серйозної реформи, створення нової моделі її функціонування, яка б враховувала нову ситуацію в Європі, фундаментальні зміни в середовищі безпеки, поява нових викликів і загроз. До цих пір немає згоди між країнами-членами щодо реформування ОБСЄ. Формуючи концептуальні підходи до реформування ОБСЄ, експерти висувають такі пропозиції:</w:t>
      </w:r>
    </w:p>
    <w:p>
      <w:pPr>
        <w:pStyle w:val="Normal"/>
        <w:spacing w:lineRule="auto" w:line="360"/>
        <w:ind w:firstLine="700"/>
        <w:jc w:val="both"/>
        <w:rPr>
          <w:rStyle w:val="Tlidtranslationtranslation"/>
          <w:lang w:val="uk-UA"/>
        </w:rPr>
      </w:pPr>
      <w:r>
        <w:rPr>
          <w:rStyle w:val="Tlidtranslationtranslation"/>
          <w:lang w:val="uk-UA"/>
        </w:rPr>
        <w:t>1. ОБСЄ має необхідний потенціал для розвитку, який має ефективно використовуватися в інтересах усіх її членів і Європи в цілому, виходячи з принципу неподільності безпеки;</w:t>
      </w:r>
    </w:p>
    <w:p>
      <w:pPr>
        <w:pStyle w:val="Normal"/>
        <w:spacing w:lineRule="auto" w:line="360"/>
        <w:ind w:firstLine="700"/>
        <w:jc w:val="both"/>
        <w:rPr/>
      </w:pPr>
      <w:r>
        <w:rPr>
          <w:rStyle w:val="Tlidtranslationtranslation"/>
          <w:lang w:val="uk-UA"/>
        </w:rPr>
        <w:t>2. потребує вдосконалення механізму прийняття рішень в Організації, доцільно розробити можливість перегляду принципу консенсусу з поступовим переходом на принцип якісно і кількісно кваліфікованої більшості;</w:t>
      </w:r>
    </w:p>
    <w:p>
      <w:pPr>
        <w:pStyle w:val="Normal"/>
        <w:spacing w:lineRule="auto" w:line="360"/>
        <w:ind w:firstLine="700"/>
        <w:jc w:val="both"/>
        <w:rPr>
          <w:rStyle w:val="Tlidtranslationtranslation"/>
          <w:lang w:val="uk-UA"/>
        </w:rPr>
      </w:pPr>
      <w:r>
        <w:rPr>
          <w:rStyle w:val="Tlidtranslationtranslation"/>
          <w:lang w:val="uk-UA"/>
        </w:rPr>
        <w:t>3. Варто розглянути можливість інтеграції різних «пакетів», формування спільних підходів, що ґрунтуються на концепції «м'якої сили» для забезпечення цілісної безпеки;</w:t>
      </w:r>
    </w:p>
    <w:p>
      <w:pPr>
        <w:pStyle w:val="Normal"/>
        <w:spacing w:lineRule="auto" w:line="360"/>
        <w:ind w:firstLine="700"/>
        <w:jc w:val="both"/>
        <w:rPr>
          <w:rStyle w:val="Tlidtranslationtranslation"/>
          <w:lang w:val="uk-UA"/>
        </w:rPr>
      </w:pPr>
      <w:r>
        <w:rPr>
          <w:rStyle w:val="Tlidtranslationtranslation"/>
          <w:lang w:val="uk-UA"/>
        </w:rPr>
        <w:t>4. Настав час прискорити роботу щодо створення правил для діяльності ОБСЄ в різних сферах, зокрема, таких як запобігання та врегулювання конфліктів, спостереження за виборами тощо;</w:t>
      </w:r>
    </w:p>
    <w:p>
      <w:pPr>
        <w:pStyle w:val="Normal"/>
        <w:spacing w:lineRule="auto" w:line="360"/>
        <w:ind w:firstLine="700"/>
        <w:jc w:val="both"/>
        <w:rPr>
          <w:rStyle w:val="Tlidtranslationtranslation"/>
          <w:lang w:val="uk-UA"/>
        </w:rPr>
      </w:pPr>
      <w:r>
        <w:rPr>
          <w:rStyle w:val="Tlidtranslationtranslation"/>
          <w:lang w:val="uk-UA"/>
        </w:rPr>
        <w:t>5. організація інтенсифікації своєї діяльності в таких сферах, як кібербезпека, боротьба з тероризмом, екологічна та технологічна безпека, включаючи запобігання, локалізацію та подолання наслідків екологічних та технологічних катастроф, енергетичної безпеки тощо;</w:t>
      </w:r>
    </w:p>
    <w:p>
      <w:pPr>
        <w:pStyle w:val="Normal"/>
        <w:spacing w:lineRule="auto" w:line="360"/>
        <w:ind w:firstLine="700"/>
        <w:jc w:val="both"/>
        <w:rPr>
          <w:rStyle w:val="Tlidtranslationtranslation"/>
          <w:lang w:val="uk-UA"/>
        </w:rPr>
      </w:pPr>
      <w:r>
        <w:rPr>
          <w:rStyle w:val="Tlidtranslationtranslation"/>
          <w:lang w:val="uk-UA"/>
        </w:rPr>
        <w:t>6. вимагає посилення функції прогнозування ОБСЄ, формування інструментів для аналізу основних тенденцій та напрямів трансформації середовища безпеки, розробки провідних рекомендацій для країн-членів Організації;</w:t>
      </w:r>
      <w:r>
        <w:rPr>
          <w:lang w:val="uk-UA"/>
        </w:rPr>
        <w:br/>
        <w:tab/>
      </w:r>
      <w:r>
        <w:rPr>
          <w:rStyle w:val="Tlidtranslationtranslation"/>
          <w:lang w:val="uk-UA"/>
        </w:rPr>
        <w:t>7. Відповідно до вимог часу, структура ОБСЄ потребує змін, доцільно розробити можливість створення науково-експертних центрів в системі ОБСЄ з нових викликів і загроз [51, с. 20].</w:t>
      </w:r>
    </w:p>
    <w:p>
      <w:pPr>
        <w:pStyle w:val="Normal"/>
        <w:spacing w:lineRule="auto" w:line="360"/>
        <w:ind w:firstLine="700"/>
        <w:jc w:val="both"/>
        <w:rPr>
          <w:lang w:val="uk-UA"/>
        </w:rPr>
      </w:pPr>
      <w:r>
        <w:rPr>
          <w:rStyle w:val="Tlidtranslationtranslation"/>
          <w:lang w:val="uk-UA"/>
        </w:rPr>
        <w:t>В цілому, поділяючи вищезазначене, відзначимо, що ці пропозиції носять більш декларативний характер. Лише сьомий абзац пропозицій містить практичний компонент. Ми вважаємо, що створення нових дослідницьких та експертних центрів з проблем і загроз у системі ОБСЄ є дуже дорогим, особливо для бюджету України. Більш раціонально інтегрувати вже існуючі національні наукові інститути як державної, так і недержавної форм власності в єдину міждержавну систему під егідою ОБСЄ.</w:t>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center"/>
        <w:rPr>
          <w:b/>
          <w:b/>
          <w:lang w:val="uk-UA"/>
        </w:rPr>
      </w:pPr>
      <w:r>
        <w:rPr>
          <w:b/>
          <w:lang w:val="uk-UA"/>
        </w:rPr>
        <w:t>3.2 Геополітичні чинники необхідності членства України в НАТО та ЄС</w:t>
      </w:r>
    </w:p>
    <w:p>
      <w:pPr>
        <w:pStyle w:val="Normal"/>
        <w:spacing w:lineRule="auto" w:line="360"/>
        <w:ind w:firstLine="700"/>
        <w:jc w:val="both"/>
        <w:rPr/>
      </w:pPr>
      <w:r>
        <w:rPr>
          <w:lang w:val="uk-UA"/>
        </w:rPr>
        <w:t>З позицій сучасної геополітики українську геостратегію характеризують дві головні парадигми: євразійська та євроатлантична, що обумовлено специфікою геополітичного поля України, її належністю одночасно до двох регіонів – Євразії та Європи, причому вона займає периферійне положення в кожному з них. Дотримуючись прагматичної логіки розуміння її положення на початку XXI ст., Україна є об’єктом інтересів існуючих геополітичних суб’єктів, перш за все – Росії і Європи [56, с. 20].</w:t>
      </w:r>
    </w:p>
    <w:p>
      <w:pPr>
        <w:pStyle w:val="Normal"/>
        <w:spacing w:lineRule="auto" w:line="360"/>
        <w:ind w:firstLine="700"/>
        <w:jc w:val="both"/>
        <w:rPr>
          <w:lang w:val="uk-UA"/>
        </w:rPr>
      </w:pPr>
      <w:r>
        <w:rPr>
          <w:lang w:val="uk-UA"/>
        </w:rPr>
        <w:t xml:space="preserve">З огляду на геополітичне розташування України, вона знаходиться в сильному геополітичному, культурному та інформаційному полі тяжіння авторитарної Росії, проте перевагою в такій ситуації повинна стати стратегія розрахунку на власний збалансований прогрес до світової спільноти, а певною «компенсацією» різноспрямованих зовнішньополітичних векторів має бути демократичний вплив європейських політичних і громадських установ. </w:t>
      </w:r>
    </w:p>
    <w:p>
      <w:pPr>
        <w:pStyle w:val="Normal"/>
        <w:spacing w:lineRule="auto" w:line="360"/>
        <w:ind w:firstLine="700"/>
        <w:jc w:val="both"/>
        <w:rPr>
          <w:lang w:val="uk-UA"/>
        </w:rPr>
      </w:pPr>
      <w:r>
        <w:rPr>
          <w:lang w:val="uk-UA"/>
        </w:rPr>
        <w:t xml:space="preserve">Такого стану можна досягти тільки при реалізації декількох цілей: </w:t>
      </w:r>
    </w:p>
    <w:p>
      <w:pPr>
        <w:pStyle w:val="Normal"/>
        <w:spacing w:lineRule="auto" w:line="360"/>
        <w:ind w:firstLine="700"/>
        <w:jc w:val="both"/>
        <w:rPr/>
      </w:pPr>
      <w:r>
        <w:rPr>
          <w:lang w:val="uk-UA"/>
        </w:rPr>
        <w:t>1.</w:t>
        <w:tab/>
        <w:t xml:space="preserve">особливо важливо сформувати самостійну зовнішню політику в інтересах країни, яка враховувала б сучасну геополітичну та геоекономічну «шахівницю» в світі; </w:t>
      </w:r>
    </w:p>
    <w:p>
      <w:pPr>
        <w:pStyle w:val="Normal"/>
        <w:spacing w:lineRule="auto" w:line="360"/>
        <w:ind w:firstLine="700"/>
        <w:jc w:val="both"/>
        <w:rPr/>
      </w:pPr>
      <w:r>
        <w:rPr>
          <w:lang w:val="uk-UA"/>
        </w:rPr>
        <w:t>2.</w:t>
        <w:tab/>
        <w:t xml:space="preserve">продемонструвати динамізм в реформах і задіяти наявний потенціал у міжнародному розподілі соціального простору; </w:t>
      </w:r>
    </w:p>
    <w:p>
      <w:pPr>
        <w:pStyle w:val="Normal"/>
        <w:spacing w:lineRule="auto" w:line="360"/>
        <w:ind w:firstLine="700"/>
        <w:jc w:val="both"/>
        <w:rPr/>
      </w:pPr>
      <w:r>
        <w:rPr>
          <w:lang w:val="uk-UA"/>
        </w:rPr>
        <w:t>3.</w:t>
        <w:tab/>
        <w:t xml:space="preserve">чітко визначити принципово важливих для країни партнерів, співпраця з якими або допомога яких грають роль каталізаторів для економічного, політичного і культурного розвитку; </w:t>
      </w:r>
    </w:p>
    <w:p>
      <w:pPr>
        <w:pStyle w:val="Normal"/>
        <w:spacing w:lineRule="auto" w:line="360"/>
        <w:ind w:firstLine="700"/>
        <w:jc w:val="both"/>
        <w:rPr/>
      </w:pPr>
      <w:r>
        <w:rPr>
          <w:lang w:val="uk-UA"/>
        </w:rPr>
        <w:t>4.</w:t>
        <w:tab/>
        <w:t xml:space="preserve">уникнути затягування в «змови» непринципового характеру, які можуть завадити входженню в глобальне співтовариство. </w:t>
      </w:r>
    </w:p>
    <w:p>
      <w:pPr>
        <w:pStyle w:val="Normal"/>
        <w:spacing w:lineRule="auto" w:line="360"/>
        <w:ind w:firstLine="700"/>
        <w:jc w:val="both"/>
        <w:rPr/>
      </w:pPr>
      <w:r>
        <w:rPr>
          <w:lang w:val="uk-UA"/>
        </w:rPr>
        <w:t>Для України набагато актуальніше, корисніше й ефективніше спрямувати всі зусилля на інтеграцію в ЄС. Значна частина українців (44,2%) свій вибір зробила саме на користь вступу в Європейський Союз [51, с. 20].</w:t>
      </w:r>
    </w:p>
    <w:p>
      <w:pPr>
        <w:pStyle w:val="Normal"/>
        <w:spacing w:lineRule="auto" w:line="360"/>
        <w:ind w:firstLine="700"/>
        <w:jc w:val="both"/>
        <w:rPr>
          <w:lang w:val="uk-UA"/>
        </w:rPr>
      </w:pPr>
      <w:r>
        <w:rPr>
          <w:lang w:val="uk-UA"/>
        </w:rPr>
        <w:t>ЄС є певною відповіддю на глобалізацію. Європейські керівні установи отримають ще більшу повноту влади у вирішенні актуальних питань, до яких відносять безпеку, боротьбу зі зміною клімату та міграційні проблеми. В Україні ж декларації про стратегію євроатлантичної інтеграції внаслідок різних обставин політичного розвитку залишаються лише деклараціями в контексті «багатовекторного» геополітичного вибору.</w:t>
      </w:r>
    </w:p>
    <w:p>
      <w:pPr>
        <w:pStyle w:val="Normal"/>
        <w:spacing w:lineRule="auto" w:line="360"/>
        <w:ind w:firstLine="700"/>
        <w:jc w:val="both"/>
        <w:rPr/>
      </w:pPr>
      <w:r>
        <w:rPr>
          <w:lang w:val="uk-UA"/>
        </w:rPr>
        <w:t xml:space="preserve">Екхарт Штратеншульський, директор берлінської Європейської академії, відзначає щодо «євроінтеграції» України, що на 90% українська влада зайнята внутрішньою боротьбою, а на 10% – вимогою «Дайте нам перспективу!» [57, с. 55]. </w:t>
      </w:r>
    </w:p>
    <w:p>
      <w:pPr>
        <w:pStyle w:val="Normal"/>
        <w:spacing w:lineRule="auto" w:line="360"/>
        <w:ind w:firstLine="700"/>
        <w:jc w:val="both"/>
        <w:rPr>
          <w:lang w:val="uk-UA"/>
        </w:rPr>
      </w:pPr>
      <w:r>
        <w:rPr>
          <w:lang w:val="uk-UA"/>
        </w:rPr>
        <w:t xml:space="preserve"> </w:t>
      </w:r>
      <w:r>
        <w:rPr>
          <w:lang w:val="uk-UA"/>
        </w:rPr>
        <w:t xml:space="preserve">Євроінтеграція для рядового українця - це повна абстракція, яка не має до нього ніякого відношення, це всього-на-всього красиві гасла на далеких від нього самітах, про які періодично повідомляють з телеекрану. </w:t>
      </w:r>
    </w:p>
    <w:p>
      <w:pPr>
        <w:pStyle w:val="Normal"/>
        <w:spacing w:lineRule="auto" w:line="360"/>
        <w:ind w:firstLine="700"/>
        <w:jc w:val="both"/>
        <w:rPr>
          <w:lang w:val="uk-UA"/>
        </w:rPr>
      </w:pPr>
      <w:r>
        <w:rPr>
          <w:lang w:val="uk-UA"/>
        </w:rPr>
        <w:t>Закордонні та українські політичні лідери говорять про коаліції, вибори і т. п. А серйозні регіональні та світові проблеми або не усвідомлені, або зовсім не цікавлять їх. І поки Україна не зійде з периферійних шляхів пострадянського «розвитку взагалі» і не стане на твердий курс європейської інтеграції, ЄС матиме аргументи відмовляти Києву в європейській перспективі.</w:t>
      </w:r>
    </w:p>
    <w:p>
      <w:pPr>
        <w:pStyle w:val="Normal"/>
        <w:spacing w:lineRule="auto" w:line="360"/>
        <w:ind w:firstLine="700"/>
        <w:jc w:val="both"/>
        <w:rPr/>
      </w:pPr>
      <w:r>
        <w:rPr>
          <w:lang w:val="uk-UA"/>
        </w:rPr>
        <w:t xml:space="preserve">Щоб ця перспектива здійснилася, необхідно послідовно надолужувати європейське законодавство і стандарти, робити їх нормою життя. За цих обставин наша «європейськість» з географічного поняття перетвориться в суспільне, а інтеграція –  на зобов’язання за звичкою. </w:t>
      </w:r>
    </w:p>
    <w:p>
      <w:pPr>
        <w:pStyle w:val="Normal"/>
        <w:spacing w:lineRule="auto" w:line="360"/>
        <w:ind w:firstLine="700"/>
        <w:jc w:val="both"/>
        <w:rPr/>
      </w:pPr>
      <w:r>
        <w:rPr>
          <w:lang w:val="uk-UA"/>
        </w:rPr>
        <w:t>І коли щодня громадяни відчуватимуть, що їм стало краще жити, вони будуть поважати свою владу, довіряти їй важливі стратегічні рішення. А якщо влада розумно працює всередині країни, то їй можна довірити й прийняття принципових зовнішньополітичних рішень. Глобальна перспектива – це все велика самодостатність кожного суб'єкта світового процесу, кожного народу, кожної держави [57, с. 28].</w:t>
      </w:r>
    </w:p>
    <w:p>
      <w:pPr>
        <w:pStyle w:val="Normal"/>
        <w:spacing w:lineRule="auto" w:line="360"/>
        <w:ind w:firstLine="700"/>
        <w:jc w:val="both"/>
        <w:rPr/>
      </w:pPr>
      <w:r>
        <w:rPr>
          <w:lang w:val="uk-UA"/>
        </w:rPr>
        <w:t xml:space="preserve">За умов дедалі глибшої світової фінансової кризи політичні сили практично всіх країн згуртувалися і об'єдналися перед лицем більш близької небезпеки. Адже криза – це неймовірно великі втрати і випробування. Разом з тим це і прискорення модернізації сучасного світоустрою, передумова для затвердження нового, перспективного. І якщо стратегічний курс нашої держави буде скоректований відповідним позитивом, то зазначений шлях може стати найбільш результативним для всіх, всього українського суспільства. </w:t>
      </w:r>
    </w:p>
    <w:p>
      <w:pPr>
        <w:pStyle w:val="Normal"/>
        <w:spacing w:lineRule="auto" w:line="360"/>
        <w:ind w:firstLine="700"/>
        <w:jc w:val="both"/>
        <w:rPr/>
      </w:pPr>
      <w:r>
        <w:rPr>
          <w:lang w:val="uk-UA"/>
        </w:rPr>
        <w:t>Що стосується реальності намірів України щодо вступу в НАТО, то це залежить від перспективи зростання рівня підтримки населенням цього геополітичного кроку. Така підтримка є важливою не тільки на завершальному етапі євроатлантичної інтеграції, коли буде проведено Всеукраїнський референдум, але і є умовою приєднання України до плану дій щодо членства в НАТО, висунутим низкою європейських країн. Задекларовані урядом наміри провести інформаційну кампанію для роз'яснення принципів колективної безпеки Північноатлантичного альянсу і позитивних наслідків вступу України в нього обумовлені переважанням негативного ставлення населення щодо можливого вступу України в НАТО. Впевненість членів уряду, що інформаційна кампанія може істотно змінити усталені стереотипи, ґрунтується переважно на даних, що демонструють необізнаність громадян про цей блок і живучості старих, радянських стереотипів [53, с. 27].</w:t>
      </w:r>
    </w:p>
    <w:p>
      <w:pPr>
        <w:pStyle w:val="Normal"/>
        <w:spacing w:lineRule="auto" w:line="360"/>
        <w:ind w:firstLine="700"/>
        <w:jc w:val="both"/>
        <w:rPr/>
      </w:pPr>
      <w:r>
        <w:rPr>
          <w:lang w:val="uk-UA"/>
        </w:rPr>
        <w:t>Однак проблема негативного сприйняття НАТО має глибший і системний характер. У більшості соціологічних досліджень з цієї проблематики, крім стереотипних уявлень про НАТО, фіксується відмінність у ставленні до євроатлантичної перспективи України з етномовними, регіональними і віковими ознаками, однак готовність підтримати вступ до альянсу взагалі в Україні практично не залежить від того, якою мірою люди являються обізнаними щодо цієї організації [50, с. 26].</w:t>
      </w:r>
    </w:p>
    <w:p>
      <w:pPr>
        <w:pStyle w:val="Normal"/>
        <w:spacing w:lineRule="auto" w:line="360"/>
        <w:ind w:firstLine="700"/>
        <w:jc w:val="both"/>
        <w:rPr/>
      </w:pPr>
      <w:r>
        <w:rPr>
          <w:lang w:val="uk-UA"/>
        </w:rPr>
        <w:t xml:space="preserve">Зокрема, відомо, що кількість противників вступу України в НАТО переважає серед жителів Східного та Південного регіонів, серед етнічних росіян, російськомовних громадян і самої старшої вікової групи – від 60 років і старше. Разом з тим прихильники вступу України в НАТО – це переважно етнічні українці, україномовні, мешканці Західного та Центрального регіонів. </w:t>
      </w:r>
    </w:p>
    <w:p>
      <w:pPr>
        <w:pStyle w:val="Normal"/>
        <w:spacing w:lineRule="auto" w:line="360"/>
        <w:ind w:firstLine="700"/>
        <w:jc w:val="both"/>
        <w:rPr/>
      </w:pPr>
      <w:r>
        <w:rPr>
          <w:lang w:val="uk-UA"/>
        </w:rPr>
        <w:t>Інші дослідження фіксують зв'язок ставлення до НАТО з ідеологічними орієнтаціями: прихильники лівої ідеології, зокрема комуністичної, вкрай негативно відносяться до Північноатлантичного альянсу. Дотичним до ідеологічної стратифікації є матеріальний фактор: зі зростанням рівня життя респонденти лояльніше ставляться до західних інститутів, в тому числі до НАТО. Також існує зв'язок негативного ставлення з освітнім статусом, оскільки низький освітній рівень негативно впливає на засвоєння інформації про діяльність євроатлантичного блоку. Таким чином, всі перераховані ознаки можуть бути факторами, що зумовлюють позитивне або негативне ставлення [50, с. 27].</w:t>
      </w:r>
    </w:p>
    <w:p>
      <w:pPr>
        <w:pStyle w:val="Normal"/>
        <w:spacing w:lineRule="auto" w:line="360"/>
        <w:ind w:firstLine="700"/>
        <w:jc w:val="both"/>
        <w:rPr>
          <w:lang w:val="uk-UA"/>
        </w:rPr>
      </w:pPr>
      <w:r>
        <w:rPr>
          <w:lang w:val="uk-UA"/>
        </w:rPr>
        <w:t xml:space="preserve">Якщо уважно поглянути на динаміку ставлення українського суспільства до вступу країни в НАТО, то помітно, що найбільш стабільною в 2000-2004 рр. була частка респондентів, які не визначились з цього питання. Аналогічно за цей період стабільною залишалося кількість громадян, які позитивно або негативно ставляться до євроатлантичної перспективи країни. </w:t>
      </w:r>
    </w:p>
    <w:p>
      <w:pPr>
        <w:pStyle w:val="Normal"/>
        <w:spacing w:lineRule="auto" w:line="360"/>
        <w:ind w:firstLine="700"/>
        <w:jc w:val="both"/>
        <w:rPr/>
      </w:pPr>
      <w:r>
        <w:rPr>
          <w:lang w:val="uk-UA"/>
        </w:rPr>
        <w:t xml:space="preserve">Але після 2004 року частка невизначених почала різко зменшуватися. У цей період відчутно зменшилася частка прихильників НАТО, проте в 2008 р. вона майже повернулася до показників 2001-2004 рр. </w:t>
      </w:r>
    </w:p>
    <w:p>
      <w:pPr>
        <w:pStyle w:val="Normal"/>
        <w:spacing w:lineRule="auto" w:line="360"/>
        <w:ind w:firstLine="700"/>
        <w:jc w:val="both"/>
        <w:rPr/>
      </w:pPr>
      <w:r>
        <w:rPr>
          <w:lang w:val="uk-UA"/>
        </w:rPr>
        <w:t>Президентська кампанія 2004 р. проходила в умовах декларативного протистояння прозахідного і проросійського курсів розвитку України. Це наклало відбиток на громадську думку. Подальша активізація антинатовських заходів з відповідним освітленням у вітчизняних і зарубіжних ЗМІ викликала різке зростання кількості противників Північноатлантичного альянсу. На тлі політичної ситуації, що склалася після президентських і парламентських виборів, зросла кількість свідомих опонентів вступу в НАТО, оскільки євроатлантична інтеграція в масовій свідомості стала персоніфікуватися з президентом В. Ющенком. До того ж популярна серед населення Сходу і Півдня України Партія регіонів відверто підтримала антинатовські гасла.</w:t>
      </w:r>
    </w:p>
    <w:p>
      <w:pPr>
        <w:pStyle w:val="Normal"/>
        <w:spacing w:lineRule="auto" w:line="360"/>
        <w:ind w:firstLine="700"/>
        <w:jc w:val="both"/>
        <w:rPr/>
      </w:pPr>
      <w:r>
        <w:rPr>
          <w:lang w:val="uk-UA"/>
        </w:rPr>
        <w:t>Іншим фактором залишається цивілізаційний вибір України. Вагома підтримка ідеї подвійного громадянства і одночасна популярність серед населення двох геополітичних векторів – східнослов’янське об’єднання і Європейський  Союз – свідчать про  існуючу  амбівалентність зовнішньополітичних преференцій українських громадян. Однак така амбівалентність відображається не конфронтацію геополітичних векторів, а часткове примирення «старого» і «нового», оскільки мова йде про невизначене майбутнє. Разом з тим вступ до НАТО або навіть зближення з альянсом свідомо чи несвідомо сприймається прихильниками євразійського вектора як остаточний розрив з Росією.</w:t>
      </w:r>
    </w:p>
    <w:p>
      <w:pPr>
        <w:pStyle w:val="Normal"/>
        <w:spacing w:lineRule="auto" w:line="360"/>
        <w:ind w:firstLine="700"/>
        <w:jc w:val="both"/>
        <w:rPr/>
      </w:pPr>
      <w:r>
        <w:rPr>
          <w:lang w:val="uk-UA"/>
        </w:rPr>
        <w:t>Аналіз геополітичних преференцій населення України свідчить про наявність розриву між офіційним проамериканським зовнішньополітичним курсом керівництва держави та орієнтаціями більшості народу. Так, за даними моніторингу Інституту соціології 2012 р., серед запропонованих шляхів розвитку України найбільшу підтримку (27,8%) отримало зміцнення східнослов'янського блоку. Значно відстає від нього підтримка опори на власні ресурси, зміцнюючи незалежність (19,3%). Якщо ж з'єднати частки населення, які висловилися на користь пріоритетності розвитку зв'язків у межах СНД (12,5%), розвитку зв'язків з Росією (10,5%) і зміцнення східнослов'янського блоку, то розвитку «східного вектора» віддають перевагу 50,7% громадян порівняно з 17,7% тих, хто виступає за першочерговість розвитку зв’язків з країнами Заходу і 19,3% тих, хто за опору на власні ресурси [50, с. 30].</w:t>
      </w:r>
    </w:p>
    <w:p>
      <w:pPr>
        <w:pStyle w:val="Normal"/>
        <w:spacing w:lineRule="auto" w:line="360"/>
        <w:ind w:firstLine="700"/>
        <w:jc w:val="both"/>
        <w:rPr/>
      </w:pPr>
      <w:r>
        <w:rPr>
          <w:lang w:val="uk-UA"/>
        </w:rPr>
        <w:t>Тема Євросоюзу і НАТО займає значне місце в електоральних «битвах» в періоди виборчих кампаній, парламентських і міжпартійних дискусіях, медіа-просторі, зокрема в численних політичних ток-шоу, друкованих ЗМІ. Крім того, негативне ставлення населення України до вступу в НАТО дратує і турбує нинішні владні еліти, які хотіли б покінчити з двовекторностю країни, її позаблоковим статусом та остаточно визначити місце України в геополітичних іграх останнього десятиліття. У зв’язку з цим передбачається, що соціологи і політологи повинні пояснити причини негативізму щодо членства в НАТО та можливі перспективи його подолання. Значимість теми НАТО для владних еліт  проявляється і в замовчуванні невигідної соціологічної інформації, і в очікуванні заангажованих інтерпретацій, і в прагненні подолання ситуації, що склалася, шляхом організації інформаційних і політичних акцій на підтримку вступу України в НАТО (Наприклад, «НАТО – ТАК! »).</w:t>
      </w:r>
    </w:p>
    <w:p>
      <w:pPr>
        <w:pStyle w:val="Normal"/>
        <w:spacing w:lineRule="auto" w:line="360"/>
        <w:ind w:firstLine="700"/>
        <w:jc w:val="both"/>
        <w:rPr>
          <w:lang w:val="uk-UA"/>
        </w:rPr>
      </w:pPr>
      <w:r>
        <w:rPr>
          <w:lang w:val="uk-UA"/>
        </w:rPr>
        <w:t xml:space="preserve">Звернемося ще до одного цікавого соціологічного дослідженню ставлення громадян України до її вступу в Євросоюз і НАТО, проведеним Київським міжнародним інститутом соціології (КМІС) спільно з кафедрою соціології Національного університету «Києво-Могилянська академія» в грудні 2005 р. Одним з дослідницьких завдань зазначеного проекту була спроба відповісти на питання, наскільки народ обізнаний про те, чим є Євросоюз і НАТО, визначити позитивне чи негативне ставлення до вступу в НАТО і ЄС. </w:t>
      </w:r>
    </w:p>
    <w:p>
      <w:pPr>
        <w:pStyle w:val="Normal"/>
        <w:spacing w:lineRule="auto" w:line="360"/>
        <w:ind w:firstLine="700"/>
        <w:jc w:val="both"/>
        <w:rPr/>
      </w:pPr>
      <w:r>
        <w:rPr>
          <w:lang w:val="uk-UA"/>
        </w:rPr>
        <w:t>Обґрунтовуючи актуальність  опитування,  В. Сіденко зазначає: «Політики, захищають такі проекти, зазвичай пояснюють це недостатньою обізнаністю більшості населення про те, що насправді являють собою ці об'єднання. Аргументація такого пояснення формуються досить переконливо, щоб соціологи могли розглядати її як сприятливу гіпотезу, яка заслуговує емпіричної перевірки» [42, с. 7].</w:t>
      </w:r>
    </w:p>
    <w:p>
      <w:pPr>
        <w:pStyle w:val="Normal"/>
        <w:spacing w:lineRule="auto" w:line="360"/>
        <w:ind w:firstLine="700"/>
        <w:jc w:val="both"/>
        <w:rPr/>
      </w:pPr>
      <w:r>
        <w:rPr>
          <w:lang w:val="uk-UA"/>
        </w:rPr>
        <w:t>Підсумки опитування щодо кореляції між самооцінкою обізнаності про те, що таке Євросоюз і НАТО і позицією громадян України щодо вступу в НАТО і ЄС, мають не дуже оптимістичний вигляд для бажаючих пояснити це виключно недоліком інформаційної «Просунотості» в даному питанні. За результатами дослідження соціологи підсумовують: «Позиція громадян України щодо її вступу і в Євросоюз, і в НАТО в тій самі мірі залежить від їх оцінки своєї обізнаності, як і сама ця оцінка залежить від характеру їхнього ставлення до Євросоюзу і до НАТО». А також: «Ті, хто вважає себе більш обізнаними щодо Євросоюзу, частіше підтримують вступ України до цього об'єднання, ніж ті, хто вважає себе в цьому менш обізнаним. Щодо ж НАТО така залежність виявляється лише в Центрально-Західній частині України, а для країни в цілому зводиться нанівець переважанням протилежної залежності в південно-східній Українї, де ті, хто вважає себе більш обізнаним щодо НАТО, частіше висловлюються проти вступу в цю організацію»               [42, с. 8].</w:t>
      </w:r>
    </w:p>
    <w:p>
      <w:pPr>
        <w:pStyle w:val="Normal"/>
        <w:spacing w:lineRule="auto" w:line="360"/>
        <w:ind w:firstLine="700"/>
        <w:jc w:val="both"/>
        <w:rPr>
          <w:lang w:val="uk-UA"/>
        </w:rPr>
      </w:pPr>
      <w:r>
        <w:rPr>
          <w:lang w:val="uk-UA"/>
        </w:rPr>
        <w:t xml:space="preserve">Таким чином, причини негативного ставлення до вступу в НАТО мають більш глибокі підстави, ніж просто необізнаність населення. Таким чином, дані підтверджують, що готовність підтримати вступ до Євросоюзу і НАТО в значній мірі залежить від конфесійної ідентичності громадян України. Західні області, де домінує грекокатолицизм, що знаходиться під юрисдикцією Папи Римського, історично орієнтовані на західні цінності, традиції норми і готові підтримати вступ до Євросоюзу і НАТО. </w:t>
      </w:r>
    </w:p>
    <w:p>
      <w:pPr>
        <w:pStyle w:val="Normal"/>
        <w:spacing w:lineRule="auto" w:line="360"/>
        <w:ind w:firstLine="700"/>
        <w:jc w:val="both"/>
        <w:rPr/>
      </w:pPr>
      <w:r>
        <w:rPr>
          <w:lang w:val="uk-UA"/>
        </w:rPr>
        <w:t>Частина ж України з недовірою ставиться до західних цінностей, традицій, норм, а також до інтеграції в Євросоюз і НАТО як потенційно можливості. З цього випливає, що інформаційні програми, призначені подолати некомпетентність громадян України щодо природи Євросоюзу і НАТО, чи НАТО і альтернативні варіанти вибору наддадуть вирішальний вплив на результати можливого загальнонаціонального референдуму. Тим більше, як випливає з соціологічного дослідження КМІС, ті громадяни, які вважають себе поінформованими, налаштовані не менш негативно                      [24, с. 299].</w:t>
      </w:r>
    </w:p>
    <w:p>
      <w:pPr>
        <w:pStyle w:val="Normal"/>
        <w:spacing w:lineRule="auto" w:line="360"/>
        <w:ind w:firstLine="700"/>
        <w:jc w:val="both"/>
        <w:rPr>
          <w:lang w:val="uk-UA"/>
        </w:rPr>
      </w:pPr>
      <w:r>
        <w:rPr>
          <w:lang w:val="uk-UA"/>
        </w:rPr>
        <w:t xml:space="preserve">Звичайно, владні і політичні еліти можуть знехтувати культурними преференціями громадян України, але зовсім не факт, що суспільство прийме це спокійно і безконфліктно. </w:t>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b/>
          <w:b/>
          <w:lang w:val="uk-UA"/>
        </w:rPr>
      </w:pPr>
      <w:r>
        <w:rPr>
          <w:b/>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en-US"/>
        </w:rPr>
      </w:pPr>
      <w:r>
        <w:rPr>
          <w:lang w:val="en-US"/>
        </w:rPr>
      </w:r>
    </w:p>
    <w:p>
      <w:pPr>
        <w:pStyle w:val="Normal"/>
        <w:spacing w:lineRule="auto" w:line="360"/>
        <w:ind w:firstLine="700"/>
        <w:jc w:val="both"/>
        <w:rPr>
          <w:lang w:val="en-US"/>
        </w:rPr>
      </w:pPr>
      <w:r>
        <w:rPr>
          <w:lang w:val="en-US"/>
        </w:rPr>
      </w:r>
    </w:p>
    <w:p>
      <w:pPr>
        <w:pStyle w:val="Normal"/>
        <w:spacing w:lineRule="auto" w:line="360"/>
        <w:ind w:firstLine="700"/>
        <w:jc w:val="both"/>
        <w:rPr>
          <w:lang w:val="en-US"/>
        </w:rPr>
      </w:pPr>
      <w:r>
        <w:rPr>
          <w:lang w:val="en-US"/>
        </w:rPr>
      </w:r>
    </w:p>
    <w:p>
      <w:pPr>
        <w:pStyle w:val="Normal"/>
        <w:spacing w:lineRule="auto" w:line="360"/>
        <w:ind w:firstLine="700"/>
        <w:jc w:val="both"/>
        <w:rPr>
          <w:lang w:val="en-US"/>
        </w:rPr>
      </w:pPr>
      <w:r>
        <w:rPr>
          <w:lang w:val="en-US"/>
        </w:rPr>
      </w:r>
    </w:p>
    <w:p>
      <w:pPr>
        <w:pStyle w:val="Normal"/>
        <w:spacing w:lineRule="auto" w:line="360"/>
        <w:ind w:firstLine="700"/>
        <w:jc w:val="both"/>
        <w:rPr>
          <w:lang w:val="en-US"/>
        </w:rPr>
      </w:pPr>
      <w:r>
        <w:rPr>
          <w:lang w:val="en-US"/>
        </w:rPr>
      </w:r>
    </w:p>
    <w:p>
      <w:pPr>
        <w:pStyle w:val="Normal"/>
        <w:spacing w:lineRule="auto" w:line="360"/>
        <w:ind w:firstLine="700"/>
        <w:jc w:val="both"/>
        <w:rPr>
          <w:lang w:val="en-US"/>
        </w:rPr>
      </w:pPr>
      <w:r>
        <w:rPr>
          <w:lang w:val="en-US"/>
        </w:rPr>
      </w:r>
    </w:p>
    <w:p>
      <w:pPr>
        <w:pStyle w:val="Normal"/>
        <w:spacing w:lineRule="auto" w:line="360"/>
        <w:ind w:firstLine="700"/>
        <w:jc w:val="both"/>
        <w:rPr>
          <w:lang w:val="en-US"/>
        </w:rPr>
      </w:pPr>
      <w:r>
        <w:rPr>
          <w:lang w:val="en-US"/>
        </w:rPr>
      </w:r>
    </w:p>
    <w:p>
      <w:pPr>
        <w:pStyle w:val="Normal"/>
        <w:spacing w:lineRule="auto" w:line="360"/>
        <w:ind w:firstLine="70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00"/>
        <w:jc w:val="center"/>
        <w:rPr>
          <w:b/>
          <w:b/>
          <w:lang w:val="uk-UA"/>
        </w:rPr>
      </w:pPr>
      <w:r>
        <w:rPr>
          <w:b/>
          <w:lang w:val="uk-UA"/>
        </w:rPr>
        <w:t>ВИСНОВКИ</w:t>
      </w:r>
    </w:p>
    <w:p>
      <w:pPr>
        <w:pStyle w:val="Normal"/>
        <w:spacing w:lineRule="auto" w:line="360"/>
        <w:ind w:firstLine="700"/>
        <w:jc w:val="both"/>
        <w:rPr>
          <w:rStyle w:val="Tlidtranslationtranslation"/>
          <w:lang w:val="uk-UA"/>
        </w:rPr>
      </w:pPr>
      <w:r>
        <w:rPr>
          <w:rStyle w:val="Tlidtranslationtranslation"/>
          <w:lang w:val="uk-UA"/>
        </w:rPr>
        <w:t>Виходячи з нашого дослідження, можна зробити наступні висновки:</w:t>
      </w:r>
      <w:r>
        <w:rPr>
          <w:lang w:val="uk-UA"/>
        </w:rPr>
        <w:br/>
        <w:tab/>
      </w:r>
      <w:r>
        <w:rPr>
          <w:rStyle w:val="Tlidtranslationtranslation"/>
          <w:lang w:val="uk-UA"/>
        </w:rPr>
        <w:t>1) Процес взаємодії держав, що ускладнюється необхідністю вирішення глобальних проблем, які не можуть бути вирішені зусиллями окремих держав завдяки їхньому глобальному характеру, в даний час зазнає широкого розвитку. Тому сьогодні на міжнародній арені є держави, міждержавні асоціації та міжнародні організації. Універсальність й багатовимірність нових явищ у контексті глобалізації значно збільшують роль міжнародних організацій, виділяючи їх як ініціатора і регулятора з багатьох проблем, особливо в конфліктних ситуаціях. Тому пріоритетною метою міжнародного співробітництва на сучасному етапі є оцінка існуючих ситуацій та прогнозів їх подальшого розвитку з метою забезпечення стабільного та безпечного розвитку.</w:t>
      </w:r>
      <w:r>
        <w:rPr>
          <w:lang w:val="uk-UA"/>
        </w:rPr>
        <w:br/>
        <w:tab/>
      </w:r>
      <w:r>
        <w:rPr>
          <w:rStyle w:val="Tlidtranslationtranslation"/>
          <w:lang w:val="uk-UA"/>
        </w:rPr>
        <w:t>Також слід зазначити, що міжнародні організації відрізняються за своєю структурою, цілями, завданнями, функціями, спектром учасників політичних утворень, основою існування яких є міжнародний договір. Міжнародна організація покликана вирішувати міжнародні проблеми, основними з яких є: проблеми миру та міжнародної безпеки; проблеми економічного зростання та стабільності розвитку; демографічні та соціальні питання; національні та релігійні суперечності; проблеми об’єднання націй і т.д.</w:t>
      </w:r>
      <w:r>
        <w:rPr>
          <w:lang w:val="uk-UA"/>
        </w:rPr>
        <w:br/>
        <w:tab/>
      </w:r>
      <w:r>
        <w:rPr>
          <w:rStyle w:val="Tlidtranslationtranslation"/>
          <w:lang w:val="uk-UA"/>
        </w:rPr>
        <w:t>2) Специфіка статусу України в системі європейської безпеки визначається сусідством з Російською Федерацією та країнами структур інтеграції та безпеки в межах СНД, європейськими та євроатлантичними асоціаціями (ЄС, НАТО). Довгий час різні інтереси країни на Заході і на Сході вважалися суперечливими.</w:t>
      </w:r>
    </w:p>
    <w:p>
      <w:pPr>
        <w:pStyle w:val="Normal"/>
        <w:spacing w:lineRule="auto" w:line="360"/>
        <w:ind w:firstLine="700"/>
        <w:jc w:val="both"/>
        <w:rPr>
          <w:rStyle w:val="Tlidtranslationtranslation"/>
          <w:lang w:val="uk-UA"/>
        </w:rPr>
      </w:pPr>
      <w:r>
        <w:rPr>
          <w:rStyle w:val="Tlidtranslationtranslation"/>
          <w:lang w:val="uk-UA"/>
        </w:rPr>
        <w:t>Отже, безпосередній вступ до тієї чи іншої сфери як повноправного члена, а не об’єкт політичних маніпуляцій, був неможливий до сьогоднішнього дня з різних причин, у тому числі через внутрішніх політичних протиріч. Тому Україна повинна планувати свою зовнішню політику та політику національної безпеки на основі об’єктивних реалій, які визначаються політичними та економічними факторами, включаючи наявність або відсутність можливостей для участі в інтеграційних економічних, політичних та військових спільнотах європейських країн. Ефект  позаблокового статусу полягає в тому, що Україна не передбачає можливості участі у військових блоках та їх колективних збройних силах. Політично Україна не бере на себе тягаря суперечностей між Росією та США або між Росією та НАТО. У військовому відношенні Україна не бере на себе участі у бойових діях третіх країн.</w:t>
      </w:r>
    </w:p>
    <w:p>
      <w:pPr>
        <w:pStyle w:val="Normal"/>
        <w:spacing w:lineRule="auto" w:line="360"/>
        <w:ind w:firstLine="700"/>
        <w:jc w:val="both"/>
        <w:rPr/>
      </w:pPr>
      <w:r>
        <w:rPr>
          <w:rStyle w:val="Tlidtranslationtranslation"/>
          <w:lang w:val="uk-UA"/>
        </w:rPr>
        <w:t>3) Важливу роль у проведенні та реформуванні сектору безпеки відіграють міжнародні організації. Вони надають інформацію та консультації; підвищення знань про безпеку; забезпечити фінансування навчання, програм і проектів з багатьох важливих питань, таких як технічні навички, керівництво сектором безпеки, нагляд, розвиток чеснот.</w:t>
      </w:r>
      <w:r>
        <w:rPr>
          <w:lang w:val="uk-UA"/>
        </w:rPr>
        <w:br/>
      </w:r>
      <w:r>
        <w:rPr>
          <w:rStyle w:val="Tlidtranslationtranslation"/>
          <w:lang w:val="uk-UA"/>
        </w:rPr>
        <w:t>Міжнародні організації також відіграють важливу роль у процесі вироблення норм, забезпечення відповідальності та верховенства права. Це також міжнародні організації, які забезпечують канал комунікації між урядами і суспільством і між різними країнами, іншими міжнародними органами і особами, які відповідають за провідні кроки реформи безпеки.</w:t>
      </w:r>
    </w:p>
    <w:p>
      <w:pPr>
        <w:pStyle w:val="Normal"/>
        <w:spacing w:lineRule="auto" w:line="360"/>
        <w:ind w:firstLine="700"/>
        <w:jc w:val="both"/>
        <w:rPr>
          <w:rStyle w:val="Tlidtranslationtranslation"/>
          <w:lang w:val="uk-UA"/>
        </w:rPr>
      </w:pPr>
      <w:r>
        <w:rPr>
          <w:rStyle w:val="Tlidtranslationtranslation"/>
          <w:lang w:val="uk-UA"/>
        </w:rPr>
        <w:t>З початку 1990-х років участь міжнародних організацій у реформуванні сектору безпеки почала зростати; саме тоді стало зрозуміло, що заходи щодо розвитку, особливо під час і після конфліктів, не можуть бути успішними перед загрозами. Лідерство в галузі безпеки почало розглядатися як важливий елемент організації, управління та реконструкції. Крім того, демократичний нагляд за сферою безпеки став важливою умовою для партнерства та членства в таких організаціях, як ЄС, НАТО та Рада Європи [60, с. 352].</w:t>
      </w:r>
    </w:p>
    <w:p>
      <w:pPr>
        <w:pStyle w:val="Normal"/>
        <w:spacing w:lineRule="auto" w:line="360"/>
        <w:ind w:firstLine="700"/>
        <w:jc w:val="both"/>
        <w:rPr>
          <w:rStyle w:val="Tlidtranslationtranslation"/>
          <w:lang w:val="uk-UA"/>
        </w:rPr>
      </w:pPr>
      <w:r>
        <w:rPr>
          <w:rStyle w:val="Tlidtranslationtranslation"/>
          <w:lang w:val="uk-UA"/>
        </w:rPr>
        <w:t>Відтоді участь міжнародних організацій у процесах реформ у сфері безпеки стала лавиною подій і проектів, які перетинаються між собою. Це особливо стосується країн під час і після конфліктів, де різні організації змагаються за донорів і ресурси.</w:t>
      </w:r>
    </w:p>
    <w:p>
      <w:pPr>
        <w:pStyle w:val="Normal"/>
        <w:spacing w:lineRule="auto" w:line="360"/>
        <w:ind w:firstLine="700"/>
        <w:jc w:val="both"/>
        <w:rPr>
          <w:lang w:val="uk-UA"/>
        </w:rPr>
      </w:pPr>
      <w:r>
        <w:rPr>
          <w:rStyle w:val="Tlidtranslationtranslation"/>
          <w:lang w:val="uk-UA"/>
        </w:rPr>
        <w:t>Таким чином, український приклад веде до важливого висновку, що співпраця та координація міжнародних організацій та інших суб’єктів, що беруть участь у реформі у сфері безпеки, мають вирішальне значення для успішності програм демократичного самоврядування та, зрештою, до ефективного демократичного управління безпекою.</w:t>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t xml:space="preserve"> </w:t>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both"/>
        <w:rPr>
          <w:lang w:val="uk-UA"/>
        </w:rPr>
      </w:pPr>
      <w:r>
        <w:rPr>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r>
    </w:p>
    <w:p>
      <w:pPr>
        <w:pStyle w:val="Normal"/>
        <w:spacing w:lineRule="auto" w:line="360"/>
        <w:ind w:firstLine="700"/>
        <w:jc w:val="center"/>
        <w:rPr>
          <w:b/>
          <w:b/>
          <w:lang w:val="uk-UA"/>
        </w:rPr>
      </w:pPr>
      <w:r>
        <w:rPr>
          <w:b/>
          <w:lang w:val="uk-UA"/>
        </w:rPr>
        <w:t>СПИСОК ВИКОРИСТАНИХ ДЖЕРЕЛ</w:t>
      </w:r>
    </w:p>
    <w:p>
      <w:pPr>
        <w:pStyle w:val="Normal"/>
        <w:numPr>
          <w:ilvl w:val="0"/>
          <w:numId w:val="2"/>
        </w:numPr>
        <w:spacing w:lineRule="auto" w:line="360"/>
        <w:jc w:val="both"/>
        <w:rPr>
          <w:lang w:val="uk-UA"/>
        </w:rPr>
      </w:pPr>
      <w:r>
        <w:rPr/>
        <w:t xml:space="preserve">Антанович Н. А. Теория политических систем: </w:t>
      </w:r>
      <w:r>
        <w:rPr>
          <w:lang w:val="uk-UA"/>
        </w:rPr>
        <w:t>у</w:t>
      </w:r>
      <w:r>
        <w:rPr/>
        <w:t>чеб. пособие. – Минск</w:t>
      </w:r>
      <w:r>
        <w:rPr>
          <w:lang w:val="uk-UA"/>
        </w:rPr>
        <w:t xml:space="preserve"> </w:t>
      </w:r>
      <w:r>
        <w:rPr/>
        <w:t>: ТетраСистемс, 20</w:t>
      </w:r>
      <w:r>
        <w:rPr>
          <w:lang w:val="uk-UA"/>
        </w:rPr>
        <w:t>1</w:t>
      </w:r>
      <w:r>
        <w:rPr/>
        <w:t>8. 208 с.</w:t>
      </w:r>
    </w:p>
    <w:p>
      <w:pPr>
        <w:pStyle w:val="Normal"/>
        <w:numPr>
          <w:ilvl w:val="0"/>
          <w:numId w:val="2"/>
        </w:numPr>
        <w:spacing w:lineRule="auto" w:line="360"/>
        <w:jc w:val="both"/>
        <w:rPr>
          <w:lang w:val="uk-UA"/>
        </w:rPr>
      </w:pPr>
      <w:r>
        <w:rPr>
          <w:lang w:val="uk-UA"/>
        </w:rPr>
        <w:t xml:space="preserve">Бек К. Україна між Росією та Заходом. </w:t>
      </w:r>
      <w:r>
        <w:rPr>
          <w:i/>
          <w:iCs/>
          <w:lang w:val="uk-UA"/>
        </w:rPr>
        <w:t>Національна безпека і оборона</w:t>
      </w:r>
      <w:r>
        <w:rPr>
          <w:lang w:val="uk-UA"/>
        </w:rPr>
        <w:t>. №4, 2009. С. 11-19.</w:t>
      </w:r>
    </w:p>
    <w:p>
      <w:pPr>
        <w:pStyle w:val="Normal"/>
        <w:numPr>
          <w:ilvl w:val="0"/>
          <w:numId w:val="2"/>
        </w:numPr>
        <w:spacing w:lineRule="auto" w:line="360"/>
        <w:jc w:val="both"/>
        <w:rPr>
          <w:lang w:val="uk-UA"/>
        </w:rPr>
      </w:pPr>
      <w:r>
        <w:rPr>
          <w:lang w:val="uk-UA"/>
        </w:rPr>
        <w:t>Білоус А. О. Політико-правові системи : світ і Україна : навчальний посібник. К. : АМУПП,  1997.  200 с.</w:t>
      </w:r>
    </w:p>
    <w:p>
      <w:pPr>
        <w:pStyle w:val="Normal"/>
        <w:numPr>
          <w:ilvl w:val="0"/>
          <w:numId w:val="2"/>
        </w:numPr>
        <w:autoSpaceDE w:val="false"/>
        <w:spacing w:lineRule="auto" w:line="360"/>
        <w:jc w:val="both"/>
        <w:rPr>
          <w:lang w:val="uk-UA"/>
        </w:rPr>
      </w:pPr>
      <w:r>
        <w:rPr/>
        <w:t>Блищенко И. П. Мирное разрешение споров между государствами – один из важнейших принципов международного права/ Международно-правовые формы сотрудничества государств в Европе / под ред. О. Н. Хлестова. М. : Междунар. отношения, 2007. С. 51-73.</w:t>
      </w:r>
    </w:p>
    <w:p>
      <w:pPr>
        <w:pStyle w:val="Normal"/>
        <w:numPr>
          <w:ilvl w:val="0"/>
          <w:numId w:val="2"/>
        </w:numPr>
        <w:autoSpaceDE w:val="false"/>
        <w:spacing w:lineRule="auto" w:line="360"/>
        <w:jc w:val="both"/>
        <w:rPr/>
      </w:pPr>
      <w:r>
        <w:rPr/>
        <w:t>Богатуров А. Д. Системная история международных отношений.</w:t>
      </w:r>
      <w:r>
        <w:rPr>
          <w:lang w:val="uk-UA"/>
        </w:rPr>
        <w:t xml:space="preserve"> </w:t>
      </w:r>
      <w:r>
        <w:rPr/>
        <w:t>М.: НОФМО, 2000. 325 с.</w:t>
      </w:r>
    </w:p>
    <w:p>
      <w:pPr>
        <w:pStyle w:val="Normal"/>
        <w:numPr>
          <w:ilvl w:val="0"/>
          <w:numId w:val="2"/>
        </w:numPr>
        <w:spacing w:lineRule="auto" w:line="360"/>
        <w:jc w:val="both"/>
        <w:rPr>
          <w:lang w:val="uk-UA"/>
        </w:rPr>
      </w:pPr>
      <w:r>
        <w:rPr>
          <w:lang w:val="uk-UA"/>
        </w:rPr>
        <w:t>Бочан І.</w:t>
      </w:r>
      <w:r>
        <w:rPr/>
        <w:t xml:space="preserve"> </w:t>
      </w:r>
      <w:r>
        <w:rPr>
          <w:lang w:val="uk-UA"/>
        </w:rPr>
        <w:t>О., Михасюк І.</w:t>
      </w:r>
      <w:r>
        <w:rPr/>
        <w:t xml:space="preserve"> </w:t>
      </w:r>
      <w:r>
        <w:rPr>
          <w:lang w:val="uk-UA"/>
        </w:rPr>
        <w:t>Р. Глобальна економіка</w:t>
      </w:r>
      <w:r>
        <w:rPr/>
        <w:t xml:space="preserve"> </w:t>
      </w:r>
      <w:r>
        <w:rPr>
          <w:lang w:val="uk-UA"/>
        </w:rPr>
        <w:t xml:space="preserve">: </w:t>
      </w:r>
      <w:r>
        <w:rPr/>
        <w:t>п</w:t>
      </w:r>
      <w:r>
        <w:rPr>
          <w:lang w:val="uk-UA"/>
        </w:rPr>
        <w:t xml:space="preserve">ідручник. К. : Знання, 2017. 403 с. </w:t>
      </w:r>
    </w:p>
    <w:p>
      <w:pPr>
        <w:pStyle w:val="Normal"/>
        <w:numPr>
          <w:ilvl w:val="0"/>
          <w:numId w:val="2"/>
        </w:numPr>
        <w:spacing w:lineRule="auto" w:line="360"/>
        <w:jc w:val="both"/>
        <w:rPr>
          <w:lang w:val="uk-UA"/>
        </w:rPr>
      </w:pPr>
      <w:r>
        <w:rPr>
          <w:lang w:val="uk-UA"/>
        </w:rPr>
        <w:t xml:space="preserve">Будкін В. Україна на геоекономічних перехрестях. </w:t>
      </w:r>
      <w:r>
        <w:rPr>
          <w:i/>
          <w:iCs/>
          <w:lang w:val="uk-UA"/>
        </w:rPr>
        <w:t>Національна безпека і оборона</w:t>
      </w:r>
      <w:r>
        <w:rPr>
          <w:lang w:val="uk-UA"/>
        </w:rPr>
        <w:t>. №3. 2012. С. 27-30.</w:t>
      </w:r>
    </w:p>
    <w:p>
      <w:pPr>
        <w:pStyle w:val="Normal"/>
        <w:numPr>
          <w:ilvl w:val="0"/>
          <w:numId w:val="2"/>
        </w:numPr>
        <w:spacing w:lineRule="auto" w:line="360"/>
        <w:jc w:val="both"/>
        <w:rPr/>
      </w:pPr>
      <w:r>
        <w:rPr>
          <w:lang w:val="uk-UA"/>
        </w:rPr>
        <w:t xml:space="preserve">Валінчук В. Україна – ЄС: таке непросте стратегічне партнерство. </w:t>
      </w:r>
      <w:r>
        <w:rPr>
          <w:i/>
          <w:iCs/>
          <w:lang w:val="uk-UA"/>
        </w:rPr>
        <w:t>Національна безпека і оборона</w:t>
      </w:r>
      <w:r>
        <w:rPr>
          <w:lang w:val="uk-UA"/>
        </w:rPr>
        <w:t>. №9. 2009. С. 19-25.</w:t>
      </w:r>
    </w:p>
    <w:p>
      <w:pPr>
        <w:pStyle w:val="Normal"/>
        <w:numPr>
          <w:ilvl w:val="0"/>
          <w:numId w:val="2"/>
        </w:numPr>
        <w:spacing w:lineRule="auto" w:line="360"/>
        <w:jc w:val="both"/>
        <w:rPr>
          <w:lang w:val="uk-UA"/>
        </w:rPr>
      </w:pPr>
      <w:r>
        <w:rPr>
          <w:lang w:val="uk-UA"/>
        </w:rPr>
        <w:t xml:space="preserve">Воронкова А. Е. , Єрохіна Л. В., Рябенко Л. І. Міжнародні економічні організації : навчальний посібник. К. : ВД „Професіонал”, 2016. 352 с. </w:t>
      </w:r>
    </w:p>
    <w:p>
      <w:pPr>
        <w:pStyle w:val="Normal"/>
        <w:numPr>
          <w:ilvl w:val="0"/>
          <w:numId w:val="2"/>
        </w:numPr>
        <w:spacing w:lineRule="auto" w:line="360"/>
        <w:jc w:val="both"/>
        <w:rPr/>
      </w:pPr>
      <w:r>
        <w:rPr>
          <w:lang w:val="uk-UA"/>
        </w:rPr>
        <w:t xml:space="preserve">Гайкалов С. Iнтеграцiя України до ЄС у контексті загальноєвропейської безпеки. </w:t>
      </w:r>
      <w:r>
        <w:rPr>
          <w:i/>
          <w:iCs/>
          <w:lang w:val="uk-UA"/>
        </w:rPr>
        <w:t>Економічний часопис-ХХІ</w:t>
      </w:r>
      <w:r>
        <w:rPr>
          <w:lang w:val="uk-UA"/>
        </w:rPr>
        <w:t>. №7. 2010.                   С. 21-25.</w:t>
      </w:r>
    </w:p>
    <w:p>
      <w:pPr>
        <w:pStyle w:val="Normal"/>
        <w:numPr>
          <w:ilvl w:val="0"/>
          <w:numId w:val="2"/>
        </w:numPr>
        <w:spacing w:lineRule="auto" w:line="360"/>
        <w:jc w:val="both"/>
        <w:rPr>
          <w:lang w:val="uk-UA"/>
        </w:rPr>
      </w:pPr>
      <w:r>
        <w:rPr>
          <w:lang w:val="uk-UA"/>
        </w:rPr>
        <w:t>Геополітичні орієнтири сучасної України. Політологія : навчально-методичний комплекс / за ред. Ф. М. Кирилюка. К. , 2015. 263 c.</w:t>
      </w:r>
    </w:p>
    <w:p>
      <w:pPr>
        <w:pStyle w:val="Normal"/>
        <w:numPr>
          <w:ilvl w:val="0"/>
          <w:numId w:val="2"/>
        </w:numPr>
        <w:spacing w:lineRule="auto" w:line="360"/>
        <w:jc w:val="both"/>
        <w:rPr/>
      </w:pPr>
      <w:r>
        <w:rPr>
          <w:lang w:val="uk-UA"/>
        </w:rPr>
        <w:t xml:space="preserve">Говдя А. Інформаційне забезпечення євроінтеграційної стратегії України. </w:t>
      </w:r>
      <w:r>
        <w:rPr>
          <w:i/>
          <w:iCs/>
          <w:lang w:val="uk-UA"/>
        </w:rPr>
        <w:t>Економічний вісник</w:t>
      </w:r>
      <w:r>
        <w:rPr>
          <w:lang w:val="uk-UA"/>
        </w:rPr>
        <w:t>. №8. 2013. С. 27-30.</w:t>
      </w:r>
    </w:p>
    <w:p>
      <w:pPr>
        <w:pStyle w:val="Normal"/>
        <w:numPr>
          <w:ilvl w:val="0"/>
          <w:numId w:val="2"/>
        </w:numPr>
        <w:spacing w:lineRule="auto" w:line="360"/>
        <w:jc w:val="both"/>
        <w:rPr>
          <w:lang w:val="uk-UA"/>
        </w:rPr>
      </w:pPr>
      <w:r>
        <w:rPr/>
        <w:t>Дегтерев Д. А. Теория игр и международные отношения</w:t>
      </w:r>
      <w:r>
        <w:rPr>
          <w:lang w:val="uk-UA"/>
        </w:rPr>
        <w:t>.</w:t>
      </w:r>
      <w:r>
        <w:rPr/>
        <w:t xml:space="preserve">  Мировая экономика и международные отношения. 2011. № 2. С. 79-89</w:t>
      </w:r>
      <w:r>
        <w:rPr>
          <w:lang w:val="uk-UA"/>
        </w:rPr>
        <w:t>.</w:t>
      </w:r>
    </w:p>
    <w:p>
      <w:pPr>
        <w:pStyle w:val="Normal"/>
        <w:numPr>
          <w:ilvl w:val="0"/>
          <w:numId w:val="2"/>
        </w:numPr>
        <w:autoSpaceDE w:val="false"/>
        <w:spacing w:lineRule="auto" w:line="360"/>
        <w:jc w:val="both"/>
        <w:rPr/>
      </w:pPr>
      <w:r>
        <w:rPr/>
        <w:t>Дужич Л. Забезпечення міжнародної безпеки міжнародно-правовими засобами</w:t>
      </w:r>
      <w:r>
        <w:rPr>
          <w:lang w:val="uk-UA"/>
        </w:rPr>
        <w:t>.</w:t>
      </w:r>
      <w:r>
        <w:rPr/>
        <w:t xml:space="preserve"> </w:t>
      </w:r>
      <w:r>
        <w:rPr>
          <w:i/>
          <w:iCs/>
        </w:rPr>
        <w:t>Актуальні проблеми міжнародних</w:t>
      </w:r>
      <w:r>
        <w:rPr>
          <w:i/>
          <w:iCs/>
          <w:lang w:val="uk-UA"/>
        </w:rPr>
        <w:t xml:space="preserve"> </w:t>
      </w:r>
      <w:r>
        <w:rPr>
          <w:i/>
          <w:iCs/>
        </w:rPr>
        <w:t>відносин</w:t>
      </w:r>
      <w:r>
        <w:rPr/>
        <w:t>. К., 2010. Вип. 88. Ч. 1. С.114</w:t>
      </w:r>
      <w:r>
        <w:rPr>
          <w:lang w:val="uk-UA"/>
        </w:rPr>
        <w:t>-</w:t>
      </w:r>
      <w:r>
        <w:rPr/>
        <w:t>115.</w:t>
      </w:r>
    </w:p>
    <w:p>
      <w:pPr>
        <w:pStyle w:val="Normal"/>
        <w:numPr>
          <w:ilvl w:val="0"/>
          <w:numId w:val="2"/>
        </w:numPr>
        <w:spacing w:lineRule="auto" w:line="360"/>
        <w:jc w:val="both"/>
        <w:rPr>
          <w:lang w:val="uk-UA"/>
        </w:rPr>
      </w:pPr>
      <w:r>
        <w:rPr>
          <w:lang w:val="uk-UA"/>
        </w:rPr>
        <w:t>Звягельська І. Д. «Конфліктна політика» США на Близькому і Середньому Сході (середина 70-х друга половина 80-х років). К., 2017. 244 с.</w:t>
      </w:r>
    </w:p>
    <w:p>
      <w:pPr>
        <w:pStyle w:val="Normal"/>
        <w:numPr>
          <w:ilvl w:val="0"/>
          <w:numId w:val="2"/>
        </w:numPr>
        <w:autoSpaceDE w:val="false"/>
        <w:spacing w:lineRule="auto" w:line="360"/>
        <w:jc w:val="both"/>
        <w:rPr>
          <w:lang w:val="uk-UA"/>
        </w:rPr>
      </w:pPr>
      <w:r>
        <w:rPr>
          <w:lang w:val="uk-UA"/>
        </w:rPr>
        <w:t>Карпенко О. Сучасний стан і тенденції присутності України на ринках ЄС. Сучасна торгівля. №10. 2012р. С. 21-24.</w:t>
      </w:r>
    </w:p>
    <w:p>
      <w:pPr>
        <w:pStyle w:val="Normal"/>
        <w:numPr>
          <w:ilvl w:val="0"/>
          <w:numId w:val="2"/>
        </w:numPr>
        <w:spacing w:lineRule="auto" w:line="360"/>
        <w:jc w:val="both"/>
        <w:rPr/>
      </w:pPr>
      <w:r>
        <w:rPr>
          <w:lang w:val="uk-UA"/>
        </w:rPr>
        <w:t xml:space="preserve">Козак Ю. Г. Міжнародні організації : навчальний посібник / за ред. Ю. Г. Козака, В. В. Ковалевського. К. : ЦУЛ, 2013. 288 с. </w:t>
      </w:r>
    </w:p>
    <w:p>
      <w:pPr>
        <w:pStyle w:val="Normal"/>
        <w:numPr>
          <w:ilvl w:val="0"/>
          <w:numId w:val="2"/>
        </w:numPr>
        <w:spacing w:lineRule="auto" w:line="360"/>
        <w:jc w:val="both"/>
        <w:rPr>
          <w:lang w:val="uk-UA"/>
        </w:rPr>
      </w:pPr>
      <w:r>
        <w:rPr>
          <w:lang w:val="uk-UA"/>
        </w:rPr>
        <w:t>Колодко Гжегож В. Глобалізація і перспективи розвитку постсоціалістичних країн. К. : „Основні цінності”, 2002. 236 с.</w:t>
      </w:r>
    </w:p>
    <w:p>
      <w:pPr>
        <w:pStyle w:val="Normal"/>
        <w:numPr>
          <w:ilvl w:val="0"/>
          <w:numId w:val="2"/>
        </w:numPr>
        <w:spacing w:lineRule="auto" w:line="360"/>
        <w:jc w:val="both"/>
        <w:rPr/>
      </w:pPr>
      <w:r>
        <w:rPr>
          <w:lang w:val="uk-UA"/>
        </w:rPr>
        <w:t>Красавина Л. Н. Международные валютно-кредитные и финансовые отношения. / под ред. Красавиной Л. Н. М. : Финансы и статистика, 2010. 112 c.</w:t>
      </w:r>
    </w:p>
    <w:p>
      <w:pPr>
        <w:pStyle w:val="Normal"/>
        <w:numPr>
          <w:ilvl w:val="0"/>
          <w:numId w:val="2"/>
        </w:numPr>
        <w:spacing w:lineRule="auto" w:line="360"/>
        <w:jc w:val="both"/>
        <w:rPr/>
      </w:pPr>
      <w:r>
        <w:rPr>
          <w:lang w:val="uk-UA"/>
        </w:rPr>
        <w:t xml:space="preserve">Кулеба Д. І. Участь України у міжнародних організаціях. Правова теорія і практика. К. : Видавничий дім «Промені»,  2017. 304 с. </w:t>
      </w:r>
    </w:p>
    <w:p>
      <w:pPr>
        <w:pStyle w:val="Normal"/>
        <w:numPr>
          <w:ilvl w:val="0"/>
          <w:numId w:val="2"/>
        </w:numPr>
        <w:spacing w:lineRule="auto" w:line="360"/>
        <w:jc w:val="both"/>
        <w:rPr/>
      </w:pPr>
      <w:r>
        <w:rPr>
          <w:lang w:val="uk-UA"/>
        </w:rPr>
        <w:t>Кучик О. С. Функціональні особливості діяльності міжнародних організацій. Вісник Львівського університету. Серія Міжнародні відносини. Випуск 16. Львів: Видавничий центр Львівського національного університету імені Івана Франка, 2006. С. 100-106.</w:t>
      </w:r>
    </w:p>
    <w:p>
      <w:pPr>
        <w:pStyle w:val="Normal"/>
        <w:numPr>
          <w:ilvl w:val="0"/>
          <w:numId w:val="2"/>
        </w:numPr>
        <w:spacing w:lineRule="auto" w:line="360"/>
        <w:jc w:val="both"/>
        <w:rPr>
          <w:lang w:val="uk-UA"/>
        </w:rPr>
      </w:pPr>
      <w:r>
        <w:rPr>
          <w:lang w:val="uk-UA"/>
        </w:rPr>
        <w:t>Кухарська Н.О., Харічков С.К. Міжнародна економічна діяльність України : навчальний посібник. „Одіссей”, 2016. 455 с.</w:t>
      </w:r>
    </w:p>
    <w:p>
      <w:pPr>
        <w:pStyle w:val="Normal"/>
        <w:numPr>
          <w:ilvl w:val="0"/>
          <w:numId w:val="2"/>
        </w:numPr>
        <w:spacing w:lineRule="auto" w:line="360"/>
        <w:jc w:val="both"/>
        <w:rPr>
          <w:lang w:val="uk-UA"/>
        </w:rPr>
      </w:pPr>
      <w:r>
        <w:rPr>
          <w:lang w:val="uk-UA"/>
        </w:rPr>
        <w:t xml:space="preserve">Литвин В. Економічні аспекти ролі України у формуванні Європи сьогодення та Європи майбутнього. </w:t>
      </w:r>
      <w:r>
        <w:rPr>
          <w:i/>
          <w:iCs/>
          <w:lang w:val="uk-UA"/>
        </w:rPr>
        <w:t>Національна безпека і оборона</w:t>
      </w:r>
      <w:r>
        <w:rPr>
          <w:lang w:val="uk-UA"/>
        </w:rPr>
        <w:t>.              № 5. 2014. С. 4-10.</w:t>
      </w:r>
    </w:p>
    <w:p>
      <w:pPr>
        <w:pStyle w:val="Normal"/>
        <w:numPr>
          <w:ilvl w:val="0"/>
          <w:numId w:val="2"/>
        </w:numPr>
        <w:spacing w:lineRule="auto" w:line="360"/>
        <w:jc w:val="both"/>
        <w:rPr/>
      </w:pPr>
      <w:r>
        <w:rPr>
          <w:lang w:val="uk-UA"/>
        </w:rPr>
        <w:t xml:space="preserve">Ломагин Н. А. Международные организации: теория и практика деятельности. СПб: Изд-во Санкт Петербургського университета, 2009. 196 с. </w:t>
      </w:r>
    </w:p>
    <w:p>
      <w:pPr>
        <w:pStyle w:val="Normal"/>
        <w:numPr>
          <w:ilvl w:val="0"/>
          <w:numId w:val="2"/>
        </w:numPr>
        <w:spacing w:lineRule="auto" w:line="360"/>
        <w:jc w:val="both"/>
        <w:rPr>
          <w:lang w:val="uk-UA"/>
        </w:rPr>
      </w:pPr>
      <w:r>
        <w:rPr>
          <w:lang w:val="uk-UA"/>
        </w:rPr>
        <w:t xml:space="preserve">Маланчук П. Вступ до міжнародного права за Ейкхерстом. Харків: Консум, 2010. 592 с. </w:t>
      </w:r>
    </w:p>
    <w:p>
      <w:pPr>
        <w:pStyle w:val="Normal"/>
        <w:numPr>
          <w:ilvl w:val="0"/>
          <w:numId w:val="2"/>
        </w:numPr>
        <w:spacing w:lineRule="auto" w:line="360"/>
        <w:jc w:val="both"/>
        <w:rPr>
          <w:lang w:val="uk-UA"/>
        </w:rPr>
      </w:pPr>
      <w:r>
        <w:rPr/>
        <w:t>Мальський М. 3. Теорія міжнародних відносин</w:t>
      </w:r>
      <w:r>
        <w:rPr>
          <w:lang w:val="uk-UA"/>
        </w:rPr>
        <w:t xml:space="preserve"> </w:t>
      </w:r>
      <w:r>
        <w:rPr/>
        <w:t xml:space="preserve">: </w:t>
      </w:r>
      <w:r>
        <w:rPr>
          <w:lang w:val="uk-UA"/>
        </w:rPr>
        <w:t>п</w:t>
      </w:r>
      <w:r>
        <w:rPr/>
        <w:t>ідручник [Електронний ресурс] / М. 3.</w:t>
      </w:r>
      <w:r>
        <w:rPr>
          <w:lang w:val="uk-UA"/>
        </w:rPr>
        <w:t xml:space="preserve"> </w:t>
      </w:r>
      <w:r>
        <w:rPr/>
        <w:t>Мальський, М. М. Мацях</w:t>
      </w:r>
      <w:r>
        <w:rPr>
          <w:lang w:val="uk-UA"/>
        </w:rPr>
        <w:t xml:space="preserve">. </w:t>
      </w:r>
      <w:r>
        <w:rPr/>
        <w:t>3-тє вид., перероб. і доп. К.</w:t>
      </w:r>
      <w:r>
        <w:rPr>
          <w:lang w:val="uk-UA"/>
        </w:rPr>
        <w:t xml:space="preserve"> </w:t>
      </w:r>
      <w:r>
        <w:rPr/>
        <w:t>: Знання, 2007. 461 с.</w:t>
      </w:r>
    </w:p>
    <w:p>
      <w:pPr>
        <w:pStyle w:val="Normal"/>
        <w:numPr>
          <w:ilvl w:val="0"/>
          <w:numId w:val="2"/>
        </w:numPr>
        <w:spacing w:lineRule="auto" w:line="360"/>
        <w:jc w:val="both"/>
        <w:rPr>
          <w:lang w:val="uk-UA"/>
        </w:rPr>
      </w:pPr>
      <w:r>
        <w:rPr>
          <w:lang w:val="uk-UA"/>
        </w:rPr>
        <w:t xml:space="preserve">Марченко А. Регіональна політика Європейського Союзу : історія і сучасність. </w:t>
      </w:r>
      <w:r>
        <w:rPr>
          <w:i/>
          <w:iCs/>
          <w:lang w:val="uk-UA"/>
        </w:rPr>
        <w:t>Світова економіка</w:t>
      </w:r>
      <w:r>
        <w:rPr>
          <w:lang w:val="uk-UA"/>
        </w:rPr>
        <w:t>. №5. 2014. С. 24-27.</w:t>
      </w:r>
    </w:p>
    <w:p>
      <w:pPr>
        <w:pStyle w:val="Normal"/>
        <w:numPr>
          <w:ilvl w:val="0"/>
          <w:numId w:val="2"/>
        </w:numPr>
        <w:spacing w:lineRule="auto" w:line="360"/>
        <w:jc w:val="both"/>
        <w:rPr>
          <w:lang w:val="uk-UA"/>
        </w:rPr>
      </w:pPr>
      <w:r>
        <w:rPr/>
        <w:t xml:space="preserve">Мировая политика и международные отношения: </w:t>
      </w:r>
      <w:r>
        <w:rPr>
          <w:lang w:val="uk-UA"/>
        </w:rPr>
        <w:t>у</w:t>
      </w:r>
      <w:r>
        <w:rPr/>
        <w:t>чебное пособие / [под ред. С. А. Ланцова, В. А. Ачкасова]. СПб</w:t>
      </w:r>
      <w:r>
        <w:rPr>
          <w:lang w:val="uk-UA"/>
        </w:rPr>
        <w:t xml:space="preserve">  </w:t>
      </w:r>
      <w:r>
        <w:rPr/>
        <w:t>: Питер, 2008. 448 с.</w:t>
      </w:r>
    </w:p>
    <w:p>
      <w:pPr>
        <w:pStyle w:val="Normal"/>
        <w:numPr>
          <w:ilvl w:val="0"/>
          <w:numId w:val="2"/>
        </w:numPr>
        <w:spacing w:lineRule="auto" w:line="360"/>
        <w:jc w:val="both"/>
        <w:rPr>
          <w:lang w:val="uk-UA"/>
        </w:rPr>
      </w:pPr>
      <w:r>
        <w:rPr>
          <w:lang w:val="uk-UA"/>
        </w:rPr>
        <w:t>Міжнародні організації: Навчальний посібник. / за ред. Ю. Г. Козака,  В. В. Ковалевського. К. : ЦУЛ, 2013. 288 с.</w:t>
      </w:r>
    </w:p>
    <w:p>
      <w:pPr>
        <w:pStyle w:val="Normal"/>
        <w:numPr>
          <w:ilvl w:val="0"/>
          <w:numId w:val="2"/>
        </w:numPr>
        <w:spacing w:lineRule="auto" w:line="360"/>
        <w:jc w:val="both"/>
        <w:rPr>
          <w:lang w:val="uk-UA"/>
        </w:rPr>
      </w:pPr>
      <w:r>
        <w:rPr>
          <w:lang w:val="uk-UA"/>
        </w:rPr>
        <w:t xml:space="preserve">Морозов Г. И. Международные организации. Некоторые проблемы теории. 2-е изд. Москва : Мысль, 2014. 332 с. </w:t>
      </w:r>
    </w:p>
    <w:p>
      <w:pPr>
        <w:pStyle w:val="Normal"/>
        <w:numPr>
          <w:ilvl w:val="0"/>
          <w:numId w:val="2"/>
        </w:numPr>
        <w:spacing w:lineRule="auto" w:line="360"/>
        <w:jc w:val="both"/>
        <w:rPr>
          <w:lang w:val="uk-UA"/>
        </w:rPr>
      </w:pPr>
      <w:r>
        <w:rPr/>
        <w:t>Мунтян М.А. Геополитика: история и современность. М.: «Центр общественных экспертиз», 2012. 474 с.</w:t>
      </w:r>
    </w:p>
    <w:p>
      <w:pPr>
        <w:pStyle w:val="Normal"/>
        <w:numPr>
          <w:ilvl w:val="0"/>
          <w:numId w:val="2"/>
        </w:numPr>
        <w:spacing w:lineRule="auto" w:line="360"/>
        <w:jc w:val="both"/>
        <w:rPr/>
      </w:pPr>
      <w:r>
        <w:rPr/>
        <w:t xml:space="preserve"> </w:t>
      </w:r>
      <w:r>
        <w:rPr/>
        <w:t>Нартов</w:t>
      </w:r>
      <w:r>
        <w:rPr>
          <w:lang w:val="uk-UA"/>
        </w:rPr>
        <w:t xml:space="preserve"> И</w:t>
      </w:r>
      <w:r>
        <w:rPr/>
        <w:t>. Геполитика. М.</w:t>
      </w:r>
      <w:r>
        <w:rPr>
          <w:lang w:val="uk-UA"/>
        </w:rPr>
        <w:t xml:space="preserve"> </w:t>
      </w:r>
      <w:r>
        <w:rPr/>
        <w:t>: Из-во ЮНИТИ-ДАНА, 2002. 440</w:t>
      </w:r>
      <w:r>
        <w:rPr>
          <w:lang w:val="uk-UA"/>
        </w:rPr>
        <w:t xml:space="preserve"> </w:t>
      </w:r>
      <w:r>
        <w:rPr/>
        <w:t>с.</w:t>
      </w:r>
    </w:p>
    <w:p>
      <w:pPr>
        <w:pStyle w:val="Normal"/>
        <w:numPr>
          <w:ilvl w:val="0"/>
          <w:numId w:val="2"/>
        </w:numPr>
        <w:spacing w:lineRule="auto" w:line="360"/>
        <w:jc w:val="both"/>
        <w:rPr/>
      </w:pPr>
      <w:r>
        <w:rPr>
          <w:lang w:val="uk-UA"/>
        </w:rPr>
        <w:t xml:space="preserve">Організація міжнародна. Український дипломатичний словник : за ред. М. Мальського, Ю. Мороза. К. : Знання, 2011. 495 с. </w:t>
      </w:r>
    </w:p>
    <w:p>
      <w:pPr>
        <w:pStyle w:val="Normal"/>
        <w:numPr>
          <w:ilvl w:val="0"/>
          <w:numId w:val="2"/>
        </w:numPr>
        <w:spacing w:lineRule="auto" w:line="360"/>
        <w:jc w:val="both"/>
        <w:rPr>
          <w:lang w:val="uk-UA"/>
        </w:rPr>
      </w:pPr>
      <w:r>
        <w:rPr>
          <w:lang w:val="uk-UA"/>
        </w:rPr>
        <w:t>Основи теорії міжнародних відносин : навчальний посібник / Бучин М., Ільницька У., Кучма Л. та ін. Львів : Академія сухопутних військ, 2010. 240 с.</w:t>
      </w:r>
    </w:p>
    <w:p>
      <w:pPr>
        <w:pStyle w:val="Normal"/>
        <w:numPr>
          <w:ilvl w:val="0"/>
          <w:numId w:val="2"/>
        </w:numPr>
        <w:spacing w:lineRule="auto" w:line="360"/>
        <w:jc w:val="both"/>
        <w:rPr>
          <w:lang w:val="uk-UA"/>
        </w:rPr>
      </w:pPr>
      <w:r>
        <w:rPr>
          <w:lang w:val="uk-UA"/>
        </w:rPr>
        <w:t xml:space="preserve">Парасій К. Україна на ринку ЄС: тенденції та перспективи. </w:t>
      </w:r>
      <w:r>
        <w:rPr>
          <w:i/>
          <w:iCs/>
          <w:lang w:val="uk-UA"/>
        </w:rPr>
        <w:t>Сучасна торгівля</w:t>
      </w:r>
      <w:r>
        <w:rPr>
          <w:lang w:val="uk-UA"/>
        </w:rPr>
        <w:t>. №1. 2012. С. 10-18.</w:t>
      </w:r>
    </w:p>
    <w:p>
      <w:pPr>
        <w:pStyle w:val="Normal"/>
        <w:numPr>
          <w:ilvl w:val="0"/>
          <w:numId w:val="2"/>
        </w:numPr>
        <w:spacing w:lineRule="auto" w:line="360"/>
        <w:jc w:val="both"/>
        <w:rPr>
          <w:lang w:val="uk-UA"/>
        </w:rPr>
      </w:pPr>
      <w:r>
        <w:rPr>
          <w:lang w:val="uk-UA"/>
        </w:rPr>
        <w:t xml:space="preserve">Порівняльна політика. Основні політичні системи сучасного світу / за заг. ред. В. Бакірова, М. Сазонова. 2 ге вид., допов. Х. : ХНУ ім.                  В.Н. Каразіна, 2008. 576 с. </w:t>
      </w:r>
    </w:p>
    <w:p>
      <w:pPr>
        <w:pStyle w:val="Normal"/>
        <w:numPr>
          <w:ilvl w:val="0"/>
          <w:numId w:val="2"/>
        </w:numPr>
        <w:spacing w:lineRule="auto" w:line="360"/>
        <w:jc w:val="both"/>
        <w:rPr/>
      </w:pPr>
      <w:r>
        <w:rPr>
          <w:lang w:val="uk-UA"/>
        </w:rPr>
        <w:t xml:space="preserve">Постанова Кабінету Міністрів України «Про єдиний державний реєстр міжнародних організацій, членом яких є Україна» № 327 від 4 квітня 2001 р. </w:t>
      </w:r>
      <w:r>
        <w:rPr>
          <w:i/>
          <w:iCs/>
          <w:lang w:val="uk-UA"/>
        </w:rPr>
        <w:t>Офіційний вісник України</w:t>
      </w:r>
      <w:r>
        <w:rPr>
          <w:lang w:val="uk-UA"/>
        </w:rPr>
        <w:t xml:space="preserve">. 2001. № 14. С. 206-209. </w:t>
      </w:r>
    </w:p>
    <w:p>
      <w:pPr>
        <w:pStyle w:val="Normal"/>
        <w:numPr>
          <w:ilvl w:val="0"/>
          <w:numId w:val="2"/>
        </w:numPr>
        <w:spacing w:lineRule="auto" w:line="360"/>
        <w:jc w:val="both"/>
        <w:rPr>
          <w:lang w:val="uk-UA"/>
        </w:rPr>
      </w:pPr>
      <w:r>
        <w:rPr>
          <w:lang w:val="uk-UA"/>
        </w:rPr>
        <w:t xml:space="preserve">Постанова Кабінету Міністрів України «Про створення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 819 від 28 вересня 1993 р. </w:t>
      </w:r>
      <w:r>
        <w:rPr>
          <w:lang w:val="en-US"/>
        </w:rPr>
        <w:t>URL</w:t>
      </w:r>
      <w:r>
        <w:rPr>
          <w:lang w:val="uk-UA"/>
        </w:rPr>
        <w:t xml:space="preserve"> : </w:t>
      </w:r>
      <w:hyperlink r:id="rId2">
        <w:r>
          <w:rPr>
            <w:rStyle w:val="InternetLink"/>
            <w:color w:val="000000"/>
            <w:u w:val="none"/>
            <w:lang w:val="uk-UA"/>
          </w:rPr>
          <w:t>http://zakon2.rada.gov.ua</w:t>
        </w:r>
      </w:hyperlink>
    </w:p>
    <w:p>
      <w:pPr>
        <w:pStyle w:val="Normal"/>
        <w:numPr>
          <w:ilvl w:val="0"/>
          <w:numId w:val="2"/>
        </w:numPr>
        <w:spacing w:lineRule="auto" w:line="360"/>
        <w:jc w:val="both"/>
        <w:rPr/>
      </w:pPr>
      <w:r>
        <w:rPr>
          <w:lang w:val="uk-UA"/>
        </w:rPr>
        <w:t xml:space="preserve">Прокопенко С. Місце взаємин прикордонних регіонів у сучасних тенденціях світового розвитку. </w:t>
      </w:r>
      <w:r>
        <w:rPr>
          <w:i/>
          <w:iCs/>
          <w:lang w:val="uk-UA"/>
        </w:rPr>
        <w:t>Світова економіка</w:t>
      </w:r>
      <w:r>
        <w:rPr>
          <w:lang w:val="uk-UA"/>
        </w:rPr>
        <w:t xml:space="preserve"> №1. 2014. С. 13-19.</w:t>
      </w:r>
    </w:p>
    <w:p>
      <w:pPr>
        <w:pStyle w:val="Normal"/>
        <w:numPr>
          <w:ilvl w:val="0"/>
          <w:numId w:val="2"/>
        </w:numPr>
        <w:spacing w:lineRule="auto" w:line="360"/>
        <w:jc w:val="both"/>
        <w:rPr>
          <w:lang w:val="uk-UA"/>
        </w:rPr>
      </w:pPr>
      <w:r>
        <w:rPr/>
        <w:t>Рябов С. Політологія : Словник термінів і понять. К.,1996. 192</w:t>
      </w:r>
      <w:r>
        <w:rPr>
          <w:lang w:val="uk-UA"/>
        </w:rPr>
        <w:t xml:space="preserve"> </w:t>
      </w:r>
      <w:r>
        <w:rPr/>
        <w:t>с.</w:t>
      </w:r>
    </w:p>
    <w:p>
      <w:pPr>
        <w:pStyle w:val="Normal"/>
        <w:numPr>
          <w:ilvl w:val="0"/>
          <w:numId w:val="2"/>
        </w:numPr>
        <w:autoSpaceDE w:val="false"/>
        <w:spacing w:lineRule="auto" w:line="360"/>
        <w:jc w:val="both"/>
        <w:rPr/>
      </w:pPr>
      <w:r>
        <w:rPr/>
        <w:t>Сергунин А. А. Международная безопасность и новые подходы</w:t>
      </w:r>
      <w:r>
        <w:rPr>
          <w:lang w:val="uk-UA"/>
        </w:rPr>
        <w:t xml:space="preserve"> </w:t>
      </w:r>
      <w:r>
        <w:rPr/>
        <w:t>и концепты</w:t>
      </w:r>
      <w:r>
        <w:rPr>
          <w:lang w:val="uk-UA"/>
        </w:rPr>
        <w:t>.</w:t>
      </w:r>
      <w:r>
        <w:rPr/>
        <w:t xml:space="preserve">/  </w:t>
      </w:r>
      <w:r>
        <w:rPr>
          <w:i/>
          <w:iCs/>
        </w:rPr>
        <w:t>Полис</w:t>
      </w:r>
      <w:r>
        <w:rPr/>
        <w:t>. 2005. № 6. С. 126</w:t>
      </w:r>
      <w:r>
        <w:rPr>
          <w:lang w:val="uk-UA"/>
        </w:rPr>
        <w:t>-</w:t>
      </w:r>
      <w:r>
        <w:rPr/>
        <w:t>137.</w:t>
      </w:r>
    </w:p>
    <w:p>
      <w:pPr>
        <w:pStyle w:val="Normal"/>
        <w:numPr>
          <w:ilvl w:val="0"/>
          <w:numId w:val="2"/>
        </w:numPr>
        <w:autoSpaceDE w:val="false"/>
        <w:spacing w:lineRule="auto" w:line="360"/>
        <w:jc w:val="both"/>
        <w:rPr>
          <w:lang w:val="uk-UA"/>
        </w:rPr>
      </w:pPr>
      <w:r>
        <w:rPr>
          <w:lang w:val="uk-UA"/>
        </w:rPr>
        <w:t>Сіденко В. Розширення Європейського Союзу на схід : наслідки для України // Національна безпека і оборона. №3. 2013р.  С. 7-10.</w:t>
      </w:r>
    </w:p>
    <w:p>
      <w:pPr>
        <w:pStyle w:val="Normal"/>
        <w:numPr>
          <w:ilvl w:val="0"/>
          <w:numId w:val="2"/>
        </w:numPr>
        <w:autoSpaceDE w:val="false"/>
        <w:spacing w:lineRule="auto" w:line="360"/>
        <w:jc w:val="both"/>
        <w:rPr/>
      </w:pPr>
      <w:r>
        <w:rPr>
          <w:lang w:val="uk-UA"/>
        </w:rPr>
        <w:t xml:space="preserve">Статут Організації Об’єднаних Націй від 26 черв. 1945 р. </w:t>
      </w:r>
      <w:r>
        <w:rPr>
          <w:lang w:val="pl-PL"/>
        </w:rPr>
        <w:t>URL</w:t>
      </w:r>
      <w:r>
        <w:rPr>
          <w:lang w:val="uk-UA"/>
        </w:rPr>
        <w:t xml:space="preserve"> : </w:t>
      </w:r>
      <w:r>
        <w:rPr>
          <w:lang w:val="pl-PL"/>
        </w:rPr>
        <w:t>www</w:t>
      </w:r>
      <w:r>
        <w:rPr>
          <w:lang w:val="uk-UA"/>
        </w:rPr>
        <w:t>.</w:t>
      </w:r>
      <w:r>
        <w:rPr>
          <w:lang w:val="pl-PL"/>
        </w:rPr>
        <w:t>rada</w:t>
      </w:r>
      <w:r>
        <w:rPr>
          <w:lang w:val="uk-UA"/>
        </w:rPr>
        <w:t>.</w:t>
      </w:r>
      <w:r>
        <w:rPr>
          <w:lang w:val="pl-PL"/>
        </w:rPr>
        <w:t>gov</w:t>
      </w:r>
      <w:r>
        <w:rPr>
          <w:lang w:val="uk-UA"/>
        </w:rPr>
        <w:t>.</w:t>
      </w:r>
      <w:r>
        <w:rPr>
          <w:lang w:val="pl-PL"/>
        </w:rPr>
        <w:t>ua</w:t>
      </w:r>
      <w:r>
        <w:rPr>
          <w:lang w:val="uk-UA"/>
        </w:rPr>
        <w:t>.</w:t>
      </w:r>
    </w:p>
    <w:p>
      <w:pPr>
        <w:pStyle w:val="Style19"/>
        <w:numPr>
          <w:ilvl w:val="0"/>
          <w:numId w:val="2"/>
        </w:numPr>
        <w:spacing w:lineRule="auto" w:line="360" w:before="0" w:after="0"/>
        <w:jc w:val="both"/>
        <w:rPr>
          <w:sz w:val="28"/>
          <w:szCs w:val="28"/>
          <w:lang w:val="uk-UA"/>
        </w:rPr>
      </w:pPr>
      <w:r>
        <w:rPr>
          <w:sz w:val="28"/>
          <w:szCs w:val="28"/>
          <w:lang w:val="uk-UA"/>
        </w:rPr>
        <w:t>Теорія міжнародних відносин : Термінологічний словник / Гетьманчук М. П., Івахів О. С., Кукарцев О. В., Л. О. Кучма та ін. : [за заг. ред.                              М. П. Гетьманчука]. Львів : Національний університет „Львівська політехніка”, 2011. 368 с.</w:t>
      </w:r>
    </w:p>
    <w:p>
      <w:pPr>
        <w:pStyle w:val="Style19"/>
        <w:numPr>
          <w:ilvl w:val="0"/>
          <w:numId w:val="2"/>
        </w:numPr>
        <w:spacing w:lineRule="auto" w:line="360" w:before="0" w:after="0"/>
        <w:jc w:val="both"/>
        <w:rPr/>
      </w:pPr>
      <w:r>
        <w:rPr>
          <w:sz w:val="28"/>
          <w:szCs w:val="28"/>
          <w:lang w:val="uk-UA"/>
        </w:rPr>
        <w:t xml:space="preserve">Україна: підсумки соціально-економічного розвитку та погляд у майбутнє. Виступ Президента України Л. Д. Кучми на науковій конференції 16 листопада 2000 року // </w:t>
      </w:r>
      <w:r>
        <w:rPr>
          <w:i/>
          <w:iCs/>
          <w:sz w:val="28"/>
          <w:szCs w:val="28"/>
          <w:lang w:val="uk-UA"/>
        </w:rPr>
        <w:t>Урядовий кур'єр.</w:t>
      </w:r>
      <w:r>
        <w:rPr>
          <w:sz w:val="28"/>
          <w:szCs w:val="28"/>
          <w:lang w:val="uk-UA"/>
        </w:rPr>
        <w:t xml:space="preserve">  2010. № 216.</w:t>
      </w:r>
    </w:p>
    <w:p>
      <w:pPr>
        <w:pStyle w:val="Normal"/>
        <w:numPr>
          <w:ilvl w:val="0"/>
          <w:numId w:val="2"/>
        </w:numPr>
        <w:spacing w:lineRule="auto" w:line="360"/>
        <w:jc w:val="both"/>
        <w:rPr/>
      </w:pPr>
      <w:r>
        <w:rPr>
          <w:lang w:val="uk-UA"/>
        </w:rPr>
        <w:t xml:space="preserve">Устав Лигы Наций </w:t>
      </w:r>
      <w:r>
        <w:rPr>
          <w:lang w:val="en-US"/>
        </w:rPr>
        <w:t>URL</w:t>
      </w:r>
      <w:r>
        <w:rPr>
          <w:lang w:val="uk-UA"/>
        </w:rPr>
        <w:t xml:space="preserve">: </w:t>
      </w:r>
      <w:hyperlink r:id="rId3">
        <w:r>
          <w:rPr>
            <w:rStyle w:val="InternetLink"/>
            <w:color w:val="000000"/>
            <w:u w:val="none"/>
            <w:lang w:val="uk-UA"/>
          </w:rPr>
          <w:t>http://www.istorik.ru/library/</w:t>
        </w:r>
      </w:hyperlink>
      <w:r>
        <w:rPr>
          <w:lang w:val="en-US"/>
        </w:rPr>
        <w:t xml:space="preserve"> </w:t>
      </w:r>
      <w:r>
        <w:rPr>
          <w:lang w:val="uk-UA"/>
        </w:rPr>
        <w:t xml:space="preserve">documents/nations_league/index.htm </w:t>
      </w:r>
    </w:p>
    <w:p>
      <w:pPr>
        <w:pStyle w:val="Normal"/>
        <w:numPr>
          <w:ilvl w:val="0"/>
          <w:numId w:val="2"/>
        </w:numPr>
        <w:spacing w:lineRule="auto" w:line="360"/>
        <w:jc w:val="both"/>
        <w:rPr>
          <w:lang w:val="uk-UA"/>
        </w:rPr>
      </w:pPr>
      <w:r>
        <w:rPr>
          <w:lang w:val="uk-UA"/>
        </w:rPr>
        <w:t xml:space="preserve">Фіалко А. Проблеми та перспективи співпраці України з ЄС. </w:t>
      </w:r>
      <w:r>
        <w:rPr>
          <w:i/>
          <w:iCs/>
          <w:lang w:val="uk-UA"/>
        </w:rPr>
        <w:t>Національна безпека і оборона</w:t>
      </w:r>
      <w:r>
        <w:rPr>
          <w:lang w:val="uk-UA"/>
        </w:rPr>
        <w:t>. № 9. 2016. С.15-19.</w:t>
      </w:r>
    </w:p>
    <w:p>
      <w:pPr>
        <w:pStyle w:val="Normal"/>
        <w:numPr>
          <w:ilvl w:val="0"/>
          <w:numId w:val="2"/>
        </w:numPr>
        <w:spacing w:lineRule="auto" w:line="360"/>
        <w:jc w:val="both"/>
        <w:rPr/>
      </w:pPr>
      <w:r>
        <w:rPr>
          <w:lang w:val="uk-UA"/>
        </w:rPr>
        <w:t>Чистов С. М., Никифоров А. Є. Державне регулювання економіки: навч. посібник. К. : КНЕУ, 2016. 440 с.</w:t>
      </w:r>
    </w:p>
    <w:p>
      <w:pPr>
        <w:pStyle w:val="Normal"/>
        <w:numPr>
          <w:ilvl w:val="0"/>
          <w:numId w:val="2"/>
        </w:numPr>
        <w:spacing w:lineRule="auto" w:line="360"/>
        <w:jc w:val="both"/>
        <w:rPr>
          <w:lang w:val="en-US"/>
        </w:rPr>
      </w:pPr>
      <w:r>
        <w:rPr>
          <w:lang w:val="uk-UA"/>
        </w:rPr>
        <w:t xml:space="preserve">Цыганков П. А. Политическая социология международных отношений : учебник. М. : Радикс, 2004. 209 с. </w:t>
      </w:r>
    </w:p>
    <w:p>
      <w:pPr>
        <w:pStyle w:val="Normal"/>
        <w:numPr>
          <w:ilvl w:val="0"/>
          <w:numId w:val="2"/>
        </w:numPr>
        <w:spacing w:lineRule="auto" w:line="360"/>
        <w:jc w:val="both"/>
        <w:rPr>
          <w:lang w:val="uk-UA"/>
        </w:rPr>
      </w:pPr>
      <w:r>
        <w:rPr>
          <w:lang w:val="uk-UA"/>
        </w:rPr>
        <w:t xml:space="preserve">Шевченко Ф. Економiчна iнтеграцiя та розвиток торговельних вiдносин мiж Україною та ЄС. </w:t>
      </w:r>
      <w:r>
        <w:rPr>
          <w:i/>
          <w:iCs/>
          <w:lang w:val="uk-UA"/>
        </w:rPr>
        <w:t>Економічний вісник</w:t>
      </w:r>
      <w:r>
        <w:rPr>
          <w:lang w:val="uk-UA"/>
        </w:rPr>
        <w:t>. №1. 2015. С. 26-30.</w:t>
      </w:r>
    </w:p>
    <w:p>
      <w:pPr>
        <w:pStyle w:val="Style19"/>
        <w:numPr>
          <w:ilvl w:val="0"/>
          <w:numId w:val="2"/>
        </w:numPr>
        <w:spacing w:lineRule="auto" w:line="360" w:before="0" w:after="0"/>
        <w:jc w:val="both"/>
        <w:rPr>
          <w:sz w:val="28"/>
          <w:szCs w:val="28"/>
          <w:lang w:val="uk-UA"/>
        </w:rPr>
      </w:pPr>
      <w:r>
        <w:rPr>
          <w:sz w:val="28"/>
          <w:szCs w:val="28"/>
          <w:lang w:val="uk-UA"/>
        </w:rPr>
        <w:t>Шер Д. Шенгенська угода, розширення ЄС та Європейська безпека // Національна безпека і оборона. №3. 2011р. С. 20-25.</w:t>
      </w:r>
    </w:p>
    <w:p>
      <w:pPr>
        <w:pStyle w:val="Normal"/>
        <w:numPr>
          <w:ilvl w:val="0"/>
          <w:numId w:val="2"/>
        </w:numPr>
        <w:spacing w:lineRule="auto" w:line="360"/>
        <w:jc w:val="both"/>
        <w:rPr>
          <w:lang w:val="en-US"/>
        </w:rPr>
      </w:pPr>
      <w:r>
        <w:rPr>
          <w:lang w:val="uk-UA"/>
        </w:rPr>
        <w:t xml:space="preserve">Энгибарян Р. В. Конституционное развитие в современном мире. Основные тенденции. М. : Норма, 2007. </w:t>
      </w:r>
      <w:r>
        <w:rPr>
          <w:lang w:val="en-US"/>
        </w:rPr>
        <w:t>C</w:t>
      </w:r>
      <w:r>
        <w:rPr>
          <w:lang w:val="uk-UA"/>
        </w:rPr>
        <w:t>. 92</w:t>
      </w:r>
      <w:r>
        <w:rPr>
          <w:lang w:val="en-US"/>
        </w:rPr>
        <w:t>-98</w:t>
      </w:r>
      <w:r>
        <w:rPr>
          <w:lang w:val="uk-UA"/>
        </w:rPr>
        <w:t>.</w:t>
      </w:r>
    </w:p>
    <w:p>
      <w:pPr>
        <w:pStyle w:val="Normal"/>
        <w:numPr>
          <w:ilvl w:val="0"/>
          <w:numId w:val="2"/>
        </w:numPr>
        <w:spacing w:lineRule="auto" w:line="360"/>
        <w:jc w:val="both"/>
        <w:rPr>
          <w:lang w:val="uk-UA"/>
        </w:rPr>
      </w:pPr>
      <w:r>
        <w:rPr>
          <w:lang w:val="uk-UA"/>
        </w:rPr>
        <w:t xml:space="preserve">Эндрейн Ч. Ф. Сравнительный анализ политических систем: эффективность осуществления политического курса и социальные преобразования. М. : ИНФРА-М, 2012. 320 с. </w:t>
      </w:r>
    </w:p>
    <w:p>
      <w:pPr>
        <w:pStyle w:val="Normal"/>
        <w:numPr>
          <w:ilvl w:val="0"/>
          <w:numId w:val="2"/>
        </w:numPr>
        <w:spacing w:lineRule="auto" w:line="360"/>
        <w:jc w:val="both"/>
        <w:rPr>
          <w:lang w:val="uk-UA"/>
        </w:rPr>
      </w:pPr>
      <w:r>
        <w:rPr>
          <w:lang w:val="uk-UA"/>
        </w:rPr>
        <w:t>Archer Clive. International Organisations. London: Routledge, 2001. 48 р.</w:t>
      </w:r>
    </w:p>
    <w:p>
      <w:pPr>
        <w:pStyle w:val="Normal"/>
        <w:numPr>
          <w:ilvl w:val="0"/>
          <w:numId w:val="2"/>
        </w:numPr>
        <w:spacing w:lineRule="auto" w:line="360"/>
        <w:jc w:val="both"/>
        <w:rPr/>
      </w:pPr>
      <w:r>
        <w:rPr>
          <w:lang w:val="uk-UA"/>
        </w:rPr>
        <w:t>Bedarff Hildegard. Die Wirkung internationaler Institutionen auf die Energieund Umweltpolitik: Weltbank, EU und Europaische Energiecharta in Polen und in der Tschechischen Republik. Münster, 2010. 12</w:t>
      </w:r>
      <w:r>
        <w:rPr>
          <w:lang w:val="en-US"/>
        </w:rPr>
        <w:t xml:space="preserve">6 </w:t>
      </w:r>
      <w:r>
        <w:rPr>
          <w:lang w:val="uk-UA"/>
        </w:rPr>
        <w:t xml:space="preserve">р. </w:t>
      </w:r>
    </w:p>
    <w:p>
      <w:pPr>
        <w:pStyle w:val="Normal"/>
        <w:numPr>
          <w:ilvl w:val="0"/>
          <w:numId w:val="2"/>
        </w:numPr>
        <w:spacing w:lineRule="auto" w:line="360"/>
        <w:jc w:val="both"/>
        <w:rPr/>
      </w:pPr>
      <w:r>
        <w:rPr>
          <w:lang w:val="uk-UA"/>
        </w:rPr>
        <w:t>Krasner Stephen D. Structural Causes and Regime Consequences: Regimes as Intervening Variables. New York : Cornell University Press, 2013. 1</w:t>
      </w:r>
      <w:r>
        <w:rPr>
          <w:lang w:val="en-US"/>
        </w:rPr>
        <w:t>40</w:t>
      </w:r>
      <w:r>
        <w:rPr>
          <w:lang w:val="uk-UA"/>
        </w:rPr>
        <w:t xml:space="preserve"> р.</w:t>
      </w:r>
    </w:p>
    <w:p>
      <w:pPr>
        <w:pStyle w:val="Normal"/>
        <w:numPr>
          <w:ilvl w:val="0"/>
          <w:numId w:val="2"/>
        </w:numPr>
        <w:spacing w:lineRule="auto" w:line="360"/>
        <w:jc w:val="both"/>
        <w:rPr>
          <w:lang w:val="uk-UA"/>
        </w:rPr>
      </w:pPr>
      <w:r>
        <w:rPr>
          <w:lang w:val="uk-UA"/>
        </w:rPr>
        <w:t>Moravcsik Andrew. The Choice for Europe: Social Purpose and State Power from Messina to Maastricht. New York: Cornell University Press, 2018.            65 р.</w:t>
      </w:r>
    </w:p>
    <w:p>
      <w:pPr>
        <w:pStyle w:val="Style19"/>
        <w:spacing w:lineRule="auto" w:line="360" w:before="0" w:after="0"/>
        <w:ind w:left="360" w:hanging="0"/>
        <w:jc w:val="both"/>
        <w:rPr>
          <w:sz w:val="28"/>
          <w:szCs w:val="28"/>
          <w:lang w:val="uk-UA"/>
        </w:rPr>
      </w:pPr>
      <w:r>
        <w:rPr>
          <w:sz w:val="28"/>
          <w:szCs w:val="28"/>
          <w:lang w:val="uk-UA"/>
        </w:rPr>
      </w:r>
    </w:p>
    <w:p>
      <w:pPr>
        <w:pStyle w:val="Normal"/>
        <w:spacing w:lineRule="auto" w:line="360"/>
        <w:ind w:firstLine="700"/>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rPr>
  </w:style>
  <w:style w:type="character" w:styleId="Style16">
    <w:name w:val="Верхний колонтитул Знак"/>
    <w:qFormat/>
    <w:rPr>
      <w:sz w:val="28"/>
      <w:szCs w:val="28"/>
    </w:rPr>
  </w:style>
  <w:style w:type="character" w:styleId="Tlidtranslationtranslation">
    <w:name w:val="tlid-translation translation"/>
    <w:basedOn w:val="Style14"/>
    <w:qFormat/>
    <w:rPr/>
  </w:style>
  <w:style w:type="character" w:styleId="InternetLink">
    <w:name w:val="Hyperlink"/>
    <w:rPr>
      <w:color w:val="0000FF"/>
      <w:u w:val="single"/>
    </w:rPr>
  </w:style>
  <w:style w:type="character" w:styleId="Style17">
    <w:name w:val="Обычный (веб) Знак"/>
    <w:qFormat/>
    <w:rPr>
      <w:rFonts w:eastAsia="SimSun;宋体"/>
      <w:sz w:val="24"/>
      <w:szCs w:val="24"/>
      <w:lang w:val="ru-RU" w:eastAsia="zh-CN" w:bidi="ar-SA"/>
    </w:rPr>
  </w:style>
  <w:style w:type="character" w:styleId="1">
    <w:name w:val="Обычный (веб) Знак1 Знак Знак Знак Знак "/>
    <w:qFormat/>
    <w:rPr>
      <w:rFonts w:eastAsia="SimSun;宋体"/>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spacing w:lineRule="auto" w:line="276" w:before="0" w:after="200"/>
    </w:pPr>
    <w:rPr>
      <w:rFonts w:ascii="Calibri" w:hAnsi="Calibri" w:cs="Calibri"/>
      <w:sz w:val="20"/>
      <w:szCs w:val="20"/>
      <w:lang w:val="en-US" w:bidi="en-US"/>
    </w:rPr>
  </w:style>
  <w:style w:type="paragraph" w:styleId="Style19">
    <w:name w:val="Обычный (веб)"/>
    <w:basedOn w:val="Normal"/>
    <w:qFormat/>
    <w:pPr>
      <w:spacing w:before="280" w:after="280"/>
    </w:pPr>
    <w:rPr>
      <w:rFonts w:eastAsia="SimSun;宋体"/>
      <w:sz w:val="24"/>
      <w:szCs w:val="24"/>
      <w:lang w:eastAsia="zh-CN"/>
    </w:rPr>
  </w:style>
  <w:style w:type="paragraph" w:styleId="12">
    <w:name w:val=" Знак Знак12"/>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 TargetMode="External"/><Relationship Id="rId3" Type="http://schemas.openxmlformats.org/officeDocument/2006/relationships/hyperlink" Target="http://www.istorik.ru/librar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59:00Z</dcterms:created>
  <dc:creator>User</dc:creator>
  <dc:description/>
  <cp:keywords/>
  <dc:language>en-US</dc:language>
  <cp:lastModifiedBy>жорик</cp:lastModifiedBy>
  <dcterms:modified xsi:type="dcterms:W3CDTF">2019-06-12T09:42:00Z</dcterms:modified>
  <cp:revision>29</cp:revision>
  <dc:subject/>
  <dc:title/>
</cp:coreProperties>
</file>