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ІЖИНСЬКИЙ ДЕРЖАВНИЙ УНІВЕРСИТЕТ ІМЕНІ МИКОЛИ ГОГ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педагогіки, початкової освіти та освітнього менеджмент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РЕМЕНЮК АНАСТАСІЯ ВОЛОДИМИРІВН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ДИДАКТИЧНІ ОРГАНІЗАЦІЇ САМОСТІЙНОЇ РОБОТИ В ПОЧАТКОВИХ КЛАСАХ</w:t>
      </w:r>
    </w:p>
    <w:p>
      <w:pPr>
        <w:pStyle w:val="Normal"/>
        <w:spacing w:lineRule="auto" w:line="240" w:before="0" w:after="0"/>
        <w:ind w:firstLine="601"/>
        <w:jc w:val="center"/>
        <w:rPr>
          <w:rFonts w:ascii="Times New Roman" w:hAnsi="Times New Roman" w:cs="Times New Roman"/>
          <w:b/>
          <w:b/>
          <w:bCs/>
          <w:i/>
          <w:i/>
          <w:iCs/>
          <w:sz w:val="40"/>
          <w:szCs w:val="40"/>
          <w:lang w:val="uk-UA"/>
        </w:rPr>
      </w:pPr>
      <w:r>
        <w:rPr>
          <w:rFonts w:cs="Times New Roman" w:ascii="Times New Roman" w:hAnsi="Times New Roman"/>
          <w:b/>
          <w:bCs/>
          <w:i/>
          <w:iCs/>
          <w:sz w:val="40"/>
          <w:szCs w:val="40"/>
          <w:lang w:val="uk-UA"/>
        </w:rPr>
      </w:r>
    </w:p>
    <w:p>
      <w:pPr>
        <w:pStyle w:val="Normal"/>
        <w:spacing w:before="0" w:after="0"/>
        <w:jc w:val="center"/>
        <w:rPr>
          <w:b/>
          <w:b/>
          <w:bCs/>
          <w:lang w:val="uk-UA"/>
        </w:rPr>
      </w:pPr>
      <w:r>
        <w:rPr>
          <w:rFonts w:cs="Times New Roman" w:ascii="Times New Roman" w:hAnsi="Times New Roman"/>
          <w:b/>
          <w:bCs/>
          <w:sz w:val="28"/>
          <w:szCs w:val="28"/>
          <w:lang w:val="uk-UA"/>
        </w:rPr>
        <w:t xml:space="preserve">Галузь знань: </w:t>
      </w:r>
      <w:r>
        <w:rPr>
          <w:rFonts w:cs="Times New Roman" w:ascii="Times New Roman" w:hAnsi="Times New Roman"/>
          <w:b/>
          <w:bCs/>
          <w:sz w:val="28"/>
          <w:szCs w:val="28"/>
          <w:u w:val="single"/>
        </w:rPr>
        <w:t xml:space="preserve">01 </w:t>
      </w:r>
      <w:r>
        <w:rPr>
          <w:rFonts w:cs="Times New Roman" w:ascii="Times New Roman" w:hAnsi="Times New Roman"/>
          <w:b/>
          <w:bCs/>
          <w:sz w:val="28"/>
          <w:szCs w:val="28"/>
          <w:u w:val="single"/>
          <w:lang w:val="uk-UA"/>
        </w:rPr>
        <w:t>О</w:t>
      </w:r>
      <w:r>
        <w:rPr>
          <w:rFonts w:cs="Times New Roman" w:ascii="Times New Roman" w:hAnsi="Times New Roman"/>
          <w:b/>
          <w:bCs/>
          <w:sz w:val="28"/>
          <w:szCs w:val="28"/>
          <w:u w:val="single"/>
        </w:rPr>
        <w:t>світа</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Педагогік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uk-UA"/>
        </w:rPr>
        <w:t>С</w:t>
      </w:r>
      <w:r>
        <w:rPr>
          <w:rFonts w:cs="Times New Roman" w:ascii="Times New Roman" w:hAnsi="Times New Roman"/>
          <w:b/>
          <w:bCs/>
          <w:sz w:val="28"/>
          <w:szCs w:val="28"/>
        </w:rPr>
        <w:t>пеціальност</w:t>
      </w:r>
      <w:r>
        <w:rPr>
          <w:rFonts w:cs="Times New Roman" w:ascii="Times New Roman" w:hAnsi="Times New Roman"/>
          <w:b/>
          <w:bCs/>
          <w:sz w:val="28"/>
          <w:szCs w:val="28"/>
          <w:lang w:val="uk-UA"/>
        </w:rPr>
        <w:t>ь:</w:t>
      </w:r>
      <w:r>
        <w:rPr>
          <w:rFonts w:cs="Times New Roman" w:ascii="Times New Roman" w:hAnsi="Times New Roman"/>
          <w:b/>
          <w:bCs/>
          <w:sz w:val="28"/>
          <w:szCs w:val="28"/>
        </w:rPr>
        <w:t xml:space="preserve"> </w:t>
      </w:r>
      <w:r>
        <w:rPr>
          <w:rFonts w:cs="Times New Roman" w:ascii="Times New Roman" w:hAnsi="Times New Roman"/>
          <w:b/>
          <w:bCs/>
          <w:sz w:val="28"/>
          <w:szCs w:val="28"/>
          <w:u w:val="single"/>
          <w:lang w:val="uk-UA"/>
        </w:rPr>
        <w:t>013</w:t>
      </w:r>
      <w:r>
        <w:rPr>
          <w:rFonts w:cs="Times New Roman" w:ascii="Times New Roman" w:hAnsi="Times New Roman"/>
          <w:b/>
          <w:bCs/>
          <w:sz w:val="28"/>
          <w:szCs w:val="28"/>
          <w:u w:val="single"/>
        </w:rPr>
        <w:t xml:space="preserve"> Початкова освіта</w:t>
      </w:r>
    </w:p>
    <w:p>
      <w:pPr>
        <w:pStyle w:val="Normal"/>
        <w:tabs>
          <w:tab w:val="clear" w:pos="708"/>
          <w:tab w:val="left" w:pos="4298" w:leader="none"/>
          <w:tab w:val="left" w:pos="57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вітній ступінь: магістр</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298" w:leader="none"/>
          <w:tab w:val="left" w:pos="5700" w:leader="none"/>
        </w:tabs>
        <w:spacing w:lineRule="auto" w:line="240" w:before="0" w:after="0"/>
        <w:jc w:val="center"/>
        <w:rPr/>
      </w:pPr>
      <w:r>
        <w:rPr>
          <w:rFonts w:cs="Times New Roman" w:ascii="Times New Roman" w:hAnsi="Times New Roman"/>
          <w:b/>
          <w:bCs/>
          <w:sz w:val="28"/>
          <w:szCs w:val="28"/>
          <w:lang w:val="uk-UA"/>
        </w:rPr>
        <w:t>Магістерська робота на здобуття кваліфікації: Магістр педагогічної освіти. Викладач педагогіки і методик початкової освіти, вчитель початкової школ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119" w:leader="none"/>
          <w:tab w:val="left" w:pos="4298" w:leader="none"/>
        </w:tabs>
        <w:spacing w:lineRule="auto" w:line="240" w:before="0" w:after="0"/>
        <w:jc w:val="right"/>
        <w:rPr/>
      </w:pPr>
      <w:r>
        <w:rPr>
          <w:rFonts w:cs="Times New Roman" w:ascii="Times New Roman" w:hAnsi="Times New Roman"/>
          <w:b/>
          <w:bCs/>
          <w:sz w:val="28"/>
          <w:szCs w:val="28"/>
          <w:lang w:val="uk-UA"/>
        </w:rPr>
        <w:t xml:space="preserve">Науковий керівник - </w:t>
      </w:r>
    </w:p>
    <w:p>
      <w:pPr>
        <w:pStyle w:val="Normal"/>
        <w:tabs>
          <w:tab w:val="clear" w:pos="708"/>
          <w:tab w:val="left" w:pos="3119" w:leader="none"/>
          <w:tab w:val="left" w:pos="4298"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андидат пед. наук, </w:t>
      </w:r>
    </w:p>
    <w:p>
      <w:pPr>
        <w:pStyle w:val="Normal"/>
        <w:tabs>
          <w:tab w:val="clear" w:pos="708"/>
          <w:tab w:val="left" w:pos="3119" w:leader="none"/>
          <w:tab w:val="left" w:pos="4298"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цент кафедри педагогіки педагогіки, </w:t>
      </w:r>
    </w:p>
    <w:p>
      <w:pPr>
        <w:pStyle w:val="Normal"/>
        <w:tabs>
          <w:tab w:val="clear" w:pos="708"/>
          <w:tab w:val="left" w:pos="3119" w:leader="none"/>
          <w:tab w:val="left" w:pos="4298"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очаткової освіти та освітнього менеджменту</w:t>
      </w:r>
    </w:p>
    <w:p>
      <w:pPr>
        <w:pStyle w:val="Normal"/>
        <w:tabs>
          <w:tab w:val="clear" w:pos="708"/>
          <w:tab w:val="left" w:pos="3119" w:leader="none"/>
          <w:tab w:val="left" w:pos="4298" w:leader="none"/>
        </w:tabs>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Дубровська Л.О.</w:t>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t>Рецензенти:</w:t>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п.н., доцент </w:t>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п.н., доцент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комендовано до захисту на засіданні кафедри педагогіки, початкової освіти та освітнього менеджменту, протокол №7 від 03 грудня 2018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педагогіки,  початкової освіт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 освітнього менеджменту</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п.н., проф.____________ Коваленко Є.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іжин 2018</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uk-UA"/>
        </w:rPr>
        <w:t>Формування пізнавальних інтересів молодших школярів засобами нетрадиційних уроків</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ступ</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озділ 1. Теоретичні основи формування пізнавальних інтересів молодших школярів</w:t>
      </w:r>
    </w:p>
    <w:p>
      <w:pPr>
        <w:pStyle w:val="ListParagraph"/>
        <w:numPr>
          <w:ilvl w:val="1"/>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і зміст поняття «пізнавальний інтерес»</w:t>
      </w:r>
    </w:p>
    <w:p>
      <w:pPr>
        <w:pStyle w:val="ListParagraph"/>
        <w:numPr>
          <w:ilvl w:val="1"/>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о-педагогічні особливості формування пізнавальних інтересів учнів молодшого шкільного віку</w:t>
      </w:r>
    </w:p>
    <w:p>
      <w:pPr>
        <w:pStyle w:val="ListParagraph"/>
        <w:numPr>
          <w:ilvl w:val="1"/>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Нетрадиційні уроки як форма підвищення пізнавального інтересу</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сновки до розділу 1</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озділ 2. Дидактико-методичні особливості нетрадиційних уроків в початкові школі</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1. Класифікація нетрадиційних уроків в початковій школ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 Особливості педагогічної взаємодії з учнями початкових класів на нетрадиційних урок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 Аналіз досвіду використання нетрадиційних уроків в початковій школі</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сновки до розділу 2</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озділ 3. Дослідно-експериментальна робота по вивченню ефективності використання нетрадиційних уроків в початкові школі</w:t>
      </w:r>
    </w:p>
    <w:p>
      <w:pPr>
        <w:pStyle w:val="Normal"/>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3.1. Дослідження рівнів сформованості пізнавальних інтересів молодших школяр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 Експериментальне упровадження нетрадиційних уроків з трудового навчання в 3 клас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3. Методичні рекомендації вчителям початкових класів з підготовки і проведення нетрадиційних уроків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сновки до розділу 3</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сновк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писок використаної літератур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одат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tabs>
          <w:tab w:val="clear" w:pos="708"/>
          <w:tab w:val="center" w:pos="4677"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виток пізнавальних інтересів дитини - один з найважливіших чинників успішності навчання. Всі зусилля педагога сформувати у дітей будь-які уявлення чи поняття приречені на неуспіх, якщо не вдалося зацікавити учнів навчальним предметом. На даний час формування і розвиток пізнавального інтересу є однією з актуальних проблем сучасної освітньої школи. Педагогічною наукою і практикою протягом тривалого часу доведена необхідність теоретичної розробки цієї проблеми та її реалізації.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ктуальність цієї проблеми також можна пояснити тим, що сучасні методика і практика початкового навчання почали все більше звертати увагу на особистісний підхід в педагогічному процесі, в якому значне місце посідає саме розвиток і формування пізнавальних інтересів учня.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ливо підкреслити, що актуальність визначеної проблеми також полягає і в тому, що вчитель початкової школи, перш за все, повинен навчити дітей вчитися, зберегти і розвивати пізнавальну потребу учнів, забезпечити пізнавальні засоби, необхідні для засвоєння основ наук, а цілеспрямоване вирішення цих завдань можливе лише в тому випадку, коли вчитель буде компетентним у</w:t>
      </w:r>
      <w:r>
        <w:rPr>
          <w:lang w:val="uk-UA"/>
        </w:rPr>
        <w:t xml:space="preserve"> </w:t>
      </w:r>
      <w:r>
        <w:rPr>
          <w:rFonts w:cs="Times New Roman" w:ascii="Times New Roman" w:hAnsi="Times New Roman"/>
          <w:sz w:val="28"/>
          <w:szCs w:val="28"/>
          <w:lang w:val="uk-UA"/>
        </w:rPr>
        <w:t xml:space="preserve">особливостях пізнавальної діяльності, її структурі та особливостях молодшого шкільного віку, які значно впливають на формування і розвиток пізнавальних інтересів учнів.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сихологічні дослідження доводять, що </w:t>
      </w:r>
      <w:hyperlink r:id="rId2">
        <w:r>
          <w:rPr>
            <w:rStyle w:val="InternetLink"/>
            <w:rFonts w:cs="Times New Roman" w:ascii="Times New Roman" w:hAnsi="Times New Roman"/>
            <w:color w:val="000000"/>
            <w:sz w:val="28"/>
            <w:szCs w:val="28"/>
            <w:u w:val="none"/>
            <w:lang w:val="uk-UA"/>
          </w:rPr>
          <w:t>п</w:t>
        </w:r>
        <w:r>
          <w:rPr>
            <w:rStyle w:val="InternetLink"/>
            <w:rFonts w:cs="Times New Roman" w:ascii="Times New Roman" w:hAnsi="Times New Roman"/>
            <w:color w:val="000000"/>
            <w:sz w:val="28"/>
            <w:szCs w:val="28"/>
            <w:u w:val="none"/>
          </w:rPr>
          <w:t>ізнавальна діяльність</w:t>
        </w:r>
      </w:hyperlink>
      <w:r>
        <w:rPr>
          <w:rFonts w:cs="Times New Roman" w:ascii="Times New Roman" w:hAnsi="Times New Roman"/>
          <w:sz w:val="28"/>
          <w:szCs w:val="28"/>
        </w:rPr>
        <w:t xml:space="preserve"> формується в </w:t>
      </w:r>
      <w:hyperlink r:id="rId3">
        <w:r>
          <w:rPr>
            <w:rStyle w:val="InternetLink"/>
            <w:rFonts w:cs="Times New Roman" w:ascii="Times New Roman" w:hAnsi="Times New Roman"/>
            <w:color w:val="000000"/>
            <w:sz w:val="28"/>
            <w:szCs w:val="28"/>
            <w:u w:val="none"/>
          </w:rPr>
          <w:t>процесі</w:t>
        </w:r>
      </w:hyperlink>
      <w:r>
        <w:rPr>
          <w:rFonts w:cs="Times New Roman" w:ascii="Times New Roman" w:hAnsi="Times New Roman"/>
          <w:sz w:val="28"/>
          <w:szCs w:val="28"/>
        </w:rPr>
        <w:t xml:space="preserve"> всього </w:t>
      </w:r>
      <w:hyperlink r:id="rId4">
        <w:r>
          <w:rPr>
            <w:rStyle w:val="InternetLink"/>
            <w:rFonts w:cs="Times New Roman" w:ascii="Times New Roman" w:hAnsi="Times New Roman"/>
            <w:color w:val="000000"/>
            <w:sz w:val="28"/>
            <w:szCs w:val="28"/>
            <w:u w:val="none"/>
          </w:rPr>
          <w:t>життя</w:t>
        </w:r>
      </w:hyperlink>
      <w:r>
        <w:rPr>
          <w:rFonts w:cs="Times New Roman" w:ascii="Times New Roman" w:hAnsi="Times New Roman"/>
          <w:sz w:val="28"/>
          <w:szCs w:val="28"/>
        </w:rPr>
        <w:t xml:space="preserve"> людини</w:t>
      </w:r>
      <w:r>
        <w:rPr>
          <w:rFonts w:cs="Times New Roman" w:ascii="Times New Roman" w:hAnsi="Times New Roman"/>
          <w:sz w:val="28"/>
          <w:szCs w:val="28"/>
          <w:lang w:val="uk-UA"/>
        </w:rPr>
        <w:t xml:space="preserve"> та має свої особливості в кожному віковому періоді</w:t>
      </w:r>
      <w:r>
        <w:rPr>
          <w:rFonts w:cs="Times New Roman" w:ascii="Times New Roman" w:hAnsi="Times New Roman"/>
          <w:sz w:val="28"/>
          <w:szCs w:val="28"/>
        </w:rPr>
        <w:t>.</w:t>
      </w:r>
      <w:r>
        <w:rPr>
          <w:rFonts w:cs="Times New Roman" w:ascii="Times New Roman" w:hAnsi="Times New Roman"/>
          <w:sz w:val="28"/>
          <w:szCs w:val="28"/>
          <w:lang w:val="uk-UA"/>
        </w:rPr>
        <w:t xml:space="preserve"> Навчальна діяльність в початкових класах  вимагає від учня цілком визначених пізнавальних навичок та засобів, які повинні бути сформованими ще в дошкільний період. </w:t>
      </w:r>
      <w:r>
        <w:rPr>
          <w:rFonts w:cs="Times New Roman" w:ascii="Times New Roman" w:hAnsi="Times New Roman"/>
          <w:sz w:val="28"/>
          <w:szCs w:val="28"/>
        </w:rPr>
        <w:t>І вчитель повинен</w:t>
      </w:r>
      <w:r>
        <w:rPr>
          <w:rFonts w:cs="Times New Roman" w:ascii="Times New Roman" w:hAnsi="Times New Roman"/>
          <w:sz w:val="28"/>
          <w:szCs w:val="28"/>
          <w:lang w:val="uk-UA"/>
        </w:rPr>
        <w:t xml:space="preserve"> спиратись на початковий рівень сформованості пізнавальних інтересів своїх учнів </w:t>
      </w:r>
      <w:r>
        <w:rPr>
          <w:rFonts w:cs="Times New Roman" w:ascii="Times New Roman" w:hAnsi="Times New Roman"/>
          <w:sz w:val="28"/>
          <w:szCs w:val="28"/>
        </w:rPr>
        <w:t xml:space="preserve"> не стільки для теоретичного обгрунтування, скільки для практичного застосування</w:t>
      </w:r>
      <w:r>
        <w:rPr>
          <w:rFonts w:cs="Times New Roman" w:ascii="Times New Roman" w:hAnsi="Times New Roman"/>
          <w:sz w:val="28"/>
          <w:szCs w:val="28"/>
          <w:lang w:val="uk-UA"/>
        </w:rPr>
        <w:t xml:space="preserve"> на уроках</w:t>
      </w:r>
      <w:r>
        <w:rPr>
          <w:rFonts w:cs="Times New Roman" w:ascii="Times New Roman" w:hAnsi="Times New Roman"/>
          <w:sz w:val="28"/>
          <w:szCs w:val="28"/>
        </w:rPr>
        <w:t>.</w:t>
      </w:r>
      <w:r>
        <w:rPr>
          <w:rFonts w:cs="Times New Roman" w:ascii="Times New Roman" w:hAnsi="Times New Roman"/>
          <w:sz w:val="28"/>
          <w:szCs w:val="28"/>
          <w:lang w:val="uk-UA"/>
        </w:rPr>
        <w:t xml:space="preserve"> Потрібно чітко уявляти конкретний зміст різних видів пізнавальної діяльності. Тобто чому і в якій </w:t>
      </w:r>
      <w:hyperlink r:id="rId5">
        <w:r>
          <w:rPr>
            <w:rStyle w:val="InternetLink"/>
            <w:rFonts w:cs="Times New Roman" w:ascii="Times New Roman" w:hAnsi="Times New Roman"/>
            <w:color w:val="000000"/>
            <w:sz w:val="28"/>
            <w:szCs w:val="28"/>
            <w:u w:val="none"/>
            <w:lang w:val="uk-UA"/>
          </w:rPr>
          <w:t>послідовності</w:t>
        </w:r>
      </w:hyperlink>
      <w:r>
        <w:rPr>
          <w:rFonts w:cs="Times New Roman" w:ascii="Times New Roman" w:hAnsi="Times New Roman"/>
          <w:sz w:val="28"/>
          <w:szCs w:val="28"/>
          <w:lang w:val="uk-UA"/>
        </w:rPr>
        <w:t xml:space="preserve"> треба вчити учнів, як озброїти їх прийомами раціонального логічного </w:t>
      </w:r>
      <w:hyperlink r:id="rId6">
        <w:r>
          <w:rPr>
            <w:rStyle w:val="InternetLink"/>
            <w:rFonts w:cs="Times New Roman" w:ascii="Times New Roman" w:hAnsi="Times New Roman"/>
            <w:color w:val="000000"/>
            <w:sz w:val="28"/>
            <w:szCs w:val="28"/>
            <w:u w:val="none"/>
            <w:lang w:val="uk-UA"/>
          </w:rPr>
          <w:t>мислення</w:t>
        </w:r>
      </w:hyperlink>
      <w:r>
        <w:rPr>
          <w:rFonts w:cs="Times New Roman" w:ascii="Times New Roman" w:hAnsi="Times New Roman"/>
          <w:sz w:val="28"/>
          <w:szCs w:val="28"/>
          <w:lang w:val="uk-UA"/>
        </w:rPr>
        <w:t xml:space="preserve"> і т.ін.</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серед багатьох завдань початкової освіти за Концепцією «Нової української школи» формування і розвиток  навчально-пізнавального інтересу школярів, який є фундаментом розвитку особистості молодшого школяра в цілому, є одним  із найбільш складних і актуальних.</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психолого-педагогічної літератури засвідчує факт актуальності і наукового інтересу до визначеної проблеми: розкривається роль інтересу в навчально-виховному процесі (Н.М. Бібік, О.І. Киричук, Г.С.Костюк, Л.М. Проколієнко, О.Я. Савченко, Н.Ф.Скрипниченко, О.В.Скрипниченко та ін.);</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проблема розвитку пізнавальних інтересів особистості на основі ідеї самовиховання, самоосвіти школярів як умови їх розумового та морального розвитку в різний час знаходила відображення в роботах Я.А. Коменського, Ж.Ж. Руссо, К.Д. Ушинського, Л.М. Толстого та ін.; вирішення дидактичних проблем, пов'язаних з активізацією пізнавальної діяльності, які побудовані на принципах особистісно-оріентірованиого навчання (В. Давидов, В. Зінченко, Н. Тализіна, В. Шадриков, І. Якиманська та інші вітчизняні і забубіжні вчені).</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тність пізнавальної діяльності знайшла відображення в дослідженнях, проведених О. Александровою, В. Давидовим, Д. Ельконіним, Л. В. Занковим, Н. Істоміною, Л. Петерсон і іншими вченими. Проблемам активізації пізнавальної діяльності учнів молодшого шкільного віку присвячені дисертаційні дослідження Л. Запорожченко, Б. Мартиросян, О. Прокопенко.</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зом з тим дослідження формування і розвитку пізнавальних інтересів молодших школярів в умовах реформування освіти в Україні і, зокрема в умовах реалізації Концепції «Нової Української Школи» вимагають додаткових  досліджень.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ктуальність проблеми та її недостатній рівень наукової досліджуваності зумовили вибір теми магістерської роботи: «</w:t>
      </w:r>
      <w:r>
        <w:rPr>
          <w:rFonts w:cs="Times New Roman" w:ascii="Times New Roman" w:hAnsi="Times New Roman"/>
          <w:b/>
          <w:sz w:val="28"/>
          <w:szCs w:val="28"/>
          <w:lang w:val="uk-UA"/>
        </w:rPr>
        <w:t>Формування пізнавальних інтересів молодших школярів засобами нетрадиційних уроків».</w:t>
      </w:r>
    </w:p>
    <w:p>
      <w:pPr>
        <w:pStyle w:val="Normal"/>
        <w:tabs>
          <w:tab w:val="clear" w:pos="708"/>
          <w:tab w:val="center" w:pos="4677" w:leader="none"/>
        </w:tabs>
        <w:spacing w:lineRule="auto" w:line="36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Об’єкт дослідження: </w:t>
      </w:r>
      <w:r>
        <w:rPr>
          <w:rFonts w:cs="Times New Roman" w:ascii="Times New Roman" w:hAnsi="Times New Roman"/>
          <w:sz w:val="28"/>
          <w:szCs w:val="28"/>
          <w:lang w:val="uk-UA"/>
        </w:rPr>
        <w:t>процес формування пізнавальних інтересів молодших школярів.</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редмет дослідження: </w:t>
      </w:r>
      <w:r>
        <w:rPr>
          <w:rFonts w:cs="Times New Roman" w:ascii="Times New Roman" w:hAnsi="Times New Roman"/>
          <w:sz w:val="28"/>
          <w:szCs w:val="28"/>
          <w:lang w:val="uk-UA"/>
        </w:rPr>
        <w:t>нетрадиційні уроки як засіб формування пізнавальних інтересів молодших школярів.</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xml:space="preserve"> - теоретично обґрунтувати та експериментально перевірити дидактичні можливості та вплив натрадиційних уроків на формування пізнавальних інтересів учнів початкових класів. </w:t>
      </w:r>
    </w:p>
    <w:p>
      <w:pPr>
        <w:pStyle w:val="Normal"/>
        <w:tabs>
          <w:tab w:val="clear" w:pos="708"/>
          <w:tab w:val="center" w:pos="4677" w:leader="none"/>
        </w:tabs>
        <w:spacing w:lineRule="auto" w:line="360" w:before="0" w:after="0"/>
        <w:jc w:val="both"/>
        <w:rPr>
          <w:sz w:val="28"/>
          <w:szCs w:val="28"/>
          <w:lang w:val="uk-UA"/>
        </w:rPr>
      </w:pPr>
      <w:r>
        <w:rPr>
          <w:rFonts w:eastAsia="Calibri"/>
          <w:sz w:val="28"/>
          <w:szCs w:val="28"/>
          <w:lang w:val="uk-UA"/>
        </w:rPr>
        <w:t xml:space="preserve">     </w:t>
      </w:r>
      <w:r>
        <w:rPr>
          <w:rFonts w:cs="Times New Roman" w:ascii="Times New Roman" w:hAnsi="Times New Roman"/>
          <w:b/>
          <w:sz w:val="28"/>
          <w:szCs w:val="28"/>
          <w:lang w:val="uk-UA"/>
        </w:rPr>
        <w:t>Завдання дослідження:</w:t>
      </w:r>
    </w:p>
    <w:p>
      <w:pPr>
        <w:pStyle w:val="ListParagraph"/>
        <w:numPr>
          <w:ilvl w:val="0"/>
          <w:numId w:val="10"/>
        </w:numPr>
        <w:tabs>
          <w:tab w:val="clear" w:pos="708"/>
          <w:tab w:val="center" w:pos="4677" w:leader="none"/>
        </w:tabs>
        <w:spacing w:lineRule="auto" w:line="360" w:before="0" w:after="0"/>
        <w:jc w:val="both"/>
        <w:rPr>
          <w:sz w:val="28"/>
          <w:szCs w:val="28"/>
          <w:lang w:val="uk-UA"/>
        </w:rPr>
      </w:pPr>
      <w:r>
        <w:rPr>
          <w:rFonts w:cs="Times New Roman" w:ascii="Times New Roman" w:hAnsi="Times New Roman"/>
          <w:sz w:val="28"/>
          <w:szCs w:val="28"/>
          <w:lang w:val="uk-UA"/>
        </w:rPr>
        <w:t>Проаналізувати психолого-педагогічну літературу із визначеної проблеми.</w:t>
      </w:r>
    </w:p>
    <w:p>
      <w:pPr>
        <w:pStyle w:val="ListParagraph"/>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вати та визначити специфіку формування пізнавальних інтересів учнів молодшого шкільного віку засобами нетрадиційних уроків.</w:t>
      </w:r>
    </w:p>
    <w:p>
      <w:pPr>
        <w:pStyle w:val="ListParagraph"/>
        <w:numPr>
          <w:ilvl w:val="0"/>
          <w:numId w:val="10"/>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досвід роботи вчителя початкових класів із розвитку пізнавальних інтересів у молодших школярів засобами нетрадиційних уроків.</w:t>
      </w:r>
    </w:p>
    <w:p>
      <w:pPr>
        <w:pStyle w:val="ListParagraph"/>
        <w:numPr>
          <w:ilvl w:val="0"/>
          <w:numId w:val="10"/>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вплив нетрадиційних уроків з трудового навчання на формування пізнавальних інтересів молодших школярів шляхом їх розробки  та експериментальної апробації.</w:t>
      </w:r>
    </w:p>
    <w:p>
      <w:pPr>
        <w:pStyle w:val="ListParagraph"/>
        <w:numPr>
          <w:ilvl w:val="0"/>
          <w:numId w:val="10"/>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і впровадити методичні розробки нетрадиційних уроків з трудового навчання для учнів 3 класу.</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xml:space="preserve"> теоретичні – аналіз, узагальнення, систематизація, порівняння;  емпіричні – спостереження, опитувальні методи, порівняння, методи математичної статистики.</w:t>
      </w:r>
    </w:p>
    <w:p>
      <w:pPr>
        <w:pStyle w:val="Normal"/>
        <w:spacing w:lineRule="auto" w:line="360" w:before="0" w:after="0"/>
        <w:ind w:firstLine="709"/>
        <w:rPr/>
      </w:pPr>
      <w:r>
        <w:rPr>
          <w:rStyle w:val="StrongEmphasis"/>
          <w:rFonts w:cs="Times New Roman" w:ascii="Times New Roman" w:hAnsi="Times New Roman"/>
          <w:sz w:val="28"/>
          <w:szCs w:val="28"/>
          <w:shd w:fill="FFFFFF" w:val="clear"/>
          <w:lang w:val="uk-UA"/>
        </w:rPr>
        <w:t xml:space="preserve">Апробація результатів наукової роботи: </w:t>
      </w:r>
      <w:r>
        <w:rPr>
          <w:rStyle w:val="StrongEmphasis"/>
          <w:rFonts w:cs="Times New Roman" w:ascii="Times New Roman" w:hAnsi="Times New Roman"/>
          <w:b w:val="false"/>
          <w:sz w:val="28"/>
          <w:szCs w:val="28"/>
          <w:shd w:fill="FFFFFF" w:val="clear"/>
          <w:lang w:val="uk-UA"/>
        </w:rPr>
        <w:t xml:space="preserve">основні положення та результати дослідження було оприлюднено у доповідях і виступах на конференціях: на міжнародній науково-практичній конференції, присвяченої 95-річчю кафедри педагогіки Ніжинського державного університету імені Миколи Гоголя «Педагогічна освіта на зламі століть : досвід минулого – погляд у майбутнє» (19-20 жовтня 2017 р., м. Ніжин), </w:t>
      </w:r>
      <w:r>
        <w:rPr>
          <w:rFonts w:eastAsia="Calibri" w:cs="Times New Roman" w:ascii="Times New Roman" w:hAnsi="Times New Roman"/>
          <w:sz w:val="28"/>
          <w:szCs w:val="28"/>
          <w:lang w:val="uk-UA"/>
        </w:rPr>
        <w:t xml:space="preserve">ІІІ </w:t>
      </w:r>
      <w:r>
        <w:rPr>
          <w:rFonts w:cs="Times New Roman" w:ascii="Times New Roman" w:hAnsi="Times New Roman"/>
          <w:sz w:val="28"/>
          <w:szCs w:val="28"/>
          <w:lang w:val="uk-UA"/>
        </w:rPr>
        <w:t>студентській вузівській науково-практичній конференції, присвячена 15-річчю факультету психології та соціальної роботи «Початкова освіта: історія та сучасність»,  14 листопада 2017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дослідження оформлені у наукових публікаціях:</w:t>
      </w:r>
      <w:r>
        <w:rPr>
          <w:rFonts w:cs="Times New Roman" w:ascii="Times New Roman" w:hAnsi="Times New Roman"/>
          <w:sz w:val="24"/>
          <w:szCs w:val="24"/>
          <w:lang w:val="uk-UA"/>
        </w:rPr>
        <w:t xml:space="preserve"> </w:t>
      </w:r>
    </w:p>
    <w:p>
      <w:pPr>
        <w:pStyle w:val="Normal"/>
        <w:spacing w:lineRule="auto" w:line="360" w:before="0" w:after="0"/>
        <w:ind w:left="567" w:hanging="0"/>
        <w:jc w:val="both"/>
        <w:rPr>
          <w:rStyle w:val="StrongEmphasis"/>
          <w:b w:val="false"/>
          <w:b w:val="false"/>
          <w:szCs w:val="28"/>
          <w:shd w:fill="FFFFFF" w:val="clear"/>
          <w:lang w:val="uk-UA"/>
        </w:rPr>
      </w:pPr>
      <w:r>
        <w:rPr>
          <w:rFonts w:cs="Times New Roman" w:ascii="Times New Roman" w:hAnsi="Times New Roman"/>
          <w:sz w:val="24"/>
          <w:szCs w:val="24"/>
        </w:rPr>
        <w:t>1.</w:t>
      </w:r>
      <w:r>
        <w:rPr>
          <w:rFonts w:cs="Times New Roman" w:ascii="Times New Roman" w:hAnsi="Times New Roman"/>
          <w:sz w:val="24"/>
          <w:szCs w:val="24"/>
          <w:lang w:val="uk-UA"/>
        </w:rPr>
        <w:t>Формування  пізнавальних  інтересів  молодших  школярів засобами</w:t>
      </w:r>
      <w:r>
        <w:rPr>
          <w:rFonts w:cs="Times New Roman" w:ascii="Times New Roman" w:hAnsi="Times New Roman"/>
          <w:sz w:val="28"/>
          <w:szCs w:val="28"/>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К.</w:t>
      </w:r>
      <w:r>
        <w:rPr>
          <w:rFonts w:cs="Times New Roman" w:ascii="Times New Roman" w:hAnsi="Times New Roman"/>
          <w:sz w:val="24"/>
          <w:szCs w:val="24"/>
        </w:rPr>
        <w:t>Бабич</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bCs/>
          <w:szCs w:val="28"/>
          <w:shd w:fill="FFFFFF" w:val="clear"/>
          <w:lang w:val="uk-UA"/>
        </w:rPr>
        <w:t>Педагогічна освіта на зламі століть: досвід минулого – погляд у майбутнє: матеріали Міжнародної науково-практичної конференції, прсвяченої 95-річчю кафедри педагогіки (19-20 жовтня 2017 р, м.Ніжин) / За заг. ред. Є.І.Коваленко. – Ніжин : Видавець ПП Лисенко М.М., 2017 р. – 240с.</w:t>
      </w:r>
      <w:r>
        <w:rPr>
          <w:rStyle w:val="StrongEmphasis"/>
          <w:b w:val="false"/>
        </w:rPr>
        <w:t>;</w:t>
      </w:r>
    </w:p>
    <w:p>
      <w:pPr>
        <w:pStyle w:val="Normal"/>
        <w:spacing w:lineRule="auto" w:line="240" w:before="0" w:after="0"/>
        <w:ind w:firstLine="709"/>
        <w:rPr>
          <w:rStyle w:val="StrongEmphasis"/>
          <w:rFonts w:ascii="Times New Roman" w:hAnsi="Times New Roman" w:cs="Times New Roman"/>
          <w:b w:val="false"/>
          <w:b w:val="false"/>
          <w:sz w:val="24"/>
          <w:szCs w:val="24"/>
          <w:shd w:fill="FFFFFF" w:val="clear"/>
          <w:lang w:val="uk-UA"/>
        </w:rPr>
      </w:pPr>
      <w:r>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4"/>
          <w:szCs w:val="24"/>
          <w:lang w:val="uk-UA"/>
        </w:rPr>
        <w:t xml:space="preserve"> Класифікація нетрадиційних уроків у початковій школі</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 К.Бабич</w:t>
      </w:r>
      <w:r>
        <w:rPr>
          <w:rFonts w:cs="Times New Roman" w:ascii="Times New Roman" w:hAnsi="Times New Roman"/>
          <w:sz w:val="28"/>
          <w:szCs w:val="28"/>
          <w:lang w:val="uk-UA"/>
        </w:rPr>
        <w:t xml:space="preserve"> // Педагогічний альманах : збірник праць молодих науковців [Електронне видання] / відп. ред. </w:t>
      </w:r>
      <w:r>
        <w:rPr>
          <w:rFonts w:cs="Times New Roman" w:ascii="Times New Roman" w:hAnsi="Times New Roman"/>
          <w:sz w:val="28"/>
          <w:szCs w:val="28"/>
        </w:rPr>
        <w:t>Є. І. Коваленко. – Ніжин : НДУ ім. М. Гоголя, 2018. – Вип. 1. –</w:t>
      </w:r>
      <w:r>
        <w:rPr>
          <w:rFonts w:cs="Times New Roman" w:ascii="Times New Roman" w:hAnsi="Times New Roman"/>
          <w:sz w:val="28"/>
          <w:szCs w:val="28"/>
          <w:lang w:val="uk-UA"/>
        </w:rPr>
        <w:t xml:space="preserve"> С.13</w:t>
      </w:r>
      <w:r>
        <w:rPr>
          <w:rFonts w:cs="Times New Roman" w:ascii="Times New Roman" w:hAnsi="Times New Roman"/>
          <w:sz w:val="28"/>
          <w:szCs w:val="28"/>
        </w:rPr>
        <w:t>-</w:t>
      </w:r>
      <w:r>
        <w:rPr>
          <w:rFonts w:cs="Times New Roman" w:ascii="Times New Roman" w:hAnsi="Times New Roman"/>
          <w:sz w:val="28"/>
          <w:szCs w:val="28"/>
          <w:lang w:val="uk-UA"/>
        </w:rPr>
        <w:t>17</w:t>
      </w:r>
    </w:p>
    <w:p>
      <w:pPr>
        <w:pStyle w:val="Normal"/>
        <w:spacing w:lineRule="auto" w:line="360" w:before="0" w:after="0"/>
        <w:ind w:left="-284" w:hanging="0"/>
        <w:jc w:val="both"/>
        <w:rPr>
          <w:rStyle w:val="StrongEmphasis"/>
          <w:b w:val="false"/>
          <w:b w:val="false"/>
          <w:szCs w:val="28"/>
          <w:shd w:fill="FFFFFF" w:val="clear"/>
          <w:lang w:val="uk-UA"/>
        </w:rPr>
      </w:pPr>
      <w:r>
        <w:rPr>
          <w:rFonts w:cs="Times New Roman" w:ascii="Times New Roman" w:hAnsi="Times New Roman"/>
          <w:color w:val="FF0000"/>
          <w:sz w:val="24"/>
          <w:szCs w:val="24"/>
          <w:lang w:val="uk-UA"/>
        </w:rPr>
        <w:t>3.</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 К.Бабич</w:t>
      </w:r>
      <w:r>
        <w:rPr>
          <w:rFonts w:cs="Times New Roman" w:ascii="Times New Roman" w:hAnsi="Times New Roman"/>
          <w:sz w:val="28"/>
          <w:szCs w:val="28"/>
          <w:lang w:val="uk-UA"/>
        </w:rPr>
        <w:t xml:space="preserve"> </w:t>
      </w:r>
      <w:r>
        <w:rPr>
          <w:bCs/>
          <w:i/>
          <w:szCs w:val="28"/>
          <w:shd w:fill="FFFFFF" w:val="clear"/>
          <w:lang w:val="uk-UA"/>
        </w:rPr>
        <w:t xml:space="preserve">// </w:t>
      </w:r>
      <w:r>
        <w:rPr>
          <w:bCs/>
          <w:szCs w:val="28"/>
          <w:shd w:fill="FFFFFF" w:val="clear"/>
          <w:lang w:val="uk-UA"/>
        </w:rPr>
        <w:t xml:space="preserve">Наука </w:t>
      </w:r>
      <w:r>
        <w:rPr>
          <w:bCs/>
          <w:szCs w:val="28"/>
          <w:shd w:fill="FFFFFF" w:val="clear"/>
          <w:lang w:val="en-US"/>
        </w:rPr>
        <w:t>III</w:t>
      </w:r>
      <w:r>
        <w:rPr>
          <w:bCs/>
          <w:szCs w:val="28"/>
          <w:shd w:fill="FFFFFF" w:val="clear"/>
          <w:lang w:val="uk-UA"/>
        </w:rPr>
        <w:t xml:space="preserve"> тисячоліття : пошуки, проблеми, перспективи розвитку : матеріали ІІ міжнародної науково-праткичної інтернет-конференції (25-26 квітня 2018 року) : збірник тез. – Бердянськ : БДПУ, 2018. – Ч. 1. – С.25-27</w:t>
      </w:r>
    </w:p>
    <w:p>
      <w:pPr>
        <w:pStyle w:val="Normal"/>
        <w:tabs>
          <w:tab w:val="clear" w:pos="708"/>
          <w:tab w:val="center" w:pos="4677" w:leader="none"/>
        </w:tabs>
        <w:spacing w:lineRule="auto" w:line="360" w:before="0" w:after="0"/>
        <w:jc w:val="both"/>
        <w:rPr>
          <w:rStyle w:val="StrongEmphasis"/>
          <w:rFonts w:ascii="Times New Roman" w:hAnsi="Times New Roman" w:cs="Times New Roman"/>
          <w:b w:val="false"/>
          <w:b w:val="false"/>
          <w:sz w:val="28"/>
          <w:szCs w:val="28"/>
          <w:shd w:fill="FFFFFF" w:val="clear"/>
          <w:lang w:val="uk-UA"/>
        </w:rPr>
      </w:pPr>
      <w:r>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Структура магістерської роботи: </w:t>
      </w:r>
      <w:r>
        <w:rPr>
          <w:rFonts w:cs="Times New Roman" w:ascii="Times New Roman" w:hAnsi="Times New Roman"/>
          <w:sz w:val="28"/>
          <w:szCs w:val="28"/>
          <w:lang w:val="uk-UA"/>
        </w:rPr>
        <w:t>вступ, три розділи, висновки, список використаних джерел, додатк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озділ 1. Теоретичні основи формування пізнавальних інтересів молодших школярів</w:t>
      </w:r>
    </w:p>
    <w:p>
      <w:pPr>
        <w:pStyle w:val="Normal"/>
        <w:tabs>
          <w:tab w:val="clear" w:pos="708"/>
          <w:tab w:val="center" w:pos="4677"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1"/>
          <w:numId w:val="13"/>
        </w:numPr>
        <w:tabs>
          <w:tab w:val="clear" w:pos="708"/>
          <w:tab w:val="center" w:pos="4677" w:leader="none"/>
        </w:tabs>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Сутність і зміст поняття «пізнавальний інтерес»</w:t>
      </w:r>
    </w:p>
    <w:p>
      <w:pPr>
        <w:pStyle w:val="Normal"/>
        <w:tabs>
          <w:tab w:val="clear" w:pos="708"/>
          <w:tab w:val="center" w:pos="4677" w:leader="none"/>
        </w:tabs>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ним з основних показників формування, становлення і розвитку особистості школяра є пізнавальний інтерес, рівень розвитку якого значною мірою визначає продуктивність процесу навчання. Важливість розвитку пізнавального інтересу у учнів в сучасних умовах навчання не викликає ніяких сумнівів. Однак питання про те, яким чином досягти найбільшого ефекту в його розвитку, до цього часу залишається відкритим. Спираючись на психолого-педагогічні дослідження цього напряму, ми вважаємо, що вирішення цієї проблеми неможливе без теоретичного обґрунтування сутності поняття «пізнавальний інтерес», в якому ми будемо спиратися на теоретичні положення психології та педагогіки, що розкривають сутність і основні характеристики інтересу, його значення в розвитку особистості.</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рес в буквальному перекладі з латинської (interest) означає - «важливо, має значення». Звернувшись до Українського педагогічного словника Семена Гончаренко, ми знаходимо  трактування «інтересу» як реальної причини дій людини, прагнення до пізнання об'єкта або явища, до оволодіння тим чи іншим видом діяльності [54].</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літератури з означеної проблеми дозволяє визначити поняття «інтерес» як багатозначне. Його зміст пов'язують як з характеристикою соціальних груп різної спільності (громадські інтереси), так і з характеристиками особистості (особистісні інтереси).</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сихологи стверджують, що пізнавальний інтерес – це найважливіший компонент загального феномена інтересу. Саме пізнавальний інтерес вони визначають як найважливішу властивість особистості: пізнавати навколишній світ не лише з метою біологічного та соціального орієнтування в дійсності, але і прагнення проникати в його різноманіття, відбивати у свідомості сутнісні сторони, причинно-наслідкові зв'язки, закономірності, суперечливості. Так, нариклад, у своїх дослідженнях Г.І. Щукіна визначає своєрідність пізнавального інтересу в складному ставленні до світу предметів, явищ, в глибокому їх вивченні, в постійному і самостійному здобуванні знань в області, що цікавить, в активному і діяльному придбанні необхідних для цього способів, в наполегливому подоланні труднощів [52, с.176].</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осовно сутності цього феномену дослідниця виначає пізнавальний інтерес як «вибіркову спрямованість особистості, яка звернена до сфери пізнання, до її предметної осторони і самого процесу оволодіння знаннями. Це стійке утворення, яке в ході ... захоплюючої діяльності вже не потребує зовнішньої стимуляції і стає самопідкріплюючим». Г.І. Щукіна вказує , що цей пізнавальний інтерес не є процесуальним, а є виявом інтересу до справжнього продуктивного пізнання, в результаті якого з'являється щось нове в розвитку учня в цілому [51, с.111].</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ернувшись до досліджень Н.Г. Морозової, ми констатуємо дещо іншу точку зору: пізнавальними вона називає інтереси, спрямовані на процес навчального пізнання і на його результати. Вона розглядає інтерес як «емоційно-пізнавальне ставлення (що виникає з емоційно-пізнавального переживання) до предмету або до безпосередньо мотивованої діяльності, ставлення, що переходить при сприятливих умовах в емоційно-пізнавальну спрямованість особистості» </w:t>
      </w:r>
      <w:r>
        <w:rPr>
          <w:rFonts w:cs="Times New Roman" w:ascii="Times New Roman" w:hAnsi="Times New Roman"/>
          <w:sz w:val="28"/>
          <w:szCs w:val="28"/>
        </w:rPr>
        <w:t>[</w:t>
      </w:r>
      <w:r>
        <w:rPr>
          <w:rFonts w:cs="Times New Roman" w:ascii="Times New Roman" w:hAnsi="Times New Roman"/>
          <w:sz w:val="28"/>
          <w:szCs w:val="28"/>
          <w:lang w:val="uk-UA"/>
        </w:rPr>
        <w:t>28</w:t>
      </w:r>
      <w:r>
        <w:rPr>
          <w:rFonts w:cs="Times New Roman" w:ascii="Times New Roman" w:hAnsi="Times New Roman"/>
          <w:sz w:val="28"/>
          <w:szCs w:val="28"/>
        </w:rPr>
        <w:t>, с.18]</w:t>
      </w:r>
      <w:r>
        <w:rPr>
          <w:rFonts w:cs="Times New Roman" w:ascii="Times New Roman" w:hAnsi="Times New Roman"/>
          <w:sz w:val="28"/>
          <w:szCs w:val="28"/>
          <w:lang w:val="uk-UA"/>
        </w:rPr>
        <w:t>.</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психологічних досліджень феномену пізнавального інтересу дає можливість констатувати, що В.Б. Бондаревський, B.C. Мухіна, С.Л. Рубінштейн вважають, що пізнавальний інтерес виступає:</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як вибіркова спрямованість психічних процесів людини на об'єкти та явища навколишнього світу;</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як тенденція, прагнення, потреба особистості займатися саме даною галуззю явищ, діяльністю, яка приносить задоволення;</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як особливе, вибірково наповнене активними помислами, яскравими емоціями, вольовими устремліннями ставлення до навколишнього світу, його об'єктів, явищ, процесів </w:t>
      </w:r>
      <w:r>
        <w:rPr>
          <w:rFonts w:cs="Times New Roman" w:ascii="Times New Roman" w:hAnsi="Times New Roman"/>
          <w:sz w:val="28"/>
          <w:szCs w:val="28"/>
        </w:rPr>
        <w:t>[</w:t>
      </w:r>
      <w:r>
        <w:rPr>
          <w:rFonts w:cs="Times New Roman" w:ascii="Times New Roman" w:hAnsi="Times New Roman"/>
          <w:sz w:val="28"/>
          <w:szCs w:val="28"/>
          <w:lang w:val="uk-UA"/>
        </w:rPr>
        <w:t>11, 30, 4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цес аналізу психолого-педагогічної літератури дає підстави стверджувати, що пізнавальний інтерес розглядається рядом авторів як потреба в знаннях, яка орієнтує людину в навколишньої дійсності, що змушує її активно прагнути до пізнання, до пошуку способів і засобів задоволення наявної у неї «спраги знань» (Л.І. Божович, H.A. Менчинська, Г.І. Осипов, М. Н. Скаткін, Ю.В. Шаров [10, 26].</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процесі аналізу психолого-педагогічної літератури з означеної проблеми ми також виділили думки ряду авторів (Л.С.Виготський, В.В. Давидов, О. М. Леонтьєв, Ю.М. Кулюткин, А.Б. Орлов, А. К. Маркова, С.Л. Рубінштейн), які трактують пізнавальний інтерес як мотив, що лежить в основі навчальної діяльності і надає їй творчого, спрямованого характеру.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 Сластенін розглядає пізнавальний інтерес як внутрішню рушійну силу навчання, що виявляється в цілеспрямованому стані школяра, зумовленому знаннями, вміннями, досвідом творчої діяльності, що характеризується потребою в знаннях, готовністю до активного пізнання як до діяльності, що приносить задоволення. [46, с. 232].</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ернувшись до педагогіки вчителів-новаторів, ми відмічаємо праці Ш. О. Амонашвілі, який  визначає пізнавальний інтерес як форму прагнень особистості, як спрямованість самостійного пошуку, осягнення секретів, вільного обговорення проблеми, вирішення важких завдань, затвердження власної думки [3, с.65]. Уміння організувати процес  навчання і виховання молодших школярів з орієнтацією на пізнавальні інтереси - найважливіша основа досвіду Ш.А. Амонашвілі. «Радість, пристрасть - емоції, які пізнавальну діяльність перетворюють для дитини в сенс його життя», - вказує педагог і вважає, що «краще, якщо учень вчиться не заради оцінок, а заради самих знань, заради успіху в пізнанні» [3, с.65].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ливими для нашої магістерської роботи є положення С.Л. Рубінштейна, за твердженнями якого «інтерес - це спрямованість помислів, думок; потреб, бажань, потягів». Вчени стверджує, що потреба викликає бажання володіти предметом, а інтерес – це прагнення ознайомитися з ним, це стимул подальшого вдосконалення і поглиблення пізнання [41, с</w:t>
      </w:r>
      <w:r>
        <w:rPr>
          <w:rFonts w:cs="Times New Roman" w:ascii="Times New Roman" w:hAnsi="Times New Roman"/>
          <w:sz w:val="28"/>
          <w:szCs w:val="28"/>
        </w:rPr>
        <w:t>189</w:t>
      </w:r>
      <w:r>
        <w:rPr>
          <w:rFonts w:cs="Times New Roman" w:ascii="Times New Roman" w:hAnsi="Times New Roman"/>
          <w:sz w:val="28"/>
          <w:szCs w:val="28"/>
          <w:lang w:val="uk-UA"/>
        </w:rPr>
        <w:t xml:space="preserve">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Шкільному навчанню передує підготовка дитини у закладах дошкільної освіти, де значна увага приділяється формуванняю пізнавальних інтересів. У цьому аспекті Л.В. Артемова відзначає, що для того, щоб подальше навчання в школі справедливо зазначає: «…було легким і бажаним, важливо пропонувати такий зміст знань, який дитина на даному етапі розвитку своєї психіки може сприйняти найбільш оптимально - зацікавлено, з найменшими труднощами» [5, с.7]. Ці слова ще раз підтверджують важливий вплив пізнавального інтересу </w:t>
      </w:r>
      <w:r>
        <w:rPr>
          <w:rFonts w:cs="Times New Roman" w:ascii="Times New Roman" w:hAnsi="Times New Roman"/>
          <w:sz w:val="28"/>
          <w:szCs w:val="28"/>
        </w:rPr>
        <w:t>на результативність навчання в початкових класах.</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нашій магістерській роботі ми також звернулись до аналізу спеціальних психолого-педагогічних досліджень, в яких розкривається роль інтересу в навчально-виховному процесі (Н.М. Бібік, О.І. Киричук, Г.С.Костюк, Л.М. Проколієнко, О.Я. Савченко, Н.Ф.Скрипниченко, О.В.Скрипниченко та ін.). Результати аналізу засвідчують винятково важливе значення інтересу до пізнання в процесі шкільного навчання. Дослідження означених авторів свідчать про необхідність уточнення та розширення наукових уявлень про визначальні фактори навчальної успішності учнів початкових класів, серед яких чільне місце посідає пізнавальний інтерес. У них підкреслюється, що в</w:t>
      </w:r>
      <w:r>
        <w:rPr>
          <w:rFonts w:cs="Times New Roman" w:ascii="Times New Roman" w:hAnsi="Times New Roman"/>
          <w:sz w:val="28"/>
          <w:szCs w:val="28"/>
        </w:rPr>
        <w:t>иховання активного ставлення до знань, науки й до навчальної діяльності зокрема неможливе без розвитку допитливості, потягу до знань, інтересу до пізнання.</w:t>
      </w:r>
      <w:r>
        <w:rPr>
          <w:rFonts w:cs="Times New Roman" w:ascii="Times New Roman" w:hAnsi="Times New Roman"/>
          <w:sz w:val="28"/>
          <w:szCs w:val="28"/>
          <w:lang w:val="uk-UA"/>
        </w:rPr>
        <w:t xml:space="preserve"> Автори підкреслюють, що якщо в дитини немає потреби навчатися, якщо пізнавальні діяльність для неї позбавлена життєвого змісту, то жодні покарання, примуси не заставлять її навчатись успішно.</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сихологи стверджують, що інтерес не просто зумовлює загальну тенденцію звертати увагу на певні об'єкти і явища навколишнього світу з метою їх пізнання або на виконання певного виду діяльності, а впливає на всі без винятку психічні процеси. Так у своїх дослідження Н.М. Бібік стверджує, що в стані зацікавленості дитина все засвоює швидко й ґрунтовно, тобто  розумова діяльність дитини під впливом інтересу стає дедалі зосередженішою, що спричиняє роздуми, які спонукають до діяльності [9, с. 11].</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глянемо, як у психолого-педагогічній літературі розкривається природа інтересу, тобто його сутність, структура, взаємозв’язки з окремими компонентами навчального процесу.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окрема, у психолого-педагогічній літературі інтерес трактується як  вибіркове емоційно-пізнавальне ставлення особистості до предметів, явищ, подій навколишньої дійсності. Психологи зауважують, що в даному трактуванні виступають в єдності як об’єкт інтересу, що має захоплюючі, привабливі сторони, так і суб’єкт, для якого ці сторони життєво важливі. Іншими словами, уміння щось побачити, здивуватися, захопитися, захотіти негайно зрозуміти, що, чому і як відбувається, знайти в собі сили, щоб відшукати відповіді на ці запитання, не відступити перед труднощами, а отримавши відповідь, знову прагнути вперед, у незвідане - все це, разом узяте, і є інтерес.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ажливо зазначити, що інтерес має емоційну основу, він дарує радість творчості, радість пізнання, він міцно пов’язаний з гостротою сприймання навколишнього світу, увагою, пам’яттю, мисленням і волею. У цьому аспекті І.П. Павлов вдало назвав його рефлексом «Що таке?», що підкреслює його орієнтувально-дослідницький характер.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 наукової літератури дає можливість визначити пізнавальний інтерес як вид мотивів, форму прояву пізнавальних потреб, що виявляється в прагненні до пізнання об’єкта чи явища, оволодіння певним видом діяльності; він має вибірковий характер і є найважливішим стимулом до навчання.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чені виділяють такі характерні ознаки пізнавального інтересу: д</w:t>
      </w:r>
      <w:r>
        <w:rPr>
          <w:rFonts w:cs="Times New Roman" w:ascii="Times New Roman" w:hAnsi="Times New Roman"/>
          <w:sz w:val="28"/>
          <w:szCs w:val="28"/>
        </w:rPr>
        <w:t xml:space="preserve">инамічність, поступальний рух, перехід від явища до сутності, встановлення глибоких зв’язків, оволодіння закономірностями.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в’язку з тим, що від початку навчальної діяльності дітей значно змінюється спрямованість їхніх інтересів, ми звернулись до досліджень Л.І. Божович, М.Ф. Морозової, П.І. Размислова та інших психологів, які аргументовано доводять, що наприкінці дошкільного періоду внаслідок освітньо-виховної роботи у дітей звичайно виникає нова вища потреба - вчитися. Саме  у</w:t>
      </w:r>
      <w:r>
        <w:rPr>
          <w:rFonts w:cs="Times New Roman" w:ascii="Times New Roman" w:hAnsi="Times New Roman"/>
          <w:sz w:val="28"/>
          <w:szCs w:val="28"/>
        </w:rPr>
        <w:t xml:space="preserve"> зв’язку з цим з’являється інтерес до школи, до навчання, до всього шкільного життя.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осовно характеру пізнавальних інтересів дітей молодшого шкільного віку можна констатувати, що дитячі захоплення дуже різні. Ця позиція підтверджується  дослідженнями Н.М. Бібік та Л.К. Нарочної. Ними встановлено, що діти виявляють великий інтерес до предметів і явищ природи, що підтверджується їх</w:t>
      </w:r>
      <w:r>
        <w:rPr>
          <w:rFonts w:cs="Times New Roman" w:ascii="Times New Roman" w:hAnsi="Times New Roman"/>
          <w:sz w:val="28"/>
          <w:szCs w:val="28"/>
        </w:rPr>
        <w:t xml:space="preserve"> численни</w:t>
      </w:r>
      <w:r>
        <w:rPr>
          <w:rFonts w:cs="Times New Roman" w:ascii="Times New Roman" w:hAnsi="Times New Roman"/>
          <w:sz w:val="28"/>
          <w:szCs w:val="28"/>
          <w:lang w:val="uk-UA"/>
        </w:rPr>
        <w:t>ми</w:t>
      </w:r>
      <w:r>
        <w:rPr>
          <w:rFonts w:cs="Times New Roman" w:ascii="Times New Roman" w:hAnsi="Times New Roman"/>
          <w:sz w:val="28"/>
          <w:szCs w:val="28"/>
        </w:rPr>
        <w:t xml:space="preserve"> запитан</w:t>
      </w:r>
      <w:r>
        <w:rPr>
          <w:rFonts w:cs="Times New Roman" w:ascii="Times New Roman" w:hAnsi="Times New Roman"/>
          <w:sz w:val="28"/>
          <w:szCs w:val="28"/>
          <w:lang w:val="uk-UA"/>
        </w:rPr>
        <w:t>нями</w:t>
      </w:r>
      <w:r>
        <w:rPr>
          <w:rFonts w:cs="Times New Roman" w:ascii="Times New Roman" w:hAnsi="Times New Roman"/>
          <w:sz w:val="28"/>
          <w:szCs w:val="28"/>
        </w:rPr>
        <w:t xml:space="preserve">, з якими вони звертаються до дорослих і вчителів. </w:t>
      </w:r>
      <w:r>
        <w:rPr>
          <w:rFonts w:cs="Times New Roman" w:ascii="Times New Roman" w:hAnsi="Times New Roman"/>
          <w:sz w:val="28"/>
          <w:szCs w:val="28"/>
          <w:lang w:val="uk-UA"/>
        </w:rPr>
        <w:t xml:space="preserve">Наведемо приклади таких запитань. </w:t>
      </w:r>
      <w:r>
        <w:rPr>
          <w:rFonts w:cs="Times New Roman" w:ascii="Times New Roman" w:hAnsi="Times New Roman"/>
          <w:sz w:val="28"/>
          <w:szCs w:val="28"/>
        </w:rPr>
        <w:t>Так, виходячи із своїх знань про утворення різних предметів і пов’язуючи їх з явищами природи, учні запитують: «З чого Сонце зроблено? Хто зробив Сонце?» Дітей цікавить величина і склад нашої планети: «Чи велика Земля? Хто її зробив? З чого складається Земля?» Багато запитань пов’язано з бажанням розширити свої знання про воду: «Чому вода буває тепла і холодна? З чого вона? Звідки береться вода в річках?» Великий інтерес учні</w:t>
      </w:r>
      <w:r>
        <w:rPr>
          <w:rFonts w:cs="Times New Roman" w:ascii="Times New Roman" w:hAnsi="Times New Roman"/>
          <w:sz w:val="28"/>
          <w:szCs w:val="28"/>
          <w:lang w:val="uk-UA"/>
        </w:rPr>
        <w:t>в</w:t>
      </w:r>
      <w:r>
        <w:rPr>
          <w:rFonts w:cs="Times New Roman" w:ascii="Times New Roman" w:hAnsi="Times New Roman"/>
          <w:sz w:val="28"/>
          <w:szCs w:val="28"/>
        </w:rPr>
        <w:t xml:space="preserve"> початкових класів виявляють до живих істот. Їх приваблює можливість набувати знання в процесі пізнавальної діяльності.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визначенні</w:t>
      </w:r>
      <w:r>
        <w:rPr>
          <w:rFonts w:cs="Times New Roman" w:ascii="Times New Roman" w:hAnsi="Times New Roman"/>
          <w:sz w:val="28"/>
          <w:szCs w:val="28"/>
        </w:rPr>
        <w:t xml:space="preserve"> особливост</w:t>
      </w:r>
      <w:r>
        <w:rPr>
          <w:rFonts w:cs="Times New Roman" w:ascii="Times New Roman" w:hAnsi="Times New Roman"/>
          <w:sz w:val="28"/>
          <w:szCs w:val="28"/>
          <w:lang w:val="uk-UA"/>
        </w:rPr>
        <w:t>ей</w:t>
      </w:r>
      <w:r>
        <w:rPr>
          <w:rFonts w:cs="Times New Roman" w:ascii="Times New Roman" w:hAnsi="Times New Roman"/>
          <w:sz w:val="28"/>
          <w:szCs w:val="28"/>
        </w:rPr>
        <w:t xml:space="preserve"> пізнавального інтересу</w:t>
      </w:r>
      <w:r>
        <w:rPr>
          <w:rFonts w:cs="Times New Roman" w:ascii="Times New Roman" w:hAnsi="Times New Roman"/>
          <w:sz w:val="28"/>
          <w:szCs w:val="28"/>
          <w:lang w:val="uk-UA"/>
        </w:rPr>
        <w:t xml:space="preserve"> ми спираємось на дослідження</w:t>
      </w:r>
      <w:r>
        <w:rPr>
          <w:rFonts w:cs="Times New Roman" w:ascii="Times New Roman" w:hAnsi="Times New Roman"/>
          <w:sz w:val="28"/>
          <w:szCs w:val="28"/>
        </w:rPr>
        <w:t xml:space="preserve"> Г.І. Щукін</w:t>
      </w:r>
      <w:r>
        <w:rPr>
          <w:rFonts w:cs="Times New Roman" w:ascii="Times New Roman" w:hAnsi="Times New Roman"/>
          <w:sz w:val="28"/>
          <w:szCs w:val="28"/>
          <w:lang w:val="uk-UA"/>
        </w:rPr>
        <w:t>ої, яка</w:t>
      </w:r>
      <w:r>
        <w:rPr>
          <w:rFonts w:cs="Times New Roman" w:ascii="Times New Roman" w:hAnsi="Times New Roman"/>
          <w:sz w:val="28"/>
          <w:szCs w:val="28"/>
        </w:rPr>
        <w:t xml:space="preserve"> визначає такі його істотні ознаки: </w:t>
      </w:r>
    </w:p>
    <w:p>
      <w:pPr>
        <w:pStyle w:val="ListParagraph"/>
        <w:numPr>
          <w:ilvl w:val="0"/>
          <w:numId w:val="9"/>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інтелектуальну спрямованість пошуку нового в об’єкті, прагнення ознайомитися з предметом ближче, пізнати його глибоко і всебічно; </w:t>
      </w:r>
    </w:p>
    <w:p>
      <w:pPr>
        <w:pStyle w:val="ListParagraph"/>
        <w:numPr>
          <w:ilvl w:val="0"/>
          <w:numId w:val="9"/>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усвідомлене ставлення людини до предмета свого інтересу і до завдання, що стоїть перед нею в пізнанні цього предмета; </w:t>
      </w:r>
    </w:p>
    <w:p>
      <w:pPr>
        <w:pStyle w:val="ListParagraph"/>
        <w:numPr>
          <w:ilvl w:val="0"/>
          <w:numId w:val="9"/>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моційну забарвленість: інтерес завжди пов’язаний з бажанням щось дізнатися, радістю пошуку, гіркотою невдачі і торжеством відкриттів; </w:t>
      </w:r>
    </w:p>
    <w:p>
      <w:pPr>
        <w:pStyle w:val="ListParagraph"/>
        <w:numPr>
          <w:ilvl w:val="0"/>
          <w:numId w:val="9"/>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вияв у вольовій дії: інтерес спрямовує зусилля людини на відкриття нових сторін і ознак предмет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51, с. 67</w:t>
      </w:r>
      <w:r>
        <w:rPr>
          <w:rFonts w:cs="Times New Roman" w:ascii="Times New Roman" w:hAnsi="Times New Roman"/>
          <w:sz w:val="28"/>
          <w:szCs w:val="28"/>
        </w:rPr>
        <w:t xml:space="preserve">].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уючи ці характерні особливості пізнавального інтересу молодших школярів, ми ще раз переконуємось, що емоційна забарвленість і дієвість інтересу стає значущим мотивом поведінки школярів.</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 сучасних досліджень дає змогу також стверджувати, що пізнавальний інтерес – це рушійна сила активізації навчання, розвитку пізнавальної самостійності учнів, важливий напрям підвищення ефективності навчальної діяльності. Саме пізнавальний інтерес стимулює пізнавальну активність учнів і тим самим спрямовує розвиток розумової, психічної та соціальної сфери особистості, створює умови для формування творчості учня. Ці положення актуалізують увагу дослідників до даної проблеми як психологів, так і педагогів: Н. Бібік, В.Білий, М. Бєляєв, Л. Божович, Д. Водзинський, Л. Гордон, О. Ковальов, В. Котирло, В. Крутецький, В. Лозова, В.Онищук, В. Паламарчук, О. Савченко, С. Рубінштейн, Н. Тализіна, Т. Шалева, Г. Шамова, Г. Щукіна та ін.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ажливо зазначити, що пізнавальний інтерес, який є важливим компонентом пізнавальної діяльності, активно впливає і на формування різноманітних відносин: особливого ставлення до тієї чи іншої галузі науки, пізнавальної діяльності, участі в ній, спілкування та соціальна взаємодія із співучасниками пізнання, формується світорозуміння та світосприйняття. </w:t>
      </w:r>
    </w:p>
    <w:p>
      <w:pPr>
        <w:pStyle w:val="Normal"/>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ливістю пізнавального інтересу є також його здатність активізувати процес не тільки пізнавальної, але і будь-якої діяльності людини, оскільки пізнавальне начало присутнє у кожній із них. </w:t>
      </w:r>
      <w:r>
        <w:rPr>
          <w:rFonts w:cs="Times New Roman" w:ascii="Times New Roman" w:hAnsi="Times New Roman"/>
          <w:sz w:val="28"/>
          <w:szCs w:val="28"/>
        </w:rPr>
        <w:t xml:space="preserve">Будь-який вид людської діяльності містить у собі пізнавальне начало, пошукові творчі процеси, які зумовлюють перетворення дійсності.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оцесі теоретичного аналізу ми також зіткнулися з позиціями психологів, зокрема, з ідеями російського психолога С. Ананьїна, які намагалися розщепити пізнавальний інтерес на «складові», розглядаючи ізольовано інтелектуальні, емоційні, вольові процеси, які входять до психологічної структури інтересу. Ми переконані, що пізнавальний інтерес – це цінна інтегративна якість особистості, яка формується і розвивається в діяльності і впливають на нього не окремі компоненти діяльності, а вся її об’єктивно - суб’єктивна сутність (характер, процес, результат). </w:t>
      </w:r>
      <w:r>
        <w:rPr>
          <w:rFonts w:cs="Times New Roman" w:ascii="Times New Roman" w:hAnsi="Times New Roman"/>
          <w:sz w:val="28"/>
          <w:szCs w:val="28"/>
        </w:rPr>
        <w:t xml:space="preserve">Психічні процеси, які входять в інтерес, - це не сума складових, а особливі зв’язки, певні взаємовідносини: думка-участь, думка-дія, думка-переживання. </w:t>
      </w:r>
      <w:r>
        <w:rPr>
          <w:rFonts w:cs="Times New Roman" w:ascii="Times New Roman" w:hAnsi="Times New Roman"/>
          <w:sz w:val="28"/>
          <w:szCs w:val="28"/>
          <w:lang w:val="uk-UA"/>
        </w:rPr>
        <w:t>Таким чином, можна стверджувати, що і</w:t>
      </w:r>
      <w:r>
        <w:rPr>
          <w:rFonts w:cs="Times New Roman" w:ascii="Times New Roman" w:hAnsi="Times New Roman"/>
          <w:sz w:val="28"/>
          <w:szCs w:val="28"/>
        </w:rPr>
        <w:t>нтерес - це «</w:t>
      </w:r>
      <w:r>
        <w:rPr>
          <w:rFonts w:cs="Times New Roman" w:ascii="Times New Roman" w:hAnsi="Times New Roman"/>
          <w:sz w:val="28"/>
          <w:szCs w:val="28"/>
          <w:lang w:val="uk-UA"/>
        </w:rPr>
        <w:t>конгломерат</w:t>
      </w:r>
      <w:r>
        <w:rPr>
          <w:rFonts w:cs="Times New Roman" w:ascii="Times New Roman" w:hAnsi="Times New Roman"/>
          <w:sz w:val="28"/>
          <w:szCs w:val="28"/>
        </w:rPr>
        <w:t xml:space="preserve">» багатьох психічних процесів, які створюють особливий тонус діяльності, особливі стани особистості (радість від процесу навчання, бажання глибше пізнати предмет інтересу, переживання невдач і бажання їх подолати).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ож важливо підкреслити, що п</w:t>
      </w:r>
      <w:r>
        <w:rPr>
          <w:rFonts w:cs="Times New Roman" w:ascii="Times New Roman" w:hAnsi="Times New Roman"/>
          <w:sz w:val="28"/>
          <w:szCs w:val="28"/>
        </w:rPr>
        <w:t>ізнавальний інтерес вираж</w:t>
      </w:r>
      <w:r>
        <w:rPr>
          <w:rFonts w:cs="Times New Roman" w:ascii="Times New Roman" w:hAnsi="Times New Roman"/>
          <w:sz w:val="28"/>
          <w:szCs w:val="28"/>
          <w:lang w:val="uk-UA"/>
        </w:rPr>
        <w:t>ається</w:t>
      </w:r>
      <w:r>
        <w:rPr>
          <w:rFonts w:cs="Times New Roman" w:ascii="Times New Roman" w:hAnsi="Times New Roman"/>
          <w:sz w:val="28"/>
          <w:szCs w:val="28"/>
        </w:rPr>
        <w:t xml:space="preserve"> різними станами. </w:t>
      </w:r>
      <w:r>
        <w:rPr>
          <w:rFonts w:cs="Times New Roman" w:ascii="Times New Roman" w:hAnsi="Times New Roman"/>
          <w:sz w:val="28"/>
          <w:szCs w:val="28"/>
          <w:lang w:val="uk-UA"/>
        </w:rPr>
        <w:t>Вчені у</w:t>
      </w:r>
      <w:r>
        <w:rPr>
          <w:rFonts w:cs="Times New Roman" w:ascii="Times New Roman" w:hAnsi="Times New Roman"/>
          <w:sz w:val="28"/>
          <w:szCs w:val="28"/>
        </w:rPr>
        <w:t>мовно виділяють такі стадії його розвитку: зацікавленість, допитливість, пізнавальний інтерес, теоретичний інтерес, які в більшій чи меншій мірі допомагають визначити ставлення учня до предмета і ступінь впливу його на особистість.</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цікавленість вважається найелементарнішим інтересом, що за певних ситуацій оволодіває учнями, але при зміні ситуації швидко зникає. </w:t>
      </w:r>
      <w:r>
        <w:rPr>
          <w:rFonts w:cs="Times New Roman" w:ascii="Times New Roman" w:hAnsi="Times New Roman"/>
          <w:sz w:val="28"/>
          <w:szCs w:val="28"/>
        </w:rPr>
        <w:t>Цей етап розвитку інтересу пов'язаний з новизною предмета, яка може й не мати особливого значення для людини. В учнів ще не помічається прагнення до пізнання суті виучуваних предметів, явищ, процесів.</w:t>
      </w:r>
      <w:r>
        <w:rPr>
          <w:rFonts w:cs="Times New Roman" w:ascii="Times New Roman" w:hAnsi="Times New Roman"/>
          <w:sz w:val="28"/>
          <w:szCs w:val="28"/>
          <w:lang w:val="uk-UA"/>
        </w:rPr>
        <w:t xml:space="preserve"> </w:t>
      </w:r>
      <w:r>
        <w:rPr>
          <w:rFonts w:cs="Times New Roman" w:ascii="Times New Roman" w:hAnsi="Times New Roman"/>
          <w:sz w:val="28"/>
          <w:szCs w:val="28"/>
        </w:rPr>
        <w:t>Зацікавленість є елективним засобом успішного навчання, необхідною умовою досягнення позитивних наслідків. Видатний педагог В. Сухомлинський вважав, що навчальний процес у сучасній школі повинен розвивати всемогутню радість пізнання. Лише тоді, коли дитина зацікавиться матеріалом, у неї виникне бажання дізнатися про нього більше. Ефективне навчання неможливе без пошуків шляхів активізації пізнавальної діяльності учнів, адже діти повинні не тільки засвоїти певну суму знань, а й навчитися спостерігати, порівнювати, виявляти взаємозв'язок між поняттями, міркуват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iCs/>
          <w:sz w:val="28"/>
          <w:szCs w:val="28"/>
          <w:lang w:val="uk-UA"/>
        </w:rPr>
        <w:t>47, с.</w:t>
      </w:r>
      <w:r>
        <w:rPr>
          <w:rFonts w:cs="Times New Roman" w:ascii="Times New Roman" w:hAnsi="Times New Roman"/>
          <w:sz w:val="28"/>
          <w:szCs w:val="28"/>
        </w:rPr>
        <w:t xml:space="preserve">30].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питливість характеризується прагненням проникнути за межі побаченого, розширити свої знання, дістати відповіді на запитання, що виникають під час навчання. На цьому етапі для учнів характерні емоції здивування, почуття радості відкриття. Вони самі прагнуть відповісти на запитання: </w:t>
      </w:r>
      <w:r>
        <w:rPr>
          <w:rFonts w:cs="Times New Roman" w:ascii="Times New Roman" w:hAnsi="Times New Roman"/>
          <w:sz w:val="28"/>
          <w:szCs w:val="28"/>
          <w:lang w:val="uk-UA"/>
        </w:rPr>
        <w:t>«</w:t>
      </w:r>
      <w:r>
        <w:rPr>
          <w:rFonts w:cs="Times New Roman" w:ascii="Times New Roman" w:hAnsi="Times New Roman"/>
          <w:sz w:val="28"/>
          <w:szCs w:val="28"/>
        </w:rPr>
        <w:t>чому</w:t>
      </w:r>
      <w:r>
        <w:rPr>
          <w:rFonts w:cs="Times New Roman" w:ascii="Times New Roman" w:hAnsi="Times New Roman"/>
          <w:sz w:val="28"/>
          <w:szCs w:val="28"/>
          <w:lang w:val="uk-UA"/>
        </w:rPr>
        <w:t xml:space="preserve"> і як</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прагнуть розширити свої знання.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етичний п</w:t>
      </w:r>
      <w:r>
        <w:rPr>
          <w:rFonts w:cs="Times New Roman" w:ascii="Times New Roman" w:hAnsi="Times New Roman"/>
          <w:sz w:val="28"/>
          <w:szCs w:val="28"/>
        </w:rPr>
        <w:t xml:space="preserve">ізнавальний інтерес - це вищий етап </w:t>
      </w:r>
      <w:r>
        <w:rPr>
          <w:rFonts w:cs="Times New Roman" w:ascii="Times New Roman" w:hAnsi="Times New Roman"/>
          <w:sz w:val="28"/>
          <w:szCs w:val="28"/>
          <w:lang w:val="uk-UA"/>
        </w:rPr>
        <w:t xml:space="preserve">його </w:t>
      </w:r>
      <w:r>
        <w:rPr>
          <w:rFonts w:cs="Times New Roman" w:ascii="Times New Roman" w:hAnsi="Times New Roman"/>
          <w:sz w:val="28"/>
          <w:szCs w:val="28"/>
        </w:rPr>
        <w:t>розвитку</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пов'язаний з намаганням учня самостійно розв'язати проблемне питання. В центрі уваги</w:t>
      </w:r>
      <w:r>
        <w:rPr>
          <w:rFonts w:cs="Times New Roman" w:ascii="Times New Roman" w:hAnsi="Times New Roman"/>
          <w:sz w:val="28"/>
          <w:szCs w:val="28"/>
          <w:lang w:val="uk-UA"/>
        </w:rPr>
        <w:t xml:space="preserve"> - </w:t>
      </w:r>
      <w:r>
        <w:rPr>
          <w:rFonts w:cs="Times New Roman" w:ascii="Times New Roman" w:hAnsi="Times New Roman"/>
          <w:sz w:val="28"/>
          <w:szCs w:val="28"/>
        </w:rPr>
        <w:t>проблема, а не готові знання. При цьому учні шукають причину, намагаються проникнути в суть предмета, самостійно встановити закономірність, розкрити причинно-наслідкові зв'яз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Учень напружує думку, вольові зусилля, виявляє емоції.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еоретичний інтерес характеризується спрямованістю учнів не лише на глибоке і міцне засвоєння знань, пізнання закономірностей і опанування теоретичних основ, а й на застосування їх на практиці. Теоретичний інтерес виникає в старшокласників тоді, коли в них формуються наукові погляди, переконання, стійкий світогляд.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і ці етапи розвитку інтересу змінюються, взаємопроникають, пов'язуються між собою, часом співіснують в єдиному акті засвоєння знань, пізнанні нового.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Етапи прояву в учнів інтересу нерозривно пов'язані з етапами збудження в них цього інтересу вчителем. До етапів збудження інтересу вчителем відносяться цікавість, емоційна привабливість і проблемність ситуації у викладанні. До етапу прояву інтересу учнів — зацікавленість, допитливість і творче застосування знань.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ацях вітчизняних психологів і педагогів доведено, що розвиток інтересу учнів до будь-якого шкільного предмета відбувається одночасно й у взаємодії, на основі формування в них таких якостей: уміння виділяти (вичленовувати) суть питання (висловлення), відмежовуватися від неістотних деталей, тобто абстрагуватися; переходити від конкретної ситуації до схематичної, не опускаючи нічого істотного, створювати простішу модель; виділяти із загального твердження часткове; робити логічні висновки з посилань і застосовувати ці висновки; оцінювати ефективність способів різних обчислень, перетворень тощо.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аючи відношення до навчання і учіння, пізнавальний інтерес виступає в навчальному процесі в різноманітних проявах (модифікаціях). «Навчання є основою формування пізнавального інтересу, бо в процесі навчання, з одного боку, відбувається збагачення учня новими знаннями, під впливом яких ширшим і глибшим стає його світогляд. З іншого боку, в процесі активної пізнавальної діяльності розвиваються можливості школяра, завдяки чому він може самостійно і творчо не лише застосовувати і використовувати наявні знання, а й відшукувати нові, задовольняючи свою потребу в пізнанні, розвиваючи і збагачуючи цим пізнавальний інтерес»</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55</w:t>
      </w:r>
      <w:r>
        <w:rPr>
          <w:rFonts w:cs="Times New Roman" w:ascii="Times New Roman" w:hAnsi="Times New Roman"/>
          <w:sz w:val="28"/>
          <w:szCs w:val="28"/>
        </w:rPr>
        <w:t xml:space="preserve">].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ернувшись до аналізу практики формування і розвитку пізнавальних інтересів учнів, ми констатуємо, що вчителі розглядають його як внутрішній стимул процесу навчання, як засіб активізації пізнавальної діяльності учнів, ефективний інструмент вчителя, який дозволяє йому зробити процес навчання захоплюючим, виділяти в навчанні саме ті аспекти, які можуть привернути увагу учнів, активізувати їх мислення.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е, на наш погляд, розглядаючи пізнавальний інтерес як засіб, стимул навчання, вчитель не завжди може розраховувати на те, що під час навчання стимул матиме той ефект, який є важливим для пізнавального інтересу як якості особистості учня тому, що зовнішні впливи не переходять у внутрішні процеси (С. Рубінштейн, А. Леонтьєв, Г. Котюк).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даючи пізнавальний інтерес як засіб навчання, акцентується увага на тому, що він пов’язаний з проблемою цікавості, якій присвячені багато праць з психології і методики (Ю. Бабанський, К. Лигалова, Д. Трайтак, І. Синельникова, Н. Гамбург та ін.). Проте, ц</w:t>
      </w:r>
      <w:r>
        <w:rPr>
          <w:rFonts w:cs="Times New Roman" w:ascii="Times New Roman" w:hAnsi="Times New Roman"/>
          <w:sz w:val="28"/>
          <w:szCs w:val="28"/>
        </w:rPr>
        <w:t>е питання не знайшло єдиного вирішення</w:t>
      </w:r>
      <w:r>
        <w:rPr>
          <w:rFonts w:cs="Times New Roman" w:ascii="Times New Roman" w:hAnsi="Times New Roman"/>
          <w:sz w:val="28"/>
          <w:szCs w:val="28"/>
          <w:lang w:val="uk-UA"/>
        </w:rPr>
        <w:t>: і</w:t>
      </w:r>
      <w:r>
        <w:rPr>
          <w:rFonts w:cs="Times New Roman" w:ascii="Times New Roman" w:hAnsi="Times New Roman"/>
          <w:sz w:val="28"/>
          <w:szCs w:val="28"/>
        </w:rPr>
        <w:t xml:space="preserve"> в літературі, і в практиці навчання з приводу цікавості існують діаметрально протилежні точи зору. Так, наприклад, В.Г. Іванов у цікавості бачить елементарний рівень інтересу, який виникає під впливом яскравих вражень. Такий інтерес, на думку Г. Щукіної, нестійкий і легко витісняється новими яскравими враженнями. Окреслюючи відмінності між цікавістю і «інтересністю» уроків, Б. Ананьєв підкреслює, що цікавість миттєва і не має суттєвого зрушення в розумовій діяльності дітей, а інтерес активізує розумову діяльність не тільки в даний момент, а й сприяє організації наступної діяльності. Емоційне захоплення й інтелектуальна готовність до роботи надають навчальному інтересу значення тривалого діючого фактора.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аналізувавши наукові позиції психологів і педагогів стосовно співвідношення понять «інтересу» і «цікавості», ми погоджуємось з думкою </w:t>
      </w:r>
      <w:r>
        <w:rPr>
          <w:rFonts w:cs="Times New Roman" w:ascii="Times New Roman" w:hAnsi="Times New Roman"/>
          <w:sz w:val="28"/>
          <w:szCs w:val="28"/>
        </w:rPr>
        <w:t>Я. Перельман</w:t>
      </w:r>
      <w:r>
        <w:rPr>
          <w:rFonts w:cs="Times New Roman" w:ascii="Times New Roman" w:hAnsi="Times New Roman"/>
          <w:sz w:val="28"/>
          <w:szCs w:val="28"/>
          <w:lang w:val="uk-UA"/>
        </w:rPr>
        <w:t>а, який</w:t>
      </w:r>
      <w:r>
        <w:rPr>
          <w:rFonts w:cs="Times New Roman" w:ascii="Times New Roman" w:hAnsi="Times New Roman"/>
          <w:sz w:val="28"/>
          <w:szCs w:val="28"/>
        </w:rPr>
        <w:t xml:space="preserve"> не протиставляє цікавість і інтерес, а вважає її приналежністю цікавого навчання. Цікавість – сильний засіб, який збагачує всі процеси, які властиві інтересу.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можна визначити багатостороннє</w:t>
      </w:r>
      <w:r>
        <w:rPr>
          <w:rFonts w:cs="Times New Roman" w:ascii="Times New Roman" w:hAnsi="Times New Roman"/>
          <w:sz w:val="28"/>
          <w:szCs w:val="28"/>
        </w:rPr>
        <w:t xml:space="preserve"> призначення цікавості в процесі навчання: </w:t>
      </w:r>
    </w:p>
    <w:p>
      <w:pPr>
        <w:pStyle w:val="ListParagraph"/>
        <w:numPr>
          <w:ilvl w:val="0"/>
          <w:numId w:val="9"/>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як перший поштовх до пізнавального інтересу, своєрідний трамплін до глибокої пізнавальної діяльності; </w:t>
      </w:r>
    </w:p>
    <w:p>
      <w:pPr>
        <w:pStyle w:val="ListParagraph"/>
        <w:numPr>
          <w:ilvl w:val="0"/>
          <w:numId w:val="9"/>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як опора для емоційної пам’яті, засіб запам’ятовування особливо складних розділів і тем навчальних курсів; </w:t>
      </w:r>
    </w:p>
    <w:p>
      <w:pPr>
        <w:pStyle w:val="ListParagraph"/>
        <w:numPr>
          <w:ilvl w:val="0"/>
          <w:numId w:val="9"/>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як своєрідна розрядка напруженої атмосфери в класі, як засіб переключення уваги, думок.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проаналізувавши психолого-педагогічну літературу з проблеми формування пізнавального інтересу, ми будемо притримуватись такого визначення: пізнавальний інтерес - вибіркова спрямованість особистості на предмети і явища навколишньої дійсності, яка характеризується постійним прагненням до пізнання, до нових, більш повних</w:t>
        <w:br/>
        <w:t>і глибоких знань. Систематично зміцнюючись і розвиваючись,</w:t>
        <w:br/>
        <w:t>пізнавальний інтерес стає основою позитивного ставлення до навчання, носить пошуковий характер, при якому пошукова діяльність школяра</w:t>
        <w:br/>
        <w:t>відбувається із захопленням.</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1"/>
          <w:numId w:val="13"/>
        </w:numPr>
        <w:tabs>
          <w:tab w:val="clear" w:pos="708"/>
          <w:tab w:val="center" w:pos="4677" w:leader="none"/>
        </w:tabs>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сихолого-педагогічні особливості формування пізнавальних інтересів учнів молодшого шкільного віку</w:t>
      </w:r>
    </w:p>
    <w:p>
      <w:pPr>
        <w:pStyle w:val="ListParagraph"/>
        <w:tabs>
          <w:tab w:val="clear" w:pos="708"/>
          <w:tab w:val="center" w:pos="4677" w:leader="none"/>
        </w:tabs>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У кожному віковому періоді розвитку особистості пізнавальний інтерес проявляється специфічно. Вчені відзначають, що його розвиток не зводиться до логіки вікових змін, а значною мірою визначається індивідуально-типологічним особливостями дитини, впливом соціального мікросередовища, характером навчання.</w:t>
      </w:r>
      <w:r>
        <w:rPr>
          <w:rFonts w:cs="Times New Roman" w:ascii="Times New Roman" w:hAnsi="Times New Roman"/>
          <w:sz w:val="28"/>
          <w:szCs w:val="28"/>
          <w:lang w:val="uk-UA"/>
        </w:rPr>
        <w:t xml:space="preserve">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ажливо зазначити, що пізнавальний інтерес - важливе утворення особистості, яке формується на протязі всієї життєдіяльності людини в соціальних умовах її існування і жодним чином не притаманний від народження.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чені зазначають, що особливе значення пізнавальний інтерес має в шкільному віці, коли навчання стає фундаментальною основою життя, коли до цілеспрямованого пізнання дитини залучені спеціальні заклади і педагогічно підготовлені кадри. Вигуки, здивування, захоплення, усмішка, викликані пізнанням нового або хорошою оцінкою, глибоке співпереживання в колективі, схвильованість, захоплення силою художнього образу, що приносить естетичну насолоду, - усе це різні за своєю значущістю і глибиною почуття, пробуджені інтересом. </w:t>
      </w:r>
      <w:r>
        <w:rPr>
          <w:rFonts w:cs="Times New Roman" w:ascii="Times New Roman" w:hAnsi="Times New Roman"/>
          <w:sz w:val="28"/>
          <w:szCs w:val="28"/>
        </w:rPr>
        <w:t xml:space="preserve">Якісні зміни емоційних реакцій дітей на пізнавальні процеси проходять шлях у напрямку переростання в прагнення досягти результату в діяльності, а при сприятливих педагогічних умовах - у зацікавленість пізнавальними діями.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лодший шкільний вік вважається початком становлення мотивації навчання, коли у дітей формується «внутрішня позиція школяра», яка виражається в бажанні відвідувати школу, включатися в новий вид діяльності - навчанні, брати на себе нову соціальну роль серед ровесників.</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лодший школяр знаходиться в нових для нього умовах - він включений в суспільно значиму навчальну діяльність, результати якої високо чи низько оцінюються близькими дорослими. Від шкільної успішності, оцінки дитини як хорошого або поганого учня безпосередньо залежить в цей період розвиток його особистості. Яскраві відмінності у молодших школярів спостерігаються в області пізнавальних інтересів. Глибокий інтерес до вивчення будь-якого навчального предмета в початкових класах зустрічається рідко, зазвичай він поєднується з раннім розвитком спеціальних здібностей.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дагоги відмічають, що більшості молодших школярів притаманні пізнавальні інтереси не надто високого рівня. Проте, при цьому зауважують, що успішних дітей привертають різні, в тому числі найскладніші навчальні предмети. Вони ситуативні, на різних уроках, при вивченні різного навчального матеріалу дають сплески інтересу, підйоми інтелектуальної активності. [</w:t>
      </w:r>
      <w:r>
        <w:rPr>
          <w:rFonts w:cs="Times New Roman" w:ascii="Times New Roman" w:hAnsi="Times New Roman"/>
          <w:sz w:val="28"/>
          <w:szCs w:val="28"/>
          <w:lang w:val="uk-UA" w:eastAsia="ru-RU"/>
        </w:rPr>
        <w:t xml:space="preserve">7, </w:t>
      </w:r>
      <w:r>
        <w:rPr>
          <w:rFonts w:cs="Times New Roman" w:ascii="Times New Roman" w:hAnsi="Times New Roman"/>
          <w:sz w:val="28"/>
          <w:szCs w:val="28"/>
          <w:lang w:val="uk-UA"/>
        </w:rPr>
        <w:t>с.8]</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ажливою передумовою появи загального позитивного ставлення до школи, вважають дослідники, є широта інтересів молодших школярів, їх цікавість, допитливість. Однак на перших етапах навчання ці якості не можуть виступити в ролі дійових мотивів навчальної діяльності, оскільки у структурі навчальних мотивів пізнавальний інтерес посідає незначне місце </w:t>
      </w:r>
      <w:r>
        <w:rPr>
          <w:rFonts w:cs="Times New Roman" w:ascii="Times New Roman" w:hAnsi="Times New Roman"/>
          <w:sz w:val="28"/>
          <w:szCs w:val="28"/>
          <w:lang w:val="uk-UA"/>
        </w:rPr>
        <w:t>(</w:t>
      </w:r>
      <w:r>
        <w:rPr>
          <w:rFonts w:cs="Times New Roman" w:ascii="Times New Roman" w:hAnsi="Times New Roman"/>
          <w:sz w:val="28"/>
          <w:szCs w:val="28"/>
        </w:rPr>
        <w:t>Ш.Амонашвілі, Л. Божович, О. Скрипченко та ін.</w:t>
      </w:r>
      <w:r>
        <w:rPr>
          <w:rFonts w:cs="Times New Roman" w:ascii="Times New Roman" w:hAnsi="Times New Roman"/>
          <w:sz w:val="28"/>
          <w:szCs w:val="28"/>
          <w:lang w:val="uk-UA"/>
        </w:rPr>
        <w:t>).</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зитивні мотиви навчання, які породжені новою соціальною позицією дитини в сім’ї і в шкільному колективі, порівняно швидко втрачають свою актуальність, тому виникає своєрідний «мотиваційний вакуум», який лежить в основі відомої кризи в навчанні молодших школярів в кінці третього класу.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Попередити його появу, сформувати стійкий інтерес до одержання знань, як показали спеціальні дослідження, можливо за певних педагогічних умов організації навчального процесу.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ивалий час вважали, що чим молодший школяр, тим важливішим для підтримки інтересу є використання різноманітних ігрових прийомів, ситуацій сюрпризності, новизни. </w:t>
      </w:r>
      <w:r>
        <w:rPr>
          <w:rFonts w:cs="Times New Roman" w:ascii="Times New Roman" w:hAnsi="Times New Roman"/>
          <w:sz w:val="28"/>
          <w:szCs w:val="28"/>
        </w:rPr>
        <w:t xml:space="preserve">Однак Н. Морозова довела, що уже в 7-8 років учня приваблює серйозний, обов'язковий характер навчання, виконання важливих завдань, які утверджують їх нову позицію, дозволяють зайняти належне місце серед ровесників. А дослідниця В. Юркевич виявила, що </w:t>
      </w:r>
      <w:r>
        <w:rPr>
          <w:rFonts w:cs="Times New Roman" w:ascii="Times New Roman" w:hAnsi="Times New Roman"/>
          <w:sz w:val="28"/>
          <w:szCs w:val="28"/>
          <w:lang w:val="uk-UA"/>
        </w:rPr>
        <w:t>«</w:t>
      </w:r>
      <w:r>
        <w:rPr>
          <w:rFonts w:cs="Times New Roman" w:ascii="Times New Roman" w:hAnsi="Times New Roman"/>
          <w:sz w:val="28"/>
          <w:szCs w:val="28"/>
        </w:rPr>
        <w:t>чим вища реакція на новизну</w:t>
      </w:r>
      <w:r>
        <w:rPr>
          <w:rFonts w:cs="Times New Roman" w:ascii="Times New Roman" w:hAnsi="Times New Roman"/>
          <w:sz w:val="28"/>
          <w:szCs w:val="28"/>
          <w:lang w:val="uk-UA"/>
        </w:rPr>
        <w:t>»</w:t>
      </w:r>
      <w:r>
        <w:rPr>
          <w:rFonts w:cs="Times New Roman" w:ascii="Times New Roman" w:hAnsi="Times New Roman"/>
          <w:sz w:val="28"/>
          <w:szCs w:val="28"/>
        </w:rPr>
        <w:t xml:space="preserve"> у молодшого школяра, тим, відповідно, нижча допитливість. На основі численних фактів дослідниця робить висновок про те, що прямий відгук на враження заважає власне розумовій роботі</w:t>
      </w:r>
      <w:r>
        <w:rPr>
          <w:rFonts w:cs="Times New Roman" w:ascii="Times New Roman" w:hAnsi="Times New Roman"/>
          <w:b/>
          <w:bCs/>
          <w:sz w:val="28"/>
          <w:szCs w:val="28"/>
        </w:rPr>
        <w:t xml:space="preserve">, </w:t>
      </w:r>
      <w:r>
        <w:rPr>
          <w:rFonts w:cs="Times New Roman" w:ascii="Times New Roman" w:hAnsi="Times New Roman"/>
          <w:sz w:val="28"/>
          <w:szCs w:val="28"/>
        </w:rPr>
        <w:t xml:space="preserve">не дає можливості перетворитись у більш складну інтелектуальну діяльність.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і висновки були підтверджені в дослідженнях О. Савченко, І. Коваль, Н. Каневської, Т. Байбари, в яких переконливо показана ефективність організації пошукової діяльності для розвитку пізнавального інтересу 7-10-річних учнів, оскільки в процесі пошуку учні мають можливість виявити активність мислення, ініціативу, утвердити себе.</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пізнавальних інтересів у молодших школярів відбувається в формі цікавості, допитливості з включенням механізмів уваги. Перехід інтересу з однієї стадії свого розвитку на іншу не означає зникнення попередніх. Вони залишаються і функціонують нарівні із новими формами, які з’являються. До розвитку інтересу можна віднести і випадки перетворення пізнавального інтересу в навчальний інтерес.</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ктика показує, що формування пізнавальних інтересів у школярів починається від початку навчання в школі. Тільки після виникнення інтересу до результатів своєї навчальної праці у молодших школярів починає формуватись інтерес до змісту навчальної діяльності і з’являється потреба здобувати знання. Саме на цій основі і можуть сформуватися у молодшого школяра мотиви навчання високого суспільного порядку, які пов'язані зі справді відповідальним ставленням до навчальних занять. У зв’язку з цим учитель початкових класів повинен виховувати саме такі мотиви навчання, добиватися усвідомлення дітьми суспільного значення навчальної праці. При цьому важливо зазначити, що  форсувати цей процес не варто до того часу, допоки для нього не створені відповідні передумов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ливості формування пізнавального інтересу до змісту навчальної діяльності, придбання знань, на наш погляд, полягають у тому, що він пов'язаний з переживаннями школяра відчути задоволення від своїх досягнень. [13, с.349.]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емо динаміку розвитку інтересів молодшого школяра. У перші роки навчання всі інтереси учня початкових класів розвиваються дуже помітно, особливо пізнавальний інтерес, який проявляється у жадібному прагненні дізнатися більше, в інтелектуальній допитливості. Спочатку з'являються інтереси до окремих фактів, ізольованих явищ (1-2 класи), потім інтереси, пов'язані з розкриттям причин, закономірностей, зв'язків і взаємозалежностей між явищами. Якщо першокласників і другокласників частіше цікавить, «що це таке?», То в більш старшому віці типовими стають питання «чому?» і «як?».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розвитком навички читання складається інтерес до читання певної літератури, у хлопчиків швидко формується інтерес до техніки. З 3 класу починають диференціюватися навчальні інтерес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що порівняти пізнавальний інтерес і творчу активність, то можна констатувати, що це - складні, багатозначні явища, які можна розглядати з двох сторін. По-перше, вони виступають як засіб навчання, як зовнішній стимул, з яким пов'язана проблема цікавості. По-друге, дані поняття є найціннішим мотивом навчальної діяльності школяра [47, с.287]. Але для формування мотивів недостатньо лише зовнішніх впливів, вони повинні спиратися на потреби самої особистості. Тому можна виділити внутрішні і зовнішні прояви пізнавального інтересу, а, отже, умови, що впливають на їх формування також можуть ділитися на внутрішні і зовнішні.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в’язку із вище сказаним, необхідно зазначити, що при формуванні пізнавального інтересу молодших школярів через виконання різного роду завдань важливо враховувати як внутрішню, так і зовнішню його сторони. Проте, вчитель не може в повному обсязі впливати на мотиви і потреби особистості учня, тому необхідно зосередити увагу на засобах навчання і, отже, враховувати зовнішні умови.</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 уже було вказано в поередньому параграфі, предметом пізнавального інтересу молодших школярів є нові знання про світ. Тому глибоко продуманий, добре відібраний навчальний матеріал, який буде новим, невідомим, яки вражає уяву учнів, що змушує їх дивуватися, а також обов'язково містить нові досягнення науки, наукові пошуки і відкриття з'явиться найважливішою ланкою та засобом формування інтересу до навчання. Таким чином, можна зробити висновок, що головне в системі роботи з розвитку пізнавального інтересу молодших школярів – це те, що навчальний процес повинен бути інтенсивним і захоплюючим, а стиль спілкування - м'яким, доброзичливим. І необхідною умовою його успішного формування – це створення в навчальному процесі атмосфери радості, допитливості та зацікавленості.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ред характерних рис пізнавального інтересу молодших школярів особливу значимість для нас набуває така риса, як дієвість, що виражається в активній діяльності дитини, спрямованої на ознайомлення з предметами і явищами соціальної дійсності, в подоланні труднощів і прояві вольових зусиль для досягнення мет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им чином, можна стверджувати, що для розвитку пізнавальних інтересів молодших школярів у навчальному процесі необхідно забезпечити правильне співвідношення репродуктивної і продуктивної діяльності, уміле включення емоціогенного матеріалу, постійне стимулювання в учнів усіх рівнів пізнавальної активності, поєднання різних форм сприйняття інформації і різних форм організації навчальної діяльності.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езультаті теоретичного аналізу ми також констатуємо, що пізнавальні інтереси в молодшому шкільному віці не завжди локалізовані, оскільки обсяг систематизованих знань і досвід їх одержання є невеликими. Дослідження підтверджують, що лише поступово, з одержанням досвіду пізнавальної діяльності приходить оволодіння узагальненими способами дій, інтерес до яких характеризує високий рівень його сформованості.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можна стверджувати, що:</w:t>
      </w:r>
      <w:r>
        <w:rPr>
          <w:rFonts w:cs="Times New Roman" w:ascii="Times New Roman" w:hAnsi="Times New Roman"/>
          <w:sz w:val="28"/>
          <w:szCs w:val="28"/>
        </w:rPr>
        <w:t xml:space="preserve">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Пізнавальний інтерес швидше ніж інші мотиви усвідомлюються школярем. </w:t>
      </w:r>
      <w:r>
        <w:rPr>
          <w:rFonts w:cs="Times New Roman" w:ascii="Times New Roman" w:hAnsi="Times New Roman"/>
          <w:sz w:val="28"/>
          <w:szCs w:val="28"/>
        </w:rPr>
        <w:t xml:space="preserve">«Цікаво» і «нецікаво» - основні критерії оцінки уроку.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2. Пізнавальний інтерес доступніший для спо</w:t>
      </w:r>
      <w:r>
        <w:rPr>
          <w:rFonts w:cs="Times New Roman" w:ascii="Times New Roman" w:hAnsi="Times New Roman"/>
          <w:sz w:val="28"/>
          <w:szCs w:val="28"/>
          <w:lang w:val="uk-UA"/>
        </w:rPr>
        <w:t>стереження</w:t>
      </w:r>
      <w:r>
        <w:rPr>
          <w:rFonts w:cs="Times New Roman" w:ascii="Times New Roman" w:hAnsi="Times New Roman"/>
          <w:sz w:val="28"/>
          <w:szCs w:val="28"/>
        </w:rPr>
        <w:t xml:space="preserve">. Його легше виявити, розпізнати, викликати, а відповідно легше керувати його розвитком.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Пізнавальний інтерес як мотив особистості має меншу ситуативну причетність, ніж інтерес як засіб навчання.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4. Пізнавальний інтерес є ланкою в системі мотивації і не відокремлений від мотивів, якими одночасно керується учень. Він пов’язаний з мотивами обов’язку, відповідальності, необхідності самореалізації, з соціальними і колективними мотивами та ін. Це необхідно враховувати при формуванні пізнавального інтересу тому, що зв’язок мотивів збагачує особистість, а інтерес до пізнання, маючи психологічну основу, позитивно впливає на інші мотиви.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унтуючись на дослідженнях Г. Костюка, О. Скрипченка, Г. Щукіної та інших ми виділяємо такі основні етапи процесу формування пізнавального інтересу в молодших школярів: </w:t>
      </w:r>
    </w:p>
    <w:p>
      <w:pPr>
        <w:pStyle w:val="ListParagraph"/>
        <w:numPr>
          <w:ilvl w:val="0"/>
          <w:numId w:val="9"/>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ідготовка ґрунту для появи пізнавального інтересу – створення умов, які сприяють виникненню потреби в даних знаннях і відповідному виді діяльності; </w:t>
      </w:r>
    </w:p>
    <w:p>
      <w:pPr>
        <w:pStyle w:val="ListParagraph"/>
        <w:numPr>
          <w:ilvl w:val="0"/>
          <w:numId w:val="9"/>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ворення позитивного ставлення до навчального предмета і до діяльності; </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rPr>
        <w:t xml:space="preserve">організація діяльності, за якої формується справжній пізнавальний інтерес.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ормування позитивного ставлення до навчальної діяльності </w:t>
      </w:r>
      <w:r>
        <w:rPr>
          <w:rFonts w:cs="Times New Roman" w:ascii="Times New Roman" w:hAnsi="Times New Roman"/>
          <w:sz w:val="28"/>
          <w:szCs w:val="28"/>
          <w:lang w:val="uk-UA"/>
        </w:rPr>
        <w:t xml:space="preserve">в молодшому шкільному віці </w:t>
      </w:r>
      <w:r>
        <w:rPr>
          <w:rFonts w:cs="Times New Roman" w:ascii="Times New Roman" w:hAnsi="Times New Roman"/>
          <w:sz w:val="28"/>
          <w:szCs w:val="28"/>
        </w:rPr>
        <w:t xml:space="preserve">залежить від багатьох умов, насамперед від знання вчителем готовності дитини до навчання, формування в дитини ставлення до навчання як до серйозної, відповідальної і наполегливої праці, від знання вчителем ставлення учнів до школи, до знань, до навчальних предметів та зміни цього ставлення протягом тривалого періоду, від організації навчально–виховного процесу, зокрема використання дитячих можливостей до засвоєння знань.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нією з умов формування пізнавального інтересу є розуміння дитиною змісту і значення навчального матеріалу.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руга важлива умова збудження інтересу - це наявність нового як у змісті </w:t>
      </w:r>
      <w:r>
        <w:rPr>
          <w:rFonts w:cs="Times New Roman" w:ascii="Times New Roman" w:hAnsi="Times New Roman"/>
          <w:sz w:val="28"/>
          <w:szCs w:val="28"/>
          <w:lang w:val="uk-UA"/>
        </w:rPr>
        <w:t>навчального матеріалі</w:t>
      </w:r>
      <w:r>
        <w:rPr>
          <w:rFonts w:cs="Times New Roman" w:ascii="Times New Roman" w:hAnsi="Times New Roman"/>
          <w:sz w:val="28"/>
          <w:szCs w:val="28"/>
        </w:rPr>
        <w:t xml:space="preserve">, так і в самому підході до його розгляду. Не можна повторювати відомі істини на одному і тому самому пізнавальному рівні; треба розширювати горизонти пізнання учнів для глибшого розуміння матеріалу.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Третя умова виховання інтересу</w:t>
      </w:r>
      <w:r>
        <w:rPr>
          <w:rFonts w:cs="Times New Roman" w:ascii="Times New Roman" w:hAnsi="Times New Roman"/>
          <w:sz w:val="28"/>
          <w:szCs w:val="28"/>
          <w:lang w:val="uk-UA"/>
        </w:rPr>
        <w:t xml:space="preserve"> в молодшому шкільному віці -</w:t>
      </w:r>
      <w:r>
        <w:rPr>
          <w:rFonts w:cs="Times New Roman" w:ascii="Times New Roman" w:hAnsi="Times New Roman"/>
          <w:sz w:val="28"/>
          <w:szCs w:val="28"/>
        </w:rPr>
        <w:t xml:space="preserve"> це емоційна привабливість навчання. </w:t>
      </w:r>
      <w:r>
        <w:rPr>
          <w:rFonts w:cs="Times New Roman" w:ascii="Times New Roman" w:hAnsi="Times New Roman"/>
          <w:sz w:val="28"/>
          <w:szCs w:val="28"/>
          <w:lang w:val="uk-UA"/>
        </w:rPr>
        <w:t>Вчитель повинен</w:t>
      </w:r>
      <w:r>
        <w:rPr>
          <w:rFonts w:cs="Times New Roman" w:ascii="Times New Roman" w:hAnsi="Times New Roman"/>
          <w:sz w:val="28"/>
          <w:szCs w:val="28"/>
        </w:rPr>
        <w:t xml:space="preserve"> прагнути, щоб здобуті на уроках знання викликали в учнів емоційний відгук, активізували їх моральні, інтелектуальні та естетичні почуття.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етверта умова виховання інтересу – це наявність оптимальної системи тренувальних творчих вправ і пізнавальних завдань до відповідної «порції» програмового </w:t>
      </w:r>
      <w:r>
        <w:rPr>
          <w:rFonts w:cs="Times New Roman" w:ascii="Times New Roman" w:hAnsi="Times New Roman"/>
          <w:sz w:val="28"/>
          <w:szCs w:val="28"/>
          <w:lang w:val="uk-UA"/>
        </w:rPr>
        <w:t xml:space="preserve">навчального </w:t>
      </w:r>
      <w:r>
        <w:rPr>
          <w:rFonts w:cs="Times New Roman" w:ascii="Times New Roman" w:hAnsi="Times New Roman"/>
          <w:sz w:val="28"/>
          <w:szCs w:val="28"/>
        </w:rPr>
        <w:t xml:space="preserve">матеріалу.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 відомо, важливе значення для збудження інтересу до навчальної діяльності мають форми її організації – як індивідуальні, так і колективні. Одна річ, коли дитина окремо, незалежно від товаришів, працює над навчальними завданнями, інша – коли учні в процесі виконання завдань включаються в багатопланову і безпосередню взаємодію, встановивши багатогранні стосунки: відповідальної залежності, контролю, взаємодопомоги.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 системою тренувальних вправ і пізнавальних завдань будемо розуміти найдоцільніше їх чергування і використання в кількості, необхідній для засвоєння учнями певного матеріалу, набуття відповідних умінь і навичок. </w:t>
      </w:r>
      <w:r>
        <w:rPr>
          <w:rFonts w:cs="Times New Roman" w:ascii="Times New Roman" w:hAnsi="Times New Roman"/>
          <w:sz w:val="28"/>
          <w:szCs w:val="28"/>
        </w:rPr>
        <w:t xml:space="preserve">Серед цих чинників – умов важливе значення має система оцінювання навчальної діяльності учнів. Оцінка може відігравати протилежну роль у процесі формування інтересу до навчання. В одних ситуаціях інтерес учня до знань практично може змінюватися інтересом до оцінки; в інших може стати фактором, що сприяє підвищенню інтересу до знань.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Цікавість, допитливість, готовність до пізнавальної діяльності, жага знань - це все різноманітні прояви пізнавальної спрямованості особистості, в основі яких лежить пізнавальний інтерес. Людина, яку ніколи не задовольняють її знання, має стійкий пізнавальний інтерес, він допомагає їй глибоко і всебічно пізнати предмет. </w:t>
      </w:r>
      <w:r>
        <w:rPr>
          <w:rFonts w:cs="Times New Roman" w:ascii="Times New Roman" w:hAnsi="Times New Roman"/>
          <w:sz w:val="28"/>
          <w:szCs w:val="28"/>
        </w:rPr>
        <w:t>Наполегливість людини в певній галузі, у подоланні труднощів під впливом інтересу є виявом сили і дієвості інтересу.</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різняють також інтереси до самого процесу діяльності </w:t>
      </w:r>
      <w:r>
        <w:rPr>
          <w:rFonts w:cs="Times New Roman" w:ascii="Times New Roman" w:hAnsi="Times New Roman"/>
          <w:sz w:val="28"/>
          <w:szCs w:val="28"/>
          <w:lang w:val="uk-UA"/>
        </w:rPr>
        <w:t>-</w:t>
      </w:r>
      <w:r>
        <w:rPr>
          <w:rFonts w:cs="Times New Roman" w:ascii="Times New Roman" w:hAnsi="Times New Roman"/>
          <w:sz w:val="28"/>
          <w:szCs w:val="28"/>
        </w:rPr>
        <w:t xml:space="preserve"> оволодіння знаннями, до творчості і до результатів діяльності </w:t>
      </w:r>
      <w:r>
        <w:rPr>
          <w:rFonts w:cs="Times New Roman" w:ascii="Times New Roman" w:hAnsi="Times New Roman"/>
          <w:sz w:val="28"/>
          <w:szCs w:val="28"/>
          <w:lang w:val="uk-UA"/>
        </w:rPr>
        <w:t>-</w:t>
      </w:r>
      <w:r>
        <w:rPr>
          <w:rFonts w:cs="Times New Roman" w:ascii="Times New Roman" w:hAnsi="Times New Roman"/>
          <w:sz w:val="28"/>
          <w:szCs w:val="28"/>
        </w:rPr>
        <w:t xml:space="preserve"> до набуття професії, до матеріальних результатів праці. В активних особистостей ці інтереси поєднуються. Постійно функціонуючий в діяльності учня пізнавальний інтерес, взаємодіючи з мотивами, все більше і більше закріплюється і стає стійкою рисою характеру людини. Будучи стійкою рисою особистості школяра, пізнавальний інтерес визначає його активність у навчанні, ініціативу в постановці пізнавальних цілей, окрім тих, які ставить вчитель. Пізнавальний інтерес визначає пошуковий, творчий характер будь</w:t>
      </w:r>
      <w:r>
        <w:rPr>
          <w:rFonts w:cs="Times New Roman" w:ascii="Times New Roman" w:hAnsi="Times New Roman"/>
          <w:sz w:val="28"/>
          <w:szCs w:val="28"/>
          <w:lang w:val="uk-UA"/>
        </w:rPr>
        <w:t>-</w:t>
      </w:r>
      <w:r>
        <w:rPr>
          <w:rFonts w:cs="Times New Roman" w:ascii="Times New Roman" w:hAnsi="Times New Roman"/>
          <w:sz w:val="28"/>
          <w:szCs w:val="28"/>
        </w:rPr>
        <w:t xml:space="preserve">якого виду, форми пізнавальної діяльності (на уроці, вдома, у вільному читанні, конструюванні та ін.). </w:t>
      </w:r>
      <w:r>
        <w:rPr>
          <w:rFonts w:cs="Times New Roman" w:ascii="Times New Roman" w:hAnsi="Times New Roman"/>
          <w:sz w:val="28"/>
          <w:szCs w:val="28"/>
          <w:lang w:val="uk-UA"/>
        </w:rPr>
        <w:t>Таким чином, можна стверджувати, що п</w:t>
      </w:r>
      <w:r>
        <w:rPr>
          <w:rFonts w:cs="Times New Roman" w:ascii="Times New Roman" w:hAnsi="Times New Roman"/>
          <w:sz w:val="28"/>
          <w:szCs w:val="28"/>
        </w:rPr>
        <w:t xml:space="preserve">ізнавальний інтерес сприяє формуванню активної, творчої, допитливої особистості і розвивається, ускладнюється в процесі становлення особистості школяра.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сумовуючи вище сказане, можемо виділити особливості формування пізнавального інтересу в молодших школярів, які полягають в тому, що у навчальному процесі пізнавальний інтерес виступає, з одного боку, як мотив навчання, а з іншого, - як умова успішного навчання.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иховання стійкого інтересу</w:t>
      </w:r>
      <w:r>
        <w:rPr>
          <w:rFonts w:cs="Times New Roman" w:ascii="Times New Roman" w:hAnsi="Times New Roman"/>
          <w:sz w:val="28"/>
          <w:szCs w:val="28"/>
          <w:lang w:val="uk-UA"/>
        </w:rPr>
        <w:t xml:space="preserve"> - </w:t>
      </w:r>
      <w:r>
        <w:rPr>
          <w:rFonts w:cs="Times New Roman" w:ascii="Times New Roman" w:hAnsi="Times New Roman"/>
          <w:sz w:val="28"/>
          <w:szCs w:val="28"/>
        </w:rPr>
        <w:t>процес тривалий і складний. Тут потрібна система ретельно продуманих прийомів, які ведуть від розвитку допитливості до інтересу, від інтересу аморфного, нестійкого до більш стійкого глибокого пізнавального інтересу, що характеризується напруженням думки, зусиллям волі, проявом почуттів, активним пошуком розв'язання пізнавальних завдань</w:t>
      </w:r>
      <w:r>
        <w:rPr>
          <w:rFonts w:cs="Times New Roman" w:ascii="Times New Roman" w:hAnsi="Times New Roman"/>
          <w:sz w:val="28"/>
          <w:szCs w:val="28"/>
          <w:lang w:val="uk-UA"/>
        </w:rPr>
        <w:t xml:space="preserve"> і в цьому великі можливості надають нетрадиційні уроки.</w:t>
      </w:r>
    </w:p>
    <w:p>
      <w:pPr>
        <w:pStyle w:val="Normal"/>
        <w:tabs>
          <w:tab w:val="clear" w:pos="708"/>
          <w:tab w:val="center" w:pos="4677" w:leader="none"/>
        </w:tabs>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ListParagraph"/>
        <w:numPr>
          <w:ilvl w:val="1"/>
          <w:numId w:val="13"/>
        </w:numPr>
        <w:tabs>
          <w:tab w:val="clear" w:pos="708"/>
          <w:tab w:val="center" w:pos="4677"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Нетрадиційні уроки як форма підвищення пізнавального інтересу</w:t>
      </w:r>
    </w:p>
    <w:p>
      <w:pPr>
        <w:pStyle w:val="ListParagraph"/>
        <w:tabs>
          <w:tab w:val="clear" w:pos="708"/>
          <w:tab w:val="center" w:pos="4677" w:leader="none"/>
        </w:tabs>
        <w:spacing w:lineRule="auto" w:line="36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часна початкова школа діє в умовах швидкого розвитку науки, зростання обсягу нової інформації. Саме вона, на думку Ю.Бабанського, повинна «підготувати активних, самостійних людей, які б мали високі творчі здібності та володіли певними якостями: уміли самостійно критично та творчо мислити; знаходили шляхи вирішення проблеми; грамотно опрацьовували інформацію; удосконалювали розвиток особистої моральності, інтелекту, культурного рівня» [6, с. 7].</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не завдання сучасного вчителя – залучити учнів до активної та самостійної діяльності, перетворити їх у суб’єктів цієї діяльності. Зацікавленість, викликана педагогом на уроці, за певних умов може перерости в стійкий інтерес до знань. Тільки в разі такого підходу формування освіченої, творчої особистості, становлення її фізичного і морального здоров’я, яке є одним із стратегічних завдань реформування освіти в Україні, згідно з Національною доктриною розвитку освіти України у ХХІ столітті, стане можливим [1].</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в’язку з цим педагоги та психологи (І.Лернер, О.Савченко, Л.Виготський, Г.Костюк, О.Леонтьєв та інші) все більше усвідомлюють гостру потребу в удосконаленні традиційних форм навчання, одним із головних недоліків якого залишаються об’єктивно-суб’єктивні взаємини між учителем і учнем. Так, наприклад, О.Савченко, академік АПН України, дидакт початкової школи, підкреслює, що «провідним принципом організації навчальної діяльності має бути розвивальне навчання, смисл якого - у створенні найсприятливіших умов для інтенсивного розвитку тих здібностей і якостей дитини, що перебувають у стадії формування» [40, с.10]. Цю стадію Л.Виготський назвав «зоною найближчого розвитку » [14, с. 26].</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і науковці, як Г.Костюк, О.Скрипченко, Б.Друзь, О.Киричук, Н.Бібік, О.Савченко та іншы надають винятково важливого значення інтересу до пізнання в процесі шкільного навчання. Наприклад, </w:t>
      </w:r>
      <w:r>
        <w:rPr>
          <w:rFonts w:cs="Times New Roman" w:ascii="Times New Roman" w:hAnsi="Times New Roman"/>
          <w:sz w:val="28"/>
          <w:szCs w:val="28"/>
        </w:rPr>
        <w:t>Г.Костюк наголошує на тому, що «в умовах, коли навчання стає активною пізнавальною і практичною діяльністю учнів, важливого значення набувають пізнавальні інтереси, любов до знання…» [</w:t>
      </w:r>
      <w:r>
        <w:rPr>
          <w:rFonts w:cs="Times New Roman" w:ascii="Times New Roman" w:hAnsi="Times New Roman"/>
          <w:sz w:val="28"/>
          <w:szCs w:val="28"/>
          <w:lang w:val="uk-UA"/>
        </w:rPr>
        <w:t xml:space="preserve">22, с. </w:t>
      </w:r>
      <w:r>
        <w:rPr>
          <w:rFonts w:cs="Times New Roman" w:ascii="Times New Roman" w:hAnsi="Times New Roman"/>
          <w:sz w:val="28"/>
          <w:szCs w:val="28"/>
        </w:rPr>
        <w:t>369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даний час нестандартні  або нетрадиційні уроки як розвивальне проблемне та випереджаюче навчання виступає альтернативною формою організації навчання молодших школярів з метою виховання в них пізнавального інтересу. Це збагачення обох сторін навчального процесу інтелектуальними почуттями, це шанс вчителя спілкуватися з дітьми душею, це почуття краси, співпереживання, це радість пізнання, подолання труднощів та насолода від праці. Нестандартні уроки дають можливість ефективно оволодіти тим максимумом знань, який потрібен сильним дітям для розвитку, а слабким - для полегшення програмного мінімуму [31, с.8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традиційні форми навчання можна визначити як такі, які відрізняються нестандартністю організації навчального процесу, забезпечуючи оптимальність розв’язання навчально-виховних завдань [23, с. 30]. У сучасній дидактиці вживається поняття «нетрадиційний урок», «нестандартний урок».</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оняття «нестандартний урок» введене в методику майже всіх навчальних предметів педагогами-новаторами наприкінці 80-х років ХХ століття. Воно означає імпровізаційне навчальне заняття, яке має нетрадиційну (невстановлену) структуру і специфічну цільову установку</w:t>
      </w:r>
      <w:r>
        <w:rPr>
          <w:rFonts w:cs="Times New Roman" w:ascii="Times New Roman" w:hAnsi="Times New Roman"/>
          <w:sz w:val="28"/>
          <w:szCs w:val="28"/>
          <w:lang w:val="uk-UA"/>
        </w:rPr>
        <w:t>.</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педагогічної літератури дає можливість розкрити значення нетрадиційних форм навчання, яке полягає в тому, що вони:</w:t>
      </w:r>
    </w:p>
    <w:p>
      <w:pPr>
        <w:pStyle w:val="Normal"/>
        <w:numPr>
          <w:ilvl w:val="0"/>
          <w:numId w:val="7"/>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різноманітнюють форми роботи з учнями;</w:t>
      </w:r>
    </w:p>
    <w:p>
      <w:pPr>
        <w:pStyle w:val="Normal"/>
        <w:numPr>
          <w:ilvl w:val="0"/>
          <w:numId w:val="7"/>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ють вихованню творчої особистості школярів;</w:t>
      </w:r>
    </w:p>
    <w:p>
      <w:pPr>
        <w:pStyle w:val="Normal"/>
        <w:numPr>
          <w:ilvl w:val="0"/>
          <w:numId w:val="7"/>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зволяють повніше врахувати особливості навчального матеріалу;</w:t>
      </w:r>
    </w:p>
    <w:p>
      <w:pPr>
        <w:pStyle w:val="Normal"/>
        <w:numPr>
          <w:ilvl w:val="0"/>
          <w:numId w:val="7"/>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магають розробки технології застосування нових освітніх форм;</w:t>
      </w:r>
    </w:p>
    <w:p>
      <w:pPr>
        <w:pStyle w:val="Normal"/>
        <w:numPr>
          <w:ilvl w:val="0"/>
          <w:numId w:val="7"/>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ють раціональному використанню навчального часу;</w:t>
      </w:r>
    </w:p>
    <w:p>
      <w:pPr>
        <w:pStyle w:val="Normal"/>
        <w:numPr>
          <w:ilvl w:val="0"/>
          <w:numId w:val="7"/>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ують продуктивність роботи учнів на уроці;</w:t>
      </w:r>
    </w:p>
    <w:p>
      <w:pPr>
        <w:pStyle w:val="Normal"/>
        <w:numPr>
          <w:ilvl w:val="0"/>
          <w:numId w:val="7"/>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ширюють функції вчителя [</w:t>
      </w:r>
      <w:r>
        <w:rPr>
          <w:rFonts w:cs="Times New Roman" w:ascii="Times New Roman" w:hAnsi="Times New Roman"/>
          <w:sz w:val="28"/>
          <w:szCs w:val="28"/>
          <w:lang w:val="uk-UA"/>
        </w:rPr>
        <w:t xml:space="preserve">21, с. </w:t>
      </w:r>
      <w:r>
        <w:rPr>
          <w:rFonts w:cs="Times New Roman" w:ascii="Times New Roman" w:hAnsi="Times New Roman"/>
          <w:sz w:val="28"/>
          <w:szCs w:val="28"/>
        </w:rPr>
        <w:t>344].</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ротягом тривалого часу в нашій країні була поширена класно-урочна система навчання, яка дозволяла вчителеві одночасно навчати багатьох учнів. Головним компонентом цієї системи є урок. Це частина навчального процесу, яка є викінченою в смисловому, часовому і організаційному плані. Від ефективності уроків залежить ефективність навчального процесу [</w:t>
      </w:r>
      <w:r>
        <w:rPr>
          <w:rFonts w:cs="Times New Roman" w:ascii="Times New Roman" w:hAnsi="Times New Roman"/>
          <w:sz w:val="28"/>
          <w:szCs w:val="28"/>
          <w:lang w:val="uk-UA"/>
        </w:rPr>
        <w:t>48, с.44</w:t>
      </w:r>
      <w:r>
        <w:rPr>
          <w:rFonts w:cs="Times New Roman" w:ascii="Times New Roman" w:hAnsi="Times New Roman"/>
          <w:sz w:val="28"/>
          <w:szCs w:val="28"/>
        </w:rPr>
        <w:t>].</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йчастіше уроки будувалися на основі закономірностей навчально-виховного процесу і характеризувалися поєднанням та реалізацією всіх дидактичних принципів і правил, забезпечуючи умови для продуктивної пізнавальної діяльності учнів із урахуванням їхніх інтересів та потреб. </w:t>
      </w:r>
      <w:r>
        <w:rPr>
          <w:rFonts w:cs="Times New Roman" w:ascii="Times New Roman" w:hAnsi="Times New Roman"/>
          <w:sz w:val="28"/>
          <w:szCs w:val="28"/>
        </w:rPr>
        <w:t>Такі уроки прийнято називати стандартними. Вони охоплюють основні етапи навчального процесу.</w:t>
      </w:r>
    </w:p>
    <w:p>
      <w:pPr>
        <w:pStyle w:val="Normal"/>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Стандартні уроки відіграли значну позитивну роль у навчанні школярів. Проте вже в середині 70-х років минулого століття з'явилась тенденція до зниження інтересу дітей до класних занять. На практиці це реалізувалося появою нестандартних уроків, головною метою яких є пробудження інтересу школярів до навчальної праці. Такі уроки не вкладаються у рамки виробленого і сформованого дидактикою. Вчитель не дотримується чітких етапів навчального процесу, традиційних методів, видів роботи [</w:t>
      </w:r>
      <w:r>
        <w:rPr>
          <w:rFonts w:cs="Times New Roman" w:ascii="Times New Roman" w:hAnsi="Times New Roman"/>
          <w:sz w:val="28"/>
          <w:szCs w:val="28"/>
          <w:lang w:val="uk-UA"/>
        </w:rPr>
        <w:t xml:space="preserve">31, </w:t>
      </w:r>
      <w:r>
        <w:rPr>
          <w:rFonts w:cs="Times New Roman" w:ascii="Times New Roman" w:hAnsi="Times New Roman"/>
          <w:sz w:val="28"/>
          <w:szCs w:val="28"/>
        </w:rPr>
        <w:t>с. 5].</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У вітчизняній педагогіці виділяють два основні підходи до розуміння нетрадиційних форм уроку. Перший підхід розглядаэ нетрадиційні форми уроку як відхід від чіткої структури комбінованого відходу і поєднання різноманітних методичних прийомів. Тобто основною формою навчального процесу все ж залишається традиційний урок, але в який обов'язково вносяться елементи сучасних технологій розвитку пізнавальних здібностей учнів. А це, перш за все шестирівневий розвиток пізнавальних здібностей:</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нання;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розуміння;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астосування;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аналіз;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синтез;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оцінка.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дячи з цього, вчителем більш ретельно відбираються фактичний матеріал до уроку, тексти документів, джерела по темі, завдання, тексти і т. ін. На уроках використовуються різні види діяльності: складання таблиць, опорних конспектів, заповнення карток, кросвордів за різними джерелами, дискусії та розповіді на задану тему, підготовка і захист рефератів, ігри та ін.</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угий підхід трактує нетрадиційні форми уроку як інноваційні, сучасні форми уроку, що з'явилися останнім часом і мають широке поширення в сучасній школі (уроки-конференції, уроки - круглі столи, уроки-аукціони, уроки-дискусії і т. ін.). Що ж стосується наукової літератури, то тут бачимо тенденцію розглядати нетрадиційні форми уроку як форми інтерактивного навчання або навчальні заняття в «режимі інтерактиву» (від англ. слова interaction - взаємодія). Інтенсивне спілкування - вироблення тактики і стратегії взаємодії, організація спільної діяльності. Основні види інтерактивного спілкування - кооперація і конкуренція. Наголос робиться на міжособистісні комунікації, в основі яких береться здатність індивіда встати на позицію іншої людини або групи людей, і тільки з цієї позиції оцінити свої власні дії (самооцінка).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омий педагог І. П. Підласий говорить, що </w:t>
      </w:r>
      <w:r>
        <w:rPr>
          <w:rFonts w:cs="Times New Roman" w:ascii="Times New Roman" w:hAnsi="Times New Roman"/>
          <w:sz w:val="28"/>
          <w:szCs w:val="28"/>
          <w:lang w:val="uk-UA"/>
        </w:rPr>
        <w:t>«</w:t>
      </w:r>
      <w:r>
        <w:rPr>
          <w:rFonts w:cs="Times New Roman" w:ascii="Times New Roman" w:hAnsi="Times New Roman"/>
          <w:sz w:val="28"/>
          <w:szCs w:val="28"/>
        </w:rPr>
        <w:t>нестандартний урок - це імпровізоване учбове заняття, яке має нетрадиційну (невстановлену) структуру</w:t>
      </w:r>
      <w:r>
        <w:rPr>
          <w:rFonts w:cs="Times New Roman" w:ascii="Times New Roman" w:hAnsi="Times New Roman"/>
          <w:sz w:val="28"/>
          <w:szCs w:val="28"/>
          <w:lang w:val="uk-UA"/>
        </w:rPr>
        <w:t>»</w:t>
      </w:r>
      <w:r>
        <w:rPr>
          <w:rFonts w:cs="Times New Roman" w:ascii="Times New Roman" w:hAnsi="Times New Roman"/>
          <w:sz w:val="28"/>
          <w:szCs w:val="28"/>
        </w:rPr>
        <w:t>. Структура уроку – це сукупність, послідовність і зв'язок елементів, з яких він складається. Якщо нестандартний урок не матиме певної структури, то навчальний процес буде стихійним. В той же час структура повинна бути гнучкою, динамічною, яка відповідає меті, змісту уроку, віку і рівню розвитку учнів, методам і прийомам роботи [</w:t>
      </w:r>
      <w:r>
        <w:rPr>
          <w:rFonts w:cs="Times New Roman" w:ascii="Times New Roman" w:hAnsi="Times New Roman"/>
          <w:sz w:val="28"/>
          <w:szCs w:val="28"/>
          <w:lang w:val="uk-UA"/>
        </w:rPr>
        <w:t>12</w:t>
      </w:r>
      <w:r>
        <w:rPr>
          <w:rFonts w:cs="Times New Roman" w:ascii="Times New Roman" w:hAnsi="Times New Roman"/>
          <w:sz w:val="28"/>
          <w:szCs w:val="28"/>
        </w:rPr>
        <w:t>, с. 192-193].</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снує кілька поглядів на нестандартний урок. На думку О. Антипової, В. Паламарчук, Д. Рум'янцевої, суть нестандартного уроку полягає в такому структуруванні змісту і форми, яке б  викликало насамперед інтерес учнів і сприяло їхньому оптимальному розвитку й вихованню. </w:t>
      </w:r>
      <w:r>
        <w:rPr>
          <w:rFonts w:cs="Times New Roman" w:ascii="Times New Roman" w:hAnsi="Times New Roman"/>
          <w:sz w:val="28"/>
          <w:szCs w:val="28"/>
          <w:lang w:val="uk-UA"/>
        </w:rPr>
        <w:t>«</w:t>
      </w:r>
      <w:r>
        <w:rPr>
          <w:rFonts w:cs="Times New Roman" w:ascii="Times New Roman" w:hAnsi="Times New Roman"/>
          <w:sz w:val="28"/>
          <w:szCs w:val="28"/>
        </w:rPr>
        <w:t>Нестандартний урок як своєрідне педагогічне явище бурхливо розвивається, постійно набуваючи нових рис. Він — дитя перебудови суспільства і школи, і доля його пов'язана з долею цього процесу</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36, </w:t>
      </w:r>
      <w:r>
        <w:rPr>
          <w:rFonts w:cs="Times New Roman" w:ascii="Times New Roman" w:hAnsi="Times New Roman"/>
          <w:sz w:val="28"/>
          <w:szCs w:val="28"/>
        </w:rPr>
        <w:t>с. 65-69].</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Л. Лухтай називає нестандартним такий урок, який не вкладається (повністю або частково) в межі виробленого дидактикою, на якому вчитель не дотримується чітких етапів навчального процесу, методів, традиційних видів роботи [</w:t>
      </w:r>
      <w:r>
        <w:rPr>
          <w:rFonts w:cs="Times New Roman" w:ascii="Times New Roman" w:hAnsi="Times New Roman"/>
          <w:sz w:val="28"/>
          <w:szCs w:val="28"/>
          <w:lang w:val="uk-UA"/>
        </w:rPr>
        <w:t xml:space="preserve">24, </w:t>
      </w:r>
      <w:r>
        <w:rPr>
          <w:rFonts w:cs="Times New Roman" w:ascii="Times New Roman" w:hAnsi="Times New Roman"/>
          <w:sz w:val="28"/>
          <w:szCs w:val="28"/>
        </w:rPr>
        <w:t>с. 31-35].</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 Печерська бачить головну особливість нестандартного уроку у викладанні певного матеріалу у формі, пов'язаній з численними асоціаціями, різними емоціями, що допомагає створити позитивну мотивацію навчальної діяльності [39, с. 62-65].</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 Митник і В. Шпак наголошують, що нестандартний урок народжується завдяки нестандартній педагогічній теорії, вдумливому самоаналізу діяльності вчителя, передбаченню перебігу тих процесів, які відбуваються на уроці, а найголовніше — завдяки відсутності штампів у педагогічній технології [29., с. 14].</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бачимо, у фаховій літературі, на сторінках періодичної преси відбувається дискусія щодо визначення сутності нестандартних уроків та цінності нових форм занять у навчанні, розвитку й вихованні учнів.</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кільки є нагальна потреба дати об'єктивну оцінку доцільності застосування нетрадиційних занять, визначити їх вагу та місце в системі навчання, в останнє десятиріччя практичний досвід застосування нових форм нестандартних уроків почала опановувати методика. </w:t>
      </w:r>
      <w:r>
        <w:rPr>
          <w:rFonts w:cs="Times New Roman" w:ascii="Times New Roman" w:hAnsi="Times New Roman"/>
          <w:sz w:val="28"/>
          <w:szCs w:val="28"/>
        </w:rPr>
        <w:t>Класифікація нестандартних уроків ще не склалася, але добірка їх уже досить різноманітна.</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rPr>
        <w:t>Аналіз робіт науковців (Т. Байбара, Н. Вакарчук, Л. Варзацька, Т. Гусак, О. Кузьменко, Е. Печерська, О. Савченко. Н. Стяглик, Г. Тарасенко, В. Шпак), методистів (В. Авер'янова, В. Заворотнюк, Г. Лисенко, Л. Лухтай, Н. Токар), ознайомлення з досвідом роботи педагогів-практиків (І. Волкова, І. Гуревич, Т. Пасічник, П. Пашаніна, Л. Пензар, О. Полєвікова, Л. Тумакова, Т. Шафрай та багато інших) дали змогу зробити висновки про те, що форми уроків, які застосовуються в сучасній початковій школі,</w:t>
      </w:r>
      <w:r>
        <w:rPr>
          <w:rFonts w:cs="Times New Roman" w:ascii="Times New Roman" w:hAnsi="Times New Roman"/>
          <w:sz w:val="28"/>
          <w:szCs w:val="28"/>
          <w:lang w:val="uk-UA"/>
        </w:rPr>
        <w:t xml:space="preserve"> є різноманітним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Висновки до розділу 1</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езультаті теоретичного дослідження проблеми формування пізнавальних інтересів учнів початкових класів засобами нетрадиційних уроків ми дішли наступних висновків:</w:t>
      </w:r>
    </w:p>
    <w:p>
      <w:pPr>
        <w:pStyle w:val="ListParagraph"/>
        <w:numPr>
          <w:ilvl w:val="0"/>
          <w:numId w:val="17"/>
        </w:numPr>
        <w:tabs>
          <w:tab w:val="clear" w:pos="708"/>
          <w:tab w:val="center" w:pos="4677" w:leader="none"/>
        </w:tabs>
        <w:spacing w:lineRule="auto" w:line="360" w:before="0" w:after="0"/>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 навчальному процесі пізнавальний інтерес виступає, з одного боку, як мотив навчання, а з другого,— як умова успішного навчання. Інтерес — це особливість людини, що виявляється в її спрямованості на певні об'єкти, в прагненні пізнати їх, оволодіти ними.</w:t>
      </w:r>
      <w:r>
        <w:rPr>
          <w:rFonts w:cs="Times New Roman" w:ascii="Times New Roman" w:hAnsi="Times New Roman"/>
          <w:sz w:val="28"/>
          <w:szCs w:val="28"/>
          <w:lang w:val="uk-UA"/>
        </w:rPr>
        <w:t xml:space="preserve"> </w:t>
      </w:r>
      <w:r>
        <w:rPr>
          <w:rFonts w:cs="Times New Roman" w:ascii="Times New Roman" w:hAnsi="Times New Roman"/>
          <w:sz w:val="28"/>
          <w:szCs w:val="28"/>
        </w:rPr>
        <w:t>Інтерес становить певну форму зв'язку між потребами особистості та об'єктами, спрямованими на задоволення</w:t>
      </w:r>
      <w:r>
        <w:rPr>
          <w:rFonts w:cs="Times New Roman" w:ascii="Times New Roman" w:hAnsi="Times New Roman"/>
          <w:sz w:val="28"/>
          <w:szCs w:val="28"/>
          <w:lang w:val="uk-UA"/>
        </w:rPr>
        <w:t xml:space="preserve"> </w:t>
      </w:r>
      <w:r>
        <w:rPr>
          <w:rFonts w:cs="Times New Roman" w:ascii="Times New Roman" w:hAnsi="Times New Roman"/>
          <w:sz w:val="28"/>
          <w:szCs w:val="28"/>
        </w:rPr>
        <w:t>цих потреб.</w:t>
      </w:r>
      <w:r>
        <w:rPr>
          <w:rFonts w:cs="Times New Roman" w:ascii="Times New Roman" w:hAnsi="Times New Roman"/>
          <w:sz w:val="28"/>
          <w:szCs w:val="28"/>
          <w:lang w:val="uk-UA"/>
        </w:rPr>
        <w:t xml:space="preserve"> У цій складній залежності взаємодіють емоційні, інтелектуальні та вольові процеси в їх органічній єдності. </w:t>
      </w:r>
      <w:r>
        <w:rPr>
          <w:rFonts w:cs="Times New Roman" w:ascii="Times New Roman" w:hAnsi="Times New Roman"/>
          <w:sz w:val="28"/>
          <w:szCs w:val="28"/>
        </w:rPr>
        <w:t>Емоції людини як відображення об'єктивної дійсності є основою інтересу.</w:t>
      </w:r>
    </w:p>
    <w:p>
      <w:pPr>
        <w:pStyle w:val="ListParagraph"/>
        <w:numPr>
          <w:ilvl w:val="0"/>
          <w:numId w:val="17"/>
        </w:numPr>
        <w:tabs>
          <w:tab w:val="clear" w:pos="708"/>
          <w:tab w:val="center" w:pos="4677" w:leader="none"/>
        </w:tabs>
        <w:spacing w:lineRule="auto" w:line="360" w:before="0" w:after="0"/>
        <w:jc w:val="both"/>
        <w:rPr/>
      </w:pPr>
      <w:r>
        <w:rPr>
          <w:rFonts w:cs="Times New Roman" w:ascii="Times New Roman" w:hAnsi="Times New Roman"/>
          <w:sz w:val="28"/>
          <w:szCs w:val="28"/>
        </w:rPr>
        <w:t>Виховання стійкого інтересу</w:t>
      </w:r>
      <w:r>
        <w:rPr>
          <w:rFonts w:cs="Times New Roman" w:ascii="Times New Roman" w:hAnsi="Times New Roman"/>
          <w:sz w:val="28"/>
          <w:szCs w:val="28"/>
          <w:lang w:val="uk-UA"/>
        </w:rPr>
        <w:t xml:space="preserve"> - </w:t>
      </w:r>
      <w:r>
        <w:rPr>
          <w:rFonts w:cs="Times New Roman" w:ascii="Times New Roman" w:hAnsi="Times New Roman"/>
          <w:sz w:val="28"/>
          <w:szCs w:val="28"/>
        </w:rPr>
        <w:t>процес тривалий і складний. Тут потрібна система ретельно продуманих прийомів, які ведуть від розвитку допитливості до інтересу, від інтересу аморфного, нестійкого до більш стійкого глибокого пізнавального інтересу, що характеризується напруженням думки, зусиллям волі, проявом почуттів, активним пошуком розв'язання пізнавальних завдань.</w:t>
      </w:r>
    </w:p>
    <w:p>
      <w:pPr>
        <w:pStyle w:val="ListParagraph"/>
        <w:numPr>
          <w:ilvl w:val="0"/>
          <w:numId w:val="17"/>
        </w:numPr>
        <w:tabs>
          <w:tab w:val="clear" w:pos="708"/>
          <w:tab w:val="center" w:pos="4677" w:leader="none"/>
        </w:tabs>
        <w:spacing w:lineRule="auto" w:line="360" w:before="0" w:after="0"/>
        <w:jc w:val="both"/>
        <w:rPr/>
      </w:pPr>
      <w:r>
        <w:rPr>
          <w:rFonts w:cs="Times New Roman" w:ascii="Times New Roman" w:hAnsi="Times New Roman"/>
          <w:sz w:val="28"/>
          <w:szCs w:val="28"/>
        </w:rPr>
        <w:t xml:space="preserve">Дослідження </w:t>
      </w:r>
      <w:r>
        <w:rPr>
          <w:rFonts w:cs="Times New Roman" w:ascii="Times New Roman" w:hAnsi="Times New Roman"/>
          <w:sz w:val="28"/>
          <w:szCs w:val="28"/>
          <w:lang w:val="uk-UA"/>
        </w:rPr>
        <w:t>науковців констатують</w:t>
      </w:r>
      <w:r>
        <w:rPr>
          <w:rFonts w:cs="Times New Roman" w:ascii="Times New Roman" w:hAnsi="Times New Roman"/>
          <w:sz w:val="28"/>
          <w:szCs w:val="28"/>
        </w:rPr>
        <w:t>, що зміни у структурі та функції пізнавальних інтересів спричиняють перебудову всієї структури навчальних інтересів. Пізнавальні інтереси, на які насамперед впливає навчання, проходять складний шлях розвитку. Так, у 1-2 класах інтерес учнів до навчальних занять має переважно безпосередній характер. Він виявляється в зацікавленості учнів змістом навчальної діяльності, новизною об’єктів пізнання, можливістю спілкування з ровесниками. Навчальна діяльність приваблює дитину передусім як процес, що дає їй можливість виявити свою активність. У процесі виконання різних навчальних завдань інтерес до практичних занять на уроці поступово переходить у складні форми інтересу до розумової роботи, необхідної для їх виконання, і до самого змісту пізнавальної діяльності. В яскравій формі цей інтерес починає виявлятися в учнів 3-4 класів.</w:t>
      </w:r>
    </w:p>
    <w:p>
      <w:pPr>
        <w:pStyle w:val="ListParagraph"/>
        <w:numPr>
          <w:ilvl w:val="0"/>
          <w:numId w:val="17"/>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слідження показали, що формування пізнавального інтересу є і результатом, і необхідною умовою шкільного навчання. Не випадково інтерес образно порівнюють з каталізатором, який полегшує і прискорює розумові реакції, з ферментом, що дає змогу учням асимілювати основи наук. Інтереси змінюють психічний світ дитини. Інтерес до справи і пов’язаний з ним бадьорий і хороший настрій учня підвищує продуктивність його пізнавальної діяльності, рівень логічного мислення, полегшує розв’язання більш складних, ніж звичайно, навчальних завдань. І навпаки, відсутність інтересу, безперспективність знижує успішність роботи.</w:t>
      </w:r>
    </w:p>
    <w:p>
      <w:pPr>
        <w:pStyle w:val="ListParagraph"/>
        <w:numPr>
          <w:ilvl w:val="0"/>
          <w:numId w:val="17"/>
        </w:numPr>
        <w:tabs>
          <w:tab w:val="clear" w:pos="708"/>
          <w:tab w:val="center" w:pos="4677" w:leader="none"/>
        </w:tabs>
        <w:spacing w:lineRule="auto" w:line="360" w:before="0" w:after="0"/>
        <w:jc w:val="both"/>
        <w:rPr/>
      </w:pPr>
      <w:r>
        <w:rPr>
          <w:rFonts w:cs="Times New Roman" w:ascii="Times New Roman" w:hAnsi="Times New Roman"/>
          <w:sz w:val="28"/>
          <w:szCs w:val="28"/>
        </w:rPr>
        <w:t>Нестандартні уроки позитивно впливають на навчально-виховний процес у сучасній школі. Головна заслуга уроків з нетрадиційною структурою - дуже потужна активність учнів на уроці, але потрібно мати на увазі, якщо нестандартні уроки проводити повсякденно, то цікавість до навчання у дітей пропадає. Тому при використанні нестандартних уроків потрібно бути дуже обережним, для того щоб дітей не перевантажити незвичайністю. Вчителям головне потрібно навчитись правильно підбирати форму роботи і якісно проводити урок. Якщо ці умови виконуються, то можна кожний урок зробити нестандартним. А студентам – детальніше знайомитися з системою нетрадиційних уроків та інноваційними технологіями навчання для своєї подальшої педагогічної роботи.</w:t>
      </w:r>
      <w:r>
        <w:rPr>
          <w:rFonts w:cs="Times New Roman" w:ascii="Times New Roman" w:hAnsi="Times New Roman"/>
          <w:sz w:val="28"/>
          <w:szCs w:val="28"/>
          <w:lang w:val="uk-UA"/>
        </w:rPr>
        <w:t xml:space="preserve"> Таким чином, нестандартні уроки в початкових класах руйнують застиглі штампи в організації навчально-виховного процесу школярів, спрямовуючи їх в русло активізації пізнавальної самостійності й творчої активності учнів.</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Дидактико-методичні особливості нетрадиційних уроків в початкові школі</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2.1. Класифікація нетрадиційних уроків в початковій школі</w:t>
      </w:r>
    </w:p>
    <w:p>
      <w:pPr>
        <w:pStyle w:val="Normal"/>
        <w:tabs>
          <w:tab w:val="clear" w:pos="708"/>
          <w:tab w:val="center" w:pos="4677" w:leader="none"/>
        </w:tabs>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Швидкий розвиток науки, зростання обсягів нової інформації потребують від школи підготовки активних, самостійних людей з розвиненими творчими здібностями. Практичний досвід переконує у недостатній ефективності традиційного уроку для розв'язання названих вище проблем, тому науковці та педагоги-практики беруть за мету створення нових форм і методів навчання. Одним із можливих варіантів розв'язання проблеми є застосування нестандартних форм проведення уроків. Існують різні погляди на нестандартний (нетрадиційний, неординарний) урок.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 Антипова, В. Паламарчук, Д. Рум'янцева виначають суть нестандартного уроку в такому структуруванні змісту і форми, яке б викликало насамперед інтерес учнів і сприяло їхньому оптимальному розвитку й вихованню. Вчені, простежуючи історію розвитку уроку як основної форми навчання в школі, зауважують, що нестандартні заняття виникали тоді, коли в суспільстві відбувалися кардинальні зміни, реформи. Так, у 1920-х роках наро</w:t>
        <w:softHyphen/>
        <w:t>дилися урок-суд, урок-диспут, урок-екскурсія, урок у полі, урок-ярмарок та ін., 1960-ті роки дали життя коментованим і цілісним (узагальнюючим) урокам [4, с. 67].</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годом кількість таких форм організації навчальної діяльності зросла. Наразі можна нарахувати близько 50 нестандартних форм проведення уроків, які використовують учителі в своїй роботі [27, с. 6].</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 Лухтай називає нестандартним такий урок, який не вкладається (повністю або частково) в межі виробленого дидактикою, на якому вчитель не дотримується чітких етапів навчального процесу, методів, традиційних видів роботи [24, с. 31-35]. Е. Печерська бачить головну особливість нестандартного уроку у викладанні певного матеріалу у формі, пов'язаній з численними асоціаціями, різними емоціями, що допомагає створити позитивну мотивацію навчальної діяльності [39, с. 62-65]. О. Митник та В. Шпак наголошують, що нестандартний урок народжується завдяки нестандартній педагогічній теорії, вдумливому самоаналізу діяльно</w:t>
        <w:softHyphen/>
        <w:t>сті вчителя, передбаченню перебігу тих процесів, які відбуваються на уроці та завдяки відсутності штампів у педагогічній технології [29, с. 12].</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вого роду узагальненим визначенням нетрадиційного уроку можна вважати визначення, дане у посібнику «Дидактика новітньої школи» І. Малафіїка, який відзначає: «Нетрадиційний – це такий урок, у якого традиційні елементи виконуються нетрадиційними способами і на цій основі структура цього уроку істотно відрізняється від структури традиційного уроку» [25, с. 414]. Далі автор зауважує, що на цій підставі можна стверджувати, що нетрадиційний урок – це розвиток, рух структури традиційного уроку.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вказувалося в попередньому параграфі, класифікація нестандартних уроків ще не склалася, але добірка їх уже досить різноманітна. Форми уроків, які застосовуються в сучасній початковій школі, можна згрупувати наступним чином:</w:t>
      </w:r>
    </w:p>
    <w:p>
      <w:pPr>
        <w:pStyle w:val="Normal"/>
        <w:numPr>
          <w:ilvl w:val="0"/>
          <w:numId w:val="15"/>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інарні уроки;</w:t>
      </w:r>
    </w:p>
    <w:p>
      <w:pPr>
        <w:pStyle w:val="Normal"/>
        <w:numPr>
          <w:ilvl w:val="0"/>
          <w:numId w:val="15"/>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іршовані (римовані) уроки;</w:t>
      </w:r>
    </w:p>
    <w:p>
      <w:pPr>
        <w:pStyle w:val="Normal"/>
        <w:numPr>
          <w:ilvl w:val="0"/>
          <w:numId w:val="15"/>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нтегровані (міжпредметні) уроки;</w:t>
      </w:r>
    </w:p>
    <w:p>
      <w:pPr>
        <w:pStyle w:val="Normal"/>
        <w:numPr>
          <w:ilvl w:val="0"/>
          <w:numId w:val="15"/>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дискусії (урок-діалог, урок-диспут, урок-засідання, урок-круглий стіл, урок-практикум, урок-семінар, урок-суд, урок-телеміст);</w:t>
      </w:r>
    </w:p>
    <w:p>
      <w:pPr>
        <w:pStyle w:val="Normal"/>
        <w:numPr>
          <w:ilvl w:val="0"/>
          <w:numId w:val="15"/>
        </w:numPr>
        <w:tabs>
          <w:tab w:val="clear" w:pos="708"/>
          <w:tab w:val="center" w:pos="4677" w:leader="none"/>
        </w:tabs>
        <w:spacing w:lineRule="auto" w:line="360" w:before="0" w:after="0"/>
        <w:jc w:val="both"/>
        <w:rPr/>
      </w:pPr>
      <w:r>
        <w:rPr>
          <w:rFonts w:cs="Times New Roman" w:ascii="Times New Roman" w:hAnsi="Times New Roman"/>
          <w:sz w:val="28"/>
          <w:szCs w:val="28"/>
        </w:rPr>
        <w:t xml:space="preserve">уроки-дослідження (урок-знайомство, урок-панорама ідей, урок-пошук, урок-самопізнання, урок </w:t>
      </w:r>
      <w:r>
        <w:rPr>
          <w:rFonts w:cs="Times New Roman" w:ascii="Times New Roman" w:hAnsi="Times New Roman"/>
          <w:sz w:val="28"/>
          <w:szCs w:val="28"/>
          <w:lang w:val="uk-UA"/>
        </w:rPr>
        <w:t>«</w:t>
      </w:r>
      <w:r>
        <w:rPr>
          <w:rFonts w:cs="Times New Roman" w:ascii="Times New Roman" w:hAnsi="Times New Roman"/>
          <w:sz w:val="28"/>
          <w:szCs w:val="28"/>
        </w:rPr>
        <w:t>Що? Де? Коли?</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numPr>
          <w:ilvl w:val="0"/>
          <w:numId w:val="15"/>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звіти (урок-аукціон, урок-залік, урок-захист, урок-інтерв'ю, урок-екзамен, урок-ерудит, урок-композиція, урок-концерт);</w:t>
      </w:r>
    </w:p>
    <w:p>
      <w:pPr>
        <w:pStyle w:val="Normal"/>
        <w:numPr>
          <w:ilvl w:val="0"/>
          <w:numId w:val="15"/>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змагання (урок-вікторина, урок-КВК – конкурс веселих та кмітливих, урок-конкурс, урок-мозкова атака, урок-турнір);</w:t>
      </w:r>
    </w:p>
    <w:p>
      <w:pPr>
        <w:pStyle w:val="Normal"/>
        <w:numPr>
          <w:ilvl w:val="0"/>
          <w:numId w:val="15"/>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мандрівки (урок-екскурсія, урок-марафон, урок-подорож);</w:t>
      </w:r>
    </w:p>
    <w:p>
      <w:pPr>
        <w:pStyle w:val="Normal"/>
        <w:numPr>
          <w:ilvl w:val="0"/>
          <w:numId w:val="15"/>
        </w:numPr>
        <w:tabs>
          <w:tab w:val="clear" w:pos="708"/>
          <w:tab w:val="center" w:pos="4677" w:leader="none"/>
        </w:tabs>
        <w:spacing w:lineRule="auto" w:line="360" w:before="0" w:after="0"/>
        <w:jc w:val="both"/>
        <w:rPr/>
      </w:pPr>
      <w:r>
        <w:rPr>
          <w:rFonts w:cs="Times New Roman" w:ascii="Times New Roman" w:hAnsi="Times New Roman"/>
          <w:sz w:val="28"/>
          <w:szCs w:val="28"/>
        </w:rPr>
        <w:t>уроки-сюжетні замальовки (урок-казка, урок-ранок, урок-спектакль) [</w:t>
      </w:r>
      <w:r>
        <w:rPr>
          <w:rFonts w:cs="Times New Roman" w:ascii="Times New Roman" w:hAnsi="Times New Roman"/>
          <w:sz w:val="28"/>
          <w:szCs w:val="28"/>
          <w:lang w:val="uk-UA"/>
        </w:rPr>
        <w:t>49, с</w:t>
      </w:r>
      <w:r>
        <w:rPr>
          <w:rFonts w:cs="Times New Roman" w:ascii="Times New Roman" w:hAnsi="Times New Roman"/>
          <w:sz w:val="28"/>
          <w:szCs w:val="28"/>
        </w:rPr>
        <w:t>. 48-49].</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олкова Н. П. поділяє нестандартні уроки за структурою, способом проведення та особливостями на:</w:t>
      </w:r>
    </w:p>
    <w:p>
      <w:pPr>
        <w:pStyle w:val="Normal"/>
        <w:numPr>
          <w:ilvl w:val="0"/>
          <w:numId w:val="15"/>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 змістової спрямованості (уроки-семінари, уроки-конференції, уроки-лекції, уроки-контрольні роботи);</w:t>
      </w:r>
    </w:p>
    <w:p>
      <w:pPr>
        <w:pStyle w:val="Normal"/>
        <w:numPr>
          <w:ilvl w:val="0"/>
          <w:numId w:val="15"/>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 міжпредметні;</w:t>
      </w:r>
    </w:p>
    <w:p>
      <w:pPr>
        <w:pStyle w:val="Normal"/>
        <w:numPr>
          <w:ilvl w:val="0"/>
          <w:numId w:val="15"/>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 змагання (уроки-КВК, уроки-аукціони, уроки-турніри, уроки-вікторини, уроки-конкурси);</w:t>
      </w:r>
    </w:p>
    <w:p>
      <w:pPr>
        <w:pStyle w:val="Normal"/>
        <w:numPr>
          <w:ilvl w:val="0"/>
          <w:numId w:val="15"/>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 суспільного огляду знань (уроки-творчі звіти, уроки-заліки, уроки- екзамени, уроки-консультації, уроки-взаємонавчання, уроки-консиліуми);</w:t>
      </w:r>
    </w:p>
    <w:p>
      <w:pPr>
        <w:pStyle w:val="Normal"/>
        <w:numPr>
          <w:ilvl w:val="0"/>
          <w:numId w:val="15"/>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 комунікативної спрямованості (уроки-діалоги, уроки-роздуми, уроки-диспути, уроки-репортажі);</w:t>
      </w:r>
    </w:p>
    <w:p>
      <w:pPr>
        <w:pStyle w:val="Normal"/>
        <w:numPr>
          <w:ilvl w:val="0"/>
          <w:numId w:val="15"/>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 театралізовані (уроки-спектаклі, уроки-концерти, кіно-уроки, дидактичний театр);</w:t>
      </w:r>
    </w:p>
    <w:p>
      <w:pPr>
        <w:pStyle w:val="Normal"/>
        <w:numPr>
          <w:ilvl w:val="0"/>
          <w:numId w:val="15"/>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 подорожування, дослідження (уроки-пошуки, уроки-розвідки, уроки-лабораторні дослідження, уроки-заочні подорожування, уроки-експедиційні дослідження, уроки-наукові дослідження);</w:t>
      </w:r>
    </w:p>
    <w:p>
      <w:pPr>
        <w:pStyle w:val="Normal"/>
        <w:numPr>
          <w:ilvl w:val="0"/>
          <w:numId w:val="15"/>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 з різновіковим складом учнів;</w:t>
      </w:r>
    </w:p>
    <w:p>
      <w:pPr>
        <w:pStyle w:val="Normal"/>
        <w:numPr>
          <w:ilvl w:val="0"/>
          <w:numId w:val="15"/>
        </w:numPr>
        <w:tabs>
          <w:tab w:val="clear" w:pos="708"/>
          <w:tab w:val="center" w:pos="4677" w:leader="none"/>
        </w:tabs>
        <w:spacing w:lineRule="auto" w:line="360" w:before="0" w:after="0"/>
        <w:jc w:val="both"/>
        <w:rPr/>
      </w:pPr>
      <w:r>
        <w:rPr>
          <w:rFonts w:cs="Times New Roman" w:ascii="Times New Roman" w:hAnsi="Times New Roman"/>
          <w:sz w:val="28"/>
          <w:szCs w:val="28"/>
        </w:rPr>
        <w:t>уроки ділової, рольової гри (уроки-суди, уроки-захисти дисертацій, уроки</w:t>
      </w:r>
      <w:r>
        <w:rPr>
          <w:rFonts w:cs="Times New Roman" w:ascii="Times New Roman" w:hAnsi="Times New Roman"/>
          <w:sz w:val="28"/>
          <w:szCs w:val="28"/>
          <w:lang w:val="uk-UA"/>
        </w:rPr>
        <w:t xml:space="preserve"> «</w:t>
      </w:r>
      <w:r>
        <w:rPr>
          <w:rFonts w:cs="Times New Roman" w:ascii="Times New Roman" w:hAnsi="Times New Roman"/>
          <w:sz w:val="28"/>
          <w:szCs w:val="28"/>
        </w:rPr>
        <w:t>Слідство ведуть знавці</w:t>
      </w:r>
      <w:r>
        <w:rPr>
          <w:rFonts w:cs="Times New Roman" w:ascii="Times New Roman" w:hAnsi="Times New Roman"/>
          <w:sz w:val="28"/>
          <w:szCs w:val="28"/>
          <w:lang w:val="uk-UA"/>
        </w:rPr>
        <w:t>»</w:t>
      </w:r>
      <w:r>
        <w:rPr>
          <w:rFonts w:cs="Times New Roman" w:ascii="Times New Roman" w:hAnsi="Times New Roman"/>
          <w:sz w:val="28"/>
          <w:szCs w:val="28"/>
        </w:rPr>
        <w:t>, уроки-імпровізації, уроки-імітації);</w:t>
      </w:r>
    </w:p>
    <w:p>
      <w:pPr>
        <w:pStyle w:val="Normal"/>
        <w:numPr>
          <w:ilvl w:val="0"/>
          <w:numId w:val="15"/>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драматизації (драматична гра, драматизація розповіді, імпровізована робота у пантоміміці, тіньові п'єси, п'єси з ляльками і маріонетками, усі види непідготовленої драми - діяльність, де неформальна драма створюється самими учасниками гри);</w:t>
      </w:r>
    </w:p>
    <w:p>
      <w:pPr>
        <w:pStyle w:val="Normal"/>
        <w:numPr>
          <w:ilvl w:val="0"/>
          <w:numId w:val="15"/>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психотренінги;</w:t>
      </w:r>
    </w:p>
    <w:p>
      <w:pPr>
        <w:pStyle w:val="Normal"/>
        <w:numPr>
          <w:ilvl w:val="0"/>
          <w:numId w:val="15"/>
        </w:numPr>
        <w:tabs>
          <w:tab w:val="clear" w:pos="708"/>
          <w:tab w:val="center" w:pos="4677" w:leader="none"/>
        </w:tabs>
        <w:spacing w:lineRule="auto" w:line="360" w:before="0" w:after="0"/>
        <w:jc w:val="both"/>
        <w:rPr/>
      </w:pPr>
      <w:r>
        <w:rPr>
          <w:rFonts w:cs="Times New Roman" w:ascii="Times New Roman" w:hAnsi="Times New Roman"/>
          <w:sz w:val="28"/>
          <w:szCs w:val="28"/>
        </w:rPr>
        <w:t>уроки на інтегративній основі (уроки-комплекси, уроки- панорама) [</w:t>
      </w:r>
      <w:r>
        <w:rPr>
          <w:rFonts w:cs="Times New Roman" w:ascii="Times New Roman" w:hAnsi="Times New Roman"/>
          <w:sz w:val="28"/>
          <w:szCs w:val="28"/>
          <w:lang w:val="uk-UA"/>
        </w:rPr>
        <w:t xml:space="preserve">12, </w:t>
      </w:r>
      <w:r>
        <w:rPr>
          <w:rFonts w:cs="Times New Roman" w:ascii="Times New Roman" w:hAnsi="Times New Roman"/>
          <w:sz w:val="28"/>
          <w:szCs w:val="28"/>
        </w:rPr>
        <w:t>c. 333-335].</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ля нестандартних уроків характерною є інформаційно-пізнавальна система навчання – оволодіння готовими знаннями, пошук нових даних, розкриття внутрішньої сутності явищ через диспут, змагання. На цьому уроці вчитель може організувати діяльність класу так, щоб учні в міру можливості працювали самостійно, а він керував цією діяльністю, забезпечуючи її необхідними дидактичними матеріалами. Порівняно із звичайним, нормативним заняттям нестандартний урок стимулює пізнавальну самостійність, творчу активність та ініціативу школярів. Навчання на ньому спрямоване на підвищення їхніх знань, формування працьовитості, потрібних у житті навичок і вмінь.</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рім того, ці уроки більше подобаються учням, ніж буденні навчальні заняття. Насамперед тому, що навчальний процес тут має багато спільного з ігровою діяльністю дітей. Майже всі прийоми, особи, дії нестандартних уроків відзначаються ігровим стимулюванням. Найвищої майстерності в проведенні такого уроку досягає той учитель, який дозволяє своєму класові вільно почуватися й переживати, але утримує його в тих рамках, які потрібні для успіху в навчанні.</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не завдання педагога — не тільки чітко усвідомлювати мету кожного окремого уроку, а й розуміти важливість проведеного заняття як органічної ланки загального ланцюжка даної теми, розділу, курсу, циклу, всього навчально-виховного процесу. Однак, є певні переваги використання форм уроків, що увійшли до описаної вище типології, оскільки вони дозволяють урізноманітнювати навчальну діяльність, відійти від чітких рамок стандартного уроку з його незмінною структурою: опитування, пояснення, закріплення, домашнє завдання; сприяють підвищенню активності учнів, а отже – і ефективності уроку. Стимулюючи творчу діяльність учителя та його вихованців, нестандартні уроки створюють сприятливі умови для співпраці, що є надзвичайно важливим у роботі початкової школ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тже, нестандартні уроки в початкових класах руйнують застилі штампи в організації навчально-виховного процесу школярів, спрямовуючи їх в русло активізації пізнавальної самостійності й творчої активності. </w:t>
      </w:r>
      <w:r>
        <w:rPr>
          <w:rFonts w:cs="Times New Roman" w:ascii="Times New Roman" w:hAnsi="Times New Roman"/>
          <w:sz w:val="28"/>
          <w:szCs w:val="28"/>
        </w:rPr>
        <w:t>Найвищої майстерності в проведенні такого уроку досягає той учитель, який дозволяє своєму класові вільно почуватися й переживати, але утримує його в тих рамках, які потрібні для успіху в навчанні.</w:t>
      </w:r>
      <w:r>
        <w:rPr>
          <w:rFonts w:cs="Times New Roman" w:ascii="Times New Roman" w:hAnsi="Times New Roman"/>
          <w:sz w:val="28"/>
          <w:szCs w:val="28"/>
          <w:lang w:val="uk-UA"/>
        </w:rPr>
        <w:t xml:space="preserve"> Користуючись свободою творчості й самостійної діяльності, учні не повинні забувати, що вони на уроці та дотримуватися певної дисципліни.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глянемо докладніше найпоширеніші різновиди нестандартних уроків. </w:t>
      </w:r>
    </w:p>
    <w:p>
      <w:pPr>
        <w:pStyle w:val="Normal"/>
        <w:tabs>
          <w:tab w:val="clear" w:pos="708"/>
          <w:tab w:val="center" w:pos="4677" w:leader="none"/>
        </w:tabs>
        <w:spacing w:lineRule="auto" w:line="36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Урок-звіт</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Такий урок, як правило, проводиться наприкінці семестр</w:t>
      </w:r>
      <w:r>
        <w:rPr>
          <w:rFonts w:cs="Times New Roman" w:ascii="Times New Roman" w:hAnsi="Times New Roman"/>
          <w:sz w:val="28"/>
          <w:szCs w:val="28"/>
          <w:lang w:val="uk-UA"/>
        </w:rPr>
        <w:t>у</w:t>
      </w:r>
      <w:r>
        <w:rPr>
          <w:rFonts w:cs="Times New Roman" w:ascii="Times New Roman" w:hAnsi="Times New Roman"/>
          <w:sz w:val="28"/>
          <w:szCs w:val="28"/>
        </w:rPr>
        <w:t xml:space="preserve"> (навчального року) з метою перевірки знань, умінь і навичок учнів з однієї або кількох тем. Програма уроку-звіту планується завчасно вчителем або дітьми обираються ведучі журналістки, вчена рада огляду знань значущість уроку-звіту безсумнівна: ці повторення вивченого матеріалу (віршів, пісень, розв’язування нетрадиційних математичних завдань), і поширення світогляду дітей. Також урок-звіт сприяє розвитку артистизму, мисле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м</w:t>
      </w:r>
      <w:r>
        <w:rPr>
          <w:rFonts w:cs="Times New Roman" w:ascii="Times New Roman" w:hAnsi="Times New Roman"/>
          <w:sz w:val="28"/>
          <w:szCs w:val="28"/>
        </w:rPr>
        <w:t>овлення</w:t>
      </w:r>
      <w:r>
        <w:rPr>
          <w:rFonts w:cs="Times New Roman" w:ascii="Times New Roman" w:hAnsi="Times New Roman"/>
          <w:sz w:val="28"/>
          <w:szCs w:val="28"/>
          <w:lang w:val="uk-UA"/>
        </w:rPr>
        <w:t>, у</w:t>
      </w:r>
      <w:r>
        <w:rPr>
          <w:rFonts w:cs="Times New Roman" w:ascii="Times New Roman" w:hAnsi="Times New Roman"/>
          <w:sz w:val="28"/>
          <w:szCs w:val="28"/>
        </w:rPr>
        <w:t>міння спілкуватися, виховують культуру поведінки. На слід забувати і про психологічні особливості молодшого школяра: кожній дитині треба дати можливість самоствердитися.</w:t>
      </w:r>
      <w:r>
        <w:rPr>
          <w:sz w:val="28"/>
          <w:szCs w:val="28"/>
        </w:rPr>
        <w:t xml:space="preserve"> </w:t>
      </w:r>
    </w:p>
    <w:p>
      <w:pPr>
        <w:pStyle w:val="Normal"/>
        <w:tabs>
          <w:tab w:val="clear" w:pos="708"/>
          <w:tab w:val="center" w:pos="4677" w:leader="none"/>
        </w:tabs>
        <w:spacing w:lineRule="auto" w:line="36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Урок-віктори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ведення уроку – вікторини в початкових класах буде результативним лише за вмілої підготовки вчителем цього уроку. В основі вікторини лежать запитання, на які мають відповісти окремі учні чи команди, тому від змісту, форми та характеру запитань залежатиме результат вікторини. Складаючи запитання вікторини, вчитель повинен урахувати вік інтереси, розумовий розвиток, рівень знань учнів свого класу. Готуючи урок-вікторину, вчитель не повинен забувати, що головне завдання цієї форми навчання – дати учням знання з певної теми. Усі запитання вікторини повинні бути цікавими і нестандартними. Слід уникати сталих форм запитання на зразок: </w:t>
      </w:r>
      <w:r>
        <w:rPr>
          <w:rFonts w:cs="Times New Roman" w:ascii="Times New Roman" w:hAnsi="Times New Roman"/>
          <w:sz w:val="28"/>
          <w:szCs w:val="28"/>
          <w:lang w:val="uk-UA"/>
        </w:rPr>
        <w:t>«</w:t>
      </w:r>
      <w:r>
        <w:rPr>
          <w:rFonts w:cs="Times New Roman" w:ascii="Times New Roman" w:hAnsi="Times New Roman"/>
          <w:sz w:val="28"/>
          <w:szCs w:val="28"/>
        </w:rPr>
        <w:t>Дайте визначення</w:t>
      </w:r>
      <w:r>
        <w:rPr>
          <w:rFonts w:cs="Times New Roman" w:ascii="Times New Roman" w:hAnsi="Times New Roman"/>
          <w:sz w:val="28"/>
          <w:szCs w:val="28"/>
          <w:lang w:val="uk-UA"/>
        </w:rPr>
        <w:t>.</w:t>
      </w:r>
      <w:r>
        <w:rPr>
          <w:rFonts w:cs="Times New Roman" w:ascii="Times New Roman" w:hAnsi="Times New Roman"/>
          <w:sz w:val="28"/>
          <w:szCs w:val="28"/>
        </w:rPr>
        <w:t xml:space="preserve"> Назвіть</w:t>
      </w:r>
      <w:r>
        <w:rPr>
          <w:rFonts w:cs="Times New Roman" w:ascii="Times New Roman" w:hAnsi="Times New Roman"/>
          <w:sz w:val="28"/>
          <w:szCs w:val="28"/>
          <w:lang w:val="uk-UA"/>
        </w:rPr>
        <w:t>…»</w:t>
      </w:r>
      <w:r>
        <w:rPr>
          <w:rFonts w:cs="Times New Roman" w:ascii="Times New Roman" w:hAnsi="Times New Roman"/>
          <w:sz w:val="28"/>
          <w:szCs w:val="28"/>
        </w:rPr>
        <w:t xml:space="preserve"> . Під час формування запитань учитель може використати ілюстрації, розда</w:t>
      </w:r>
      <w:r>
        <w:rPr>
          <w:rFonts w:cs="Times New Roman" w:ascii="Times New Roman" w:hAnsi="Times New Roman"/>
          <w:sz w:val="28"/>
          <w:szCs w:val="28"/>
          <w:lang w:val="uk-UA"/>
        </w:rPr>
        <w:t>тковий</w:t>
      </w:r>
      <w:r>
        <w:rPr>
          <w:rFonts w:cs="Times New Roman" w:ascii="Times New Roman" w:hAnsi="Times New Roman"/>
          <w:sz w:val="28"/>
          <w:szCs w:val="28"/>
        </w:rPr>
        <w:t xml:space="preserve"> матеріал, твори мистецтва, ТЗН.</w:t>
      </w:r>
      <w:r>
        <w:rPr>
          <w:rFonts w:cs="Times New Roman" w:ascii="Times New Roman" w:hAnsi="Times New Roman"/>
          <w:sz w:val="24"/>
          <w:szCs w:val="24"/>
          <w:lang w:eastAsia="ru-RU"/>
        </w:rPr>
        <w:t xml:space="preserve"> </w:t>
      </w:r>
      <w:r>
        <w:rPr>
          <w:rFonts w:cs="Times New Roman" w:ascii="Times New Roman" w:hAnsi="Times New Roman"/>
          <w:sz w:val="28"/>
          <w:szCs w:val="28"/>
        </w:rPr>
        <w:t xml:space="preserve">Урок-вікторина має характер змагання. Що також повинно впливати на побудову запитань. Для активного змагання запитання вікторини слід формувати чітко, конкретно, без зайвих слів. Лише в такому випадку учні зможуть дати швидку відповідь. Не менш важливим є підбиття підсумків вікторини. Логічним закінченням уроку-вікторини повинно бути оголошення переможців і оцінювання учнів.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Урок </w:t>
      </w:r>
      <w:r>
        <w:rPr>
          <w:rFonts w:cs="Times New Roman" w:ascii="Times New Roman" w:hAnsi="Times New Roman"/>
          <w:b/>
          <w:bCs/>
          <w:sz w:val="28"/>
          <w:szCs w:val="28"/>
          <w:lang w:val="uk-UA"/>
        </w:rPr>
        <w:t xml:space="preserve">за </w:t>
      </w:r>
      <w:r>
        <w:rPr>
          <w:rFonts w:cs="Times New Roman" w:ascii="Times New Roman" w:hAnsi="Times New Roman"/>
          <w:b/>
          <w:bCs/>
          <w:sz w:val="28"/>
          <w:szCs w:val="28"/>
        </w:rPr>
        <w:t>тип</w:t>
      </w:r>
      <w:r>
        <w:rPr>
          <w:rFonts w:cs="Times New Roman" w:ascii="Times New Roman" w:hAnsi="Times New Roman"/>
          <w:b/>
          <w:bCs/>
          <w:sz w:val="28"/>
          <w:szCs w:val="28"/>
          <w:lang w:val="uk-UA"/>
        </w:rPr>
        <w:t>ом</w:t>
      </w:r>
      <w:r>
        <w:rPr>
          <w:rFonts w:cs="Times New Roman" w:ascii="Times New Roman" w:hAnsi="Times New Roman"/>
          <w:b/>
          <w:bCs/>
          <w:sz w:val="28"/>
          <w:szCs w:val="28"/>
        </w:rPr>
        <w:t xml:space="preserve"> КВК</w:t>
      </w:r>
      <w:r>
        <w:rPr>
          <w:rFonts w:cs="Times New Roman" w:ascii="Times New Roman" w:hAnsi="Times New Roman"/>
          <w:sz w:val="28"/>
          <w:szCs w:val="28"/>
          <w:lang w:val="uk-UA"/>
        </w:rPr>
        <w:t xml:space="preserve">. </w:t>
      </w:r>
      <w:r>
        <w:rPr>
          <w:rFonts w:cs="Times New Roman" w:ascii="Times New Roman" w:hAnsi="Times New Roman"/>
          <w:sz w:val="28"/>
          <w:szCs w:val="28"/>
        </w:rPr>
        <w:t>Це своєрідна гра-змагання команд веселих і кмітливих, що розгортається на уроці. Характерною ознакою такого уроку є його насиченість позитивними емоціями. Безперечно</w:t>
      </w:r>
      <w:r>
        <w:rPr>
          <w:rFonts w:cs="Times New Roman" w:ascii="Times New Roman" w:hAnsi="Times New Roman"/>
          <w:sz w:val="28"/>
          <w:szCs w:val="28"/>
          <w:lang w:val="uk-UA"/>
        </w:rPr>
        <w:t>, щ</w:t>
      </w:r>
      <w:r>
        <w:rPr>
          <w:rFonts w:cs="Times New Roman" w:ascii="Times New Roman" w:hAnsi="Times New Roman"/>
          <w:sz w:val="28"/>
          <w:szCs w:val="28"/>
        </w:rPr>
        <w:t xml:space="preserve">о урок, повний емоцій, на довгий час збережеться у пам’яті учнів. До того ж, він, сприяє засвоєнню знань, розвиває активність, спостережливість, дотепність.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уроку – КВК притаманними є певні особливості, які відрізняють його від усіх інших типів нестандартних уроків і які слід урахувати під час його підготовки та проведення. </w:t>
      </w:r>
      <w:r>
        <w:rPr>
          <w:rFonts w:cs="Times New Roman" w:ascii="Times New Roman" w:hAnsi="Times New Roman"/>
          <w:sz w:val="28"/>
          <w:szCs w:val="28"/>
        </w:rPr>
        <w:t xml:space="preserve">Перш за все треба організувати, як мінімум, дві команди, які братимуть участь у КВК. Команди повинні знайти собі цікаві назви та обрати капітанів. </w:t>
      </w:r>
    </w:p>
    <w:p>
      <w:pPr>
        <w:pStyle w:val="Normal"/>
        <w:tabs>
          <w:tab w:val="clear" w:pos="708"/>
          <w:tab w:val="center" w:pos="4677" w:leader="none"/>
        </w:tabs>
        <w:spacing w:lineRule="auto" w:line="360" w:before="0" w:after="0"/>
        <w:jc w:val="both"/>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ругим важливим моментом уроку – КВК є наявність журі, яке оцінюватиме гр</w:t>
      </w:r>
      <w:r>
        <w:rPr>
          <w:rFonts w:cs="Times New Roman" w:ascii="Times New Roman" w:hAnsi="Times New Roman"/>
          <w:sz w:val="28"/>
          <w:szCs w:val="28"/>
          <w:lang w:val="uk-UA"/>
        </w:rPr>
        <w:t xml:space="preserve">у. </w:t>
      </w:r>
      <w:r>
        <w:rPr>
          <w:rFonts w:cs="Times New Roman" w:ascii="Times New Roman" w:hAnsi="Times New Roman"/>
          <w:sz w:val="28"/>
          <w:szCs w:val="28"/>
        </w:rPr>
        <w:t>команд. Склад журі може бути різноманітним, включаючи і вчителя і учнів з активу класу, а також запрошених представників адміністрації школи, батьків. Головним критерієм під час формування складу журі повинна бути не його кількість, а об’єктивність.</w:t>
      </w:r>
      <w:r>
        <w:rPr>
          <w:sz w:val="28"/>
          <w:szCs w:val="28"/>
        </w:rPr>
        <w:t xml:space="preserve"> </w:t>
      </w:r>
    </w:p>
    <w:p>
      <w:pPr>
        <w:pStyle w:val="Normal"/>
        <w:tabs>
          <w:tab w:val="clear" w:pos="708"/>
          <w:tab w:val="center" w:pos="4677" w:leader="none"/>
        </w:tabs>
        <w:spacing w:lineRule="auto" w:line="360" w:before="0" w:after="0"/>
        <w:jc w:val="both"/>
        <w:rPr>
          <w:sz w:val="28"/>
          <w:szCs w:val="28"/>
          <w:lang w:val="uk-UA"/>
        </w:rPr>
      </w:pPr>
      <w:r>
        <w:rPr>
          <w:rFonts w:eastAsia="Calibri"/>
          <w:sz w:val="28"/>
          <w:szCs w:val="28"/>
          <w:lang w:val="uk-UA"/>
        </w:rPr>
        <w:t xml:space="preserve">     </w:t>
      </w:r>
      <w:r>
        <w:rPr>
          <w:rFonts w:cs="Times New Roman" w:ascii="Times New Roman" w:hAnsi="Times New Roman"/>
          <w:sz w:val="28"/>
          <w:szCs w:val="28"/>
        </w:rPr>
        <w:t>Щодо змісту уроку КВК, то його повинні формувати такі конкурси, які б мали триєдину мету (навчальну, виховну, роз</w:t>
      </w:r>
      <w:r>
        <w:rPr>
          <w:rFonts w:cs="Times New Roman" w:ascii="Times New Roman" w:hAnsi="Times New Roman"/>
          <w:sz w:val="28"/>
          <w:szCs w:val="28"/>
          <w:lang w:val="uk-UA"/>
        </w:rPr>
        <w:t>виткову</w:t>
      </w:r>
      <w:r>
        <w:rPr>
          <w:rFonts w:cs="Times New Roman" w:ascii="Times New Roman" w:hAnsi="Times New Roman"/>
          <w:sz w:val="28"/>
          <w:szCs w:val="28"/>
        </w:rPr>
        <w:t xml:space="preserve">) і за тривалістю вмістилися б у відведений для уроку час. Саме при формуванні змісту уроку КВК не варто забувати, що це урок, а не виховний захід, тому необхідно дотримуватися всіх функцій і завдань навчального заняття. </w:t>
      </w:r>
    </w:p>
    <w:p>
      <w:pPr>
        <w:pStyle w:val="Normal"/>
        <w:tabs>
          <w:tab w:val="clear" w:pos="708"/>
          <w:tab w:val="center" w:pos="4677" w:leader="none"/>
        </w:tabs>
        <w:spacing w:lineRule="auto" w:line="360" w:before="0" w:after="0"/>
        <w:jc w:val="both"/>
        <w:rPr>
          <w:sz w:val="28"/>
          <w:szCs w:val="28"/>
          <w:lang w:val="uk-UA"/>
        </w:rPr>
      </w:pPr>
      <w:r>
        <w:rPr>
          <w:rFonts w:eastAsia="Calibri"/>
          <w:sz w:val="28"/>
          <w:szCs w:val="28"/>
          <w:lang w:val="uk-UA"/>
        </w:rPr>
        <w:t xml:space="preserve">     </w:t>
      </w:r>
      <w:r>
        <w:rPr>
          <w:rFonts w:cs="Times New Roman" w:ascii="Times New Roman" w:hAnsi="Times New Roman"/>
          <w:b/>
          <w:bCs/>
          <w:sz w:val="28"/>
          <w:szCs w:val="28"/>
        </w:rPr>
        <w:t>Урок-подорож</w:t>
      </w:r>
      <w:r>
        <w:rPr>
          <w:rFonts w:cs="Times New Roman" w:ascii="Times New Roman" w:hAnsi="Times New Roman"/>
          <w:b/>
          <w:bCs/>
          <w:sz w:val="28"/>
          <w:szCs w:val="28"/>
          <w:lang w:val="uk-UA"/>
        </w:rPr>
        <w:t>.</w:t>
      </w:r>
      <w:r>
        <w:rPr>
          <w:rFonts w:cs="Times New Roman" w:ascii="Times New Roman" w:hAnsi="Times New Roman"/>
          <w:sz w:val="28"/>
          <w:szCs w:val="28"/>
        </w:rPr>
        <w:t xml:space="preserve"> Подорож – це поїздка або пересування пішки поза межі перебування. Але тільки в уяві, подумки, за допомогою власної фантазії і за сприянням тих умов, які оточують учня. При уявній подорожі може відбуватися все те, що супроводжує кожну справжню подорож – яскраві враження, позитивні емоції, цікаві зустрічі. Учні сидять за партами і одночасно вони подорожують за допомогою вказівок і порад учителя. Тут вчитель виступає в полі капітана корабля, ведучого і т.д., а школярі мандрівниками.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eastAsia="Calibri"/>
          <w:sz w:val="28"/>
          <w:szCs w:val="28"/>
          <w:lang w:val="uk-UA"/>
        </w:rPr>
        <w:t xml:space="preserve">     </w:t>
      </w:r>
      <w:r>
        <w:rPr>
          <w:rFonts w:cs="Times New Roman" w:ascii="Times New Roman" w:hAnsi="Times New Roman"/>
          <w:sz w:val="28"/>
          <w:szCs w:val="28"/>
        </w:rPr>
        <w:t>Основний позитивний момент уроку – подорожі полягає в тому, що учні відчувають себе мандрівниками-дослідниками, першовідкривачами, вченими науковцями, які вирішують важливу проблему. Вони самі роблять висновки, підсумки-узагальнення. Таким чином, уроку-подорож сприяє розвиткові уяви і фантазії, мови і мислення</w:t>
      </w:r>
      <w:r>
        <w:rPr>
          <w:rFonts w:cs="Times New Roman" w:ascii="Times New Roman" w:hAnsi="Times New Roman"/>
          <w:sz w:val="28"/>
          <w:szCs w:val="28"/>
          <w:lang w:val="uk-UA"/>
        </w:rPr>
        <w:t>, і</w:t>
      </w:r>
      <w:r>
        <w:rPr>
          <w:rFonts w:cs="Times New Roman" w:ascii="Times New Roman" w:hAnsi="Times New Roman"/>
          <w:sz w:val="28"/>
          <w:szCs w:val="28"/>
        </w:rPr>
        <w:t>нтерес</w:t>
      </w:r>
      <w:r>
        <w:rPr>
          <w:rFonts w:cs="Times New Roman" w:ascii="Times New Roman" w:hAnsi="Times New Roman"/>
          <w:sz w:val="28"/>
          <w:szCs w:val="28"/>
          <w:lang w:val="uk-UA"/>
        </w:rPr>
        <w:t>у</w:t>
      </w:r>
      <w:r>
        <w:rPr>
          <w:rFonts w:cs="Times New Roman" w:ascii="Times New Roman" w:hAnsi="Times New Roman"/>
          <w:sz w:val="28"/>
          <w:szCs w:val="28"/>
        </w:rPr>
        <w:t xml:space="preserve"> до вивчення того чи іншого предмету.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Урок-гра</w:t>
      </w:r>
      <w:r>
        <w:rPr>
          <w:rFonts w:cs="Times New Roman" w:ascii="Times New Roman" w:hAnsi="Times New Roman"/>
          <w:sz w:val="28"/>
          <w:szCs w:val="28"/>
          <w:lang w:val="uk-UA"/>
        </w:rPr>
        <w:t xml:space="preserve">. Залежно від конкретної педагогічної мети уроку, його змісту, індивідуальних психологічних особливостей дітей та рівня їхнього розвитку, можна проводити сюжетно-рольові ігри з одним учнем, групою або всіма учнями класу. </w:t>
      </w:r>
      <w:r>
        <w:rPr>
          <w:rFonts w:cs="Times New Roman" w:ascii="Times New Roman" w:hAnsi="Times New Roman"/>
          <w:sz w:val="28"/>
          <w:szCs w:val="28"/>
        </w:rPr>
        <w:t xml:space="preserve">Ці ігри організовують тоді, коли необхідно на практиці показати, як правильно застосовувати знання.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процесі проведення ігор у багатьох учнів підвищується інтерес до навчального предмету. Навіть пасивні на уроках діти хочуть вступити в гру. Ігри повніше реалізують підготовку учнів до практичної діяльності, привчають до колективних форм роботи. Ефективною є гра, що проводиться з настановою на перемогу. Система підбиття підсумків гри передбачає: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брозичливе ставлення до учня;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зитивне оцінювання зусиль учня;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онкретні вказівки, спрямованні на покращення досягнутого результату.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туючись до нестандартних уроків вчитель має продумати: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які вміння і навички вони повинні формувати у дітей;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які виховні завдання вони мають реалізувати;</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який матеріал краще використати для уроку;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чітко визначити організацію проведення уроку;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ідбиття підсумків.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ухливі ігри, нестандартні завдання запобігають перевтомленню, підвищують працездатність, сприяють фізичному розвитку, формують в учнів конкретні уявлення, полегшують процес оволодіння абстрактними поняттями.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ризначення ігор різноманітне</w:t>
      </w:r>
      <w:r>
        <w:rPr>
          <w:rFonts w:cs="Times New Roman" w:ascii="Times New Roman" w:hAnsi="Times New Roman"/>
          <w:sz w:val="28"/>
          <w:szCs w:val="28"/>
          <w:lang w:val="uk-UA"/>
        </w:rPr>
        <w:t>: ц</w:t>
      </w:r>
      <w:r>
        <w:rPr>
          <w:rFonts w:cs="Times New Roman" w:ascii="Times New Roman" w:hAnsi="Times New Roman"/>
          <w:sz w:val="28"/>
          <w:szCs w:val="28"/>
        </w:rPr>
        <w:t xml:space="preserve">е й ознайомлення з новим матеріалом, і закріплення, повторення раніше набутих знань. </w:t>
      </w:r>
      <w:r>
        <w:rPr>
          <w:rFonts w:cs="Times New Roman" w:ascii="Times New Roman" w:hAnsi="Times New Roman"/>
          <w:sz w:val="28"/>
          <w:szCs w:val="28"/>
          <w:lang w:val="uk-UA"/>
        </w:rPr>
        <w:t xml:space="preserve">Підтвердженням цьому є слова </w:t>
      </w:r>
      <w:r>
        <w:rPr>
          <w:rFonts w:cs="Times New Roman" w:ascii="Times New Roman" w:hAnsi="Times New Roman"/>
          <w:sz w:val="28"/>
          <w:szCs w:val="28"/>
        </w:rPr>
        <w:t>А.С.Макаренк</w:t>
      </w:r>
      <w:r>
        <w:rPr>
          <w:rFonts w:cs="Times New Roman" w:ascii="Times New Roman" w:hAnsi="Times New Roman"/>
          <w:sz w:val="28"/>
          <w:szCs w:val="28"/>
          <w:lang w:val="uk-UA"/>
        </w:rPr>
        <w:t>а, який</w:t>
      </w:r>
      <w:r>
        <w:rPr>
          <w:rFonts w:cs="Times New Roman" w:ascii="Times New Roman" w:hAnsi="Times New Roman"/>
          <w:sz w:val="28"/>
          <w:szCs w:val="28"/>
        </w:rPr>
        <w:t xml:space="preserve"> писав: </w:t>
      </w:r>
      <w:r>
        <w:rPr>
          <w:rFonts w:cs="Times New Roman" w:ascii="Times New Roman" w:hAnsi="Times New Roman"/>
          <w:sz w:val="28"/>
          <w:szCs w:val="28"/>
          <w:lang w:val="uk-UA"/>
        </w:rPr>
        <w:t>«</w:t>
      </w:r>
      <w:r>
        <w:rPr>
          <w:rFonts w:cs="Times New Roman" w:ascii="Times New Roman" w:hAnsi="Times New Roman"/>
          <w:sz w:val="28"/>
          <w:szCs w:val="28"/>
        </w:rPr>
        <w:t>Треба зазначити, що між грою і роботою немає великої різниці. В кожній грі є насамперед робоче зусилля думки</w:t>
      </w:r>
      <w:r>
        <w:rPr>
          <w:rFonts w:cs="Times New Roman" w:ascii="Times New Roman" w:hAnsi="Times New Roman"/>
          <w:sz w:val="28"/>
          <w:szCs w:val="28"/>
          <w:lang w:val="uk-UA"/>
        </w:rPr>
        <w:t>»</w:t>
      </w:r>
      <w:r>
        <w:rPr>
          <w:rFonts w:cs="Times New Roman" w:ascii="Times New Roman" w:hAnsi="Times New Roman"/>
          <w:sz w:val="28"/>
          <w:szCs w:val="28"/>
        </w:rPr>
        <w:t xml:space="preserve">. О.Я. Савченко зазначає, що </w:t>
      </w:r>
      <w:r>
        <w:rPr>
          <w:rFonts w:cs="Times New Roman" w:ascii="Times New Roman" w:hAnsi="Times New Roman"/>
          <w:sz w:val="28"/>
          <w:szCs w:val="28"/>
          <w:lang w:val="uk-UA"/>
        </w:rPr>
        <w:t>«</w:t>
      </w:r>
      <w:r>
        <w:rPr>
          <w:rFonts w:cs="Times New Roman" w:ascii="Times New Roman" w:hAnsi="Times New Roman"/>
          <w:sz w:val="28"/>
          <w:szCs w:val="28"/>
        </w:rPr>
        <w:t>у структур</w:t>
      </w:r>
      <w:r>
        <w:rPr>
          <w:rFonts w:cs="Times New Roman" w:ascii="Times New Roman" w:hAnsi="Times New Roman"/>
          <w:sz w:val="28"/>
          <w:szCs w:val="28"/>
          <w:lang w:val="uk-UA"/>
        </w:rPr>
        <w:t>і</w:t>
      </w:r>
      <w:r>
        <w:rPr>
          <w:rFonts w:cs="Times New Roman" w:ascii="Times New Roman" w:hAnsi="Times New Roman"/>
          <w:sz w:val="28"/>
          <w:szCs w:val="28"/>
        </w:rPr>
        <w:t xml:space="preserve"> уроку місце гри визначається її пізнавальною метою і можливостями навчального матеріалу</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В процесі гри в учнів виробляється звичка зосереджуватись, самостійно думати, розвивати увагу, спостережливість, кмітливість. В грі всі діти займають активну позицію. Ігри на уроках пов’язані з розвитком пізнавальних інтересів школярів, розвивають усне мовлення та логічне мислення школярів. Гра дарує дітям радість і захоплення, пробудження у душі кожного з них добрі почуття, роздмухує вогник дитячої думки і творчості. Вона дає змогу привернути увагу й тривалий час підтримувати інтерес до тих важливих і складних завдань на яких у звичайних умовах зосередити увагу не завжди вдається. Наприклад, одноманітне розв’язування завдань на уроці математики стомлює дітей, виникає байдужість до вивчення предмета. Проте розв’язання цих самих завдань у процесі гри стає для дітей вже цікавою діяльністю через конкретність поставленої мети – в кожного виникає бажання перемогти, не відстати від товаришів, не підвести їх, показати всьому класу, що він вміє, що він знає.</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Щоб ігрова діяльність на уроці проходила ефективно і давала бажані результати, необхідно нею керувати, забезпечивши виконання таких вимог:</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товність учнів до участі в грі.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безпечення кожного учня необхідним дидактичним матеріалом.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ітка постановка завдання гри. Пояснення гри – зрозуміле, чітке.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ії учнів слід контролювати, своєчасно виправляти, спрямовувати, оцінювати.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 можна допускати приниження гідності дитини (образливе порівняння, оцінка за поразку в грі, глузування тощо).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гри важливо проводити систематично й цілеспрямовано на кожному уроці, починаючи з елементарних ігрових ситуацій, поступово ускладнюючи і урізноманітнюючи їх у міру нагромадження в учнів знань. Вироблення вмінь і навичок, засвоєння правил гри, розвитку пам’яті, виховання кмітливості, самостійності, наполегливості тощо. Гра як метод навчання організовує, розвиває учнів, розширює їхні пізнавальні можливості, виховує особистість.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Бінарний урок</w:t>
      </w:r>
      <w:r>
        <w:rPr>
          <w:rFonts w:cs="Times New Roman" w:ascii="Times New Roman" w:hAnsi="Times New Roman"/>
          <w:sz w:val="28"/>
          <w:szCs w:val="28"/>
          <w:lang w:val="uk-UA"/>
        </w:rPr>
        <w:t xml:space="preserve"> є практичним відображенням інтегральної технології навчання і являє собою нестандартну форму навчання з реалізації міжпредметних зв’язків. </w:t>
      </w:r>
      <w:r>
        <w:rPr>
          <w:rFonts w:cs="Times New Roman" w:ascii="Times New Roman" w:hAnsi="Times New Roman"/>
          <w:sz w:val="28"/>
          <w:szCs w:val="28"/>
        </w:rPr>
        <w:t>Це творчість двох педагогів, яка переростає у творчий процес учнів та формує в останніх креативну компетентність.</w:t>
      </w:r>
    </w:p>
    <w:p>
      <w:pPr>
        <w:pStyle w:val="Normal"/>
        <w:tabs>
          <w:tab w:val="clear" w:pos="708"/>
          <w:tab w:val="center" w:pos="4677" w:leader="none"/>
        </w:tabs>
        <w:spacing w:lineRule="auto" w:line="36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Cs/>
          <w:sz w:val="28"/>
          <w:szCs w:val="28"/>
        </w:rPr>
        <w:t>Переваги бінарних уроків полягають в тому, що вони:</w:t>
      </w:r>
    </w:p>
    <w:p>
      <w:pPr>
        <w:pStyle w:val="Normal"/>
        <w:numPr>
          <w:ilvl w:val="0"/>
          <w:numId w:val="14"/>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ють підвищенню мотивації навчання, формуванню пізнавального інтересу учнів, цілісної наукової картини світу і розгляду явища з декількох сторін;</w:t>
      </w:r>
    </w:p>
    <w:p>
      <w:pPr>
        <w:pStyle w:val="Normal"/>
        <w:numPr>
          <w:ilvl w:val="0"/>
          <w:numId w:val="14"/>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льшою мірою, ніж звичайні уроки, сприяють розвитку мовлення, формування вміння учнів порівнювати, узагальнювати, робити висновки, інтенсифікації навчально-виховного процесу, знімають перенапруження, перевантаження;</w:t>
      </w:r>
    </w:p>
    <w:p>
      <w:pPr>
        <w:pStyle w:val="Normal"/>
        <w:numPr>
          <w:ilvl w:val="0"/>
          <w:numId w:val="14"/>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тільки поглиблюють уявлення про предмет, розширюють кругозір, але й сприяють формуванню різнобічно розвиненої, гармонійно і інтелектуально розвиненої особистості.</w:t>
      </w:r>
    </w:p>
    <w:p>
      <w:pPr>
        <w:pStyle w:val="Normal"/>
        <w:numPr>
          <w:ilvl w:val="0"/>
          <w:numId w:val="14"/>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я є джерелом знаходження нових зв'язків між фактами, які підтверджують чи поглиблюють певні висновки, спостереження учнів у різних предметах.</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уктура таких уроків відрізняється: чіткістю, компактністю, стислістю, логічної взаємообумовленістю навчального матеріалу на кожному етапі уроку, великий інформативною ємністю матеріалу. У формі бінарних уроків доцільно проводити узагальнюючі уроки, на яких будуть розкриті проблеми, найбільш важливі для двох або декількох тем. Інтегрований урок вирішує не безліч окремих завдань, а їх сукупність. При інтеграції зростає темп викладу навчального матеріалу, що концентрує увагу учнів і стимулює їх пізнавальну діяльність.</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інтеграції в навчанні і вихованні існують як сприятливі, так і несприятливі фактори. До позитивних факторів слід віднести наявність великих потенційних можливостей у розвитку інтелекту дитини, які в традиційному навчанні не завжди достатньо використовуються. Негативний фактор - труднощі викладу інтегрованого курсу. Необхідно піднести матеріал так, щоб дітям було зрозуміло й цікаво.</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на мета бінарного уроку - створення у школяра цілісного уявлення про навколишній світ, формування полілінгвального світогляду.</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о якісного вирішення цих завдань навчання і виховання учнів ведуть:</w:t>
      </w:r>
    </w:p>
    <w:p>
      <w:pPr>
        <w:pStyle w:val="ListParagraph"/>
        <w:numPr>
          <w:ilvl w:val="0"/>
          <w:numId w:val="11"/>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хід від внутріпредметних зв'язків до міжпредметних, що дозволяє учневі переносити способи дій з одних об'єктів на інші, що полегшує навчання і формує уявлення про цілісність світу. </w:t>
      </w:r>
      <w:r>
        <w:rPr>
          <w:rFonts w:cs="Times New Roman" w:ascii="Times New Roman" w:hAnsi="Times New Roman"/>
          <w:sz w:val="28"/>
          <w:szCs w:val="28"/>
        </w:rPr>
        <w:t>При цьому слід пам'ятати, що такий перехід можливий лише за наявності певної бази знань.</w:t>
      </w:r>
    </w:p>
    <w:p>
      <w:pPr>
        <w:pStyle w:val="ListParagraph"/>
        <w:numPr>
          <w:ilvl w:val="0"/>
          <w:numId w:val="11"/>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астки проблемних ситуацій у структурі інтеграції предметів активізує розумову діяльність школяра, змушує шукати нові способи пізнання навчального матеріалу, формує дослідний тип мислення.</w:t>
      </w:r>
    </w:p>
    <w:p>
      <w:pPr>
        <w:pStyle w:val="ListParagraph"/>
        <w:numPr>
          <w:ilvl w:val="0"/>
          <w:numId w:val="11"/>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більшення частки узагальнюючих знань, що дозволяє школяреві одночасно простежити весь процес виконання дій від мети до результату, осмислено сприймати кожен етап роботи.</w:t>
      </w:r>
    </w:p>
    <w:p>
      <w:pPr>
        <w:pStyle w:val="ListParagraph"/>
        <w:numPr>
          <w:ilvl w:val="0"/>
          <w:numId w:val="11"/>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більшення інформативної ємності уроку.</w:t>
      </w:r>
    </w:p>
    <w:p>
      <w:pPr>
        <w:pStyle w:val="ListParagraph"/>
        <w:numPr>
          <w:ilvl w:val="0"/>
          <w:numId w:val="11"/>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Пошук нових факторів, які підтверджують чи поглиблюють певні спостереження, висновки учнів при вивченні різних предметів.</w:t>
      </w:r>
    </w:p>
    <w:p>
      <w:pPr>
        <w:pStyle w:val="ListParagraph"/>
        <w:numPr>
          <w:ilvl w:val="0"/>
          <w:numId w:val="11"/>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ока мотивація засобами інтеграції допомагає активізувати навчально-пізнавальну діяльність учнів, сприяє зняттю перенапруги та втоми.</w:t>
      </w:r>
    </w:p>
    <w:p>
      <w:pPr>
        <w:pStyle w:val="ListParagraph"/>
        <w:numPr>
          <w:ilvl w:val="0"/>
          <w:numId w:val="11"/>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ворчого мислення учнів, можливість застосовувати отримані знання у реальних умовах, що є одним з істотних чинників розвитку полікультурного світогляду, важливим засобом формування особистісних якостей.</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нак бінарні уроки мають бути гранично чіткими, компактними, продуманими на всіх етапах. Учителю психологічно складно не дублювати матеріал чужого предмета, рахуватись із манерою подачі матеріалу іншою людиною, швидко опанувати необхідну додаткову інформацію. Такі уроки знижують втомлюваність головного мозку, створюють комфортні умови для дитини як особистості, підвищують успішність навчання, дозволяють уникнути ситуації, коли той чи інший предмет потрапляє в розряд не улюблених.</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знаки бінарного уроку:</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спеціально організований урок, тобто, якщо він спеціально не організований, то його взагалі може не бути або він розпадається на окремі уроки, не об'єднані спільною метою;</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мета специфічна (об'єднана), вона може бути поставлена, наприклад, для:</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а) більш глибокого проникнення в суть досліджуваної тем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б) підвищення інтересу учнів до предметів</w:t>
      </w:r>
      <w:r>
        <w:rPr>
          <w:rFonts w:cs="Times New Roman" w:ascii="Times New Roman" w:hAnsi="Times New Roman"/>
          <w:sz w:val="28"/>
          <w:szCs w:val="28"/>
          <w:lang w:val="uk-UA"/>
        </w:rPr>
        <w:t>;</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в) цілісного, синтезованого сприйняття досліджуваних з даної теми питань;</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 економії навчального часу і т. п.;</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оглиблене здійснення міжпредметних зв'язків;</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интезування знань;</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глибленість вивчення;</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актуальність і практична значущість мети проведення, що розвиває критичність мислення, здатність зіставляти теорію з практикою;</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евіантність шляхів реалізації завдань.</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Ефективність бінарних уроків залежить від дотримання таких педагогічних умов:</w:t>
      </w:r>
    </w:p>
    <w:p>
      <w:pPr>
        <w:pStyle w:val="Normal"/>
        <w:numPr>
          <w:ilvl w:val="0"/>
          <w:numId w:val="3"/>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ильного виділення міжпредметних багатопланових об’єктів за допомогою аналізу навчальних програм;</w:t>
      </w:r>
    </w:p>
    <w:p>
      <w:pPr>
        <w:pStyle w:val="Normal"/>
        <w:numPr>
          <w:ilvl w:val="0"/>
          <w:numId w:val="3"/>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ціонально організованої спільної роботи вчителів із підготовки уроку (вивчення літератури, взаємне консультування, складання спільного плану заняття, визначення глибини та об’єму розкриття навчального матеріалу, послідовності його вивчення, вибір методів та засобів навчання);</w:t>
      </w:r>
    </w:p>
    <w:p>
      <w:pPr>
        <w:pStyle w:val="Normal"/>
        <w:numPr>
          <w:ilvl w:val="0"/>
          <w:numId w:val="3"/>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згодженості дій учителів та учнів під час уроку: учитель повинен займати не більше половини часу уроку, решта повинно припадати на учнів;</w:t>
      </w:r>
    </w:p>
    <w:p>
      <w:pPr>
        <w:pStyle w:val="Normal"/>
        <w:numPr>
          <w:ilvl w:val="0"/>
          <w:numId w:val="3"/>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ктивізації пізнавальної діяльності школярів на всіх етапах уроку;</w:t>
      </w:r>
    </w:p>
    <w:p>
      <w:pPr>
        <w:pStyle w:val="Normal"/>
        <w:numPr>
          <w:ilvl w:val="0"/>
          <w:numId w:val="3"/>
        </w:numPr>
        <w:tabs>
          <w:tab w:val="clear" w:pos="708"/>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ізноманітнення форм навчальної роботи та забезпечення наступності між ним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нарним урокам притаманні значні педагогічні можливості: учні одержують багатогранні знання про об’єкт вивчення, у них формуються вміння переносити знання з однієї площини в іншу, стимулюється аналітико-синтетична діяльність, формуються уміння аналізувати і порівнювати складні лексико-граматичні процеси і явища літературного та країнознавчого, що забезпечує формування цілісного сприйняття дійсності як передумови формування полілінгвального світогляду.</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ршовані (римовані) уроки — це такі нестандартні форми організації навчального процесу, які проводяться на віршованому матеріалі. Усі етапи такого уроку, усі завдання, пояснення </w:t>
      </w:r>
      <w:r>
        <w:rPr>
          <w:rFonts w:cs="Times New Roman" w:ascii="Times New Roman" w:hAnsi="Times New Roman"/>
          <w:sz w:val="28"/>
          <w:szCs w:val="28"/>
          <w:lang w:val="uk-UA"/>
        </w:rPr>
        <w:t>-</w:t>
      </w:r>
      <w:r>
        <w:rPr>
          <w:rFonts w:cs="Times New Roman" w:ascii="Times New Roman" w:hAnsi="Times New Roman"/>
          <w:sz w:val="28"/>
          <w:szCs w:val="28"/>
        </w:rPr>
        <w:t xml:space="preserve"> римовані тексти. Подібні уроки максимально зосереджують увагу школярів, бо матеріал подається стисло  </w:t>
      </w:r>
      <w:r>
        <w:rPr>
          <w:rFonts w:cs="Times New Roman" w:ascii="Times New Roman" w:hAnsi="Times New Roman"/>
          <w:b/>
          <w:sz w:val="28"/>
          <w:szCs w:val="28"/>
        </w:rPr>
        <w:t>віршами, і не можна пропустити основного, треба чітко виділити його і зробити висновки.</w:t>
      </w:r>
      <w:r>
        <w:rPr>
          <w:rFonts w:cs="Times New Roman" w:ascii="Times New Roman" w:hAnsi="Times New Roman"/>
          <w:sz w:val="28"/>
          <w:szCs w:val="28"/>
        </w:rPr>
        <w:t xml:space="preserve"> Досвід учителів, які хоча б зрідка застосовують віршовані уроки, показує, що після їх проведення діти «граються у рими», намагаються самі складати вірші.</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уроків-дискусій належатьурок-діалог,урок-диспут,урок запитань і відповідей, урок - круглий стіл,урок-прес-конференція, урок — проблемний стіл, урок-семінар,урок-суд, урок-телеміст тощо. Такі уроки проводяться після вивчення певної теми з метою поглиблення і систематизації знань школярів.У 4класі уроки-дискусії можуть стати результатом попередньої дослідницької роботи учнів, самостійного пошуку ними спеціальної літератури з мовознавчої чи літературознавчої проблеми. Отже, уроки-дискусії дають добру нагоду виявити різні позиції зі складного питання, залучити учнів до активної роботи, сприяють розвитку їхніх пізнавальних інтересів, збагаченню лексичного запасу, необхідного для висловлення своїх думок в усній чи письмовій формі.Уроки-дискусії розширюють досвід спілкування, оскільки особлива увага під час їх проведення приділяється саме формуванню вмінь запитувати і відповідат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2.2. Особливості педагогічної взаємодії з учнями початкових класів на нетрадиційних уроках</w:t>
      </w:r>
    </w:p>
    <w:p>
      <w:pPr>
        <w:pStyle w:val="Normal"/>
        <w:tabs>
          <w:tab w:val="clear" w:pos="708"/>
          <w:tab w:val="center" w:pos="4677" w:leader="none"/>
        </w:tabs>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и живемо в суспільстві змін, тому кожна людина вчиться протягом всього свого життя. Саме вчитель початкових класів повинен розвивати любов до навчання, пізнавальні інтереси дітей молодшого шкільного віку, їхні творчі навички, уміння самостійно здобувати знання, бути активними, не пасивними.</w:t>
      </w:r>
      <w:r>
        <w:rPr>
          <w:rFonts w:cs="Times New Roman" w:ascii="Times New Roman" w:hAnsi="Times New Roman"/>
          <w:sz w:val="28"/>
          <w:szCs w:val="28"/>
          <w:lang w:val="uk-UA"/>
        </w:rPr>
        <w:t xml:space="preserve"> </w:t>
      </w:r>
      <w:r>
        <w:rPr>
          <w:rFonts w:cs="Times New Roman" w:ascii="Times New Roman" w:hAnsi="Times New Roman"/>
          <w:sz w:val="28"/>
          <w:szCs w:val="28"/>
        </w:rPr>
        <w:t>В. О. Сухомлинський писав, що кожна нормальна дитина йде в школу з вогником у душі, і завдання педагога – підтримати цей вогник, щоб він не погас. Для цього потрібно перебувати в постійному пошуку цікавих форм, прийомів, засобів, технологій навчання молодших школярів, вміло поєднувати елементи передового педагогічного досвіду та інноваційних технологій у навчально-виховному процесі.</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ьогодні вже неможливо навчати традиційно: у центрі навчально-виховного процесу має бути учень. Від його активності на уроці, вміння працювати з учителем, однокласниками залежить успіх в опануванні програмового матеріалу. На жаль, дітей зазвичай більше хвилюють оцінки, ніж сам процес навчання. Проте шкільні оцінки не визначають майбутнє дитини. Як навчити дитину вчитися самостійно? Як уникнути пасивності учнів на уроці? Як </w:t>
      </w:r>
      <w:r>
        <w:rPr>
          <w:rFonts w:cs="Times New Roman" w:ascii="Times New Roman" w:hAnsi="Times New Roman"/>
          <w:sz w:val="28"/>
          <w:szCs w:val="28"/>
          <w:lang w:val="uk-UA"/>
        </w:rPr>
        <w:t>«</w:t>
      </w:r>
      <w:r>
        <w:rPr>
          <w:rFonts w:cs="Times New Roman" w:ascii="Times New Roman" w:hAnsi="Times New Roman"/>
          <w:sz w:val="28"/>
          <w:szCs w:val="28"/>
        </w:rPr>
        <w:t>свій</w:t>
      </w:r>
      <w:r>
        <w:rPr>
          <w:rFonts w:cs="Times New Roman" w:ascii="Times New Roman" w:hAnsi="Times New Roman"/>
          <w:sz w:val="28"/>
          <w:szCs w:val="28"/>
          <w:lang w:val="uk-UA"/>
        </w:rPr>
        <w:t>»</w:t>
      </w:r>
      <w:r>
        <w:rPr>
          <w:rFonts w:cs="Times New Roman" w:ascii="Times New Roman" w:hAnsi="Times New Roman"/>
          <w:sz w:val="28"/>
          <w:szCs w:val="28"/>
        </w:rPr>
        <w:t xml:space="preserve"> урок зробити </w:t>
      </w:r>
      <w:r>
        <w:rPr>
          <w:rFonts w:cs="Times New Roman" w:ascii="Times New Roman" w:hAnsi="Times New Roman"/>
          <w:sz w:val="28"/>
          <w:szCs w:val="28"/>
          <w:lang w:val="uk-UA"/>
        </w:rPr>
        <w:t>«</w:t>
      </w:r>
      <w:r>
        <w:rPr>
          <w:rFonts w:cs="Times New Roman" w:ascii="Times New Roman" w:hAnsi="Times New Roman"/>
          <w:sz w:val="28"/>
          <w:szCs w:val="28"/>
        </w:rPr>
        <w:t>їхнім</w:t>
      </w:r>
      <w:r>
        <w:rPr>
          <w:rFonts w:cs="Times New Roman" w:ascii="Times New Roman" w:hAnsi="Times New Roman"/>
          <w:sz w:val="28"/>
          <w:szCs w:val="28"/>
          <w:lang w:val="uk-UA"/>
        </w:rPr>
        <w:t>»</w:t>
      </w:r>
      <w:r>
        <w:rPr>
          <w:rFonts w:cs="Times New Roman" w:ascii="Times New Roman" w:hAnsi="Times New Roman"/>
          <w:sz w:val="28"/>
          <w:szCs w:val="28"/>
        </w:rPr>
        <w:t xml:space="preserve"> уроком? Як учительське </w:t>
      </w:r>
      <w:r>
        <w:rPr>
          <w:rFonts w:cs="Times New Roman" w:ascii="Times New Roman" w:hAnsi="Times New Roman"/>
          <w:sz w:val="28"/>
          <w:szCs w:val="28"/>
          <w:lang w:val="uk-UA"/>
        </w:rPr>
        <w:t>«</w:t>
      </w:r>
      <w:r>
        <w:rPr>
          <w:rFonts w:cs="Times New Roman" w:ascii="Times New Roman" w:hAnsi="Times New Roman"/>
          <w:sz w:val="28"/>
          <w:szCs w:val="28"/>
        </w:rPr>
        <w:t>треба</w:t>
      </w:r>
      <w:r>
        <w:rPr>
          <w:rFonts w:cs="Times New Roman" w:ascii="Times New Roman" w:hAnsi="Times New Roman"/>
          <w:sz w:val="28"/>
          <w:szCs w:val="28"/>
          <w:lang w:val="uk-UA"/>
        </w:rPr>
        <w:t>»</w:t>
      </w:r>
      <w:r>
        <w:rPr>
          <w:rFonts w:cs="Times New Roman" w:ascii="Times New Roman" w:hAnsi="Times New Roman"/>
          <w:sz w:val="28"/>
          <w:szCs w:val="28"/>
        </w:rPr>
        <w:t xml:space="preserve"> перетворити на учнівське </w:t>
      </w:r>
      <w:r>
        <w:rPr>
          <w:rFonts w:cs="Times New Roman" w:ascii="Times New Roman" w:hAnsi="Times New Roman"/>
          <w:sz w:val="28"/>
          <w:szCs w:val="28"/>
          <w:lang w:val="uk-UA"/>
        </w:rPr>
        <w:t>«</w:t>
      </w:r>
      <w:r>
        <w:rPr>
          <w:rFonts w:cs="Times New Roman" w:ascii="Times New Roman" w:hAnsi="Times New Roman"/>
          <w:sz w:val="28"/>
          <w:szCs w:val="28"/>
        </w:rPr>
        <w:t>хочу</w:t>
      </w:r>
      <w:r>
        <w:rPr>
          <w:rFonts w:cs="Times New Roman" w:ascii="Times New Roman" w:hAnsi="Times New Roman"/>
          <w:sz w:val="28"/>
          <w:szCs w:val="28"/>
          <w:lang w:val="uk-UA"/>
        </w:rPr>
        <w:t>»</w:t>
      </w:r>
      <w:r>
        <w:rPr>
          <w:rFonts w:cs="Times New Roman" w:ascii="Times New Roman" w:hAnsi="Times New Roman"/>
          <w:sz w:val="28"/>
          <w:szCs w:val="28"/>
        </w:rPr>
        <w:t xml:space="preserve">? Що зробити, щоб учні не відсиджувалися, а проявляли себе? Як зробити урок цікавим, різноманітним, ефективним, щоб діти не втрачали цікавості до здобуття знань, щоб </w:t>
      </w:r>
      <w:r>
        <w:rPr>
          <w:rFonts w:cs="Times New Roman" w:ascii="Times New Roman" w:hAnsi="Times New Roman"/>
          <w:sz w:val="28"/>
          <w:szCs w:val="28"/>
          <w:lang w:val="uk-UA"/>
        </w:rPr>
        <w:t>«</w:t>
      </w:r>
      <w:r>
        <w:rPr>
          <w:rFonts w:cs="Times New Roman" w:ascii="Times New Roman" w:hAnsi="Times New Roman"/>
          <w:sz w:val="28"/>
          <w:szCs w:val="28"/>
        </w:rPr>
        <w:t>тягнулися</w:t>
      </w:r>
      <w:r>
        <w:rPr>
          <w:rFonts w:cs="Times New Roman" w:ascii="Times New Roman" w:hAnsi="Times New Roman"/>
          <w:sz w:val="28"/>
          <w:szCs w:val="28"/>
          <w:lang w:val="uk-UA"/>
        </w:rPr>
        <w:t>»</w:t>
      </w:r>
      <w:r>
        <w:rPr>
          <w:rFonts w:cs="Times New Roman" w:ascii="Times New Roman" w:hAnsi="Times New Roman"/>
          <w:sz w:val="28"/>
          <w:szCs w:val="28"/>
        </w:rPr>
        <w:t xml:space="preserve"> до додаткової літератури?</w:t>
      </w:r>
      <w:r>
        <w:rPr>
          <w:rFonts w:cs="Times New Roman" w:ascii="Times New Roman" w:hAnsi="Times New Roman"/>
          <w:sz w:val="28"/>
          <w:szCs w:val="28"/>
          <w:lang w:val="uk-UA"/>
        </w:rPr>
        <w:t xml:space="preserve"> Ми вважаємо, що саме нетрадиційні уроки і надають ці можливості.</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 приходом дитини до школи розпочинається новий етап у розвитку різних форм її спілкування. Учень 1-го класу потрапляє в атмосферу учіння, тоді як дошкільником цілий день проводив у грі. І спілкування дітей поступово набуває якісно нового змісту, бо для цього виникають нові умови: з’являється необхідність засвоювати нові поняття з нових навчальних дисциплін, опановувати нову інформацію, робити спроби застосовувати її під час вироблення нових дій та навичок. Як впоратися семирічному малюку з цим? І тут на допомогу вчителю приходить його вміння слушно та вчасно змінити зміст спілкування дітей. Час </w:t>
      </w:r>
      <w:r>
        <w:rPr>
          <w:rFonts w:cs="Times New Roman" w:ascii="Times New Roman" w:hAnsi="Times New Roman"/>
          <w:sz w:val="28"/>
          <w:szCs w:val="28"/>
          <w:lang w:val="uk-UA"/>
        </w:rPr>
        <w:t>«</w:t>
      </w:r>
      <w:r>
        <w:rPr>
          <w:rFonts w:cs="Times New Roman" w:ascii="Times New Roman" w:hAnsi="Times New Roman"/>
          <w:sz w:val="28"/>
          <w:szCs w:val="28"/>
        </w:rPr>
        <w:t>підімкнути</w:t>
      </w:r>
      <w:r>
        <w:rPr>
          <w:rFonts w:cs="Times New Roman" w:ascii="Times New Roman" w:hAnsi="Times New Roman"/>
          <w:sz w:val="28"/>
          <w:szCs w:val="28"/>
          <w:lang w:val="uk-UA"/>
        </w:rPr>
        <w:t>»</w:t>
      </w:r>
      <w:r>
        <w:rPr>
          <w:rFonts w:cs="Times New Roman" w:ascii="Times New Roman" w:hAnsi="Times New Roman"/>
          <w:sz w:val="28"/>
          <w:szCs w:val="28"/>
        </w:rPr>
        <w:t xml:space="preserve"> його до того процесу, який теорія називає дидактичною взаємодією.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идактична взаємодія на уроці уявляється в цьому контексті як співпраця в підсистемах: «особистість вчителя - особистість учня»; «особистість учня - особистість учня», «особистість учня – клас». В усіх цих підсистемах постійно і незмінно відбувається взаємодія вчителя й учня як двох особистостей. Саме її і можна вважати провідним педагогічним механізмом діалогу, який відбувається на уроці. </w:t>
      </w:r>
      <w:r>
        <w:rPr>
          <w:rFonts w:cs="Times New Roman" w:ascii="Times New Roman" w:hAnsi="Times New Roman"/>
          <w:sz w:val="28"/>
          <w:szCs w:val="28"/>
        </w:rPr>
        <w:t>Зміст і структура діяльності учня і вчителя, спрямованість на досягнення мети</w:t>
      </w:r>
      <w:r>
        <w:rPr>
          <w:rFonts w:cs="Times New Roman" w:ascii="Times New Roman" w:hAnsi="Times New Roman"/>
          <w:sz w:val="28"/>
          <w:szCs w:val="28"/>
          <w:lang w:val="uk-UA"/>
        </w:rPr>
        <w:t>, х</w:t>
      </w:r>
      <w:r>
        <w:rPr>
          <w:rFonts w:cs="Times New Roman" w:ascii="Times New Roman" w:hAnsi="Times New Roman"/>
          <w:sz w:val="28"/>
          <w:szCs w:val="28"/>
        </w:rPr>
        <w:t>арактер реалізації завдань на уроці вже достатньо розроблені в наукових працях І. Лернера, В. Онищука, М. Скаткіна, В. Бондаря. Виходячи з того, що елементарною моделлю дидактичної взаємодії на уроці є метод навчання, ці вчені своєрідно підходять до класифікації методів навчання. Як відомо, сьогодні налічується шість таких підходів: за метою навчання, за характером дидактичної взаємодії, за етапами засвоєння знань, умінь і навичок на уроці, за ланками засвоєння знань і множинний підхід (подвійний та тримірний).</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зьмемо за основу тримірний підхід до класифікації методів навчання В. Бондаря. У ньому особливо приваблює можливість комбінувати методи навчання практично необмежено. Розглядаючи реалізацію певного методу чи групи методів на уроці як факт дидактичної взаємодії в зазначених вище підсистемах, помічаємо, що поза увагою багатьох дослідників проходить характер взаємодії мотиваційних сфер учителя й учнів.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ьогодні, на жаль, в педагогічній практиці ще існує авторитарний стиль спілкування - учитель над дітьми. Багатьма батьками та учителями він сприймається як єдино правильний, </w:t>
      </w:r>
      <w:r>
        <w:rPr>
          <w:rFonts w:cs="Times New Roman" w:ascii="Times New Roman" w:hAnsi="Times New Roman"/>
          <w:sz w:val="28"/>
          <w:szCs w:val="28"/>
          <w:lang w:val="uk-UA"/>
        </w:rPr>
        <w:t>«</w:t>
      </w:r>
      <w:r>
        <w:rPr>
          <w:rFonts w:cs="Times New Roman" w:ascii="Times New Roman" w:hAnsi="Times New Roman"/>
          <w:sz w:val="28"/>
          <w:szCs w:val="28"/>
        </w:rPr>
        <w:t>серйозний</w:t>
      </w:r>
      <w:r>
        <w:rPr>
          <w:rFonts w:cs="Times New Roman" w:ascii="Times New Roman" w:hAnsi="Times New Roman"/>
          <w:sz w:val="28"/>
          <w:szCs w:val="28"/>
          <w:lang w:val="uk-UA"/>
        </w:rPr>
        <w:t>»</w:t>
      </w:r>
      <w:r>
        <w:rPr>
          <w:rFonts w:cs="Times New Roman" w:ascii="Times New Roman" w:hAnsi="Times New Roman"/>
          <w:sz w:val="28"/>
          <w:szCs w:val="28"/>
        </w:rPr>
        <w:t xml:space="preserve"> стиль, за якого виключається </w:t>
      </w:r>
      <w:r>
        <w:rPr>
          <w:rFonts w:cs="Times New Roman" w:ascii="Times New Roman" w:hAnsi="Times New Roman"/>
          <w:sz w:val="28"/>
          <w:szCs w:val="28"/>
          <w:lang w:val="uk-UA"/>
        </w:rPr>
        <w:t>«</w:t>
      </w:r>
      <w:r>
        <w:rPr>
          <w:rFonts w:cs="Times New Roman" w:ascii="Times New Roman" w:hAnsi="Times New Roman"/>
          <w:sz w:val="28"/>
          <w:szCs w:val="28"/>
        </w:rPr>
        <w:t>загравання</w:t>
      </w:r>
      <w:r>
        <w:rPr>
          <w:rFonts w:cs="Times New Roman" w:ascii="Times New Roman" w:hAnsi="Times New Roman"/>
          <w:sz w:val="28"/>
          <w:szCs w:val="28"/>
          <w:lang w:val="uk-UA"/>
        </w:rPr>
        <w:t>»</w:t>
      </w:r>
      <w:r>
        <w:rPr>
          <w:rFonts w:cs="Times New Roman" w:ascii="Times New Roman" w:hAnsi="Times New Roman"/>
          <w:sz w:val="28"/>
          <w:szCs w:val="28"/>
        </w:rPr>
        <w:t xml:space="preserve"> з учнями. За авторитарного стилю роботи вчитель - панівна фігура, недосяжна, а іноді навіть страхітлива. Він вказує - вони виконують його накази. При ньому учні сильні, багато знають, вміють, без нього - дещо пам’ятають але нічого не вміють. Ініціатива їхня скута, самостійність зведена до мінімуму. Вчитись і щось робити їм нецікаво. За такого навчання дуже низька якість і глибина засвоєння знань, бо нові знання учень мовчки сприймає з пояснень вчителя. Відпадає потреба думати, а наслідком цього є невміння пояснити свою думку, грамотно дати зв’язну відповідь на запитання. Адже мовчання учня біля дошки - це мовчання його думки.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оді учень хоче зрозуміти, розібратися в матеріалі, який пояснює вчитель, але боїться перепитати його про незрозуміле, порадитися з ним, бо ділове спілкування на уроці фактично забороняється. Форма такого спілкування, його зміст в учителя авторитарного стилю має тільки контрольно-оцінний характер. Ділове спілкування, якщо його можна так назвати, за таких умов навчання існує під час взаємоперевірки виконання завдань. До того ж, цей прийом застосовується таким учителем як штучна інновація, данина часові чи моді. </w:t>
      </w:r>
      <w:r>
        <w:rPr>
          <w:rFonts w:cs="Times New Roman" w:ascii="Times New Roman" w:hAnsi="Times New Roman"/>
          <w:sz w:val="28"/>
          <w:szCs w:val="28"/>
          <w:lang w:val="uk-UA"/>
        </w:rPr>
        <w:t>«</w:t>
      </w:r>
      <w:r>
        <w:rPr>
          <w:rFonts w:cs="Times New Roman" w:ascii="Times New Roman" w:hAnsi="Times New Roman"/>
          <w:sz w:val="28"/>
          <w:szCs w:val="28"/>
        </w:rPr>
        <w:t>Санкціоноване</w:t>
      </w:r>
      <w:r>
        <w:rPr>
          <w:rFonts w:cs="Times New Roman" w:ascii="Times New Roman" w:hAnsi="Times New Roman"/>
          <w:sz w:val="28"/>
          <w:szCs w:val="28"/>
          <w:lang w:val="uk-UA"/>
        </w:rPr>
        <w:t>»</w:t>
      </w:r>
      <w:r>
        <w:rPr>
          <w:rFonts w:cs="Times New Roman" w:ascii="Times New Roman" w:hAnsi="Times New Roman"/>
          <w:sz w:val="28"/>
          <w:szCs w:val="28"/>
        </w:rPr>
        <w:t xml:space="preserve"> спілкування тільки зовні нагадує співробітництво. Привнесена в авторитарний стиль як інородне тіло, така взаємоперевірка, по суті, ним і залишається, не даючи продуктивного наслідку. Це просто інсценівка взаємодії, бо тут не створюються умови для обміну мотивами дій, доказами, врешті, переконаннями у правильності своїх думок.</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сі письмові самостійні завдання на етапі застосування набутих знань виконуються учнями лише індивідуально. А це веде до прояву елементів егоїзму, прагнення закрити долонею, аркушем паперу те завдання, що виконується в зошиті. Пізніше таке офіційне спілкування приводить до масового списування. Отже, за авторитарного стилю взаємодії учасників навчально-виховного процесу ділове й особистісне спілкування має офіційну спрямованість, епізодичний характер, виявляється на примітивному рівні. Учень не виступає як партнер по спілкуванню в побудові та організації навчальної діяльності. Він є тільки об’єктом, який задіяний у цю діяльність для засвоєння знань, умінь і навичок. Учитель в цьому разі не володіє механізмами розвитку комунікативних умінь молодших школярів на кожному етапі навчального процесу, часто не вміє спілкуватися сам.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ьогодні на часі той демократичний характер взаємовідносин педагога й учнів, який називається педагогікою співробітництва, діалогу. </w:t>
      </w:r>
      <w:r>
        <w:rPr>
          <w:rFonts w:cs="Times New Roman" w:ascii="Times New Roman" w:hAnsi="Times New Roman"/>
          <w:sz w:val="28"/>
          <w:szCs w:val="28"/>
        </w:rPr>
        <w:t>За таких взаємовідносин учень є не тільки об’єктом впливу, а й самокерованою, самостійною та вільно діючою особистістю, повноправним співучасником педагогічного процесу. Учитель у навчальн</w:t>
      </w:r>
      <w:r>
        <w:rPr>
          <w:rFonts w:cs="Times New Roman" w:ascii="Times New Roman" w:hAnsi="Times New Roman"/>
          <w:sz w:val="28"/>
          <w:szCs w:val="28"/>
          <w:lang w:val="uk-UA"/>
        </w:rPr>
        <w:t>о</w:t>
      </w:r>
      <w:r>
        <w:rPr>
          <w:rFonts w:cs="Times New Roman" w:ascii="Times New Roman" w:hAnsi="Times New Roman"/>
          <w:sz w:val="28"/>
          <w:szCs w:val="28"/>
        </w:rPr>
        <w:t xml:space="preserve"> - виховному процесі постійно підтримує контакт з учнями, створює відповідну психологічно комфортну обстановку для сприймання, міцного засвоєння навчального матеріалу.</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ункції контакту різні. Так, методична функція полягає в тому, щоб зосередити увагу учнів на значущих моментах, «втягти» учнів у доцільну послідовність його засвоєння. Евристична функція виявляється в активізації допитливості учнів, створенні проблемної ситуації під час навчання, «провокуванні» пошуку її розв’язання. Контрольна функція, або функція зворотного зв’язку, дає змогу вчителеві дізнатися, наскільки повно і правильно сприймають учні його повідомлення. </w:t>
      </w:r>
      <w:r>
        <w:rPr>
          <w:rFonts w:cs="Times New Roman" w:ascii="Times New Roman" w:hAnsi="Times New Roman"/>
          <w:sz w:val="28"/>
          <w:szCs w:val="28"/>
        </w:rPr>
        <w:t xml:space="preserve">Морально-етична функція полягає в тому, щоб привернути до себе клас, заволодіти його довір’ям, з одного боку, а з другого - ця функція допомагає регулювати моральне самопочуття дітей на уроці, створюючи ситуацію успіху.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тоди встановлення контакту також різноманітні. До них належать: емоційно-психологічний зачин уроку, створення проблемної ситуації, стимулювання творчості </w:t>
      </w:r>
      <w:r>
        <w:rPr>
          <w:rFonts w:cs="Times New Roman" w:ascii="Times New Roman" w:hAnsi="Times New Roman"/>
          <w:sz w:val="28"/>
          <w:szCs w:val="28"/>
          <w:lang w:val="uk-UA"/>
        </w:rPr>
        <w:t>«</w:t>
      </w:r>
      <w:r>
        <w:rPr>
          <w:rFonts w:cs="Times New Roman" w:ascii="Times New Roman" w:hAnsi="Times New Roman"/>
          <w:sz w:val="28"/>
          <w:szCs w:val="28"/>
        </w:rPr>
        <w:t>в цю мить</w:t>
      </w:r>
      <w:r>
        <w:rPr>
          <w:rFonts w:cs="Times New Roman" w:ascii="Times New Roman" w:hAnsi="Times New Roman"/>
          <w:sz w:val="28"/>
          <w:szCs w:val="28"/>
          <w:lang w:val="uk-UA"/>
        </w:rPr>
        <w:t>»</w:t>
      </w:r>
      <w:r>
        <w:rPr>
          <w:rFonts w:cs="Times New Roman" w:ascii="Times New Roman" w:hAnsi="Times New Roman"/>
          <w:sz w:val="28"/>
          <w:szCs w:val="28"/>
        </w:rPr>
        <w:t xml:space="preserve">, відповіді на запитання, зміст самих запитань, інтонаційна гама викладу, зміни в емоційному тоні фрагментів уроку, </w:t>
      </w:r>
      <w:r>
        <w:rPr>
          <w:rFonts w:cs="Times New Roman" w:ascii="Times New Roman" w:hAnsi="Times New Roman"/>
          <w:sz w:val="28"/>
          <w:szCs w:val="28"/>
          <w:lang w:val="uk-UA"/>
        </w:rPr>
        <w:t>«</w:t>
      </w:r>
      <w:r>
        <w:rPr>
          <w:rFonts w:cs="Times New Roman" w:ascii="Times New Roman" w:hAnsi="Times New Roman"/>
          <w:sz w:val="28"/>
          <w:szCs w:val="28"/>
        </w:rPr>
        <w:t>режисура</w:t>
      </w:r>
      <w:r>
        <w:rPr>
          <w:rFonts w:cs="Times New Roman" w:ascii="Times New Roman" w:hAnsi="Times New Roman"/>
          <w:sz w:val="28"/>
          <w:szCs w:val="28"/>
          <w:lang w:val="uk-UA"/>
        </w:rPr>
        <w:t>»</w:t>
      </w:r>
      <w:r>
        <w:rPr>
          <w:rFonts w:cs="Times New Roman" w:ascii="Times New Roman" w:hAnsi="Times New Roman"/>
          <w:sz w:val="28"/>
          <w:szCs w:val="28"/>
        </w:rPr>
        <w:t xml:space="preserve"> та ін.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им чином, успіх організації нестандартного уроку під час розв’язання проблемної ситуації на етапі засвоєння нових знань чи виконання завдань на етапі застосування набутих знань на практиці залежить від того, як засвоєні прийоми спілкування, розвинута техніка мовлення, мовленнєвий етикет, уміння володіти своїм організмом: міміка, жест, погляд, постава, манера триматися під час розмови, зустрічі.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2.3. Аналіз досвіду використання нетрадиційних уроків в початковій школі</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Одним із завдань магістерської роботи було вивчення досвіду використання нетрадиційних уроків в початковій школі. Дослідження ми проводили на базі Кропивненського НВК І -ІІІ ступенів Бахмацького району. Нашу увагу привернула педагогічна діяльність вчителя початкових класів Малецької Ольги Миколаївни, яка має 21 рік професійного стажу.  У своїй роботі вона використовує уроки-екскурсії, ігрові уроки, уроки-змагання та інші. Вчитель творчий, її авторські уроки, відбивають оригінальність мислення та здібності.</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ягом п'яти років вона використовує у своїй роботі різні форми нестандартних уроків. За переконанням Ольги Миколаївни, такі уроки варто практикувати. На її погляд, переваги таких уроків очевидні: яким би не був нетрадиційний урок (урок-казка, урок-подорож, урок-дослідження, урок-вікторина ...), провідним прийомом залишається ситуація гри і пошуку.</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ливої уваги заслуговують уроки-дослідження, які вона практикує в 3-4 класах. Урок-дослідження - це такий урок, на якому навчальна задача піддається розгляду (вивчення) в усній формі. Саме на такий тип уроку покладається завдання приведення в систему, а в необхідних випадках і поглиблення досліджуваного матеріалу. У своїй педагогічній практиці цим урокам Малецька О.М. приділяє особливу увагу. Вони стали предметом її інноваційних досліджень.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читель переконана, що подібні уроки є необхідними елементами в проведенні узагальнюючих уроків. Проаналізуємо урок, який був проведений Малецькою О.М. в 4 класі 5 березня 2018 року як відкритий урок з української мови. Тема уроку: «Слово «доброта» як предмет лінгвістичного дослідження». Відповідно теми вчителем була визначена мета уроку -привести в систему знання учнів про іменник як частини мови, граматичні ознаки іменників, синтаксичний розбір пропозицій, фонетичний і словотворчий розбори слів, назва розділів науки про мову; знати, що вивчає даний розділ; показати значимість і багатство української мови.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довго до проведення даного уроку учням була оголошена тема нестандартного уроку, клас був розділений на 3 групи і кожній групі було дано завдання (робота з різними словниками, підбір прислів'їв зі словом «доброта», «добрий» та інші).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результаті проведення  «уроку-дослідження» ми спостерігали, що така форма уроку дозволила: </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оживити» теоретичний матеріал уроку;</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активізувати пошукову діяльність учнів при підготовці до уроку;</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організувати роботу зі словниками;</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розглянути слово «доброта» з різних сторін (розділів) української мови: лексики, орфографії, морфології, фразеології, синтаксису, орфографії;</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підвищити пізнавальний інтерес учнів до предмету укранської мови;</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викликати бажання дітей досліджувати таким же чином інші слова української мови самостійно.</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езультаті аналізу цього уроку, проведеного Малецькою О.М. ми переконались, що саме такі уроки сприяють усвідомленому і міцному засвоєнню програмного матеріалу, розвивають творчу активність учнів, їх кмітливість, допитливість і формують певне світобачення.</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ну форму нестандартного уроку «урок дослідження» вчитель використовує не лише на уроках української мови, а й інших.</w:t>
        <w:br/>
        <w:t xml:space="preserve">     Працюючи з учнями 1-2 класів, вчитель найчастіше використовує такі форми нестандартних уроків, як «Урок-подорож» і «Урок-казка», тому що вона вважає, що саме такого роду уроки сприяють більш безболісному переходу вчорашніх дошкільнят від ігрової діяльності до навчальної, сприяють розвитку пізнавального інтересу і скороченню адаптаційного періоду. Такі уроки вчитель називає «урок з елементами інтеграції». На таких уроках Ользі Миколаївні вдається вдало поєднувати і закріплювати математичні поняття «більше», «менше», «дорівнює» з виразним читанням напам'ять одного з найулюбленіших віршів К. І. Чуковського «Муха-Цокотуха» і дізнаватися нове про комах. Використання наочності і цікавих ігрових ситуацій на цьому уроці допомагає першокласникам краще включитися в роботу і успішно справлятися із завданнями різного характеру (ребуси, головоломки, завдання з геометричним матеріалом і інші). Обігрування найбільш важких елементів навчального процесу стимулює пізнавальні сили молодших школярів, зближує навчальний процес з життям, робить засвоювані знання зрозумілими.</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зка - найбільш близька і найбільш адекватна дитячого сприйняття форма осягнення життя. Завершується урок порятунком мухи завдяки спільним старанням, підбиттям підсумку уроку і веселим танцем. Розумна цікавість на заняттях з математики має велику педагогічну цінність. Ще Блез Паскаль зазначав, що «предмет математики настільки серйозний, що корисно не упускати випадків, робити його трохи цікавим».</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ож успішно Малецька О.М. використовує «уроки - подорожі» і переконує в тому, що уроки, які мають казкову основу дозволяють:</w:t>
      </w:r>
    </w:p>
    <w:p>
      <w:pPr>
        <w:pStyle w:val="ListParagraph"/>
        <w:numPr>
          <w:ilvl w:val="0"/>
          <w:numId w:val="9"/>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живити теоретичний матеріал уроку; </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представити його в контексті реального життя;</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підключити багату фантазію учнів, їх емоційну сферу до процесу пізнання;</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провести реальну соціально-моральну проблематику - подолання труднощів, моральний вибір, соціальні та моральні оцінки вчинків, як казкових персонажів, так і своїх власних. Коли діти допомагають казковим героям, вони вчаться допомагати своїм близьким людям.</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використовуючи комплексний підхід і елемент гри, вчитель Малецька О.М. досягає ефективної реалізації поставлених навчально-виховних завдань.</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емо «урок – подорож», темою якого була: «Корінь слова. Однокореневі слова». Мета уроку: удосконалювати вміння учнів знаходити корінь слова в однокореневих словах; розвивати орфографічну пильність учнів; розвивати спостережливість; виховувати в учнів дружелюбність, взаємодопомогу.</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тригуючий початок уроку змушує учнів зацікавитися майбутньою роботою: «Чи любите ви пригоди? Хочете відправитися в морську подорож? Сьогодні на уроці вас чекають зустрічі з мешканцями морського дна, які приготували вам цікаві завдання. Чи готові ви проявити свої знання і вміння?». На цьому уроці вчитель використовувала і загадки, і розповіді про підводних жителів, показ ілюстрацій (медуза, восьминіг, морська зірка, морський їжак).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езультаті вивчення та узагальнення досвіду використання нетрадиційних уроків в початковій школі ми дійшли висновку, що і вчитель і школярі  одностайні в думці: коли цікаво вчитися, то хочеться вчитися. Цікаво те, що викликає подив, будить думку, викликає бажання зрозуміти явище. Щоб подолати психологічні бар’єри у засвоєнні складних і «нудних» (на думку школярів) навчальних предметів потрібно «оживити» їх засвоєння через нетрадиціні уроки: внести в роботу елементи образності, фантазії, гр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сновки до розділу 2</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Розкривши поняття «нетрадиційні уроки», відзначимо, що нетрадиційний урок – це такий урок, у якого традиційні елементи виконуються нетрадиційними способами і на цій основі структура цього уроку істотно відрізняється від структури традиційного уроку.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ході нестандартного уроку діяльність учнів організовується таким чином, щоб усі вони, відповідно до своїх індивідуальних особливостей, брали активну участь у процесі створення уроку та ставали безпосередніми учасниками здобуття знань та формування власних умінь і навичок.</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стандартні уроки сприяють формуванню стійкого інтересу до навчання, знімають напругу, допомагають формувати навички навчальної діяльності, емоційно впливають на дітей, завдяки чому в них формуються міцні, глибокі знання.</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z w:val="28"/>
          <w:szCs w:val="28"/>
        </w:rPr>
        <w:t>изначи</w:t>
      </w:r>
      <w:r>
        <w:rPr>
          <w:rFonts w:cs="Times New Roman" w:ascii="Times New Roman" w:hAnsi="Times New Roman"/>
          <w:sz w:val="28"/>
          <w:szCs w:val="28"/>
          <w:lang w:val="uk-UA"/>
        </w:rPr>
        <w:t>вш</w:t>
      </w:r>
      <w:r>
        <w:rPr>
          <w:rFonts w:cs="Times New Roman" w:ascii="Times New Roman" w:hAnsi="Times New Roman"/>
          <w:sz w:val="28"/>
          <w:szCs w:val="28"/>
        </w:rPr>
        <w:t xml:space="preserve">и </w:t>
      </w:r>
      <w:r>
        <w:rPr>
          <w:rFonts w:cs="Times New Roman" w:ascii="Times New Roman" w:hAnsi="Times New Roman"/>
          <w:sz w:val="28"/>
          <w:szCs w:val="28"/>
          <w:lang w:val="uk-UA"/>
        </w:rPr>
        <w:t xml:space="preserve">типи нетрадиційних уроків, зауважимо, що існують різні типи нестандартних уроків, кожний з яких має свої параметри, за якими окремі уроки відносяться до певного типу. Варто зауважити, що не можна абсолютно розділити численні типи нестандартних уроків по ізольованим групам, адже, як правило, на таких уроках використовуються декілька педагогічних технологій навчання.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 Дослідно-експериментальна робота по вивченню ефективності використання нетрадиційних уроків в початкові школі</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3.1. Дослідження рівнів сформованості пізнавальних інтересів молодших школярів</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основі проаналізованої науково-методичної літератури було проведено експериментальне дослідження з метою визначення впливу нетрадиційних уроків з трудового навчання на формування пізнавального інтересу молодших школяр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Експериментальна робота проводилася на базі Кропивненськ</w:t>
      </w:r>
      <w:r>
        <w:rPr>
          <w:rFonts w:cs="Times New Roman" w:ascii="Times New Roman" w:hAnsi="Times New Roman"/>
          <w:sz w:val="28"/>
          <w:szCs w:val="28"/>
          <w:lang w:val="uk-UA"/>
        </w:rPr>
        <w:t>ого</w:t>
      </w:r>
      <w:r>
        <w:rPr>
          <w:rFonts w:cs="Times New Roman" w:ascii="Times New Roman" w:hAnsi="Times New Roman"/>
          <w:sz w:val="28"/>
          <w:szCs w:val="28"/>
        </w:rPr>
        <w:t xml:space="preserve"> НВК І -ІІІ ступенів Бахмацького району</w:t>
      </w:r>
      <w:r>
        <w:rPr>
          <w:rFonts w:cs="Times New Roman" w:ascii="Times New Roman" w:hAnsi="Times New Roman"/>
          <w:sz w:val="28"/>
          <w:szCs w:val="28"/>
          <w:lang w:val="uk-UA"/>
        </w:rPr>
        <w:t xml:space="preserve"> в 1-2 класі (12 учнів) з вересня 2017 по листопад 2018 року. </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Експеримент проводився в три етап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та </w:t>
      </w:r>
      <w:r>
        <w:rPr>
          <w:rFonts w:cs="Times New Roman" w:ascii="Times New Roman" w:hAnsi="Times New Roman"/>
          <w:sz w:val="28"/>
          <w:szCs w:val="28"/>
          <w:lang w:val="uk-UA"/>
        </w:rPr>
        <w:t xml:space="preserve">констатувального </w:t>
      </w:r>
      <w:r>
        <w:rPr>
          <w:rFonts w:cs="Times New Roman" w:ascii="Times New Roman" w:hAnsi="Times New Roman"/>
          <w:sz w:val="28"/>
          <w:szCs w:val="28"/>
        </w:rPr>
        <w:t xml:space="preserve">етапу - аналіз сформованості рівня пізнавального інтересу у учнів </w:t>
      </w:r>
      <w:r>
        <w:rPr>
          <w:rFonts w:cs="Times New Roman" w:ascii="Times New Roman" w:hAnsi="Times New Roman"/>
          <w:sz w:val="28"/>
          <w:szCs w:val="28"/>
          <w:lang w:val="uk-UA"/>
        </w:rPr>
        <w:t>1</w:t>
      </w:r>
      <w:r>
        <w:rPr>
          <w:rFonts w:cs="Times New Roman" w:ascii="Times New Roman" w:hAnsi="Times New Roman"/>
          <w:sz w:val="28"/>
          <w:szCs w:val="28"/>
        </w:rPr>
        <w:t xml:space="preserve"> клас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агностування рівня сформованості пізнавальних інтересів першокласників ми проводили за наступними критеріями (за Г.І. Щукіно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когнітивний (наявність пізнавальних питань, емоційна залученість дитини у діяльність);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мотиваційний (створення ситуацій успіху і радості, цілеспрямованість діяльності, її завершеність); </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дієво-практичний (ініціативність у пізнанні; прояв рівнів пізнавальної діяльності та наполегливості, ступінь ініціативності дитини).</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снові цих критеріїв у науковій літературі були виділені три рівня сформованості пізнавальних інтересів у молодших школярів: низький, середній і високий. Охарактеризуємо їх. </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Низький рівень.</w:t>
      </w:r>
      <w:r>
        <w:rPr>
          <w:rFonts w:cs="Times New Roman" w:ascii="Times New Roman" w:hAnsi="Times New Roman"/>
          <w:sz w:val="28"/>
          <w:szCs w:val="28"/>
          <w:lang w:val="uk-UA"/>
        </w:rPr>
        <w:t xml:space="preserve"> У дітей відсутні ініціативність і самостійність при вирішенні даних їм завдань. При виникненні будь-яких складнощів такий учень  втрачає інтерес до процесу виконання завдання, а також виявляє негативні емоції (гнів, роздратування). Школярі цього рівня не задають пізнавальних питань і потребують показу готової моделі рішення задачі.</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Середній рівень.</w:t>
      </w:r>
      <w:r>
        <w:rPr>
          <w:rFonts w:cs="Times New Roman" w:ascii="Times New Roman" w:hAnsi="Times New Roman"/>
          <w:sz w:val="28"/>
          <w:szCs w:val="28"/>
          <w:lang w:val="uk-UA"/>
        </w:rPr>
        <w:t xml:space="preserve"> Учень проявляє інтерес до вирішення завдання, самостійно здійснює пошук способів вирішення завдання. При виникненні труднощів, дитина не втрачає наполегливості і звертається до вчителя за допомогою. Учень задає уточнюючі питання, що виникають в ході виконання завдання і, отримавши потрібну пораду, виконує завдання до кінця, що свідчить про інтерес дитини до даної діяльності і про бажання шукати шляхи вирішення завдання, але разом з дорослим.</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Високий рівень.</w:t>
      </w:r>
      <w:r>
        <w:rPr>
          <w:rFonts w:cs="Times New Roman" w:ascii="Times New Roman" w:hAnsi="Times New Roman"/>
          <w:sz w:val="28"/>
          <w:szCs w:val="28"/>
          <w:lang w:val="uk-UA"/>
        </w:rPr>
        <w:t xml:space="preserve"> Характеризується наявністю у дітей ініціативності, самостійності, інтересу і бажання вирішувати пізнавальні завдання. Що стосується труднощів, то при їх виникненні учні не відволікаються, виявляють завзятість і наполегливість в досягненні результату, яке приносить їм задоволення, радість і гордість за досягн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визначення рівня сформованості пізнавальних інтересів учнів першого класу ми обрали наступні методики: Опитувальник для вчителів початкових класів з оцінювання рівнів сформованості пізнавальних інтересів молодших школярів; діагностична бесіда з учнями на визначення вихідного рівня сформованості пізнавальних інтересів; методика «Обери конверт».  </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першою методикою «Опитувальник для вчителів початкових класів з оцінювання рівнів сформованості пізнавальних інтересів молодших школярів» ми визначали характер, структуру і прояви пізнавальних інтересів учнів на підставі їх оцінки вчителем.</w:t>
      </w:r>
    </w:p>
    <w:p>
      <w:pPr>
        <w:pStyle w:val="Normal"/>
        <w:spacing w:lineRule="auto" w:line="360" w:before="0" w:after="0"/>
        <w:jc w:val="center"/>
        <w:rPr/>
      </w:pPr>
      <w:r>
        <w:rPr/>
        <w:t>Опитувальник для вчителів початкових класів з оцінювання рівнів сформованості пізнавальних інтересів молодших школярів</w:t>
      </w:r>
    </w:p>
    <w:tbl>
      <w:tblPr>
        <w:tblW w:w="9975" w:type="dxa"/>
        <w:jc w:val="left"/>
        <w:tblInd w:w="-30" w:type="dxa"/>
        <w:tblLayout w:type="fixed"/>
        <w:tblCellMar>
          <w:top w:w="120" w:type="dxa"/>
          <w:left w:w="120" w:type="dxa"/>
          <w:bottom w:w="120" w:type="dxa"/>
          <w:right w:w="120" w:type="dxa"/>
        </w:tblCellMar>
      </w:tblPr>
      <w:tblGrid>
        <w:gridCol w:w="547"/>
        <w:gridCol w:w="6124"/>
        <w:gridCol w:w="3304"/>
      </w:tblGrid>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Питання</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eastAsia="ru-RU"/>
              </w:rPr>
              <w:t>Вариан</w:t>
            </w:r>
            <w:r>
              <w:rPr>
                <w:rFonts w:cs="Times New Roman" w:ascii="Times New Roman" w:hAnsi="Times New Roman"/>
                <w:b/>
                <w:bCs/>
                <w:sz w:val="24"/>
                <w:szCs w:val="24"/>
                <w:lang w:val="uk-UA" w:eastAsia="ru-RU"/>
              </w:rPr>
              <w:t>ти відповідей</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Як учень реагує на новий навчальний матеріал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24"/>
                <w:szCs w:val="24"/>
                <w:lang w:val="uk-UA" w:eastAsia="ru-RU"/>
              </w:rPr>
            </w:pPr>
            <w:r>
              <w:rPr>
                <w:rFonts w:cs="Times New Roman" w:ascii="Times New Roman" w:hAnsi="Times New Roman"/>
                <w:sz w:val="24"/>
                <w:szCs w:val="24"/>
                <w:lang w:eastAsia="ru-RU"/>
              </w:rPr>
              <w:t>а) б</w:t>
            </w:r>
            <w:r>
              <w:rPr>
                <w:rFonts w:cs="Times New Roman" w:ascii="Times New Roman" w:hAnsi="Times New Roman"/>
                <w:sz w:val="24"/>
                <w:szCs w:val="24"/>
                <w:lang w:val="uk-UA" w:eastAsia="ru-RU"/>
              </w:rPr>
              <w:t>айдуже;</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б) </w:t>
            </w:r>
            <w:r>
              <w:rPr>
                <w:rFonts w:cs="Times New Roman" w:ascii="Times New Roman" w:hAnsi="Times New Roman"/>
                <w:sz w:val="24"/>
                <w:szCs w:val="24"/>
                <w:lang w:val="uk-UA" w:eastAsia="ru-RU"/>
              </w:rPr>
              <w:t>емоційно</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Як учень включається у виконання нових практичних завдань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Times New Roman" w:ascii="Times New Roman" w:hAnsi="Times New Roman"/>
                <w:sz w:val="24"/>
                <w:szCs w:val="24"/>
                <w:lang w:eastAsia="ru-RU"/>
              </w:rPr>
              <w:t>а) не</w:t>
            </w:r>
            <w:r>
              <w:rPr>
                <w:rFonts w:cs="Times New Roman" w:ascii="Times New Roman" w:hAnsi="Times New Roman"/>
                <w:sz w:val="24"/>
                <w:szCs w:val="24"/>
                <w:lang w:val="uk-UA" w:eastAsia="ru-RU"/>
              </w:rPr>
              <w:t>охоче</w:t>
            </w:r>
            <w:r>
              <w:rPr>
                <w:rFonts w:cs="Times New Roman" w:ascii="Times New Roman" w:hAnsi="Times New Roman"/>
                <w:sz w:val="24"/>
                <w:szCs w:val="24"/>
                <w:lang w:eastAsia="ru-RU"/>
              </w:rPr>
              <w:t>, б</w:t>
            </w:r>
            <w:r>
              <w:rPr>
                <w:rFonts w:cs="Times New Roman" w:ascii="Times New Roman" w:hAnsi="Times New Roman"/>
                <w:sz w:val="24"/>
                <w:szCs w:val="24"/>
                <w:lang w:val="uk-UA" w:eastAsia="ru-RU"/>
              </w:rPr>
              <w:t>айдуже</w:t>
            </w:r>
            <w:r>
              <w:rPr>
                <w:rFonts w:cs="Times New Roman" w:ascii="Times New Roman" w:hAnsi="Times New Roman"/>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б) охо</w:t>
            </w:r>
            <w:r>
              <w:rPr>
                <w:rFonts w:cs="Times New Roman" w:ascii="Times New Roman" w:hAnsi="Times New Roman"/>
                <w:sz w:val="24"/>
                <w:szCs w:val="24"/>
                <w:lang w:val="uk-UA" w:eastAsia="ru-RU"/>
              </w:rPr>
              <w:t>че</w:t>
            </w:r>
            <w:r>
              <w:rPr>
                <w:rFonts w:cs="Times New Roman" w:ascii="Times New Roman" w:hAnsi="Times New Roman"/>
                <w:sz w:val="24"/>
                <w:szCs w:val="24"/>
                <w:lang w:eastAsia="ru-RU"/>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xml:space="preserve">Чи відволікається учень при виконанні нових практичних завдань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Times New Roman" w:ascii="Times New Roman" w:hAnsi="Times New Roman"/>
                <w:sz w:val="24"/>
                <w:szCs w:val="24"/>
                <w:lang w:eastAsia="ru-RU"/>
              </w:rPr>
              <w:t xml:space="preserve">а) </w:t>
            </w:r>
            <w:r>
              <w:rPr>
                <w:rFonts w:cs="Times New Roman" w:ascii="Times New Roman" w:hAnsi="Times New Roman"/>
                <w:sz w:val="24"/>
                <w:szCs w:val="24"/>
                <w:lang w:val="uk-UA" w:eastAsia="ru-RU"/>
              </w:rPr>
              <w:t>дуже легко</w:t>
            </w:r>
            <w:r>
              <w:rPr>
                <w:rFonts w:cs="Times New Roman" w:ascii="Times New Roman" w:hAnsi="Times New Roman"/>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 xml:space="preserve">б) </w:t>
            </w:r>
            <w:r>
              <w:rPr>
                <w:rFonts w:cs="Times New Roman" w:ascii="Times New Roman" w:hAnsi="Times New Roman"/>
                <w:sz w:val="24"/>
                <w:szCs w:val="24"/>
                <w:lang w:val="uk-UA" w:eastAsia="ru-RU"/>
              </w:rPr>
              <w:t>працює зосереджено</w:t>
            </w:r>
            <w:r>
              <w:rPr>
                <w:rFonts w:cs="Times New Roman" w:ascii="Times New Roman" w:hAnsi="Times New Roman"/>
                <w:sz w:val="24"/>
                <w:szCs w:val="24"/>
                <w:lang w:eastAsia="ru-RU"/>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Чи задає учень питання з нового навчального матеріалу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Times New Roman" w:ascii="Times New Roman" w:hAnsi="Times New Roman"/>
                <w:sz w:val="24"/>
                <w:szCs w:val="24"/>
                <w:lang w:eastAsia="ru-RU"/>
              </w:rPr>
              <w:t>а) н</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eastAsia="ru-RU"/>
              </w:rPr>
              <w:t>б) зада</w:t>
            </w:r>
            <w:r>
              <w:rPr>
                <w:rFonts w:cs="Times New Roman" w:ascii="Times New Roman" w:hAnsi="Times New Roman"/>
                <w:sz w:val="24"/>
                <w:szCs w:val="24"/>
                <w:lang w:val="uk-UA" w:eastAsia="ru-RU"/>
              </w:rPr>
              <w:t>є</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xml:space="preserve">Як ставиться до відповіді вчителя на свої питання або на питання інших учнів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Times New Roman" w:ascii="Times New Roman" w:hAnsi="Times New Roman"/>
                <w:sz w:val="24"/>
                <w:szCs w:val="24"/>
                <w:lang w:eastAsia="ru-RU"/>
              </w:rPr>
              <w:t xml:space="preserve">а) </w:t>
            </w:r>
            <w:r>
              <w:rPr>
                <w:rFonts w:cs="Times New Roman" w:ascii="Times New Roman" w:hAnsi="Times New Roman"/>
                <w:sz w:val="24"/>
                <w:szCs w:val="24"/>
                <w:lang w:val="uk-UA" w:eastAsia="ru-RU"/>
              </w:rPr>
              <w:t>задовільняє будь-яка відповідь</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w:t>
            </w:r>
            <w:r>
              <w:rPr>
                <w:rFonts w:cs="Times New Roman" w:ascii="Times New Roman" w:hAnsi="Times New Roman"/>
                <w:sz w:val="24"/>
                <w:szCs w:val="24"/>
                <w:lang w:val="uk-UA" w:eastAsia="ru-RU"/>
              </w:rPr>
              <w:t xml:space="preserve">вимагає змістовної відповіді;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xml:space="preserve">Чи намагається учень самостійно виконати практичні завдання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lang w:eastAsia="ru-RU"/>
              </w:rPr>
              <w:t>а) н</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залюбки приймає сторонню допомогу </w:t>
            </w:r>
            <w:r>
              <w:rPr>
                <w:rFonts w:cs="Times New Roman" w:ascii="Times New Roman" w:hAnsi="Times New Roman"/>
                <w:sz w:val="24"/>
                <w:szCs w:val="24"/>
                <w:lang w:eastAsia="ru-RU"/>
              </w:rPr>
              <w:t xml:space="preserve">б) </w:t>
            </w:r>
            <w:r>
              <w:rPr>
                <w:rFonts w:cs="Times New Roman" w:ascii="Times New Roman" w:hAnsi="Times New Roman"/>
                <w:sz w:val="24"/>
                <w:szCs w:val="24"/>
                <w:lang w:val="uk-UA" w:eastAsia="ru-RU"/>
              </w:rPr>
              <w:t>так</w:t>
            </w:r>
            <w:r>
              <w:rPr>
                <w:rFonts w:cs="Times New Roman" w:ascii="Times New Roman" w:hAnsi="Times New Roman"/>
                <w:sz w:val="24"/>
                <w:szCs w:val="24"/>
                <w:lang w:eastAsia="ru-RU"/>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xml:space="preserve">Як учень реагує на новий теоретичний матеріал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Times New Roman" w:ascii="Times New Roman" w:hAnsi="Times New Roman"/>
                <w:sz w:val="24"/>
                <w:szCs w:val="24"/>
                <w:lang w:eastAsia="ru-RU"/>
              </w:rPr>
              <w:t>а) б</w:t>
            </w:r>
            <w:r>
              <w:rPr>
                <w:rFonts w:cs="Times New Roman" w:ascii="Times New Roman" w:hAnsi="Times New Roman"/>
                <w:sz w:val="24"/>
                <w:szCs w:val="24"/>
                <w:lang w:val="uk-UA" w:eastAsia="ru-RU"/>
              </w:rPr>
              <w:t>айдуже</w:t>
            </w:r>
            <w:r>
              <w:rPr>
                <w:rFonts w:cs="Times New Roman" w:ascii="Times New Roman" w:hAnsi="Times New Roman"/>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 xml:space="preserve">б) </w:t>
            </w:r>
            <w:r>
              <w:rPr>
                <w:rFonts w:cs="Times New Roman" w:ascii="Times New Roman" w:hAnsi="Times New Roman"/>
                <w:sz w:val="24"/>
                <w:szCs w:val="24"/>
                <w:lang w:val="uk-UA" w:eastAsia="ru-RU"/>
              </w:rPr>
              <w:t>емоційно</w:t>
            </w:r>
            <w:r>
              <w:rPr>
                <w:rFonts w:cs="Times New Roman" w:ascii="Times New Roman" w:hAnsi="Times New Roman"/>
                <w:sz w:val="24"/>
                <w:szCs w:val="24"/>
                <w:lang w:eastAsia="ru-RU"/>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lang w:val="uk-UA" w:eastAsia="ru-RU"/>
              </w:rPr>
              <w:t xml:space="preserve">Чи задає учень питання </w:t>
            </w:r>
            <w:r>
              <w:rPr>
                <w:rFonts w:cs="Times New Roman" w:ascii="Times New Roman" w:hAnsi="Times New Roman"/>
                <w:sz w:val="24"/>
                <w:szCs w:val="24"/>
                <w:lang w:eastAsia="ru-RU"/>
              </w:rPr>
              <w:t xml:space="preserve"> по новому теоретич</w:t>
            </w:r>
            <w:r>
              <w:rPr>
                <w:rFonts w:cs="Times New Roman" w:ascii="Times New Roman" w:hAnsi="Times New Roman"/>
                <w:sz w:val="24"/>
                <w:szCs w:val="24"/>
                <w:lang w:val="uk-UA" w:eastAsia="ru-RU"/>
              </w:rPr>
              <w:t xml:space="preserve">ному </w:t>
            </w:r>
            <w:r>
              <w:rPr>
                <w:rFonts w:cs="Times New Roman" w:ascii="Times New Roman" w:hAnsi="Times New Roman"/>
                <w:sz w:val="24"/>
                <w:szCs w:val="24"/>
                <w:lang w:eastAsia="ru-RU"/>
              </w:rPr>
              <w:t>материалу</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Times New Roman" w:ascii="Times New Roman" w:hAnsi="Times New Roman"/>
                <w:sz w:val="24"/>
                <w:szCs w:val="24"/>
                <w:lang w:eastAsia="ru-RU"/>
              </w:rPr>
              <w:t>а) н</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б)</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зада</w:t>
            </w:r>
            <w:r>
              <w:rPr>
                <w:rFonts w:cs="Times New Roman" w:ascii="Times New Roman" w:hAnsi="Times New Roman"/>
                <w:sz w:val="24"/>
                <w:szCs w:val="24"/>
                <w:lang w:val="uk-UA" w:eastAsia="ru-RU"/>
              </w:rPr>
              <w:t>є</w:t>
            </w:r>
            <w:r>
              <w:rPr>
                <w:rFonts w:cs="Times New Roman" w:ascii="Times New Roman" w:hAnsi="Times New Roman"/>
                <w:sz w:val="24"/>
                <w:szCs w:val="24"/>
                <w:lang w:eastAsia="ru-RU"/>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xml:space="preserve">Як учень реагує на факт його самостійного вирішення завдання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Times New Roman" w:ascii="Times New Roman" w:hAnsi="Times New Roman"/>
                <w:sz w:val="24"/>
                <w:szCs w:val="24"/>
                <w:lang w:eastAsia="ru-RU"/>
              </w:rPr>
              <w:t>а) б</w:t>
            </w:r>
            <w:r>
              <w:rPr>
                <w:rFonts w:cs="Times New Roman" w:ascii="Times New Roman" w:hAnsi="Times New Roman"/>
                <w:sz w:val="24"/>
                <w:szCs w:val="24"/>
                <w:lang w:val="uk-UA" w:eastAsia="ru-RU"/>
              </w:rPr>
              <w:t>айдуже</w:t>
            </w:r>
            <w:r>
              <w:rPr>
                <w:rFonts w:cs="Times New Roman" w:ascii="Times New Roman" w:hAnsi="Times New Roman"/>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 xml:space="preserve">б) </w:t>
            </w:r>
            <w:r>
              <w:rPr>
                <w:rFonts w:cs="Times New Roman" w:ascii="Times New Roman" w:hAnsi="Times New Roman"/>
                <w:sz w:val="24"/>
                <w:szCs w:val="24"/>
                <w:lang w:val="uk-UA" w:eastAsia="ru-RU"/>
              </w:rPr>
              <w:t>емоційно</w:t>
            </w:r>
            <w:r>
              <w:rPr>
                <w:rFonts w:cs="Times New Roman" w:ascii="Times New Roman" w:hAnsi="Times New Roman"/>
                <w:sz w:val="24"/>
                <w:szCs w:val="24"/>
                <w:lang w:eastAsia="ru-RU"/>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xml:space="preserve">Чи намагається відповідати по новому теоретичному матеріалу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Times New Roman" w:ascii="Times New Roman" w:hAnsi="Times New Roman"/>
                <w:sz w:val="24"/>
                <w:szCs w:val="24"/>
                <w:lang w:eastAsia="ru-RU"/>
              </w:rPr>
              <w:t>а) н</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 xml:space="preserve">б) </w:t>
            </w:r>
            <w:r>
              <w:rPr>
                <w:rFonts w:cs="Times New Roman" w:ascii="Times New Roman" w:hAnsi="Times New Roman"/>
                <w:sz w:val="24"/>
                <w:szCs w:val="24"/>
                <w:lang w:val="uk-UA" w:eastAsia="ru-RU"/>
              </w:rPr>
              <w:t>так</w:t>
            </w:r>
            <w:r>
              <w:rPr>
                <w:rFonts w:cs="Times New Roman" w:ascii="Times New Roman" w:hAnsi="Times New Roman"/>
                <w:sz w:val="24"/>
                <w:szCs w:val="24"/>
                <w:lang w:eastAsia="ru-RU"/>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xml:space="preserve">Чи бувають випадки, коли питання учня виходять за межі теми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Times New Roman" w:ascii="Times New Roman" w:hAnsi="Times New Roman"/>
                <w:sz w:val="24"/>
                <w:szCs w:val="24"/>
                <w:lang w:eastAsia="ru-RU"/>
              </w:rPr>
              <w:t>а) н</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б)</w:t>
            </w:r>
            <w:r>
              <w:rPr>
                <w:rFonts w:cs="Times New Roman" w:ascii="Times New Roman" w:hAnsi="Times New Roman"/>
                <w:sz w:val="24"/>
                <w:szCs w:val="24"/>
                <w:lang w:val="uk-UA" w:eastAsia="ru-RU"/>
              </w:rPr>
              <w:t xml:space="preserve"> так</w:t>
            </w:r>
            <w:r>
              <w:rPr>
                <w:rFonts w:cs="Times New Roman" w:ascii="Times New Roman" w:hAnsi="Times New Roman"/>
                <w:sz w:val="24"/>
                <w:szCs w:val="24"/>
                <w:lang w:eastAsia="ru-RU"/>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xml:space="preserve">Чи намагається учень систематично отримувати нову інформацію поза школою і підручників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Times New Roman" w:ascii="Times New Roman" w:hAnsi="Times New Roman"/>
                <w:sz w:val="24"/>
                <w:szCs w:val="24"/>
                <w:lang w:eastAsia="ru-RU"/>
              </w:rPr>
              <w:t>а) н</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 xml:space="preserve">б) </w:t>
            </w:r>
            <w:r>
              <w:rPr>
                <w:rFonts w:cs="Times New Roman" w:ascii="Times New Roman" w:hAnsi="Times New Roman"/>
                <w:sz w:val="24"/>
                <w:szCs w:val="24"/>
                <w:lang w:val="uk-UA" w:eastAsia="ru-RU"/>
              </w:rPr>
              <w:t>так</w:t>
            </w:r>
            <w:r>
              <w:rPr>
                <w:rFonts w:cs="Times New Roman" w:ascii="Times New Roman" w:hAnsi="Times New Roman"/>
                <w:sz w:val="24"/>
                <w:szCs w:val="24"/>
                <w:lang w:eastAsia="ru-RU"/>
              </w:rPr>
              <w:t>;</w:t>
            </w:r>
          </w:p>
        </w:tc>
      </w:tr>
    </w:tbl>
    <w:p>
      <w:pPr>
        <w:pStyle w:val="Normal"/>
        <w:rPr/>
      </w:pPr>
      <w:r>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езультаті опрацювання відповідей вчителя за даним опитувальником ми склали характеристики пізнавальних інтересів учнів першого класу та відповідно рівні їх сформованості, які представимо у вигляді таблиці </w:t>
      </w:r>
      <w:r>
        <w:rPr>
          <w:rFonts w:cs="Times New Roman" w:ascii="Times New Roman" w:hAnsi="Times New Roman"/>
          <w:b/>
          <w:sz w:val="28"/>
          <w:szCs w:val="28"/>
          <w:lang w:val="uk-UA"/>
        </w:rPr>
        <w:t>3.1.1</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pPr>
      <w:r>
        <w:rPr>
          <w:rFonts w:cs="Times New Roman" w:ascii="Times New Roman" w:hAnsi="Times New Roman"/>
          <w:b/>
          <w:sz w:val="28"/>
          <w:szCs w:val="28"/>
          <w:lang w:val="uk-UA"/>
        </w:rPr>
        <w:t>Таблиця</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1.1</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езультати вивчення рівнів сформованості пізнавальних інтересів молодших школярів за методикою  «Опитувальник для вчителів початкових класів з оцінювання рівнів сформованості пізнавальних інтересів молодших школярів»</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9463" w:type="dxa"/>
        <w:jc w:val="left"/>
        <w:tblInd w:w="-5" w:type="dxa"/>
        <w:tblLayout w:type="fixed"/>
        <w:tblCellMar>
          <w:top w:w="0" w:type="dxa"/>
          <w:left w:w="108" w:type="dxa"/>
          <w:bottom w:w="0" w:type="dxa"/>
          <w:right w:w="108" w:type="dxa"/>
        </w:tblCellMar>
      </w:tblPr>
      <w:tblGrid>
        <w:gridCol w:w="534"/>
        <w:gridCol w:w="2106"/>
        <w:gridCol w:w="4460"/>
        <w:gridCol w:w="23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ізвище учня</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Характеристика пізнавальних інтересів</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в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абич Тимур</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являє інтерес до вирішення завдання, самостійно здійснює пошук способів вирішення завдання. При виникненні труднощів, дитина не втрачає наполегливості і звертається до вчителя за допомогою. Задає уточнюючі питання, що виникають в ході виконання завдання і, отримавши потрібну пораду, виконує завдання до кінця, що свідчить про інтерес дитини до даної діяльності і про бажання шукати шляхи вирішення завдання, але разом з дорослим.</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резуєв Сергі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 ініціативність і самостійність при вирішенні завдань. При виникненні будь-яких складнощів учень  втрачає інтерес до процесу виконання завдання, а також виявляє негативні емоції (гнів, роздратування). Не задає пізнавальних питань і вимагає показу готової моделі рішення задач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ордей Віорел</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 ініціативність і самостійність при вирішенні завдань. При виникненні будь-яких складнощів учень  втрачає інтерес до процесу виконання завдання, а також виявляє негативні емоції (гнів, роздратування). Не задає пізнавальних питань і вимагає показу готової моделі рішення задач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ордей Марі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4"/>
                <w:szCs w:val="24"/>
                <w:lang w:val="uk-UA"/>
              </w:rPr>
              <w:t>Проявляє інтерес до вирішення завдання, самостійно здійснює пошук способів вирішення завдання. При виникненні труднощів, дитина не втрачає наполегливості і звертається до вчителя за допомогою. Задає уточнюючі питання, що виникають в ході виконання завдання і, отримавши потрібну пораду, виконує завдання до кінця, що свідчить про інтерес дитини до даної діяльності і про бажання шукати шляхи вирішення завдання, але разом з дорослим</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рмак Тетян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іціативність, самостійність, інтерес і бажання вирішувати пізнавальні завдання. При виникнення труднощів не відволікається, виявляє завзятість і наполегливість в досягненні результату, яке приносить їй задоволення, радість і гордість за досягн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га Ів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 ініціативність і самостійність при вирішенні завдань. При виникненні будь-яких складнощів учень  втрачає інтерес до процесу виконання завдання, а також виявляє негативні емоції (гнів, роздратування). Не задає пізнавальних питань і вимагає показу готової моделі рішення задач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хель Богда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 ініціативність і самостійність при вирішенні завдань. При виникненні будь-яких складнощів учень  втрачає інтерес до процесу виконання завдання, а також виявляє негативні емоції (гнів, роздратування). Не задає пізнавальних питань і вимагає показу готової моделі рішення задач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х Яросла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являє інтерес до вирішення завдання, самостійно здійснює пошук способів вирішення завдання. При виникненні труднощів, дитина не втрачає наполегливості і звертається до вчителя за допомогою. Задає уточнюючі питання, що виникають в ході виконання завдання і, отримавши потрібну пораду, виконує завдання до кінця, що свідчить про інтерес дитини до даної діяльності і про бажання шукати шляхи вирішення завдання, але разом з дорослим.</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яйкало Рома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 ініціативність і самостійність при вирішенні завдань. При виникненні будь-яких складнощів учень  втрачає інтерес до процесу виконання завдання, а також виявляє негативні емоції (гнів, роздратування). Не задає пізнавальних питань і вимагає показу готової моделі рішення задач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нашко Валері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 ініціативність і самостійність при вирішенні завдань. При виникненні будь-яких складнощів учень  втрачає інтерес до процесу виконання завдання, а також виявляє негативні емоції (гнів, роздратування). Не задає пізнавальних питань і вимагає показу готової моделі рішення задач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ргієнко Анастасі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4"/>
                <w:szCs w:val="24"/>
                <w:lang w:val="uk-UA"/>
              </w:rPr>
              <w:t>Проявляє інтерес до вирішення завдання, самостійно здійснює пошук способів вирішення завдання. При виникненні труднощів, дитина не втрачає наполегливості і звертається до вчителя за допомогою. Задає уточнюючі питання, що виникають в ході виконання завдання і, отримавши потрібну пораду, виконує завдання до кінця, що свідчить про інтерес дитини до даної діяльності і про бажання шукати шляхи вирішення завдання, але разом з дорослим.</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тько Максим</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 ініціативність і самостійність при вирішенні завдань. При виникненні будь-яких складнощів учень  втрачає інтерес до процесу виконання завдання, а також виявляє негативні емоції (гнів, роздратування). Не задає пізнавальних питань і вимагає показу готової моделі рішення задач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w:t>
            </w:r>
          </w:p>
        </w:tc>
      </w:tr>
    </w:tbl>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результати аналізу за даною методикою засвідчують про те, що в більшості учнів першого класу переважає низький рівень сформованості пізнавального інтересу (7 учнів – 62%), середній рівень констатовано у 4 школярів (26%) і лише одна учениця – Бурмак Тетяна проявила високий рівень сформованості пізнавального інтересу (12%). Узагальнюючі результати рівнів сформованості пізнавальних інтересів за обраною методикою представлені в таблиці 3.1.2.</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1.2</w:t>
      </w:r>
    </w:p>
    <w:p>
      <w:pPr>
        <w:pStyle w:val="Normal"/>
        <w:spacing w:lineRule="auto" w:line="240" w:before="0" w:after="0"/>
        <w:jc w:val="center"/>
        <w:rPr/>
      </w:pPr>
      <w:r>
        <w:rPr>
          <w:rFonts w:cs="Times New Roman" w:ascii="Times New Roman" w:hAnsi="Times New Roman"/>
          <w:b/>
          <w:i/>
          <w:sz w:val="28"/>
          <w:szCs w:val="28"/>
          <w:lang w:val="uk-UA"/>
        </w:rPr>
        <w:t>Узагальнююча таблиця рівнів сформованості пізнавальних інтересів за методикою  «Опитувальник для вчителів початкових класів з оцінювання рівнів сформованості пізнавальних інтересів молодших школяр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bl>
      <w:tblPr>
        <w:tblW w:w="9463" w:type="dxa"/>
        <w:jc w:val="left"/>
        <w:tblInd w:w="-5" w:type="dxa"/>
        <w:tblLayout w:type="fixed"/>
        <w:tblCellMar>
          <w:top w:w="0" w:type="dxa"/>
          <w:left w:w="108" w:type="dxa"/>
          <w:bottom w:w="0" w:type="dxa"/>
          <w:right w:w="108" w:type="dxa"/>
        </w:tblCellMar>
      </w:tblPr>
      <w:tblGrid>
        <w:gridCol w:w="5289"/>
        <w:gridCol w:w="4174"/>
      </w:tblGrid>
      <w:tr>
        <w:trPr/>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ні</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учнів</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сокий </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 12%</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 – 26%</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изький</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 – 62%</w:t>
            </w:r>
          </w:p>
        </w:tc>
      </w:tr>
    </w:tbl>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діагностування інтересі школярів з «Трудового навчання» ми застосували авторську методику «Обери конверт» у поєднанні із діагностичною бесідою. Обладнання: п’ять великих кольорових конвертів, в які ми поклали: 1 – жовтий: виріб з бісеру; 2 – синій: кольоровий папір, ножиці, аплікацію; 3 – помаранчевий: кольорові нитки, тканина, вишита картинка; 4 – зелений: листочки, шишки, пластилін; 5 – червоний: порожні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жний учень підходив до столу з конвертами і обирав лише один, при цьому відбувалась бесіда з метою визначення, якому матеріалу він віддає пріоритет, чому, чим він хоче займатись на уроках трудового навч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сіду ми будували таким чином, щоб з’ясувати, чим захоплюєтся дитина, таким чином:</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 1 жовтому конверту задавались наступні питання: Чому ти вибрав цей конверт? Чи вмієш ти плести бісером? Хто тебе навчив?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дитина обрала цей конверт, але не володіє технікою бісероплетіння, то це свідчить про те, що бісер привернув увагу, учневі сподобався виріб з бісеру і така діяльність на уроці трудового навчання йому буде цікава.</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 2 синьому конверту: Чому ти вибрав цей конверт? Які вироби можна зробити з кольорового паперу? Чи вмієш ти робити витинанки, аплікації? Що тобі найбільше подобається: вирізати, клеїти чи щось інш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 3 помаранчевому конверту: Чим тобі подобається вишивання? Чи хтось вишиває в сім’ї? Що найбільше приваблює у вишиванн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 4 зеленому конверту: Що можна зробити з таких матеріалів? Що подобаєтся ліпити з пластиліну? Які фігурки ти вже ліпив і чи прикрашав їх природніми матеріала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бір 5 (червоного конверту) свідчив про те, що учня або привабив колір, або йому не цікавий матеріал, який був представлений в інших конвертах.</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Резудьтати аналізу за даними методиками представлені в таблиці 3.</w:t>
      </w:r>
      <w:r>
        <w:rPr>
          <w:rFonts w:cs="Times New Roman" w:ascii="Times New Roman" w:hAnsi="Times New Roman"/>
          <w:sz w:val="28"/>
          <w:szCs w:val="28"/>
          <w:lang w:val="uk-UA"/>
        </w:rPr>
        <w:t>1.3.</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1.3</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t xml:space="preserve">     </w:t>
      </w:r>
    </w:p>
    <w:tbl>
      <w:tblPr>
        <w:tblW w:w="9463" w:type="dxa"/>
        <w:jc w:val="left"/>
        <w:tblInd w:w="-5" w:type="dxa"/>
        <w:tblLayout w:type="fixed"/>
        <w:tblCellMar>
          <w:top w:w="0" w:type="dxa"/>
          <w:left w:w="108" w:type="dxa"/>
          <w:bottom w:w="0" w:type="dxa"/>
          <w:right w:w="108" w:type="dxa"/>
        </w:tblCellMar>
      </w:tblPr>
      <w:tblGrid>
        <w:gridCol w:w="533"/>
        <w:gridCol w:w="2104"/>
        <w:gridCol w:w="4452"/>
        <w:gridCol w:w="2374"/>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ізвище учня</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Характеристика пізнавальних інтересів з трудового навчанн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лі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абич Тимур</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являє інтерес до роботи з пластиліном і природнім матеріалом. Подобається ця діяльність, тому що в садочку приділялась велика увага до ліплення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елен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резуєв Сергі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тереси обмежені, не цікавиться напрямами діяльності з трудового навчання. Привабив колір конверт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ервоний, порожні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ордей Віорел</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тереси обмежені, не цікавиться напрямами діяльності з трудового навчання. Привабив колір конверта. Цікавиться лише машинкам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червоний, порожні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ордей Марі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4"/>
                <w:szCs w:val="24"/>
                <w:lang w:val="uk-UA"/>
              </w:rPr>
              <w:t xml:space="preserve">Плете бісером, навчила бабуся. Подобається і вишивати бісером. Хотіла обрати ще один конверт з вишиванкою.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жовт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рмак Тетян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кавиться природнім матеріалом і пластиліном. Дуже любить збирати листочки і інший природній матеріал. Має багато фігурок із шишок, листя, трави. Цікавиться кімнатними рослинами і кулінарією, любов до яких виховала бабуся.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елен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га Ів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4"/>
                <w:szCs w:val="24"/>
                <w:lang w:val="uk-UA"/>
              </w:rPr>
              <w:t>Любить працювати з папером, особливо робити фігурки човників і голубів. До аплікацій ставиться байдуже</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ині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хель Богда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юбить ліпити з пластиліну. Фігурки ліпив у дитячому садочку. Дома такий інтерес не підтримаєтьс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елен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х Яросла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юбить вирізати з серветок сніжинки. Навчила старша сестр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ині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яйкало Рома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кавиться аплікацією – виготовляв в садочку для мами вітальні листівки-аплікації</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ині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нашко Валері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проявила інтересу до жодного з конвертів. Полюбляє червоний колір</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ервоний, порожні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ргієнко Анастасі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4"/>
                <w:szCs w:val="24"/>
                <w:lang w:val="uk-UA"/>
              </w:rPr>
              <w:t>Вишиває, навчила бабуся. Хоче оволодіти технікою «гладь»</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маранчев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тько Максим</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4"/>
                <w:szCs w:val="24"/>
                <w:lang w:val="uk-UA"/>
              </w:rPr>
              <w:t>Обрав червоний конверт, не цікавиться жодним запропонованим напрямком діяльності</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ервоний, порожній</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аналізувавши результати діагностування за даною методикою, ми дійшли висновків, що четверо учнів не виявили інтересу до напрямків діяльності з трудового навчання (Ситько Максим, Онашко Валерія, Бордей Віорел та Березуєв Сергій). На наше переконання такий стан можна пояснити тим, що ці діти не відвідували дошкільний навчальний заклад, а в сім’ї не надають уваги трудовому вихованню діте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ож ми визначили, що найбільший інтерес викликає робота з паером, пластиліном та природніми матеріала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им чином, констатувальний експеримент дозволив визначити вихідний рівень сформованості пізнавальних інтересів першокласників та їх зміст.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3.2. Експериментальне упровадження нетрадиційних уроків з трудового навчання в 1-2 класах</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другому етапі (формувальному) основним завданням була розробка та реалізація нетрадиціййних уроків з трудового навчання. Формувальний етап проходив протягом ІІ семестру 2017-2018 н/р. та на у вересні-жовтні 2018 року.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рок </w:t>
      </w:r>
      <w:r>
        <w:rPr>
          <w:rFonts w:cs="Times New Roman" w:ascii="Times New Roman" w:hAnsi="Times New Roman"/>
          <w:sz w:val="28"/>
          <w:szCs w:val="28"/>
          <w:lang w:val="uk-UA"/>
        </w:rPr>
        <w:t xml:space="preserve">з </w:t>
      </w:r>
      <w:r>
        <w:rPr>
          <w:rFonts w:cs="Times New Roman" w:ascii="Times New Roman" w:hAnsi="Times New Roman"/>
          <w:sz w:val="28"/>
          <w:szCs w:val="28"/>
        </w:rPr>
        <w:t>трудового навчання - головний компонент процесу трудового виховання. Від творчої діяльності вчителя на уроках трудового навчання залежить успіх у вихованні і навчанні молодших школярів. Важливим є те, щоб засвоєні учнями знання як елементи праці переходили б в гнучкі уміння, раціональні способи, щоб навчальний результат уроку праці поєднувався з розвитком пізнавальних здібностей, творчої ініціативи та самостійності.</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спериментальне упровадження нетрадиційних уроків з трудового навчання проводилось з січня по жовтень 2018 року на базі 1 (нині 2) класу Кропивненського НВК І -ІІІ ступенів Бахмацького району у складі 12 учнів.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роки з трудового навчання розроблялись і проводились у відповідності з  навчальною програмою для загальноосвітніх навчальних закладів для 1 – 4-х класів.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навчальній програмі визначено, що </w:t>
      </w:r>
      <w:r>
        <w:rPr>
          <w:rFonts w:cs="Times New Roman" w:ascii="Times New Roman" w:hAnsi="Times New Roman"/>
          <w:bCs/>
          <w:sz w:val="28"/>
          <w:szCs w:val="28"/>
          <w:lang w:val="uk-UA"/>
        </w:rPr>
        <w:t>трудове навчання в початковій школі є однією з ланок неперервної технологічної освіти, що логічно продовжує дошкільну освіту, створює базу для успішного опанування учнями технологій основної школи та здобуття професійної освіти. Трудове навчання</w:t>
      </w:r>
      <w:r>
        <w:rPr>
          <w:rFonts w:cs="Times New Roman" w:ascii="Times New Roman" w:hAnsi="Times New Roman"/>
          <w:sz w:val="28"/>
          <w:szCs w:val="28"/>
          <w:lang w:val="uk-UA"/>
        </w:rPr>
        <w:t xml:space="preserve"> в початкових класах є першою сходинкою до вибору майбутньої професії </w:t>
      </w:r>
      <w:r>
        <w:rPr>
          <w:rFonts w:cs="Times New Roman" w:ascii="Times New Roman" w:hAnsi="Times New Roman"/>
          <w:sz w:val="28"/>
          <w:szCs w:val="28"/>
        </w:rPr>
        <w:t>[</w:t>
      </w:r>
      <w:r>
        <w:rPr>
          <w:rFonts w:cs="Times New Roman" w:ascii="Times New Roman" w:hAnsi="Times New Roman"/>
          <w:sz w:val="28"/>
          <w:szCs w:val="28"/>
          <w:lang w:val="uk-UA"/>
        </w:rPr>
        <w:t>5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ож в програмі визначається мета «</w:t>
      </w:r>
      <w:r>
        <w:rPr>
          <w:rFonts w:cs="Times New Roman" w:ascii="Times New Roman" w:hAnsi="Times New Roman"/>
          <w:bCs/>
          <w:sz w:val="28"/>
          <w:szCs w:val="28"/>
          <w:lang w:val="uk-UA"/>
        </w:rPr>
        <w:t xml:space="preserve">Трудового навчання» в початковій школі, яка полягає в формуванні і розвитку </w:t>
      </w:r>
      <w:r>
        <w:rPr>
          <w:rFonts w:cs="Times New Roman" w:ascii="Times New Roman" w:hAnsi="Times New Roman"/>
          <w:sz w:val="28"/>
          <w:szCs w:val="28"/>
          <w:lang w:val="uk-UA"/>
        </w:rPr>
        <w:t xml:space="preserve">в межах вікових можливостей предметно-перетворювальної </w:t>
      </w:r>
      <w:r>
        <w:rPr>
          <w:rFonts w:cs="Times New Roman" w:ascii="Times New Roman" w:hAnsi="Times New Roman"/>
          <w:bCs/>
          <w:sz w:val="28"/>
          <w:szCs w:val="28"/>
          <w:lang w:val="uk-UA"/>
        </w:rPr>
        <w:t xml:space="preserve">компетентності учнів, яка дає можливість їм самостійно вирішувати предметно-практичні та побутові задачі. У відповідності до мети визначені і завдання: </w:t>
      </w:r>
    </w:p>
    <w:p>
      <w:pPr>
        <w:pStyle w:val="Normal"/>
        <w:numPr>
          <w:ilvl w:val="0"/>
          <w:numId w:val="4"/>
        </w:numPr>
        <w:tabs>
          <w:tab w:val="clear" w:pos="708"/>
          <w:tab w:val="left" w:pos="0" w:leader="none"/>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в межах вікових можливостей узагальнених способів (алгоритмів) предметно-перетворювальної діяльності з дотримання безпечних прийомів ручної праці та економного використання матеріалів;</w:t>
      </w:r>
    </w:p>
    <w:p>
      <w:pPr>
        <w:pStyle w:val="Normal"/>
        <w:numPr>
          <w:ilvl w:val="0"/>
          <w:numId w:val="4"/>
        </w:numPr>
        <w:tabs>
          <w:tab w:val="clear" w:pos="708"/>
          <w:tab w:val="left" w:pos="0" w:leader="none"/>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ворчих здібностей, елементів графічної грамоти, вмінь працювати в команді та навичок виконання операцій з ручних технік обробки матеріалів;</w:t>
      </w:r>
    </w:p>
    <w:p>
      <w:pPr>
        <w:pStyle w:val="Normal"/>
        <w:numPr>
          <w:ilvl w:val="0"/>
          <w:numId w:val="4"/>
        </w:numPr>
        <w:tabs>
          <w:tab w:val="clear" w:pos="708"/>
          <w:tab w:val="left" w:pos="0" w:leader="none"/>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буття досвіду предметно-перетворювальної та побутової практичної діяльності, алгоритмів і способів предметно-практичних дій ручними техніками для оволодіння в основній школи основами технологій;</w:t>
      </w:r>
    </w:p>
    <w:p>
      <w:pPr>
        <w:pStyle w:val="Normal"/>
        <w:numPr>
          <w:ilvl w:val="0"/>
          <w:numId w:val="4"/>
        </w:numPr>
        <w:tabs>
          <w:tab w:val="clear" w:pos="708"/>
          <w:tab w:val="left" w:pos="0" w:leader="none"/>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ння в учнів ціннісного ставлення до себе як суб’єкта предметно-перетворювальної діяльності, шанобливого ставлення до людей праці та їх професій, трудових традицій українського народу та інших народів світу </w:t>
      </w:r>
      <w:r>
        <w:rPr>
          <w:rFonts w:cs="Times New Roman" w:ascii="Times New Roman" w:hAnsi="Times New Roman"/>
          <w:sz w:val="28"/>
          <w:szCs w:val="28"/>
        </w:rPr>
        <w:t>[</w:t>
      </w:r>
      <w:r>
        <w:rPr>
          <w:rFonts w:cs="Times New Roman" w:ascii="Times New Roman" w:hAnsi="Times New Roman"/>
          <w:sz w:val="28"/>
          <w:szCs w:val="28"/>
          <w:lang w:val="uk-UA"/>
        </w:rPr>
        <w:t>5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альна програма з «Трудового навчання» також визначає наступні  змістові лінії: ручні техніки обробки матеріалів, технічна творчість, декоративно-ужиткове мистецтво та самообслуговування. Кожна змістова лінія передбачає формування культури виконання трудових дій. Програмою передбачається, що у результаті трудової діяльності в учнів формуються вміння та навички з обробки матеріалів, правильне уявлення про навколишню дійсність, розширюється загальний і політехнічний кругозір, виховується свідоме ставлення до праці [56].</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 вже вказувалось вище, у молодшому шкільному віці предметна діяльність одночасно є і пізнавальною. А тому діяльність, яка передбачає обробку різних матеріалів, стає для дітей формою мислення, джерелом їх розумового розвитку </w:t>
      </w:r>
      <w:r>
        <w:rPr>
          <w:rFonts w:cs="Times New Roman" w:ascii="Times New Roman" w:hAnsi="Times New Roman"/>
          <w:sz w:val="28"/>
          <w:szCs w:val="28"/>
        </w:rPr>
        <w:t>[</w:t>
      </w:r>
      <w:r>
        <w:rPr>
          <w:rFonts w:cs="Times New Roman" w:ascii="Times New Roman" w:hAnsi="Times New Roman"/>
          <w:sz w:val="28"/>
          <w:szCs w:val="28"/>
          <w:lang w:val="uk-UA"/>
        </w:rPr>
        <w:t>5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альну програму побудовано за такими принципами: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вчальний матеріал диференціюється за видами діяльності (згинання, складання, різання, ліплення тощо) та конструкційними матеріалами (папір, картон, пластилін, природні та штучні матеріали та ін.), які ускладнюються в кожному класі залежно від просторово-предметних характеристик виготовлення виробів (за шаблоном на площині, за шаблоном на площині з елементами творчості, об’ємні, об’ємні з елементами творчості);</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ди практичної діяльності диференціюються впродовж навчального року залежно від календарних свят (державних і релігійних), регіональних традицій і звичаїв, які ускладнюються в кожному класі через добір об’єктів праці з врахуванням вікових особливостей учнів.</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 навчальної програми з «Трудового навчання» дає підстави констатувати, що окремі елементи загальних тем навчальної програми (організація робочого місця на уроці, безпека життя при користуванні інструментами та матеріалами, бережливе та економне ставлення до використання матеріалів, самообслуговування та ін.) є наскрізними. Отримані учнями знання, сформовані вміння та навички розвиваються на кожному уроці в школі, позаурочній діяльності, зокрема на заняттях в групі продовженого дня та вдома </w:t>
      </w:r>
      <w:r>
        <w:rPr>
          <w:rFonts w:cs="Times New Roman" w:ascii="Times New Roman" w:hAnsi="Times New Roman"/>
          <w:sz w:val="28"/>
          <w:szCs w:val="28"/>
        </w:rPr>
        <w:t>[</w:t>
      </w:r>
      <w:r>
        <w:rPr>
          <w:rFonts w:cs="Times New Roman" w:ascii="Times New Roman" w:hAnsi="Times New Roman"/>
          <w:sz w:val="28"/>
          <w:szCs w:val="28"/>
          <w:lang w:val="uk-UA"/>
        </w:rPr>
        <w:t>56</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в’язку з тим, що у програмі не передбачена орієнтовна сітка розподілу навчальних годин за темами програмового матеріалу, ми їх розподіляли самостійно з урахуванням матеріально-технічного забезпечення, бажання учнів та традицій регіону і розташовували послідовність вивчення тем на власний розсуд. </w:t>
      </w:r>
      <w:r>
        <w:rPr>
          <w:rFonts w:cs="Times New Roman" w:ascii="Times New Roman" w:hAnsi="Times New Roman"/>
          <w:sz w:val="28"/>
          <w:szCs w:val="28"/>
          <w:lang w:val="en-US"/>
        </w:rPr>
        <w:t>Резерв часу</w:t>
      </w:r>
      <w:r>
        <w:rPr>
          <w:rFonts w:cs="Times New Roman" w:ascii="Times New Roman" w:hAnsi="Times New Roman"/>
          <w:sz w:val="28"/>
          <w:szCs w:val="28"/>
          <w:lang w:val="uk-UA"/>
        </w:rPr>
        <w:t xml:space="preserve"> ми використовували для проведення уроків узагальнення та повторення з використанням нестандартних форм, презентації проектів, вивчення актуальних тем: «Сучасні технології виготовлення виробів», «Бісероплетіння», «Виготовлення об’ємних виробів з дроту» «Виготовлення виробів з збереженням народних традицій (ремесел) регіону», «Вирощування та догляд за рослинами», «Вирощування та догляд за птахами, тваринами», «Кулінарія» «Декоративно-ужиткове мистецтво”, «Конструювання з використанням ігрових наборів і конструкторів та (або) їх електронних версій»  та інші.</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ним із узагальнюючих уроків з теми «Кулінарія» у першому класі ми провели у формі «Кулінарного турніру» за участю батьків.</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ім відомо, що найулюбленішими солодощами дітей є морозиво, торти і коктейлі. Тому морозиво і було обрано нами як матеріал для проведення уроку.</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лику увагу ми приділили підготовці до турніру: на батьківських зборах батькам було оголошено про проведення такого уроку, сформульовані і поставлені завдання з обладнання заходу, визначені ролі Шапокляк та Андрійка Ватрушкіна (хлопчика – ведучого).</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а і завдання «Кулінарного турніру»:</w:t>
      </w:r>
    </w:p>
    <w:p>
      <w:pPr>
        <w:pStyle w:val="ListParagraph"/>
        <w:numPr>
          <w:ilvl w:val="0"/>
          <w:numId w:val="12"/>
        </w:numPr>
        <w:tabs>
          <w:tab w:val="clear" w:pos="708"/>
          <w:tab w:val="center" w:pos="4677" w:leader="none"/>
        </w:tabs>
        <w:spacing w:lineRule="auto" w:line="360" w:before="0" w:after="0"/>
        <w:jc w:val="both"/>
        <w:rPr/>
      </w:pPr>
      <w:r>
        <w:rPr>
          <w:rFonts w:cs="Times New Roman" w:ascii="Times New Roman" w:hAnsi="Times New Roman"/>
          <w:sz w:val="28"/>
          <w:szCs w:val="28"/>
          <w:lang w:val="uk-UA"/>
        </w:rPr>
        <w:t>Вчити дітей прикрашати десерт (торт, морозиво).</w:t>
      </w:r>
    </w:p>
    <w:p>
      <w:pPr>
        <w:pStyle w:val="ListParagraph"/>
        <w:numPr>
          <w:ilvl w:val="0"/>
          <w:numId w:val="12"/>
        </w:numPr>
        <w:tabs>
          <w:tab w:val="clear" w:pos="708"/>
          <w:tab w:val="center" w:pos="4677" w:leader="none"/>
        </w:tabs>
        <w:spacing w:lineRule="auto" w:line="360" w:before="0" w:after="0"/>
        <w:jc w:val="both"/>
        <w:rPr/>
      </w:pPr>
      <w:r>
        <w:rPr>
          <w:rFonts w:cs="Times New Roman" w:ascii="Times New Roman" w:hAnsi="Times New Roman"/>
          <w:sz w:val="28"/>
          <w:szCs w:val="28"/>
          <w:lang w:val="uk-UA"/>
        </w:rPr>
        <w:t>Закріплювати навички самостійного виконання повного трудового процесу (від постановки мети до результату).</w:t>
      </w:r>
    </w:p>
    <w:p>
      <w:pPr>
        <w:pStyle w:val="ListParagraph"/>
        <w:numPr>
          <w:ilvl w:val="0"/>
          <w:numId w:val="12"/>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вати творчість дітей.</w:t>
      </w:r>
    </w:p>
    <w:p>
      <w:pPr>
        <w:pStyle w:val="ListParagraph"/>
        <w:numPr>
          <w:ilvl w:val="0"/>
          <w:numId w:val="12"/>
        </w:numPr>
        <w:tabs>
          <w:tab w:val="clear" w:pos="708"/>
          <w:tab w:val="center" w:pos="4677" w:leader="none"/>
        </w:tabs>
        <w:spacing w:lineRule="auto" w:line="360" w:before="0" w:after="0"/>
        <w:jc w:val="both"/>
        <w:rPr/>
      </w:pPr>
      <w:r>
        <w:rPr>
          <w:rFonts w:cs="Times New Roman" w:ascii="Times New Roman" w:hAnsi="Times New Roman"/>
          <w:sz w:val="28"/>
          <w:szCs w:val="28"/>
          <w:lang w:val="uk-UA"/>
        </w:rPr>
        <w:t>Сприяти становленню гігієнічної культури дитини під час приготування їжі.</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ладнання: іграшка-поварчук, костюм Шапокляк, аудіозапис, 2 маленьких прапорця, розніс для морозива, шпажки, дошки, 4 ножа, блюдо для фруктів, глечик для соку, кухонний комбайн (батьки), посуд для сервірування столу (батьки).</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дукти для приготування торта-морозива: брикет морозива, два вафельних ріжка, плитка шоколаду, батончики (цукерки), цукерки «MMD'S».</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дукти для приготування коктейлю: йогурт, 3 банана, 9 апельсинів, 2 лимона, цукор.</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делі:</w:t>
      </w:r>
    </w:p>
    <w:p>
      <w:pPr>
        <w:pStyle w:val="ListParagraph"/>
        <w:numPr>
          <w:ilvl w:val="0"/>
          <w:numId w:val="9"/>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ль трудового процесу: приготування фруктово-молочного коктейлю;</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модель приготування торта-морозива; </w:t>
      </w:r>
    </w:p>
    <w:p>
      <w:pPr>
        <w:pStyle w:val="ListParagraph"/>
        <w:numPr>
          <w:ilvl w:val="0"/>
          <w:numId w:val="9"/>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лі правил техніки безпек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Хід заняття представлений у Додатку А.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рок пройшов весело, захоплююче і пізнавально. Атмосфера змагання дала учням можливість активно залучатись до кулінарних технологій, а участь і підтримка батьків спонукали дітей проявити себе якнайкраще.</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ступний урок з трудового навчання був розроблений і проведений в кінці жовтня 2018 року у формі бінарного уроку-казки «У гості до Жар-птаха». Підготовчий етап до проведення цього уроку включав:</w:t>
      </w:r>
    </w:p>
    <w:p>
      <w:pPr>
        <w:pStyle w:val="ListParagraph"/>
        <w:numPr>
          <w:ilvl w:val="0"/>
          <w:numId w:val="8"/>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з казкою «Горбоконик»;</w:t>
      </w:r>
    </w:p>
    <w:p>
      <w:pPr>
        <w:pStyle w:val="ListParagraph"/>
        <w:numPr>
          <w:ilvl w:val="0"/>
          <w:numId w:val="8"/>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машнє завдання: намалювати свого Жар-птаха</w:t>
      </w:r>
    </w:p>
    <w:p>
      <w:pPr>
        <w:pStyle w:val="ListParagraph"/>
        <w:numPr>
          <w:ilvl w:val="0"/>
          <w:numId w:val="8"/>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исати свого Жар-птаха і визначити, чим він може допомогт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ма уроку: виготовлення фігури Жар-птаха із солоного тіста та використанням природних матеріалів.</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а: виготовлення з пластичних матеріалів (тісто) об’ємних фігур тварин, героїв мультфільмів, казок, тощо.</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дання:</w:t>
      </w:r>
    </w:p>
    <w:p>
      <w:pPr>
        <w:pStyle w:val="ListParagraph"/>
        <w:numPr>
          <w:ilvl w:val="0"/>
          <w:numId w:val="6"/>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лективних виробів із запропонованої тематики.</w:t>
      </w:r>
    </w:p>
    <w:p>
      <w:pPr>
        <w:pStyle w:val="ListParagraph"/>
        <w:numPr>
          <w:ilvl w:val="0"/>
          <w:numId w:val="6"/>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навичок роботи з тістом та природніми матеріалами.</w:t>
      </w:r>
    </w:p>
    <w:p>
      <w:pPr>
        <w:pStyle w:val="ListParagraph"/>
        <w:numPr>
          <w:ilvl w:val="0"/>
          <w:numId w:val="6"/>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кооперативних навичок.</w:t>
      </w:r>
    </w:p>
    <w:p>
      <w:pPr>
        <w:pStyle w:val="ListParagraph"/>
        <w:numPr>
          <w:ilvl w:val="0"/>
          <w:numId w:val="6"/>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ворчої уяви і фантазії учнів.</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чарівництва нам знадобиться (обладнання):</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Борошно</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Сіль</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ода</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Тара для приготування тіста для ліплення</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Насіння дерева (ми використовували насіння ясена та клена ясенелистного)</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Пухнасті пагони трави</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Одноразові тарілки або щільний папір / картон</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Бісер або кольоровий папір</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ід уроку представлений в Додатку Б.</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цептура тіста: борошно і сіль в співвідношенні 1 до 1 перемішують. На практиці сіль краще брати велику. В отриману суміш доливаєте трохи води і замішуєте. Коли тісто буде добре відходити від рук, залиште його на 5-10 хвилин постояти і потім можна сміливо ліпити.</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цедура виготовлення Жар-птаха: Разом з дітьми ми виліпили з тіста форму у вигляді тулуба птаха, яку ми будемо використовувати для подальшого виготовлення нашого виробу. Важливо, щоб тісто було досить щільним, інакше голова при висиханні може впасти вперед і деформуватися. Вироби з тіста можна викладати на одноразову пластикову тарілку, щільний папір або будь-яку іншу зручну для поверхню.</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тім з насіння ясена ми робимо гребінець, акуратно вставляючи кожен елемент так, щоб не деформувати голову і шию нашої заготовки, а також з двох таких же насінин робимо дзьоб. Щоб зробити очі, можна використовувати бісер, кольорові гудзики або кольоровий папір. З насіння ясенелистного клена робимо крила нашої чудо-птаха. Насіння найкраще вставляти послідовно у напрямку від хвоста до голови в похилому напрямку.</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тім з пухнастих пагонів трави робимо хвіст. Ця частина творчої роботи дітям сподобалася найбільше, тому що птах відразу став великим і красивим.</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 закінченню уроку учні наперебій і захопливо говорили, що їм сподобався урок, задавали питання, які фігури можна ліпити з тіста і коли вони ще будуть цим займатись. Така реакція школярів підтверджує ефективність уроку-казки з приводу пробудження і розвитку пізнавальних інтересів молодших школярів.</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прикладу ми навели лише два підсумкових нетрадиційних уроків з трудового навчання. Проте, на кожному уроці ми використовували різноманітні методи і прийоми активізації пізнавального інтересу до напрямків діяльності: ігри, змагання, кросворди, загадки, вікторини, інсценування казок та ін..</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сля реалізації нетрадиційних уроків у 1-2 класі ми провели контрольне вимірювання за визначеними методиками констатувального етапу експериментального дослідження. Метою контрольного експерименту стало визначення динаміки розвитку пізнавальних інтересів молодших школярів у результаті впровадження нетрадиційних уроків з трудового навчання.</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в’язку з малокомплектністю класів Кропивненського НВК І -ІІІ ступенів Бахмацького району у нас не було можливості порівняти результати експериментальної та контрольної груп, тому в контрольному експерименті ми обмежились лише визначенням змін в характеристиці та спрямованості пізнавальних інтересів класу.</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контрольному етапі експериментального дослідження ми використали методики констатувального: Опитувальник для вчителів початкових класів з оцінювання рівнів сформованості пізнавальних інтересів молодших школярів; діагностична бесіда з учнями на визначення вихідного рівня сформованості пізнавальних інтересів; методика «Обери конверт».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зультати за методикою «Опитувальник для вчителів початкових класів з оцінювання рівнів сформованості пізнавальних інтересів молодших школярів» свідчить про позитивну динаміку сформованості пізнавальних інтересів учнів 2 класу, що ми пояснюємо цілеспрямованою навчальною діяльністю на розвиток пізнавальної діяльності взагалі. Зміни в результаті дослідно-експериментальної роботи представлені в таблиці </w:t>
      </w:r>
      <w:r>
        <w:rPr>
          <w:rFonts w:cs="Times New Roman" w:ascii="Times New Roman" w:hAnsi="Times New Roman"/>
          <w:b/>
          <w:sz w:val="28"/>
          <w:szCs w:val="28"/>
          <w:lang w:val="uk-UA"/>
        </w:rPr>
        <w:t>3.2.1.</w:t>
      </w:r>
    </w:p>
    <w:p>
      <w:pPr>
        <w:pStyle w:val="Normal"/>
        <w:tabs>
          <w:tab w:val="clear" w:pos="708"/>
          <w:tab w:val="center" w:pos="4677"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right"/>
        <w:rPr/>
      </w:pPr>
      <w:r>
        <w:rPr>
          <w:rFonts w:cs="Times New Roman" w:ascii="Times New Roman" w:hAnsi="Times New Roman"/>
          <w:sz w:val="28"/>
          <w:szCs w:val="28"/>
          <w:lang w:val="uk-UA"/>
        </w:rPr>
        <w:t xml:space="preserve">Таблиця </w:t>
      </w:r>
      <w:r>
        <w:rPr>
          <w:rFonts w:cs="Times New Roman" w:ascii="Times New Roman" w:hAnsi="Times New Roman"/>
          <w:b/>
          <w:sz w:val="28"/>
          <w:szCs w:val="28"/>
          <w:lang w:val="uk-UA"/>
        </w:rPr>
        <w:t>3.2.1</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езультати вивчення рівнів сформованості пізнавальних інтересів молодших школярів за методикою  «Опитувальник для вчителів початкових класів з оцінювання рівнів сформованості пізнавальних інтересів молодших школярів»</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9463" w:type="dxa"/>
        <w:jc w:val="left"/>
        <w:tblInd w:w="-5" w:type="dxa"/>
        <w:tblLayout w:type="fixed"/>
        <w:tblCellMar>
          <w:top w:w="0" w:type="dxa"/>
          <w:left w:w="108" w:type="dxa"/>
          <w:bottom w:w="0" w:type="dxa"/>
          <w:right w:w="108" w:type="dxa"/>
        </w:tblCellMar>
      </w:tblPr>
      <w:tblGrid>
        <w:gridCol w:w="534"/>
        <w:gridCol w:w="2106"/>
        <w:gridCol w:w="4460"/>
        <w:gridCol w:w="23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ізвище учня</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Характеристика пізнавальних інтересів</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в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абич Тимур</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іціативність, самостійність, інтерес і бажання вирішувати пізнавальні завдання. При виникнення труднощів не відволікається, виявляє завзятість і наполегливість в досягненні результату, яке приносить їй задоволення, радість і гордість за досягн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резуєв Сергі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 ініціативність і самостійність при вирішенні завдань. При виникненні будь-яких складнощів учень  втрачає інтерес до процесу виконання завдання, а також виявляє негативні емоції (гнів, роздратування). Не задає пізнавальних питань і вимагає показу готової моделі рішення задач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ордей Віорел</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являє інтерес до вирішення завдання, самостійно здійснює пошук способів вирішення завдання. При виникненні труднощів, дитина не втрачає наполегливості і звертається до вчителя за допомогою. Задає уточнюючі питання, що виникають в ході виконання завдання і, отримавши потрібну пораду, виконує завдання до кінця, що свідчить про інтерес дитини до даної діяльності і про бажання шукати шляхи вирішення завдання, але разом з дорослим</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ордей Марі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4"/>
                <w:szCs w:val="24"/>
                <w:lang w:val="uk-UA"/>
              </w:rPr>
              <w:t>Проявляє інтерес до вирішення завдання, самостійно здійснює пошук способів вирішення завдання. При виникненні труднощів, дитина не втрачає наполегливості і звертається до вчителя за допомогою. Задає уточнюючі питання, що виникають в ході виконання завдання і, отримавши потрібну пораду, виконує завдання до кінця, що свідчить про інтерес дитини до даної діяльності і про бажання шукати шляхи вирішення завдання, але разом з дорослим</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рмак Тетян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іціативність, самостійність, інтерес і бажання вирішувати пізнавальні завдання. При виникнення труднощів не відволікається, виявляє завзятість і наполегливість в досягненні результату, яке приносить їй задоволення, радість і гордість за досягн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га Ів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 ініціативність і самостійність при вирішенні завдань. При виникненні будь-яких складнощів учень  втрачає інтерес до процесу виконання завдання, а також виявляє негативні емоції (гнів, роздратування). Не задає пізнавальних питань і вимагає показу готової моделі рішення задач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хель Богда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 ініціативність і самостійність при вирішенні завдань. При виникненні будь-яких складнощів учень  втрачає інтерес до процесу виконання завдання, а також виявляє негативні емоції (гнів, роздратування). Не задає пізнавальних питань і вимагає показу готової моделі рішення задач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х Яросла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являє інтерес до вирішення завдання, самостійно здійснює пошук способів вирішення завдання. При виникненні труднощів, дитина не втрачає наполегливості і звертається до вчителя за допомогою. Задає уточнюючі питання, що виникають в ході виконання завдання і, отримавши потрібну пораду, виконує завдання до кінця, що свідчить про інтерес дитини до даної діяльності і про бажання шукати шляхи вирішення завдання, але разом з дорослим.</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яйкало Рома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 ініціативність і самостійність при вирішенні завдань. При виникненні будь-яких складнощів учень  втрачає інтерес до процесу виконання завдання, а також виявляє негативні емоції (гнів, роздратування). Не задає пізнавальних питань і вимагає показу готової моделі рішення задач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нашко Валері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4"/>
                <w:szCs w:val="24"/>
                <w:lang w:val="uk-UA"/>
              </w:rPr>
              <w:t>Проявляє інтерес до вирішення завдання, самостійно здійснює пошук способів вирішення завдання. При виникненні труднощів, дитина не втрачає наполегливості і звертається до вчителя за допомогою. Задає уточнюючі питання, що виникають в ході виконання завдання і, отримавши потрібну пораду, виконує завдання до кінця, що свідчить про інтерес дитини до даної діяльності і про бажання шукати шляхи вирішення завдання, але разом з дорослим</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ргієнко Анастасі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4"/>
                <w:szCs w:val="24"/>
                <w:lang w:val="uk-UA"/>
              </w:rPr>
              <w:t>Проявляє інтерес до вирішення завдання, самостійно здійснює пошук способів вирішення завдання. При виникненні труднощів, дитина не втрачає наполегливості і звертається до вчителя за допомогою. Задає уточнюючі питання, що виникають в ході виконання завдання і, отримавши потрібну пораду, виконує завдання до кінця, що свідчить про інтерес дитини до даної діяльності і про бажання шукати шляхи вирішення завдання, але разом з дорослим.</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тько Максим</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4"/>
                <w:szCs w:val="24"/>
                <w:lang w:val="uk-UA"/>
              </w:rPr>
              <w:t>Проявляє інтерес до вирішення завдання, самостійно здійснює пошук способів вирішення завдання. При виникненні труднощів, дитина не втрачає наполегливості і звертається до вчителя за допомогою. Задає уточнюючі питання, що виникають в ході виконання завдання і, отримавши потрібну пораду, виконує завдання до кінця, що свідчить про інтерес дитини до даної діяльності і про бажання шукати шляхи вирішення завдання, але разом з дорослим</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r>
    </w:tbl>
    <w:p>
      <w:pPr>
        <w:pStyle w:val="Normal"/>
        <w:tabs>
          <w:tab w:val="clear" w:pos="708"/>
          <w:tab w:val="center" w:pos="4677"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рівняємо результати, отримані на констатувальному та контрольному етапах. Якщо на початку навчання в школі в 1 класі більшість учнів проявили низький та середній рівні сформованості пізнавального інтересу: низький (7 учнів – 62%), середній рівень констатовано у 4 школярів (26%) і лише одна учениця – Бурмак Тетяна проявила високий рівень сформованості пізнавального інтересу (12%). То на контрольному етапі зафіксовано такі зміни: 4 учні – низький рівень (26%); середній – 6 учнів (50%), високий – 2 учні (24%). Таким чином, динаміка рівнів сформованості пізнавальних інтересів молодших школярів засвідчує позитивні зміни  в результаті дослідно-експериментальної роботи.</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загальнюючі результати дослідження за означеною методикою представлені в таблиці </w:t>
      </w:r>
      <w:r>
        <w:rPr>
          <w:rFonts w:cs="Times New Roman" w:ascii="Times New Roman" w:hAnsi="Times New Roman"/>
          <w:b/>
          <w:sz w:val="28"/>
          <w:szCs w:val="28"/>
          <w:lang w:val="uk-UA"/>
        </w:rPr>
        <w:t>3.2.2.</w:t>
      </w:r>
    </w:p>
    <w:p>
      <w:pPr>
        <w:pStyle w:val="Normal"/>
        <w:tabs>
          <w:tab w:val="clear" w:pos="708"/>
          <w:tab w:val="center" w:pos="4677" w:leader="none"/>
        </w:tabs>
        <w:spacing w:lineRule="auto" w:line="360" w:before="0" w:after="0"/>
        <w:jc w:val="right"/>
        <w:rPr/>
      </w:pPr>
      <w:r>
        <w:rPr/>
        <w:t>Таблиця 3.2.2</w:t>
      </w:r>
    </w:p>
    <w:tbl>
      <w:tblPr>
        <w:tblW w:w="9463" w:type="dxa"/>
        <w:jc w:val="left"/>
        <w:tblInd w:w="-5" w:type="dxa"/>
        <w:tblLayout w:type="fixed"/>
        <w:tblCellMar>
          <w:top w:w="0" w:type="dxa"/>
          <w:left w:w="108" w:type="dxa"/>
          <w:bottom w:w="0" w:type="dxa"/>
          <w:right w:w="108" w:type="dxa"/>
        </w:tblCellMar>
      </w:tblPr>
      <w:tblGrid>
        <w:gridCol w:w="1896"/>
        <w:gridCol w:w="1893"/>
        <w:gridCol w:w="1898"/>
        <w:gridCol w:w="1884"/>
        <w:gridCol w:w="1892"/>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ні</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статувальний експеримент</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ьний експеримент</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изький</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r>
    </w:tbl>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дослідження за діагностичною бесідою з учнями на визначення вихідного рівня сформованості пізнавальних інтересів та методикою «Обери конверт» теж засвідчують позитивні зміни в характері та спрямуванні пізнавальних інтересів молодших школярів з трудового навчання. В процесі дослідження було констатовано, що жоден учень не обрав червоний порожній конверт. Під час проведення контрольного зрізу зафіксовані бажання учнів обрати декілька конвертів, що свідчить про розширення об’єму інтересів та зацікавленість цими видами діяльності.</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результати дослідно-експериментальної роботи підтверджують ефективність використання нетрадиційних уроків з трудового навчання в початковій школі як засобу формування і розвитку пізнавальних інтересів молодших школярів.</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before="0" w:after="0"/>
        <w:jc w:val="center"/>
        <w:rPr/>
      </w:pPr>
      <w:r>
        <w:rPr>
          <w:rFonts w:cs="Times New Roman" w:ascii="Times New Roman" w:hAnsi="Times New Roman"/>
          <w:b/>
          <w:i/>
          <w:sz w:val="28"/>
          <w:szCs w:val="28"/>
          <w:lang w:val="uk-UA"/>
        </w:rPr>
        <w:t>3.3. Методичні  рекомендації вчителям початкових класів з підготовки і проведення нетрадиційних уроків</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У результат</w:t>
      </w:r>
      <w:r>
        <w:rPr>
          <w:rFonts w:cs="Times New Roman" w:ascii="Times New Roman" w:hAnsi="Times New Roman"/>
          <w:sz w:val="28"/>
          <w:szCs w:val="28"/>
          <w:lang w:val="uk-UA"/>
        </w:rPr>
        <w:t>і теоретичного аналізу та узагальнення практики використання нетрадиційних уроків в початкових класах ми розробили «Методичні рекомендації вчителям початкових класів з підготовки і проведення нетрадиційних уроків».</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свідчить практика, молодші школярі полюбляють не всі уроки, на яких вони виявляють інертність і байдужість. І це дає підстави зробити висновок, що виховний і творчий потенціал цих уроків є недостатнім. Нетрадиційні уроки - один із засобів активізації пізнавальної діяльності. Більшість з них спрямовані на розвиток творчого потенціалу, самостійності і творчої самореалізації учнів. Вчителі іноді вкрай мало використовують можливості діючих програм, щоб пробудити здатність учня дивуватися. Як відійти від однотипної структури уроку, подолати стереотипність в навчанні, зробити урок цікавим, радісним? Це питання хвилює багатьох вчителів. Відповідь на нього можна знайти, вивчаючи методичні рекомендації щодо проведення уроків нетрадиційної форми.</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нець століття ознаменувався для педагогічної практики різким падінням інтересу школярів до навчання, чому в певній мірі сприяли застарілі форми уроку. Пошук інновацій в формах навчання привів до появи так званих нестандартних уроків.</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уроку характерна варіативність структури. Структура відбиває етапи пізнавальної діяльності учнів, залежить від змісту і методів навчання, різноманітна комбінація яких обумовлює різноманіття уроків. Поєднання різних методів, засобів навчання забезпечує ефективність уроку.</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арактерною особливістю розвитку уроку в 80 - 90 м є процес виникнення нетрадиційних форм уроку. Аналіз психолого-педагогічної та методичної літератури показує, що поняття «нетрадиційна форма уроку» не має чіткого визначення, залишається вкрай розпливчастим. Варто відзначити і велику кількість синонімів, серед яких - «нестандартний урок», «нетрадиційні технології уроку», «нетрадиційні види уроків».</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показує практика, нетрадиційні уроки можуть стати основою для подолання одного з найсерйозніших протиріч сучасної освітньої системи: між потребою суспільства в нових підходах до організації навчально-виховного процесу та доцільністю збереження традиційних форм навчання і виховання. Цілий ряд властивостей, наприклад цільова орієнтація, характер взаємодії педагога і учня, їх позиції в ході навчання, роблять дані форми уроку «нетрадиційними» з тенденцією до інноваційності. При цьому зберігається урочна форма з усіма наслідками, можливостями і обмеженням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і уроки розширюють можливості вчителя, зближують дітей, розвивають їх пізнавальний інтерес. Але нетрадиційні уроки лише доповнюють звичайний урок, оживляють його, залучають учнів до активної роботи і вдосконалюють навчальний процес. На нетрадиційному уроці вчитель пропонує учням щось нове, несподіване, цікаве.</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снує кілька різновидів нетрадиційних форм уроку, кожна з яких вирішує свої освітні, розвиваючі, виховні завдання. Однак всі вони переслідують велику мету: підняти інтерес учнів до навчання, предмету і, тим самим підвищити ефективність навчання. Багато нетрадиційних уроків за обсягом і змістом розглянутого на них навчального матеріалу виходять за рамки шкільної програми і пропонують творчий підхід з боку вчителя і учнів.</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ливо, що всі учасники нетрадиційних уроків мають рівні права можливості брати в ньому найактивнішу участь, проявити власну ініціативу.</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традиційні форми уроку можна розглядати як одну з форм активного навчання. Це спроба підвищення ефективності навчання, можливість звести воєдино і здійснити на практиці всі принципи навчання з використанням засобів і методів навчання.</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учнів нетрадиційний урок - перехід в інший психологічний стан, це інший стиль спілкування, позитивні емоції, відчуття себе в новій якості (а значить, нові обов'язки і відповідальність); такий урок - це можливість розвивати свої творчі здібності та особистісні якості, оцінити роль знань і побачити їх застосування на практиці, відчути взаємозв'язок різних наук, це самостійність і зовсім інше ставлення до своєї праці.</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вчителя нетрадиційний урок, з одного боку, - можливість краще пізнати і зрозуміти учнів, оцінити їх індивідуальні особливості, вирішити всередині класні проблеми (наприклад, спілкування), з іншого боку, - це можливість для самореалізації, творчого підходу до роботи, здійснення власних ідей.</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Методика проведення уроку в нетрадиційній формі.</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нетрадиційна форма уроку» включає в себе нетрадиційні:</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підготовку і проведення уроку;</w:t>
      </w:r>
    </w:p>
    <w:p>
      <w:pPr>
        <w:pStyle w:val="ListParagraph"/>
        <w:numPr>
          <w:ilvl w:val="0"/>
          <w:numId w:val="9"/>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у уроку;</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взаємовідношення і розподіл ролей та обов'язків між учителем і учнями;</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підбір і критерії оцінки навчальних матеріалів;</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методику оцінки діяльності учнів;</w:t>
      </w:r>
    </w:p>
    <w:p>
      <w:pPr>
        <w:pStyle w:val="ListParagraph"/>
        <w:numPr>
          <w:ilvl w:val="0"/>
          <w:numId w:val="9"/>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аліз уроку.</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Підготовка і проведення уроку нетрадиційної форми.</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готовка і проведення уроку в будь-який нетрадиційній формі складається з чотирьох етапів:</w:t>
      </w:r>
    </w:p>
    <w:p>
      <w:pPr>
        <w:pStyle w:val="ListParagraph"/>
        <w:numPr>
          <w:ilvl w:val="0"/>
          <w:numId w:val="16"/>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ум.</w:t>
      </w:r>
    </w:p>
    <w:p>
      <w:pPr>
        <w:pStyle w:val="ListParagraph"/>
        <w:numPr>
          <w:ilvl w:val="0"/>
          <w:numId w:val="16"/>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w:t>
      </w:r>
    </w:p>
    <w:p>
      <w:pPr>
        <w:pStyle w:val="ListParagraph"/>
        <w:numPr>
          <w:ilvl w:val="0"/>
          <w:numId w:val="16"/>
        </w:numPr>
        <w:tabs>
          <w:tab w:val="clear" w:pos="708"/>
          <w:tab w:val="center" w:pos="4677" w:leader="none"/>
        </w:tabs>
        <w:spacing w:lineRule="auto" w:line="360" w:before="0" w:after="0"/>
        <w:jc w:val="both"/>
        <w:rPr/>
      </w:pPr>
      <w:r>
        <w:rPr>
          <w:rFonts w:cs="Times New Roman" w:ascii="Times New Roman" w:hAnsi="Times New Roman"/>
          <w:sz w:val="28"/>
          <w:szCs w:val="28"/>
          <w:lang w:val="uk-UA"/>
        </w:rPr>
        <w:t>Проведення.</w:t>
      </w:r>
    </w:p>
    <w:p>
      <w:pPr>
        <w:pStyle w:val="ListParagraph"/>
        <w:numPr>
          <w:ilvl w:val="0"/>
          <w:numId w:val="16"/>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аліз.</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кожного з етапів постараємося дати конкретні рекомендації (ймовірно, суб'єктивні, які не потребують саме такого виконання), навпаки, потребують подальшої розробки та вдосконалення.</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Задум.</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 найскладніший етап. Він включає в себе наступні складові: визначення тимчасових рамок, визначення типу уроку, вибір класу, вибір нетрадиційної форми уроку, вибір форм навчальної роботи.</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тимчасових рамок. На цьому етапі слід визначити:</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час проведення нетрадиційного уроку;</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час підготовки.</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перше, чи буде це окремий урок, спарений (1,5 години) або, можливо, це буде серія уроків, що проходять протягом кількох днів. По-друге, час підготовки може займати від декількох днів до місяця. Це залежить від: обраної форми, цілей уроку, вмілого розподілу обов'язків між учителем і учнями.</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значення теми уроку.</w:t>
      </w:r>
      <w:r>
        <w:rPr>
          <w:rFonts w:cs="Times New Roman" w:ascii="Times New Roman" w:hAnsi="Times New Roman"/>
          <w:sz w:val="28"/>
          <w:szCs w:val="28"/>
          <w:lang w:val="uk-UA"/>
        </w:rPr>
        <w:t xml:space="preserve"> Вибір вчителя необмежений. Це може бути введення в нову навчальну тему, оглядова, «проміжна» (другорядна по значимості) або одна з основних тем курсу. Однак для початку необхідно визначити: чи вигідно витрачати досить багато часу і сил на підготовку нетрадиційного уроку на тему, що носить прикладний характер, що не має практичної цінності і не грає великої ролі при вивченні курсу.</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значення типу уроку.</w:t>
      </w:r>
      <w:r>
        <w:rPr>
          <w:rFonts w:cs="Times New Roman" w:ascii="Times New Roman" w:hAnsi="Times New Roman"/>
          <w:sz w:val="28"/>
          <w:szCs w:val="28"/>
          <w:lang w:val="uk-UA"/>
        </w:rPr>
        <w:t xml:space="preserve"> Нетрадиційні форми застосовні до всіх типів уроків. Більш цікавою є проблема впливу уроку на вибір конкретної нетрадиційної форми. Для успішного вирішення цієї проблеми треба мати певний досвід роботи з різними нетрадиційними формами уроку. Наведемо кілька прикладів, винесених з власного досвіду: урок закріплення і вдосконалення знань можна провести у формі гри (змагання), урок контролю знань - як захист оцінки, а урок повторення і систематизації знань (узагальнюючий по темі урок) як аукціон знань, подорож, казка.</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бір нетрадиційної форми уроку залежить від декількох факторів, основними з яких є:</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специфіка предмета і класу;</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характеристики теми (матеріалу);</w:t>
      </w:r>
    </w:p>
    <w:p>
      <w:pPr>
        <w:pStyle w:val="ListParagraph"/>
        <w:numPr>
          <w:ilvl w:val="0"/>
          <w:numId w:val="9"/>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кові особливості учнів.</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практиці рекомендуємо виконати наступні дії: спочатку визначити тему і тип уроку, вибрати клас, в якому він пройде, а потім, спираючись на перелічені чинники, вибрати конкретну нетрадиційну форму.</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виборі форм навчальної роботи на уроці слід враховувати 2 основні чинники:</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особливості та можливості обраної форми уроку;</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характеристики класу (в тому числі конкретні форми навчальної роботи - індивідуальна, колективна, фронтальна - і як часто застосовувалися в даному класі).</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багатьох нетрадиційних уроках доцільно використовувати колективні форми роботи (зокрема групову і рольову)</w:t>
      </w:r>
      <w:r>
        <w:rPr>
          <w:lang w:val="uk-UA"/>
        </w:rPr>
        <w:t xml:space="preserve">. </w:t>
      </w:r>
      <w:r>
        <w:rPr>
          <w:rFonts w:cs="Times New Roman" w:ascii="Times New Roman" w:hAnsi="Times New Roman"/>
          <w:sz w:val="28"/>
          <w:szCs w:val="28"/>
          <w:lang w:val="uk-UA"/>
        </w:rPr>
        <w:t>Групам можна пропонувати:</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однакові завдання (якщо група однорівнева);</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завдання, однакові за рівнем складності, але різні за формулюванням, способам вирішення, вихідними даними (для однорівневих);</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завдання, що відрізняються рівнем складності (для різнорівневих груп), зокрема, якщо на уроці вирішується складне завдання, її можна розбити на кілька підзадач з розподілом їх по групах.</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сяг завдань, рівень їх складності, кількість завдань для кожного учня (або групи) - все це залежить від часу проведення уроку, характеристик класу (темп роботи), індивідуальних особливостей учнів та ін. </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оцінюванні роботи рекомендуємо наступну методику оцінки:</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Критерії оцінки роботи учнів розробляються вчителем (можливо разом з учнями) заздалегідь, оголошуються до або на початку уроку.</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Оцінюватися можуть всі учні або тільки деякі з них - це залежить від активності на уроці, цілей уроку, специфіки обраної нетрадиційної форми.</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ритерії оцінки можуть бути різні при різних видах роботи, формах навчальної роботи.</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Групова робота оцінюється по-різному: може оцінюватися кожен член групи, робота всієї групи (учні отримують однакові оцінки) або ж на групу «виділяється» певне число «5», «4», «3» і учні самі «розподіляють» їх між собою (обговорення в групах).</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Підсумкова оцінка зазвичай складається з їх оцінки за роботу на підготовчому етапі (якщо така проводилася) і оцінки, «заробленої» безпосередньо на уроці.</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Виставляють оцінку:  учитель; учитель і капітан (при груповій роботі); самі учні (при індивідуальній формі роботи, коли учні аналізують виступи однокласників, або при груповій роботі після обговорення роботи кожного члена групи).</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Коли виставляти оцінку? Можливі варіанти: по ходу уроку; в кінці уроку (якщо оцінюється усна робота); після уроку (в разі, коли необхідно оцінити письмову роботу).</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Критерії оцінки усних виступів і письмових робіт різні. Скажімо, при усній відповіді обов'язково оцінюється мова, логіка, уміння формулювати проблему і ін., А при письмовій відповіді основна увага на правильність рішення і оформлення роботи. Критерії оцінки різних видів роботи на уроці можуть виражатися в балах, окулярах, жетонах і т.п.</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наліз.</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лючним етапом нетрадиційного уроку є його аналіз. Аналіз - це оцінка минулого уроку, відповіді на питання: що вийшло, а що ні, в чому причини невдач, оцінка всієї виконаної роботи; погляд «назад», що допомагає зробити висновки на майбутнє. Необхідно звернути увагу на наступні важливі моменти:</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Проводити аналіз уроку можна в різних формах: усно ( «сонечко» тобто коли учні сідають колом і по черзі висловлюють свої враження, побажання, зауваження і т.д.); усно вибірково (наприклад, один з числа групи висловлює думку групи про минулий уроці); письмово (наприклад, в форм анкетування).</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Аналіз уроку можна проводити або відразу після уроку («по гарячих слідах»), або через якийсь час (через декілька днів, через місяць, щоб перевірити, що залишилося в пам'яті); при бажанні можна проводити подвійний аналіз (в різний час).</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Аналіз нетрадиційного уроку повинен відбуватися як на уроці класу, так і на педагогічному рівні, для чого на урок можуть бути запрошені інші вчителі.</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готовка будь-якої нетрадиційної форми уроку вимагає від педагога великих витрат сил і часу, оскільки він зазвичай виступає в ролі організатора. Тому перш ніж братися за таку роботу, слід зважити власні сили і оцінити можливості. Для успішної підготовки нетрадиційного уроку та його проведення вчитель повинен володіти рядом особистісних якостей і відповідати деяким вимогам, основними з яких є:</w:t>
      </w:r>
    </w:p>
    <w:p>
      <w:pPr>
        <w:pStyle w:val="ListParagraph"/>
        <w:numPr>
          <w:ilvl w:val="0"/>
          <w:numId w:val="9"/>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бре знання предмета і методики;</w:t>
      </w:r>
    </w:p>
    <w:p>
      <w:pPr>
        <w:pStyle w:val="ListParagraph"/>
        <w:numPr>
          <w:ilvl w:val="0"/>
          <w:numId w:val="9"/>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ворчий підхід до роботи, винахідливість;</w:t>
      </w:r>
    </w:p>
    <w:p>
      <w:pPr>
        <w:pStyle w:val="ListParagraph"/>
        <w:numPr>
          <w:ilvl w:val="0"/>
          <w:numId w:val="9"/>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ене ставлення до використовуваної нетрадиційної форми уроку в навчальному процесі;</w:t>
      </w:r>
    </w:p>
    <w:p>
      <w:pPr>
        <w:pStyle w:val="ListParagraph"/>
        <w:numPr>
          <w:ilvl w:val="0"/>
          <w:numId w:val="9"/>
        </w:numPr>
        <w:tabs>
          <w:tab w:val="clear" w:pos="708"/>
          <w:tab w:val="center" w:pos="4677" w:leader="none"/>
        </w:tabs>
        <w:spacing w:lineRule="auto" w:line="360" w:before="0" w:after="0"/>
        <w:jc w:val="both"/>
        <w:rPr/>
      </w:pPr>
      <w:r>
        <w:rPr>
          <w:rFonts w:cs="Times New Roman" w:ascii="Times New Roman" w:hAnsi="Times New Roman"/>
          <w:sz w:val="28"/>
          <w:szCs w:val="28"/>
          <w:lang w:val="uk-UA"/>
        </w:rPr>
        <w:t>урахування особливостей власного характеру і темпераменту.</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традиційні уроки краще проводити як підсумкові при узагальненні та закріпленні знань, умінь, навичок учнів. Як правило, вони присвячені якійсь конкретній темі, і для її розкриття вже потрібно володіти певним набором знань, фундаментом, на якому базується особистісне сприйняття і розуміння досліджуваної проблем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значимо, що занадто часте звертання до подібних форм організації навчального процесу недоцільне, тому що нетрадиційне може швидко стати традиційним, що в кінцевому рахунку призведе до падіння в учнів інтересу до предмета і навчанні.</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сновки до розділу 3</w:t>
      </w:r>
    </w:p>
    <w:p>
      <w:pPr>
        <w:pStyle w:val="Normal"/>
        <w:tabs>
          <w:tab w:val="clear" w:pos="708"/>
          <w:tab w:val="center" w:pos="4677" w:leader="none"/>
        </w:tabs>
        <w:spacing w:lineRule="auto" w:line="360" w:before="0" w:after="0"/>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 показує практика, педагоги постійно шукають способи пожвавлення уроку, намагаються урізноманітнити форми пояснення і зворотного зв'язку, так як молодший школяр має специфічні вікові особливості: нестійка увага, переважання наочно-образного мислення, підвищена рухова активність, прагнення до ігрової діяльності, різноманітність пізнавальних інтересів. Для того щоб підтримувати на уроці увагу дітей, необхідна організація активної та цікавої розумової діяльності. І головну роль в цьому відіграють нетрадиційні уроки.</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ливо зазначити, що мова не йде про скасування традиційного уроку, як основної форми навчання і виховання дітей. Йдеться про використання в різних видах навчальної діяльності нестандартних, оригінальних прийомів, які активізують всіх учнів, підвищують інтерес до занять і в той же час забезпечують швидкість запам'ятовування, розуміння і засвоєння навчального матеріалу з урахуванням, звичайно, віку і здібностей школярів.</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таких уроків потрібно ретельно готуватися: давати попередні завдання, пояснювати побудова уроку, роль і завдання кожного учня; готувати наочні посібники, карти, дидактичний матеріал.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обливої уваги в початковій школі заслуговує урок-казка. Ці уроки зазвичай використовують при узагальненні та систематизації знань учнів. Як і в будь-якій казці, на уроці-казці присутні позитивні герої і негативні. У якості зав’язки використовуються проблемні питання, незвичайні ситуації, загадки, поява героя казки в незвичайному костюмі. На етапі кульмінації, тобто розвитку сюжету, де йде боротьба добра і зла, вводяться незвичайні нові відомості про героїв казки, суперечки, жарти, подолання труднощів і т.д. Під час цього етапу уроку діти непомітно для себе відповідають на запитання вчителя по вже засвоєному матеріалу, дізнаються новий додатковий матеріал по темі уроку. Закінчується урок - казка розв'язкою, перемогою добра над злом, знанням над незнанням.</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дослідження дозволили зробити наступні висновки.</w:t>
      </w:r>
    </w:p>
    <w:p>
      <w:pPr>
        <w:pStyle w:val="Normal"/>
        <w:tabs>
          <w:tab w:val="clear" w:pos="708"/>
          <w:tab w:val="center" w:pos="4677" w:leader="none"/>
        </w:tabs>
        <w:spacing w:lineRule="auto" w:line="360" w:before="0" w:after="0"/>
        <w:jc w:val="both"/>
        <w:rPr>
          <w:sz w:val="28"/>
          <w:szCs w:val="28"/>
          <w:lang w:val="uk-UA"/>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Аналіз психолого-педагогічної літератури засвідчує, що </w:t>
      </w:r>
      <w:r>
        <w:rPr>
          <w:rFonts w:cs="Times New Roman" w:ascii="Times New Roman" w:hAnsi="Times New Roman"/>
          <w:sz w:val="28"/>
          <w:szCs w:val="28"/>
          <w:lang w:val="uk-UA"/>
        </w:rPr>
        <w:t>особливості пізнавального інтересу і проблеми його розвитку отримали достатньо широке освітлення в педагогічній і психологічній літературі, де визначають його як первинну, фундаментальну умову успішного виконання будь-якої діяльності (С.Т.</w:t>
      </w:r>
      <w:r>
        <w:rPr>
          <w:rFonts w:cs="Times New Roman" w:ascii="Times New Roman" w:hAnsi="Times New Roman"/>
          <w:sz w:val="28"/>
          <w:szCs w:val="28"/>
        </w:rPr>
        <w:t> </w:t>
      </w:r>
      <w:r>
        <w:rPr>
          <w:rFonts w:cs="Times New Roman" w:ascii="Times New Roman" w:hAnsi="Times New Roman"/>
          <w:sz w:val="28"/>
          <w:szCs w:val="28"/>
          <w:lang w:val="uk-UA"/>
        </w:rPr>
        <w:t>Шацький, В.Н. М'ясищев, В.Г. Іванов, Н.Г.</w:t>
      </w:r>
      <w:r>
        <w:rPr>
          <w:rFonts w:cs="Times New Roman" w:ascii="Times New Roman" w:hAnsi="Times New Roman"/>
          <w:sz w:val="28"/>
          <w:szCs w:val="28"/>
        </w:rPr>
        <w:t> </w:t>
      </w:r>
      <w:r>
        <w:rPr>
          <w:rFonts w:cs="Times New Roman" w:ascii="Times New Roman" w:hAnsi="Times New Roman"/>
          <w:sz w:val="28"/>
          <w:szCs w:val="28"/>
          <w:lang w:val="uk-UA"/>
        </w:rPr>
        <w:t>Морозова). Деякі дослідники вивчають його в аспекті двостороннього характеру (С.Л. Рубінштейн, Л.С.</w:t>
      </w:r>
      <w:r>
        <w:rPr>
          <w:rFonts w:cs="Times New Roman" w:ascii="Times New Roman" w:hAnsi="Times New Roman"/>
          <w:sz w:val="28"/>
          <w:szCs w:val="28"/>
        </w:rPr>
        <w:t> </w:t>
      </w:r>
      <w:r>
        <w:rPr>
          <w:rFonts w:cs="Times New Roman" w:ascii="Times New Roman" w:hAnsi="Times New Roman"/>
          <w:sz w:val="28"/>
          <w:szCs w:val="28"/>
          <w:lang w:val="uk-UA"/>
        </w:rPr>
        <w:t>Виготський, А.Л. Леонтьєв, Н.Ф. Тализіна). В дослідженнях П.Ф.</w:t>
      </w:r>
      <w:r>
        <w:rPr>
          <w:rFonts w:cs="Times New Roman" w:ascii="Times New Roman" w:hAnsi="Times New Roman"/>
          <w:sz w:val="28"/>
          <w:szCs w:val="28"/>
        </w:rPr>
        <w:t> </w:t>
      </w:r>
      <w:r>
        <w:rPr>
          <w:rFonts w:cs="Times New Roman" w:ascii="Times New Roman" w:hAnsi="Times New Roman"/>
          <w:sz w:val="28"/>
          <w:szCs w:val="28"/>
          <w:lang w:val="uk-UA"/>
        </w:rPr>
        <w:t xml:space="preserve">Каптерева, Е.Г. Юдіна, </w:t>
      </w:r>
      <w:r>
        <w:rPr>
          <w:rFonts w:cs="Times New Roman" w:ascii="Times New Roman" w:hAnsi="Times New Roman"/>
          <w:sz w:val="28"/>
          <w:szCs w:val="28"/>
        </w:rPr>
        <w:t>B</w:t>
      </w:r>
      <w:r>
        <w:rPr>
          <w:rFonts w:cs="Times New Roman" w:ascii="Times New Roman" w:hAnsi="Times New Roman"/>
          <w:sz w:val="28"/>
          <w:szCs w:val="28"/>
          <w:lang w:val="uk-UA"/>
        </w:rPr>
        <w:t>.</w:t>
      </w:r>
      <w:r>
        <w:rPr>
          <w:rFonts w:cs="Times New Roman" w:ascii="Times New Roman" w:hAnsi="Times New Roman"/>
          <w:sz w:val="28"/>
          <w:szCs w:val="28"/>
        </w:rPr>
        <w:t>C</w:t>
      </w:r>
      <w:r>
        <w:rPr>
          <w:rFonts w:cs="Times New Roman" w:ascii="Times New Roman" w:hAnsi="Times New Roman"/>
          <w:sz w:val="28"/>
          <w:szCs w:val="28"/>
          <w:lang w:val="uk-UA"/>
        </w:rPr>
        <w:t>. Швирева, Л.П. Буєвої, А.Н.</w:t>
      </w:r>
      <w:r>
        <w:rPr>
          <w:rFonts w:cs="Times New Roman" w:ascii="Times New Roman" w:hAnsi="Times New Roman"/>
          <w:sz w:val="28"/>
          <w:szCs w:val="28"/>
        </w:rPr>
        <w:t> </w:t>
      </w:r>
      <w:r>
        <w:rPr>
          <w:rFonts w:cs="Times New Roman" w:ascii="Times New Roman" w:hAnsi="Times New Roman"/>
          <w:sz w:val="28"/>
          <w:szCs w:val="28"/>
          <w:lang w:val="uk-UA"/>
        </w:rPr>
        <w:t>Леонтьева, В.П.</w:t>
      </w:r>
      <w:r>
        <w:rPr>
          <w:rFonts w:cs="Times New Roman" w:ascii="Times New Roman" w:hAnsi="Times New Roman"/>
          <w:sz w:val="28"/>
          <w:szCs w:val="28"/>
        </w:rPr>
        <w:t> </w:t>
      </w:r>
      <w:r>
        <w:rPr>
          <w:rFonts w:cs="Times New Roman" w:ascii="Times New Roman" w:hAnsi="Times New Roman"/>
          <w:sz w:val="28"/>
          <w:szCs w:val="28"/>
          <w:lang w:val="uk-UA"/>
        </w:rPr>
        <w:t>Зинченко пізнавальний інтерес логічно взаємозв'язаний з конкретною діяльністю.</w:t>
      </w:r>
    </w:p>
    <w:p>
      <w:pPr>
        <w:pStyle w:val="Normal"/>
        <w:tabs>
          <w:tab w:val="clear" w:pos="708"/>
          <w:tab w:val="center" w:pos="4677" w:leader="none"/>
        </w:tabs>
        <w:spacing w:lineRule="auto" w:line="360" w:before="0" w:after="0"/>
        <w:jc w:val="both"/>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блема формування пізнавального інтересу і організація цього процесу відображена в роботах М.Н. Скаткіна, Г.І. Щукіної, </w:t>
      </w:r>
      <w:r>
        <w:rPr>
          <w:rFonts w:cs="Times New Roman" w:ascii="Times New Roman" w:hAnsi="Times New Roman"/>
          <w:sz w:val="28"/>
          <w:szCs w:val="28"/>
        </w:rPr>
        <w:t>A</w:t>
      </w:r>
      <w:r>
        <w:rPr>
          <w:rFonts w:cs="Times New Roman" w:ascii="Times New Roman" w:hAnsi="Times New Roman"/>
          <w:sz w:val="28"/>
          <w:szCs w:val="28"/>
          <w:lang w:val="uk-UA"/>
        </w:rPr>
        <w:t>.</w:t>
      </w:r>
      <w:r>
        <w:rPr>
          <w:rFonts w:cs="Times New Roman" w:ascii="Times New Roman" w:hAnsi="Times New Roman"/>
          <w:sz w:val="28"/>
          <w:szCs w:val="28"/>
        </w:rPr>
        <w:t>M</w:t>
      </w:r>
      <w:r>
        <w:rPr>
          <w:rFonts w:cs="Times New Roman" w:ascii="Times New Roman" w:hAnsi="Times New Roman"/>
          <w:sz w:val="28"/>
          <w:szCs w:val="28"/>
          <w:lang w:val="uk-UA"/>
        </w:rPr>
        <w:t xml:space="preserve">. Матюшкіна, Л.А. Аристової, </w:t>
      </w:r>
      <w:r>
        <w:rPr>
          <w:rFonts w:cs="Times New Roman" w:ascii="Times New Roman" w:hAnsi="Times New Roman"/>
          <w:sz w:val="28"/>
          <w:szCs w:val="28"/>
        </w:rPr>
        <w:t>B</w:t>
      </w:r>
      <w:r>
        <w:rPr>
          <w:rFonts w:cs="Times New Roman" w:ascii="Times New Roman" w:hAnsi="Times New Roman"/>
          <w:sz w:val="28"/>
          <w:szCs w:val="28"/>
          <w:lang w:val="uk-UA"/>
        </w:rPr>
        <w:t>.</w:t>
      </w:r>
      <w:r>
        <w:rPr>
          <w:rFonts w:cs="Times New Roman" w:ascii="Times New Roman" w:hAnsi="Times New Roman"/>
          <w:sz w:val="28"/>
          <w:szCs w:val="28"/>
        </w:rPr>
        <w:t>C</w:t>
      </w:r>
      <w:r>
        <w:rPr>
          <w:rFonts w:cs="Times New Roman" w:ascii="Times New Roman" w:hAnsi="Times New Roman"/>
          <w:sz w:val="28"/>
          <w:szCs w:val="28"/>
          <w:lang w:val="uk-UA"/>
        </w:rPr>
        <w:t>. Біблера, А.В.</w:t>
      </w:r>
      <w:r>
        <w:rPr>
          <w:rFonts w:cs="Times New Roman" w:ascii="Times New Roman" w:hAnsi="Times New Roman"/>
          <w:sz w:val="28"/>
          <w:szCs w:val="28"/>
        </w:rPr>
        <w:t> </w:t>
      </w:r>
      <w:r>
        <w:rPr>
          <w:rFonts w:cs="Times New Roman" w:ascii="Times New Roman" w:hAnsi="Times New Roman"/>
          <w:sz w:val="28"/>
          <w:szCs w:val="28"/>
          <w:lang w:val="uk-UA"/>
        </w:rPr>
        <w:t>Брушлинського, Г.А. Давидової.</w:t>
      </w:r>
    </w:p>
    <w:p>
      <w:pPr>
        <w:pStyle w:val="Normal"/>
        <w:tabs>
          <w:tab w:val="clear" w:pos="708"/>
          <w:tab w:val="center" w:pos="4677" w:leader="none"/>
        </w:tabs>
        <w:spacing w:lineRule="auto" w:line="360" w:before="0" w:after="0"/>
        <w:jc w:val="both"/>
        <w:rPr/>
      </w:pPr>
      <w:r>
        <w:rPr>
          <w:rFonts w:eastAsia="Calibri"/>
          <w:sz w:val="28"/>
          <w:szCs w:val="28"/>
          <w:lang w:val="uk-UA"/>
        </w:rPr>
        <w:t xml:space="preserve">     </w:t>
      </w:r>
      <w:r>
        <w:rPr>
          <w:rFonts w:cs="Times New Roman" w:ascii="Times New Roman" w:hAnsi="Times New Roman"/>
          <w:sz w:val="28"/>
          <w:szCs w:val="28"/>
          <w:lang w:val="uk-UA"/>
        </w:rPr>
        <w:t xml:space="preserve">Аналіз вивчення проблеми формування пізнавального інтересу показує, що, недивлячись на певний рівень теоретичної і практичної розробленості, недостатньо розглянуті такі аспекти, як формування його у дітей молодшого шкільного віку засобами нетрадиційних уроків.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етичний аналіз та узагальнення дозволили визначити дефініцію поняття «пізнавальний інтерес» - це вибіркова спрямованість особистості на предмети і явища навколишньої дійсності, яка характеризується постійним прагненням до пізнання, до нових, більш повних і глибоких знань.</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езультаті дослідження ми з’ясували особливості формування пізнавальних інтересів молодших школярів, які полягають у тому, що пізнавальний інтерес пов'язаний з емоційними переживаннями школяра та бажанням відчути задоволення від своїх досягнень.</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перші роки навчання всі інтереси учня початкових класів розвиваються дуже помітно, особливо пізнавальний інтерес, який проявляється у жадібному прагненні дізнатися більше, в інтелектуальній допитливості. Спочатку з'являються інтереси до окремих фактів, ізольованих явищ (1-2 класи), потім інтереси, пов'язані з розкриттям причин, закономірностей, зв'язків і взаємозалежностей між явищами. Якщо першокласників і другокласників частіше цікавить, «що це таке?», то в більш старшому віці типовими стають питання «чому?» і «як?».</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педагогічної літератури дозволив виділити кілька десятків типів нестандартних уроків. Для дослідження ми обрали ті, які найбільш відповідають віковим і психологічним особливостям молодшого шкільного віку. Це - уроки у формі змагань та ігор; уроки, засновані на нетрадиційній організації навчального матеріалу; уроки – подорожі та урок – казка.</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езультаті проведення нетрадиційних уроків «Кулінарний турнір» та «Подорож до Жар-птаха» ми переконались, що вони мають великий дидактичний та виховний потенціал, збуджують інтерес учнів до такого виду діяльності і пізнання.</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магістерській роботі ми визначили критерії і рівні сформованості пізнавальних інтересів молодших школярів з трудового навчання. У результаті впровадження нетрадиційних уроків ми отримали підтвердження позитивної динаміки в об’ємі та характеристиці рівнів пізнавальних інтересів учнів початкових класів, що засвідчує ефективність їх використання.</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дослідження дозволили нам сформулювати методичні рекомендації вчителям початкових класів з підготовки і проведення нетрадиційних уроків.</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крема, ми дійшли висновків, що:</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Нестандартні уроки, як правило, слід використовувати в якості підсумкових при узагальненні, систематизації, закріплень знань, умінь, навичок або, навпаки, при введенні в нову тему.</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Також необхідно ретельно усвідомлювати цілі навчання і виховання, які ставляться на нетрадиційному уроці.</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Нетрадиційний урок повинен бути цікавим.</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При виборі форми нетрадиційного уроку вчителю необхідно враховувати особливості свого характеру, рівень підготовленості класу і його специфічні особливості як в цілому, так і окремих учнів, зокрема.</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На нетрадиційному уроці повинна панувати атмосфера добра, творчості, радості.</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Нетрадиційний урок завжди урок авторський, тобто такий урок не можна підготувати за чужим сценарієм, а можна лише розробити, сконструювати і провести самому.</w:t>
      </w:r>
    </w:p>
    <w:p>
      <w:pPr>
        <w:pStyle w:val="Normal"/>
        <w:tabs>
          <w:tab w:val="clear" w:pos="708"/>
          <w:tab w:val="center" w:pos="4677"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в магістерському дослідженні ми вирішили послідовно усі поставлені завдання і досягли мети - теоретично обґрунтували та експериментально перевірили дидактичні та виховні можливості і вплив натрадиційних уроків на формування пізнавальних інтересів учнів початкових класів.</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center" w:pos="4677"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center" w:pos="4677"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sz w:val="28"/>
          <w:szCs w:val="28"/>
        </w:rPr>
        <w:t>Список використано</w:t>
      </w:r>
      <w:r>
        <w:rPr>
          <w:rFonts w:cs="Times New Roman" w:ascii="Times New Roman" w:hAnsi="Times New Roman"/>
          <w:b/>
          <w:sz w:val="28"/>
          <w:szCs w:val="28"/>
          <w:lang w:val="uk-UA"/>
        </w:rPr>
        <w:t>ї літератур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національна програма „Освіта”. </w:t>
      </w:r>
      <w:r>
        <w:rPr>
          <w:rFonts w:cs="Times New Roman" w:ascii="Times New Roman" w:hAnsi="Times New Roman"/>
          <w:sz w:val="28"/>
          <w:szCs w:val="28"/>
        </w:rPr>
        <w:t>Україна ХХІ століття. – К.: Райдуга, 1994. – 104 с.</w:t>
      </w:r>
      <w:r>
        <w:rPr>
          <w:rFonts w:cs="Times New Roman" w:ascii="Times New Roman" w:hAnsi="Times New Roman"/>
          <w:sz w:val="28"/>
          <w:szCs w:val="28"/>
          <w:lang w:val="uk-UA"/>
        </w:rPr>
        <w:t xml:space="preserve"> </w:t>
      </w:r>
    </w:p>
    <w:p>
      <w:pPr>
        <w:pStyle w:val="Normal"/>
        <w:numPr>
          <w:ilvl w:val="0"/>
          <w:numId w:val="2"/>
        </w:numP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ва Українська Школ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https://mon.gov.ua/ua/tag/nova-ukrainska-shkola  </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монашвили Ш.А. Личностно-гуманная основа педагогического процесса. /</w:t>
      </w:r>
      <w:r>
        <w:rPr>
          <w:rFonts w:cs="Times New Roman" w:ascii="Times New Roman" w:hAnsi="Times New Roman"/>
          <w:sz w:val="28"/>
          <w:szCs w:val="28"/>
        </w:rPr>
        <w:t>Ш.А. Амонашвили. – М.: «Издательство университетское»,1990.- 516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типова О. У пошуках нестандартного уроку / О. Антипова, Д. Рум'янцева, В. Паламарчук // Радянська школа. – 1991. – № 1. – С. 65-69</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ртемова Л. Щоб дитина хотіла і вміла вчитися //Дошкільне виховання. - 2000. - №5. - 6-7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Бабанский Ю.К. Анализ эффективности современного урока // Народное образование. - 1979. – № 9. – С. 7 - 9</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Беляева Н.Н. Активизация интереса к учению как одно из средств повышения успеваемости: Автореф. дис. канд. пед. наук. - М., 1955. -18с.</w:t>
      </w:r>
    </w:p>
    <w:p>
      <w:pPr>
        <w:pStyle w:val="Normal"/>
        <w:numPr>
          <w:ilvl w:val="0"/>
          <w:numId w:val="2"/>
        </w:numPr>
        <w:spacing w:lineRule="auto" w:line="360" w:before="0" w:after="0"/>
        <w:jc w:val="both"/>
        <w:rPr/>
      </w:pPr>
      <w:r>
        <w:rPr>
          <w:rFonts w:cs="Times New Roman" w:ascii="Times New Roman" w:hAnsi="Times New Roman"/>
          <w:sz w:val="28"/>
          <w:szCs w:val="28"/>
        </w:rPr>
        <w:t>Баклицький І. Формування пізнавальних інтересів школярів як психологічна проблема // Людина, становлення, розвиток. Філософські пошуки. – Львів – Одеса, 1997</w:t>
      </w:r>
      <w:r>
        <w:rPr>
          <w:rFonts w:cs="Times New Roman" w:ascii="Times New Roman" w:hAnsi="Times New Roman"/>
          <w:sz w:val="28"/>
          <w:szCs w:val="28"/>
          <w:lang w:val="uk-UA"/>
        </w:rPr>
        <w:t>. – 237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бік Н.М. Формування пізнавальних інтересів молодших школярів. - К.: Віпом, 1987. - 97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жович Л.И. Проблемы формирования личности./ Под ред. Д.И. Фельдштейна. М.-Воронеж: 1995. С.157–162</w:t>
      </w:r>
    </w:p>
    <w:p>
      <w:pPr>
        <w:pStyle w:val="Normal"/>
        <w:numPr>
          <w:ilvl w:val="0"/>
          <w:numId w:val="2"/>
        </w:numPr>
        <w:spacing w:lineRule="auto" w:line="360" w:before="0" w:after="0"/>
        <w:jc w:val="both"/>
        <w:rPr>
          <w:rFonts w:ascii="Times New Roman" w:hAnsi="Times New Roman" w:cs="Times New Roman"/>
          <w:sz w:val="28"/>
          <w:szCs w:val="28"/>
          <w:lang w:val="uk-UA"/>
        </w:rPr>
      </w:pPr>
      <w:hyperlink r:id="rId7">
        <w:r>
          <w:rPr>
            <w:rStyle w:val="InternetLink"/>
            <w:rFonts w:cs="Times New Roman" w:ascii="Times New Roman" w:hAnsi="Times New Roman"/>
            <w:bCs/>
            <w:sz w:val="28"/>
            <w:szCs w:val="28"/>
          </w:rPr>
          <w:t>Бондаревский, В.Б.</w:t>
        </w:r>
      </w:hyperlink>
      <w:r>
        <w:rPr>
          <w:rFonts w:cs="Times New Roman" w:ascii="Times New Roman" w:hAnsi="Times New Roman"/>
          <w:sz w:val="28"/>
          <w:szCs w:val="28"/>
        </w:rPr>
        <w:t xml:space="preserve"> Воспитание интереса к знаниям и потребности к самообразованию : книга для учителя / </w:t>
      </w:r>
      <w:hyperlink r:id="rId8">
        <w:r>
          <w:rPr>
            <w:rStyle w:val="InternetLink"/>
            <w:rFonts w:cs="Times New Roman" w:ascii="Times New Roman" w:hAnsi="Times New Roman"/>
            <w:sz w:val="28"/>
            <w:szCs w:val="28"/>
          </w:rPr>
          <w:t>В.Б. Бондаревский</w:t>
        </w:r>
      </w:hyperlink>
      <w:r>
        <w:rPr>
          <w:rFonts w:cs="Times New Roman" w:ascii="Times New Roman" w:hAnsi="Times New Roman"/>
          <w:sz w:val="28"/>
          <w:szCs w:val="28"/>
        </w:rPr>
        <w:t>. – Москва : Просвещение, 1985. – 144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Волкова Н. П. Педагогіка. – К.: Академія, 2002. – 340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Виговська О.І., Рудаківський С. В. Особистісно-орієнтоване навчання // Педагогіка толерантності. – 2000. - №11. – с.28-32</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Выготский Л.С. Педагогическая психология. – М.: Педагогика, 1991. – 131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Голобородько Є.П. Загальні питання інтерактивного навчання // Інтерактивне навчання: Досвід впровадження / За ред. В.Д.Шарко. – Херсон: ”Олді-Плюс”, 2000. – 188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Данилова Л. Розвивати пізнавальну активність учнів. // Рідна школа. – 2002. - № 6.- с. 18 – 20</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Жоржик О. Формування пізнавальної активності учнів у процесі спільної ігрової діяльності. // Рідна школа. – 2000. - № 1. – с. 27 – 28</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Журавель С.В., Кудикіна Н.В. Виховання у молодших школярів пізнавальних інтересів у процесі гри //Педагогіка:респ.наук.метод.зб. –К.:Рад.шк. -1987. – вип.26. – С.50-55</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озуля М. Спрямованість особистості учня на навчально – пізнавальну діяльність. // Рідна школа. – 2000. - № 9. – с.59 -60</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Киричук О.І. Навчальні інтереси молодших школярів. – К.: Радянська школа, 1982. – 128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Конаржевский Ю.А. Анализ урока. – М.: Общеобразовательный центр «Педагогический поиск», 1999. – 366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Костюк Г.С. Навчально-виховний процес і психічний розвиток особистості. – К.: Рад. школа, 1989. – 634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озова В., Москаленко П., Троцко Г. Педагогіка. </w:t>
      </w:r>
      <w:r>
        <w:rPr>
          <w:rFonts w:cs="Times New Roman" w:ascii="Times New Roman" w:hAnsi="Times New Roman"/>
          <w:sz w:val="28"/>
          <w:szCs w:val="28"/>
        </w:rPr>
        <w:t>Розділ «Дидактика». – К.: ІСДОУ, 1993. – 140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Лухтай Л. Нестандартний урок // Початкова школа. – 1992. – №3. – С. 31-35</w:t>
      </w:r>
    </w:p>
    <w:p>
      <w:pPr>
        <w:pStyle w:val="Normal"/>
        <w:numPr>
          <w:ilvl w:val="0"/>
          <w:numId w:val="2"/>
        </w:numPr>
        <w:spacing w:lineRule="auto" w:line="360" w:before="0" w:after="0"/>
        <w:jc w:val="both"/>
        <w:rPr/>
      </w:pPr>
      <w:r>
        <w:rPr>
          <w:rFonts w:cs="Times New Roman" w:ascii="Times New Roman" w:hAnsi="Times New Roman"/>
          <w:sz w:val="28"/>
          <w:szCs w:val="28"/>
          <w:lang w:val="uk-UA"/>
        </w:rPr>
        <w:t xml:space="preserve">Малафіїк І. Дидактика новітньої школи : Навчальний посібник / І. Малафіїк. – К. : Вид. </w:t>
      </w:r>
      <w:r>
        <w:rPr>
          <w:rFonts w:cs="Times New Roman" w:ascii="Times New Roman" w:hAnsi="Times New Roman"/>
          <w:sz w:val="28"/>
          <w:szCs w:val="28"/>
        </w:rPr>
        <w:t>Дім «Слово», 2015. - 632 с</w:t>
      </w:r>
      <w:r>
        <w:rPr>
          <w:rFonts w:cs="Times New Roman" w:ascii="Times New Roman" w:hAnsi="Times New Roman"/>
          <w:sz w:val="28"/>
          <w:szCs w:val="28"/>
          <w:lang w:val="uk-UA"/>
        </w:rPr>
        <w:t>,</w:t>
      </w:r>
    </w:p>
    <w:p>
      <w:pPr>
        <w:pStyle w:val="Normal"/>
        <w:numPr>
          <w:ilvl w:val="0"/>
          <w:numId w:val="2"/>
        </w:numPr>
        <w:spacing w:lineRule="auto" w:line="360" w:before="0" w:after="0"/>
        <w:jc w:val="both"/>
        <w:rPr>
          <w:rFonts w:ascii="Times New Roman" w:hAnsi="Times New Roman" w:cs="Times New Roman"/>
          <w:sz w:val="28"/>
          <w:szCs w:val="28"/>
          <w:lang w:val="uk-UA"/>
        </w:rPr>
      </w:pPr>
      <w:hyperlink r:id="rId9">
        <w:r>
          <w:rPr>
            <w:rStyle w:val="InternetLink"/>
            <w:rFonts w:cs="Times New Roman" w:ascii="Times New Roman" w:hAnsi="Times New Roman"/>
            <w:bCs/>
            <w:sz w:val="28"/>
            <w:szCs w:val="28"/>
          </w:rPr>
          <w:t>Менчинская Н.А.</w:t>
        </w:r>
      </w:hyperlink>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блемы обучения, воспитания и психического развития ребенка / </w:t>
      </w:r>
      <w:hyperlink r:id="rId10">
        <w:r>
          <w:rPr>
            <w:rStyle w:val="InternetLink"/>
            <w:rFonts w:cs="Times New Roman" w:ascii="Times New Roman" w:hAnsi="Times New Roman"/>
            <w:sz w:val="28"/>
            <w:szCs w:val="28"/>
          </w:rPr>
          <w:t>Н.А. Менчинская</w:t>
        </w:r>
      </w:hyperlink>
      <w:r>
        <w:rPr>
          <w:rFonts w:cs="Times New Roman" w:ascii="Times New Roman" w:hAnsi="Times New Roman"/>
          <w:sz w:val="28"/>
          <w:szCs w:val="28"/>
        </w:rPr>
        <w:t>. – Воронеж : МОДЭК ; Москва : Институт практической психологии, 199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448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йсеюк Н. Педагогіка: навч. посіб. для студ. вищ. навч. закл. / Неля Мойсеюк; в авт. ред. – Вид. 5-те, доповн. і перероб. – К. : Мойсеюк В. Ю., 2007. – 655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Морозова Н. Г. Воспитание познавательных интересов у детей в семье. М., АПН, 1961. – 223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тник О., Шпак В. Народження нестандартного уроку // Початкова школа. – 1997. – №12. – С. 11-23</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rPr>
        <w:t>Мухина В.С.</w:t>
      </w:r>
      <w:r>
        <w:rPr>
          <w:rFonts w:cs="Times New Roman" w:ascii="Times New Roman" w:hAnsi="Times New Roman"/>
          <w:i/>
          <w:iCs/>
          <w:sz w:val="28"/>
          <w:szCs w:val="28"/>
        </w:rPr>
        <w:t xml:space="preserve"> </w:t>
      </w:r>
      <w:r>
        <w:rPr>
          <w:rFonts w:cs="Times New Roman" w:ascii="Times New Roman" w:hAnsi="Times New Roman"/>
          <w:sz w:val="28"/>
          <w:szCs w:val="28"/>
        </w:rPr>
        <w:t>Психология развития, акмеология: актуальные проблемы // Развитие личности. – 2017. – № 2. – С. 220 – 231</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Нестандартні уроки в початковій школі / Упоряд. О. Кондратюк. – К., 2005. – 128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стандартні уроки в початковій школи / Упорядник Л. І. Нечволод. -Харків: ТОРСІНГПЛЮС, 2007. – 87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стандартні уроки української мови в 2 класі // Початкове навчання. – 2006. - № 6(82) лютий. – С. 8-11</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вленко Л. П. Сучасний урок в початковій школі - Харків: Основа, 2005</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далка О.С., Шпак О.Т. Сучасні педагогічні технології: Навчальний посібник. – К.: Просвіта, 2000. – 304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Паламарчук В., Рум'янцева Д., Антипова О. У пошуках нестандартного уроку // Рад. школа. – 1991. – №1. – С. 65-69</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ласий А.І., Підласий І.С. Педагогічні інновації // Рідна школа. – 1998. - №12. – с.44-46</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Педагогика / Под ред. П.И. Пидкасистого. – М.: Педагогическое общество России, 1998. – 640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черська Е. Уроки різні та незвичайні // Рідна школа. – 1995. – №8. – С. 62-65</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зніченко Н.І. Нестандартні уроки української мови в 2 класі // Початкове навчання. – 2006 (лютий). - № 6(82). – С. 8-11</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убинштейн С.Л.</w:t>
      </w:r>
      <w:r>
        <w:rPr>
          <w:rFonts w:cs="Times New Roman" w:ascii="Times New Roman" w:hAnsi="Times New Roman"/>
          <w:sz w:val="28"/>
          <w:szCs w:val="28"/>
        </w:rPr>
        <w:t xml:space="preserve"> Человек и мир / С.Л. </w:t>
      </w:r>
      <w:hyperlink r:id="rId11">
        <w:r>
          <w:rPr>
            <w:rStyle w:val="InternetLink"/>
            <w:rFonts w:cs="Times New Roman" w:ascii="Times New Roman" w:hAnsi="Times New Roman"/>
            <w:sz w:val="28"/>
            <w:szCs w:val="28"/>
          </w:rPr>
          <w:t>Рубинштейн</w:t>
        </w:r>
      </w:hyperlink>
      <w:r>
        <w:rPr>
          <w:rFonts w:cs="Times New Roman" w:ascii="Times New Roman" w:hAnsi="Times New Roman"/>
          <w:sz w:val="28"/>
          <w:szCs w:val="28"/>
        </w:rPr>
        <w:t>; [Послесл. К.А. Абульхановой-Славской, А.Н. Славской]; Рос. акад. наук, Ин-т психологии. - М. : Наука, 1997. - 189</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Рубинштейн А.В. Основы общей психологии./ А.В. Рубинштейн.- С-П.: Издательство «Питер», 2000.- 448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вченко О. Я. Дидактика початкової школи. — К.: Абрис, 1997. – 232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вченко О. Я. Розвиток пізнавальної самостійності молодших школярів. – К., 1982. – 220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рипниченко О.В. Зміна динаміки розумового розвитку учнів 1-2 класів залежно від змісту навчання // Психологія: Респ. наук. мет. зб. - К.: Рад. шк., 1967. </w:t>
      </w:r>
      <w:r>
        <w:rPr>
          <w:rFonts w:cs="Times New Roman" w:ascii="Times New Roman" w:hAnsi="Times New Roman"/>
          <w:sz w:val="28"/>
          <w:szCs w:val="28"/>
        </w:rPr>
        <w:t>Вип.А -</w:t>
      </w:r>
      <w:r>
        <w:rPr>
          <w:rFonts w:cs="Times New Roman" w:ascii="Times New Roman" w:hAnsi="Times New Roman"/>
          <w:sz w:val="28"/>
          <w:szCs w:val="28"/>
          <w:lang w:val="uk-UA"/>
        </w:rPr>
        <w:t xml:space="preserve"> </w:t>
      </w:r>
      <w:r>
        <w:rPr>
          <w:rFonts w:cs="Times New Roman" w:ascii="Times New Roman" w:hAnsi="Times New Roman"/>
          <w:sz w:val="28"/>
          <w:szCs w:val="28"/>
        </w:rPr>
        <w:t>c.3-20</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Сластенин В.А. Педагогика учебное пособие для студентов высших педагогических учебных заведений/ В.А. Сластенин, И.Ф. Исаев, Е.Н. Шиянов.- М.: Издательский центр «Академия», 2002.-576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rPr>
        <w:t>Сухомлинський</w:t>
      </w:r>
      <w:r>
        <w:rPr>
          <w:rFonts w:cs="Times New Roman" w:ascii="Times New Roman" w:hAnsi="Times New Roman"/>
          <w:i/>
          <w:sz w:val="28"/>
          <w:szCs w:val="28"/>
        </w:rPr>
        <w:t xml:space="preserve"> </w:t>
      </w:r>
      <w:r>
        <w:rPr>
          <w:rFonts w:cs="Times New Roman" w:ascii="Times New Roman" w:hAnsi="Times New Roman"/>
          <w:sz w:val="28"/>
          <w:szCs w:val="28"/>
        </w:rPr>
        <w:t xml:space="preserve">В. О. </w:t>
      </w:r>
      <w:r>
        <w:rPr>
          <w:rFonts w:cs="Times New Roman" w:ascii="Times New Roman" w:hAnsi="Times New Roman"/>
          <w:iCs/>
          <w:sz w:val="28"/>
          <w:szCs w:val="28"/>
        </w:rPr>
        <w:t>Сто порад учителеві</w:t>
      </w:r>
      <w:r>
        <w:rPr>
          <w:rFonts w:cs="Times New Roman" w:ascii="Times New Roman" w:hAnsi="Times New Roman"/>
          <w:iCs/>
          <w:sz w:val="28"/>
          <w:szCs w:val="28"/>
          <w:lang w:val="uk-UA"/>
        </w:rPr>
        <w:t xml:space="preserve"> / В.О.</w:t>
      </w:r>
      <w:r>
        <w:rPr>
          <w:rFonts w:cs="Times New Roman" w:ascii="Times New Roman" w:hAnsi="Times New Roman"/>
          <w:iCs/>
          <w:sz w:val="28"/>
          <w:szCs w:val="28"/>
        </w:rPr>
        <w:t>Сухомлинський</w:t>
      </w:r>
      <w:r>
        <w:rPr>
          <w:rFonts w:cs="Times New Roman" w:ascii="Times New Roman" w:hAnsi="Times New Roman"/>
          <w:sz w:val="28"/>
          <w:szCs w:val="28"/>
        </w:rPr>
        <w:t>. – 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Рад</w:t>
      </w:r>
      <w:r>
        <w:rPr>
          <w:rFonts w:cs="Times New Roman" w:ascii="Times New Roman" w:hAnsi="Times New Roman"/>
          <w:i/>
          <w:sz w:val="28"/>
          <w:szCs w:val="28"/>
        </w:rPr>
        <w:t xml:space="preserve">. </w:t>
      </w:r>
      <w:r>
        <w:rPr>
          <w:rFonts w:cs="Times New Roman" w:ascii="Times New Roman" w:hAnsi="Times New Roman"/>
          <w:iCs/>
          <w:sz w:val="28"/>
          <w:szCs w:val="28"/>
        </w:rPr>
        <w:t>шк</w:t>
      </w:r>
      <w:r>
        <w:rPr>
          <w:rFonts w:cs="Times New Roman" w:ascii="Times New Roman" w:hAnsi="Times New Roman"/>
          <w:sz w:val="28"/>
          <w:szCs w:val="28"/>
        </w:rPr>
        <w:t>., 1988. – 304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Фіцула М. М. Педагогіка: Навч. Посіб. – К.: Академвидав, 2007. – 560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w:t>
      </w:r>
      <w:r>
        <w:rPr>
          <w:rFonts w:cs="Times New Roman" w:ascii="Times New Roman" w:hAnsi="Times New Roman"/>
          <w:sz w:val="28"/>
          <w:szCs w:val="28"/>
        </w:rPr>
        <w:t>екіна О. Ю. Рід прикметника. Школа — наш дім. Інтегрований урок з української мови та українського читання. 2 клас. //Розкажіть онуку. – 2000. – № 4. – С. 48-49</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ушора Л. Активізація навчально – пізнавальної діяльності учнів як вимога сьогодення. // Рідна школа. – 2003. – № 2. – с. 11 – 13</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Щукина Г.И. Педагогические проблемы формирования познавательных интересов учащихся. - М.: Педагогика, 1986. - 208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Щукина Г.И. Проблема познавательного интереса в педагогике. М.: «Просвещение», 1971</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368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Юркевич В.С. Развитие начальных уровней познавательной потребности у школьника // Вопросы психологии. – 1980. - № 2</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ий ресурс. Режим достуу: http://lib.iitta.gov.ua./20/1/Гончаренко Педагогічний словник (1) pdf</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ктронний ресурс. Режим доступу: </w:t>
      </w:r>
      <w:hyperlink r:id="rId12">
        <w:r>
          <w:rPr>
            <w:rStyle w:val="InternetLink"/>
            <w:rFonts w:cs="Times New Roman" w:ascii="Times New Roman" w:hAnsi="Times New Roman"/>
            <w:sz w:val="28"/>
            <w:szCs w:val="28"/>
          </w:rPr>
          <w:t>http://www.diary.ru/~ave-nam/p171469312.htm?oam</w:t>
        </w:r>
      </w:hyperlink>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ктронний ресурс. Режим доступу: </w:t>
      </w:r>
      <w:hyperlink r:id="rId13">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mon</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osvit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zagaln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seredny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osvit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navchalni</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programi</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navchalni</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programi</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dly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pochatkovoyi</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shkoli</w:t>
        </w:r>
      </w:hyperlink>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0" w:name="_GoBack"/>
      <w:bookmarkStart w:id="1" w:name="_GoBack"/>
      <w:bookmarkEnd w:id="1"/>
    </w:p>
    <w:p>
      <w:pPr>
        <w:pStyle w:val="Normal"/>
        <w:tabs>
          <w:tab w:val="clear" w:pos="708"/>
          <w:tab w:val="center" w:pos="4677"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center" w:pos="4677" w:leader="none"/>
        </w:tabs>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А</w:t>
      </w:r>
    </w:p>
    <w:p>
      <w:pPr>
        <w:pStyle w:val="Normal"/>
        <w:tabs>
          <w:tab w:val="clear" w:pos="708"/>
          <w:tab w:val="center" w:pos="4677"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рок «Кулінарний турнір»</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а і завдання «Кулінарного турніру»:</w:t>
      </w:r>
    </w:p>
    <w:p>
      <w:pPr>
        <w:pStyle w:val="Normal"/>
        <w:numPr>
          <w:ilvl w:val="0"/>
          <w:numId w:val="12"/>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и дітей прикрашати десерт (торт, морозиво).</w:t>
      </w:r>
    </w:p>
    <w:p>
      <w:pPr>
        <w:pStyle w:val="Normal"/>
        <w:numPr>
          <w:ilvl w:val="0"/>
          <w:numId w:val="12"/>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ріплювати навички самостійного виконання повного трудового процесу (від постановки мети до результату).</w:t>
      </w:r>
    </w:p>
    <w:p>
      <w:pPr>
        <w:pStyle w:val="Normal"/>
        <w:numPr>
          <w:ilvl w:val="0"/>
          <w:numId w:val="12"/>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вати творчість дітей.</w:t>
      </w:r>
    </w:p>
    <w:p>
      <w:pPr>
        <w:pStyle w:val="Normal"/>
        <w:numPr>
          <w:ilvl w:val="0"/>
          <w:numId w:val="12"/>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становленню гігієнічної культури дитини під час приготування їжі.</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ладнання: іграшка-поварчук, костюм Шапокляк, аудіозапис, 2 маленьких прапорця, розніс для морозива, шпажки, дошки, 4 ножа, блюдо для фруктів, глечик для соку, кухонний комбайн (батьки), посуд для сервірування столу (батьк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дукти для приготування торта-морозива: брикет морозива, два вафельних ріжка, плитка шоколаду, батончики (цукерки), цукерки «MMD'S».</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дукти для приготування коктейлю: йогурт, 3 банана, 9 апельсинів, 2 лимона, цукор.</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делі:</w:t>
      </w:r>
    </w:p>
    <w:p>
      <w:pPr>
        <w:pStyle w:val="Normal"/>
        <w:numPr>
          <w:ilvl w:val="0"/>
          <w:numId w:val="9"/>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ль трудового процесу: приготування фруктово-молочного коктейлю;</w:t>
      </w:r>
    </w:p>
    <w:p>
      <w:pPr>
        <w:pStyle w:val="Normal"/>
        <w:numPr>
          <w:ilvl w:val="0"/>
          <w:numId w:val="9"/>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дель приготування торта-морозива; </w:t>
      </w:r>
    </w:p>
    <w:p>
      <w:pPr>
        <w:pStyle w:val="Normal"/>
        <w:numPr>
          <w:ilvl w:val="0"/>
          <w:numId w:val="9"/>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лі правил техніки безпек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ід уроку:</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ь: Діти, подивіться, хто до нас прийшов у гості. Це - Андрійко Ватрушкін! (Вчитель вносить кухарчука.) Ви раді його бачити? Чому? </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нас на заняття сьогодні прийшли і ваші батьки. Ми зможемо їм показати, які ми вправні, талановиті.</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ає шум, гуркіт, звучить музика з мультфільму «Чебурашка». Входить Шапокляк.)</w:t>
        <w:br/>
        <w:t>Вчитель: Діти, хто це? Ну ось, тепер все пропало! Старенька Шапокляк нам обов'язково завадить! Пам'ятаєте, як вона заважала крокодилу Гені і Чебурашці?</w:t>
        <w:br/>
        <w:t>Шапокляк: Я вигляд, який склався швидко зруйную. Прошу заглянути в мою чисту душу, А там ви такі відкриєте горизонти, яких ніколи і ніде не бачили. (Співає.)</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ранці не чекає мене робота, Я давно на пенсії сиджу. Дуже мені прославитися охота, Нн а як, не знаю.</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дрійко: А я знаю, як тобі прославитися! Давайте зараз влаштуємо кулінарний поєдинок між батьками і дітьми. Ти, Шапокляк, в чиїй команді будеш, батьків або дітей?</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апокляк: Звичайно, батьків! Хіба діти щось вміють, з ними обов'язково поєдинок продуєш !!! А мені поєдинок дуже до речі. Я стану славою кулінарними здібностями, тому мені потрібно обов'язково перемогти в цьому поєдинку. Ну а якщо я програю, то знову стану хитрою і небезпечною, я в житті кожного з вас обману, проведу, а потім втечу.</w:t>
        <w:br/>
        <w:t>Вчитель: Що ж, набирай собі команду. Наша команда вже готова. А Андрійко приготував 2 конверта, де лежать рецепти (схеми приготування коктейлю і торта-морозива).</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і батьки розбираються з рецептами, обговорюючи, що потрібно для того, щоб обладнати робоче місце. Згадують правила техніки безпеки при експлуатації електропобутових приладів. Готуються до спільної діяльності: миють руки, одягають фартухи, косинк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Тепер все готово до трудової діяльності, всі знають, що і як робити. Кожній команді дається 30 хвилин.</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час трудового процесу Шапокляк може створювати різноманітні проблемні ситуації. Андрійко Ватрушкін бачить помилки і просить дітей допомогти Шапокляк зробити правильно, не порушуючи правил техніки безпеки. Після завершення роботи прибираються робочі місця, сервірується стіл, і діти разом з батьками сідають дегустувати приготовлені страви.)</w:t>
        <w:br/>
        <w:t>Вчитель: Шапокляк, подивися, який у нас вийшов незвичайний, красивий і напевно смачний стіл.</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апокляк: Так, я ніколи не бачила такого прекрасного торта. Навіть не знала, що таку красу можна зробити самим. А діти у вас найспритніші, уважні і добрі. Ось тільки одного не пойму, хто ж все-таки переміг в нашому поєдинку?</w:t>
        <w:br/>
        <w:t>Вчитель: Діти, а ви як думаєте, хто переміг? (Відповіді дітей.)</w:t>
        <w:br/>
        <w:t>Андрійко: А я думаю, що перемогли ми всі. Тому що нам всім приємно посидіти за таким чудесним столом, приготованим своїми руками, пригостити всіх гостей, які сьогодні до нас прийшли, а ще ми сьогодні чогось навчилися.</w:t>
        <w:br/>
        <w:t>(Андрійко хвалить дітей, дякує батьків, всі сідають за стіл і дегустують приготовані страв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Б</w:t>
      </w:r>
    </w:p>
    <w:p>
      <w:pPr>
        <w:pStyle w:val="Normal"/>
        <w:tabs>
          <w:tab w:val="clear" w:pos="708"/>
          <w:tab w:val="center" w:pos="4677"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рок «Подорож до Жар-птаха»</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ма уроку: виготовлення фігури Жар-птаха із солоного тіста та з використанням природних матеріалів.</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а: виготовлення з пластичних матеріалів (тісто) об’ємних фігур тварин, героїв мультфільмів, казок, тощо.</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дання:</w:t>
      </w:r>
    </w:p>
    <w:p>
      <w:pPr>
        <w:pStyle w:val="Normal"/>
        <w:numPr>
          <w:ilvl w:val="0"/>
          <w:numId w:val="6"/>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лективних виробів із запропонованої тематики.</w:t>
      </w:r>
    </w:p>
    <w:p>
      <w:pPr>
        <w:pStyle w:val="Normal"/>
        <w:numPr>
          <w:ilvl w:val="0"/>
          <w:numId w:val="6"/>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навичок роботи з тістом та природніми матеріалами.</w:t>
      </w:r>
    </w:p>
    <w:p>
      <w:pPr>
        <w:pStyle w:val="Normal"/>
        <w:numPr>
          <w:ilvl w:val="0"/>
          <w:numId w:val="6"/>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кооперативних навичок.</w:t>
      </w:r>
    </w:p>
    <w:p>
      <w:pPr>
        <w:pStyle w:val="Normal"/>
        <w:numPr>
          <w:ilvl w:val="0"/>
          <w:numId w:val="6"/>
        </w:numPr>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ворчої уяви і фантазії учнів.</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чарівництва нам знадобиться (обладнання):</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Борошно</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Сіль</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ода</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Тара для приготування тіста для ліплення</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Насіння дерева (ми використовували насіння ясена та клена ясенелистного)</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Пухнасті пагони трави</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Одноразові тарілки або щільний папір / картон</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Бісер або кольоровий папір</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ід уроку представлений в Додатку Б.</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цептура тіста: борошно і сіль в співвідношенні 1 до 1 перемішують. На практиці сіль краще брати велику. В отриману суміш доливаєте трохи води і замішуєте. Коли тісто буде добре відходити від рук, залиште його на 5-10 хвилин постояти і потім можна сміливо ліпити.</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1276985" cy="1412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4"/>
                    <a:srcRect l="-19" t="-17" r="-19" b="-17"/>
                    <a:stretch>
                      <a:fillRect/>
                    </a:stretch>
                  </pic:blipFill>
                  <pic:spPr bwMode="auto">
                    <a:xfrm>
                      <a:off x="0" y="0"/>
                      <a:ext cx="1276985" cy="14128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880870" cy="14154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5"/>
                    <a:srcRect l="-19" t="-25" r="-19" b="-25"/>
                    <a:stretch>
                      <a:fillRect/>
                    </a:stretch>
                  </pic:blipFill>
                  <pic:spPr bwMode="auto">
                    <a:xfrm>
                      <a:off x="0" y="0"/>
                      <a:ext cx="1880870" cy="1415415"/>
                    </a:xfrm>
                    <a:prstGeom prst="rect">
                      <a:avLst/>
                    </a:prstGeom>
                  </pic:spPr>
                </pic:pic>
              </a:graphicData>
            </a:graphic>
          </wp:inline>
        </w:drawing>
      </w:r>
    </w:p>
    <w:p>
      <w:pPr>
        <w:pStyle w:val="Normal"/>
        <w:tabs>
          <w:tab w:val="clear" w:pos="708"/>
          <w:tab w:val="center" w:pos="4677" w:leader="none"/>
        </w:tabs>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цедура виготовлення Жар-птаха: Разом з дітьми ми виліпили з тіста форму у вигляді тулуба птаха, яку ми будемо використовувати для подальшого виготовлення нашого виробу. Важливо, щоб тісто було досить щільним, інакше голова при висиханні може впасти вперед і деформуватися. Вироби з тіста можна викладати на одноразову пластикову тарілку, щільний папір або будь-яку іншу зручну для поверхню.</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799840" cy="30397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6"/>
                    <a:srcRect l="-9" t="-12" r="-9" b="-12"/>
                    <a:stretch>
                      <a:fillRect/>
                    </a:stretch>
                  </pic:blipFill>
                  <pic:spPr bwMode="auto">
                    <a:xfrm>
                      <a:off x="0" y="0"/>
                      <a:ext cx="3799840" cy="3039745"/>
                    </a:xfrm>
                    <a:prstGeom prst="rect">
                      <a:avLst/>
                    </a:prstGeom>
                  </pic:spPr>
                </pic:pic>
              </a:graphicData>
            </a:graphic>
          </wp:inline>
        </w:drawing>
      </w:r>
    </w:p>
    <w:p>
      <w:pPr>
        <w:pStyle w:val="Normal"/>
        <w:tabs>
          <w:tab w:val="clear" w:pos="708"/>
          <w:tab w:val="center" w:pos="4677" w:leader="none"/>
        </w:tabs>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тім з насіння ясена ми робимо гребінець, акуратно вставляючи кожен елемент так, щоб не деформувати голову і шию нашої заготовки, а також з двох таких же насінин робимо дзьоб. Щоб зробити очі, можна використовувати бісер, кольорові гудзики або кольоровий папір. З насіння ясенелистного клена робимо крила нашої чудо-птаха. Насіння найкраще вставляти послідовно у напрямку від хвоста до голови в похилому напрямку.</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799840" cy="29444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7"/>
                    <a:srcRect l="-9" t="-12" r="-9" b="-12"/>
                    <a:stretch>
                      <a:fillRect/>
                    </a:stretch>
                  </pic:blipFill>
                  <pic:spPr bwMode="auto">
                    <a:xfrm>
                      <a:off x="0" y="0"/>
                      <a:ext cx="3799840" cy="2944495"/>
                    </a:xfrm>
                    <a:prstGeom prst="rect">
                      <a:avLst/>
                    </a:prstGeom>
                  </pic:spPr>
                </pic:pic>
              </a:graphicData>
            </a:graphic>
          </wp:inline>
        </w:drawing>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799840" cy="35052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8"/>
                    <a:srcRect l="-9" t="-10" r="-9" b="-10"/>
                    <a:stretch>
                      <a:fillRect/>
                    </a:stretch>
                  </pic:blipFill>
                  <pic:spPr bwMode="auto">
                    <a:xfrm>
                      <a:off x="0" y="0"/>
                      <a:ext cx="3799840" cy="3505200"/>
                    </a:xfrm>
                    <a:prstGeom prst="rect">
                      <a:avLst/>
                    </a:prstGeom>
                  </pic:spPr>
                </pic:pic>
              </a:graphicData>
            </a:graphic>
          </wp:inline>
        </w:drawing>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799840" cy="283083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9"/>
                    <a:srcRect l="-9" t="-13" r="-9" b="-13"/>
                    <a:stretch>
                      <a:fillRect/>
                    </a:stretch>
                  </pic:blipFill>
                  <pic:spPr bwMode="auto">
                    <a:xfrm>
                      <a:off x="0" y="0"/>
                      <a:ext cx="3799840" cy="2830830"/>
                    </a:xfrm>
                    <a:prstGeom prst="rect">
                      <a:avLst/>
                    </a:prstGeom>
                  </pic:spPr>
                </pic:pic>
              </a:graphicData>
            </a:graphic>
          </wp:inline>
        </w:drawing>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799840" cy="34099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20"/>
                    <a:srcRect l="-9" t="-11" r="-9" b="-11"/>
                    <a:stretch>
                      <a:fillRect/>
                    </a:stretch>
                  </pic:blipFill>
                  <pic:spPr bwMode="auto">
                    <a:xfrm>
                      <a:off x="0" y="0"/>
                      <a:ext cx="3799840" cy="3409950"/>
                    </a:xfrm>
                    <a:prstGeom prst="rect">
                      <a:avLst/>
                    </a:prstGeom>
                  </pic:spPr>
                </pic:pic>
              </a:graphicData>
            </a:graphic>
          </wp:inline>
        </w:drawing>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тім з пухнастих пагонів трави робимо хвіст. Ця частина творчої роботи дітям сподобалася найбільше, тому що птах відразу став великим і красивим.</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799840" cy="292544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21"/>
                    <a:srcRect l="-9" t="-12" r="-9" b="-12"/>
                    <a:stretch>
                      <a:fillRect/>
                    </a:stretch>
                  </pic:blipFill>
                  <pic:spPr bwMode="auto">
                    <a:xfrm>
                      <a:off x="0" y="0"/>
                      <a:ext cx="3799840" cy="2925445"/>
                    </a:xfrm>
                    <a:prstGeom prst="rect">
                      <a:avLst/>
                    </a:prstGeom>
                  </pic:spPr>
                </pic:pic>
              </a:graphicData>
            </a:graphic>
          </wp:inline>
        </w:drawing>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 закінченню уроку учні наперебій і захопливо говорили, що їм сподобався урок, задавали питання, які фігури можна ліпити з тіста і коли вони ще будуть цим займатись. Така реакція школярів підтверджує ефективність уроку-казки з приводу пробудження і розвитку пізнавальних інтересів молодших школярів.</w:t>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164"/>
        </w:tabs>
        <w:ind w:left="1164"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95" w:hanging="720"/>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2205" w:hanging="1080"/>
      </w:pPr>
      <w:rPr>
        <w:rFonts w:cs="Times New Roman"/>
      </w:rPr>
    </w:lvl>
    <w:lvl w:ilvl="4">
      <w:start w:val="1"/>
      <w:numFmt w:val="decimal"/>
      <w:lvlText w:val="%1.%2.%3.%4.%5."/>
      <w:lvlJc w:val="left"/>
      <w:pPr>
        <w:tabs>
          <w:tab w:val="num" w:pos="0"/>
        </w:tabs>
        <w:ind w:left="2580" w:hanging="1080"/>
      </w:pPr>
      <w:rPr>
        <w:rFonts w:cs="Times New Roman"/>
      </w:rPr>
    </w:lvl>
    <w:lvl w:ilvl="5">
      <w:start w:val="1"/>
      <w:numFmt w:val="decimal"/>
      <w:lvlText w:val="%1.%2.%3.%4.%5.%6."/>
      <w:lvlJc w:val="left"/>
      <w:pPr>
        <w:tabs>
          <w:tab w:val="num" w:pos="0"/>
        </w:tabs>
        <w:ind w:left="3315" w:hanging="1440"/>
      </w:pPr>
      <w:rPr>
        <w:rFonts w:cs="Times New Roman"/>
      </w:rPr>
    </w:lvl>
    <w:lvl w:ilvl="6">
      <w:start w:val="1"/>
      <w:numFmt w:val="decimal"/>
      <w:lvlText w:val="%1.%2.%3.%4.%5.%6.%7."/>
      <w:lvlJc w:val="left"/>
      <w:pPr>
        <w:tabs>
          <w:tab w:val="num" w:pos="0"/>
        </w:tabs>
        <w:ind w:left="4050" w:hanging="1800"/>
      </w:pPr>
      <w:rPr>
        <w:rFonts w:cs="Times New Roman"/>
      </w:rPr>
    </w:lvl>
    <w:lvl w:ilvl="7">
      <w:start w:val="1"/>
      <w:numFmt w:val="decimal"/>
      <w:lvlText w:val="%1.%2.%3.%4.%5.%6.%7.%8."/>
      <w:lvlJc w:val="left"/>
      <w:pPr>
        <w:tabs>
          <w:tab w:val="num" w:pos="0"/>
        </w:tabs>
        <w:ind w:left="4425" w:hanging="1800"/>
      </w:pPr>
      <w:rPr>
        <w:rFonts w:cs="Times New Roman"/>
      </w:rPr>
    </w:lvl>
    <w:lvl w:ilvl="8">
      <w:start w:val="1"/>
      <w:numFmt w:val="decimal"/>
      <w:lvlText w:val="%1.%2.%3.%4.%5.%6.%7.%8.%9."/>
      <w:lvlJc w:val="left"/>
      <w:pPr>
        <w:tabs>
          <w:tab w:val="num" w:pos="0"/>
        </w:tabs>
        <w:ind w:left="5160" w:hanging="2160"/>
      </w:pPr>
      <w:rPr>
        <w:rFonts w:cs="Times New Roman"/>
      </w:rPr>
    </w:lvl>
  </w:abstractNum>
  <w:abstractNum w:abstractNumId="6">
    <w:lvl w:ilvl="0">
      <w:start w:val="1"/>
      <w:numFmt w:val="decimal"/>
      <w:lvlText w:val="%1."/>
      <w:lvlJc w:val="left"/>
      <w:pPr>
        <w:tabs>
          <w:tab w:val="num" w:pos="0"/>
        </w:tabs>
        <w:ind w:left="735"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35" w:hanging="360"/>
      </w:pPr>
      <w:rPr>
        <w:rFonts w:cs="Times New Roman"/>
      </w:rPr>
    </w:lvl>
  </w:abstractNum>
  <w:abstractNum w:abstractNumId="9">
    <w:lvl w:ilvl="0">
      <w:start w:val="1"/>
      <w:numFmt w:val="bullet"/>
      <w:lvlText w:val="-"/>
      <w:lvlJc w:val="left"/>
      <w:pPr>
        <w:tabs>
          <w:tab w:val="num" w:pos="0"/>
        </w:tabs>
        <w:ind w:left="735"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65" w:hanging="450"/>
      </w:pPr>
      <w:rPr>
        <w:rFonts w:ascii="Calibri" w:hAnsi="Calibri" w:cs="Times New Roman"/>
      </w:rPr>
    </w:lvl>
  </w:abstractNum>
  <w:abstractNum w:abstractNumId="11">
    <w:lvl w:ilvl="0">
      <w:start w:val="1"/>
      <w:numFmt w:val="decimal"/>
      <w:lvlText w:val="%1."/>
      <w:lvlJc w:val="left"/>
      <w:pPr>
        <w:tabs>
          <w:tab w:val="num" w:pos="0"/>
        </w:tabs>
        <w:ind w:left="705" w:hanging="360"/>
      </w:pPr>
      <w:rPr>
        <w:rFonts w:cs="Times New Roman"/>
      </w:rPr>
    </w:lvl>
  </w:abstractNum>
  <w:abstractNum w:abstractNumId="12">
    <w:lvl w:ilvl="0">
      <w:start w:val="1"/>
      <w:numFmt w:val="decimal"/>
      <w:lvlText w:val="%1."/>
      <w:lvlJc w:val="left"/>
      <w:pPr>
        <w:tabs>
          <w:tab w:val="num" w:pos="0"/>
        </w:tabs>
        <w:ind w:left="735" w:hanging="360"/>
      </w:pPr>
      <w:rPr>
        <w:rFonts w:cs="Times New Roman"/>
      </w:rPr>
    </w:lvl>
  </w:abstractNum>
  <w:abstractNum w:abstractNumId="1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5;&#1110;&#1079;&#1085;&#1072;&#1074;&#1072;&#1083;&#1100;&#1085;&#1072;_&#1044;&#1110;&#1103;&#1083;&#1100;&#1085;&#1110;&#1089;&#1090;&#1100;" TargetMode="External"/><Relationship Id="rId3" Type="http://schemas.openxmlformats.org/officeDocument/2006/relationships/hyperlink" Target="http://ua-referat.com/&#1055;&#1088;&#1086;&#1094;&#1077;&#1089;" TargetMode="External"/><Relationship Id="rId4" Type="http://schemas.openxmlformats.org/officeDocument/2006/relationships/hyperlink" Target="http://ua-referat.com/&#1046;&#1080;&#1090;&#1090;&#1103;" TargetMode="External"/><Relationship Id="rId5" Type="http://schemas.openxmlformats.org/officeDocument/2006/relationships/hyperlink" Target="http://ua-referat.com/&#1055;&#1086;&#1089;&#1083;&#1110;&#1076;&#1086;&#1074;&#1085;&#1086;&#1089;&#1090;&#1110;" TargetMode="External"/><Relationship Id="rId6" Type="http://schemas.openxmlformats.org/officeDocument/2006/relationships/hyperlink" Target="http://ua-referat.com/&#1052;&#1080;&#1089;&#1083;&#1077;&#1085;&#1085;&#1103;" TargetMode="External"/><Relationship Id="rId7" Type="http://schemas.openxmlformats.org/officeDocument/2006/relationships/hyperlink" Target="http://lib.mgppu.ru/opacunicode/index.php?url=/auteurs/view/5807/source:default" TargetMode="External"/><Relationship Id="rId8" Type="http://schemas.openxmlformats.org/officeDocument/2006/relationships/hyperlink" Target="http://lib.mgppu.ru/opacunicode/index.php?url=/auteurs/view/5807/source:default" TargetMode="External"/><Relationship Id="rId9" Type="http://schemas.openxmlformats.org/officeDocument/2006/relationships/hyperlink" Target="http://lib.mgppu.ru/opacunicode/index.php?url=/auteurs/view/3210/source:default" TargetMode="External"/><Relationship Id="rId10" Type="http://schemas.openxmlformats.org/officeDocument/2006/relationships/hyperlink" Target="http://lib.mgppu.ru/opacunicode/index.php?url=/auteurs/view/3210/source:default" TargetMode="External"/><Relationship Id="rId11" Type="http://schemas.openxmlformats.org/officeDocument/2006/relationships/hyperlink" Target="http://www.persev.ru/rubinshtejn-sergej-leonidovich" TargetMode="External"/><Relationship Id="rId12" Type="http://schemas.openxmlformats.org/officeDocument/2006/relationships/hyperlink" Target="http://www.diary.ru/~ave-nam/p171469312.htm?oam" TargetMode="External"/><Relationship Id="rId13" Type="http://schemas.openxmlformats.org/officeDocument/2006/relationships/hyperlink" Target="https://mon.gov.ua/ua/osvita/zagalna-serednya-osvita/navchalni-programi/navchalni-programi-dlya-pochatkovoyi-shkoli"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17:02:00Z</dcterms:created>
  <dc:creator>abc</dc:creator>
  <dc:description/>
  <cp:keywords/>
  <dc:language>en-US</dc:language>
  <cp:lastModifiedBy>Home_PC</cp:lastModifiedBy>
  <dcterms:modified xsi:type="dcterms:W3CDTF">2020-02-02T17:02:00Z</dcterms:modified>
  <cp:revision>3</cp:revision>
  <dc:subject/>
  <dc:title>Формування пізнавальних інтересів молодших школярів засобами нетрадиційних уроків</dc:title>
</cp:coreProperties>
</file>