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709" w:hanging="0"/>
        <w:rPr>
          <w:rFonts w:ascii="Times New Roman" w:hAnsi="Times New Roman" w:cs="Times New Roman"/>
          <w:b/>
          <w:b/>
          <w:i/>
          <w:i/>
          <w:sz w:val="40"/>
          <w:szCs w:val="40"/>
        </w:rPr>
      </w:pPr>
      <w:r>
        <w:rPr>
          <w:rFonts w:cs="Times New Roman" w:ascii="Times New Roman" w:hAnsi="Times New Roman"/>
          <w:b/>
          <w:i/>
          <w:sz w:val="40"/>
          <w:szCs w:val="40"/>
          <w:lang w:val="uk-UA"/>
        </w:rPr>
        <w:t>Юрій Бондаренко</w:t>
      </w:r>
    </w:p>
    <w:p>
      <w:pPr>
        <w:pStyle w:val="Normal"/>
        <w:spacing w:lineRule="auto" w:line="360"/>
        <w:ind w:left="709" w:hanging="0"/>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ind w:left="567" w:hanging="0"/>
        <w:jc w:val="center"/>
        <w:rPr>
          <w:rFonts w:ascii="Times New Roman" w:hAnsi="Times New Roman" w:cs="Times New Roman"/>
          <w:b/>
          <w:b/>
          <w:i/>
          <w:i/>
          <w:sz w:val="40"/>
          <w:szCs w:val="40"/>
        </w:rPr>
      </w:pPr>
      <w:r>
        <w:rPr>
          <w:rFonts w:cs="Times New Roman" w:ascii="Times New Roman" w:hAnsi="Times New Roman"/>
          <w:b/>
          <w:i/>
          <w:sz w:val="40"/>
          <w:szCs w:val="40"/>
          <w:lang w:val="uk-UA"/>
        </w:rPr>
        <w:t>МЕТОДИКА ШКІЛЬНОГО ВИВЧЕННЯ УКРАЇНСЬКОЇ ЛІТЕРАТУРИ                                           НА ЗАСАДАХ                                                   ІДЕАЦІЙНО-КОНЦЕПТУАЛЬНОГО ПІДХОДУ:                                                                    ТЕОРІЯ І ПРАКТИКУМ</w:t>
      </w:r>
    </w:p>
    <w:p>
      <w:pPr>
        <w:pStyle w:val="Normal"/>
        <w:spacing w:lineRule="auto" w:line="360"/>
        <w:ind w:firstLine="709"/>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ind w:firstLine="709"/>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ind w:firstLine="709"/>
        <w:rPr>
          <w:rFonts w:ascii="Times New Roman" w:hAnsi="Times New Roman" w:cs="Times New Roman"/>
          <w:b/>
          <w:b/>
          <w:i/>
          <w:i/>
          <w:sz w:val="40"/>
          <w:szCs w:val="40"/>
        </w:rPr>
      </w:pPr>
      <w:r>
        <w:rPr>
          <w:rFonts w:cs="Times New Roman" w:ascii="Times New Roman" w:hAnsi="Times New Roman"/>
          <w:b/>
          <w:i/>
          <w:sz w:val="40"/>
          <w:szCs w:val="40"/>
          <w:lang w:val="uk-UA"/>
        </w:rPr>
        <w:t>Посібник</w:t>
      </w:r>
    </w:p>
    <w:p>
      <w:pPr>
        <w:pStyle w:val="Normal"/>
        <w:spacing w:lineRule="auto" w:line="360"/>
        <w:ind w:firstLine="709"/>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ind w:firstLine="709"/>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ind w:firstLine="709"/>
        <w:rPr>
          <w:rFonts w:ascii="Times New Roman" w:hAnsi="Times New Roman" w:cs="Times New Roman"/>
          <w:b/>
          <w:b/>
          <w:i/>
          <w:i/>
          <w:sz w:val="40"/>
          <w:szCs w:val="40"/>
        </w:rPr>
      </w:pPr>
      <w:r>
        <w:rPr>
          <w:rFonts w:cs="Times New Roman" w:ascii="Times New Roman" w:hAnsi="Times New Roman"/>
          <w:b/>
          <w:i/>
          <w:sz w:val="40"/>
          <w:szCs w:val="40"/>
        </w:rPr>
      </w:r>
    </w:p>
    <w:p>
      <w:pPr>
        <w:pStyle w:val="Normal"/>
        <w:spacing w:lineRule="auto" w:line="360"/>
        <w:rPr>
          <w:rFonts w:ascii="Times New Roman" w:hAnsi="Times New Roman" w:cs="Times New Roman"/>
          <w:b/>
          <w:b/>
          <w:i/>
          <w:i/>
          <w:sz w:val="40"/>
          <w:szCs w:val="40"/>
          <w:lang w:val="uk-UA"/>
        </w:rPr>
      </w:pPr>
      <w:r>
        <w:rPr>
          <w:rFonts w:cs="Times New Roman" w:ascii="Times New Roman" w:hAnsi="Times New Roman"/>
          <w:b/>
          <w:i/>
          <w:sz w:val="40"/>
          <w:szCs w:val="40"/>
          <w:lang w:val="uk-UA"/>
        </w:rPr>
      </w:r>
    </w:p>
    <w:p>
      <w:pPr>
        <w:pStyle w:val="Normal"/>
        <w:spacing w:lineRule="auto" w:line="360"/>
        <w:ind w:firstLine="709"/>
        <w:rPr>
          <w:rFonts w:ascii="Times New Roman" w:hAnsi="Times New Roman" w:cs="Times New Roman"/>
          <w:b/>
          <w:b/>
          <w:i/>
          <w:i/>
          <w:sz w:val="40"/>
          <w:szCs w:val="40"/>
        </w:rPr>
      </w:pPr>
      <w:r>
        <w:rPr>
          <w:rFonts w:cs="Times New Roman" w:ascii="Times New Roman" w:hAnsi="Times New Roman"/>
          <w:b/>
          <w:i/>
          <w:sz w:val="40"/>
          <w:szCs w:val="40"/>
          <w:lang w:val="uk-UA"/>
        </w:rPr>
        <w:t>Ніжин-2012</w:t>
      </w:r>
    </w:p>
    <w:p>
      <w:pPr>
        <w:pStyle w:val="Normal"/>
        <w:spacing w:lineRule="auto" w:line="360"/>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УДК 371.32 : 821.161.2 (075.8)</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ББК 83.3(4 Укр.)р10я73</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Б 81</w:t>
      </w:r>
    </w:p>
    <w:p>
      <w:pPr>
        <w:pStyle w:val="Normal"/>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Бондаренко Юрій Іванович.</w:t>
      </w:r>
    </w:p>
    <w:p>
      <w:pPr>
        <w:pStyle w:val="Normal"/>
        <w:spacing w:lineRule="auto" w:line="360"/>
        <w:ind w:firstLine="709"/>
        <w:jc w:val="both"/>
        <w:rPr/>
      </w:pPr>
      <w:r>
        <w:rPr>
          <w:rFonts w:cs="Times New Roman" w:ascii="Times New Roman" w:hAnsi="Times New Roman"/>
          <w:sz w:val="28"/>
          <w:szCs w:val="28"/>
          <w:lang w:val="uk-UA"/>
        </w:rPr>
        <w:t>Методика шкільного вивчення української літератури на засадах ідеаційно-концептуального підходу: теорія і практикум: навч. посібник для студентів філологічних факультетів / Юрій Бондаренко. – Ніжин: Видавництво НДУ імені Миколи Гоголя, 2012. - …..с.</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Рецензенти:</w:t>
      </w:r>
    </w:p>
    <w:p>
      <w:pPr>
        <w:pStyle w:val="Normal"/>
        <w:spacing w:lineRule="auto" w:line="360"/>
        <w:ind w:left="2410" w:hanging="241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ітченко А.О., </w:t>
      </w:r>
      <w:r>
        <w:rPr>
          <w:rFonts w:cs="Times New Roman" w:ascii="Times New Roman" w:hAnsi="Times New Roman"/>
          <w:sz w:val="28"/>
          <w:szCs w:val="28"/>
          <w:lang w:val="uk-UA"/>
        </w:rPr>
        <w:t>доктор педагогічних наук, професор Київського славістичного університету</w:t>
      </w:r>
    </w:p>
    <w:p>
      <w:pPr>
        <w:pStyle w:val="Normal"/>
        <w:spacing w:lineRule="auto" w:line="360"/>
        <w:ind w:left="2410" w:hanging="241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овальчук О.Г., </w:t>
      </w:r>
      <w:r>
        <w:rPr>
          <w:rFonts w:cs="Times New Roman" w:ascii="Times New Roman" w:hAnsi="Times New Roman"/>
          <w:sz w:val="28"/>
          <w:szCs w:val="28"/>
          <w:lang w:val="uk-UA"/>
        </w:rPr>
        <w:t>доктор філологічних наук, професор Ніжинського державного університету імені Миколи Гоголя</w:t>
      </w:r>
    </w:p>
    <w:p>
      <w:pPr>
        <w:pStyle w:val="Normal"/>
        <w:spacing w:lineRule="auto" w:line="360"/>
        <w:ind w:left="1985" w:hanging="1985"/>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уцевол О.М., </w:t>
      </w:r>
      <w:r>
        <w:rPr>
          <w:rFonts w:cs="Times New Roman" w:ascii="Times New Roman" w:hAnsi="Times New Roman"/>
          <w:sz w:val="28"/>
          <w:szCs w:val="28"/>
          <w:lang w:val="uk-UA"/>
        </w:rPr>
        <w:t>доктор педагогічних наук, професор Вінницького державного педагогічного університету імені Михайла Коцюбинського</w:t>
      </w:r>
    </w:p>
    <w:p>
      <w:pPr>
        <w:pStyle w:val="Normal"/>
        <w:spacing w:lineRule="auto" w:line="360"/>
        <w:jc w:val="both"/>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t>Навчальний посібник присвячений розвитку знань і вмінь майбутніх учителів української літератури організовувати шкільне вивчення художнього твору на засадах ідеаційно-концептуального осмислення. У ньому здійснено теоретичне обґрунтування поняття «ідеаційно-концептуальний аналіз», розкриті психолого-педагогічні передумови цього виду діяльності, установлено систему компетентностей, передбачених для розвитку в учнів, продемонстровано планування навчального процесу, запропоновані різні види та прийоми ідеаційно-концептуального аналізу. Теоретичний матеріал посібника доповнений системою вправ, націлених на формування в студентів здатності забезпечувати дослідницьку, конструкторську, організаторську, комунікативну  діяльність в аспекті, визначеному змістом поставленої проблеми.</w:t>
      </w:r>
    </w:p>
    <w:p>
      <w:pPr>
        <w:pStyle w:val="Normal"/>
        <w:ind w:firstLine="709"/>
        <w:jc w:val="both"/>
        <w:rPr>
          <w:rFonts w:ascii="Times New Roman" w:hAnsi="Times New Roman" w:cs="Times New Roman"/>
          <w:i/>
          <w:i/>
          <w:sz w:val="24"/>
          <w:szCs w:val="24"/>
          <w:lang w:val="uk-UA"/>
        </w:rPr>
      </w:pPr>
      <w:r>
        <w:rPr>
          <w:rFonts w:cs="Times New Roman" w:ascii="Times New Roman" w:hAnsi="Times New Roman"/>
          <w:i/>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3</w:t>
      </w:r>
    </w:p>
    <w:p>
      <w:pPr>
        <w:pStyle w:val="Normal"/>
        <w:numPr>
          <w:ilvl w:val="0"/>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Філософсько-літературознавчі засади та сутність ідеаційно-концептуального аналізу………………………………..……………….8</w:t>
      </w:r>
    </w:p>
    <w:p>
      <w:pPr>
        <w:pStyle w:val="Normal"/>
        <w:numPr>
          <w:ilvl w:val="0"/>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сихолого-педагогічне обґрунтування ідеаційно-концептуального вивчення художнього матеріалу………………………………………64                                             </w:t>
      </w:r>
    </w:p>
    <w:p>
      <w:pPr>
        <w:pStyle w:val="Normal"/>
        <w:numPr>
          <w:ilvl w:val="0"/>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а світоглядних засад у шкільному курсі української літератури………………………………………………………………...73</w:t>
      </w:r>
    </w:p>
    <w:p>
      <w:pPr>
        <w:pStyle w:val="Normal"/>
        <w:numPr>
          <w:ilvl w:val="0"/>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Прийоми ідеаційного декодування ………………………….………..95</w:t>
      </w:r>
    </w:p>
    <w:p>
      <w:pPr>
        <w:pStyle w:val="Normal"/>
        <w:numPr>
          <w:ilvl w:val="0"/>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Види ідеаційно-концептуального аналізу літературного твору в школі</w:t>
      </w:r>
      <w:r>
        <w:rPr>
          <w:rFonts w:cs="Times New Roman" w:ascii="Times New Roman" w:hAnsi="Times New Roman"/>
          <w:b/>
          <w:i/>
          <w:sz w:val="28"/>
          <w:szCs w:val="28"/>
          <w:lang w:val="uk-UA"/>
        </w:rPr>
        <w:t>……………………………………………………………………..</w:t>
      </w:r>
      <w:r>
        <w:rPr>
          <w:rFonts w:cs="Times New Roman" w:ascii="Times New Roman" w:hAnsi="Times New Roman"/>
          <w:b/>
          <w:sz w:val="28"/>
          <w:szCs w:val="28"/>
          <w:lang w:val="uk-UA"/>
        </w:rPr>
        <w:t>143</w:t>
      </w:r>
    </w:p>
    <w:p>
      <w:pPr>
        <w:pStyle w:val="Normal"/>
        <w:numPr>
          <w:ilvl w:val="1"/>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Сюжетно-ідеаційний аналіз</w:t>
      </w:r>
      <w:r>
        <w:rPr>
          <w:rFonts w:cs="Times New Roman" w:ascii="Times New Roman" w:hAnsi="Times New Roman"/>
          <w:b/>
          <w:i/>
          <w:sz w:val="28"/>
          <w:szCs w:val="28"/>
          <w:lang w:val="uk-UA"/>
        </w:rPr>
        <w:t>…………</w:t>
      </w:r>
      <w:r>
        <w:rPr>
          <w:rFonts w:cs="Times New Roman" w:ascii="Times New Roman" w:hAnsi="Times New Roman"/>
          <w:b/>
          <w:sz w:val="28"/>
          <w:szCs w:val="28"/>
          <w:lang w:val="uk-UA"/>
        </w:rPr>
        <w:t>………………………….143</w:t>
      </w:r>
    </w:p>
    <w:p>
      <w:pPr>
        <w:pStyle w:val="Normal"/>
        <w:numPr>
          <w:ilvl w:val="1"/>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аційно-образний аналіз……………………………………...154</w:t>
      </w:r>
    </w:p>
    <w:p>
      <w:pPr>
        <w:pStyle w:val="Normal"/>
        <w:numPr>
          <w:ilvl w:val="1"/>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аційно-мовний аналіз………………………………………..174</w:t>
      </w:r>
    </w:p>
    <w:p>
      <w:pPr>
        <w:pStyle w:val="Normal"/>
        <w:numPr>
          <w:ilvl w:val="1"/>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аційно-жанровий аналіз</w:t>
      </w:r>
      <w:r>
        <w:rPr>
          <w:rFonts w:cs="Times New Roman" w:ascii="Times New Roman" w:hAnsi="Times New Roman"/>
          <w:b/>
          <w:i/>
          <w:sz w:val="28"/>
          <w:szCs w:val="28"/>
          <w:lang w:val="uk-UA"/>
        </w:rPr>
        <w:t>…………………</w:t>
      </w:r>
      <w:r>
        <w:rPr>
          <w:rFonts w:cs="Times New Roman" w:ascii="Times New Roman" w:hAnsi="Times New Roman"/>
          <w:b/>
          <w:sz w:val="28"/>
          <w:szCs w:val="28"/>
          <w:lang w:val="uk-UA"/>
        </w:rPr>
        <w:t>…………………..191</w:t>
      </w:r>
    </w:p>
    <w:p>
      <w:pPr>
        <w:pStyle w:val="Normal"/>
        <w:numPr>
          <w:ilvl w:val="1"/>
          <w:numId w:val="5"/>
        </w:numPr>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t>Ідеаційно-стильовий аналіз…………………………………….204</w:t>
      </w:r>
    </w:p>
    <w:p>
      <w:pPr>
        <w:pStyle w:val="Normal"/>
        <w:spacing w:lineRule="auto" w:line="360"/>
        <w:ind w:left="426"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236</w:t>
      </w:r>
    </w:p>
    <w:p>
      <w:pPr>
        <w:pStyle w:val="Normal"/>
        <w:spacing w:lineRule="auto" w:line="360"/>
        <w:ind w:left="14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14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14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14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1440"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ind w:firstLine="709"/>
        <w:jc w:val="both"/>
        <w:rPr/>
      </w:pPr>
      <w:r>
        <w:rPr>
          <w:rFonts w:cs="Times New Roman" w:ascii="Times New Roman" w:hAnsi="Times New Roman"/>
          <w:sz w:val="28"/>
          <w:szCs w:val="28"/>
          <w:lang w:val="uk-UA"/>
        </w:rPr>
        <w:t xml:space="preserve">Сучасна школа проходить етап реформування. Протягом п’ятнадцяти років з’явилися засадничі документи, які спрямовують цей процес. У першу чергу необхідно назвати Закон України «Про загальну середню освіту», Національну доктрину розвитку освіти, Концепцію 12-річної загальноосвітньої школи, Концепцію літературної освіти в 12-річній загальноосвітній школі. Вимоги, сформульовані в них, мають бути враховані під час розробки нових педагогічних підходів, які можуть вплинути на форми організації навчально-виховного процесу та зміст освіти. </w:t>
      </w:r>
    </w:p>
    <w:p>
      <w:pPr>
        <w:pStyle w:val="Normal"/>
        <w:spacing w:lineRule="auto" w:line="360"/>
        <w:ind w:firstLine="709"/>
        <w:jc w:val="both"/>
        <w:rPr/>
      </w:pPr>
      <w:r>
        <w:rPr>
          <w:rFonts w:cs="Times New Roman" w:ascii="Times New Roman" w:hAnsi="Times New Roman"/>
          <w:sz w:val="28"/>
          <w:szCs w:val="28"/>
          <w:lang w:val="uk-UA"/>
        </w:rPr>
        <w:t>Головні настанови щодо реалізації освітніх стратегій зафіксовані на вищому законодавчому рівні. Зокрема, в Законі України «Про загальну середню освіту» сказано: «Загальна середня освіта спрямована на забезпечення всебічного розвитку особистості шляхом навчання та виховання, які ґрунтуються на загальнолюдських цінностях та принципах науковості, полікультурності, світського характеру освіти, системності, інтегративності, єдності навчання і виховання, на засадах гуманізму, демократії, громадянської свідомості, взаємоповаги між націями і народами в інтересах людини, родини, суспільства, держави» [41, с.94].</w:t>
      </w:r>
    </w:p>
    <w:p>
      <w:pPr>
        <w:pStyle w:val="Normal"/>
        <w:spacing w:lineRule="auto" w:line="360"/>
        <w:ind w:firstLine="709"/>
        <w:jc w:val="both"/>
        <w:rPr/>
      </w:pPr>
      <w:r>
        <w:rPr>
          <w:rFonts w:cs="Times New Roman" w:ascii="Times New Roman" w:hAnsi="Times New Roman"/>
          <w:sz w:val="28"/>
          <w:szCs w:val="28"/>
          <w:lang w:val="uk-UA"/>
        </w:rPr>
        <w:t>Як результат здійснення реформи передбачається «перехід до нового типу гуманістично-інноваційної освіти, що сприятиме істотному зростанню інтелектуального, культурного, духовно-морального потенціалу особистості та суспільства. У результаті цього відбудуться потужні позитивні зміни у системі матеріального виробництва та духовного відродження, структурі політичних відносин, побуті і культурі» [</w:t>
      </w:r>
      <w:r>
        <w:rPr>
          <w:rFonts w:cs="Times New Roman" w:ascii="Times New Roman" w:hAnsi="Times New Roman"/>
          <w:sz w:val="28"/>
          <w:szCs w:val="28"/>
        </w:rPr>
        <w:t>76</w:t>
      </w:r>
      <w:r>
        <w:rPr>
          <w:rFonts w:cs="Times New Roman" w:ascii="Times New Roman" w:hAnsi="Times New Roman"/>
          <w:sz w:val="28"/>
          <w:szCs w:val="28"/>
          <w:lang w:val="uk-UA"/>
        </w:rPr>
        <w:t>, с.4].</w:t>
      </w:r>
    </w:p>
    <w:p>
      <w:pPr>
        <w:pStyle w:val="Normal"/>
        <w:spacing w:lineRule="auto" w:line="360"/>
        <w:ind w:firstLine="709"/>
        <w:jc w:val="both"/>
        <w:rPr/>
      </w:pPr>
      <w:r>
        <w:rPr>
          <w:rFonts w:cs="Times New Roman" w:ascii="Times New Roman" w:hAnsi="Times New Roman"/>
          <w:sz w:val="28"/>
          <w:szCs w:val="28"/>
          <w:lang w:val="uk-UA"/>
        </w:rPr>
        <w:t>Головну увагу привертають принципи освітньої реформи. Ними називають демократизацію, гуманітаризацію, неперервність та послідовність навчання і виховання, їх спрямованість на соціалізацію особистості та формування національної свідомості. Одне з важливих призначень сучасної «системи освіти – «провести» особистість через усю різноманітність духовної скарбниці людства і насамперед – національної» [</w:t>
      </w:r>
      <w:r>
        <w:rPr>
          <w:rFonts w:cs="Times New Roman" w:ascii="Times New Roman" w:hAnsi="Times New Roman"/>
          <w:sz w:val="28"/>
          <w:szCs w:val="28"/>
        </w:rPr>
        <w:t>65</w:t>
      </w:r>
      <w:r>
        <w:rPr>
          <w:rFonts w:cs="Times New Roman" w:ascii="Times New Roman" w:hAnsi="Times New Roman"/>
          <w:sz w:val="28"/>
          <w:szCs w:val="28"/>
          <w:lang w:val="uk-UA"/>
        </w:rPr>
        <w:t>, с.131].</w:t>
      </w:r>
    </w:p>
    <w:p>
      <w:pPr>
        <w:pStyle w:val="Normal"/>
        <w:spacing w:lineRule="auto" w:line="360"/>
        <w:ind w:firstLine="709"/>
        <w:jc w:val="both"/>
        <w:rPr/>
      </w:pPr>
      <w:r>
        <w:rPr>
          <w:rFonts w:cs="Times New Roman" w:ascii="Times New Roman" w:hAnsi="Times New Roman"/>
          <w:sz w:val="28"/>
          <w:szCs w:val="28"/>
          <w:lang w:val="uk-UA"/>
        </w:rPr>
        <w:t>Вирішення поставлених завдань лежить у площині розширення і поглиблення духовного простору, в якому існує учень сучасної школи. «В останнє десятиліття ХХ ст. посилився інтерес до культурологічного осмислення процесів виховання і навчання, коли гуманітарний смисловий формуючий аспект є першочерговим» [</w:t>
      </w:r>
      <w:r>
        <w:rPr>
          <w:rFonts w:cs="Times New Roman" w:ascii="Times New Roman" w:hAnsi="Times New Roman"/>
          <w:sz w:val="28"/>
          <w:szCs w:val="28"/>
        </w:rPr>
        <w:t>42</w:t>
      </w:r>
      <w:r>
        <w:rPr>
          <w:rFonts w:cs="Times New Roman" w:ascii="Times New Roman" w:hAnsi="Times New Roman"/>
          <w:sz w:val="28"/>
          <w:szCs w:val="28"/>
          <w:lang w:val="uk-UA"/>
        </w:rPr>
        <w:t xml:space="preserve">, с.70]. Впровадити такий підхід неможливо без використання освітньо-виховного потенціалу предметів гуманітарного циклу. </w:t>
      </w:r>
    </w:p>
    <w:p>
      <w:pPr>
        <w:pStyle w:val="Normal"/>
        <w:spacing w:lineRule="auto" w:line="360"/>
        <w:ind w:firstLine="709"/>
        <w:jc w:val="both"/>
        <w:rPr/>
      </w:pPr>
      <w:r>
        <w:rPr>
          <w:rFonts w:cs="Times New Roman" w:ascii="Times New Roman" w:hAnsi="Times New Roman"/>
          <w:sz w:val="28"/>
          <w:szCs w:val="28"/>
          <w:lang w:val="uk-UA"/>
        </w:rPr>
        <w:t>Українська література має значний ресурс для формування як світоглядних, так і естетичних орієнтирів школярів. Проте вказані можливості використовуються недостатньо, сприйняття і осмислення школярами  художнього матеріалу ще не досягло належного рівня. Причина цього – недостатність концептуальних підходів, впроваджених у шкільну практику, які б забезпечували глибоке прочитання літературних творів. На наш погляд, саме методологічна основа навчання літератури має бути розширена, а процес вивчення збагачений не тільки педагогічними технологіями, але й тими засадами в осмисленні художнього матеріалу, які відповідають сучасному розвитку гуманітарної галузі. Можливості для цього досить значні. По-перше, гуманітарний простір (філософський, психологічний, культурологічний, суспільствознавчий та ін.), вироблений людством,  здійснює необхідні «пропозиції», надаючи широкий спектр смислових парадигм. По-друге, українське літературознавство кінця ХХ – початку ХХІ ст. збагатило свій методологічний арсенал і здійснило нове прочитання багатьох творів, у тому числі й тих, що введені до шкільних програм. Усе це є передумовою для  реформування літературної освіти в середній загальноосвітній школі.</w:t>
      </w:r>
    </w:p>
    <w:p>
      <w:pPr>
        <w:pStyle w:val="Normal"/>
        <w:spacing w:lineRule="auto" w:line="360"/>
        <w:ind w:firstLine="709"/>
        <w:jc w:val="both"/>
        <w:rPr/>
      </w:pPr>
      <w:r>
        <w:rPr>
          <w:rFonts w:cs="Times New Roman" w:ascii="Times New Roman" w:hAnsi="Times New Roman"/>
          <w:sz w:val="28"/>
          <w:szCs w:val="28"/>
          <w:lang w:val="uk-UA"/>
        </w:rPr>
        <w:t>Сучасна методика навчання теж перебуває в процесі активного пошуку механізмів, які допоможуть збільшити педагогічне значення уроків української літератури. Одним із підходів, що намітився останнім часом, є філософський, який сприяє поглибленню розуміння учнями світоглядних основ художньої творчості. Перспективним у його рамках видається і формування  ідеаційної парадигми, націленої на встановлення концептуальних зв’язків між літературою і світоглядними законами освоєння людиною світу. Це обов’язково повинно мати вплив на оновлення і змісту літературної освіти, і тих видів діяльності, які учні виконують, досліджуючи художні твори.</w:t>
      </w:r>
    </w:p>
    <w:p>
      <w:pPr>
        <w:pStyle w:val="Normal"/>
        <w:spacing w:lineRule="auto" w:line="360"/>
        <w:ind w:firstLine="709"/>
        <w:jc w:val="both"/>
        <w:rPr/>
      </w:pPr>
      <w:r>
        <w:rPr>
          <w:rFonts w:cs="Times New Roman" w:ascii="Times New Roman" w:hAnsi="Times New Roman"/>
          <w:sz w:val="28"/>
          <w:szCs w:val="28"/>
          <w:lang w:val="uk-UA"/>
        </w:rPr>
        <w:t>Для освітньої реформи вказаний процес має важливе значення, адже намічені в основних документах, що її регулюють, положення в багатьох пунктах стосуються розвитку в молоді саме духовно-світоглядних пріоритетів національного та загальнолюдського змісту. «Освіта утверджує національну ідею, сприяє національній самоідентифікації,  розвитку культури українського народу, оволодінню цінностями світової культури, загальнолюдськими надбаннями» [76, с.2]. Світоглядна парадигма навчання літератури дозволяє використати значну кількість неврахованих можливостей мистецтва слова для вдосконалення літературної освіти школярів. У її рамках можна глибше репрезентувати перед учнівською аудиторією духовно-психологічний зміст літератури, а саме:</w:t>
      </w:r>
    </w:p>
    <w:p>
      <w:pPr>
        <w:pStyle w:val="Normal"/>
        <w:numPr>
          <w:ilvl w:val="0"/>
          <w:numId w:val="17"/>
        </w:numPr>
        <w:spacing w:lineRule="auto" w:line="360"/>
        <w:jc w:val="both"/>
        <w:rPr/>
      </w:pPr>
      <w:r>
        <w:rPr>
          <w:rFonts w:cs="Times New Roman" w:ascii="Times New Roman" w:hAnsi="Times New Roman"/>
          <w:sz w:val="28"/>
          <w:szCs w:val="28"/>
          <w:lang w:val="uk-UA"/>
        </w:rPr>
        <w:t>із допомогою української літератури продемонструвати особливості ідеаційно-концептуального потенціалу людства взагалі і українського народу зокрема;</w:t>
      </w:r>
    </w:p>
    <w:p>
      <w:pPr>
        <w:pStyle w:val="Normal"/>
        <w:numPr>
          <w:ilvl w:val="0"/>
          <w:numId w:val="1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казати багатоплановість зв’язків художнього та філософсько-світоглядного процесів в Україні та світі;</w:t>
      </w:r>
    </w:p>
    <w:p>
      <w:pPr>
        <w:pStyle w:val="Normal"/>
        <w:numPr>
          <w:ilvl w:val="0"/>
          <w:numId w:val="1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робити прозорішим для школярів внутрішній портрет кожного письменника – людини-творця з індивідуальним світобаченням; </w:t>
      </w:r>
    </w:p>
    <w:p>
      <w:pPr>
        <w:pStyle w:val="Normal"/>
        <w:numPr>
          <w:ilvl w:val="0"/>
          <w:numId w:val="17"/>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явити різноманітність психологічних механізмів та засобів моделювання художньої картини літературного твору.</w:t>
      </w:r>
    </w:p>
    <w:p>
      <w:pPr>
        <w:pStyle w:val="Normal"/>
        <w:spacing w:lineRule="auto" w:line="360"/>
        <w:ind w:firstLine="709"/>
        <w:jc w:val="both"/>
        <w:rPr/>
      </w:pPr>
      <w:r>
        <w:rPr>
          <w:rFonts w:cs="Times New Roman" w:ascii="Times New Roman" w:hAnsi="Times New Roman"/>
          <w:sz w:val="28"/>
          <w:szCs w:val="28"/>
          <w:lang w:val="uk-UA"/>
        </w:rPr>
        <w:t>Усе це є стимулом для розвитку індивідуальної системи цінностей школярів, а також формування в них толерантного ставлення до духовних потреб інших людей. «Освіта має активно сприяти формуванню нової ціннісної системи суспільства – відкритої, варіативної, духовно та культурно наповненої, толерантної, здатної забезпечити становлення громадянина і патріота…» [</w:t>
      </w:r>
      <w:r>
        <w:rPr>
          <w:rFonts w:cs="Times New Roman" w:ascii="Times New Roman" w:hAnsi="Times New Roman"/>
          <w:sz w:val="28"/>
          <w:szCs w:val="28"/>
          <w:lang w:val="en-US"/>
        </w:rPr>
        <w:t>76</w:t>
      </w:r>
      <w:r>
        <w:rPr>
          <w:rFonts w:cs="Times New Roman" w:ascii="Times New Roman" w:hAnsi="Times New Roman"/>
          <w:sz w:val="28"/>
          <w:szCs w:val="28"/>
          <w:lang w:val="uk-UA"/>
        </w:rPr>
        <w:t>, с.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ажливе місце в реформуванні школи відводиться двом проблемам: з одного боку, загальному покращенню якості освіти, а з іншого – посиленню в її основі гуманітарного чинника, від якого залежить становлення духовно-світоглядного рівня кожної окремої людини і народу в цілому.  Їх розв’язання залежить не тільки від належного стану матеріально-технічної бази навчальних закладів, але й від тих концепцій та стандартів, які передбачені для середньої школи з кожного навчального предмета. </w:t>
      </w:r>
    </w:p>
    <w:p>
      <w:pPr>
        <w:pStyle w:val="Normal"/>
        <w:spacing w:lineRule="auto" w:line="360"/>
        <w:ind w:firstLine="709"/>
        <w:jc w:val="both"/>
        <w:rPr/>
      </w:pPr>
      <w:r>
        <w:rPr>
          <w:rFonts w:cs="Times New Roman" w:ascii="Times New Roman" w:hAnsi="Times New Roman"/>
          <w:sz w:val="28"/>
          <w:lang w:val="uk-UA"/>
        </w:rPr>
        <w:t>У Концепції літературної освіти поставлено ряд вимог, виконати які можна тільки враховуючи ідеаційно-концептуальний зміст мистецтва слова. Зокрема, вчителям дано настанову формувати такі читацькі якості учня: «сприймати художній твір у його художній цілісності та єдності; усвідомлення індивідуальності письменника; здатність осмислювати створені ним характери, конфлікти, ідеї, позиції» [53]. Також підкреслена необхідність розвивати науковий світогляд школярів, здатність робити узагальнення світоглядного характеру тощо.</w:t>
      </w:r>
    </w:p>
    <w:p>
      <w:pPr>
        <w:pStyle w:val="TextBodyIndent"/>
        <w:rPr/>
      </w:pPr>
      <w:r>
        <w:rPr/>
        <w:t xml:space="preserve">Тому первинною необхідно вважати таку позицію: література є частиною багатьох гуманітарних просторів  </w:t>
      </w:r>
      <w:r>
        <w:rPr>
          <w:szCs w:val="28"/>
        </w:rPr>
        <w:t xml:space="preserve">– </w:t>
      </w:r>
      <w:r>
        <w:rPr/>
        <w:t>культурного, філософського, психологічного, педагогічного та ін. У процесі роботи з мистецтвом слова виникають різні підходи до його осмислення. Вони не заперечують один одного, а, навпаки, співіснують і перебувають у взаємодії. Один із можливих, але недостатньо розроблених напрямків, – ідеаційно-концептуальний, який передбачає включення в аналітичний процес уроку цілого комплексу понять, що можуть виступити призмами для аналізу художнього матеріалу. Їх застосування дозволяє виявляти задіяні письменниками художні способи моделювання, які походять із міфологічних, релігійних, людиноцентричних та ін. уявлень і виступають базою для виникнення філософсько-культурного простору в духовній сфері світової цивілізації. Взаємодія суто мистецьких та філософських аспектів повинна перебувати в центрі постійної уваги вчителів-словесників. А методична наука як міждисциплінарна галузь має пройти етап активного збагачення, залучаючи у свій арсенал філософські та культурологічні набутки, які дозволяють забезпечувати глибоке осмислення мистецтва слова.</w:t>
      </w:r>
    </w:p>
    <w:p>
      <w:pPr>
        <w:pStyle w:val="TextBodyIndent"/>
        <w:rPr/>
      </w:pPr>
      <w:r>
        <w:rPr/>
        <w:t>Указаний аспект уже вирізнився у працях тих методистів, які пропонують розглядати літературу у зв’язках з філософськими системами (Г. Токмань), іншими видами мистецтва (С. Жила) або на компаративнивних засадах (А. Градовський), тобто в площині широкого гуманітарного поля. Необхідність контекстного вивчення літератури підкреслює В. Гладишев. Зазначений підхід необхідно поглиблювати і з допомогою ідеаційно-концептуальної складової. Крім того, він пов’язаний із інтерпретаційною діяльністю школярів (А.Вітченко), розвитком креативності учасників педагогічного процесу (О.Куцевол).</w:t>
      </w:r>
    </w:p>
    <w:p>
      <w:pPr>
        <w:pStyle w:val="TextBodyIndent"/>
        <w:rPr/>
      </w:pPr>
      <w:r>
        <w:rPr/>
      </w:r>
    </w:p>
    <w:p>
      <w:pPr>
        <w:pStyle w:val="TextBodyIndent"/>
        <w:rPr/>
      </w:pPr>
      <w:r>
        <w:rPr/>
      </w:r>
    </w:p>
    <w:p>
      <w:pPr>
        <w:pStyle w:val="TextBodyIndent"/>
        <w:rPr/>
      </w:pPr>
      <w:r>
        <w:rPr/>
      </w:r>
    </w:p>
    <w:p>
      <w:pPr>
        <w:pStyle w:val="TextBodyIndent"/>
        <w:rPr/>
      </w:pPr>
      <w:r>
        <w:rPr/>
      </w:r>
    </w:p>
    <w:p>
      <w:pPr>
        <w:pStyle w:val="Normal"/>
        <w:rPr>
          <w:rFonts w:ascii="Times New Roman" w:hAnsi="Times New Roman" w:cs="Times New Roman"/>
          <w:lang w:val="uk-UA"/>
        </w:rPr>
      </w:pPr>
      <w:r>
        <w:rPr>
          <w:rFonts w:cs="Times New Roman" w:ascii="Times New Roman" w:hAnsi="Times New Roman"/>
          <w:lang w:val="uk-UA"/>
        </w:rPr>
      </w:r>
    </w:p>
    <w:p>
      <w:pPr>
        <w:pStyle w:val="Normal"/>
        <w:numPr>
          <w:ilvl w:val="0"/>
          <w:numId w:val="14"/>
        </w:numPr>
        <w:spacing w:lineRule="auto" w:line="360"/>
        <w:jc w:val="center"/>
        <w:rPr/>
      </w:pPr>
      <w:r>
        <w:rPr>
          <w:rFonts w:cs="Times New Roman" w:ascii="Times New Roman" w:hAnsi="Times New Roman"/>
          <w:b/>
          <w:sz w:val="28"/>
          <w:szCs w:val="28"/>
          <w:lang w:val="uk-UA"/>
        </w:rPr>
        <w:t>ФІЛОСОФСЬКО-ЛІТЕРАТУРОЗНАВЧІ ЗАСАДИ                                        ТА СУТНІСТЬ ІДЕАЦІЙНО-КОНЦЕПТУЛЬНОГО ПІДХОДУ               ДО ВИВЧЕННЯ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днією із передумов застосування </w:t>
      </w:r>
      <w:r>
        <w:rPr>
          <w:rFonts w:cs="Times New Roman" w:ascii="Times New Roman" w:hAnsi="Times New Roman"/>
          <w:sz w:val="28"/>
          <w:szCs w:val="28"/>
        </w:rPr>
        <w:t>ідеаційно-</w:t>
      </w:r>
      <w:r>
        <w:rPr>
          <w:rFonts w:cs="Times New Roman" w:ascii="Times New Roman" w:hAnsi="Times New Roman"/>
          <w:sz w:val="28"/>
          <w:szCs w:val="28"/>
          <w:lang w:val="uk-UA"/>
        </w:rPr>
        <w:t>концептуального підходу в методиці навчання літератури є концептуальність самого мистецтва слова. Художня концепція – світоглядно-естетична стратегія, яка в результаті визначає загальний створений письменником образ дійсності, його ідейно-тематичну наповненість і спрямованість, оригінальність форми. Вл. Воронов виділяє такі ознаки художньої концептуальності в літературній творчості: «1) зверненість митця до світу, до життя; 2) певний пізнавальний рівень ставлення до життєвого матеріалу – не тільки світовідчуття чи світосприйняття, а саме самостійна, оригінальна концепція; 3) активне ставлення до дійсності» [22, с. 11–12].</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концептуальне мислення полягає не тільки в ціннісному проблемно-тематичному структуруванні часу та простору, а насамперед у зверненні до фундаментальних аспектів буття, у пошуках відповідей на глобальні питання, у співвіднесенні будь-яких зображених моментів  із явищами світового порядку. </w:t>
      </w:r>
    </w:p>
    <w:p>
      <w:pPr>
        <w:pStyle w:val="Normal"/>
        <w:spacing w:lineRule="auto" w:line="360"/>
        <w:ind w:firstLine="709"/>
        <w:jc w:val="both"/>
        <w:rPr/>
      </w:pPr>
      <w:r>
        <w:rPr>
          <w:rFonts w:cs="Times New Roman" w:ascii="Times New Roman" w:hAnsi="Times New Roman"/>
          <w:sz w:val="28"/>
          <w:szCs w:val="28"/>
          <w:lang w:val="uk-UA"/>
        </w:rPr>
        <w:t>Такими фундаментальними категоріями для концептуального мислення є поняття-ідеї: «Космос», «Бог», «Людина», «Суспільство», «Нація»</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 а також їхні змістові трансформації, породжені індивідуальними авторськими розуміннями чи різноманітними зрощеннями між собою.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ю передумовою для виділення вказаних ідей-концептів є праці багатьох дослідників, що працювали в гуманітарній галузі: С.Аскольдова-Алексєєва, Д.Лихачова (теорія концептуальності), Д.Іванова, П.Сорокіна (теорія ідеаційності), Ґ. Башляра, М.Еліаде, К.Леві-Строса, Н.Фрая, К-Ґ.Юнґа, (теорія міфологізму й архетипності) та ін..</w:t>
      </w:r>
    </w:p>
    <w:p>
      <w:pPr>
        <w:pStyle w:val="Normal"/>
        <w:spacing w:lineRule="auto" w:line="360"/>
        <w:ind w:firstLine="709"/>
        <w:jc w:val="both"/>
        <w:rPr/>
      </w:pPr>
      <w:r>
        <w:rPr>
          <w:rFonts w:cs="Times New Roman" w:ascii="Times New Roman" w:hAnsi="Times New Roman"/>
          <w:sz w:val="28"/>
          <w:szCs w:val="28"/>
          <w:lang w:val="uk-UA"/>
        </w:rPr>
        <w:t>І в  науковій, і в художній думці існує тенденція, яка вбачає своїм завданням знаходити типове, постійне, те, що повторюється. Головною  ознакою  тут є сприйняття  всесвіту  як  цілісного  явища,  раз  і  назавжди  підпорядкованого певним універсальним засадам. На основі досліджень К.-Ґ. Юнґа можна зробити висновок: первісні світоглядні уявлення походять від архетипів колективного несвідомого, що в літературній творчості трансформувалися в  імпліцитну міфологічну образність. Універсум розділяється на дві злиті частини: міфічну (сакральну), де закладена вся сутність буття, та історичну (профанну), в якій у середовищі людей реалізуються міфологічні моделі. При цьому цілісність світу зберігається: «усе, що відбувається за міфічного часу, набуває значення парадигми (з грецьк. – приклад, зразок, образ), розглядається як прецедент, що є зразком для відтворення» [13, с.21]. Названа структура включає в себе інформацію про сакральний час першотворення, деміурга, акти першотворення, сюжетну схему та місця  їх утілення, стихії першобуття, першозакони, джерела народження світу. Так постала філософія космізму, яка особливо виразно проявилася в різних видах міфології з її уявленням про всесвіт («космос») як упорядковану цілісність, завершеність, доцільність, організованість, що протистоїть «хаосу».  У літературній творчості космізм виявляє себе в різнопланових зображеннях природного та предметного універсаму. Адже і планета Земля, і все, що на ній є, – це частина Космо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ізніші часи на основі космоцентризму як системи мислення виник теоцентризм. Це відбулося в той час, коли людина в загальній системі уявлень про всесвіт знайшла місце для Бога, виділивши його як першооснову буття. З’являється християнство, що здійснило значний вплив на ідеологічний простір мистецтва слова. Біблійні сюжети використовуються в літературі. З їх допомогою письменники демонструють власні уявлення про різноманітні реалії. </w:t>
      </w:r>
    </w:p>
    <w:p>
      <w:pPr>
        <w:pStyle w:val="Normal"/>
        <w:spacing w:lineRule="auto" w:line="360"/>
        <w:ind w:firstLine="709"/>
        <w:jc w:val="both"/>
        <w:rPr/>
      </w:pPr>
      <w:r>
        <w:rPr>
          <w:rFonts w:cs="Times New Roman" w:ascii="Times New Roman" w:hAnsi="Times New Roman"/>
          <w:sz w:val="28"/>
          <w:szCs w:val="28"/>
          <w:lang w:val="uk-UA"/>
        </w:rPr>
        <w:t xml:space="preserve">Згідно з християнськими нормами, межі людської свободи встановлює Божественний Промисел, який дарує благодать. Людина або є одним із виявів божественного (тоді її доля повністю наперед визначена, прояви сплановані), або вільна у самовираженні, але повинна дотримуватися вищих законів, підпорядковуючись їм, – і тим може одержати спасіння. Непідкорення християнським законам веде до поглиблення гріховності, а відтак – і до покарання за це. Указані принципи вплинули на розвиток культури, пов’язаної з церквою. </w:t>
      </w:r>
    </w:p>
    <w:p>
      <w:pPr>
        <w:pStyle w:val="Normal"/>
        <w:spacing w:lineRule="auto" w:line="360"/>
        <w:ind w:firstLine="709"/>
        <w:jc w:val="both"/>
        <w:rPr>
          <w:rFonts w:ascii="Times New Roman" w:hAnsi="Times New Roman" w:cs="Times New Roman"/>
          <w:sz w:val="28"/>
          <w:szCs w:val="28"/>
          <w:highlight w:val="green"/>
          <w:lang w:val="uk-UA"/>
        </w:rPr>
      </w:pPr>
      <w:r>
        <w:rPr>
          <w:rFonts w:cs="Times New Roman" w:ascii="Times New Roman" w:hAnsi="Times New Roman"/>
          <w:sz w:val="28"/>
          <w:szCs w:val="28"/>
          <w:lang w:val="uk-UA"/>
        </w:rPr>
        <w:t>Продуктивним видається накладання розглянутих підходів на концепцію П. Сорокіна, який виділив  три культурно-історичні суперсистеми: ідеаційну і сенситивну та проміжний тип – ідеалістичну. Кожна з них «ніколи не існувала в чистому вигляді, але всі інтегровані культури насправді складаються із різних поєднань цих двох чистих логіко-смислових форм» [</w:t>
      </w:r>
      <w:r>
        <w:rPr>
          <w:rFonts w:cs="Times New Roman" w:ascii="Times New Roman" w:hAnsi="Times New Roman"/>
          <w:sz w:val="28"/>
          <w:szCs w:val="28"/>
        </w:rPr>
        <w:t>93</w:t>
      </w:r>
      <w:r>
        <w:rPr>
          <w:rFonts w:cs="Times New Roman" w:ascii="Times New Roman" w:hAnsi="Times New Roman"/>
          <w:sz w:val="28"/>
          <w:szCs w:val="28"/>
          <w:lang w:val="uk-UA"/>
        </w:rPr>
        <w:t>, с.45].</w:t>
      </w:r>
    </w:p>
    <w:p>
      <w:pPr>
        <w:pStyle w:val="Normal"/>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sz w:val="28"/>
          <w:szCs w:val="28"/>
          <w:lang w:val="uk-UA"/>
        </w:rPr>
        <w:t>«Ідеаційна культура, – пише А. Кармін, – царство релігійної ментальності. Це культура в основі своїй релігійна... Світогляд, що панує в ідеаційній культурі, спирається на віру в Бога» [</w:t>
      </w:r>
      <w:r>
        <w:rPr>
          <w:rFonts w:cs="Times New Roman" w:ascii="Times New Roman" w:hAnsi="Times New Roman"/>
          <w:sz w:val="28"/>
          <w:szCs w:val="28"/>
        </w:rPr>
        <w:t>49</w:t>
      </w:r>
      <w:r>
        <w:rPr>
          <w:rFonts w:cs="Times New Roman" w:ascii="Times New Roman" w:hAnsi="Times New Roman"/>
          <w:sz w:val="28"/>
          <w:szCs w:val="28"/>
          <w:lang w:val="uk-UA"/>
        </w:rPr>
        <w:t>, с.437]. Вона функціонувала здебільшого в середньовіччі. Її твори відзначаються містицизмом, вірою в те, що земна дійсність є тимчасовим місцем перебування особи, де вона доростає до вищих істин, внутрішньо вдосконалює себе. На цій основі виростають релігійні концепції або людиноцентричні з підвищеною увагою до духовного становлення особистості. В українській літературі вони найчастіше походять із християнського сакрального першоджерела – Біблії.</w:t>
      </w:r>
    </w:p>
    <w:p>
      <w:pPr>
        <w:pStyle w:val="TextBodyIndent"/>
        <w:rPr>
          <w:szCs w:val="28"/>
        </w:rPr>
      </w:pPr>
      <w:r>
        <w:rPr>
          <w:szCs w:val="28"/>
        </w:rPr>
        <w:t xml:space="preserve">Релігійно-ідеаційне сприйняття суспільного та культурного розвитку доцільно розглядати як певну частину можливих значень в оцінці письменниками минулого, сучасного чи майбутнього. Воно актуальне для людей із відповідним світобаченням, що визнає Промисел Бога або інших вищих сил головним рушієм історії. Проілюструвати тип їхнього мислення можна образом Івана Вишенського з однойменної поеми І. Франка. Майже протягом усього твору (за винятком його фінальної частини) герой дивиться на земне буття як на тимчасовість, оманливість, за ними приховується справжня духовна реальність, яка тільки і є для нього істинною і якої він хоче досягнути, відгородившись від матеріального світу і занурившись у молитви. Прикладом у даному випадку виступають і автори середньовічної перекладної, житійної, апокрифічної, повчальної літератури, що демонструють релігійну ментальність і змальовують образи Ісуса Христа, Божої Матері, апостолів, християнських подвижників, праведників, святих («Поучення» Володимира Мономаха, «Слово про закон і благодать» Іларіона Київського, «Житіє Володимира» Дмитра Туптала, «Житіє Ольги», «Повідання про святих князів Бориса та Гліба» невідомих авторів). Поведінка героїв тут мотивована християнськими нормами: князь Володимир відмовляється переступати через клятву на хресті й брати участь у міжусобицях, що суперечать Божим заповідям; княгиня Ольга, попри неоднозначність її постаті, все ж зараховується до праведників, оскільки була однією із перших християнок на Русі. </w:t>
      </w:r>
    </w:p>
    <w:p>
      <w:pPr>
        <w:pStyle w:val="TextBodyIndent"/>
        <w:rPr>
          <w:szCs w:val="28"/>
        </w:rPr>
      </w:pPr>
      <w:r>
        <w:rPr>
          <w:szCs w:val="28"/>
        </w:rPr>
        <w:t xml:space="preserve">Ідеаційні принципи впливають на образне унаочнення, яке письменник здійснює в межах художньої картини світу. Індивідуальними, вартими уваги стають ті явища, які втілюють, на думку авторів, або Промисел Бога, або осягнення індивідуумом духовних цінностей. Змальовані персонажі шукають шляхів до внутрішнього вдосконалення, а події в літературних творах стають носіями вищого задуму, способом наблизити людину до етичних ідеалів. </w:t>
      </w:r>
    </w:p>
    <w:p>
      <w:pPr>
        <w:pStyle w:val="TextBodyIndent"/>
        <w:rPr/>
      </w:pPr>
      <w:r>
        <w:rPr>
          <w:szCs w:val="28"/>
        </w:rPr>
        <w:t>У контексті теоцентричної парадигми необхідно назвати і полемічну літературу ХVI–ХVII ст., що виникла в результаті релігійного конфлікту. «У другій половині ХVI ст. у Речі Посполитій, Україні зокрема, склалася унікальна ситуація: у релігійно-культурному житті зіткнулися два типи християнства (західного і східного), два типи культури (греко-візантійська і латино-європейська)» [11, с.207]. Православні та греко-католицькі полемісти, відстоюючи власні позиції, постійно використовували аргументацію теоцентричного змісту, яка в кожної сторони була своя.</w:t>
      </w:r>
    </w:p>
    <w:p>
      <w:pPr>
        <w:pStyle w:val="TextBodyIndent"/>
        <w:rPr>
          <w:bCs/>
          <w:iCs/>
          <w:szCs w:val="28"/>
        </w:rPr>
      </w:pPr>
      <w:r>
        <w:rPr>
          <w:szCs w:val="28"/>
        </w:rPr>
        <w:t>Згідно з П. Сорокіним, чим ближче до нового часу, у культурі зникають релігійно-ідеаційні й усе більше з’являються приземлені чуттєві елементи. ХІХ–ХХ ст. знаменує кризу сенситивності, нагромадженої до таких максимальних меж, що вона повністю визначає мислення доби, яке замикається в колі суто горизонтальних матеріальних інтересів. Сенситивна культура за своїми настановами і стереотипами протилежна релігійно-ідеаційній. Вона приземлена, її корені закодовані  в чуттєвому досвіді людини. «Типові для неї світоглядні позиції, – відзначає А. Кармін, – виражені у філософії матеріалізму, позитивізму, релятивізму, скептицизму» [49, с.437]. Відповіді на ключові питання вона шукає не у вищій реальності, а в середовищі, яке можна осягнути органами чуття. Примат віри релігійно-ідеаційного суспільства суттєво тіснять пріоритети розуму та почуттєвості.</w:t>
      </w:r>
      <w:r>
        <w:rPr>
          <w:bCs/>
          <w:iCs/>
          <w:szCs w:val="28"/>
        </w:rPr>
        <w:t xml:space="preserve"> </w:t>
      </w:r>
      <w:r>
        <w:rPr>
          <w:szCs w:val="28"/>
        </w:rPr>
        <w:t>Митці сенситивного типу зображують не вияви Божественного Промислу, а ті факти, які демонструють суто людський вимір існування цивілізації з акцентом на перетворенні особою зовнішнього для неї світу. Для них «людина, що ставить собі цілі й досягає їх, була завжди єдиним творцем своєї історії» [</w:t>
      </w:r>
      <w:r>
        <w:rPr>
          <w:szCs w:val="28"/>
          <w:lang w:val="ru-RU"/>
        </w:rPr>
        <w:t>94</w:t>
      </w:r>
      <w:r>
        <w:rPr>
          <w:szCs w:val="28"/>
        </w:rPr>
        <w:t xml:space="preserve">, с.520]. Усі причини й наслідки закодовані для письменників у практичних проявах організованих особистостей, в індивідуальній або масовій психології, відображеній у конкретних діях і вчинках, спрямованих на зміну (інколи – на консервування, збереження) умов, в яких минає життя («Чорна рада» П. Куліша, «Перехресні стежки», «Борислав сміється» І. Франка, «Вершники» Ю. Яновського, «Людина і зброя» О. Гончара, «Сад Гетсиманський», «Тигролови» Івана Багряного та ін.). </w:t>
      </w:r>
    </w:p>
    <w:p>
      <w:pPr>
        <w:pStyle w:val="TextBodyIndent"/>
        <w:rPr>
          <w:szCs w:val="28"/>
        </w:rPr>
      </w:pPr>
      <w:r>
        <w:rPr>
          <w:szCs w:val="28"/>
        </w:rPr>
        <w:t>Ідеологія сенситивної доби може бути втілена й у досить потворних формах існування, як це показано в «Конотопській відьмі» Г. Квітки-Основ’яненка, «Лихих людях» Панаса Мирного, «Івані Івановичі» Миколи Хвильового, де змальовані приземлені інстинкти і форми буття людини.</w:t>
      </w:r>
    </w:p>
    <w:p>
      <w:pPr>
        <w:pStyle w:val="TextBodyIndent"/>
        <w:rPr>
          <w:szCs w:val="28"/>
        </w:rPr>
      </w:pPr>
      <w:r>
        <w:rPr>
          <w:szCs w:val="28"/>
        </w:rPr>
        <w:t xml:space="preserve">Разом із тим кожен письменник має право на власні погляди: з’являється можливість для безлічі ймовірних значень. Це сприяє виникненню великої кількості варіантів у моделюванні дійсності, чого значно менше в теоцентричній культурі, де все прив’язано до релігійного світогляду і не допускається вихід за його межі. </w:t>
      </w:r>
    </w:p>
    <w:p>
      <w:pPr>
        <w:pStyle w:val="TextBodyIndent"/>
        <w:rPr/>
      </w:pPr>
      <w:r>
        <w:rPr>
          <w:szCs w:val="28"/>
        </w:rPr>
        <w:t>Змістове поле сповнене тут людськими пристрастями, конфліктами, яскравими подіями. У такий спосіб людиноцентризм стає визначальним у художньому освоєнні світу. Змістовий рівень літературних творів розгортається за принципом: «історія як плин подій має відбуватися так, щоб у цьому плині відбувалася людина» [89, с.41]. Отже, стверджувати, що сенситивні епохи позбавлені ідеаційності, не потрібно. Теоцентричний первень у світогляді  людства чи окремого народу, звичайно, послаблюється, але замість нього починають домінувати ідеї антропоцентричного, соціоцентричного чи націоцентричного змісту. «Особа має відкрити, що вона належить до певної спільноти ... Суспільство та його історія є середовищем, в якому кожен реалізується, середовищем, якому підкоряються або яке засуджують» [5, с.431].</w:t>
      </w:r>
    </w:p>
    <w:p>
      <w:pPr>
        <w:pStyle w:val="TextBodyIndent"/>
        <w:rPr/>
      </w:pPr>
      <w:r>
        <w:rPr>
          <w:szCs w:val="28"/>
        </w:rPr>
        <w:t>Схожу систему, за винятком космо- та теоцентризму, щодо виникнення і функціонування всієї культури підкреслюють В. Андрущенко, Л. Губерський, М. Михальченко: «Культуру створює особистість; її творить соціальна група і клас; культура є продуктом і способом життєдіяльності нації» [31, с. 115].</w:t>
      </w:r>
    </w:p>
    <w:p>
      <w:pPr>
        <w:pStyle w:val="TextBodyIndent"/>
        <w:rPr/>
      </w:pPr>
      <w:r>
        <w:rPr>
          <w:szCs w:val="28"/>
        </w:rPr>
        <w:t>Отже, треба погодитися з думкою Д. Іванова [43], який поруч із теоцентризмом уводить поняття «секулярна ідеаційність», яка включає комплекс ідей нетеологічного змісту.</w:t>
      </w:r>
    </w:p>
    <w:p>
      <w:pPr>
        <w:pStyle w:val="Normal"/>
        <w:spacing w:lineRule="auto" w:line="360"/>
        <w:ind w:firstLine="709"/>
        <w:jc w:val="both"/>
        <w:rPr/>
      </w:pPr>
      <w:r>
        <w:rPr>
          <w:rFonts w:cs="Times New Roman" w:ascii="Times New Roman" w:hAnsi="Times New Roman"/>
          <w:sz w:val="28"/>
          <w:szCs w:val="28"/>
          <w:lang w:val="uk-UA"/>
        </w:rPr>
        <w:t>Теоретичні узагальнення щодо ідеаційної природи людського мислення дозволяє запропонувати  принцип ідеаційності як один із методологічно важливих для організації аналізу художнього матеріалу на уроках літератури. Його сутність полягає в тому, що вчителі та школярі постійно зустрічаються з проявами і повинні виявляти в літературному матеріалі художнє втілення п’ятьох фундаментальних ідей, виражених концептами: «Космос», «Бог», «Людина», «Суспільство» та «Нація»</w:t>
      </w:r>
      <w:r>
        <w:rPr>
          <w:rFonts w:cs="Times New Roman" w:ascii="Times New Roman" w:hAnsi="Times New Roman"/>
          <w:b/>
          <w:i/>
          <w:sz w:val="28"/>
          <w:szCs w:val="28"/>
          <w:lang w:val="uk-UA"/>
        </w:rPr>
        <w:t xml:space="preserve"> </w:t>
      </w:r>
      <w:r>
        <w:rPr>
          <w:rFonts w:cs="Times New Roman" w:ascii="Times New Roman" w:hAnsi="Times New Roman"/>
          <w:sz w:val="28"/>
          <w:szCs w:val="28"/>
          <w:lang w:val="uk-UA"/>
        </w:rPr>
        <w:t>(кожну там, де вона задіяна), – які визначали і продовжують визначати духовно-філософські пріоритети людства. У різні часи кожна з них зазнавала варіативних модифікацій, стимулювала виникнення цілого спектру підходів до розуміння дійсності, філософських систем, що також необхідно враховувати під час вивчення як оглядових, так і монографічних тем, досліджувати шляхом аналізу художніх творів. Власне, світогляд будь-якої доби завжди залежав від того, яка з цих ідей і в яких модифікаціях домінувала у суспільній свідомості, породжуючи як політичні, наукові, економічні, так і мистецькі наслідки. Усе це складає широкий тематичний спектр для опрацювання разом зі школярами ідейного змісту літератури, значною мірою пов’язаного з загальними філософськими тенденціями у світі. Аналізуючи літературний процес на уроці, вчителі та учні простежують рух означених ідей в основних художніх напрямках і течіях. Зокрема, вони повинні мати на увазі особливості вираження кожної з них на головних етапах розвитку мистецтва слова. Учні отримують інформацію, оформлену в ідеаційних схемах:</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смоцентрична ідеаційність</w:t>
      </w:r>
    </w:p>
    <w:p>
      <w:pPr>
        <w:pStyle w:val="Normal"/>
        <w:numPr>
          <w:ilvl w:val="0"/>
          <w:numId w:val="20"/>
        </w:numPr>
        <w:spacing w:lineRule="auto" w:line="360"/>
        <w:jc w:val="both"/>
        <w:rPr>
          <w:rFonts w:ascii="Times New Roman" w:hAnsi="Times New Roman" w:cs="Times New Roman"/>
          <w:b/>
          <w:b/>
          <w:i/>
          <w:i/>
          <w:sz w:val="28"/>
          <w:szCs w:val="28"/>
          <w:lang w:val="uk-UA"/>
        </w:rPr>
      </w:pPr>
      <w:r>
        <w:rPr>
          <w:rFonts w:cs="Times New Roman" w:ascii="Times New Roman" w:hAnsi="Times New Roman"/>
          <w:i/>
          <w:sz w:val="28"/>
          <w:szCs w:val="28"/>
          <w:lang w:val="uk-UA"/>
        </w:rPr>
        <w:t>Ідеал – гармонія всесвіту, людини і всесвіту.</w:t>
      </w:r>
    </w:p>
    <w:p>
      <w:pPr>
        <w:pStyle w:val="Normal"/>
        <w:numPr>
          <w:ilvl w:val="0"/>
          <w:numId w:val="20"/>
        </w:numPr>
        <w:spacing w:lineRule="auto" w:line="360"/>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Головний об’єкт зображення – космічні процеси, світове буття, виражене природними та предметними реаліями, людина у зв’язках із космосом, природою, вищою реальністю.</w:t>
      </w:r>
    </w:p>
    <w:p>
      <w:pPr>
        <w:pStyle w:val="Normal"/>
        <w:numPr>
          <w:ilvl w:val="0"/>
          <w:numId w:val="20"/>
        </w:numPr>
        <w:spacing w:lineRule="auto" w:line="360"/>
        <w:jc w:val="both"/>
        <w:rPr>
          <w:rFonts w:ascii="Times New Roman" w:hAnsi="Times New Roman" w:cs="Times New Roman"/>
          <w:b/>
          <w:b/>
          <w:i/>
          <w:i/>
          <w:sz w:val="28"/>
          <w:szCs w:val="28"/>
          <w:lang w:val="uk-UA"/>
        </w:rPr>
      </w:pPr>
      <w:r>
        <w:rPr>
          <w:rFonts w:cs="Times New Roman" w:ascii="Times New Roman" w:hAnsi="Times New Roman"/>
          <w:i/>
          <w:sz w:val="28"/>
          <w:szCs w:val="28"/>
          <w:lang w:val="uk-UA"/>
        </w:rPr>
        <w:t>Тематична спрямованість творів – позаземний та земний простори. Здебільшого це світові стихії (земля, вода, повітря, вогонь), народжені ними природні явища (рослини, тварини, ріки, моря, гори, пустелі тощо) або створені людиною з їх допомогою предметні об’єкти; їх місце в житті особи; зв’язок людини з космічним буттям, вищими силами всесвіту;</w:t>
      </w:r>
    </w:p>
    <w:p>
      <w:pPr>
        <w:pStyle w:val="Normal"/>
        <w:numPr>
          <w:ilvl w:val="0"/>
          <w:numId w:val="20"/>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ипи героїв – міфологічні персонажі, що уособлюють певні явища природного світу; персоніфіковані сили природи; природні реалії, наближені до ролі дійових осіб, оскільки наділені у творах вищим змістом, особливими значеннями, спеціальними функціями.</w:t>
      </w:r>
    </w:p>
    <w:p>
      <w:pPr>
        <w:pStyle w:val="Normal"/>
        <w:spacing w:lineRule="auto" w:line="360" w:before="0" w:after="0"/>
        <w:ind w:left="1429"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b/>
          <w:i/>
          <w:sz w:val="28"/>
          <w:szCs w:val="28"/>
          <w:lang w:val="uk-UA"/>
        </w:rPr>
        <w:t>Теоцентрична (християнська) ідеаційність</w:t>
      </w:r>
    </w:p>
    <w:p>
      <w:pPr>
        <w:pStyle w:val="Normal"/>
        <w:numPr>
          <w:ilvl w:val="0"/>
          <w:numId w:val="6"/>
        </w:numPr>
        <w:spacing w:lineRule="auto" w:line="360" w:before="0" w:after="0"/>
        <w:jc w:val="both"/>
        <w:rPr/>
      </w:pPr>
      <w:r>
        <w:rPr>
          <w:rFonts w:cs="Times New Roman" w:ascii="Times New Roman" w:hAnsi="Times New Roman"/>
          <w:i/>
          <w:sz w:val="28"/>
          <w:szCs w:val="28"/>
          <w:lang w:val="uk-UA"/>
        </w:rPr>
        <w:t>Ідеал – Бог, який «…складає суть себе в собі, Дусі Святому і в Сині, тобто в Ісусі Христі» [</w:t>
      </w:r>
      <w:r>
        <w:rPr>
          <w:rFonts w:cs="Times New Roman" w:ascii="Times New Roman" w:hAnsi="Times New Roman"/>
          <w:i/>
          <w:sz w:val="28"/>
          <w:szCs w:val="28"/>
        </w:rPr>
        <w:t>108</w:t>
      </w:r>
      <w:r>
        <w:rPr>
          <w:rFonts w:cs="Times New Roman" w:ascii="Times New Roman" w:hAnsi="Times New Roman"/>
          <w:i/>
          <w:sz w:val="28"/>
          <w:szCs w:val="28"/>
          <w:lang w:val="uk-UA"/>
        </w:rPr>
        <w:t>,с.8].</w:t>
      </w:r>
    </w:p>
    <w:p>
      <w:pPr>
        <w:pStyle w:val="Normal"/>
        <w:numPr>
          <w:ilvl w:val="0"/>
          <w:numId w:val="6"/>
        </w:numPr>
        <w:spacing w:lineRule="auto" w:line="360" w:before="0" w:after="0"/>
        <w:jc w:val="both"/>
        <w:rPr/>
      </w:pPr>
      <w:r>
        <w:rPr>
          <w:rFonts w:cs="Times New Roman" w:ascii="Times New Roman" w:hAnsi="Times New Roman"/>
          <w:i/>
          <w:sz w:val="28"/>
          <w:szCs w:val="28"/>
          <w:lang w:val="uk-UA"/>
        </w:rPr>
        <w:t>Головний об’єкт зображення – різні прояви Вищого Промислу, оскільки Він «єдиний носій благодаті й могутності, відносно якого всі істоти та речі є ним творені» [108,с.8].</w:t>
      </w:r>
    </w:p>
    <w:p>
      <w:pPr>
        <w:pStyle w:val="Normal"/>
        <w:numPr>
          <w:ilvl w:val="0"/>
          <w:numId w:val="6"/>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а спрямованість творів – життя Ісуса Христа, святих, апостолів, людини у зв’язках з Вищим Промислом.</w:t>
      </w:r>
    </w:p>
    <w:p>
      <w:pPr>
        <w:pStyle w:val="Normal"/>
        <w:numPr>
          <w:ilvl w:val="0"/>
          <w:numId w:val="6"/>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ипи героїв – святі, апостоли, пророки, віруючі люди.</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Ідеаційність людиноцентризму</w:t>
      </w:r>
    </w:p>
    <w:p>
      <w:pPr>
        <w:pStyle w:val="Normal"/>
        <w:numPr>
          <w:ilvl w:val="0"/>
          <w:numId w:val="61"/>
        </w:numPr>
        <w:spacing w:lineRule="auto" w:line="360" w:before="0" w:after="0"/>
        <w:jc w:val="both"/>
        <w:rPr/>
      </w:pPr>
      <w:r>
        <w:rPr>
          <w:rFonts w:cs="Times New Roman" w:ascii="Times New Roman" w:hAnsi="Times New Roman"/>
          <w:i/>
          <w:sz w:val="28"/>
          <w:szCs w:val="28"/>
          <w:lang w:val="uk-UA"/>
        </w:rPr>
        <w:t>Ідеал – гідна людина.</w:t>
      </w:r>
    </w:p>
    <w:p>
      <w:pPr>
        <w:pStyle w:val="Normal"/>
        <w:numPr>
          <w:ilvl w:val="0"/>
          <w:numId w:val="6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Головний об’єкт зображення – фізичне та психологічне існування людини.</w:t>
      </w:r>
    </w:p>
    <w:p>
      <w:pPr>
        <w:pStyle w:val="Normal"/>
        <w:numPr>
          <w:ilvl w:val="0"/>
          <w:numId w:val="6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а спрямованість творів – різнопланове буття окремого індивіда, пов’язана з цим проблематика.</w:t>
      </w:r>
    </w:p>
    <w:p>
      <w:pPr>
        <w:pStyle w:val="Normal"/>
        <w:numPr>
          <w:ilvl w:val="0"/>
          <w:numId w:val="6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ип героя – людина як індивідуум з неповторними внутрішнім світом та долею.</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Національна ідеаційність</w:t>
      </w:r>
    </w:p>
    <w:p>
      <w:pPr>
        <w:pStyle w:val="Normal"/>
        <w:numPr>
          <w:ilvl w:val="0"/>
          <w:numId w:val="66"/>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Ідеал – національне відродження, визволення.</w:t>
      </w:r>
    </w:p>
    <w:p>
      <w:pPr>
        <w:pStyle w:val="Normal"/>
        <w:numPr>
          <w:ilvl w:val="0"/>
          <w:numId w:val="66"/>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Головний об’єкт зображення – народ у його національній специфіці, національні процеси.</w:t>
      </w:r>
    </w:p>
    <w:p>
      <w:pPr>
        <w:pStyle w:val="Normal"/>
        <w:numPr>
          <w:ilvl w:val="0"/>
          <w:numId w:val="66"/>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а спрямованість творів – національне гноблення, боротьба за національне визволення, державництво й соборництво, утвердження національних цінностей; критика «малоросійського синдрому».</w:t>
      </w:r>
    </w:p>
    <w:p>
      <w:pPr>
        <w:pStyle w:val="Normal"/>
        <w:numPr>
          <w:ilvl w:val="0"/>
          <w:numId w:val="66"/>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ипи героїв – борець проти національного поневолення, національно свідома людина; гнобитель-шовініст; зрадник нації, манкурт.</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оціальна ідеаційність</w:t>
      </w:r>
    </w:p>
    <w:p>
      <w:pPr>
        <w:pStyle w:val="Normal"/>
        <w:numPr>
          <w:ilvl w:val="0"/>
          <w:numId w:val="27"/>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Ідеал – соціальна досконалість, рівність, справедливість, комунізм.</w:t>
      </w:r>
    </w:p>
    <w:p>
      <w:pPr>
        <w:pStyle w:val="Normal"/>
        <w:numPr>
          <w:ilvl w:val="0"/>
          <w:numId w:val="27"/>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Головний об’єкт зображення – соціальна структура, соціальні процеси.</w:t>
      </w:r>
    </w:p>
    <w:p>
      <w:pPr>
        <w:pStyle w:val="Normal"/>
        <w:numPr>
          <w:ilvl w:val="0"/>
          <w:numId w:val="27"/>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тична спрямованість творів – соціальні проблеми, зокрема соціальне гноблення, боротьба за соціальне визволення, суспільну досконалість, будівництво комуністичного суспільства.</w:t>
      </w:r>
    </w:p>
    <w:p>
      <w:pPr>
        <w:pStyle w:val="Normal"/>
        <w:numPr>
          <w:ilvl w:val="0"/>
          <w:numId w:val="27"/>
        </w:numPr>
        <w:spacing w:lineRule="auto" w:line="360" w:before="0" w:after="0"/>
        <w:jc w:val="both"/>
        <w:rPr/>
      </w:pPr>
      <w:r>
        <w:rPr>
          <w:rFonts w:cs="Times New Roman" w:ascii="Times New Roman" w:hAnsi="Times New Roman"/>
          <w:i/>
          <w:sz w:val="28"/>
          <w:szCs w:val="28"/>
          <w:lang w:val="uk-UA"/>
        </w:rPr>
        <w:t>Типи героїв – пролетар, борець за соціальне визволення, будівник комунізму; соціальний гнобитель, визискувач; соціально несвідомі персонажі, гноблені представники соціальних низ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магаючись створити продуктивну методику вивчення літератури на концептуальній основі, також важливо звернутися до теорії концептосфери, започаткованої С. Аскольдовим-Алексєєвим і розвиненої Ю. Степановим, Д. Лихачовим. З наукових здобутків названих учених можуть бути корисними декілька положень.</w:t>
      </w:r>
    </w:p>
    <w:p>
      <w:pPr>
        <w:pStyle w:val="Normal"/>
        <w:numPr>
          <w:ilvl w:val="0"/>
          <w:numId w:val="57"/>
        </w:numPr>
        <w:spacing w:lineRule="auto" w:line="360"/>
        <w:ind w:left="0" w:firstLine="709"/>
        <w:jc w:val="both"/>
        <w:rPr/>
      </w:pPr>
      <w:r>
        <w:rPr>
          <w:rFonts w:cs="Times New Roman" w:ascii="Times New Roman" w:hAnsi="Times New Roman"/>
          <w:sz w:val="28"/>
          <w:szCs w:val="28"/>
          <w:lang w:val="uk-UA"/>
        </w:rPr>
        <w:t xml:space="preserve">Концепт – це замінник усіх можливих значень, які закладені в слово чи ряд однотипних понять. Він володіє сукупним змістовим потенціалом, зводячи до єдиного знаменника всі асоціативні та смислові поля, які виникають навколо слова. «Концепт є мисленнєвим утворенням, яке заміщає нам в процесі мислення неокреслене багатство предметів одного й того ж роду» </w:t>
      </w:r>
      <w:r>
        <w:rPr>
          <w:rFonts w:cs="Times New Roman" w:ascii="Times New Roman" w:hAnsi="Times New Roman"/>
          <w:sz w:val="28"/>
          <w:szCs w:val="28"/>
        </w:rPr>
        <w:t>[</w:t>
      </w:r>
      <w:r>
        <w:rPr>
          <w:rFonts w:cs="Times New Roman" w:ascii="Times New Roman" w:hAnsi="Times New Roman"/>
          <w:sz w:val="28"/>
          <w:szCs w:val="28"/>
          <w:lang w:val="uk-UA"/>
        </w:rPr>
        <w:t>62]</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sz w:val="28"/>
          <w:szCs w:val="28"/>
          <w:lang w:val="uk-UA"/>
        </w:rPr>
        <w:t>Д.Лихачов називає це явище «алгебраїчним» вираженням значення.</w:t>
      </w:r>
    </w:p>
    <w:p>
      <w:pPr>
        <w:pStyle w:val="Normal"/>
        <w:numPr>
          <w:ilvl w:val="0"/>
          <w:numId w:val="57"/>
        </w:numPr>
        <w:spacing w:lineRule="auto" w:line="360"/>
        <w:ind w:left="0" w:firstLine="709"/>
        <w:jc w:val="both"/>
        <w:rPr/>
      </w:pPr>
      <w:r>
        <w:rPr>
          <w:rFonts w:cs="Times New Roman" w:ascii="Times New Roman" w:hAnsi="Times New Roman"/>
          <w:sz w:val="28"/>
          <w:szCs w:val="28"/>
          <w:lang w:val="uk-UA"/>
        </w:rPr>
        <w:t xml:space="preserve">Змістове наповнення концепту значною мірою залежить від досвіду, рівня культури та освіти особи, яка ним користується, висловлюючи певні думки (у нашому випадку – письменник), або яка його сприймає, вкладаючи в нього власні значення, здійснюючи індивідуальне тлумачення (у нашому випадку – учитель та учні). «І слово, і його значення, і концепти цих значень існують не самі по собі в деякій незалежній невагомості, а в певній людській ідеосфері» </w:t>
      </w:r>
      <w:r>
        <w:rPr>
          <w:rFonts w:cs="Times New Roman" w:ascii="Times New Roman" w:hAnsi="Times New Roman"/>
          <w:sz w:val="28"/>
          <w:szCs w:val="28"/>
        </w:rPr>
        <w:t>[</w:t>
      </w:r>
      <w:r>
        <w:rPr>
          <w:rFonts w:cs="Times New Roman" w:ascii="Times New Roman" w:hAnsi="Times New Roman"/>
          <w:sz w:val="28"/>
          <w:szCs w:val="28"/>
          <w:lang w:val="uk-UA"/>
        </w:rPr>
        <w:t>62].</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а №1. Опишіть усі значення, які ви вкладаєте в кожне з провідних для ідеаційних систем мислення концептів: «Космос», «Бог», «Людина», «Суспільство», «Нація». Порівняйте власні судження із твердженнями  інших студентів. Чи наявна різниця? У чому вона полягає? Яким чином ви розширили своє розуміння цих концептів?</w:t>
      </w:r>
    </w:p>
    <w:p>
      <w:pPr>
        <w:pStyle w:val="Normal"/>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57"/>
        </w:numPr>
        <w:spacing w:lineRule="auto" w:line="360"/>
        <w:ind w:left="0" w:firstLine="709"/>
        <w:jc w:val="both"/>
        <w:rPr/>
      </w:pPr>
      <w:r>
        <w:rPr>
          <w:rFonts w:cs="Times New Roman" w:ascii="Times New Roman" w:hAnsi="Times New Roman"/>
          <w:sz w:val="28"/>
          <w:szCs w:val="28"/>
          <w:lang w:val="uk-UA"/>
        </w:rPr>
        <w:t>Важливе значення в розумінні концепту належить контексту, в якому він використовується. «Концепти, будучи здебільшого загальними, одночасно включають у себе велику кількість можливих відхилень, але в межах контексту» [62]. Перепроектовуючи це судження на літературну творчість, можна ствердити, що таким контекстом виступає сам художній твір, в якому концепти використовуються і здобувають досить велику кількість значень, народжених авторською свідомістю, а також індивідуальним сприйняттям читача, зумовленим його власним розумінням цих концептів.</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а №2. Ознайомтеся з літературознавчими матеріалами, що присвячені аналізу творів Миколи Хвильового та Уласа Самчука. Визначте, у яких ідеаційно-концептуальних аспектах здійснено розгляд художніх текстів. Окресліть проблеми, підняті письменниками і досліджені в наукових статтях. Систематизуйте і запишіть ці проблеми відповідно до ідеаційних систем.</w:t>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lang w:val="uk-UA"/>
        </w:rPr>
        <w:t>ФЕНОМЕНАЛЬНА ТА РУТИННА ІСТОРІЯ В ПРОЗІ                        МИКОЛИ ХВИЛЬОВОГО: ЗОНИ КОНФЛІКТІВ І НЕБЕЗПЕК</w:t>
      </w:r>
    </w:p>
    <w:p>
      <w:pPr>
        <w:pStyle w:val="TextBodyIndent"/>
        <w:rPr>
          <w:rFonts w:ascii="Times New Roman" w:hAnsi="Times New Roman" w:cs="Times New Roman"/>
          <w:b/>
          <w:b/>
          <w:i/>
          <w:i/>
          <w:sz w:val="28"/>
          <w:szCs w:val="28"/>
        </w:rPr>
      </w:pPr>
      <w:r>
        <w:rPr>
          <w:rFonts w:cs="Times New Roman"/>
          <w:b/>
          <w:i/>
          <w:sz w:val="28"/>
          <w:szCs w:val="28"/>
        </w:rPr>
      </w:r>
    </w:p>
    <w:p>
      <w:pPr>
        <w:pStyle w:val="TextBodyIndent"/>
        <w:rPr>
          <w:i/>
          <w:i/>
          <w:szCs w:val="28"/>
        </w:rPr>
      </w:pPr>
      <w:r>
        <w:rPr>
          <w:i/>
          <w:szCs w:val="28"/>
        </w:rPr>
        <w:t>Феноменальне завжди привертало особливу увагу дослідників. Проти погляду на суспільний розвиток як суму видатних явищ, коли «цікавить…загальне і велике, а маленьке і часткове не цікавить» [7, 178], виступав Фернан Бродель, який уважав, що вказаний підхід обмежує історичний кругозір. Для позначення явищ, прихованих у глибинах людського існування, він використовував цілий ряд понять: «інертні структури», «глибинна історія», «структури повсякденності», «непомітна історія», «рутинна історія». У книзі «Динаміка капіталізму» Ф.Бродель писав: «Мені хотілося побачити самому й показати іншим цю зазвичай ледве помітну історію – ніби злежалу масу буденних подій – зануритися в неї і облаштуватися в ній», «вихідним моментом для мене була повсякденність – та сторона життя, в яку ми виявляємося втягнутими поза  нашою волею – звичка, або навіть рутина, ці тисячі дій, що протікають і закінчуються ніби самі собою, виконання яких не вимагає нічийого рішення і які відбуваються, правду кажучи, майже не торкаючись нашої свідомості» [1, 13-14].</w:t>
      </w:r>
    </w:p>
    <w:p>
      <w:pPr>
        <w:pStyle w:val="TextBodyIndent"/>
        <w:rPr>
          <w:i/>
          <w:i/>
          <w:szCs w:val="28"/>
        </w:rPr>
      </w:pPr>
      <w:r>
        <w:rPr>
          <w:i/>
          <w:szCs w:val="28"/>
        </w:rPr>
        <w:t xml:space="preserve">І хоча на перше місце Ф.Бродель ставив питання матеріального життя, а його дослідження здебільшого присвячені функціонуванню економіки, під історією буденності він розумів невичерпність усіх людських проявів, їх протікання на низовому, побутовому, рівні. Увагу вченого привертали матеріальний достаток людей, хвороби і їх лікування, уживання продуктів харчування, якість їжі, врожаї і неврожаї, одяг, чисельність населення, народжуваність і смертність, розвиток техніки та багато інших аспектів життя. Ф.Бродель стверджував: історія багатогранна, рухається не одним потоком, і кожен із них цікавий по-своєму. Пізнати історію можна, лише занурюючись у її глибини, вивчаючи деталі й дрібниці, з маси яких вона й складається. </w:t>
      </w:r>
    </w:p>
    <w:p>
      <w:pPr>
        <w:pStyle w:val="TextBodyIndent"/>
        <w:rPr>
          <w:i/>
          <w:i/>
          <w:szCs w:val="28"/>
        </w:rPr>
      </w:pPr>
      <w:r>
        <w:rPr>
          <w:i/>
          <w:szCs w:val="28"/>
        </w:rPr>
        <w:t>Рутинна та феноменальна історії – два простори, які постійно співіснують: здебільшого домінує перша, лише періодично – друга. Це підкреслено майже в усіх прозових творах М. Хвильового. Письменник не перший, хто відчув їх зміст і точки дотику. Вони контрастно простежуються в українській літературі протягом ХІХ століття. Проте їх розмежування мало свою специфіку: рутинністю зазвичай наділяли сучасне, протиставляючи йому феномен героїзованого минулого, здебільшого козацького, значною мірою одивненого, в якому художня уява вимальовувала небуденні постаті та події, що, за версією письменників, були віхами вітчизняної історії («Чорна рада» П.Куліша, «Гайдамаки» Т.Шевченка, «Іван Виговський» І.Нечуя-Левицького). «Люди почували в пульсі власного життя…брак повної снаги, знемогу, неспромогу налити кров’ю все мереживо жил. Тому вони шанували минуле, «класичні» часи, що їх існування здавалося їм чимось ширшим, багатшим, досконалішим і напруженішим за життя власного часу» [9, 28]. Подібне ставлення до дійсності властиве і батькові з новели М. Хвильового «Мати», який дав своїм синам гоголівські імена – Остап і Андрій. Література ХІХ століття продемонструвала ще один варіант протистояння життєвій одноманітності – міфолого-фантастичний. Вій, червона свитка, чаклунство й відьмацтво, причинні та утоплені у творах М.Гоголя, Г.Квітки-Основ’яненка, Т.Шевченка  «підривають» рутинність зсередини, наповнюючи її небуденним (романтичний дискурс).</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итуація значно змінилася на початку ХХ століття, коли суспільне життя перейшло в досить імпульсивну фазу. У першому десятилітті в Україні починаються динамічні процеси: революції, перша світова та громадянська війни. При цьому історичні спалахи чергувалися з періодами відносного затишшя, тобто стали наочними досить швидкі переходи-перетікання феноменальності в рутинність і навпаки. Різко окреслилися конфліктні зони між двома типами історії, що зумовлено ідеаційно-сенситивними властивостями її основного учасника – людини. Періоди рутинності позначені домінуванням приземленої чуттєвості, спалахи феноменального – ідеаційності (зорієнтованості діяльності людей на певну вищу ідею). </w:t>
      </w:r>
    </w:p>
    <w:p>
      <w:pPr>
        <w:pStyle w:val="Normal"/>
        <w:spacing w:lineRule="auto" w:line="360"/>
        <w:ind w:firstLine="709"/>
        <w:jc w:val="both"/>
        <w:rPr/>
      </w:pPr>
      <w:r>
        <w:rPr>
          <w:rFonts w:cs="Times New Roman" w:ascii="Times New Roman" w:hAnsi="Times New Roman"/>
          <w:i/>
          <w:sz w:val="28"/>
          <w:szCs w:val="28"/>
          <w:lang w:val="uk-UA"/>
        </w:rPr>
        <w:t>Сьогодні все більше шириться підхід, коли художня спадщина будь-якого автора розглядається як єдиний текст. Стосовно М. Хвильового це має особливу рацію, оскільки його твори написані протягом короткого проміжку часу й у них продемонстровано досить статичний світоглядний підхід автора до осмислення дійсності. Письменник постійно зберігає цілісність значеннєвих домінант: феноменальна та рутинна історія утворюють чітку опозиційну структуру як на рівні окремих текстів, так і всієї прозової спадщини. Їх конфлікт набуває не тільки історіософського, а й психологічного характеру. Отже, «будь-яка дійсна історія завжди автобіографічна» [6, 203], зокрема й та, що розказана письменником. З’являється можливість для осмислення символічної автобіографії митця, сенс якої «полягає не так у готовності письменника виявляти ключові моменти свого внутрішнього та прихованого життя, … як у наданні їм наративної тяглости й певної наративної автономії, і зокрема у тематизуванні їх» [2, 237-238]. Для М. Хвильового феноменальним переповнені революція й громадянська війна, рутинним – майже всі 20-ті роки ХХ століття. Вони протиставлені письменником в традиційних міфологічних схемах: високе-низьке, живе-мертве, святкове</w:t>
      </w:r>
      <w:r>
        <w:rPr>
          <w:rFonts w:cs="Times New Roman" w:ascii="Times New Roman" w:hAnsi="Times New Roman"/>
          <w:i/>
          <w:sz w:val="28"/>
          <w:szCs w:val="28"/>
        </w:rPr>
        <w:t>-</w:t>
      </w:r>
      <w:r>
        <w:rPr>
          <w:rFonts w:cs="Times New Roman" w:ascii="Times New Roman" w:hAnsi="Times New Roman"/>
          <w:i/>
          <w:sz w:val="28"/>
          <w:szCs w:val="28"/>
          <w:lang w:val="uk-UA"/>
        </w:rPr>
        <w:t>буденне, – становлять важливий сенс його внутрішніх медитацій. Але специфічно авторське розуміння полягає в тому, що феноменальна й рутинна історія коригуються рухом і розвитком актуальної ідеї, яка спочатку завойовує суспільний простір, а потім втрачає в ньому позиції. У творах М. Хвильового простежується така закономірність історичної динаміки: як протест проти рутини (а не суспільної структури, яку слід знищити) актуалізується комуністична ідея і зумовлює феноменальний вибух (революцію) – так ідея стає провідною – революційна напруга спадає – життя знебарвлюється, знову «рутинізується» – ідея знецінюється – у частини соціуму виникає невдоволення повсякденністю, іде пошук нової продуктивної ідеї, виборювання якої в перспективі може знову призвести до історичних вибухів, а найважливіше – дасть можливість пережити їх героям, які мають внутрішню потребу в небуденному. Для означеного процесу існує своє психологічне підґрунтя.</w:t>
      </w:r>
    </w:p>
    <w:p>
      <w:pPr>
        <w:pStyle w:val="Normal"/>
        <w:spacing w:lineRule="auto" w:line="360"/>
        <w:ind w:firstLine="709"/>
        <w:jc w:val="both"/>
        <w:rPr/>
      </w:pPr>
      <w:r>
        <w:rPr>
          <w:rFonts w:cs="Times New Roman" w:ascii="Times New Roman" w:hAnsi="Times New Roman"/>
          <w:i/>
          <w:sz w:val="28"/>
          <w:szCs w:val="28"/>
          <w:lang w:val="uk-UA"/>
        </w:rPr>
        <w:t xml:space="preserve">За М.Хвильовим, історичні спалахи закорінені в ідеаційному пориві людини до уявного, ідеального, високого, скажімо, «загірної комуни». Персонажі, що їх забезпечують, перейняті ідеєю, здебільшого комуністичною   (інколи зустрічаються й інші – анархізму, національного відродження, Бога), яка штовхає до активності. Для них вона наділена особливим магнетизмом. Герої естетизують революцію, наснажуються її вибуховою енергетикою, тобто знають «красу і радість м’ятежа», як анарх із «Санаторійної зони». Вони з ностальгією згадують пережитий у недавньому минулому неординарний момент громадянської війни – «золотого віку життя», подорожі в «рай», де людина відмежована від бруду буденщини, скидає тягар відчуття власної гріховності. З цього приводу у «Сентиментальній історії» комуністка Уляна говорить дівчині Б’янці: «…Ви ніколи не були в ролі Єви, і ви ніколи не можете затоскувати за раєм, як я й тисячі нас, надломлених людей громадянської війни…Боже мій, ви й не уявляєте, яка це прекрасна країна. Під її сонцем не тільки внутрішній світ кожного з нас перетворювався й робив нас ідеальними, мало того: ми фізично перероджувались…Навіть фізично це були зразкові люди» </w:t>
      </w:r>
      <w:r>
        <w:rPr>
          <w:rFonts w:cs="Times New Roman" w:ascii="Times New Roman" w:hAnsi="Times New Roman"/>
          <w:i/>
          <w:sz w:val="28"/>
          <w:szCs w:val="28"/>
        </w:rPr>
        <w:t>[</w:t>
      </w:r>
      <w:r>
        <w:rPr>
          <w:rFonts w:cs="Times New Roman" w:ascii="Times New Roman" w:hAnsi="Times New Roman"/>
          <w:i/>
          <w:sz w:val="28"/>
          <w:szCs w:val="28"/>
          <w:lang w:val="uk-UA"/>
        </w:rPr>
        <w:t>10</w:t>
      </w:r>
      <w:r>
        <w:rPr>
          <w:rFonts w:cs="Times New Roman" w:ascii="Times New Roman" w:hAnsi="Times New Roman"/>
          <w:i/>
          <w:sz w:val="28"/>
          <w:szCs w:val="28"/>
        </w:rPr>
        <w:t>,</w:t>
      </w:r>
      <w:r>
        <w:rPr>
          <w:rFonts w:cs="Times New Roman" w:ascii="Times New Roman" w:hAnsi="Times New Roman"/>
          <w:i/>
          <w:sz w:val="28"/>
          <w:szCs w:val="28"/>
          <w:lang w:val="uk-UA"/>
        </w:rPr>
        <w:t xml:space="preserve"> 502</w:t>
      </w:r>
      <w:r>
        <w:rPr>
          <w:rFonts w:cs="Times New Roman" w:ascii="Times New Roman" w:hAnsi="Times New Roman"/>
          <w:i/>
          <w:sz w:val="28"/>
          <w:szCs w:val="28"/>
        </w:rPr>
        <w:t>]</w:t>
      </w:r>
      <w:r>
        <w:rPr>
          <w:rFonts w:cs="Times New Roman" w:ascii="Times New Roman" w:hAnsi="Times New Roman"/>
          <w:i/>
          <w:sz w:val="28"/>
          <w:szCs w:val="28"/>
          <w:lang w:val="uk-UA"/>
        </w:rPr>
        <w:t>. Подібні спогади – марево душі. Отже, феноменальний тип людини тільки в умовах суспільного збурення почуває себе комфортно. З життєвої рутини такі герої вириваються за допомогою ідеї. Щойно вона в них з’являється, дійсність змінюється – або вибухає чимось небуденним, хоча й жорстоко-трагічним (революція, війна), або принаймні зароджується сподівання на щось незвичайне, як на Спасителя у «Сентиментальній історії», якого молить про порятунок світу головна героїня Б’янка.</w:t>
      </w:r>
    </w:p>
    <w:p>
      <w:pPr>
        <w:pStyle w:val="Normal"/>
        <w:spacing w:lineRule="auto" w:line="360"/>
        <w:ind w:firstLine="709"/>
        <w:jc w:val="both"/>
        <w:rPr/>
      </w:pPr>
      <w:r>
        <w:rPr>
          <w:rFonts w:cs="Times New Roman" w:ascii="Times New Roman" w:hAnsi="Times New Roman"/>
          <w:i/>
          <w:sz w:val="28"/>
          <w:szCs w:val="28"/>
          <w:lang w:val="uk-UA"/>
        </w:rPr>
        <w:t>Водночас феноменальна історія в порівнянні з рутинною  більш екстравертивна. Вона є часом революційного вторгнення людини у зовнішній світ з метою втілення ідеалу. У цьому криються й свої небезпеки. Ідея підкорює собі людину, керує її діями, відчужуючи від дійсності, яка видається нікчемною. Феноменальна історія «заряджає» індивіда на злочин. Висновок М. Хвильового: керована ідеєю-імперативом людина здатна переступити моральні закони. Чекістка Майя з «Санаторійної зони» імітує кохання до чоловіків, за якими стежить і яких віддає на страту. Цим самим офірує себе, як вона вважає, великій справі. Її психологія подібна до тих, хто «зі спокійною душею йшли на огнище». Ще яскравіше це втілено в новелі «Я (романтика)»: ідея – «загірна комуна», злочин – убивство матері, яке можна прочитувати як в реалістичному, так і в символічному ключі. Запалений боротьбою учасник революційних подій максимально зближує себе  з історичним моментом, ідеалізує його і себе в ньому. Йому видається, що все, зроблене в цей час, має бути абсолютно досконалим. «Повна романтизація соціалістичної ідеї породжує романтичну метафізичну картину світу, в якій ідеальний світ реальніший за будь-який справжній і дійсний» [3, 23]. Скоєний гріх виправдовує вищою доцільністю.</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те революційне піднесення не може тривати довго, обов’язково починається спад. Автор демонструє: після феноменальних зрушень «структури повсякденності» змикаються, самовідновлюються, набираючи за нових обставин практично попереднього вигляду. Рутинна дійсність діє як «невидимий ворог», «мститься» (слова Хлоні з «Санаторійної зони»), поступово знищуючи видатне, хоча на позір не чинить йому відвертого спротиву. У цей час набуває сили «…дрібне і низьке, що заповнює всі куточки світу і обкутує важким земним туманом … велике, … виділяючи задушливі випари» [8, 169-170]. У творах М. Хвильового феноменальні історичні здобутки поглинаються буденністю. Це створює ефект їхньої примарності. </w:t>
      </w:r>
    </w:p>
    <w:p>
      <w:pPr>
        <w:pStyle w:val="Normal"/>
        <w:spacing w:lineRule="auto" w:line="360"/>
        <w:ind w:firstLine="709"/>
        <w:jc w:val="both"/>
        <w:rPr/>
      </w:pPr>
      <w:r>
        <w:rPr>
          <w:rFonts w:cs="Times New Roman" w:ascii="Times New Roman" w:hAnsi="Times New Roman"/>
          <w:i/>
          <w:sz w:val="28"/>
          <w:szCs w:val="28"/>
          <w:lang w:val="uk-UA"/>
        </w:rPr>
        <w:t>На противагу Ф.Броделю, який розглядаючи поняття «рутинна історія», наділяв його нейтральним значенням (даність буття й не більше), Хвильовий семантизує і емоційно забарвлює його. Український письменник постійно моделює замкнуті, стиснуті  хронотопи, які відповідають характеру рутинної історії, неімпульсивної, інертної, розміреної, що легко асоціюється з перебуванням у санаторії («Санаторійна зона»), зокрема регулярним сном удень, «мертвою лежанкою», життям у тихому провінційному містечку («Вальдшнепи», «Сентиментальна історія»). В оповіданні «Лілюлі» для увиразнення одноманітної часової тяглості автор послуговується надмірним нагромадженням слова «рік»: «А життя йде рік за роком, і кожного року – стрічаємо Новий рік…» [10, 372]. У «Санаторійній зоні» перехід феноменальності в рутинність посилюють ще й зміни в природі: літо з його буянням закінчується, надходить похмура осінь, яка диктує відповідні психологічні стани. Так само мислення рутинної епохи стає все більше безперспективним, законсервованим на внутрішній ситуації. Це «мудрість глухого часу», «колодязь часу» з його невизначеністю, замкнутістю, відсутністю погляду вперед. М. Хвильовий стверджує: якщо політичні системи й здатні змінюватися, то характер рутинного буття завжди залишається сталим. У новелі «Завулок» ця сентенція виражена з допомогою інтер’єру: «…А в кімнаті, де висів раніше Олександр ІІ, Николай ІІ, а також білий генерал на білому коні, – висять: Ленін, Троцький, Раковський і манесенький портрет Карла Маркса» [10, 285]. Крім того, у 20</w:t>
      </w:r>
      <w:r>
        <w:rPr>
          <w:rFonts w:cs="Times New Roman" w:ascii="Times New Roman" w:hAnsi="Times New Roman"/>
          <w:i/>
          <w:sz w:val="28"/>
          <w:szCs w:val="28"/>
        </w:rPr>
        <w:t>-</w:t>
      </w:r>
      <w:r>
        <w:rPr>
          <w:rFonts w:cs="Times New Roman" w:ascii="Times New Roman" w:hAnsi="Times New Roman"/>
          <w:i/>
          <w:sz w:val="28"/>
          <w:szCs w:val="28"/>
          <w:lang w:val="uk-UA"/>
        </w:rPr>
        <w:t xml:space="preserve">х роках ХХ століття дуже швидко сформувався суспільний прошарок, який перебрав на себе спосіб життя дореволюційного дворянства. Декого із представників цього кола у творах «Свиня» та «Іван Іванович» названо «барином» або «совбарином». </w:t>
      </w:r>
    </w:p>
    <w:p>
      <w:pPr>
        <w:pStyle w:val="Normal"/>
        <w:spacing w:lineRule="auto" w:line="360"/>
        <w:ind w:firstLine="709"/>
        <w:jc w:val="both"/>
        <w:rPr/>
      </w:pPr>
      <w:r>
        <w:rPr>
          <w:rFonts w:cs="Times New Roman" w:ascii="Times New Roman" w:hAnsi="Times New Roman"/>
          <w:i/>
          <w:sz w:val="28"/>
          <w:szCs w:val="28"/>
          <w:lang w:val="uk-UA"/>
        </w:rPr>
        <w:t xml:space="preserve">Рутинна буттєвість віддаляється від високого, феноменального: суспільство зосереджується на приземленому, навіть одержує від цього задоволення. Різко падає внутрішній рівень людини, інтереси якої розчиняються в буденності. Психологічний простір замикається на фізично-меркантильному вимірі. Це час людини маси (тут немає місця одинакам-революціонерам), доба не здобутків, а їх розподілу. Проблеми, пов’язані з харчуванням, здоров’ям, задоволенням статевих потягів, виходять на передній план. Вони здрібнюють обличчя епохи, яке стає монотонним, одноманітним, як «сірий санаторійний будень», витісняють героїчне, ідеалістичне та породжений ними високий імпульс драматизму: «після горожанської війни … всюди якось посіріло» [10, 423]. У театрі життя розігрується приватне буття.    І це закономірно, адже рутинність прихована в людській природі: «…навіть геній, коли його вкусить несподівано блоха, враз забуває світові проблеми і думає тільки про маленьку блоху. Саме така людина» </w:t>
      </w:r>
      <w:r>
        <w:rPr>
          <w:rFonts w:cs="Times New Roman" w:ascii="Times New Roman" w:hAnsi="Times New Roman"/>
          <w:i/>
          <w:sz w:val="28"/>
          <w:szCs w:val="28"/>
        </w:rPr>
        <w:t>[</w:t>
      </w:r>
      <w:r>
        <w:rPr>
          <w:rFonts w:cs="Times New Roman" w:ascii="Times New Roman" w:hAnsi="Times New Roman"/>
          <w:i/>
          <w:sz w:val="28"/>
          <w:szCs w:val="28"/>
          <w:lang w:val="uk-UA"/>
        </w:rPr>
        <w:t>1</w:t>
      </w:r>
      <w:r>
        <w:rPr>
          <w:rFonts w:cs="Times New Roman" w:ascii="Times New Roman" w:hAnsi="Times New Roman"/>
          <w:i/>
          <w:sz w:val="28"/>
          <w:szCs w:val="28"/>
        </w:rPr>
        <w:t>0,</w:t>
      </w:r>
      <w:r>
        <w:rPr>
          <w:rFonts w:cs="Times New Roman" w:ascii="Times New Roman" w:hAnsi="Times New Roman"/>
          <w:i/>
          <w:sz w:val="28"/>
          <w:szCs w:val="28"/>
          <w:lang w:val="uk-UA"/>
        </w:rPr>
        <w:t xml:space="preserve"> 439</w:t>
      </w:r>
      <w:r>
        <w:rPr>
          <w:rFonts w:cs="Times New Roman" w:ascii="Times New Roman" w:hAnsi="Times New Roman"/>
          <w:i/>
          <w:sz w:val="28"/>
          <w:szCs w:val="28"/>
        </w:rPr>
        <w:t>]</w:t>
      </w:r>
      <w:r>
        <w:rPr>
          <w:rFonts w:cs="Times New Roman" w:ascii="Times New Roman" w:hAnsi="Times New Roman"/>
          <w:i/>
          <w:sz w:val="28"/>
          <w:szCs w:val="28"/>
          <w:lang w:val="uk-UA"/>
        </w:rPr>
        <w:t xml:space="preserve">.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нколи рутинність у М. Хвильового набуває позитивного забарвлення – це домашній затишок, родинне тепло, традиційні сімейні стосунки («Мати», </w:t>
      </w:r>
      <w:r>
        <w:rPr>
          <w:rFonts w:cs="Times New Roman" w:ascii="Times New Roman" w:hAnsi="Times New Roman"/>
          <w:i/>
          <w:sz w:val="28"/>
          <w:szCs w:val="28"/>
        </w:rPr>
        <w:t xml:space="preserve"> </w:t>
      </w:r>
      <w:r>
        <w:rPr>
          <w:rFonts w:cs="Times New Roman" w:ascii="Times New Roman" w:hAnsi="Times New Roman"/>
          <w:i/>
          <w:sz w:val="28"/>
          <w:szCs w:val="28"/>
          <w:lang w:val="uk-UA"/>
        </w:rPr>
        <w:t xml:space="preserve">«Я (Романтика)»). Але в більшості випадків вона тотожна обивательському способу життя («Сентиментальна історія», «Санаторійна зона», «Вальдшнепи» та ін.), який автор усіляко викриває. Персонажі, що унаочнюють рутинність, замкнуті в рамках фізично-чуттєвих інтересів, хоча ця група й не є абсолютно однорідною. Тут можна зустріти і внутрішньо щирих героїв любовних та родинних ситуацій,  які психологічно не здатні брати участь у революційних процесах, стають жертвами суспільної боротьби (жіночі образи у творах «Мати», «Я (Романтика)», «Із Вариної біографії», «Наречений» та ін.), і душевно зачерствілих міщан. Виписані автором за принципом «інертних структур», вони небезпечні для феноменальних здобутків, поглинають їх результати. У збірному вигляді названі персонажі зображені «дрібними і нікчемними», «..що живуть, як воли, як корови, що коло їхніх інтересів обмежується геранню на столі» [10, 527]. Вони заповнюють простір, роблячи його одноманітним. Для них «життя … є в’язниця, яку тільки треба обставити так, щоб в ній була канарейка і самовар» </w:t>
      </w:r>
      <w:r>
        <w:rPr>
          <w:rFonts w:cs="Times New Roman" w:ascii="Times New Roman" w:hAnsi="Times New Roman"/>
          <w:i/>
          <w:sz w:val="28"/>
          <w:szCs w:val="28"/>
        </w:rPr>
        <w:t>[</w:t>
      </w:r>
      <w:r>
        <w:rPr>
          <w:rFonts w:cs="Times New Roman" w:ascii="Times New Roman" w:hAnsi="Times New Roman"/>
          <w:i/>
          <w:sz w:val="28"/>
          <w:szCs w:val="28"/>
          <w:lang w:val="uk-UA"/>
        </w:rPr>
        <w:t>1</w:t>
      </w:r>
      <w:r>
        <w:rPr>
          <w:rFonts w:cs="Times New Roman" w:ascii="Times New Roman" w:hAnsi="Times New Roman"/>
          <w:i/>
          <w:sz w:val="28"/>
          <w:szCs w:val="28"/>
        </w:rPr>
        <w:t>0,</w:t>
      </w:r>
      <w:r>
        <w:rPr>
          <w:rFonts w:cs="Times New Roman" w:ascii="Times New Roman" w:hAnsi="Times New Roman"/>
          <w:i/>
          <w:sz w:val="28"/>
          <w:szCs w:val="28"/>
          <w:lang w:val="uk-UA"/>
        </w:rPr>
        <w:t xml:space="preserve"> 442</w:t>
      </w:r>
      <w:r>
        <w:rPr>
          <w:rFonts w:cs="Times New Roman" w:ascii="Times New Roman" w:hAnsi="Times New Roman"/>
          <w:i/>
          <w:sz w:val="28"/>
          <w:szCs w:val="28"/>
        </w:rPr>
        <w:t>]</w:t>
      </w:r>
      <w:r>
        <w:rPr>
          <w:rFonts w:cs="Times New Roman" w:ascii="Times New Roman" w:hAnsi="Times New Roman"/>
          <w:i/>
          <w:sz w:val="28"/>
          <w:szCs w:val="28"/>
          <w:lang w:val="uk-UA"/>
        </w:rPr>
        <w:t xml:space="preserve">. На думку героїні «Сентиментальної історії», таке існування фіктивне: «…все це газ, димок. Горить вогка солома, а люди сидять біля цього ілюзорного вогнища й гадають, що «без огню не буває диму» </w:t>
      </w:r>
      <w:r>
        <w:rPr>
          <w:rFonts w:cs="Times New Roman" w:ascii="Times New Roman" w:hAnsi="Times New Roman"/>
          <w:i/>
          <w:sz w:val="28"/>
          <w:szCs w:val="28"/>
        </w:rPr>
        <w:t>[</w:t>
      </w:r>
      <w:r>
        <w:rPr>
          <w:rFonts w:cs="Times New Roman" w:ascii="Times New Roman" w:hAnsi="Times New Roman"/>
          <w:i/>
          <w:sz w:val="28"/>
          <w:szCs w:val="28"/>
          <w:lang w:val="uk-UA"/>
        </w:rPr>
        <w:t>1</w:t>
      </w:r>
      <w:r>
        <w:rPr>
          <w:rFonts w:cs="Times New Roman" w:ascii="Times New Roman" w:hAnsi="Times New Roman"/>
          <w:i/>
          <w:sz w:val="28"/>
          <w:szCs w:val="28"/>
        </w:rPr>
        <w:t>0,</w:t>
      </w:r>
      <w:r>
        <w:rPr>
          <w:rFonts w:cs="Times New Roman" w:ascii="Times New Roman" w:hAnsi="Times New Roman"/>
          <w:i/>
          <w:sz w:val="28"/>
          <w:szCs w:val="28"/>
          <w:lang w:val="uk-UA"/>
        </w:rPr>
        <w:t xml:space="preserve"> 528</w:t>
      </w:r>
      <w:r>
        <w:rPr>
          <w:rFonts w:cs="Times New Roman" w:ascii="Times New Roman" w:hAnsi="Times New Roman"/>
          <w:i/>
          <w:sz w:val="28"/>
          <w:szCs w:val="28"/>
        </w:rPr>
        <w:t>]</w:t>
      </w:r>
      <w:r>
        <w:rPr>
          <w:rFonts w:cs="Times New Roman" w:ascii="Times New Roman" w:hAnsi="Times New Roman"/>
          <w:i/>
          <w:sz w:val="28"/>
          <w:szCs w:val="28"/>
          <w:lang w:val="uk-UA"/>
        </w:rPr>
        <w:t xml:space="preserve">. </w:t>
      </w:r>
    </w:p>
    <w:p>
      <w:pPr>
        <w:pStyle w:val="Normal"/>
        <w:spacing w:lineRule="auto" w:line="360"/>
        <w:ind w:firstLine="709"/>
        <w:jc w:val="both"/>
        <w:rPr/>
      </w:pPr>
      <w:r>
        <w:rPr>
          <w:rFonts w:cs="Times New Roman" w:ascii="Times New Roman" w:hAnsi="Times New Roman"/>
          <w:i/>
          <w:sz w:val="28"/>
          <w:szCs w:val="28"/>
          <w:lang w:val="uk-UA"/>
        </w:rPr>
        <w:t xml:space="preserve">Окремим і важливим напрямком у зображенні післяреволюційного періоду є тема виродження ідеї, яка перед тим зумовила суспільний вибух. У цей час вона домінує і змушує служити собі. Усі знають: ігнорувати її не вдасться, але ставлення до неї змінюється. Питання «як утілити в життя ідею?» втрачає актуальність, його витісняє суто меркантильне «хто і як саме в нових умовах має користуватися благами, які дала революція?». І тут починається спекулятивне використання ідеї, під знаком якої відбулося зрушення в недавньому минулому. У «Санаторійній зоні» дискутують, хто в санаторії перебуває по праву, а хто – ні. З’являються бажані й зайві. Кожен добирає вигідні для себе аргументи. Починає діяти виштовхувальна сила, спрямована проти тих, хто з якихось причин не вписується в ситуацію. У такий спосіб навколо провідної ідеї формується якісно інший тип людей. Якщо раніше це були носії вищої правди, сакральної істини, здатні на подвиг і мучеництво, чим і забезпечувався феноменальний вимір доби, то тепер – носії влади, власники матеріальних статків. «Був час, коли з нашого осередку виходили буквально безгрішні апостоли і святі проповідники…Тепер кожний бувший велетень не більше, як паршивенький інтелігентішка, міщанин, сволоч, який нахабно дере кирпу і ще нахабніше заявляє «ми». Себто «ми» не ті, що пахали…, а ми – власть!» </w:t>
      </w:r>
      <w:r>
        <w:rPr>
          <w:rFonts w:cs="Times New Roman" w:ascii="Times New Roman" w:hAnsi="Times New Roman"/>
          <w:i/>
          <w:sz w:val="28"/>
          <w:szCs w:val="28"/>
        </w:rPr>
        <w:t>[</w:t>
      </w:r>
      <w:r>
        <w:rPr>
          <w:rFonts w:cs="Times New Roman" w:ascii="Times New Roman" w:hAnsi="Times New Roman"/>
          <w:i/>
          <w:sz w:val="28"/>
          <w:szCs w:val="28"/>
          <w:lang w:val="uk-UA"/>
        </w:rPr>
        <w:t>1</w:t>
      </w:r>
      <w:r>
        <w:rPr>
          <w:rFonts w:cs="Times New Roman" w:ascii="Times New Roman" w:hAnsi="Times New Roman"/>
          <w:i/>
          <w:sz w:val="28"/>
          <w:szCs w:val="28"/>
        </w:rPr>
        <w:t>0,</w:t>
      </w:r>
      <w:r>
        <w:rPr>
          <w:rFonts w:cs="Times New Roman" w:ascii="Times New Roman" w:hAnsi="Times New Roman"/>
          <w:i/>
          <w:sz w:val="28"/>
          <w:szCs w:val="28"/>
          <w:lang w:val="uk-UA"/>
        </w:rPr>
        <w:t xml:space="preserve"> 450</w:t>
      </w:r>
      <w:r>
        <w:rPr>
          <w:rFonts w:cs="Times New Roman" w:ascii="Times New Roman" w:hAnsi="Times New Roman"/>
          <w:i/>
          <w:sz w:val="28"/>
          <w:szCs w:val="28"/>
        </w:rPr>
        <w:t>]</w:t>
      </w:r>
      <w:r>
        <w:rPr>
          <w:rFonts w:cs="Times New Roman" w:ascii="Times New Roman" w:hAnsi="Times New Roman"/>
          <w:i/>
          <w:sz w:val="28"/>
          <w:szCs w:val="28"/>
          <w:lang w:val="uk-UA"/>
        </w:rPr>
        <w:t xml:space="preserve">. Ідея перестає виконувати роль мети, яку необхідно втілити в життя, але наділяє можливостями. Її панівна сила передається людині, яка через неї прагне здобути вигідне місце в суспільстві. Отже, вона перетворюється на уособлення вже зовсім іншого ідеалу, її справжня сутність «вилущується», підмінюється поняттям «влада» та меркантильними цінностями. На початку повісті «Іван Іванович» це вдало передано контрастом між ідеологічно зумовленою назвою вулиці (імені Томаса Мора), де живуть основні персонажі, та описом зручностей, створених на ній для обивателя – новітньої партійної номенклатури. Автор насичує текст  повісті семантичними рядами ідеаційних та сенситивних понять і символів: Маркс і Мопассан, революція і куховарка тощо, іронічно увиразнюючи, що від феноменальних здобутків залишилася лише показова видимість, якою прикривають суто рутинне існування. При цьому рутину «перевдягають» в актуальну ідейність подібно до того, як Іван Іванович та Марфа Галактіонівна змінюють міщанський костюм на пролетарський, ідучи на збори комуністичної «ячейки». Ідея втрачає силу, поборює сама себе, зазнає спекулятивної інваріації, її використовують не заради закодованої в ній мети, а для задоволення особистих прагнень.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Цим і визначаються ідеологічні інтереси певної частини соціуму, яка викликає презирство в тих, хто брав участь у революційній боротьбі. «Загляньте в магазини, де продається марксівська література…Звичайно, за велике завоювання можна вважати той факт, що наші вороги читають те, що ми хочемо. Але гидко дивитися, коли вся ця продажна сволоч навалюється на нашу книгу й пожирає її, майже давиться, пожираючи її. А для чого це? Щоб скоріше сказати – «ми» [10, 450], тобто влад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томість учорашні творці революції у прозових творах письменника досить часто зсовуються в сенситивний простір існування. Учасниця громадянської війни товаришка Уляна в «Сентиментальній історії» гине від рук свого чоловіка-п’яниці – колишнього комуніста. У тій же повісті видатний художник Чаргар хоче по-обивательському використати дівчину. А Б’янка спочатку шукає порятунку від дійсності в ідеї Бога, але розчаровується і уподібнюється до інших. Після вбивства товаришки Уляни героїня відмовляється від ідеї Бога і світ переповнюється запахами «асенізаційного обозу», які вона пожадливо вдихає. Дівчина вирішує йти шляхом «епікурейства», на який уже звернули багато «м’ятежних людей», що втратили високу мету. Останні епізоди повісті свідчать: у двобої з рутиною дівчина програє, визнаючи верховенство буденност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мінування рутинності викликає страждання у персонажів феноменального спрямування (анарх, Карамазов, комуністи з ряду творів, Б’янка). Вони постають перед непростим вибором: зазнати внутрішньої асиміляції чи стати зайвим у суспільстві. У повісті «Санаторійна зона» періодично як синдром загального божевілля лунає крик дурня, перед анархом проходять видіння з давно баченого фільму – королівський блазень, шеренги інвалідів, з якими герой асоціює себе. У цьому поєднано трагічне й комічне: життя нагадує клоунаду, але у ньому гине щось вартісне, глибоке і близьке, якого доводиться зрікатися: «на арені клоун зі своєю буфонадою, а за лаштунками вмирає клоунів син» [10, 391]. У анарха виникає відчуття, що світ знущається з нього, а з цим приходить неприязнь до оточення.</w:t>
      </w:r>
    </w:p>
    <w:p>
      <w:pPr>
        <w:pStyle w:val="Normal"/>
        <w:spacing w:lineRule="auto" w:line="360"/>
        <w:ind w:firstLine="709"/>
        <w:jc w:val="both"/>
        <w:rPr/>
      </w:pPr>
      <w:r>
        <w:rPr>
          <w:rFonts w:cs="Times New Roman" w:ascii="Times New Roman" w:hAnsi="Times New Roman"/>
          <w:i/>
          <w:sz w:val="28"/>
          <w:szCs w:val="28"/>
          <w:lang w:val="uk-UA"/>
        </w:rPr>
        <w:t>Рутинна історія, на противагу феноменальній, більш інтровертивна: суспільство відступає в себе, самозосереджується. І це не завжди стабілізує внутрішню рівновагу, натомість часто збурює емоційне кипіння й навіть може призводити до психологічних зривів тих, хто залишився невдоволеним. Для Хвильового прикметне те, що вчорашні революціонери пригнічені рутинним станом дійсності. У них чітко окреслена негативна психологічна реакція – це екзистенційна нудьга, виражена словами «скучно», «нудно», «тоска», «грусть», «розгубленість», а то й «істерія». «Доба сентименталізму», – так характеризує свій час герой «Санаторійної зони» Хлоня, який робить кілька спроб утопитися, поки не досягає свого. Аналогічний учинок здійснює й анарх із того ж твору (до аналогії з самим Хвильовим, трагедію якого, очевидно, не варто розглядати лише як програш сталінізму, адже через творчість письменника лейтмотивно проходить психологічний конфлікт з усією постреволюційною дійсністю). Рутинна історія не може захоплювати тих, хто відчув величність історії феноменальної. «Микола Хвильовий … розкрив психологію революціонера як людини, що не хоче або не може жити звичайним «рутинним» життям, якій для самовиявлення і самоствердження потрібні світові катаклізми, перетряска основ буття…» [4, 42-43]. Після революції в таких героїв виникає відчуття внутрішнього спустошення, ностальгія за героїчним, незвичайним, піднесеним, яке для багатьох із покоління М. Хвильового асоціювалося з ім’ям Леніна: «Одним словом, я пішов топитися, бо я згадав, що Леніна я вже ніколи не побачу» [10, 412]; «Ленін повторюється через п’ятсот літ?...І Хлоня, скочивши з стільця, здавив голову і кинувся до веранди» [10, 413]. Епохальні явища – це рідкісні моменти, які трапляються в житті людини лише раз, – такий висновок і водночас розчарування прочитуються в цитованих репліках з повісті «Санаторійна зона». Тому в умовах буденності багато персонажів з різних творів перебувають в екзистенційній невизначеності, а навколишню дійсність сприймають як мертвотну і вбивчу для власного «я». Рутинна епоха, коли відбулося «гріхопадіння з небес революції в прірву реставрації та трясовину міщанства»</w:t>
      </w:r>
      <w:r>
        <w:rPr>
          <w:rFonts w:cs="Times New Roman" w:ascii="Times New Roman" w:hAnsi="Times New Roman"/>
          <w:i/>
          <w:sz w:val="28"/>
          <w:szCs w:val="28"/>
        </w:rPr>
        <w:t xml:space="preserve"> [4, </w:t>
      </w:r>
      <w:r>
        <w:rPr>
          <w:rFonts w:cs="Times New Roman" w:ascii="Times New Roman" w:hAnsi="Times New Roman"/>
          <w:i/>
          <w:sz w:val="28"/>
          <w:szCs w:val="28"/>
          <w:lang w:val="uk-UA"/>
        </w:rPr>
        <w:t>42-43</w:t>
      </w:r>
      <w:r>
        <w:rPr>
          <w:rFonts w:cs="Times New Roman" w:ascii="Times New Roman" w:hAnsi="Times New Roman"/>
          <w:i/>
          <w:sz w:val="28"/>
          <w:szCs w:val="28"/>
        </w:rPr>
        <w:t>]</w:t>
      </w:r>
      <w:r>
        <w:rPr>
          <w:rFonts w:cs="Times New Roman" w:ascii="Times New Roman" w:hAnsi="Times New Roman"/>
          <w:i/>
          <w:sz w:val="28"/>
          <w:szCs w:val="28"/>
          <w:lang w:val="uk-UA"/>
        </w:rPr>
        <w:t>, перетворюється для них на внутрішню проблему. Анарх відчуває, що ця нестерпна всеохопність бере його в полон, доводить до божевілля, її не вдасться позбутися. З тієї ж причини б’ється об стінку в істерії Дмитро Карамазов у романі «Вальдшнепи».</w:t>
      </w:r>
    </w:p>
    <w:p>
      <w:pPr>
        <w:pStyle w:val="Normal"/>
        <w:spacing w:lineRule="auto" w:line="360"/>
        <w:ind w:firstLine="709"/>
        <w:jc w:val="both"/>
        <w:rPr/>
      </w:pPr>
      <w:r>
        <w:rPr>
          <w:rFonts w:cs="Times New Roman" w:ascii="Times New Roman" w:hAnsi="Times New Roman"/>
          <w:i/>
          <w:sz w:val="28"/>
          <w:szCs w:val="28"/>
          <w:lang w:val="uk-UA"/>
        </w:rPr>
        <w:t xml:space="preserve">Як бачимо, різкий перехід від феноменальної історії до рутинної супроводжується спадом емоційної тональності в суспільстві: оптимізм згасає, зачарування величним, ілюзорно-бажаним змінюється відчуттям безвиході, нездійсненності прагнень, обманутості, окраденості якоюсь підступною темною силою, що забрала або спаплюжила здобуте, нездатністю змінити ситуацію: «…Моя епоха, як та прекрасна незнайомка, вискочила, схопила мене в обійми, затуманила мій мозок і раптом зникла…Здається, що цю незнайомку давить хтось своїми брудними руками. Я схоплююсь... Я спішу їй на допомогу, але підбігаю до проклятого місця і бачу – знову нічого нема!» </w:t>
      </w:r>
      <w:r>
        <w:rPr>
          <w:rFonts w:cs="Times New Roman" w:ascii="Times New Roman" w:hAnsi="Times New Roman"/>
          <w:i/>
          <w:sz w:val="28"/>
          <w:szCs w:val="28"/>
        </w:rPr>
        <w:t>[</w:t>
      </w:r>
      <w:r>
        <w:rPr>
          <w:rFonts w:cs="Times New Roman" w:ascii="Times New Roman" w:hAnsi="Times New Roman"/>
          <w:i/>
          <w:sz w:val="28"/>
          <w:szCs w:val="28"/>
          <w:lang w:val="uk-UA"/>
        </w:rPr>
        <w:t>1</w:t>
      </w:r>
      <w:r>
        <w:rPr>
          <w:rFonts w:cs="Times New Roman" w:ascii="Times New Roman" w:hAnsi="Times New Roman"/>
          <w:i/>
          <w:sz w:val="28"/>
          <w:szCs w:val="28"/>
        </w:rPr>
        <w:t>0,</w:t>
      </w:r>
      <w:r>
        <w:rPr>
          <w:rFonts w:cs="Times New Roman" w:ascii="Times New Roman" w:hAnsi="Times New Roman"/>
          <w:i/>
          <w:sz w:val="28"/>
          <w:szCs w:val="28"/>
          <w:lang w:val="uk-UA"/>
        </w:rPr>
        <w:t xml:space="preserve"> 455</w:t>
      </w:r>
      <w:r>
        <w:rPr>
          <w:rFonts w:cs="Times New Roman" w:ascii="Times New Roman" w:hAnsi="Times New Roman"/>
          <w:i/>
          <w:sz w:val="28"/>
          <w:szCs w:val="28"/>
        </w:rPr>
        <w:t>]</w:t>
      </w:r>
      <w:r>
        <w:rPr>
          <w:rFonts w:cs="Times New Roman" w:ascii="Times New Roman" w:hAnsi="Times New Roman"/>
          <w:i/>
          <w:sz w:val="28"/>
          <w:szCs w:val="28"/>
          <w:lang w:val="uk-UA"/>
        </w:rPr>
        <w:t>. У людини, зорієнтованої на феноменальне, виникає відчуття, що вона розминулася з власною добою: «…Декілька років тому почалась нова епоха. Це були прекрасні незабутні дні…Чого ж мені так скучно? І сьогодні стоїть туман, і завтра буде туман. І в цих туманах я нічого не бачу. Де ж моя епоха?»</w:t>
      </w:r>
      <w:r>
        <w:rPr>
          <w:rFonts w:cs="Times New Roman" w:ascii="Times New Roman" w:hAnsi="Times New Roman"/>
          <w:i/>
          <w:sz w:val="28"/>
          <w:szCs w:val="28"/>
        </w:rPr>
        <w:t xml:space="preserve"> [</w:t>
      </w:r>
      <w:r>
        <w:rPr>
          <w:rFonts w:cs="Times New Roman" w:ascii="Times New Roman" w:hAnsi="Times New Roman"/>
          <w:i/>
          <w:sz w:val="28"/>
          <w:szCs w:val="28"/>
          <w:lang w:val="uk-UA"/>
        </w:rPr>
        <w:t>1</w:t>
      </w:r>
      <w:r>
        <w:rPr>
          <w:rFonts w:cs="Times New Roman" w:ascii="Times New Roman" w:hAnsi="Times New Roman"/>
          <w:i/>
          <w:sz w:val="28"/>
          <w:szCs w:val="28"/>
        </w:rPr>
        <w:t>0,</w:t>
      </w:r>
      <w:r>
        <w:rPr>
          <w:rFonts w:cs="Times New Roman" w:ascii="Times New Roman" w:hAnsi="Times New Roman"/>
          <w:i/>
          <w:sz w:val="28"/>
          <w:szCs w:val="28"/>
          <w:lang w:val="uk-UA"/>
        </w:rPr>
        <w:t xml:space="preserve"> 471</w:t>
      </w:r>
      <w:r>
        <w:rPr>
          <w:rFonts w:cs="Times New Roman" w:ascii="Times New Roman" w:hAnsi="Times New Roman"/>
          <w:i/>
          <w:sz w:val="28"/>
          <w:szCs w:val="28"/>
        </w:rPr>
        <w:t>]</w:t>
      </w:r>
      <w:r>
        <w:rPr>
          <w:rFonts w:cs="Times New Roman" w:ascii="Times New Roman" w:hAnsi="Times New Roman"/>
          <w:i/>
          <w:sz w:val="28"/>
          <w:szCs w:val="28"/>
          <w:lang w:val="uk-UA"/>
        </w:rPr>
        <w:t>.</w:t>
      </w:r>
    </w:p>
    <w:p>
      <w:pPr>
        <w:pStyle w:val="Normal"/>
        <w:spacing w:lineRule="auto" w:line="360"/>
        <w:ind w:firstLine="709"/>
        <w:jc w:val="both"/>
        <w:rPr/>
      </w:pPr>
      <w:r>
        <w:rPr>
          <w:rFonts w:cs="Times New Roman" w:ascii="Times New Roman" w:hAnsi="Times New Roman"/>
          <w:i/>
          <w:sz w:val="28"/>
          <w:szCs w:val="28"/>
          <w:lang w:val="uk-UA"/>
        </w:rPr>
        <w:t xml:space="preserve">Варто зазначити, що герої феноменального типу протистоять «структурам повсякденності» в усіх наведених її виявах, навіть – «родинність». Загальний висновок, який випливає із цього: або людина руйнує буденне, в якому зосереджене не тільки огидне, але й святе, уособлене в образах матері, коханої (твори про громадянську війну), або рутина поглинає феноменальні здобутки (тексти про постреволюційний період). Недаремно в новелі «Я (Романтика)» автор протиставляє персонажів по лінії «обивателі – інсурґенти». Одне зі словникових значень лексеми «обиватель» – «людина, позбавлена широких суспільних поглядів, що живе дрібними, міщанськими інтересами»; вона є уособленням рутинного існування в «чистому» вигляді, стає заручником ситуації, складає «цей винний і майже невинний обивательський хлам» </w:t>
      </w:r>
      <w:r>
        <w:rPr>
          <w:rFonts w:cs="Times New Roman" w:ascii="Times New Roman" w:hAnsi="Times New Roman"/>
          <w:i/>
          <w:sz w:val="28"/>
          <w:szCs w:val="28"/>
        </w:rPr>
        <w:t>[</w:t>
      </w:r>
      <w:r>
        <w:rPr>
          <w:rFonts w:cs="Times New Roman" w:ascii="Times New Roman" w:hAnsi="Times New Roman"/>
          <w:i/>
          <w:sz w:val="28"/>
          <w:szCs w:val="28"/>
          <w:lang w:val="uk-UA"/>
        </w:rPr>
        <w:t>1</w:t>
      </w:r>
      <w:r>
        <w:rPr>
          <w:rFonts w:cs="Times New Roman" w:ascii="Times New Roman" w:hAnsi="Times New Roman"/>
          <w:i/>
          <w:sz w:val="28"/>
          <w:szCs w:val="28"/>
        </w:rPr>
        <w:t>0,</w:t>
      </w:r>
      <w:r>
        <w:rPr>
          <w:rFonts w:cs="Times New Roman" w:ascii="Times New Roman" w:hAnsi="Times New Roman"/>
          <w:i/>
          <w:sz w:val="28"/>
          <w:szCs w:val="28"/>
          <w:lang w:val="uk-UA"/>
        </w:rPr>
        <w:t xml:space="preserve"> 328</w:t>
      </w:r>
      <w:r>
        <w:rPr>
          <w:rFonts w:cs="Times New Roman" w:ascii="Times New Roman" w:hAnsi="Times New Roman"/>
          <w:i/>
          <w:sz w:val="28"/>
          <w:szCs w:val="28"/>
        </w:rPr>
        <w:t>]</w:t>
      </w:r>
      <w:r>
        <w:rPr>
          <w:rFonts w:cs="Times New Roman" w:ascii="Times New Roman" w:hAnsi="Times New Roman"/>
          <w:i/>
          <w:sz w:val="28"/>
          <w:szCs w:val="28"/>
          <w:lang w:val="uk-UA"/>
        </w:rPr>
        <w:t xml:space="preserve">, приречений у новелі «Я (Романтика)» на знищення. Слово «інсурґент» – «повстанець, борець за незалежність і справедливість». У М.Хвильового ним виступає носій комуністичної ідеї, який, утверджуючи її злочинним способом, водночас руйнує суспільний застій, увиразнює історію початку ХХ століття. За допомогою образу матері, який потрапляє в колізію багатозначності, письменник демонструє внутрішню роздвоєність людини – тяжіння, з одного боку, до узвичаєного, адже жінка своїми почуттями прив’язує героя до щастя буденності, а з другого – порив до феноменально-ідеаційного, що передано шляхом потрійного зближення – матері, Діви Марії й «загірної комуни». «Марія поєднує, втримує цей момент химерної рівноваги землі і неба, «пустки» реальності і голубої далі «загірної комуни» [3, 25]. Протиставлення «узвичаєне – неординарне», «інертне – динамічне» спостерігаємо й в інших формах:  «самотній домик», «тиха кімната» матері і «фантастичний палац», де засідає «чорний трибунал»; «Я – чекіст, але я і людина» (небуденна місія і традиційна сутність героя); «город мертвий», «город причаївся» і канонада битви за містом, де відбуваються епохальні події; тиша передгроззя і відлуння грому, що насувається. Тому смерть матері від руки сина в новелі «Я (Романтика)» – не тільки моральна катастрофа: персонажу доводиться жертвувати кровним, що прив’язує його психіку до «інертних структур» дійсності, аби вирватися із залежності від них. Проте семантичний заряд цим не вичерпується. Асоціюючи образ матері з Дівою Марією, поставивши його в коло черниць, М. Хвильовий перетворює героїню ще й на символ соціально спрацьованої для нього релігійно-християнської ідеаційності, яка витісняється новою – комуністичною. Отже, цей образ комплексно відтворює старий світ, його рутинні та ідеаційні виміри, приречені в новелі на знищення. Убивство стає звільненням, героя охоплює «пожар якоїсь неможливої радості» [10, 338], він прямує до «загірної комуни», перспектива якої не зникає, а навіть відкривається зі смертю матері. </w:t>
      </w:r>
    </w:p>
    <w:p>
      <w:pPr>
        <w:pStyle w:val="Normal"/>
        <w:spacing w:lineRule="auto" w:line="360"/>
        <w:ind w:firstLine="709"/>
        <w:jc w:val="both"/>
        <w:rPr/>
      </w:pPr>
      <w:r>
        <w:rPr>
          <w:rFonts w:cs="Times New Roman" w:ascii="Times New Roman" w:hAnsi="Times New Roman"/>
          <w:i/>
          <w:sz w:val="28"/>
          <w:szCs w:val="28"/>
          <w:lang w:val="uk-UA"/>
        </w:rPr>
        <w:t xml:space="preserve">Визволенням від рутини, оновленням, історичним вибухом марить і анарх із «Санаторійної зони». «Ми бачимо, що західна цивілізація гниє, і в ній гниє людськість. І ми знаємо: скоро прийде новий спаситель, і предтечею йому буде Аттіла. Предтеча пройде з огнем і мечем, м’ятежною грозою по ланах Європи, і тільки тоді (тільки тоді!) свіжі потоки прорвуть напружену атмосферу» [10, 445]. З’являються прожекти майбутнього, в яких реалізуються ідеї, що вкотре нібито мають змінити якість буття. Для анарха – це анархізм, для Дмитра Карамазова – «відродження … молодої нації» </w:t>
      </w:r>
      <w:r>
        <w:rPr>
          <w:rFonts w:cs="Times New Roman" w:ascii="Times New Roman" w:hAnsi="Times New Roman"/>
          <w:i/>
          <w:sz w:val="28"/>
          <w:szCs w:val="28"/>
        </w:rPr>
        <w:t>[11,</w:t>
      </w:r>
      <w:r>
        <w:rPr>
          <w:rFonts w:cs="Times New Roman" w:ascii="Times New Roman" w:hAnsi="Times New Roman"/>
          <w:i/>
          <w:sz w:val="28"/>
          <w:szCs w:val="28"/>
          <w:lang w:val="uk-UA"/>
        </w:rPr>
        <w:t xml:space="preserve"> 263</w:t>
      </w:r>
      <w:r>
        <w:rPr>
          <w:rFonts w:cs="Times New Roman" w:ascii="Times New Roman" w:hAnsi="Times New Roman"/>
          <w:i/>
          <w:sz w:val="28"/>
          <w:szCs w:val="28"/>
        </w:rPr>
        <w:t>]</w:t>
      </w:r>
      <w:r>
        <w:rPr>
          <w:rFonts w:cs="Times New Roman" w:ascii="Times New Roman" w:hAnsi="Times New Roman"/>
          <w:i/>
          <w:sz w:val="28"/>
          <w:szCs w:val="28"/>
          <w:lang w:val="uk-UA"/>
        </w:rPr>
        <w:t>. Сам М.Хвильовий з його ідеями «азіатського ренесансу», гаслом «геть від Москви» близький до цих персонажів. Як бачимо, у надрах рутинності формуються передумови майбутніх історичних зрушень – феноменальних виявів людства. Проте героям автора не вдається щось змінити реально. Вони тікають. У кохання, як Дмитро Карамазов чи анарх, у смерть, як анарх і Хлоня, у казкові сни-марення, у невідому даль, як Б’янка.</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тже, феноменальна історія динамічна та імпульсивна, рутинна – статична, стагнаційна. Загальний висновок із творчості автора: рутинна статика – потужна сила, яка більшу частину історичного часу владарює, хоча періодично й порушується вибухами феноменального, але саме вона перемагає, поглинаючи динамічний елемент та його результат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ва види часу мають на людину прямо протилежний вплив. Історичне піднесення возвеличує: «…люди ходили голі й голодні й були велетнями й богами» [1, 521]. Суспільне затишшя робить мізерним навіть велике, про що свідчить поведінка персонажів, котрі не можуть утекти від «світового бардачка». Але обидва вони можуть викликати і негативні психологічні наслідки. М. Хвильовий відтворив крайні горизонти морального падіння людини: з одного боку, втрата індивідом інтересу до ідеаційного типу буття, зсунення на суто фізіологічний рівень існування в рутинній епосі і пов’язана з цим деградація, з іншого – міфологізація, іконізація особою певної ідеї, себе як її носія в епоху феноменальну, а отже, внутрішня безконтрольність аж до злочинних діянь. Етична рівновага десь посередині між цими полюсами. Для більшості героїв М. Хвильовий її не знайшов. </w:t>
      </w:r>
    </w:p>
    <w:p>
      <w:pPr>
        <w:pStyle w:val="Normal"/>
        <w:spacing w:lineRule="auto" w:line="360"/>
        <w:ind w:firstLine="709"/>
        <w:jc w:val="both"/>
        <w:rPr/>
      </w:pPr>
      <w:r>
        <w:rPr>
          <w:rFonts w:cs="Times New Roman" w:ascii="Times New Roman" w:hAnsi="Times New Roman"/>
          <w:i/>
          <w:sz w:val="28"/>
          <w:szCs w:val="28"/>
          <w:lang w:val="uk-UA"/>
        </w:rPr>
        <w:t>Крім того, можна окреслити авторський варіант соціального розвитку. М.Хвильовий розділяє історію та її учасників на два типи – ідеаційно-феноменальний і рутинний. Ситуація суспільної інертності постійно стимулює конфлікт між ідеаційно-феноменальними героями та дійсністю. Ці персонажі формують ідею майбутнього, під її проводом здійснюють історичний вибух. Адже «…революція починається з ідеї, … вона означає залучення ідеї в історичний досвід»</w:t>
      </w:r>
      <w:r>
        <w:rPr>
          <w:rFonts w:cs="Times New Roman" w:ascii="Times New Roman" w:hAnsi="Times New Roman"/>
          <w:i/>
          <w:sz w:val="28"/>
          <w:szCs w:val="28"/>
        </w:rPr>
        <w:t xml:space="preserve"> [5, 200]</w:t>
      </w:r>
      <w:r>
        <w:rPr>
          <w:rFonts w:cs="Times New Roman" w:ascii="Times New Roman" w:hAnsi="Times New Roman"/>
          <w:i/>
          <w:sz w:val="28"/>
          <w:szCs w:val="28"/>
          <w:lang w:val="uk-UA"/>
        </w:rPr>
        <w:t xml:space="preserve">. А ті, хто прагне феноменального, рухають історію вперед, бо тільки в суспільних збуреннях знаходять бажане – хоч на деякий час вирватися з лещат рутини. Після цього знову в дію вступає інертна повсякденність: девальвуючи спрацьовані уявлення, коли здається, що революція потрапила в «раковину з калом» [11, 208], вона штовхає до пошуків нових альтернативних універсальних ідей. І знову в головах «фанатиків  революції» народжується вища реальність («загірна комуна» чи щось схоже), яку спробують «приземлити» в суспільну історію, але її доля, шлях феноменального утвердження та рутинного занепаду, очевидно, будуть тими ж, що й раніше.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                                                                                        </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писок використаних джерел</w:t>
      </w:r>
    </w:p>
    <w:p>
      <w:pPr>
        <w:pStyle w:val="Endnote"/>
        <w:numPr>
          <w:ilvl w:val="0"/>
          <w:numId w:val="72"/>
        </w:numPr>
        <w:spacing w:lineRule="auto" w:line="360"/>
        <w:jc w:val="both"/>
        <w:rPr/>
      </w:pPr>
      <w:r>
        <w:rPr>
          <w:i/>
          <w:sz w:val="28"/>
          <w:szCs w:val="28"/>
        </w:rPr>
        <w:t>Бродель Ф. Динамика капитализма</w:t>
      </w:r>
      <w:r>
        <w:rPr>
          <w:i/>
          <w:sz w:val="28"/>
          <w:szCs w:val="28"/>
          <w:lang w:val="uk-UA"/>
        </w:rPr>
        <w:t xml:space="preserve"> / Ф.Бродель</w:t>
      </w:r>
      <w:r>
        <w:rPr>
          <w:i/>
          <w:sz w:val="28"/>
          <w:szCs w:val="28"/>
        </w:rPr>
        <w:t>. – Смоленск: Полиграмма, 1993.</w:t>
      </w:r>
    </w:p>
    <w:p>
      <w:pPr>
        <w:pStyle w:val="Endnote"/>
        <w:numPr>
          <w:ilvl w:val="0"/>
          <w:numId w:val="35"/>
        </w:numPr>
        <w:spacing w:lineRule="auto" w:line="360"/>
        <w:jc w:val="both"/>
        <w:rPr/>
      </w:pPr>
      <w:r>
        <w:rPr>
          <w:i/>
          <w:sz w:val="28"/>
          <w:szCs w:val="28"/>
          <w:lang w:val="uk-UA"/>
        </w:rPr>
        <w:t xml:space="preserve">Грабович Г. Символічна автобіографія у прозі Миколи Хвильового // Грабович Г. Тексти і маски / Г.Грабович. – К.: Критика, 2005. </w:t>
      </w:r>
    </w:p>
    <w:p>
      <w:pPr>
        <w:pStyle w:val="Endnote"/>
        <w:numPr>
          <w:ilvl w:val="0"/>
          <w:numId w:val="35"/>
        </w:numPr>
        <w:spacing w:lineRule="auto" w:line="360"/>
        <w:jc w:val="both"/>
        <w:rPr>
          <w:i/>
          <w:i/>
          <w:sz w:val="28"/>
          <w:szCs w:val="28"/>
        </w:rPr>
      </w:pPr>
      <w:r>
        <w:rPr>
          <w:i/>
          <w:sz w:val="28"/>
          <w:szCs w:val="28"/>
          <w:lang w:val="uk-UA"/>
        </w:rPr>
        <w:t xml:space="preserve">Гундорова Т. Руйнування романтичної метафізики / Т.Гундорова // Слово і Час. – 1993. – №11. </w:t>
      </w:r>
    </w:p>
    <w:p>
      <w:pPr>
        <w:pStyle w:val="Endnote"/>
        <w:numPr>
          <w:ilvl w:val="0"/>
          <w:numId w:val="35"/>
        </w:numPr>
        <w:spacing w:lineRule="auto" w:line="360"/>
        <w:jc w:val="both"/>
        <w:rPr>
          <w:i/>
          <w:i/>
          <w:sz w:val="28"/>
          <w:szCs w:val="28"/>
        </w:rPr>
      </w:pPr>
      <w:r>
        <w:rPr>
          <w:i/>
          <w:sz w:val="28"/>
          <w:szCs w:val="28"/>
          <w:lang w:val="uk-UA"/>
        </w:rPr>
        <w:t xml:space="preserve">Дзюба І. Микола Хвильовий: «Азіатський ренесанс» і «психологічна Європа» / І.Дзюба. – К.: Вид. дім «Києво-Могилянська академія», 2005. </w:t>
      </w:r>
    </w:p>
    <w:p>
      <w:pPr>
        <w:pStyle w:val="Normal"/>
        <w:numPr>
          <w:ilvl w:val="0"/>
          <w:numId w:val="35"/>
        </w:numPr>
        <w:spacing w:lineRule="auto" w:line="360" w:before="0" w:after="0"/>
        <w:jc w:val="both"/>
        <w:rPr>
          <w:rFonts w:ascii="Times New Roman" w:hAnsi="Times New Roman" w:cs="Times New Roman"/>
          <w:b/>
          <w:b/>
          <w:i/>
          <w:i/>
          <w:sz w:val="28"/>
          <w:szCs w:val="28"/>
        </w:rPr>
      </w:pPr>
      <w:r>
        <w:rPr>
          <w:rFonts w:cs="Times New Roman" w:ascii="Times New Roman" w:hAnsi="Times New Roman"/>
          <w:i/>
          <w:sz w:val="28"/>
          <w:szCs w:val="28"/>
        </w:rPr>
        <w:t>Камю А. Бунтующий человек. Философия. Политика. Искусство</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 А.Камю. – М.: Политиздат, 1990. </w:t>
      </w:r>
    </w:p>
    <w:p>
      <w:pPr>
        <w:pStyle w:val="Endnote"/>
        <w:numPr>
          <w:ilvl w:val="0"/>
          <w:numId w:val="35"/>
        </w:numPr>
        <w:spacing w:lineRule="auto" w:line="360"/>
        <w:jc w:val="both"/>
        <w:rPr/>
      </w:pPr>
      <w:r>
        <w:rPr>
          <w:i/>
          <w:sz w:val="28"/>
          <w:szCs w:val="28"/>
          <w:lang w:val="uk-UA"/>
        </w:rPr>
        <w:t>Кроче Б. Автобиография как история и история как автобиография // Кроче Б. Антолог</w:t>
      </w:r>
      <w:r>
        <w:rPr>
          <w:i/>
          <w:sz w:val="28"/>
          <w:szCs w:val="28"/>
        </w:rPr>
        <w:t>и</w:t>
      </w:r>
      <w:r>
        <w:rPr>
          <w:i/>
          <w:sz w:val="28"/>
          <w:szCs w:val="28"/>
          <w:lang w:val="uk-UA"/>
        </w:rPr>
        <w:t xml:space="preserve">я сочинений по философии / Б.Кроче. – СПб.: Пневма, 1999. </w:t>
      </w:r>
    </w:p>
    <w:p>
      <w:pPr>
        <w:pStyle w:val="Endnote"/>
        <w:numPr>
          <w:ilvl w:val="0"/>
          <w:numId w:val="35"/>
        </w:numPr>
        <w:spacing w:lineRule="auto" w:line="360"/>
        <w:jc w:val="both"/>
        <w:rPr/>
      </w:pPr>
      <w:r>
        <w:rPr>
          <w:i/>
          <w:sz w:val="28"/>
          <w:szCs w:val="28"/>
        </w:rPr>
        <w:t>Кроче Б. История, хроника и ложные истории // Кроче Б. Антология сочинений по философии</w:t>
      </w:r>
      <w:r>
        <w:rPr>
          <w:i/>
          <w:sz w:val="28"/>
          <w:szCs w:val="28"/>
          <w:lang w:val="uk-UA"/>
        </w:rPr>
        <w:t xml:space="preserve"> / Б.Кроче</w:t>
      </w:r>
      <w:r>
        <w:rPr>
          <w:i/>
          <w:sz w:val="28"/>
          <w:szCs w:val="28"/>
        </w:rPr>
        <w:t xml:space="preserve">. – СПб: Пневма, 1999. </w:t>
      </w:r>
    </w:p>
    <w:p>
      <w:pPr>
        <w:pStyle w:val="Endnote"/>
        <w:numPr>
          <w:ilvl w:val="0"/>
          <w:numId w:val="35"/>
        </w:numPr>
        <w:spacing w:lineRule="auto" w:line="360"/>
        <w:jc w:val="both"/>
        <w:rPr/>
      </w:pPr>
      <w:r>
        <w:rPr>
          <w:i/>
          <w:sz w:val="28"/>
          <w:szCs w:val="28"/>
        </w:rPr>
        <w:t>Ницше Ф. О пользе и вреде истории для жизни // Ницше Ф.Сочинения в 2 т. – Т.1.</w:t>
      </w:r>
      <w:r>
        <w:rPr>
          <w:i/>
          <w:sz w:val="28"/>
          <w:szCs w:val="28"/>
          <w:lang w:val="uk-UA"/>
        </w:rPr>
        <w:t xml:space="preserve"> /</w:t>
      </w:r>
      <w:r>
        <w:rPr>
          <w:i/>
          <w:sz w:val="28"/>
          <w:szCs w:val="28"/>
        </w:rPr>
        <w:t xml:space="preserve"> Ф.Ницше</w:t>
      </w:r>
      <w:r>
        <w:rPr>
          <w:i/>
          <w:sz w:val="28"/>
          <w:szCs w:val="28"/>
          <w:lang w:val="uk-UA"/>
        </w:rPr>
        <w:t>.</w:t>
      </w:r>
      <w:r>
        <w:rPr>
          <w:i/>
          <w:sz w:val="28"/>
          <w:szCs w:val="28"/>
        </w:rPr>
        <w:t xml:space="preserve"> – М.: Мысль, 1990. </w:t>
      </w:r>
    </w:p>
    <w:p>
      <w:pPr>
        <w:pStyle w:val="Endnote"/>
        <w:numPr>
          <w:ilvl w:val="0"/>
          <w:numId w:val="35"/>
        </w:numPr>
        <w:spacing w:lineRule="auto" w:line="360"/>
        <w:jc w:val="both"/>
        <w:rPr/>
      </w:pPr>
      <w:r>
        <w:rPr>
          <w:i/>
          <w:sz w:val="28"/>
          <w:szCs w:val="28"/>
          <w:lang w:val="uk-UA"/>
        </w:rPr>
        <w:t xml:space="preserve">Ортега-і-Гасет. Бунт мас // Ортега-і-Гасет.Вибрані твори/ Ортега-і-Гасет.. – К.: Основи, 1994. </w:t>
      </w:r>
    </w:p>
    <w:p>
      <w:pPr>
        <w:pStyle w:val="Endnote"/>
        <w:numPr>
          <w:ilvl w:val="0"/>
          <w:numId w:val="35"/>
        </w:numPr>
        <w:spacing w:lineRule="auto" w:line="360"/>
        <w:jc w:val="both"/>
        <w:rPr/>
      </w:pPr>
      <w:r>
        <w:rPr>
          <w:i/>
          <w:sz w:val="28"/>
          <w:szCs w:val="28"/>
          <w:lang w:val="uk-UA"/>
        </w:rPr>
        <w:t xml:space="preserve"> </w:t>
      </w:r>
      <w:r>
        <w:rPr>
          <w:i/>
          <w:sz w:val="28"/>
          <w:szCs w:val="28"/>
          <w:lang w:val="uk-UA"/>
        </w:rPr>
        <w:t>Хвильовий М. Твори: У 2 т./ М.Хвильовий. – К.: Дніпро, 1990. – Т.1.</w:t>
      </w:r>
    </w:p>
    <w:p>
      <w:pPr>
        <w:pStyle w:val="Endnote"/>
        <w:numPr>
          <w:ilvl w:val="0"/>
          <w:numId w:val="35"/>
        </w:numPr>
        <w:spacing w:lineRule="auto" w:line="360"/>
        <w:jc w:val="both"/>
        <w:rPr/>
      </w:pPr>
      <w:r>
        <w:rPr>
          <w:i/>
          <w:sz w:val="28"/>
          <w:szCs w:val="28"/>
          <w:lang w:val="uk-UA"/>
        </w:rPr>
        <w:t>Хвильовий М. Твори: У 2 т./ М.Хвильовий. – К.: Дніпро, 1990. – Т.2.</w:t>
      </w:r>
    </w:p>
    <w:p>
      <w:pPr>
        <w:pStyle w:val="Endnote"/>
        <w:spacing w:lineRule="auto" w:line="360"/>
        <w:jc w:val="both"/>
        <w:rPr>
          <w:i/>
          <w:i/>
          <w:sz w:val="28"/>
          <w:szCs w:val="28"/>
          <w:lang w:val="uk-UA"/>
        </w:rPr>
      </w:pPr>
      <w:r>
        <w:rPr>
          <w:i/>
          <w:sz w:val="28"/>
          <w:szCs w:val="28"/>
          <w:lang w:val="uk-UA"/>
        </w:rPr>
      </w:r>
    </w:p>
    <w:p>
      <w:pPr>
        <w:pStyle w:val="Heading"/>
        <w:spacing w:lineRule="auto" w:line="360"/>
        <w:rPr>
          <w:bCs w:val="false"/>
          <w:sz w:val="28"/>
          <w:szCs w:val="28"/>
          <w:lang w:val="uk-UA"/>
        </w:rPr>
      </w:pPr>
      <w:r>
        <w:rPr>
          <w:bCs w:val="false"/>
          <w:sz w:val="28"/>
          <w:szCs w:val="28"/>
          <w:lang w:val="uk-UA"/>
        </w:rPr>
      </w:r>
    </w:p>
    <w:p>
      <w:pPr>
        <w:pStyle w:val="Heading"/>
        <w:spacing w:lineRule="auto" w:line="360"/>
        <w:rPr>
          <w:bCs w:val="false"/>
          <w:i/>
          <w:i/>
          <w:szCs w:val="28"/>
        </w:rPr>
      </w:pPr>
      <w:r>
        <w:rPr>
          <w:bCs w:val="false"/>
          <w:i/>
          <w:szCs w:val="28"/>
        </w:rPr>
        <w:t>РОМАН-ХРОНІКА УЛАСА САМЧУКА «МАРІЯ»:                                    УКРАЇНА МІЖ КОСМОСОМ ТА ІСТОРІЄЮ</w:t>
      </w:r>
    </w:p>
    <w:p>
      <w:pPr>
        <w:pStyle w:val="Heading"/>
        <w:spacing w:lineRule="auto" w:line="360"/>
        <w:ind w:firstLine="709"/>
        <w:jc w:val="both"/>
        <w:rPr>
          <w:bCs w:val="false"/>
          <w:i/>
          <w:i/>
          <w:szCs w:val="28"/>
        </w:rPr>
      </w:pPr>
      <w:r>
        <w:rPr>
          <w:bCs w:val="false"/>
          <w:i/>
          <w:szCs w:val="28"/>
        </w:rPr>
      </w:r>
    </w:p>
    <w:p>
      <w:pPr>
        <w:pStyle w:val="Heading"/>
        <w:spacing w:lineRule="auto" w:line="360"/>
        <w:ind w:firstLine="709"/>
        <w:jc w:val="both"/>
        <w:rPr>
          <w:b w:val="false"/>
          <w:b w:val="false"/>
          <w:bCs w:val="false"/>
          <w:i/>
          <w:i/>
          <w:szCs w:val="28"/>
        </w:rPr>
      </w:pPr>
      <w:r>
        <w:rPr>
          <w:b w:val="false"/>
          <w:bCs w:val="false"/>
          <w:i/>
          <w:szCs w:val="28"/>
        </w:rPr>
        <w:t>Дослідники роману У. Самчука «Марія» постійно акцентують два виміри – космічний та історичний – в його художній картині світу. У працях М. Кудрявцева, В. Садівської, А. Ситченка, О. Слоньовської, В. Сулими та ін. історична тема голоду завжди розглядається поруч з темою космо-біблійного світобачення українців, в якому закодовані поведінкові архетипи героїв. На наш погляд, це поєднання створює особливу художню конфігурацію: автор феноменалізує образ ХХ століття – час історичного перелому, в ході якого гине Україна як явище космічного порядку. У такий спосіб вітчизняна література здобуває особливий екзистенціальний мотив, створений на основі конфлікту між космізмом та історизмом. Тому, щоб з’ясувати художню потужність роману «Марія», необхідно враховувати взаємодію цих світоглядних моментів в структурі тексту.</w:t>
      </w:r>
    </w:p>
    <w:p>
      <w:pPr>
        <w:pStyle w:val="Heading"/>
        <w:spacing w:lineRule="auto" w:line="360"/>
        <w:ind w:firstLine="709"/>
        <w:jc w:val="both"/>
        <w:rPr/>
      </w:pPr>
      <w:r>
        <w:rPr>
          <w:b w:val="false"/>
          <w:bCs w:val="false"/>
          <w:i/>
          <w:szCs w:val="28"/>
        </w:rPr>
        <w:t>Від початку свого виникнення людство виробило дві системи</w:t>
      </w:r>
      <w:r>
        <w:rPr>
          <w:b w:val="false"/>
          <w:bCs w:val="false"/>
          <w:i/>
          <w:szCs w:val="28"/>
          <w:lang w:val="ru-RU"/>
        </w:rPr>
        <w:t xml:space="preserve"> мислення</w:t>
      </w:r>
      <w:r>
        <w:rPr>
          <w:b w:val="false"/>
          <w:bCs w:val="false"/>
          <w:i/>
          <w:szCs w:val="28"/>
        </w:rPr>
        <w:t xml:space="preserve"> та два способи існування, які окреслюються поняттями «космізм» та «історизм». Після осьового часу (приблизно 500 років до нашої ери), коли, за К. Ясперсом,</w:t>
      </w:r>
      <w:r>
        <w:rPr>
          <w:b w:val="false"/>
          <w:bCs w:val="false"/>
          <w:i/>
          <w:color w:val="FF0000"/>
          <w:szCs w:val="28"/>
        </w:rPr>
        <w:t xml:space="preserve"> </w:t>
      </w:r>
      <w:r>
        <w:rPr>
          <w:b w:val="false"/>
          <w:bCs w:val="false"/>
          <w:i/>
          <w:szCs w:val="28"/>
        </w:rPr>
        <w:t>«відбувся найбільш різкий поворот в історії», оскільки «з’явилася людина такого типу, який зберігся й донині» [9,</w:t>
      </w:r>
      <w:r>
        <w:rPr>
          <w:b w:val="false"/>
          <w:bCs w:val="false"/>
          <w:i/>
          <w:szCs w:val="28"/>
          <w:lang w:val="en-US"/>
        </w:rPr>
        <w:t> </w:t>
      </w:r>
      <w:r>
        <w:rPr>
          <w:b w:val="false"/>
          <w:bCs w:val="false"/>
          <w:i/>
          <w:szCs w:val="28"/>
        </w:rPr>
        <w:t xml:space="preserve">32], цивілізація проходить складне буттєве зрушення, сутність якого полягає у зменшенні міфологічно-космічної складової та нарощуванні світоглядно-історичної в усіх сферах життєдіяльності. Цей процес нерівномірний, але постійний. У зіставленні із народами Західної Європи Україна рухається в ньому із запізненням. Тільки протягом ХХ століття вона здійснила остаточний, як здається, перехід із космічного статусу в історичний, зазнавши значних фізичних та духовних зламів. Про всю складність цього процесу, власне, і написано роман У. Самчука «Марія», що є цілком закономірним у контексті творчості письменника, який «вийшов чи не з найміцнішого етнічного закута української території…» [5, 142], тобто з регіону із превалюванням космічної складової у свідомості людини. </w:t>
      </w:r>
    </w:p>
    <w:p>
      <w:pPr>
        <w:pStyle w:val="Heading"/>
        <w:spacing w:lineRule="auto" w:line="360"/>
        <w:ind w:firstLine="709"/>
        <w:jc w:val="both"/>
        <w:rPr>
          <w:b w:val="false"/>
          <w:b w:val="false"/>
          <w:bCs w:val="false"/>
          <w:i/>
          <w:i/>
          <w:szCs w:val="28"/>
          <w:lang w:val="ru-RU"/>
        </w:rPr>
      </w:pPr>
      <w:r>
        <w:rPr>
          <w:b w:val="false"/>
          <w:bCs w:val="false"/>
          <w:i/>
          <w:szCs w:val="28"/>
        </w:rPr>
        <w:t>Космізм та історизм перебувають у протистоянні, яке, однак, не заперечує їхнього поєднання в мисленнєвих парадигмах, які виникали протягом століть. Указана антагоністичність запрограмована різними, часто протилежними, домінантами, властивими двом системам. Художня картина світу роману «Марія» значною мірою формується на основі конфлікту між космізмом та історизмом і тих світоглядних трансформацій, які народжуються із такого протиборства. Автор використав дві концептуальні моделі, що спрямували його творчу діяльність над текстом. Адже «концепти, які керують нашим мисленням,… структурують наші переживання</w:t>
      </w:r>
      <w:r>
        <w:rPr>
          <w:b w:val="false"/>
          <w:bCs w:val="false"/>
          <w:i/>
          <w:szCs w:val="28"/>
          <w:lang w:val="ru-RU"/>
        </w:rPr>
        <w:t xml:space="preserve"> </w:t>
      </w:r>
      <w:r>
        <w:rPr>
          <w:b w:val="false"/>
          <w:bCs w:val="false"/>
          <w:i/>
          <w:szCs w:val="28"/>
        </w:rPr>
        <w:t>… Тим самим наша концептуальна система відіграє центральну роль у визначенні реалій … життя» [3,</w:t>
      </w:r>
      <w:r>
        <w:rPr>
          <w:b w:val="false"/>
          <w:bCs w:val="false"/>
          <w:i/>
          <w:szCs w:val="28"/>
          <w:lang w:val="en-US"/>
        </w:rPr>
        <w:t> </w:t>
      </w:r>
      <w:r>
        <w:rPr>
          <w:b w:val="false"/>
          <w:bCs w:val="false"/>
          <w:i/>
          <w:szCs w:val="28"/>
          <w:lang w:val="ru-RU"/>
        </w:rPr>
        <w:t>25</w:t>
      </w:r>
      <w:r>
        <w:rPr>
          <w:b w:val="false"/>
          <w:bCs w:val="false"/>
          <w:i/>
          <w:szCs w:val="28"/>
        </w:rPr>
        <w:t>]. Тому завдання дослідження полягає в з’ясуванні сутності впливу названих систем на авторське художнє моделювання.</w:t>
      </w:r>
    </w:p>
    <w:p>
      <w:pPr>
        <w:pStyle w:val="Heading"/>
        <w:spacing w:lineRule="auto" w:line="360"/>
        <w:ind w:firstLine="709"/>
        <w:jc w:val="both"/>
        <w:rPr/>
      </w:pPr>
      <w:r>
        <w:rPr>
          <w:b w:val="false"/>
          <w:bCs w:val="false"/>
          <w:i/>
          <w:szCs w:val="28"/>
        </w:rPr>
        <w:t xml:space="preserve">За космогонічними уявленнями, усе існує в космосі й не відривне від його законів. У творі У. Самчука в означені умови поставлена Україна (принаймні, та її частина, про яку говорить письменник), яка разом з тим не здатна народити власної історії. Вона – свого роду заповідник позачасся. Натомість історія – це агресивна, динамічна, зовнішня відносно України сила, яка прориває її космос. Тільки Україна випадає із її контексту (окремі моменти на цю тему в романі зустрічаються), життя гармонізується, набирає біологічної та духовної життєдайності для людини. Вторгнення історії – це завжди збурення, порушення гармонії в середовищі українського етносу. Такі художні підходи сформовані на архаїчних уявленнях. </w:t>
      </w:r>
    </w:p>
    <w:p>
      <w:pPr>
        <w:pStyle w:val="Heading"/>
        <w:spacing w:lineRule="auto" w:line="360"/>
        <w:ind w:firstLine="709"/>
        <w:jc w:val="both"/>
        <w:rPr/>
      </w:pPr>
      <w:r>
        <w:rPr>
          <w:b w:val="false"/>
          <w:bCs w:val="false"/>
          <w:i/>
          <w:szCs w:val="28"/>
        </w:rPr>
        <w:t>Зокрема, космізм як світоглядна система спрямований на стирання часових меж, оскільки в його основі лежить циклічна модель сприйняття дійсності. Вічність і непорушність тривання – одна з визначальних для нього властивостей усесвіту. Письменник опозиціонує космос історії, виділяє його як окремий субстрат, що не залежить від часових змін: «І було так багато віків. Мінялися люди… А монастир, і дзвони, і весни з цвітом, сонцем та соловейковим співом були ті ж»</w:t>
      </w:r>
      <w:r>
        <w:rPr>
          <w:b w:val="false"/>
          <w:bCs w:val="false"/>
          <w:i/>
          <w:szCs w:val="28"/>
          <w:lang w:val="en-US"/>
        </w:rPr>
        <w:t> </w:t>
      </w:r>
      <w:r>
        <w:rPr>
          <w:b w:val="false"/>
          <w:bCs w:val="false"/>
          <w:i/>
          <w:szCs w:val="28"/>
        </w:rPr>
        <w:t>[</w:t>
      </w:r>
      <w:r>
        <w:rPr>
          <w:b w:val="false"/>
          <w:bCs w:val="false"/>
          <w:i/>
          <w:szCs w:val="28"/>
          <w:lang w:val="ru-RU"/>
        </w:rPr>
        <w:t>8,</w:t>
      </w:r>
      <w:r>
        <w:rPr>
          <w:b w:val="false"/>
          <w:i/>
          <w:lang w:val="en-US"/>
        </w:rPr>
        <w:t> </w:t>
      </w:r>
      <w:r>
        <w:rPr>
          <w:b w:val="false"/>
          <w:bCs w:val="false"/>
          <w:i/>
          <w:szCs w:val="28"/>
        </w:rPr>
        <w:t>108]. Образ життя моделюється за правилами космічного порядку, що видається незмінним: земля і людина єдина суть, вони народжують, плодоносять. Існує великий утаємничений процес космічного творення, який відчувають герої роману У. Самчука. Носії «космічної» свідомості намагаються розгадати його закони і, проникнувши в сутність буття, пояснити будь-який факт, поставивши його в контекст космогонічних світорозумінь. Як зазначав сам письменник, для нього було важливою проблема особи, «свідомої діючих законів природи людської і природи Божої, що її оточують і з якими вона мусить жити у згоді, коли хоче виправдати себе як розумну істоту» [7, 43].</w:t>
      </w:r>
    </w:p>
    <w:p>
      <w:pPr>
        <w:pStyle w:val="Heading"/>
        <w:spacing w:lineRule="auto" w:line="360"/>
        <w:ind w:firstLine="709"/>
        <w:jc w:val="both"/>
        <w:rPr>
          <w:b w:val="false"/>
          <w:b w:val="false"/>
          <w:bCs w:val="false"/>
          <w:i/>
          <w:i/>
          <w:szCs w:val="28"/>
        </w:rPr>
      </w:pPr>
      <w:r>
        <w:rPr>
          <w:b w:val="false"/>
          <w:bCs w:val="false"/>
          <w:i/>
          <w:szCs w:val="28"/>
        </w:rPr>
        <w:t xml:space="preserve">Автор ставить образи селян в особливу позицію відносно космосу: вони не тільки його частина, але й виконують визначену ним місію. Саме тому сільськогосподарські процеси, зокрема засівання зерном поля, перетворюються на акт космічного обов’язку – виконання того, що космос від людини вимагає. Етика поведінки набуває трансцендентної зумовленості. </w:t>
      </w:r>
    </w:p>
    <w:p>
      <w:pPr>
        <w:pStyle w:val="Heading"/>
        <w:spacing w:lineRule="auto" w:line="360"/>
        <w:ind w:firstLine="709"/>
        <w:jc w:val="both"/>
        <w:rPr/>
      </w:pPr>
      <w:r>
        <w:rPr>
          <w:b w:val="false"/>
          <w:bCs w:val="false"/>
          <w:i/>
          <w:szCs w:val="28"/>
        </w:rPr>
        <w:t>Це дозволяє збагнути психологічну настанову багатьох персонажів, яку можна розкрити так: «космічна» людина шукає не історичних самовтілень, важливішим для неї є внутрішнє існування, яке вона намагається черпати з релігії та контакту зі світовими стихіями. На перше місце виходить переживання, а не суспільно спрямована дія. Процес духовного наповнення стає головним змістом особистого становлення. Його джерела в романі «Марія» – Біблія і Космос (земля, вода, небо): «Земля втягує у своє нутро і наповнює жили, розум і ціле єство твердими звичками» [</w:t>
      </w:r>
      <w:r>
        <w:rPr>
          <w:b w:val="false"/>
          <w:bCs w:val="false"/>
          <w:i/>
          <w:szCs w:val="28"/>
          <w:lang w:val="ru-RU"/>
        </w:rPr>
        <w:t xml:space="preserve">8, </w:t>
      </w:r>
      <w:r>
        <w:rPr>
          <w:b w:val="false"/>
          <w:bCs w:val="false"/>
          <w:i/>
          <w:szCs w:val="28"/>
        </w:rPr>
        <w:t>62]. І характер людини, і її природна місія пов’язуються зі світовими стихіями: «Дівчина від землі – це віра. Дівчина моря – зрада» [8, 67]; «усе тоді родить – земля і ти» [8, 68]. Особливої цінності набувають релігійні свята – Різдво, Великдень – як час максимальної концентрації переживання, пов’язаного з явищами космічного порядку: «Чути велике свято. Тіло проймає тремтіння. Над землею сталося щось надзвичайне»</w:t>
      </w:r>
      <w:r>
        <w:rPr>
          <w:b w:val="false"/>
          <w:bCs w:val="false"/>
          <w:i/>
          <w:szCs w:val="28"/>
          <w:lang w:val="en-US"/>
        </w:rPr>
        <w:t> </w:t>
      </w:r>
      <w:r>
        <w:rPr>
          <w:b w:val="false"/>
          <w:bCs w:val="false"/>
          <w:i/>
          <w:szCs w:val="28"/>
        </w:rPr>
        <w:t>[</w:t>
      </w:r>
      <w:r>
        <w:rPr>
          <w:b w:val="false"/>
          <w:bCs w:val="false"/>
          <w:i/>
          <w:szCs w:val="28"/>
          <w:lang w:val="ru-RU"/>
        </w:rPr>
        <w:t>8,</w:t>
      </w:r>
      <w:r>
        <w:rPr>
          <w:b w:val="false"/>
          <w:bCs w:val="false"/>
          <w:i/>
          <w:szCs w:val="28"/>
          <w:lang w:val="en-US"/>
        </w:rPr>
        <w:t> </w:t>
      </w:r>
      <w:r>
        <w:rPr>
          <w:b w:val="false"/>
          <w:bCs w:val="false"/>
          <w:i/>
          <w:szCs w:val="28"/>
        </w:rPr>
        <w:t>75]; «Корній, Марія і стара мати сидять коло столу і їдять Святу Вечерю, їм весело і радісно. На обличчях спокій, видно сяйво щастя… Щастя наше у повноті існування, але кілька разів на рік ми скупчимо його у одно велике видиме щастя…» [</w:t>
      </w:r>
      <w:r>
        <w:rPr>
          <w:b w:val="false"/>
          <w:bCs w:val="false"/>
          <w:i/>
          <w:szCs w:val="28"/>
          <w:lang w:val="en-US"/>
        </w:rPr>
        <w:t xml:space="preserve">8, </w:t>
      </w:r>
      <w:r>
        <w:rPr>
          <w:b w:val="false"/>
          <w:bCs w:val="false"/>
          <w:i/>
          <w:szCs w:val="28"/>
        </w:rPr>
        <w:t>65].</w:t>
      </w:r>
    </w:p>
    <w:p>
      <w:pPr>
        <w:pStyle w:val="Heading"/>
        <w:spacing w:lineRule="auto" w:line="360"/>
        <w:ind w:firstLine="709"/>
        <w:jc w:val="both"/>
        <w:rPr>
          <w:b w:val="false"/>
          <w:b w:val="false"/>
          <w:bCs w:val="false"/>
          <w:i/>
          <w:i/>
          <w:szCs w:val="28"/>
        </w:rPr>
      </w:pPr>
      <w:r>
        <w:rPr>
          <w:b w:val="false"/>
          <w:bCs w:val="false"/>
          <w:i/>
          <w:szCs w:val="28"/>
        </w:rPr>
        <w:t xml:space="preserve">Головна потреба індивідуума – перебувати в контексті космічних (а не історичних!) процесів, існує релігійно-містичний страх випасти з них: за це має бути покарання. Саме гріхом «випадання» селяни пояснюють пожежу в хаті Корнія і Марії, коли стара мати заснула у Великодню ніч і тим позбавила себе Божої опіки. </w:t>
      </w:r>
    </w:p>
    <w:p>
      <w:pPr>
        <w:pStyle w:val="Heading"/>
        <w:spacing w:lineRule="auto" w:line="360"/>
        <w:ind w:firstLine="709"/>
        <w:jc w:val="both"/>
        <w:rPr>
          <w:b w:val="false"/>
          <w:b w:val="false"/>
          <w:bCs w:val="false"/>
          <w:i/>
          <w:i/>
          <w:szCs w:val="28"/>
        </w:rPr>
      </w:pPr>
      <w:r>
        <w:rPr>
          <w:b w:val="false"/>
          <w:bCs w:val="false"/>
          <w:i/>
          <w:szCs w:val="28"/>
        </w:rPr>
        <w:t xml:space="preserve">Для героїв великого значення набувають космічні знаки, які стають важливим текстом, втіленням позаземної мудрості й підтримують діалог між ними та космосом. У. Самчук уводить у твір образи, що мають природне або релігійно-церковне походження і уособлюють підпорядкованість земного буття вищим силам. «Космічна» свідомість фетишизує та містифікує ті предмети і явища, що традиційно входять для неї до кола сакральних символів: затемнення сонця,  з допомогою якого, на думку селян, їх попереджають про майбутню криваву війну, чудотворне самовідновлення церкви в Києві, легенда про заклятий хліб, що вбиває людину (зокрема, Архипа), душа хліба, що мороком спадає на міста і села, – наділяє їх ще одним, додатковим, вищим, сенсом, але вже пов’язаним із конкретною історичною ситуацією, якою в романі «Марія» є початок ХХ століття. </w:t>
      </w:r>
    </w:p>
    <w:p>
      <w:pPr>
        <w:pStyle w:val="Heading"/>
        <w:spacing w:lineRule="auto" w:line="360"/>
        <w:ind w:firstLine="709"/>
        <w:jc w:val="both"/>
        <w:rPr/>
      </w:pPr>
      <w:r>
        <w:rPr>
          <w:b w:val="false"/>
          <w:bCs w:val="false"/>
          <w:i/>
          <w:szCs w:val="28"/>
        </w:rPr>
        <w:t>Статичність космічних уявлень персонажів виявляється і в системі архетипів, які нормують життя архаїчної людини, обмежуючи її індивідуальну свободу і гальмуючи історичний розвиток. У романі «Марія» виразно постають архетипи «Бог» і «Земля». Вони фіксують коло психологічних залежностей та несвободи, вийти за яке селянин не може: «Життя твоє не належить тобі. Ти не для себе родився…Сила твоя, кров твоя – хіба ти, вибраний чоловіче, потребуєш ту силу і ту кров? Її ж потребують поля, земля потребує силу твою і твою кров» [</w:t>
      </w:r>
      <w:r>
        <w:rPr>
          <w:b w:val="false"/>
          <w:bCs w:val="false"/>
          <w:i/>
          <w:szCs w:val="28"/>
          <w:lang w:val="ru-RU"/>
        </w:rPr>
        <w:t>8,</w:t>
      </w:r>
      <w:r>
        <w:rPr>
          <w:b w:val="false"/>
          <w:bCs w:val="false"/>
          <w:i/>
          <w:szCs w:val="28"/>
          <w:lang w:val="en-US"/>
        </w:rPr>
        <w:t> </w:t>
      </w:r>
      <w:r>
        <w:rPr>
          <w:b w:val="false"/>
          <w:bCs w:val="false"/>
          <w:i/>
          <w:szCs w:val="28"/>
        </w:rPr>
        <w:t>1</w:t>
      </w:r>
      <w:r>
        <w:rPr>
          <w:b w:val="false"/>
          <w:bCs w:val="false"/>
          <w:i/>
          <w:szCs w:val="28"/>
          <w:lang w:val="ru-RU"/>
        </w:rPr>
        <w:t>10</w:t>
      </w:r>
      <w:r>
        <w:rPr>
          <w:b w:val="false"/>
          <w:bCs w:val="false"/>
          <w:i/>
          <w:szCs w:val="28"/>
        </w:rPr>
        <w:t>]. Названі архетипи  зрощуються. Це помітно у фрагментах «у землю вірити» [</w:t>
      </w:r>
      <w:r>
        <w:rPr>
          <w:b w:val="false"/>
          <w:bCs w:val="false"/>
          <w:i/>
          <w:szCs w:val="28"/>
          <w:lang w:val="ru-RU"/>
        </w:rPr>
        <w:t xml:space="preserve">8, </w:t>
      </w:r>
      <w:r>
        <w:rPr>
          <w:b w:val="false"/>
          <w:bCs w:val="false"/>
          <w:i/>
          <w:szCs w:val="28"/>
        </w:rPr>
        <w:t>10</w:t>
      </w:r>
      <w:r>
        <w:rPr>
          <w:b w:val="false"/>
          <w:bCs w:val="false"/>
          <w:i/>
          <w:szCs w:val="28"/>
          <w:lang w:val="ru-RU"/>
        </w:rPr>
        <w:t>9</w:t>
      </w:r>
      <w:r>
        <w:rPr>
          <w:b w:val="false"/>
          <w:bCs w:val="false"/>
          <w:i/>
          <w:szCs w:val="28"/>
        </w:rPr>
        <w:t>] або «Корній замість до церкви йде в поле. Для нього й тут повно Бога» [</w:t>
      </w:r>
      <w:r>
        <w:rPr>
          <w:b w:val="false"/>
          <w:bCs w:val="false"/>
          <w:i/>
          <w:szCs w:val="28"/>
          <w:lang w:val="ru-RU"/>
        </w:rPr>
        <w:t>8, 85</w:t>
      </w:r>
      <w:r>
        <w:rPr>
          <w:b w:val="false"/>
          <w:bCs w:val="false"/>
          <w:i/>
          <w:szCs w:val="28"/>
        </w:rPr>
        <w:t>]. Отже, Божественне не завжди виділяється в окрему субстанцію, воно зливається зі всесвітом, наповнює собою природу, однією із складових якої є земля. Такі уявлення свідчать про космічно-архаїчний, а не пізніший релігійно-християнський суто теоцентричний тип мислення. Саме тому сила землі містифікується і гіперболізується, наділяється властивістю впливати на людські стани та суспільні процеси: «…Така вона, земля наша … А може, якраз вона і цих переможе…»</w:t>
      </w:r>
      <w:r>
        <w:rPr>
          <w:b w:val="false"/>
          <w:bCs w:val="false"/>
          <w:i/>
          <w:szCs w:val="28"/>
          <w:lang w:val="en-US"/>
        </w:rPr>
        <w:t> </w:t>
      </w:r>
      <w:r>
        <w:rPr>
          <w:b w:val="false"/>
          <w:bCs w:val="false"/>
          <w:i/>
          <w:szCs w:val="28"/>
        </w:rPr>
        <w:t>[</w:t>
      </w:r>
      <w:r>
        <w:rPr>
          <w:b w:val="false"/>
          <w:bCs w:val="false"/>
          <w:i/>
          <w:szCs w:val="28"/>
          <w:lang w:val="ru-RU"/>
        </w:rPr>
        <w:t>8,</w:t>
      </w:r>
      <w:r>
        <w:rPr>
          <w:b w:val="false"/>
          <w:bCs w:val="false"/>
          <w:i/>
          <w:szCs w:val="28"/>
          <w:lang w:val="en-US"/>
        </w:rPr>
        <w:t> </w:t>
      </w:r>
      <w:r>
        <w:rPr>
          <w:b w:val="false"/>
          <w:bCs w:val="false"/>
          <w:i/>
          <w:szCs w:val="28"/>
        </w:rPr>
        <w:t>1</w:t>
      </w:r>
      <w:r>
        <w:rPr>
          <w:b w:val="false"/>
          <w:bCs w:val="false"/>
          <w:i/>
          <w:szCs w:val="28"/>
          <w:lang w:val="ru-RU"/>
        </w:rPr>
        <w:t>11</w:t>
      </w:r>
      <w:r>
        <w:rPr>
          <w:b w:val="false"/>
          <w:bCs w:val="false"/>
          <w:i/>
          <w:szCs w:val="28"/>
        </w:rPr>
        <w:t>], – думає Корній про те, що може здолати більшовизм. На думку селян, універсум завжди має силу, що дозволяє йому нейтралізувати будь-яке порушення космічної рівноваги, яким уявляється вторгнення комуністичної ідеології в архаїчні ритми села.</w:t>
      </w:r>
    </w:p>
    <w:p>
      <w:pPr>
        <w:pStyle w:val="Heading"/>
        <w:spacing w:lineRule="auto" w:line="360"/>
        <w:ind w:firstLine="709"/>
        <w:jc w:val="both"/>
        <w:rPr/>
      </w:pPr>
      <w:r>
        <w:rPr>
          <w:b w:val="false"/>
          <w:bCs w:val="false"/>
          <w:i/>
          <w:szCs w:val="28"/>
        </w:rPr>
        <w:t>І життя, і смерть головних героїв метафорично асоційовані з процесами в природі. Зокрема, у Марії вони пов’язані зі сходом та заходом сонця і місяця. Такий паралелізм є одним із ключових елементів первісних уявлень. У художньому оформленні існування Корнія після служби на флоті також відчутна певна імітація космогонічних процесів: герой проходить через нове «народження», а далі його господарська діяльність будується за принципом розростання, збільшення, ширення. І смерть свою Корній уявляє як зближення із космосом: «Ходи, ходи, собако! Підемо разом. Будемо йти у світ, десь впадемо, обіймемося і здохнемо разом…» [</w:t>
      </w:r>
      <w:r>
        <w:rPr>
          <w:b w:val="false"/>
          <w:bCs w:val="false"/>
          <w:i/>
          <w:szCs w:val="28"/>
          <w:lang w:val="en-US"/>
        </w:rPr>
        <w:t xml:space="preserve">8, </w:t>
      </w:r>
      <w:r>
        <w:rPr>
          <w:b w:val="false"/>
          <w:bCs w:val="false"/>
          <w:i/>
          <w:szCs w:val="28"/>
        </w:rPr>
        <w:t>1</w:t>
      </w:r>
      <w:r>
        <w:rPr>
          <w:b w:val="false"/>
          <w:bCs w:val="false"/>
          <w:i/>
          <w:szCs w:val="28"/>
          <w:lang w:val="en-US"/>
        </w:rPr>
        <w:t>3</w:t>
      </w:r>
      <w:r>
        <w:rPr>
          <w:b w:val="false"/>
          <w:bCs w:val="false"/>
          <w:i/>
          <w:szCs w:val="28"/>
        </w:rPr>
        <w:t>8].</w:t>
      </w:r>
    </w:p>
    <w:p>
      <w:pPr>
        <w:pStyle w:val="Heading"/>
        <w:spacing w:lineRule="auto" w:line="360"/>
        <w:ind w:firstLine="709"/>
        <w:jc w:val="both"/>
        <w:rPr/>
      </w:pPr>
      <w:r>
        <w:rPr>
          <w:b w:val="false"/>
          <w:bCs w:val="false"/>
          <w:i/>
          <w:szCs w:val="28"/>
        </w:rPr>
        <w:t>Одним із проявів космізму є прагнення усталеності як у природному, так і в соціальному житті. «Саме природний порядок продовжує лад соціальний і відображає його. Вони пов’язані між собою; те, що потрясає один, розладнує й інший» [6, 41]. Корній не раз декларує потребу у «твердій власті», тим самим розкриваючи загальні пріоритети селян: «Ах, коли б вже яка тверда власть прийшла…Сіяти он треба, а вони кожен день мітинги і мітинги…» [8,</w:t>
      </w:r>
      <w:r>
        <w:rPr>
          <w:b w:val="false"/>
          <w:bCs w:val="false"/>
          <w:i/>
          <w:szCs w:val="28"/>
          <w:lang w:val="en-US"/>
        </w:rPr>
        <w:t> </w:t>
      </w:r>
      <w:r>
        <w:rPr>
          <w:b w:val="false"/>
          <w:bCs w:val="false"/>
          <w:i/>
          <w:szCs w:val="28"/>
        </w:rPr>
        <w:t>99]. «М’яка» влада Центральної Ради не влаштовує селян: вона не забезпечує функціонування не тільки суспільної організації, але, головне, – природної, обов’язковою частиною якої є обробіток землі.</w:t>
      </w:r>
    </w:p>
    <w:p>
      <w:pPr>
        <w:pStyle w:val="Heading"/>
        <w:spacing w:lineRule="auto" w:line="360"/>
        <w:ind w:firstLine="709"/>
        <w:jc w:val="both"/>
        <w:rPr/>
      </w:pPr>
      <w:r>
        <w:rPr>
          <w:b w:val="false"/>
          <w:bCs w:val="false"/>
          <w:i/>
          <w:szCs w:val="28"/>
        </w:rPr>
        <w:t>За словами М. Еліаде, «космічна» свідомість базована на  прагненні хоча б психологічно «втекти» від історичних катаклізмів, здійснити їх «відміну». Конкретна історія (перша половина ХХ ст.) та космос протиставлені У.</w:t>
      </w:r>
      <w:r>
        <w:rPr>
          <w:b w:val="false"/>
          <w:i/>
        </w:rPr>
        <w:t> </w:t>
      </w:r>
      <w:r>
        <w:rPr>
          <w:b w:val="false"/>
          <w:bCs w:val="false"/>
          <w:i/>
          <w:szCs w:val="28"/>
        </w:rPr>
        <w:t xml:space="preserve">Самчуком як нестерпне і благодать, що відповідає традиційній схемі мислення архаїчної (і не тільки!) людини: «Відступив Маркс, голод, минулося безпліддя, вернулася гарна й розумна осінь, вернулося мудре й святе життя» [8, 117]. Персоніфікуючи образи осені та життя, автор перетворює їх на уособлення космічності, вираженої в гармонії природного та людського ладу. Метонімічність (Маркс) у зображенні історії – засіб, мета якого – підкреслити її деструктивний зміст, пов’язаний із агресивним втіленням комуністичної ідеології. Аналогічне розмежування помітне і в сцені похорону Романа – дитини Марії. Священик, що втішає матір, звертаючись до прикладів Діви Марії та Ісуса Христа, демонструє світоглядну концепцію дійсності, в якій явища земного й космічного порядку зазнають протилежних характеристик. З одного боку, із допомогою опозиційних мисленнєвих конструктів: мізерність і велич, гріховність і святість, мертве і живе, – упорядковано та ієрархізовано уявлення про земне і космічне по лінії «небажане – бажане», вибудувано світоглядну вертикаль. А з іншого – обґрунтовано мотивацію, напрямок і характер психологічної «втечі» людини з історичного поля як нестерпного до космічного, що видається більш привабливим. І в приватному, і в суспільному житті розігрується одна модель поведінки: особа в усьому шукає вищу напередвизначеність, з її допомогою «затуляє очі» на реальні причини негараздів, знімає з себе відповідальність за історичні наслідки і в такий спосіб відмежовується від нестерпного. Показовим є образ Гната, для якого християнські істини важать більше ніж земні реалії. </w:t>
      </w:r>
    </w:p>
    <w:p>
      <w:pPr>
        <w:pStyle w:val="Heading"/>
        <w:spacing w:lineRule="auto" w:line="360"/>
        <w:ind w:firstLine="709"/>
        <w:jc w:val="both"/>
        <w:rPr/>
      </w:pPr>
      <w:r>
        <w:rPr>
          <w:b w:val="false"/>
          <w:bCs w:val="false"/>
          <w:i/>
          <w:szCs w:val="28"/>
        </w:rPr>
        <w:t>«Відміна» історії здійснюється в романі декількома способами. В одних випадках залучаються біблійні знання, які використовуються для пояснення і виправдання нестерпного як необхідного в історичному задумі Бога. Земне буття втрачає самоцінність, воно – породження вищих сил, прояв теофанії. Людина визнає себе безсилою впливати на хід подій. Все, що їй залишається, – надія. В умовах голоду і переслідувань Гнат звертається до Біблії, провіщає з її допомогою «велику правду», а фактично, намагається зберегти власне сподівання на те, що страждання теперішньої доби передують «великому часу» (кінцю світу), коли «мертвії возстануть з гробів і суд настане» [</w:t>
      </w:r>
      <w:r>
        <w:rPr>
          <w:b w:val="false"/>
          <w:bCs w:val="false"/>
          <w:i/>
          <w:szCs w:val="28"/>
          <w:lang w:val="ru-RU"/>
        </w:rPr>
        <w:t xml:space="preserve">8, </w:t>
      </w:r>
      <w:r>
        <w:rPr>
          <w:b w:val="false"/>
          <w:bCs w:val="false"/>
          <w:i/>
          <w:szCs w:val="28"/>
        </w:rPr>
        <w:t>1</w:t>
      </w:r>
      <w:r>
        <w:rPr>
          <w:b w:val="false"/>
          <w:bCs w:val="false"/>
          <w:i/>
          <w:szCs w:val="28"/>
          <w:lang w:val="ru-RU"/>
        </w:rPr>
        <w:t>2</w:t>
      </w:r>
      <w:r>
        <w:rPr>
          <w:b w:val="false"/>
          <w:bCs w:val="false"/>
          <w:i/>
          <w:szCs w:val="28"/>
        </w:rPr>
        <w:t>9], потрібні для його приходу; нібито саме тоді, пройшовши духовний гарт у випробуваннях сьогодення, людина зміниться на краще. Отже, «страждання набувають не тільки сенсу, але й позитивної цінності» [10, 96].</w:t>
      </w:r>
    </w:p>
    <w:p>
      <w:pPr>
        <w:pStyle w:val="Heading"/>
        <w:spacing w:lineRule="auto" w:line="360"/>
        <w:ind w:firstLine="709"/>
        <w:jc w:val="both"/>
        <w:rPr/>
      </w:pPr>
      <w:r>
        <w:rPr>
          <w:b w:val="false"/>
          <w:bCs w:val="false"/>
          <w:i/>
          <w:szCs w:val="28"/>
        </w:rPr>
        <w:t>Одним із психологічних способів «утечі» з історії є позбавлення її автономності. Х. Ортега-і-Гасет</w:t>
      </w:r>
      <w:r>
        <w:rPr>
          <w:b w:val="false"/>
          <w:bCs w:val="false"/>
          <w:i/>
          <w:szCs w:val="28"/>
          <w:lang w:val="en-US"/>
        </w:rPr>
        <w:t> </w:t>
      </w:r>
      <w:r>
        <w:rPr>
          <w:b w:val="false"/>
          <w:bCs w:val="false"/>
          <w:i/>
          <w:szCs w:val="28"/>
        </w:rPr>
        <w:t>[4]  говорить про існування «історичного розуму», у діалогічних взаєминах з яким перебуває «історична» людина. Поруч із цим можна стверджувати наявність «космічного розуму» і відповідно «космічної» людини. Принаймні відповіді на важливі буттєві питання герої (Марія, Гнат, Корній) часто шукають поза земним простором. Ці персонажі зорієнтовані не до конкретного, а до вічного, риторично до нього звернені. Для них більш природним і легшим є вихід у надчасовий простір, ніж перебування в рамках викликів сьогодення, трансцендентування, ніж практична суспільна дія. Особа оминає безпосередню дійсність, уявно входить у трансцендентний вимір, де й зосереджена для неї справжня істинність буття, з якої можна черпати інформацію про причини і наслідки земних подій, а потім «повертається» в конкретну реальність, але вже в якості носія таємного  знання. Володіння «вищими» істинами перетворює людину з активного учасника історії в пасивного – осмислювача, маленького пророка, який намагається передбачити, а не сформувати майбутнє, оскільки вважає його собі непідвладним. Прикладом знову стає Гнат Кухарчук, який шукає в Біблії відповіді на земні питання. «До нього сходили великі давні мудреці, говорили з ним, як зі старим, розважали про минуле та майбутнє. Гнатові здавалося, що наближається дивна і страшна пора. Все буде зруйновано, не зостанеться каменя на камені» [</w:t>
      </w:r>
      <w:r>
        <w:rPr>
          <w:b w:val="false"/>
          <w:bCs w:val="false"/>
          <w:i/>
          <w:szCs w:val="28"/>
          <w:lang w:val="ru-RU"/>
        </w:rPr>
        <w:t>8,</w:t>
      </w:r>
      <w:r>
        <w:rPr>
          <w:b w:val="false"/>
          <w:bCs w:val="false"/>
          <w:i/>
          <w:szCs w:val="28"/>
          <w:lang w:val="en-US"/>
        </w:rPr>
        <w:t> </w:t>
      </w:r>
      <w:r>
        <w:rPr>
          <w:b w:val="false"/>
          <w:bCs w:val="false"/>
          <w:i/>
          <w:szCs w:val="28"/>
        </w:rPr>
        <w:t>49]. Озброївшись біблійними знаннями, герой відчуває себе носієм сакральних істин, вступає в діалог з тими, хто знаходиться по той бік реальної дійсності: «Слово моє – казав він, – не для вас (тут ідеться про сучасників Гната – Ю. Б.). Слово моє для мертвих і ненароджених. Слово моє прийдучим вікам…»</w:t>
      </w:r>
      <w:r>
        <w:rPr>
          <w:b w:val="false"/>
          <w:bCs w:val="false"/>
          <w:i/>
          <w:szCs w:val="28"/>
          <w:lang w:val="en-US"/>
        </w:rPr>
        <w:t> </w:t>
      </w:r>
      <w:r>
        <w:rPr>
          <w:b w:val="false"/>
          <w:bCs w:val="false"/>
          <w:i/>
          <w:szCs w:val="28"/>
        </w:rPr>
        <w:t>[</w:t>
      </w:r>
      <w:r>
        <w:rPr>
          <w:b w:val="false"/>
          <w:bCs w:val="false"/>
          <w:i/>
          <w:szCs w:val="28"/>
          <w:lang w:val="en-US"/>
        </w:rPr>
        <w:t>8, </w:t>
      </w:r>
      <w:r>
        <w:rPr>
          <w:b w:val="false"/>
          <w:bCs w:val="false"/>
          <w:i/>
          <w:szCs w:val="28"/>
        </w:rPr>
        <w:t>1</w:t>
      </w:r>
      <w:r>
        <w:rPr>
          <w:b w:val="false"/>
          <w:bCs w:val="false"/>
          <w:i/>
          <w:szCs w:val="28"/>
          <w:lang w:val="en-US"/>
        </w:rPr>
        <w:t>41</w:t>
      </w:r>
      <w:r>
        <w:rPr>
          <w:b w:val="false"/>
          <w:bCs w:val="false"/>
          <w:i/>
          <w:szCs w:val="28"/>
        </w:rPr>
        <w:t>]. І таке «переступання» через свій час видається йому цілком природним, оскільки він переконаний: трагедії сьогоднішнього дня – необхідна сторінка в житті народу, спроектована Вищим Розумом.</w:t>
      </w:r>
    </w:p>
    <w:p>
      <w:pPr>
        <w:pStyle w:val="Heading"/>
        <w:spacing w:lineRule="auto" w:line="360"/>
        <w:ind w:firstLine="709"/>
        <w:jc w:val="both"/>
        <w:rPr>
          <w:b w:val="false"/>
          <w:b w:val="false"/>
          <w:bCs w:val="false"/>
          <w:i/>
          <w:i/>
          <w:szCs w:val="28"/>
        </w:rPr>
      </w:pPr>
      <w:r>
        <w:rPr>
          <w:b w:val="false"/>
          <w:bCs w:val="false"/>
          <w:i/>
          <w:szCs w:val="28"/>
        </w:rPr>
        <w:t xml:space="preserve">Відторгнення архаїчним середовищем історизму зображено в романі і з допомогою традиційної космогонічної опозиції – поділу світу на сакральну і профанну частини. Остання включає в себе приватне життя персонажів, а також історичний світ, який винесений автором за межі села і постає однозначно «забрудненим», несе смерть, небезпеку. Корній проходить випробування морем, він і його сини страждають на війнах. На основі змістового пласту, віднесеного до профанного, на наш погляд, і зроблене жанрове визначення «роман-хроніка», чим зігноровано аспект сакрального, який має бути врахований як елемент художньої картини світу. </w:t>
      </w:r>
    </w:p>
    <w:p>
      <w:pPr>
        <w:pStyle w:val="Heading"/>
        <w:spacing w:lineRule="auto" w:line="360"/>
        <w:ind w:firstLine="709"/>
        <w:jc w:val="both"/>
        <w:rPr/>
      </w:pPr>
      <w:r>
        <w:rPr>
          <w:b w:val="false"/>
          <w:bCs w:val="false"/>
          <w:i/>
          <w:szCs w:val="28"/>
        </w:rPr>
        <w:t xml:space="preserve">«Космічна» людина створює навколо себе простір сакрального завдяки релігійно-містичним переживанням. У.Самчук наповнює його явищами, принциповими, з його погляду, для етно- та антропогенезу: земля, церква, мова, родина, морально-етичні норми тощо. Ті ж герої твору (Корній, Максим, Архип), які виходять за межі села в історичний світ, перестають бути носіями сакрального, зазнають внутрішнього «забруднення», перетворюються на осередки нечистого, «бацили розкладу» і, повертаючись назад, несуть у собі «дух руїни» для непорушних до цієї пори правил життя. «Нечистота цих … істот піддає небезпеці всю спільноту, вона загрожує їй у сукупності, оскільки немає нічого заразливішого, ніж містичне забруднення» [6, 60]. «Космічне» середовище відторгає поведінку молодого Корнія-моряка і Максима-більшовика, які привносять норми, породжені історизмом.  Коли на весіллі сестри Максим вголос заперечив необхідність родини і традиційних методів обробітку землі, консервативні, з його погляду, селяни виявили гостре невдоволення.  Максима називають «виродком», який здатний переступити через святе, що у творі не раз і відбувається. </w:t>
      </w:r>
    </w:p>
    <w:p>
      <w:pPr>
        <w:pStyle w:val="Heading"/>
        <w:spacing w:lineRule="auto" w:line="360"/>
        <w:ind w:firstLine="709"/>
        <w:jc w:val="both"/>
        <w:rPr>
          <w:b w:val="false"/>
          <w:b w:val="false"/>
          <w:bCs w:val="false"/>
          <w:i/>
          <w:i/>
          <w:szCs w:val="28"/>
        </w:rPr>
      </w:pPr>
      <w:r>
        <w:rPr>
          <w:b w:val="false"/>
          <w:bCs w:val="false"/>
          <w:i/>
          <w:szCs w:val="28"/>
        </w:rPr>
        <w:t>Отже, мислення селян у творі не перспективне, а циклічне, що відповідає міфокосмогонічному сприйняттю буття. Воно повертається до одних і тих явищ, які вважає незмінними і тому цінними, не може створити лінійних погляд, підпорядкований певній меті, яку треба досягти. У цьому полягає парадокс жанрового визначення твору як роману-хроніки, яке багато в чому суперечить його фактичному змісту. Лише лінія життя героїв має хронологічний вимір, але внутрішній світ більшості з них опирається часовій динаміці. Однак існує й контраргумент: усталений космічний порядок речей у результаті виявляється зруйнованим історією. І з цього погляду, є підстави вважати первинним у зображеному саме хронологізм.</w:t>
      </w:r>
    </w:p>
    <w:p>
      <w:pPr>
        <w:pStyle w:val="Heading"/>
        <w:spacing w:lineRule="auto" w:line="360"/>
        <w:ind w:firstLine="709"/>
        <w:jc w:val="both"/>
        <w:rPr/>
      </w:pPr>
      <w:r>
        <w:rPr>
          <w:b w:val="false"/>
          <w:bCs w:val="false"/>
          <w:i/>
          <w:szCs w:val="28"/>
        </w:rPr>
        <w:t xml:space="preserve"> </w:t>
      </w:r>
      <w:r>
        <w:rPr>
          <w:b w:val="false"/>
          <w:bCs w:val="false"/>
          <w:i/>
          <w:szCs w:val="28"/>
        </w:rPr>
        <w:t>Проте, необхідно враховувати обидві концептуальні системи, які взяли участь у композиційному структуруванні тексту. Уже сильні позиції твору, його початок та кінець, унаочнюють два протилежні підходи до зображення: «…Марія зустріла й провела двадцять шість тисяч двісті п’ятдесят вісім днів» [8,</w:t>
      </w:r>
      <w:r>
        <w:rPr>
          <w:b w:val="false"/>
          <w:bCs w:val="false"/>
          <w:i/>
          <w:szCs w:val="28"/>
          <w:lang w:val="en-US"/>
        </w:rPr>
        <w:t> </w:t>
      </w:r>
      <w:r>
        <w:rPr>
          <w:b w:val="false"/>
          <w:bCs w:val="false"/>
          <w:i/>
          <w:szCs w:val="28"/>
        </w:rPr>
        <w:t>7], «26258-й день… день останній, день кінця»</w:t>
      </w:r>
      <w:r>
        <w:rPr>
          <w:b w:val="false"/>
          <w:bCs w:val="false"/>
          <w:i/>
          <w:szCs w:val="28"/>
          <w:lang w:val="en-US"/>
        </w:rPr>
        <w:t> </w:t>
      </w:r>
      <w:r>
        <w:rPr>
          <w:b w:val="false"/>
          <w:bCs w:val="false"/>
          <w:i/>
          <w:szCs w:val="28"/>
        </w:rPr>
        <w:t>[8,</w:t>
      </w:r>
      <w:r>
        <w:rPr>
          <w:b w:val="false"/>
          <w:bCs w:val="false"/>
          <w:i/>
          <w:szCs w:val="28"/>
          <w:lang w:val="en-US"/>
        </w:rPr>
        <w:t> </w:t>
      </w:r>
      <w:r>
        <w:rPr>
          <w:b w:val="false"/>
          <w:bCs w:val="false"/>
          <w:i/>
          <w:szCs w:val="28"/>
        </w:rPr>
        <w:t xml:space="preserve">141] (історико-хронологічна модель); «скільки разів сходило для неї сонце, скільки разів переживала насолоду буття, скільки разів бачила або відчувала небо, запах сонячного тепла й землі» [8, 7], «розплющила востаннє очі і всміхнулася. І чим більше западало сонце, тим ширше і ширше відкривалися очі, повільно наступала ніч. Ніч вічності» [8, 141] (космічно-статична модель). </w:t>
      </w:r>
    </w:p>
    <w:p>
      <w:pPr>
        <w:pStyle w:val="Heading"/>
        <w:spacing w:lineRule="auto" w:line="360"/>
        <w:ind w:firstLine="709"/>
        <w:jc w:val="both"/>
        <w:rPr>
          <w:b w:val="false"/>
          <w:b w:val="false"/>
          <w:bCs w:val="false"/>
          <w:i/>
          <w:i/>
          <w:szCs w:val="28"/>
        </w:rPr>
      </w:pPr>
      <w:r>
        <w:rPr>
          <w:b w:val="false"/>
          <w:bCs w:val="false"/>
          <w:i/>
          <w:szCs w:val="28"/>
        </w:rPr>
        <w:t xml:space="preserve">На противагу космізму ідеалом історизму виступає безпосередня дійсність, яка вимагає від особи прагматизму мислення і постановки предметних цілей, хоча й не завжди реалістичних, а також дії для їх досягнення. Якщо одним із світоглядних здобутків космізму є уявлення про сакральне, то історизм ХХ століття в якості найвищих духовно-ціннісних основ пропонує людині свободу, різні типи ідеологій, серед яких особливо виділяється матеріалізм. Ціннісна програма історизму для У. Самчука виявляється в комуністичній та національній ідеологіях, які в романі не пов’язані із споконвічними традиціями села. У кінцевому рахунку жодну із названих ідеологій селянин не визнає. Прихильність здобуває тільки та політична сила, яка забезпечує незмінне віками архаїчне існування села. </w:t>
      </w:r>
    </w:p>
    <w:p>
      <w:pPr>
        <w:pStyle w:val="Heading"/>
        <w:spacing w:lineRule="auto" w:line="360"/>
        <w:ind w:firstLine="709"/>
        <w:jc w:val="both"/>
        <w:rPr/>
      </w:pPr>
      <w:r>
        <w:rPr>
          <w:b w:val="false"/>
          <w:bCs w:val="false"/>
          <w:i/>
          <w:szCs w:val="28"/>
        </w:rPr>
        <w:t xml:space="preserve">Проте і комуністична, й національна ідеї, привнесені в межі села, виступають виразниками енергії, яка збурює архаїчний простір, започатковують зрушення в ньому. Історія ХХ століття вторгається в космічну систему, намагаючись знищити непорушність вічного. Принаймні, так можна прочитати символіку зняття церковних дзвонів на переплавку: «П’ятилітка. Металу треба. Індустріалізація. Зняли й відвезли дзвони» [8, 118]. У даному випадку динаміку історії відтворено короткими неповними реченнями, яким у романі передують розповідні конструкції, покликані гальмувати перебіг часу і втілювати статичні явища всесвіту. Аналогічний зміст має і зображення порушень аграрного циклу, які прийшли разом із колективізацією. Обробіток землі, раніше пов’язаний з колообігом  в природі, тепер підпорядковується директивам, автори яких ставлять політичні цілі, але не враховують незмінні закони біосу. Третім наслідком вторгнення історизму є руйнація родинних зв’язків: комуніст Максим відмовляється від батьків-куркулів, а братові вимагає покарання. </w:t>
      </w:r>
    </w:p>
    <w:p>
      <w:pPr>
        <w:pStyle w:val="Heading"/>
        <w:spacing w:lineRule="auto" w:line="360"/>
        <w:ind w:firstLine="709"/>
        <w:jc w:val="both"/>
        <w:rPr>
          <w:b w:val="false"/>
          <w:b w:val="false"/>
          <w:bCs w:val="false"/>
          <w:i/>
          <w:i/>
          <w:szCs w:val="28"/>
        </w:rPr>
      </w:pPr>
      <w:r>
        <w:rPr>
          <w:b w:val="false"/>
          <w:bCs w:val="false"/>
          <w:i/>
          <w:szCs w:val="28"/>
        </w:rPr>
        <w:t>Важливе композиційне значення займає дев’ятий розділ твору, ключові слова якого – «свобода» і «революція». У ньому космічно-сакральний вимір існування тісниться суспільно-ідеологічним. У цей час історія обрубує зв’язки людини з космосом і тими законами, який він встановлює. Це, на думку автора, негативно впливає на духовний стан селян: недавно врівноважені й гармонійні, вони стають агресивними. У життя входять розбій, грабунок, повстання. Отже, дилема між космізмом та історизмом набуває двох вимірів – етичного та суспільного: «космічна» людина, природна, моральна, але  соціально інертна, перетворюється в дев’ятому розділі роману на «історичну» – соціально активну, динамічну, але часто аморальну. Трансформація «космічної» людини в «історичну» обов’язково включає переступання через сакральне – нехтування ним або його руйнацію.</w:t>
      </w:r>
    </w:p>
    <w:p>
      <w:pPr>
        <w:pStyle w:val="Heading"/>
        <w:spacing w:lineRule="auto" w:line="360"/>
        <w:ind w:firstLine="709"/>
        <w:jc w:val="both"/>
        <w:rPr/>
      </w:pPr>
      <w:r>
        <w:rPr>
          <w:b w:val="false"/>
          <w:bCs w:val="false"/>
          <w:i/>
          <w:szCs w:val="28"/>
        </w:rPr>
        <w:t>Роль історичного рушія виконує наявність людської і суспільної свободи («Тепер настає новий час. Починається свобода…» [</w:t>
      </w:r>
      <w:r>
        <w:rPr>
          <w:b w:val="false"/>
          <w:bCs w:val="false"/>
          <w:i/>
          <w:szCs w:val="28"/>
          <w:lang w:val="en-US"/>
        </w:rPr>
        <w:t>8,</w:t>
      </w:r>
      <w:r>
        <w:rPr>
          <w:b w:val="false"/>
          <w:bCs w:val="false"/>
          <w:i/>
          <w:szCs w:val="28"/>
        </w:rPr>
        <w:t xml:space="preserve"> </w:t>
      </w:r>
      <w:r>
        <w:rPr>
          <w:b w:val="false"/>
          <w:bCs w:val="false"/>
          <w:i/>
          <w:szCs w:val="28"/>
          <w:lang w:val="en-US"/>
        </w:rPr>
        <w:t>94</w:t>
      </w:r>
      <w:r>
        <w:rPr>
          <w:b w:val="false"/>
          <w:bCs w:val="false"/>
          <w:i/>
          <w:szCs w:val="28"/>
        </w:rPr>
        <w:t>]). Адже «…переступити через рівень архетипів і повторення можна лише прийнявши філософію свободи…» [10,</w:t>
      </w:r>
      <w:r>
        <w:rPr>
          <w:b w:val="false"/>
          <w:bCs w:val="false"/>
          <w:i/>
          <w:szCs w:val="28"/>
          <w:lang w:val="en-US"/>
        </w:rPr>
        <w:t> </w:t>
      </w:r>
      <w:r>
        <w:rPr>
          <w:b w:val="false"/>
          <w:bCs w:val="false"/>
          <w:i/>
          <w:szCs w:val="28"/>
        </w:rPr>
        <w:t>142]. Саме свобода своєю появою підриває врівноваженість космічного простору, породжуючи історичний вибух – і водночас деградацію особи: «Спалити все, що нагадує спокій, добробут. Революція!»</w:t>
      </w:r>
      <w:r>
        <w:rPr>
          <w:b w:val="false"/>
          <w:bCs w:val="false"/>
          <w:i/>
          <w:szCs w:val="28"/>
          <w:lang w:val="en-US"/>
        </w:rPr>
        <w:t> </w:t>
      </w:r>
      <w:r>
        <w:rPr>
          <w:b w:val="false"/>
          <w:bCs w:val="false"/>
          <w:i/>
          <w:szCs w:val="28"/>
        </w:rPr>
        <w:t>[8,</w:t>
      </w:r>
      <w:r>
        <w:rPr>
          <w:b w:val="false"/>
          <w:bCs w:val="false"/>
          <w:i/>
          <w:szCs w:val="28"/>
          <w:lang w:val="en-US"/>
        </w:rPr>
        <w:t> </w:t>
      </w:r>
      <w:r>
        <w:rPr>
          <w:b w:val="false"/>
          <w:bCs w:val="false"/>
          <w:i/>
          <w:szCs w:val="28"/>
        </w:rPr>
        <w:t>95]. Автор вульгаризує носіїв свободи, проводить їх негативне портретування. Це однаково стосується і більшовиків («злодії, гарештантюги, грабіжники» [8,</w:t>
      </w:r>
      <w:r>
        <w:rPr>
          <w:b w:val="false"/>
          <w:bCs w:val="false"/>
          <w:i/>
          <w:szCs w:val="28"/>
          <w:lang w:val="en-US"/>
        </w:rPr>
        <w:t> </w:t>
      </w:r>
      <w:r>
        <w:rPr>
          <w:b w:val="false"/>
          <w:bCs w:val="false"/>
          <w:i/>
          <w:szCs w:val="28"/>
        </w:rPr>
        <w:t>106]), і петлюрівців («жижлики у галіфе з цигарками в зубах»</w:t>
      </w:r>
      <w:r>
        <w:rPr>
          <w:b w:val="false"/>
          <w:bCs w:val="false"/>
          <w:i/>
          <w:szCs w:val="28"/>
          <w:lang w:val="en-US"/>
        </w:rPr>
        <w:t> </w:t>
      </w:r>
      <w:r>
        <w:rPr>
          <w:b w:val="false"/>
          <w:bCs w:val="false"/>
          <w:i/>
          <w:szCs w:val="28"/>
        </w:rPr>
        <w:t>[8,</w:t>
      </w:r>
      <w:r>
        <w:rPr>
          <w:b w:val="false"/>
          <w:bCs w:val="false"/>
          <w:i/>
          <w:szCs w:val="28"/>
          <w:lang w:val="en-US"/>
        </w:rPr>
        <w:t> </w:t>
      </w:r>
      <w:r>
        <w:rPr>
          <w:b w:val="false"/>
          <w:bCs w:val="false"/>
          <w:i/>
          <w:szCs w:val="28"/>
        </w:rPr>
        <w:t>101]). У першому випадку свобода породжує розгнузданість і бешкет, в іншому – слабкість влади, яка не може забезпечити незмінність архаїчної моделі буття.</w:t>
      </w:r>
    </w:p>
    <w:p>
      <w:pPr>
        <w:pStyle w:val="Heading"/>
        <w:spacing w:lineRule="auto" w:line="360"/>
        <w:ind w:firstLine="709"/>
        <w:jc w:val="both"/>
        <w:rPr/>
      </w:pPr>
      <w:r>
        <w:rPr>
          <w:b w:val="false"/>
          <w:bCs w:val="false"/>
          <w:i/>
          <w:szCs w:val="28"/>
        </w:rPr>
        <w:t>Перемогу історизму над космізмом помітно в сцені, коли селяни, вбивши вартових, намагаються повернути собі зерно, яке було зсипане в церкві, і так врятуватися від смерті. Названа дія вписується в ознаки історичної, оскільки в цей час персонажі нехтують сакральним заради профанного (у даному разі фізичного), а їхня мета породжена голодом як конкретною історичною обставиною: «Коли виламали двері, коли допалися до хлібової гори, дерли зерно, напихали ним мішки, кишені, навіть роти… Не дивилися вгору, де он над олтарем образ Христа, усміхнений, з ореолом…» [</w:t>
      </w:r>
      <w:r>
        <w:rPr>
          <w:b w:val="false"/>
          <w:bCs w:val="false"/>
          <w:i/>
          <w:szCs w:val="28"/>
          <w:lang w:val="en-US"/>
        </w:rPr>
        <w:t>8, </w:t>
      </w:r>
      <w:r>
        <w:rPr>
          <w:b w:val="false"/>
          <w:bCs w:val="false"/>
          <w:i/>
          <w:szCs w:val="28"/>
        </w:rPr>
        <w:t>1</w:t>
      </w:r>
      <w:r>
        <w:rPr>
          <w:b w:val="false"/>
          <w:bCs w:val="false"/>
          <w:i/>
          <w:szCs w:val="28"/>
          <w:lang w:val="en-US"/>
        </w:rPr>
        <w:t>2</w:t>
      </w:r>
      <w:r>
        <w:rPr>
          <w:b w:val="false"/>
          <w:bCs w:val="false"/>
          <w:i/>
          <w:szCs w:val="28"/>
        </w:rPr>
        <w:t>7]. Найвищою цінністю стає хліб як продукт харчування – уособлення фізичного існування. Людина «приземлюється», втрачає вихід у трансцендентне. Автор вказує, що така переорієнтація ціннісної парадигми матиме катастрофічні наслідки для духовного стану цивілізації, людської культури: «Душа хліба мороком спаде на твої міста, на твої села, на цілу землю. І впадуть ваші храми, бароко і готика. І не буде Фавста, вмре Мефістофель…» [</w:t>
      </w:r>
      <w:r>
        <w:rPr>
          <w:b w:val="false"/>
          <w:bCs w:val="false"/>
          <w:i/>
          <w:szCs w:val="28"/>
          <w:lang w:val="en-US"/>
        </w:rPr>
        <w:t xml:space="preserve">8, </w:t>
      </w:r>
      <w:r>
        <w:rPr>
          <w:b w:val="false"/>
          <w:bCs w:val="false"/>
          <w:i/>
          <w:szCs w:val="28"/>
        </w:rPr>
        <w:t>1</w:t>
      </w:r>
      <w:r>
        <w:rPr>
          <w:b w:val="false"/>
          <w:bCs w:val="false"/>
          <w:i/>
          <w:szCs w:val="28"/>
          <w:lang w:val="en-US"/>
        </w:rPr>
        <w:t>2</w:t>
      </w:r>
      <w:r>
        <w:rPr>
          <w:b w:val="false"/>
          <w:bCs w:val="false"/>
          <w:i/>
          <w:szCs w:val="28"/>
        </w:rPr>
        <w:t>6].</w:t>
      </w:r>
    </w:p>
    <w:p>
      <w:pPr>
        <w:pStyle w:val="Heading"/>
        <w:spacing w:lineRule="auto" w:line="360"/>
        <w:ind w:firstLine="709"/>
        <w:jc w:val="both"/>
        <w:rPr>
          <w:b w:val="false"/>
          <w:b w:val="false"/>
          <w:bCs w:val="false"/>
          <w:i/>
          <w:i/>
          <w:szCs w:val="28"/>
        </w:rPr>
      </w:pPr>
      <w:r>
        <w:rPr>
          <w:b w:val="false"/>
          <w:bCs w:val="false"/>
          <w:i/>
          <w:szCs w:val="28"/>
        </w:rPr>
        <w:t xml:space="preserve">Отже, історія спричинює, на думку У. Самчука, фізичне та моральне скалічення людини, навіть пробудження в ній тваринного. Проте саме герої, що зазнавали на певних етапах свого життя внутрішньої деградації (Корній, Максим, Архип та ін.), вносять елементи історизму в життя замкнутого середовища села, розщеплюють його оболонку, роблячи більш відкритим для змін. У селян з’являється предметна інформація про події (війну, революцію), що відбуваються за межею їхнього життєвого кола. Космізм відступає: «людське існування в якості історії стає … предметом роздумів» [10, 35]. Це нове для сільського буття призводить до збурення закритого й інертного простору. Так зникає сталість космосу і започатковується динаміка історії. </w:t>
      </w:r>
    </w:p>
    <w:p>
      <w:pPr>
        <w:pStyle w:val="Heading"/>
        <w:spacing w:lineRule="auto" w:line="360"/>
        <w:ind w:firstLine="709"/>
        <w:jc w:val="both"/>
        <w:rPr/>
      </w:pPr>
      <w:r>
        <w:rPr>
          <w:b w:val="false"/>
          <w:bCs w:val="false"/>
          <w:i/>
          <w:szCs w:val="28"/>
        </w:rPr>
        <w:t>Однак поява людей нового типу, прорив інформаційного вакууму – лише перші провісники вторгнення історизму в космічний простір села. Основного удару наносять революція і післяреволюційний час, які не тільки фізично знищують героїв, але й ламають у їхній особі стару систему мислення і спосіб життя: «Йшов, ступав і перемагав жорстокий дух руїни, і не було йому спину, бо ані Корній, ні Марія, ні сотні, тисячі Корніїв і Марій не знали і не могли знати, що близиться їх занепад, їх кінець…» [</w:t>
      </w:r>
      <w:r>
        <w:rPr>
          <w:b w:val="false"/>
          <w:bCs w:val="false"/>
          <w:i/>
          <w:szCs w:val="28"/>
          <w:lang w:val="en-US"/>
        </w:rPr>
        <w:t>8, 104</w:t>
      </w:r>
      <w:r>
        <w:rPr>
          <w:b w:val="false"/>
          <w:bCs w:val="false"/>
          <w:i/>
          <w:szCs w:val="28"/>
        </w:rPr>
        <w:t>]. У романі запрограмовано декілька сцен, роль яких продемонструвати руйнівне вторгнення крайніх проявів історизму матеріалістичного типу в простір сакрального: розстріл Максимом ікони, постріли в церкві, знищення монастиря, використання церкви як складу для зерна. Названі ситуації виступають свідченням:  з’явилася людина іншої внутрішньої якості – вільна від космічних залежностей, що для автора рівнозначне духовній катастрофі.</w:t>
      </w:r>
    </w:p>
    <w:p>
      <w:pPr>
        <w:pStyle w:val="Heading"/>
        <w:spacing w:lineRule="auto" w:line="360"/>
        <w:ind w:firstLine="709"/>
        <w:jc w:val="both"/>
        <w:rPr>
          <w:b w:val="false"/>
          <w:b w:val="false"/>
          <w:bCs w:val="false"/>
          <w:i/>
          <w:i/>
          <w:szCs w:val="28"/>
        </w:rPr>
      </w:pPr>
      <w:r>
        <w:rPr>
          <w:b w:val="false"/>
          <w:bCs w:val="false"/>
          <w:i/>
          <w:szCs w:val="28"/>
        </w:rPr>
        <w:t>Історизм ХХ століття намагається здолати протилежну світоглядну систему практичними способами (фізичний терор, насильницька зміна життєустрою людини, структури сільського господарства, знищення церков і монастирів як закладів релігії). Це відповідає його ключовій настанові діяти в площині реального, яким вважають усе матеріальне. Авторська художньо-історична картина першої половини ХХ століття розгортається як агресивний наступ профанного на сакральне за допомогою матеріалістичної ідеології. У революційному збуренні селяни сприймають і підтримують ту силу, в політичній програмі якої найбільше маніфестовано їхнє сакральне. За версією У. Самчука, влада УНР залишилася без підтримки, тому що її цінності (свобода, демократія, Україна) не були важливими для народу. У. Самчук зображує, як більшовики маніпулюють сакральним для досягнення політичних цілей. Задекларувавши, що ґрунт має належати тим, хто його обробляє, вони однозначно здобули симпатію на селі, а потім нанесли удар по архаїчній системі існування, відторгнувши селян від землі.</w:t>
      </w:r>
    </w:p>
    <w:p>
      <w:pPr>
        <w:pStyle w:val="Heading"/>
        <w:spacing w:lineRule="auto" w:line="360"/>
        <w:ind w:firstLine="709"/>
        <w:jc w:val="both"/>
        <w:rPr/>
      </w:pPr>
      <w:r>
        <w:rPr>
          <w:b w:val="false"/>
          <w:bCs w:val="false"/>
          <w:i/>
          <w:szCs w:val="28"/>
        </w:rPr>
        <w:t xml:space="preserve">Натомість космізм здатний організувати лише духовне протистояння з допомогою віри у Вищий Промисел, безсмертність душі та закликів до людини пізнати Божественну сутність світу, себе як частину космічного універсуму, пройти складним та болісним шляхом внутрішнього удосконалення. Саме так виявляється сила і водночас безсилість космізму. У творі У. Самчука він програє на полі конкретної історії, оскільки його носії здебільшого гинуть, але залишається непереможним у внутрішньому бутті селянина. Роль декламатора релігійно-містичних суджень у першу чергу відведена Гнату Кухарчуку, який надає космізму екзистенційного змісту, перетворюючи його у важіль внутрішнього єства особи, протиставленого системі зламу тоталітарної доби. У такий спосіб філософія письменника стає в одне річище з релігійним відгалуженням екзистенціалізму ХХ століття (М. Бердяєв, Г. Марсель, М. Хайдеґґер та ін.), який пояснює людське існування як «…буття слабкості і надії, яким, попри все і навічно, ми є» [2, 234], шукає точку опертя в належності людини до Божественної сутності всесвіту, а в релігії – внутрішню силу для протистояння натиску смерті. У. Самчук збагачує цю концепцію містифікованим образом землі, включає його в простір космосакрального, утрата зв’язку з яким – значно більша буттєва небезпека для багатьох героїв, ніж ризик історичного програшу. </w:t>
      </w:r>
    </w:p>
    <w:p>
      <w:pPr>
        <w:pStyle w:val="Heading"/>
        <w:spacing w:lineRule="auto" w:line="360"/>
        <w:ind w:firstLine="709"/>
        <w:jc w:val="both"/>
        <w:rPr/>
      </w:pPr>
      <w:r>
        <w:rPr>
          <w:b w:val="false"/>
          <w:bCs w:val="false"/>
          <w:i/>
          <w:szCs w:val="28"/>
        </w:rPr>
        <w:t>Винятками є тільки ті випадки, коли персонажі спромоглися на реальну дію (убивство Корнієм Максима, захоплення селянами</w:t>
      </w:r>
      <w:r>
        <w:rPr>
          <w:b w:val="false"/>
          <w:bCs w:val="false"/>
          <w:i/>
          <w:szCs w:val="28"/>
          <w:lang w:val="ru-RU"/>
        </w:rPr>
        <w:t xml:space="preserve"> </w:t>
      </w:r>
      <w:r>
        <w:rPr>
          <w:b w:val="false"/>
          <w:bCs w:val="false"/>
          <w:i/>
          <w:szCs w:val="28"/>
        </w:rPr>
        <w:t xml:space="preserve">під проводом Архипа церкви, перетвореної на зерносховище). У ці моменти, порушивши закони архаїчного світопорядку, селяни автоматично змінили статус, перейшовши із розряду «космічної» в розряд «історичної» людини. Показово, що таке перетворення здійснили ті герої, які раніше вже виходили за «космічне коло» села і певний час перебували в просторі конкретної історії (служба Корнія на флоті, участь декількох персонажів у Першій світовій війні). </w:t>
      </w:r>
    </w:p>
    <w:p>
      <w:pPr>
        <w:pStyle w:val="Heading"/>
        <w:spacing w:lineRule="auto" w:line="360"/>
        <w:ind w:firstLine="709"/>
        <w:jc w:val="both"/>
        <w:rPr>
          <w:b w:val="false"/>
          <w:b w:val="false"/>
          <w:bCs w:val="false"/>
          <w:i/>
          <w:i/>
          <w:szCs w:val="28"/>
        </w:rPr>
      </w:pPr>
      <w:r>
        <w:rPr>
          <w:b w:val="false"/>
          <w:bCs w:val="false"/>
          <w:i/>
          <w:szCs w:val="28"/>
        </w:rPr>
        <w:t>Виходячи із логіки роману «Марія» і особливо його фінальних акцентів, можна ствердити ряд моментів. Для У. Самчука Україна – явище космічне. Історія їй протипоказана: вона її вбиває. На сторінках твору історичним катаклізмам ХХ століття українець зміг протиставити лише свій духовний досвід. Для нього «Бог є Дух. Бог є … екзистенція» [1, 217], за яку він тільки й може триматися. Причому Бог в ряді моментів ототожнений із Землею, також перетвореною в еквівалент екзистенційної сутності людини.</w:t>
      </w:r>
    </w:p>
    <w:p>
      <w:pPr>
        <w:pStyle w:val="Heading"/>
        <w:spacing w:lineRule="auto" w:line="360"/>
        <w:ind w:firstLine="709"/>
        <w:jc w:val="both"/>
        <w:rPr>
          <w:b w:val="false"/>
          <w:b w:val="false"/>
          <w:bCs w:val="false"/>
          <w:i/>
          <w:i/>
          <w:szCs w:val="28"/>
        </w:rPr>
      </w:pPr>
      <w:r>
        <w:rPr>
          <w:b w:val="false"/>
          <w:bCs w:val="false"/>
          <w:i/>
          <w:szCs w:val="28"/>
        </w:rPr>
        <w:t xml:space="preserve"> </w:t>
      </w:r>
      <w:r>
        <w:rPr>
          <w:b w:val="false"/>
          <w:bCs w:val="false"/>
          <w:i/>
          <w:szCs w:val="28"/>
        </w:rPr>
        <w:t>Якщо, наприклад, для М. Бердяєва «зв’язок людини з Богом не природно-буттєвий, а духовно-екзистенційний, глибинний»</w:t>
      </w:r>
      <w:r>
        <w:rPr>
          <w:b w:val="false"/>
          <w:bCs w:val="false"/>
          <w:i/>
          <w:szCs w:val="28"/>
          <w:lang w:val="en-US"/>
        </w:rPr>
        <w:t> </w:t>
      </w:r>
      <w:r>
        <w:rPr>
          <w:b w:val="false"/>
          <w:bCs w:val="false"/>
          <w:i/>
          <w:szCs w:val="28"/>
        </w:rPr>
        <w:t>[1,</w:t>
      </w:r>
      <w:r>
        <w:rPr>
          <w:b w:val="false"/>
          <w:bCs w:val="false"/>
          <w:i/>
          <w:szCs w:val="28"/>
          <w:lang w:val="en-US"/>
        </w:rPr>
        <w:t> </w:t>
      </w:r>
      <w:r>
        <w:rPr>
          <w:b w:val="false"/>
          <w:bCs w:val="false"/>
          <w:i/>
          <w:szCs w:val="28"/>
        </w:rPr>
        <w:t>221], то У. Самчук об’єднує ці варіанти взаємодії з Вищим Промислом, трансформуючи перший у другий за допомогою фетишизованого образу Землі. Названий духовний феномен і став у романі «Марія» важливим елементом психологічного портрету українця на тлі першої половини ХХ століття. Проте він виявився безсилим змінити хід історії свого часу, оскільки законсервував людину зовсім в іншій сфері, космізмі, вийти з якої українець остаточно не зміг.</w:t>
      </w:r>
    </w:p>
    <w:p>
      <w:pPr>
        <w:pStyle w:val="Heading"/>
        <w:spacing w:lineRule="auto" w:line="360"/>
        <w:ind w:firstLine="709"/>
        <w:rPr>
          <w:b w:val="false"/>
          <w:b w:val="false"/>
          <w:bCs w:val="false"/>
          <w:i/>
          <w:i/>
          <w:szCs w:val="28"/>
        </w:rPr>
      </w:pPr>
      <w:r>
        <w:rPr>
          <w:b w:val="false"/>
          <w:bCs w:val="false"/>
          <w:i/>
          <w:szCs w:val="28"/>
        </w:rPr>
      </w:r>
    </w:p>
    <w:p>
      <w:pPr>
        <w:pStyle w:val="Heading"/>
        <w:spacing w:lineRule="auto" w:line="360"/>
        <w:ind w:firstLine="709"/>
        <w:rPr>
          <w:bCs w:val="false"/>
          <w:i/>
          <w:i/>
          <w:szCs w:val="28"/>
        </w:rPr>
      </w:pPr>
      <w:r>
        <w:rPr>
          <w:bCs w:val="false"/>
          <w:i/>
          <w:szCs w:val="28"/>
        </w:rPr>
        <w:t>Список використаних джерел</w:t>
      </w:r>
    </w:p>
    <w:p>
      <w:pPr>
        <w:pStyle w:val="Heading"/>
        <w:numPr>
          <w:ilvl w:val="0"/>
          <w:numId w:val="13"/>
        </w:numPr>
        <w:spacing w:lineRule="auto" w:line="360"/>
        <w:jc w:val="both"/>
        <w:rPr/>
      </w:pPr>
      <w:r>
        <w:rPr>
          <w:b w:val="false"/>
          <w:bCs w:val="false"/>
          <w:i/>
          <w:szCs w:val="28"/>
          <w:lang w:val="ru-RU"/>
        </w:rPr>
        <w:t>Бердяев Н.А. Царство Духа и царство Кесаря // Бердяев Н.А.Судьба России. Самопознание / Н.А.Бердяев. – Ростов-на-Дону: Феникс, 1997. – С.204</w:t>
      </w:r>
      <w:r>
        <w:rPr>
          <w:b w:val="false"/>
          <w:i/>
          <w:szCs w:val="28"/>
          <w:lang w:val="ru-RU"/>
        </w:rPr>
        <w:t>–</w:t>
      </w:r>
      <w:r>
        <w:rPr>
          <w:b w:val="false"/>
          <w:bCs w:val="false"/>
          <w:i/>
          <w:szCs w:val="28"/>
          <w:lang w:val="ru-RU"/>
        </w:rPr>
        <w:t>306.</w:t>
      </w:r>
    </w:p>
    <w:p>
      <w:pPr>
        <w:pStyle w:val="Heading"/>
        <w:numPr>
          <w:ilvl w:val="0"/>
          <w:numId w:val="13"/>
        </w:numPr>
        <w:spacing w:lineRule="auto" w:line="360"/>
        <w:jc w:val="both"/>
        <w:rPr/>
      </w:pPr>
      <w:r>
        <w:rPr>
          <w:b w:val="false"/>
          <w:i/>
          <w:szCs w:val="28"/>
          <w:lang w:val="ru-RU"/>
        </w:rPr>
        <w:t>Габріель Марсель</w:t>
      </w:r>
      <w:r>
        <w:rPr>
          <w:b w:val="false"/>
          <w:i/>
          <w:szCs w:val="28"/>
        </w:rPr>
        <w:t>. Відмова від спасіння і величання людини абсурду //</w:t>
      </w:r>
      <w:r>
        <w:rPr>
          <w:b w:val="false"/>
          <w:i/>
          <w:szCs w:val="28"/>
          <w:lang w:val="ru-RU"/>
        </w:rPr>
        <w:t xml:space="preserve"> Габріель Марсель</w:t>
      </w:r>
      <w:r>
        <w:rPr>
          <w:b w:val="false"/>
          <w:i/>
          <w:szCs w:val="28"/>
        </w:rPr>
        <w:t>. Homo viator /</w:t>
      </w:r>
      <w:r>
        <w:rPr>
          <w:b w:val="false"/>
          <w:i/>
          <w:szCs w:val="28"/>
          <w:lang w:val="ru-RU"/>
        </w:rPr>
        <w:t xml:space="preserve"> Габріель Марсель</w:t>
      </w:r>
      <w:r>
        <w:rPr>
          <w:b w:val="false"/>
          <w:i/>
          <w:szCs w:val="28"/>
        </w:rPr>
        <w:t xml:space="preserve">.. – К.: «КМ Academia», «Пульсари», 1999. </w:t>
      </w:r>
      <w:r>
        <w:rPr>
          <w:b w:val="false"/>
          <w:i/>
          <w:szCs w:val="28"/>
          <w:lang w:val="ru-RU"/>
        </w:rPr>
        <w:t>– С.207</w:t>
      </w:r>
      <w:r>
        <w:rPr>
          <w:b w:val="false"/>
          <w:i/>
          <w:szCs w:val="28"/>
        </w:rPr>
        <w:t>–</w:t>
      </w:r>
      <w:r>
        <w:rPr>
          <w:b w:val="false"/>
          <w:i/>
          <w:szCs w:val="28"/>
          <w:lang w:val="ru-RU"/>
        </w:rPr>
        <w:t xml:space="preserve">234. </w:t>
      </w:r>
    </w:p>
    <w:p>
      <w:pPr>
        <w:pStyle w:val="Heading"/>
        <w:numPr>
          <w:ilvl w:val="0"/>
          <w:numId w:val="13"/>
        </w:numPr>
        <w:spacing w:lineRule="auto" w:line="360"/>
        <w:jc w:val="both"/>
        <w:rPr>
          <w:b w:val="false"/>
          <w:b w:val="false"/>
          <w:bCs w:val="false"/>
          <w:i/>
          <w:i/>
          <w:szCs w:val="28"/>
          <w:lang w:val="ru-RU"/>
        </w:rPr>
      </w:pPr>
      <w:r>
        <w:rPr>
          <w:b w:val="false"/>
          <w:i/>
          <w:szCs w:val="28"/>
          <w:lang w:val="ru-RU"/>
        </w:rPr>
        <w:t>Лакофф Дж., Джонсон М. Метафоры, которыми мы живем/ Дж.Лакофф, М.Джонсон. – М.: Издательство ЛКИ, 2008. – 256 с.</w:t>
      </w:r>
    </w:p>
    <w:p>
      <w:pPr>
        <w:pStyle w:val="Heading"/>
        <w:numPr>
          <w:ilvl w:val="0"/>
          <w:numId w:val="13"/>
        </w:numPr>
        <w:spacing w:lineRule="auto" w:line="360"/>
        <w:jc w:val="both"/>
        <w:rPr>
          <w:b w:val="false"/>
          <w:b w:val="false"/>
          <w:bCs w:val="false"/>
          <w:i/>
          <w:i/>
          <w:szCs w:val="28"/>
          <w:lang w:val="ru-RU"/>
        </w:rPr>
      </w:pPr>
      <w:r>
        <w:rPr>
          <w:b w:val="false"/>
          <w:i/>
          <w:szCs w:val="28"/>
        </w:rPr>
        <w:t>Ортега-и-Гасет Х. Положение науки и исторический разум //  Ортега-и-Гассет Х. Что такое философия?/ Х.Ортега-и-Гасет – М. :  Наука,1991. – С.</w:t>
      </w:r>
      <w:r>
        <w:rPr>
          <w:b w:val="false"/>
          <w:i/>
          <w:szCs w:val="28"/>
          <w:lang w:val="ru-RU"/>
        </w:rPr>
        <w:t>192–209.</w:t>
      </w:r>
    </w:p>
    <w:p>
      <w:pPr>
        <w:pStyle w:val="Heading"/>
        <w:numPr>
          <w:ilvl w:val="0"/>
          <w:numId w:val="13"/>
        </w:numPr>
        <w:spacing w:lineRule="auto" w:line="360"/>
        <w:jc w:val="both"/>
        <w:rPr>
          <w:b w:val="false"/>
          <w:b w:val="false"/>
          <w:bCs w:val="false"/>
          <w:i/>
          <w:i/>
          <w:szCs w:val="28"/>
          <w:lang w:val="ru-RU"/>
        </w:rPr>
      </w:pPr>
      <w:r>
        <w:rPr>
          <w:b w:val="false"/>
          <w:i/>
          <w:szCs w:val="28"/>
        </w:rPr>
        <w:t>Пінчук С. Дві епохи Уласа Самчука/</w:t>
      </w:r>
      <w:r>
        <w:rPr>
          <w:b w:val="false"/>
          <w:bCs w:val="false"/>
          <w:i/>
          <w:szCs w:val="28"/>
          <w:lang w:val="ru-RU"/>
        </w:rPr>
        <w:t xml:space="preserve"> </w:t>
      </w:r>
      <w:r>
        <w:rPr>
          <w:b w:val="false"/>
          <w:i/>
          <w:szCs w:val="28"/>
        </w:rPr>
        <w:t>С.Пінчук // Вітчизна. – 1993. – №11–12. – С.141–146</w:t>
      </w:r>
      <w:r>
        <w:rPr>
          <w:b w:val="false"/>
          <w:i/>
          <w:szCs w:val="28"/>
          <w:lang w:val="ru-RU"/>
        </w:rPr>
        <w:t>.</w:t>
      </w:r>
    </w:p>
    <w:p>
      <w:pPr>
        <w:pStyle w:val="Heading"/>
        <w:numPr>
          <w:ilvl w:val="0"/>
          <w:numId w:val="13"/>
        </w:numPr>
        <w:spacing w:lineRule="auto" w:line="360"/>
        <w:jc w:val="both"/>
        <w:rPr/>
      </w:pPr>
      <w:r>
        <w:rPr>
          <w:b w:val="false"/>
          <w:i/>
          <w:szCs w:val="28"/>
          <w:lang w:val="ru-RU"/>
        </w:rPr>
        <w:t>Роже Каюа</w:t>
      </w:r>
      <w:r>
        <w:rPr>
          <w:b w:val="false"/>
          <w:i/>
          <w:szCs w:val="28"/>
        </w:rPr>
        <w:t>. Людина та сакральне /</w:t>
      </w:r>
      <w:r>
        <w:rPr>
          <w:b w:val="false"/>
          <w:i/>
          <w:szCs w:val="28"/>
          <w:lang w:val="ru-RU"/>
        </w:rPr>
        <w:t xml:space="preserve"> Роже Каюа</w:t>
      </w:r>
      <w:r>
        <w:rPr>
          <w:b w:val="false"/>
          <w:i/>
          <w:szCs w:val="28"/>
        </w:rPr>
        <w:t xml:space="preserve">. – К.: Ваклер, 2003. </w:t>
      </w:r>
      <w:r>
        <w:rPr>
          <w:b w:val="false"/>
          <w:i/>
          <w:szCs w:val="28"/>
          <w:lang w:val="ru-RU"/>
        </w:rPr>
        <w:t>– 256 с.</w:t>
      </w:r>
    </w:p>
    <w:p>
      <w:pPr>
        <w:pStyle w:val="Heading"/>
        <w:numPr>
          <w:ilvl w:val="0"/>
          <w:numId w:val="13"/>
        </w:numPr>
        <w:spacing w:lineRule="auto" w:line="360"/>
        <w:jc w:val="both"/>
        <w:rPr>
          <w:b w:val="false"/>
          <w:b w:val="false"/>
          <w:i/>
          <w:i/>
          <w:szCs w:val="28"/>
          <w:lang w:val="ru-RU"/>
        </w:rPr>
      </w:pPr>
      <w:r>
        <w:rPr>
          <w:b w:val="false"/>
          <w:i/>
          <w:szCs w:val="28"/>
        </w:rPr>
        <w:t>Самчук У. Ідейні мотиви моєї творчості / У.Самчук // Урок української. – 2005. – №3–4. – С.46–53.</w:t>
      </w:r>
    </w:p>
    <w:p>
      <w:pPr>
        <w:pStyle w:val="Heading"/>
        <w:numPr>
          <w:ilvl w:val="0"/>
          <w:numId w:val="13"/>
        </w:numPr>
        <w:spacing w:lineRule="auto" w:line="360"/>
        <w:jc w:val="both"/>
        <w:rPr/>
      </w:pPr>
      <w:r>
        <w:rPr>
          <w:b w:val="false"/>
          <w:i/>
          <w:szCs w:val="28"/>
        </w:rPr>
        <w:t>Самчук У. Марія. Куди тече та річка/ У.Самчук. – К.: Наукова думка, 1999. – С. 7–142.</w:t>
      </w:r>
    </w:p>
    <w:p>
      <w:pPr>
        <w:pStyle w:val="Heading"/>
        <w:numPr>
          <w:ilvl w:val="0"/>
          <w:numId w:val="13"/>
        </w:numPr>
        <w:spacing w:lineRule="auto" w:line="360"/>
        <w:jc w:val="both"/>
        <w:rPr>
          <w:b w:val="false"/>
          <w:b w:val="false"/>
          <w:i/>
          <w:i/>
          <w:szCs w:val="28"/>
          <w:lang w:val="ru-RU"/>
        </w:rPr>
      </w:pPr>
      <w:r>
        <w:rPr>
          <w:b w:val="false"/>
          <w:i/>
          <w:szCs w:val="28"/>
        </w:rPr>
        <w:t>Ясперс К. Истоки истории и ее цель // Ясперс К. Смысл и назначение истории/ К.Ясперс. – М.: Издательство политической литературы, 1991. – С.28– 288.</w:t>
      </w:r>
    </w:p>
    <w:p>
      <w:pPr>
        <w:pStyle w:val="Heading"/>
        <w:numPr>
          <w:ilvl w:val="0"/>
          <w:numId w:val="13"/>
        </w:numPr>
        <w:spacing w:lineRule="auto" w:line="360"/>
        <w:jc w:val="both"/>
        <w:rPr/>
      </w:pPr>
      <w:r>
        <w:rPr>
          <w:b w:val="false"/>
          <w:i/>
          <w:szCs w:val="28"/>
          <w:lang w:val="ru-RU"/>
        </w:rPr>
        <w:t>Элиаде М. Космос и история / М.Элиаде. – М.: Прогресс, 1987. – 312 с.</w:t>
      </w:r>
    </w:p>
    <w:p>
      <w:pPr>
        <w:pStyle w:val="Normal"/>
        <w:spacing w:lineRule="auto" w:line="360"/>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ind w:firstLine="709"/>
        <w:jc w:val="both"/>
        <w:rPr/>
      </w:pPr>
      <w:r>
        <w:rPr>
          <w:rFonts w:cs="Times New Roman" w:ascii="Times New Roman" w:hAnsi="Times New Roman"/>
          <w:b/>
          <w:i/>
          <w:sz w:val="28"/>
          <w:szCs w:val="28"/>
          <w:lang w:val="uk-UA"/>
        </w:rPr>
        <w:t>Вправа №3. Виявіть образні утворення, з допомогою яких виражені концепти «Людина» і «Нація» у віршах Т.Шевченка «Мені однаково» та В.Стуса «На схід, на схід, на схід…». Назвіть усе відчуте й усвідомлене вами багатство значень та асоціацій, закріплених за ними та їх контекстуальним поєднанням. Установіть спільне та відмінне між цими двома текстами. Яким чином ви продемонструєте названі особливості учням?</w:t>
      </w:r>
    </w:p>
    <w:p>
      <w:pPr>
        <w:pStyle w:val="Normal"/>
        <w:spacing w:lineRule="auto" w:line="360"/>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Тарас Шевченко  </w:t>
      </w:r>
    </w:p>
    <w:p>
      <w:pPr>
        <w:pStyle w:val="Normal"/>
        <w:spacing w:lineRule="auto" w:line="24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ені однаково, чи буду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жить в Україні, чи ні.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Чи хто згадає, чи забуде</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ене в снігу на чужині –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днаковісінько мені.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 неволі виріс меж чужими,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не оплаканий своїми,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 неволі, плачучи, умру,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все з собою заберу,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алого сліду не покину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 нашій славній Україні,</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На нашій – не своїй землі.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не пом’яне батько з сином,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е скаже синові: «Молись.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олися, сину: за Вкраїну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Його замучили колись».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ені однаково, чи буде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ой син молитися, чи ні…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 не однаково мені,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 Україну злії люде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сплять, лукаві, і в огні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Її, окраденую, збудять…</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х, не однаково мені. </w:t>
      </w:r>
    </w:p>
    <w:p>
      <w:pPr>
        <w:pStyle w:val="Normal"/>
        <w:spacing w:lineRule="auto" w:line="360"/>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Василь Стус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 схід, на схід, на схід, на схід,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 схід, на схід, на схід!</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Зболіле серце, як болід,</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в  ночах лишає слід.</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Тепер провидь у маячні:</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десь Україна – там,</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уся – в антоновім огні,</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 докір всім світам.</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До неї ти від неї йдеш</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в горбаті засвіти.</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Цей обрій – наче чорний креш</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гіркої-гіркоти.</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До Неї ти від неї йдеш,</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страсна до Неї путь –</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та, на котрій і сам падеш,</w:t>
      </w:r>
    </w:p>
    <w:p>
      <w:pPr>
        <w:pStyle w:val="Normal"/>
        <w:spacing w:lineRule="auto" w:line="240"/>
        <w:jc w:val="center"/>
        <w:rPr>
          <w:rFonts w:ascii="Times New Roman" w:hAnsi="Times New Roman" w:cs="Times New Roman"/>
          <w:i/>
          <w:i/>
          <w:sz w:val="28"/>
          <w:szCs w:val="28"/>
          <w:lang w:val="uk-UA"/>
        </w:rPr>
      </w:pPr>
      <w:r>
        <w:rPr>
          <w:rFonts w:cs="Times New Roman" w:ascii="Times New Roman" w:hAnsi="Times New Roman"/>
          <w:i/>
          <w:sz w:val="28"/>
          <w:szCs w:val="28"/>
          <w:lang w:val="uk-UA"/>
        </w:rPr>
        <w:t>і друзі теж падуть.</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4. Визначте художню своєрідність у вираженні ідеаційних концептів «Людина» і «Космос» Остапом Вишнею та О.Довженком. Якими значеннями вони наділені в кожному випадку? Установіть спільні та відмінні особливості. Створіть систему запитань для аналізу на уроці зображених у творах природних реалій з метою допомогти учням осмислити змістовий потенціал названих концептів в інтерпретації письменників.</w:t>
      </w:r>
    </w:p>
    <w:p>
      <w:pPr>
        <w:pStyle w:val="Normal"/>
        <w:spacing w:lineRule="auto" w:line="360"/>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Остап Вишня</w:t>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32"/>
          <w:szCs w:val="32"/>
          <w:lang w:val="uk-UA"/>
        </w:rPr>
        <w:t xml:space="preserve">Кримське сонце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фрагмент)</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сля ночі, після кримської (ах, ніч! Ах, кримська ніч) тут сонце!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оно, сонце кримське, з-поза Ай-Петрі зубчатого…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оді, як вороно-синя ніч молоком  голубим береться, коли чадру свою ніч скидає, синю чадру, аж ворону, а море, чадру тую вхопивши, у кришталево чистих хвилях своїх її вимиває, синяву оту їй виполіскує, і коли чадра та, як молозиво в первістки, і на себе  море її натягає, – тоді сонце!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Воно до Ай-Петрі підкрадається тихо-тихо, а тоді, прискочивши, тільки лясь його золотим віником по зубасто неоковирній його голові! – та тоді вгору, вгору, вгору,  по блакитному схилу… Тікає…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Ай-Петрі як тріпоне враз волохатою сивою головищею, як замотає бородищею, – а борода та клаптями, а волосся шматтями, а вітрець тільки – ф-фу! – і лисий старий Ай-Петрі… Жоднісінького тоді  клаптика  білотуманової на нім вовн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А сонце регочеться! А сонце регочеться!.. Вгор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І регочуться тоді хвилі на морі, і кипариси сміються, і лаври тіпаються з реготу, і веселі усмішки на абрикосах, на винограді, на велінгтоніях…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реготався Крим! Із Ай-Петрі глузує…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Ай-Петрі гордий, бо він найвищий, він найстаріший… Він мовчить…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ай, мовляв, малеча дорегочеться…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співають тоді птиці, і гудуть радісно комахи, і іржуть коні, і швидше крутять хвостом корови, і, захоплюючись, ловить «півня» на  не дуже високій, але дуже голосній препаскудній ноті кримський осел…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І тоді море – голубо-срібний степ, з білими й синіми степовими на нім дорогами, а над дорогами тими чайки, а тими дорогами «морські ластівки» вивертом ходять і крають їх, дороги ті, гострими  хвостами своїм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Тоді співає Крим…</w:t>
      </w:r>
    </w:p>
    <w:p>
      <w:pPr>
        <w:pStyle w:val="Normal"/>
        <w:spacing w:lineRule="auto" w:line="36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Олександр Довженко</w:t>
      </w:r>
    </w:p>
    <w:p>
      <w:pPr>
        <w:pStyle w:val="Normal"/>
        <w:spacing w:lineRule="auto" w:line="36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Зачарована Десна </w:t>
      </w:r>
    </w:p>
    <w:p>
      <w:pPr>
        <w:pStyle w:val="Normal"/>
        <w:spacing w:lineRule="auto" w:line="24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фрагмент)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ільки було це давно, що майже все вже розтануло в далекім мареві часу, як сон, і потонуло. Одна лише Десна зосталася нетлінною у стомленій уяві. Свята чиста ріка моїх дитячих незабутніх літ і мрій.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Нема тепер уже таких річок, як ти була колись, Десно,нема. Нема ні таємниць на річках, ні спокою. Ясно скрізь. Нема ні бога, ані чорта, і жаль мене чомусь бере, що вже нема в річках русалок і водяних-мірошників нема. Зате багато дачників тепер купається в трусах на зло робочим людям, в гарячий літній час і,  очевидно, на  досаду, бо чого ж мені й досі так соромно відпочивати там, де працюють люд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оді Десна була глибокою і бистрою рікою. Уній тоді ще не купавсь ніхто, і на пісках її майже ніхто на валявся голий. Ще ніколи було усім. Були ми всі тоді трудящі чи  малі. Дівчата не купались навіть у свято, соромлячись скидати сорочки. Чоловікам з давніх-давен не личило купатись за звичаєм. Жінки ж боялися водою змити здоров’я. Купались тільки ми, малі. Була тоді ще дівкою Десна, а я – здивованим маленьким хлопчиком із широко розкритими зеленими очим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лагословенна будь, моя незаймана дівице Десно, що, згадуючи тебе вже много літ, я завжди добрішав, почував себе невичерпно багатим і щедрим. Так багато дала ти мені подарунків на все життя. </w:t>
      </w:r>
    </w:p>
    <w:p>
      <w:pPr>
        <w:pStyle w:val="Normal"/>
        <w:spacing w:lineRule="auto" w:line="360"/>
        <w:ind w:firstLine="709"/>
        <w:jc w:val="both"/>
        <w:rPr/>
      </w:pPr>
      <w:r>
        <w:rPr>
          <w:rFonts w:cs="Times New Roman" w:ascii="Times New Roman" w:hAnsi="Times New Roman"/>
          <w:i/>
          <w:sz w:val="28"/>
          <w:szCs w:val="28"/>
          <w:lang w:val="uk-UA"/>
        </w:rPr>
        <w:t>Далека красо моя! Щасливий я, що народився на твоєму березі, що пив у незабутні роки твою м’яку, веселу, сиву воду, ходив босий по твоїх казкових висипах, слухав  рибальських розмов на твоїх човнах і казання старих  про давнину, що лічив у тобі зорі на перекинутому небі, що й досі, дивлячись часом униз, не втратив щастя бачити оті зорі навіть у буденних калюжах на життєвих шляхах.</w:t>
      </w:r>
      <w:r>
        <w:rPr>
          <w:rFonts w:cs="Times New Roman" w:ascii="Times New Roman" w:hAnsi="Times New Roman"/>
          <w:i/>
          <w:sz w:val="32"/>
          <w:szCs w:val="32"/>
          <w:lang w:val="uk-UA"/>
        </w:rPr>
        <w:t xml:space="preserve">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numPr>
          <w:ilvl w:val="0"/>
          <w:numId w:val="57"/>
        </w:numPr>
        <w:spacing w:lineRule="auto" w:line="360"/>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а твердженням С.Аскольдова-Алексєєва та Д.Лихачова, практично кожне поняття можна розглядати як окремий концепт, що вміщує в себе суму конотацій одного явища та індивідуальних асоціацій, які воно викликає. На основі всього багатства концептів національної мови виникає її концептосфера, під впливом якої утворюються концептосфери окремих індивідів, що формуються на загальнонародній основі, але мають власну конфігурацію, зумовлену індивідуальним розвитком люди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За такою логікою проходять становлення мислення і письменника, і читача або дослідника, що значною мірою впливає і на особливості творення, і на характер сприйняття мистецтва слова. Проте під час вивчення літератури охопити всю концептосферу, що виступає змістовою базою літературного твору, практично неможливо. Учителю та учням необхідно зосередитися на тих концептах, що мають світоглядний вимір і допомагають установити тематичні напрямки дослідження тексту. До таких і варто відносити поняття «Космос», «Бог», «Людина», «Суспільство», «Нація».</w:t>
      </w:r>
    </w:p>
    <w:p>
      <w:pPr>
        <w:pStyle w:val="Normal"/>
        <w:spacing w:lineRule="auto" w:line="360"/>
        <w:ind w:firstLine="709"/>
        <w:jc w:val="both"/>
        <w:rPr/>
      </w:pPr>
      <w:r>
        <w:rPr>
          <w:rFonts w:cs="Times New Roman" w:ascii="Times New Roman" w:hAnsi="Times New Roman"/>
          <w:sz w:val="28"/>
          <w:szCs w:val="28"/>
          <w:lang w:val="uk-UA"/>
        </w:rPr>
        <w:t xml:space="preserve">На уроках літератури учні опрацьовують ключову позицію концептуального підходу до аналізу літературного матеріалу – ідейно-ціннісну складову авторського моделювання художньої картини світу. </w:t>
      </w:r>
      <w:r>
        <w:rPr>
          <w:rFonts w:cs="Times New Roman" w:ascii="Times New Roman" w:hAnsi="Times New Roman"/>
          <w:b/>
          <w:i/>
          <w:sz w:val="28"/>
          <w:szCs w:val="28"/>
          <w:lang w:val="uk-UA"/>
        </w:rPr>
        <w:t>Осмислення художнього твору на ідеаційно-концептуальних засадах – це його інтерпретація відповідно до специфіки космо-, тео-, антропо-, соціо- чи націоцентричних світоглядних систем.</w:t>
      </w:r>
      <w:r>
        <w:rPr>
          <w:rFonts w:cs="Times New Roman" w:ascii="Times New Roman" w:hAnsi="Times New Roman"/>
          <w:sz w:val="28"/>
          <w:szCs w:val="28"/>
          <w:lang w:val="uk-UA"/>
        </w:rPr>
        <w:t xml:space="preserve"> Необхідно зазначити, що в художньому творі одні з названих ідеаційних складових можуть виконувати домінантну роль, інші – допоміжну. В. Марко підкреслює: «В тексті наявні один чи кілька масштабних, головних кодів концептуального характеру й багато часткових, що взаємодіють із головними… Від того, наскільки вдало розпізнано й витлумачено код/коди, залежить наше наближення до авторського задуму і здатність інтерпретатора відчувати й тлумачити художній текст» [</w:t>
      </w:r>
      <w:r>
        <w:rPr>
          <w:rFonts w:cs="Times New Roman" w:ascii="Times New Roman" w:hAnsi="Times New Roman"/>
          <w:sz w:val="28"/>
          <w:szCs w:val="28"/>
        </w:rPr>
        <w:t>68</w:t>
      </w:r>
      <w:r>
        <w:rPr>
          <w:rFonts w:cs="Times New Roman" w:ascii="Times New Roman" w:hAnsi="Times New Roman"/>
          <w:sz w:val="28"/>
          <w:szCs w:val="28"/>
          <w:lang w:val="uk-UA"/>
        </w:rPr>
        <w:t>, с.55].</w:t>
      </w:r>
      <w:r>
        <w:rPr>
          <w:rFonts w:cs="Times New Roman" w:ascii="Times New Roman" w:hAnsi="Times New Roman"/>
          <w:b/>
          <w:i/>
          <w:sz w:val="28"/>
          <w:szCs w:val="28"/>
          <w:lang w:val="uk-UA"/>
        </w:rPr>
        <w:t xml:space="preserve">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 xml:space="preserve">Головна мета ідеаційно-концептуального аналізу – </w:t>
      </w:r>
      <w:r>
        <w:rPr>
          <w:rFonts w:cs="Times New Roman" w:ascii="Times New Roman" w:hAnsi="Times New Roman"/>
          <w:sz w:val="28"/>
          <w:szCs w:val="28"/>
          <w:lang w:val="uk-UA"/>
        </w:rPr>
        <w:t xml:space="preserve">встановити систему значень, які письменник вкладає в ті концепти світоглядного рівня, які є визначальними змістоутворювальними чинниками для літературного твору, та способи їх вираження художніми засобами, а також ціннісну позицію митця в рамках кожного концептуального простору. Це можна зробити на основі опрацювання тематики та проблематики мистецтва слова. Отже, </w:t>
      </w:r>
      <w:r>
        <w:rPr>
          <w:rFonts w:cs="Times New Roman" w:ascii="Times New Roman" w:hAnsi="Times New Roman"/>
          <w:b/>
          <w:i/>
          <w:sz w:val="28"/>
          <w:szCs w:val="28"/>
          <w:lang w:val="uk-UA"/>
        </w:rPr>
        <w:t>ідеаційно-концептуальний підхід є вищим етапом проблемно-тематичного вивчення літератури.</w:t>
      </w:r>
      <w:r>
        <w:rPr>
          <w:rFonts w:cs="Times New Roman" w:ascii="Times New Roman" w:hAnsi="Times New Roman"/>
          <w:sz w:val="28"/>
          <w:szCs w:val="28"/>
          <w:lang w:val="uk-UA"/>
        </w:rPr>
        <w:t xml:space="preserve"> Хоча й тут, як і  у випадках інших способів роботи з літературними матеріалом,</w:t>
      </w:r>
      <w:r>
        <w:rPr>
          <w:sz w:val="24"/>
          <w:lang w:val="uk-UA"/>
        </w:rPr>
        <w:t xml:space="preserve"> </w:t>
      </w:r>
      <w:r>
        <w:rPr>
          <w:rFonts w:cs="Times New Roman" w:ascii="Times New Roman" w:hAnsi="Times New Roman"/>
          <w:sz w:val="28"/>
          <w:szCs w:val="28"/>
          <w:lang w:val="uk-UA"/>
        </w:rPr>
        <w:t xml:space="preserve">«визначальним критерієм успішності літературознавчої, критичної, мистецької інтерпретації завжди виступає міра осягнення змісту і форми художнього твору…» </w:t>
      </w:r>
      <w:r>
        <w:rPr>
          <w:rFonts w:cs="Times New Roman" w:ascii="Times New Roman" w:hAnsi="Times New Roman"/>
          <w:sz w:val="28"/>
          <w:szCs w:val="28"/>
          <w:lang w:val="en-US"/>
        </w:rPr>
        <w:t>[</w:t>
      </w:r>
      <w:r>
        <w:rPr>
          <w:rFonts w:cs="Times New Roman" w:ascii="Times New Roman" w:hAnsi="Times New Roman"/>
          <w:sz w:val="28"/>
          <w:szCs w:val="28"/>
          <w:lang w:val="uk-UA"/>
        </w:rPr>
        <w:t>20, с.144</w:t>
      </w:r>
      <w:r>
        <w:rPr>
          <w:rFonts w:cs="Times New Roman" w:ascii="Times New Roman" w:hAnsi="Times New Roman"/>
          <w:sz w:val="28"/>
          <w:szCs w:val="28"/>
          <w:lang w:val="en-US"/>
        </w:rPr>
        <w:t>]</w:t>
      </w:r>
      <w:r>
        <w:rPr>
          <w:rFonts w:cs="Times New Roman" w:ascii="Times New Roman" w:hAnsi="Times New Roman"/>
          <w:sz w:val="28"/>
          <w:szCs w:val="28"/>
          <w:lang w:val="uk-UA"/>
        </w:rPr>
        <w:t>.</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5. Розкрийте, у чому саме полягає зміст творів відповідно до кожної із визначених ідеаційно-концептуальних систем. Назвіть проблеми, які письменники розробляють в межах кожної з них, та художні способи їх вираження. Сформулюйте і запишіть свої визначенн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лово о полку Ігоревім»:</w:t>
      </w:r>
    </w:p>
    <w:p>
      <w:pPr>
        <w:pStyle w:val="Normal"/>
        <w:numPr>
          <w:ilvl w:val="0"/>
          <w:numId w:val="46"/>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космоцентризм –</w:t>
      </w:r>
    </w:p>
    <w:p>
      <w:pPr>
        <w:pStyle w:val="Normal"/>
        <w:numPr>
          <w:ilvl w:val="0"/>
          <w:numId w:val="46"/>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оцентризм –</w:t>
      </w:r>
    </w:p>
    <w:p>
      <w:pPr>
        <w:pStyle w:val="Normal"/>
        <w:numPr>
          <w:ilvl w:val="0"/>
          <w:numId w:val="46"/>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антропоцентризм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ман Панаса Мирного та І.Білика «Хіба ревуть воли, як ясла повні?»:</w:t>
      </w:r>
    </w:p>
    <w:p>
      <w:pPr>
        <w:pStyle w:val="Normal"/>
        <w:numPr>
          <w:ilvl w:val="0"/>
          <w:numId w:val="2"/>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оцентризм –</w:t>
      </w:r>
    </w:p>
    <w:p>
      <w:pPr>
        <w:pStyle w:val="Normal"/>
        <w:numPr>
          <w:ilvl w:val="0"/>
          <w:numId w:val="2"/>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антропоцентризм –</w:t>
      </w:r>
    </w:p>
    <w:p>
      <w:pPr>
        <w:pStyle w:val="Normal"/>
        <w:numPr>
          <w:ilvl w:val="0"/>
          <w:numId w:val="2"/>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націоцентризм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вість М.Коцюбинського «Тіні забутих предків»:</w:t>
      </w:r>
    </w:p>
    <w:p>
      <w:pPr>
        <w:pStyle w:val="Normal"/>
        <w:numPr>
          <w:ilvl w:val="0"/>
          <w:numId w:val="67"/>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антропоцентризм –</w:t>
      </w:r>
    </w:p>
    <w:p>
      <w:pPr>
        <w:pStyle w:val="Normal"/>
        <w:numPr>
          <w:ilvl w:val="0"/>
          <w:numId w:val="67"/>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космоцентризм –</w:t>
      </w:r>
    </w:p>
    <w:p>
      <w:pPr>
        <w:pStyle w:val="Normal"/>
        <w:numPr>
          <w:ilvl w:val="0"/>
          <w:numId w:val="67"/>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еоцентризм –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ман у віршах Л.Костенко «Маруся Чурай»:</w:t>
      </w:r>
    </w:p>
    <w:p>
      <w:pPr>
        <w:pStyle w:val="Normal"/>
        <w:numPr>
          <w:ilvl w:val="0"/>
          <w:numId w:val="24"/>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націоцентризм –</w:t>
      </w:r>
    </w:p>
    <w:p>
      <w:pPr>
        <w:pStyle w:val="Normal"/>
        <w:numPr>
          <w:ilvl w:val="0"/>
          <w:numId w:val="24"/>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антропоцентризм –</w:t>
      </w:r>
    </w:p>
    <w:p>
      <w:pPr>
        <w:pStyle w:val="Normal"/>
        <w:numPr>
          <w:ilvl w:val="0"/>
          <w:numId w:val="24"/>
        </w:numPr>
        <w:spacing w:lineRule="auto" w:line="360"/>
        <w:ind w:left="1429" w:hanging="720"/>
        <w:jc w:val="both"/>
        <w:rPr>
          <w:rFonts w:ascii="Times New Roman" w:hAnsi="Times New Roman" w:cs="Times New Roman"/>
          <w:i/>
          <w:i/>
          <w:sz w:val="28"/>
          <w:szCs w:val="28"/>
          <w:lang w:val="uk-UA"/>
        </w:rPr>
      </w:pPr>
      <w:r>
        <w:rPr>
          <w:rFonts w:cs="Times New Roman" w:ascii="Times New Roman" w:hAnsi="Times New Roman"/>
          <w:i/>
          <w:sz w:val="28"/>
          <w:szCs w:val="28"/>
          <w:lang w:val="uk-UA"/>
        </w:rPr>
        <w:t>соціоцентризм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6. Для яких художніх творів ідеаційно-концептуальні системи визначено неправильно або неповно? Виправте недолік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рама І.Котляревського «Наталка Полтавка» (соціоцентризм, антропоцентризм), поема Т.Шевченка «Катерина» (націоцентризм, антропоцентризм, космоцентризм), вірш Б.-І.Антонича «Різдво» (націоцентризм, теоцентризм), вірш В.Стуса «Як добре те, що смерті не боюсь я» (антропоцентризм, соціоцентризм), вірш І.Драча «Балада про соняшник» (теоцентризм, антропоцентризм).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7. Для названих творів визначте всі ідеаційні системи, які вплинули на формування художнього змісту. Диференціюйте, указавши головні та підпорядковані системи. Установіть, яким чином вони взаємодіють і з якою, на вашу думку, художньою метою. Створіть плани вивчення 1-2 текстів за всіма представленими ідеаційно-концептуальними парадигмами мислення автора. Для цього окресліть: теми й проблеми,  що будуть досліджуватися, образні утворення, сюжетні частини, мовні засоби, створені в рамках кожної ідеаційної системи.</w:t>
      </w:r>
    </w:p>
    <w:p>
      <w:pPr>
        <w:pStyle w:val="Normal"/>
        <w:spacing w:lineRule="auto" w:line="360"/>
        <w:ind w:firstLine="709"/>
        <w:jc w:val="both"/>
        <w:rPr/>
      </w:pPr>
      <w:r>
        <w:rPr>
          <w:rFonts w:cs="Times New Roman" w:ascii="Times New Roman" w:hAnsi="Times New Roman"/>
          <w:i/>
          <w:sz w:val="28"/>
          <w:szCs w:val="28"/>
          <w:lang w:val="uk-UA"/>
        </w:rPr>
        <w:t>Байка «Бджола і Шершень» Г.Сковороди, повість Г.Квітки-Основ’яненка «Маруся», повість О.Кобилянської «Людина», новела М.Коцюбинського «Intermezzo», кіноповість О.Довженка «Україна в огні», драматична поема І.Кочерги «Свіччине весілля».</w:t>
      </w:r>
    </w:p>
    <w:p>
      <w:pPr>
        <w:pStyle w:val="TextBodyIndent"/>
        <w:rPr>
          <w:rFonts w:ascii="Times New Roman" w:hAnsi="Times New Roman" w:cs="Times New Roman"/>
          <w:i/>
          <w:i/>
          <w:sz w:val="28"/>
          <w:szCs w:val="28"/>
          <w:lang w:val="uk-UA"/>
        </w:rPr>
      </w:pPr>
      <w:r>
        <w:rPr>
          <w:rFonts w:cs="Times New Roman"/>
          <w:i/>
          <w:sz w:val="28"/>
          <w:szCs w:val="28"/>
          <w:lang w:val="uk-UA"/>
        </w:rPr>
      </w:r>
    </w:p>
    <w:p>
      <w:pPr>
        <w:pStyle w:val="TextBodyIndent"/>
        <w:rPr/>
      </w:pPr>
      <w:r>
        <w:rPr>
          <w:szCs w:val="28"/>
        </w:rPr>
        <w:t xml:space="preserve">З використанням названих філософських та літературознавчих засад сформульована </w:t>
      </w:r>
      <w:r>
        <w:rPr>
          <w:b/>
          <w:i/>
          <w:szCs w:val="28"/>
        </w:rPr>
        <w:t>провідна ідея ідеаційно-концептуального підходу</w:t>
      </w:r>
      <w:r>
        <w:rPr>
          <w:b/>
          <w:szCs w:val="28"/>
        </w:rPr>
        <w:t xml:space="preserve">, </w:t>
      </w:r>
      <w:r>
        <w:rPr>
          <w:szCs w:val="28"/>
        </w:rPr>
        <w:t>яка полягає в тому, що глибоке сприймання і осмислення учнями ідейно-тематичного та естетичного потенціалу української літератури залежить від здатності давати кваліфіковану оцінку художній картині світу на основі її ідеаційно-світоглядного змісту.</w:t>
      </w:r>
    </w:p>
    <w:p>
      <w:pPr>
        <w:pStyle w:val="TextBodyIndent"/>
        <w:rPr/>
      </w:pPr>
      <w:r>
        <w:rPr>
          <w:szCs w:val="28"/>
        </w:rPr>
        <w:t xml:space="preserve">З провідною ідеєю пов’язана дидактична мета </w:t>
      </w:r>
      <w:r>
        <w:rPr>
          <w:i/>
          <w:szCs w:val="28"/>
        </w:rPr>
        <w:t xml:space="preserve">– </w:t>
      </w:r>
      <w:r>
        <w:rPr>
          <w:szCs w:val="28"/>
        </w:rPr>
        <w:t xml:space="preserve">сформувати  в школярів дослідницькі </w:t>
      </w:r>
      <w:r>
        <w:rPr>
          <w:b/>
          <w:i/>
          <w:szCs w:val="28"/>
        </w:rPr>
        <w:t>компетентності</w:t>
      </w:r>
      <w:r>
        <w:rPr>
          <w:szCs w:val="28"/>
        </w:rPr>
        <w:t xml:space="preserve">, необхідні для  ідеаційно-концептуального декодування літературного матеріалу, зокрема: </w:t>
      </w:r>
    </w:p>
    <w:p>
      <w:pPr>
        <w:pStyle w:val="Style19"/>
        <w:numPr>
          <w:ilvl w:val="0"/>
          <w:numId w:val="6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знаннями про світоглядно-ідеаційні системи, з їх допомогою розмежовувати реально-історичний та світоглядно-ідеаційний аспекти художньої творчості.</w:t>
      </w:r>
    </w:p>
    <w:p>
      <w:pPr>
        <w:pStyle w:val="Style19"/>
        <w:numPr>
          <w:ilvl w:val="0"/>
          <w:numId w:val="6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уміти ідеаційний характер художнього мислення, який полягає в підпорядкуванні письменником художніх зображень актуальній для нього ідеаційно-концептуальній системі. </w:t>
      </w:r>
    </w:p>
    <w:p>
      <w:pPr>
        <w:pStyle w:val="Style19"/>
        <w:numPr>
          <w:ilvl w:val="0"/>
          <w:numId w:val="6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індивідуально-ціннісну позицію автора у творі, її ідеаційну природу.</w:t>
      </w:r>
    </w:p>
    <w:p>
      <w:pPr>
        <w:pStyle w:val="Style19"/>
        <w:numPr>
          <w:ilvl w:val="0"/>
          <w:numId w:val="6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являти ідеаційну концепцію твору та пов’язувати з нею його ідейно-тематичний зміст.</w:t>
      </w:r>
    </w:p>
    <w:p>
      <w:pPr>
        <w:pStyle w:val="Style19"/>
        <w:numPr>
          <w:ilvl w:val="0"/>
          <w:numId w:val="62"/>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олодіти прийомами ідеаційного декодування,  застосувати їх під час дослідження художніх тво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дослідницька діяльність учителя та школярів підпорядковується кільком вимогам:</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ієнтуватися на загальний ідеаційний тип мислення доби, в яку митець жив і працював, встановлювати її зміст та вплив на світогляд автора;</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кривати ідеаційно-світоглядну систему письменника у її зв’язках із загальним мисленням його епохи;</w:t>
      </w:r>
    </w:p>
    <w:p>
      <w:pPr>
        <w:pStyle w:val="Normal"/>
        <w:numPr>
          <w:ilvl w:val="0"/>
          <w:numId w:val="8"/>
        </w:numPr>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кретизувати індивідуально-авторський погляд на світ у межах актуалізованої у творі чи творчості ідеаційності.</w:t>
      </w:r>
    </w:p>
    <w:p>
      <w:pPr>
        <w:pStyle w:val="Normal"/>
        <w:spacing w:lineRule="auto" w:line="360" w:before="0" w:after="0"/>
        <w:ind w:left="72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8</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 xml:space="preserve">Для одного за вибором художнього твору здійсніть всі три, названі вище, етапи діяльності, а саме: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а) з’ясуйте ідеаційні пріоритети літературної доби, в яку він був написаний, їх зміст (зверніться до розділів, присвячених літературним напрямкам, течіям, стилям, методам, у підручниках з теорії літератури);</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б) розкрийте зв’язок між ідеаційно-концептуальним спрямуванням тексту та загальним мисленням епохи, в яку жив письменник;</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 установіть, у чому полягає індивідуальне авторське розуміння ідеаційних концептів свого часу та художні способи їх вираження письменником.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На вказаних аспектах художнього мислення письменників і відбувається зосередження уваги школярів. При цьому враховуємо: уявлення різних митців про унікальність одного й того ж явища часто не збігаються, а інколи й кардинально різняться, що зумовлено поглядами митців.  Тому в кожному тексті необхідно знаходити авторські «центри зацікавлення, що визначають відбір відповідних фактів чи кутів зору» [</w:t>
      </w:r>
      <w:r>
        <w:rPr>
          <w:rFonts w:cs="Times New Roman" w:ascii="Times New Roman" w:hAnsi="Times New Roman"/>
          <w:sz w:val="28"/>
          <w:szCs w:val="28"/>
        </w:rPr>
        <w:t>85</w:t>
      </w:r>
      <w:r>
        <w:rPr>
          <w:rFonts w:cs="Times New Roman" w:ascii="Times New Roman" w:hAnsi="Times New Roman"/>
          <w:sz w:val="28"/>
          <w:szCs w:val="28"/>
          <w:lang w:val="uk-UA"/>
        </w:rPr>
        <w:t>, с.169]. Проводити дослідження  художньої інтерпретації дійсності, «селективного кута зору», обраного самим автором, – важливий напрям роботи. Для цього необхідно:</w:t>
      </w:r>
    </w:p>
    <w:p>
      <w:pPr>
        <w:pStyle w:val="TextBodyIndent"/>
        <w:numPr>
          <w:ilvl w:val="0"/>
          <w:numId w:val="36"/>
        </w:numPr>
        <w:tabs>
          <w:tab w:val="clear" w:pos="708"/>
          <w:tab w:val="left" w:pos="0" w:leader="none"/>
        </w:tabs>
        <w:ind w:left="0" w:firstLine="709"/>
        <w:rPr>
          <w:szCs w:val="28"/>
        </w:rPr>
      </w:pPr>
      <w:r>
        <w:rPr>
          <w:szCs w:val="28"/>
        </w:rPr>
        <w:t>встановити ідеаційно-концептуальний зміст, виражений із допомогою образних утворень та їх взаємодії, узагальнити цілісну картину світу, яку створив письменник, визначити, які погляди він продемонстрував у літературному творі;</w:t>
      </w:r>
    </w:p>
    <w:p>
      <w:pPr>
        <w:pStyle w:val="TextBodyIndent"/>
        <w:numPr>
          <w:ilvl w:val="0"/>
          <w:numId w:val="36"/>
        </w:numPr>
        <w:tabs>
          <w:tab w:val="clear" w:pos="708"/>
          <w:tab w:val="left" w:pos="0" w:leader="none"/>
        </w:tabs>
        <w:ind w:left="0" w:firstLine="709"/>
        <w:rPr>
          <w:szCs w:val="28"/>
        </w:rPr>
      </w:pPr>
      <w:r>
        <w:rPr>
          <w:szCs w:val="28"/>
        </w:rPr>
        <w:t>проводити різноманітні паралелі між світоглядом різних письменників.</w:t>
      </w:r>
    </w:p>
    <w:p>
      <w:pPr>
        <w:pStyle w:val="TextBodyIndent"/>
        <w:rPr>
          <w:szCs w:val="28"/>
        </w:rPr>
      </w:pPr>
      <w:r>
        <w:rPr>
          <w:szCs w:val="28"/>
        </w:rPr>
      </w:r>
    </w:p>
    <w:p>
      <w:pPr>
        <w:pStyle w:val="TextBodyIndent"/>
        <w:rPr/>
      </w:pPr>
      <w:r>
        <w:rPr>
          <w:b/>
          <w:i/>
        </w:rPr>
        <w:t>Вправа №9.  Розкрийте ідеаційну спрямованість поданих художніх елементів із різних літературних творів. Серед запропонованих пунктів знайдіть ті, де знаходяться образні утворення, що належать до спільної ідеаційно-концептуальної системи. Побудуйте запитання, які дозволять учням зіставити погляди письменників, що перебувають у єдиному концептуальному полі.</w:t>
      </w:r>
    </w:p>
    <w:p>
      <w:pPr>
        <w:pStyle w:val="TextBodyIndent"/>
        <w:numPr>
          <w:ilvl w:val="0"/>
          <w:numId w:val="59"/>
        </w:numPr>
        <w:ind w:left="0" w:firstLine="709"/>
        <w:rPr/>
      </w:pPr>
      <w:r>
        <w:rPr>
          <w:i/>
          <w:szCs w:val="28"/>
        </w:rPr>
        <w:t xml:space="preserve">образ Марії (роман У.Самчука «Марія»), образи Енея та троянців (поема І.Котляревського «Енеїда»), перехід Сави Чалого на бік поляків (трагедія Івана Карпенка-Карого «Сава Чалий»). </w:t>
      </w:r>
    </w:p>
    <w:p>
      <w:pPr>
        <w:pStyle w:val="TextBodyIndent"/>
        <w:numPr>
          <w:ilvl w:val="0"/>
          <w:numId w:val="59"/>
        </w:numPr>
        <w:ind w:left="0" w:firstLine="709"/>
        <w:rPr>
          <w:i/>
          <w:i/>
          <w:szCs w:val="28"/>
        </w:rPr>
      </w:pPr>
      <w:r>
        <w:rPr>
          <w:i/>
          <w:szCs w:val="28"/>
        </w:rPr>
        <w:t>образ Чіпки Варениченка (роман Панаса Мирного та І.Білика «Хіба ревуть воли, як ясла повні?»), заперечення того, що жінка може мати рівні права з чоловіком, передане діалогами багатьох персонажів (повість О.Кобилянської «Людина»),  опис життя пореформеного села на прикладі сім’ї Кайдашів (повість І.Нечуя-Левицького «Кайдашева сім’я»).</w:t>
      </w:r>
    </w:p>
    <w:p>
      <w:pPr>
        <w:pStyle w:val="TextBodyIndent"/>
        <w:numPr>
          <w:ilvl w:val="0"/>
          <w:numId w:val="59"/>
        </w:numPr>
        <w:ind w:left="0" w:firstLine="709"/>
        <w:rPr>
          <w:i/>
          <w:i/>
          <w:szCs w:val="28"/>
        </w:rPr>
      </w:pPr>
      <w:r>
        <w:rPr>
          <w:i/>
          <w:szCs w:val="28"/>
        </w:rPr>
        <w:t>опис зимового лісу (оповідання Панаса Мирного «Морозенко»), образ тайги (роман Івана Багряного «Тигролови»), монолог-звернення Ярославни до вітру, сонця і Дніпра з проханням допомогти князю Ігорю («Слово о полку Ігоревім»);</w:t>
      </w:r>
    </w:p>
    <w:p>
      <w:pPr>
        <w:pStyle w:val="TextBodyIndent"/>
        <w:numPr>
          <w:ilvl w:val="0"/>
          <w:numId w:val="59"/>
        </w:numPr>
        <w:ind w:left="0" w:firstLine="709"/>
        <w:rPr>
          <w:i/>
          <w:i/>
          <w:szCs w:val="28"/>
        </w:rPr>
      </w:pPr>
      <w:r>
        <w:rPr>
          <w:i/>
          <w:szCs w:val="28"/>
        </w:rPr>
        <w:t xml:space="preserve"> </w:t>
      </w:r>
      <w:r>
        <w:rPr>
          <w:i/>
          <w:szCs w:val="28"/>
        </w:rPr>
        <w:t xml:space="preserve">перехід Мойсея і гебреїв через пустелю (поема І.Франка «Мойсей), отруєння Зоськи (роман В.Підмогильного «Місто»), віра Наума Дрота та інших персонажів у те, що доля людини повністю визначена Богом (повість Г.Квітки-Основ’яненка «Маруся»); </w:t>
      </w:r>
    </w:p>
    <w:p>
      <w:pPr>
        <w:pStyle w:val="TextBodyIndent"/>
        <w:numPr>
          <w:ilvl w:val="0"/>
          <w:numId w:val="59"/>
        </w:numPr>
        <w:ind w:left="0" w:firstLine="709"/>
        <w:rPr>
          <w:i/>
          <w:i/>
          <w:szCs w:val="28"/>
        </w:rPr>
      </w:pPr>
      <w:r>
        <w:rPr>
          <w:i/>
          <w:szCs w:val="28"/>
        </w:rPr>
        <w:t>алегоричний образ грому (вірш І.Франка «Гримить»), авторська медитація про неповторність кожної людини (вірш В.Симоненка «Ти знаєш, що ти – людина»), образ Лукаша (драма-феєрія Лесі Українки «Лісова пісня»).</w:t>
      </w:r>
    </w:p>
    <w:p>
      <w:pPr>
        <w:pStyle w:val="Normal"/>
        <w:spacing w:lineRule="auto" w:line="360"/>
        <w:ind w:left="709"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лючним етапом роботи обов’язково має бути встановлення змістового навантаження, визначеного письменником для кожного з обраних ним концептуальних напрямків, а також у сумарному вимірі, якщо концептуальний простір тексту ідеаційно багатоскладний. Щоб синтезувати одержані знання школярів, можна використати ціннісну шкалу, що діє за принципами: «бажане – небажане», «високе – низьке», «прекрасне – потворне», «достойне – ганебне», «справжнє – несправжнє, фальшиве», «схвалене – заперечене», «добре – зле», «важливе – неважливе» та ін. Названі ціннісні підходи необхідно застосовувати за основними ідеаційно-концептуальними напрямками, наявними у творі.</w:t>
      </w:r>
    </w:p>
    <w:p>
      <w:pPr>
        <w:pStyle w:val="Normal"/>
        <w:spacing w:lineRule="auto" w:line="360"/>
        <w:ind w:firstLine="709"/>
        <w:jc w:val="both"/>
        <w:rPr/>
      </w:pPr>
      <w:r>
        <w:rPr>
          <w:rFonts w:cs="Times New Roman" w:ascii="Times New Roman" w:hAnsi="Times New Roman"/>
          <w:sz w:val="28"/>
          <w:szCs w:val="28"/>
          <w:lang w:val="uk-UA"/>
        </w:rPr>
        <w:t xml:space="preserve">Проте </w:t>
      </w:r>
      <w:r>
        <w:rPr>
          <w:rFonts w:cs="Times New Roman" w:ascii="Times New Roman" w:hAnsi="Times New Roman"/>
          <w:b/>
          <w:i/>
          <w:sz w:val="28"/>
          <w:szCs w:val="28"/>
          <w:lang w:val="uk-UA"/>
        </w:rPr>
        <w:t>головний результат роботи</w:t>
      </w:r>
      <w:r>
        <w:rPr>
          <w:rFonts w:cs="Times New Roman" w:ascii="Times New Roman" w:hAnsi="Times New Roman"/>
          <w:sz w:val="28"/>
          <w:szCs w:val="28"/>
          <w:lang w:val="uk-UA"/>
        </w:rPr>
        <w:t xml:space="preserve"> має бути досягнутий у відповідях на запитання-узагальн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проблеми космічного, божественного, людського, суспільного чи національного порядку розглядає письменник? Яким чином він їх вирішує? Яка роль різних художніх елементів у цьому процесі?</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кими постають Космос, Бог, Людина, Суспільство, Нація в літературному творі?</w:t>
      </w:r>
      <w:r>
        <w:rPr>
          <w:rFonts w:cs="Times New Roman" w:ascii="Times New Roman" w:hAnsi="Times New Roman"/>
          <w:sz w:val="28"/>
          <w:szCs w:val="28"/>
        </w:rPr>
        <w:t xml:space="preserve"> </w:t>
      </w:r>
      <w:r>
        <w:rPr>
          <w:rFonts w:cs="Times New Roman" w:ascii="Times New Roman" w:hAnsi="Times New Roman"/>
          <w:sz w:val="28"/>
          <w:szCs w:val="28"/>
          <w:lang w:val="uk-UA"/>
        </w:rPr>
        <w:t>Якими художніми властивостями, гранями, ролями, функціями їх наділив письменни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відповідають вони авторському ідеалу? Ч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ми ці явища, мають бути, на думку письменника? Що його в них влаштовує, приваблює, захоплює, а що він заперечує, відкидає, критикує?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погоджуєтеся ви з авторською концепцією? Чому? Обґрунтуйте власні судж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10. Окресліть теми та проблеми 2-3 літературних творів (за власним вибором), класифікуйте їх за ідеаційними напрямками. Застосуйте названу вище шкалу для узагальнення змісту</w:t>
      </w:r>
      <w:r>
        <w:rPr>
          <w:rFonts w:cs="Times New Roman" w:ascii="Times New Roman" w:hAnsi="Times New Roman"/>
          <w:b/>
          <w:i/>
          <w:sz w:val="28"/>
          <w:szCs w:val="28"/>
        </w:rPr>
        <w:t xml:space="preserve"> </w:t>
      </w:r>
      <w:r>
        <w:rPr>
          <w:rFonts w:cs="Times New Roman" w:ascii="Times New Roman" w:hAnsi="Times New Roman"/>
          <w:b/>
          <w:i/>
          <w:sz w:val="28"/>
          <w:szCs w:val="28"/>
          <w:lang w:val="uk-UA"/>
        </w:rPr>
        <w:t>текстів в аспектах космо-, тео-, антропо-, соціо- чи націоцентризму (за наявністю кожного у творі). У разі необхідності збагатіть її додатковими варіантами.</w:t>
      </w:r>
      <w:r>
        <w:rPr>
          <w:rFonts w:cs="Times New Roman" w:ascii="Times New Roman" w:hAnsi="Times New Roman"/>
          <w:sz w:val="28"/>
          <w:szCs w:val="28"/>
        </w:rPr>
        <w:t xml:space="preserve"> </w:t>
      </w:r>
      <w:r>
        <w:rPr>
          <w:rFonts w:cs="Times New Roman" w:ascii="Times New Roman" w:hAnsi="Times New Roman"/>
          <w:b/>
          <w:i/>
          <w:sz w:val="28"/>
          <w:szCs w:val="28"/>
          <w:lang w:val="uk-UA"/>
        </w:rPr>
        <w:t>Дайте відповіді на запропоновані вище запитання-узагальнення.</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кільки ідеаційно-концептуальний підхід є, на наш погляд, наступним етапом після проблемно-тематичного вивчення літератури і може відбутися тільки на його основі, пропонуємо здійснювати упровадження цієї методики у двох аспектах.</w:t>
      </w:r>
    </w:p>
    <w:p>
      <w:pPr>
        <w:pStyle w:val="Normal"/>
        <w:spacing w:lineRule="auto" w:line="360"/>
        <w:ind w:firstLine="709"/>
        <w:jc w:val="both"/>
        <w:rPr/>
      </w:pPr>
      <w:r>
        <w:rPr>
          <w:rFonts w:cs="Times New Roman" w:ascii="Times New Roman" w:hAnsi="Times New Roman"/>
          <w:b/>
          <w:i/>
          <w:sz w:val="28"/>
          <w:szCs w:val="28"/>
          <w:lang w:val="uk-UA"/>
        </w:rPr>
        <w:t>Перший аспект</w:t>
      </w:r>
      <w:r>
        <w:rPr>
          <w:rFonts w:cs="Times New Roman" w:ascii="Times New Roman" w:hAnsi="Times New Roman"/>
          <w:sz w:val="28"/>
          <w:szCs w:val="28"/>
          <w:lang w:val="uk-UA"/>
        </w:rPr>
        <w:t xml:space="preserve"> полягає в тому, щоб учні засвоїли різні варіанти вивчення тематики, проблематики та ідейного змісту літературного матеріалу, вираженого з допомогою всього спектру художніх засобів – сюжету, образів-персонажів, мови, жанрових та стильових особливостей. Їх мета – розкрити перед учнями не тільки ідейно-тематичне багатство текстів, але й роль указаних засобів в його індивідуально-авторському втіленні.</w:t>
      </w:r>
    </w:p>
    <w:p>
      <w:pPr>
        <w:pStyle w:val="Normal"/>
        <w:spacing w:lineRule="auto" w:line="360"/>
        <w:ind w:firstLine="709"/>
        <w:jc w:val="both"/>
        <w:rPr/>
      </w:pPr>
      <w:r>
        <w:rPr>
          <w:rFonts w:cs="Times New Roman" w:ascii="Times New Roman" w:hAnsi="Times New Roman"/>
          <w:b/>
          <w:i/>
          <w:sz w:val="28"/>
          <w:szCs w:val="28"/>
          <w:lang w:val="uk-UA"/>
        </w:rPr>
        <w:t>Другий аспект</w:t>
      </w:r>
      <w:r>
        <w:rPr>
          <w:rFonts w:cs="Times New Roman" w:ascii="Times New Roman" w:hAnsi="Times New Roman"/>
          <w:sz w:val="28"/>
          <w:szCs w:val="28"/>
          <w:lang w:val="uk-UA"/>
        </w:rPr>
        <w:t xml:space="preserve"> – це формування навичок здійснювати власне ідеаційно-концептуальний аналіз. Учні мають оволодіти інформацією про основні світоглядні системи людства (космоцентризм, теоцентризм, антропоцентризм, соціоцентризм, націоцентризм (див. вище)), освоїти прийоми ідеаційного декодування тексту, робити відповідні узагальнення про світоглядну стратегію письменника за цими напрямками.</w:t>
      </w:r>
    </w:p>
    <w:p>
      <w:pPr>
        <w:pStyle w:val="Normal"/>
        <w:spacing w:lineRule="auto" w:line="360"/>
        <w:ind w:firstLine="709"/>
        <w:jc w:val="both"/>
        <w:rPr/>
      </w:pPr>
      <w:r>
        <w:rPr>
          <w:rFonts w:cs="Times New Roman" w:ascii="Times New Roman" w:hAnsi="Times New Roman"/>
          <w:sz w:val="28"/>
          <w:szCs w:val="28"/>
          <w:lang w:val="uk-UA"/>
        </w:rPr>
        <w:t xml:space="preserve">Обидва аспекти знаходять своє поєднання в застосуванні різних видів концептуального аналізу: сюжетно-ідеаційного, ідеаційно-образного, ідеаційно-мовного, ідеаційно-жанрового, ідеаційно-стильового. Названі види досліджень спрямовані на формування базових компетентностей, якими мають оволодіти школярі під час вивчення літератури, зокрема: рецептивних, оскільки передбачають в учнів «здатність до інтелектуально-чуттєвого сприйняття тексту», аналітичних, які включають в себе «навички розщеплення тексту на художньо-смислові компоненти, …здатність встановлювати … причиново-наслідкові (чи інші) зв’язки між художніми елементами…», рецептивно-оцінних, інтерпретаційних, адже стимулюють «готовність до критичного осмислення художньої інформації…» [91, с. 545]. </w:t>
      </w:r>
    </w:p>
    <w:p>
      <w:pPr>
        <w:pStyle w:val="Normal"/>
        <w:spacing w:lineRule="auto" w:line="360"/>
        <w:ind w:firstLine="709"/>
        <w:jc w:val="both"/>
        <w:rPr/>
      </w:pPr>
      <w:r>
        <w:rPr>
          <w:rFonts w:cs="Times New Roman" w:ascii="Times New Roman" w:hAnsi="Times New Roman"/>
          <w:sz w:val="28"/>
          <w:szCs w:val="28"/>
          <w:lang w:val="uk-UA"/>
        </w:rPr>
        <w:t>Виходячи зі змісту та прогнозованих способів здійснення різних видів ідеаційно-концептуального аналізу, можна констатувати, що мова ведеться про один із варіантів проблемного підходу до вивчення літератури, оскільки «проблема – це складне питання, яке вимагає дослідження»</w:t>
      </w:r>
      <w:r>
        <w:rPr>
          <w:rFonts w:cs="Times New Roman" w:ascii="Times New Roman" w:hAnsi="Times New Roman"/>
          <w:sz w:val="28"/>
          <w:szCs w:val="28"/>
          <w:lang w:val="en-US"/>
        </w:rPr>
        <w:t> </w:t>
      </w:r>
      <w:r>
        <w:rPr>
          <w:rFonts w:cs="Times New Roman" w:ascii="Times New Roman" w:hAnsi="Times New Roman"/>
          <w:sz w:val="28"/>
          <w:szCs w:val="28"/>
          <w:lang w:val="uk-UA"/>
        </w:rPr>
        <w:t>[4,</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57]. Є.</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Пасічник </w:t>
      </w:r>
      <w:r>
        <w:rPr>
          <w:rFonts w:cs="Times New Roman" w:ascii="Times New Roman" w:hAnsi="Times New Roman"/>
          <w:sz w:val="28"/>
          <w:szCs w:val="28"/>
        </w:rPr>
        <w:t xml:space="preserve">[82, </w:t>
      </w:r>
      <w:r>
        <w:rPr>
          <w:rFonts w:cs="Times New Roman" w:ascii="Times New Roman" w:hAnsi="Times New Roman"/>
          <w:sz w:val="28"/>
          <w:szCs w:val="28"/>
          <w:lang w:val="uk-UA"/>
        </w:rPr>
        <w:t>с. 132–134] назвав цілий ряд способів створення проблемних ситуацій в процесі аналізу літературного твору. Його думки доповнили і розширили А.</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Ситченко </w:t>
      </w:r>
      <w:r>
        <w:rPr>
          <w:rFonts w:cs="Times New Roman" w:ascii="Times New Roman" w:hAnsi="Times New Roman"/>
          <w:sz w:val="28"/>
          <w:szCs w:val="28"/>
        </w:rPr>
        <w:t>[92,</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258–272</w:t>
      </w:r>
      <w:r>
        <w:rPr>
          <w:rFonts w:cs="Times New Roman" w:ascii="Times New Roman" w:hAnsi="Times New Roman"/>
          <w:sz w:val="28"/>
          <w:szCs w:val="28"/>
        </w:rPr>
        <w:t>]</w:t>
      </w:r>
      <w:r>
        <w:rPr>
          <w:rFonts w:cs="Times New Roman" w:ascii="Times New Roman" w:hAnsi="Times New Roman"/>
          <w:sz w:val="28"/>
          <w:szCs w:val="28"/>
          <w:lang w:val="uk-UA"/>
        </w:rPr>
        <w:t>, Г.</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Токмань </w:t>
      </w:r>
      <w:r>
        <w:rPr>
          <w:rFonts w:cs="Times New Roman" w:ascii="Times New Roman" w:hAnsi="Times New Roman"/>
          <w:sz w:val="28"/>
          <w:szCs w:val="28"/>
        </w:rPr>
        <w:t>[96,</w:t>
      </w:r>
      <w:r>
        <w:rPr>
          <w:rFonts w:cs="Times New Roman" w:ascii="Times New Roman" w:hAnsi="Times New Roman"/>
          <w:sz w:val="28"/>
          <w:szCs w:val="28"/>
          <w:lang w:val="en-US"/>
        </w:rPr>
        <w:t> </w:t>
      </w:r>
      <w:r>
        <w:rPr>
          <w:rFonts w:cs="Times New Roman" w:ascii="Times New Roman" w:hAnsi="Times New Roman"/>
          <w:sz w:val="28"/>
          <w:szCs w:val="28"/>
          <w:lang w:val="uk-UA"/>
        </w:rPr>
        <w:t>с.</w:t>
      </w:r>
      <w:r>
        <w:rPr>
          <w:rFonts w:cs="Times New Roman" w:ascii="Times New Roman" w:hAnsi="Times New Roman"/>
          <w:sz w:val="28"/>
          <w:szCs w:val="28"/>
          <w:lang w:val="en-US"/>
        </w:rPr>
        <w:t> </w:t>
      </w:r>
      <w:r>
        <w:rPr>
          <w:rFonts w:cs="Times New Roman" w:ascii="Times New Roman" w:hAnsi="Times New Roman"/>
          <w:sz w:val="28"/>
          <w:szCs w:val="28"/>
          <w:lang w:val="uk-UA"/>
        </w:rPr>
        <w:t>49–59] та ін. науковц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деаційно-концептуальний аналіз відповідає одній із важливих вимог, висунутих до проблемного навчання на уроках літератури. Він допомагає «…глибше проникнути в художній твір, осмислити його художні образи», є ефективним «…в плані збагачення учнів літературними знаннями», унеможливлює ситуації, коли «…розмови ведуться … не про твір, а з приводу твору» [82, с. 135], точніше кажучи, з приводу піднятих письменником тем та проблем, але безвідносно до самого літературного матеріалу, без урахування, з допомогою яких засобів митець їх розкриває, яке власне бачення світу демонструє, які думки виража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spacing w:lineRule="auto" w:line="360"/>
        <w:ind w:left="0" w:hanging="0"/>
        <w:jc w:val="center"/>
        <w:rPr/>
      </w:pPr>
      <w:r>
        <w:rPr>
          <w:rFonts w:cs="Times New Roman" w:ascii="Times New Roman" w:hAnsi="Times New Roman"/>
          <w:b/>
          <w:sz w:val="28"/>
          <w:szCs w:val="28"/>
          <w:lang w:val="uk-UA"/>
        </w:rPr>
        <w:t>2</w:t>
      </w:r>
      <w:r>
        <w:rPr>
          <w:rFonts w:cs="Times New Roman" w:ascii="Times New Roman" w:hAnsi="Times New Roman"/>
          <w:b/>
          <w:i/>
          <w:sz w:val="28"/>
          <w:szCs w:val="28"/>
          <w:lang w:val="uk-UA"/>
        </w:rPr>
        <w:t xml:space="preserve">. </w:t>
      </w:r>
      <w:r>
        <w:rPr>
          <w:rFonts w:cs="Times New Roman" w:ascii="Times New Roman" w:hAnsi="Times New Roman"/>
          <w:b/>
          <w:sz w:val="28"/>
          <w:szCs w:val="28"/>
          <w:lang w:val="uk-UA"/>
        </w:rPr>
        <w:t xml:space="preserve">ПСИХОЛОГО-ПЕДАГОГІЧНЕ ОБҐРУНТУВАННЯ                                      ІДЕАЦІЙНО-КОНЦЕПТУАЛЬНОГО ВИВЧЕННЯ                       ХУДОЖНЬОГО МАТЕРІАЛУ                                                                  </w:t>
      </w:r>
    </w:p>
    <w:p>
      <w:pPr>
        <w:pStyle w:val="Normal"/>
        <w:spacing w:lineRule="auto" w:line="360"/>
        <w:ind w:firstLine="709"/>
        <w:jc w:val="both"/>
        <w:rPr/>
      </w:pPr>
      <w:r>
        <w:rPr>
          <w:rFonts w:cs="Times New Roman" w:ascii="Times New Roman" w:hAnsi="Times New Roman"/>
          <w:sz w:val="28"/>
          <w:szCs w:val="28"/>
          <w:lang w:val="uk-UA"/>
        </w:rPr>
        <w:t>Упровадження означеного підходу в шкільну практику зумовлене не тільки світоглядно-естетичною природою мистецтва слова, а й психологічним становленням старшокласників. У період ранньої юності відбувається поява цілого ряду сприятливих для пропонованої методики моментів у внутрішньому світі школярів. Цей етап відзначається «…інтенсивним інтелектуальним дозріванням, провідна роль в якому належить розвитку мислення» [</w:t>
      </w:r>
      <w:r>
        <w:rPr>
          <w:rFonts w:cs="Times New Roman" w:ascii="Times New Roman" w:hAnsi="Times New Roman"/>
          <w:sz w:val="28"/>
          <w:szCs w:val="28"/>
        </w:rPr>
        <w:t>18</w:t>
      </w:r>
      <w:r>
        <w:rPr>
          <w:rFonts w:cs="Times New Roman" w:ascii="Times New Roman" w:hAnsi="Times New Roman"/>
          <w:sz w:val="28"/>
          <w:szCs w:val="28"/>
          <w:lang w:val="uk-UA"/>
        </w:rPr>
        <w:t>, с.233]. Психологи стверджують: пізнавальна здатність старшокласників досягає такого стану, що вони стають спроможними виконувати розумові дії нарівні з дорослими. На новому етапі юнакам та дівчатам притаманні підвищення здатності до аналізу і синтезу, абстрагування та узагальнення, оволодіння логічними операціями, пошук нових інструментів пізнання, формування світогляду і переконань. Для них зростає цінність критерію  науковості, доказовості, з’являється схильність до філософствування, осмислення важливих буттєвих питань. Учні цього віку здійснюють «пошуки теоретичних пояснень явищ дійсності, виведення часткових зв’язків явищ з якого-небудь загального закону або підведення його під якусь загальну закономірність» [18, с.234]. У них формується індивідуальний стиль мислення. Така психологічна картина підтверджує внутрішню готовність школярів інтелектуально розглядати предмет вивчення з використанням філософських засад у процесі  його інтерпретації. Цьому також сприяє перевага у старшокласників «поняттєвого сприйняття…дійсності» [</w:t>
      </w:r>
      <w:r>
        <w:rPr>
          <w:rFonts w:cs="Times New Roman" w:ascii="Times New Roman" w:hAnsi="Times New Roman"/>
          <w:sz w:val="28"/>
          <w:szCs w:val="28"/>
        </w:rPr>
        <w:t>18</w:t>
      </w:r>
      <w:r>
        <w:rPr>
          <w:rFonts w:cs="Times New Roman" w:ascii="Times New Roman" w:hAnsi="Times New Roman"/>
          <w:sz w:val="28"/>
          <w:szCs w:val="28"/>
          <w:lang w:val="uk-UA"/>
        </w:rPr>
        <w:t>, с.248], перехід «…від засвоєння конкретних наукових закономірностей у межах кожного навчального предмета до оволодіння їхніми теоретичними, методологічними основами…» [</w:t>
      </w:r>
      <w:r>
        <w:rPr>
          <w:rFonts w:cs="Times New Roman" w:ascii="Times New Roman" w:hAnsi="Times New Roman"/>
          <w:sz w:val="28"/>
          <w:szCs w:val="28"/>
          <w:lang w:val="en-US"/>
        </w:rPr>
        <w:t>18</w:t>
      </w:r>
      <w:r>
        <w:rPr>
          <w:rFonts w:cs="Times New Roman" w:ascii="Times New Roman" w:hAnsi="Times New Roman"/>
          <w:sz w:val="28"/>
          <w:szCs w:val="28"/>
          <w:lang w:val="uk-UA"/>
        </w:rPr>
        <w:t>, с.249].</w:t>
      </w:r>
    </w:p>
    <w:p>
      <w:pPr>
        <w:pStyle w:val="Normal"/>
        <w:spacing w:lineRule="auto" w:line="360"/>
        <w:ind w:firstLine="709"/>
        <w:jc w:val="both"/>
        <w:rPr/>
      </w:pPr>
      <w:r>
        <w:rPr>
          <w:rFonts w:cs="Times New Roman" w:ascii="Times New Roman" w:hAnsi="Times New Roman"/>
          <w:sz w:val="28"/>
          <w:szCs w:val="28"/>
          <w:lang w:val="uk-UA"/>
        </w:rPr>
        <w:t>Період ранньої юності – новий етап у становленні свідомості людини. І. Кон підкреслює зміну у внутрішньому сприйнятті темпоральності: на відміну від дитини, яка майже не відчуває плин часу, не може окреслити перспективи минулого та майбутнього, що зумовлено обмеженістю її власного досвіду, у юнаків «збільшується суб’єктивна швидкість часу» [51, с.87], «часовий горизонт розширюється як в глибину, охоплюючи віддалені  минуле і майбутнє, так і в ширину, включаючи вже не тільки особистісні, але і соціальні перспективи» [51, с.87]. Але зорієнтованість у майбутнє переважає. Актуальними стають такі поняття, як «мета» – те бажане, чого треба досягнути, «шлях», здебільшого життєвий, «план» – етапи індивідуального звершення і самореалізації. Отже, мислення юнаків та дівчат значно динамізується, порівняно з попередніми періодами життя. Однак поруч із цим, що відзначають психологи, виникає і відчуття незворотності часу, навіть бажання його не помічати. На такій основі формується схильність до філософствування, прагнення осмислювати вічні проблеми буття. Продуктивним треба вважати і посилення узагальнювального мислення, важливого для осягнення концептуальної цілісності творів.</w:t>
      </w:r>
    </w:p>
    <w:p>
      <w:pPr>
        <w:pStyle w:val="Normal"/>
        <w:spacing w:lineRule="auto" w:line="360"/>
        <w:ind w:firstLine="709"/>
        <w:jc w:val="both"/>
        <w:rPr/>
      </w:pPr>
      <w:r>
        <w:rPr>
          <w:rFonts w:cs="Times New Roman" w:ascii="Times New Roman" w:hAnsi="Times New Roman"/>
          <w:sz w:val="28"/>
          <w:szCs w:val="28"/>
          <w:lang w:val="uk-UA"/>
        </w:rPr>
        <w:t>Розвиток психологічних особливостей старшокласників впливає і на їхнє читацьке сприйняття. «Вік ранньої юності – це період підвищеної чуттєвості до впливу навчання, і якщо це навчання побудовано раціонально, процес літературного розвитку протікає в старших класах школи особливо результативно» [</w:t>
      </w:r>
      <w:r>
        <w:rPr>
          <w:rFonts w:cs="Times New Roman" w:ascii="Times New Roman" w:hAnsi="Times New Roman"/>
          <w:sz w:val="28"/>
          <w:szCs w:val="28"/>
        </w:rPr>
        <w:t>72</w:t>
      </w:r>
      <w:r>
        <w:rPr>
          <w:rFonts w:cs="Times New Roman" w:ascii="Times New Roman" w:hAnsi="Times New Roman"/>
          <w:sz w:val="28"/>
          <w:szCs w:val="28"/>
          <w:lang w:val="uk-UA"/>
        </w:rPr>
        <w:t>, с.150]. Н.Молдавська відзначає, що в юнацькому віці відбувається якісне зрушення в літературному розвитку старшокласників, посилення таких властивостей, як концептуальність, системність, адекватність осмислення матеріалу. Але головними показниками якості читацького сприйняття науковець вважає  уміння здійснювати образну конкретизацію і образне узагальнення [</w:t>
      </w:r>
      <w:r>
        <w:rPr>
          <w:rFonts w:cs="Times New Roman" w:ascii="Times New Roman" w:hAnsi="Times New Roman"/>
          <w:sz w:val="28"/>
          <w:szCs w:val="28"/>
        </w:rPr>
        <w:t>72</w:t>
      </w:r>
      <w:r>
        <w:rPr>
          <w:rFonts w:cs="Times New Roman" w:ascii="Times New Roman" w:hAnsi="Times New Roman"/>
          <w:sz w:val="28"/>
          <w:szCs w:val="28"/>
          <w:lang w:val="uk-UA"/>
        </w:rPr>
        <w:t xml:space="preserve">, с.34]. </w:t>
      </w:r>
    </w:p>
    <w:p>
      <w:pPr>
        <w:pStyle w:val="Normal"/>
        <w:spacing w:lineRule="auto" w:line="360"/>
        <w:ind w:firstLine="709"/>
        <w:jc w:val="both"/>
        <w:rPr/>
      </w:pPr>
      <w:r>
        <w:rPr>
          <w:rFonts w:cs="Times New Roman" w:ascii="Times New Roman" w:hAnsi="Times New Roman"/>
          <w:sz w:val="28"/>
          <w:szCs w:val="28"/>
          <w:lang w:val="uk-UA"/>
        </w:rPr>
        <w:t>При цьому враховуємо і застереження: учнів приваблюють яскраві прояви художності не самі по собі, а як підстава для роздумів, оцінок, суджень. «На уроках історії чи літератури, – пише Н. Лейтес, – уже не можна довго тримати учнів тільки на цікавих фактах – їм хочеться думати, їм стає нудно, якщо немає завдань для розуму» [</w:t>
      </w:r>
      <w:r>
        <w:rPr>
          <w:rFonts w:cs="Times New Roman" w:ascii="Times New Roman" w:hAnsi="Times New Roman"/>
          <w:sz w:val="28"/>
          <w:szCs w:val="28"/>
        </w:rPr>
        <w:t>60</w:t>
      </w:r>
      <w:r>
        <w:rPr>
          <w:rFonts w:cs="Times New Roman" w:ascii="Times New Roman" w:hAnsi="Times New Roman"/>
          <w:sz w:val="28"/>
          <w:szCs w:val="28"/>
          <w:lang w:val="uk-UA"/>
        </w:rPr>
        <w:t xml:space="preserve">, с.74]. Фактуальний підхід до аналізу художнього твору не повинен обмежуватися лише констатацією зображеного. Урок літератури у старших класах потрібно наповнювати проблемністю. Швидкість і спонтанність реакцій, допитливість, прагнення інтелектуального спілкування, бажання мати власну думку, дискусійність і критицизм мислення, пошук у житті суперечностей та істини, відповідей на питання, що турбують, відстоювання своєї правоти, піддавання сумніву, схильність до теоретизування, висунення припущень, пробудження творчих сил – нагальні психологічні потреби цієї вікової категорії учнів.  Усе назване здобуває словесне вираження на уроках літератури. Саме до мовного оформлення  істин буття стають особливо чутливими старшокласники. </w:t>
      </w:r>
    </w:p>
    <w:p>
      <w:pPr>
        <w:pStyle w:val="Normal"/>
        <w:spacing w:lineRule="auto" w:line="360"/>
        <w:ind w:firstLine="709"/>
        <w:jc w:val="both"/>
        <w:rPr/>
      </w:pPr>
      <w:r>
        <w:rPr>
          <w:rFonts w:cs="Times New Roman" w:ascii="Times New Roman" w:hAnsi="Times New Roman"/>
          <w:sz w:val="28"/>
          <w:szCs w:val="28"/>
          <w:lang w:val="uk-UA"/>
        </w:rPr>
        <w:t xml:space="preserve">У межах ідеаційно-концептуальної парадигми існують свої можливості й для розвитку образного узагальнення. Юність – це зорієнтованість на ідеальне, яке часто витісняє у свідомості школярів дійсне. Звідси безкомпромісність суджень, максималізм, завищені вимоги до оточення. Для школярів цього віку ідеальне виконує роль психологічного орієнтиру. Як відзначає Н. Лейтес, відбувається постійний «пошук ідейного і морального керівництва», зростає «емоційна чутливість» [60, с.72]. Внутрішнім авторитетом стають ті вчителі, яких поважають і якими захоплюються, видатні особистості, письменники, літературні герої. </w:t>
      </w:r>
    </w:p>
    <w:p>
      <w:pPr>
        <w:pStyle w:val="Normal"/>
        <w:spacing w:lineRule="auto" w:line="360"/>
        <w:ind w:firstLine="709"/>
        <w:jc w:val="both"/>
        <w:rPr/>
      </w:pPr>
      <w:r>
        <w:rPr>
          <w:rFonts w:cs="Times New Roman" w:ascii="Times New Roman" w:hAnsi="Times New Roman"/>
          <w:sz w:val="28"/>
          <w:szCs w:val="28"/>
          <w:lang w:val="uk-UA"/>
        </w:rPr>
        <w:t>Таку даність треба вважати продуктивною для введення у роботу поняття «ідеаційність», окреслення впливу цього явища на мистецтво слова. Адже ідеаційність базується на критерії ідеального, дозволяє встановити систему світоглядних координат, якої потребують старшокласники для вироблення власних суджень як про художню, так і безпосередню дійсність. У методичній літературі не раз відзначалося, що аналіз літературного твору «необхідно супроводжувати розкриттям його об’єктивного загальнолюдського ідейного змісту» [</w:t>
      </w:r>
      <w:r>
        <w:rPr>
          <w:rFonts w:cs="Times New Roman" w:ascii="Times New Roman" w:hAnsi="Times New Roman"/>
          <w:sz w:val="28"/>
          <w:szCs w:val="28"/>
        </w:rPr>
        <w:t>35</w:t>
      </w:r>
      <w:r>
        <w:rPr>
          <w:rFonts w:cs="Times New Roman" w:ascii="Times New Roman" w:hAnsi="Times New Roman"/>
          <w:sz w:val="28"/>
          <w:szCs w:val="28"/>
          <w:lang w:val="uk-UA"/>
        </w:rPr>
        <w:t>, с. 84]. Проте вимагає конкретизації світоглядна сутність і особливо джерела формування ідейного наповнення. Володіючи інформацією про наявні ідеаційні стереотипи мислення, школярі зможуть оцінювати будь-які художні факти більш усвідомлено, з розумінням їхньої природи, аналізувати світоглядні настанови письменника на засадах філософського мислення. Зорієнтованість на ідеальне старшокласників – передумова їхнього інтересу до ідейного змісту літератури. Адже, за судженням К. Фролової, «все, що існує в художньому творі, і сам твір служить вираженню ідеалу письменника, … бажанню ствердити його» [</w:t>
      </w:r>
      <w:r>
        <w:rPr>
          <w:rFonts w:cs="Times New Roman" w:ascii="Times New Roman" w:hAnsi="Times New Roman"/>
          <w:sz w:val="28"/>
          <w:szCs w:val="28"/>
        </w:rPr>
        <w:t>100</w:t>
      </w:r>
      <w:r>
        <w:rPr>
          <w:rFonts w:cs="Times New Roman" w:ascii="Times New Roman" w:hAnsi="Times New Roman"/>
          <w:sz w:val="28"/>
          <w:szCs w:val="28"/>
          <w:lang w:val="uk-UA"/>
        </w:rPr>
        <w:t>, с.31]. Отже, словесник має справу з двома автономними світами – учня й митця, кожен з яких підпорядкований власному ідеалу. Щоб відбулася їхня взаємодія, школярі мають знати про світоглядні основи творчості, про коло психологічних пріоритетів людини. Знання про типи ідеаційності допоможуть учням розібратися і у власних внутрішніх настановах, і в настановах письменника, з’ясувати їхню спорідненість чи поляризованість. Така діяльність дає можливість проводити образне узагальнення не тільки окремих творів, але й творчості письменника чи літературного періоду.</w:t>
      </w:r>
    </w:p>
    <w:p>
      <w:pPr>
        <w:pStyle w:val="Normal"/>
        <w:spacing w:lineRule="auto" w:line="360"/>
        <w:ind w:firstLine="709"/>
        <w:jc w:val="both"/>
        <w:rPr/>
      </w:pPr>
      <w:r>
        <w:rPr>
          <w:rFonts w:cs="Times New Roman" w:ascii="Times New Roman" w:hAnsi="Times New Roman"/>
          <w:sz w:val="28"/>
          <w:szCs w:val="28"/>
          <w:lang w:val="uk-UA"/>
        </w:rPr>
        <w:t>Ідеаційність дозволяє створити окремий напрям удосконалення читацької компетенції школярів. Розробляючи типологію читацького сприймання, дослідники розмежовують різні рівні розуміння художнього матеріалу. Із одного боку, вони виділяють естетично та світоглядно зорієнтовану настанову на читання (її сформованість треба вважати педагогічною метою), виражену в усвідомленні особою  емоційного та інтелектуального багатства тексту, його художньої своєрідності, способів презентації авторської позиції, її ідейних домінант. З іншого боку, як окремий тип виділяється наївно-реалістичне читання, коли художнє сприймається як дійсне, у ньому шукають підтвердження життєвих фактів, здобуті висновки розглядають виключно з погляду їх практичної застосовності в повсякденні. Між двома названими моментами існує вектор розвитку читацької компетенції: долаючи наївно-реалістичний підхід, учителі словесники мають виводити старшокласників на рівень високої читацької культури. Вказаний процес Н. Молдавська пов’язує із формуванням уміння розрізняти реальність та художній вимисел. Учні всіх вікових груп краще усвідомлюють літературний матеріал, якщо його зміст максимально наближений до структур повсякдення, в якому вони перебувають. Щоправда, за судженням Л. Жабицької, «сприймання старшокласниками, на відміну від підлітків, уже не є наївно-реалістичним в повному розумінні цього слова» [35, с.63]. Однак і для цієї вікової групи художні умовність і вимисел все одно ускладнюють процес усвідомлення, адже втрачається розуміння співвіднесеності написаного з реальною дійсністю. Тому необхідно обґрунтовувати вмотивованість художнього вимислу у творі. Зробити це можна, якщо володіти знаннями про ідеаційні системи мислення.</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такий спосіб відкривається шлях до усвідомлення учнями авторського міфологізму й розширюється простір для концептуалізації шкільного прочитання літератури. Йдучи за судженням В. Кан-Калика та В. Хазана, визначаємо концептуалізацію як  «процес все більш точного, адекватного і повного установлення зв’язків між образним змістом і образною формою» [</w:t>
      </w:r>
      <w:r>
        <w:rPr>
          <w:rFonts w:cs="Times New Roman" w:ascii="Times New Roman" w:hAnsi="Times New Roman"/>
          <w:sz w:val="28"/>
          <w:szCs w:val="28"/>
          <w:lang w:val="en-US"/>
        </w:rPr>
        <w:t>47</w:t>
      </w:r>
      <w:r>
        <w:rPr>
          <w:rFonts w:cs="Times New Roman" w:ascii="Times New Roman" w:hAnsi="Times New Roman"/>
          <w:sz w:val="28"/>
          <w:szCs w:val="28"/>
          <w:lang w:val="uk-UA"/>
        </w:rPr>
        <w:t>, с.69]. Не відкидаючи право учнів на особистісне бачення творів, все ж вважаємо, що озброєння вчителів-словесників та старшокласників знаннями про типи ідеаційності посилить їхнє концептуальне мислення, виявить поле можливих світоглядних призм, необхідних для інтерпретації будь-якого тексту. Відкривається таке розуміння виховної функції літератури, яке полягає у формуванні внутрішніх орієнтирів учнів не тільки через зображувальну специфіку тексту (характери персонажів, особливості змальованих подій), але й через виражальну (світоглядну та естетичну спрямованість твору і його автора).</w:t>
      </w:r>
    </w:p>
    <w:p>
      <w:pPr>
        <w:pStyle w:val="Normal"/>
        <w:spacing w:lineRule="auto" w:line="360"/>
        <w:ind w:firstLine="709"/>
        <w:jc w:val="both"/>
        <w:rPr/>
      </w:pPr>
      <w:r>
        <w:rPr>
          <w:rFonts w:cs="Times New Roman" w:ascii="Times New Roman" w:hAnsi="Times New Roman"/>
          <w:sz w:val="28"/>
          <w:szCs w:val="28"/>
          <w:lang w:val="uk-UA"/>
        </w:rPr>
        <w:t>Отже, зорієнтованість на ідеаційне поле літератури та способи мистецького моделювання допоможе конкретизувати художньо-дослідницькі, художньо-організаційні, художньо-комунікативні завдання уроку літератури. На думку В. Кан-Калика та В. Хазана, перед словесником завжди стоїть проблема, як перетворити літературний матеріал у матеріал навчальний, провести його «педагогічну трансформацію», «розробку конкретного змісту навчання і відповідної методики передачі знань» [47, с.77] і разом з тим зберегти «змістову цілісність художнього твору, адже не виключено, що уявлення учнів про нього може в ході аналізу втрачатися» [47, с.78]. Усі змодельовані педагогічні ситуації мають бути підпорядковані освоєнню учнями концептуальної спрямованості художнього матеріалу, якою в першу чергу зумовлюється  його цілісність.</w:t>
      </w:r>
    </w:p>
    <w:p>
      <w:pPr>
        <w:pStyle w:val="Normal"/>
        <w:spacing w:lineRule="auto" w:line="360"/>
        <w:ind w:firstLine="709"/>
        <w:jc w:val="both"/>
        <w:rPr/>
      </w:pPr>
      <w:r>
        <w:rPr>
          <w:rFonts w:cs="Times New Roman" w:ascii="Times New Roman" w:hAnsi="Times New Roman"/>
          <w:sz w:val="28"/>
          <w:szCs w:val="28"/>
          <w:lang w:val="uk-UA"/>
        </w:rPr>
        <w:t>Розглядуваному етапу психологічного розвитку притаманна підвищена антропоцентрична зорієнтованість старшокласників, здебільшого спрямована на становлення власного «Я». «Центральний психологічний процес, – зазначає І. Кон, – це формування особистої ідентичності, відчуття індивідуальної самототожності, спадкоємства і єдності» [51, с.91]. Теми внутрішнього світу, особистого статусу, смерті й безсмертя, стосунків з іншими людьми визначають коло зацікавлень юнаків та дівчат, що впливає і на їхнє ставлення до художньої літератури. На відміну від підлітків, яких більше цікавить фабула тексту, старшокласники зосереджують власну увагу на внутрішніх переживаннях героїв. Художній твір розглядається ними, з одного боку, як частина власного «Я», а тому їх цікавлять саме духовні прояви персонажів, а з другого – як одкровення автора (іншої людини), що також приваблює їх психологічною інформацією. «Естетичне сприймання художнього твору – це процес, психологічною сутністю якого є постановка споглядачем питань до твору про самого себе і подальший пошук відповідей» [</w:t>
      </w:r>
      <w:r>
        <w:rPr>
          <w:rFonts w:cs="Times New Roman" w:ascii="Times New Roman" w:hAnsi="Times New Roman"/>
          <w:sz w:val="28"/>
          <w:szCs w:val="28"/>
        </w:rPr>
        <w:t>81</w:t>
      </w:r>
      <w:r>
        <w:rPr>
          <w:rFonts w:cs="Times New Roman" w:ascii="Times New Roman" w:hAnsi="Times New Roman"/>
          <w:sz w:val="28"/>
          <w:szCs w:val="28"/>
          <w:lang w:val="uk-UA"/>
        </w:rPr>
        <w:t xml:space="preserve">, с.40]. Учні вступають у своєрідну співтворчість з письменником, результатом якої є не поява нових художніх текстів, а вибудовування ними власного  внутрішнього світу з допомогою і на основі художнього слова, яке перетворюється на підставу для саморефлексії. </w:t>
      </w:r>
    </w:p>
    <w:p>
      <w:pPr>
        <w:pStyle w:val="Normal"/>
        <w:spacing w:lineRule="auto" w:line="360"/>
        <w:ind w:firstLine="709"/>
        <w:jc w:val="both"/>
        <w:rPr/>
      </w:pPr>
      <w:r>
        <w:rPr>
          <w:rFonts w:cs="Times New Roman" w:ascii="Times New Roman" w:hAnsi="Times New Roman"/>
          <w:sz w:val="28"/>
          <w:szCs w:val="28"/>
          <w:lang w:val="uk-UA"/>
        </w:rPr>
        <w:t>Проте подібні характеристики свідчать і про певні можливі негативи в літературній освіті учнів цього віку: поза увагою та інтересом можуть залишатися теми космо-, тео-, націо- чи соціоцентричного змісту, адже вони не завжди співвідносяться із проявами внутрішнього існування особи, а також естетична природа художнього слова. Крім того, старшокласники зорієнтовані одержувати із літератури життєвий досвід – інформацію про буттєві ролі людини, поведінкові інваріанти, багатство психологічних проявів. «Властиве для старших школярів загострення інтересу до особистостей навколишніх людей, – підкреслює Н. Лейтес, – помітно відбивається і на ставленні до літературних персонажів» [</w:t>
      </w:r>
      <w:r>
        <w:rPr>
          <w:rFonts w:cs="Times New Roman" w:ascii="Times New Roman" w:hAnsi="Times New Roman"/>
          <w:sz w:val="28"/>
          <w:szCs w:val="28"/>
        </w:rPr>
        <w:t>60</w:t>
      </w:r>
      <w:r>
        <w:rPr>
          <w:rFonts w:cs="Times New Roman" w:ascii="Times New Roman" w:hAnsi="Times New Roman"/>
          <w:sz w:val="28"/>
          <w:szCs w:val="28"/>
          <w:lang w:val="uk-UA"/>
        </w:rPr>
        <w:t>, с.71]. Психологічні та морально-етичні характеристики героїв домінують над світоглядно-естетичними. Л. Жабицька виявила критерії, з допомогою яких учні оцінюють персонажів. Серед них вона назвала такі: «критерій сучасності героя, його внутрішньої близькості читачу», «суспільного обличчя», «поняття чесності», «критерій простоти героя», тобто його наближеності до звичайної людини, критерій інтелектуальності та емоційності, «критерії, в яких виражаються уявлення школярів про дружбу та любов» [35, с.63–71].</w:t>
      </w:r>
    </w:p>
    <w:p>
      <w:pPr>
        <w:pStyle w:val="Normal"/>
        <w:spacing w:lineRule="auto" w:line="360"/>
        <w:ind w:firstLine="709"/>
        <w:jc w:val="both"/>
        <w:rPr/>
      </w:pPr>
      <w:r>
        <w:rPr>
          <w:rFonts w:cs="Times New Roman" w:ascii="Times New Roman" w:hAnsi="Times New Roman"/>
          <w:sz w:val="28"/>
          <w:szCs w:val="28"/>
          <w:lang w:val="uk-UA"/>
        </w:rPr>
        <w:t xml:space="preserve">Ще одним суто анропоцентричним чинником, що впливає на становлення інтересів, у тому числі й літературних, юнаків та дівчат є посилена увага до власної тілесності та сенситивності. Адже вказаний період – час активного статевого дозрівання, коли «відбувається завершення ідентифікації з певною статтю та орієнтація на «чоловічу» й «жіночу» діяльність» [39, c.176]. Разом з тим психологи застерігають про можливість проявів у юнацькому віці навіть таких явищ, як нарцисизм чи, навпаки, психологічних комплексів, сформованих на основі невдоволення власною зовнішністю. Не дивно, що старшокласників у художніх творах приваблюють інтимні стосунки, любовні колізії, а проблеми іншого плану можуть видаватися їм нецікавими. При цьому зображені реалії приватного життя героїв сприймаються досить реалістично, вони не завжди розглядаються учнями як результат авторських світоглядних підходів до розуміння дійсності. </w:t>
      </w:r>
    </w:p>
    <w:p>
      <w:pPr>
        <w:pStyle w:val="Normal"/>
        <w:spacing w:lineRule="auto" w:line="360"/>
        <w:ind w:firstLine="709"/>
        <w:jc w:val="both"/>
        <w:rPr/>
      </w:pPr>
      <w:r>
        <w:rPr>
          <w:rFonts w:cs="Times New Roman" w:ascii="Times New Roman" w:hAnsi="Times New Roman"/>
          <w:sz w:val="28"/>
          <w:szCs w:val="28"/>
          <w:lang w:val="uk-UA"/>
        </w:rPr>
        <w:t>Аналогічного сприйняття зазнає зображення в літературних творах інших міжлюдських стосунків: батьків і дітей, соціальних чи національних відносин, професійних ролей тощо. Адже у період ранньої юності активно відбувається соціалізація людини. Її перший ступінь – відчуття учнем себе як частини колективу однолітків, пізніше – всього суспільства, народу. За твердженням психологів, у старшій школі особливо посилюється колективізм, здатність до спільних дій, засвоюються закони соціальних ролей, виділяються лідери та стійкі групи за інтересами та психологічною спрямованістю.  «У кожному класі виникає своя розумова і моральна атмосфера» [</w:t>
      </w:r>
      <w:r>
        <w:rPr>
          <w:rFonts w:cs="Times New Roman" w:ascii="Times New Roman" w:hAnsi="Times New Roman"/>
          <w:sz w:val="28"/>
          <w:szCs w:val="28"/>
        </w:rPr>
        <w:t>60</w:t>
      </w:r>
      <w:r>
        <w:rPr>
          <w:rFonts w:cs="Times New Roman" w:ascii="Times New Roman" w:hAnsi="Times New Roman"/>
          <w:sz w:val="28"/>
          <w:szCs w:val="28"/>
          <w:lang w:val="uk-UA"/>
        </w:rPr>
        <w:t>, с.86]. З цього погляду соціоцентрична та націоцентрична парадигми в художньому матеріалі теж не повинні бути байдужими для старшокласників. «Юність – це перехід від фізіологічної зрілості до зрілості соціальної, змістом якої є включення старшокласника до дорослого життя, засвоєння ним норм та правил, які існують у суспільстві» [19, с.176]. Соціальне для старшокласників значною мірою позначене особистісними потребами, хоча загальносуспільні та національні проблеми теж не відкидаються. У літературі воно часто пов’язується учнями з буттєвим статусом окремого героя, а через нього старшокласники усвідомлюють образ зображеного суспільства в цілому, дають йому оцінки, що значною мірою зумовлені долею персонажів.</w:t>
      </w:r>
    </w:p>
    <w:p>
      <w:pPr>
        <w:pStyle w:val="Normal"/>
        <w:spacing w:lineRule="auto" w:line="360"/>
        <w:ind w:firstLine="709"/>
        <w:jc w:val="both"/>
        <w:rPr/>
      </w:pPr>
      <w:r>
        <w:rPr>
          <w:rFonts w:cs="Times New Roman" w:ascii="Times New Roman" w:hAnsi="Times New Roman"/>
          <w:sz w:val="28"/>
          <w:szCs w:val="28"/>
          <w:lang w:val="uk-UA"/>
        </w:rPr>
        <w:t>Процес активної соціалізації учнів ставить свої вимоги до навчально-виховного процесу. Сучасні педагоги стверджують: «Ні одна ідеологія не повинна обмежувати свободу переконань, поглядів, думок, а тому не може бути й мови про введення в систему освіти будь-якої офіційної, загальнообов’язкової ідеологічної орієнтації» [40, с.389]. Тому пріоритетним є демократичний стиль викладання літератури. Для цього необхідно розглядати твори різного ідеаційного спрямування, давати їм кваліфіковану оцінку, стимулювати на уроках вільне висловлення власних думок учнями з приводу прочитаного, озброювати школярів філософсько-світоглядними та художньо-естетичними, а не ідеологічними підходами до осмислення художніх явищ.</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TextBodyIndent"/>
        <w:ind w:hanging="0"/>
        <w:jc w:val="center"/>
        <w:rPr>
          <w:b/>
          <w:b/>
          <w:szCs w:val="28"/>
        </w:rPr>
      </w:pPr>
      <w:r>
        <w:rPr>
          <w:b/>
          <w:szCs w:val="28"/>
        </w:rPr>
        <w:t>3. ПРОБЛЕМА СВІТОГЛЯДНИХ ЗАСАД                                                                                 У ШКІЛЬНОМУ КУРСІ УКРАЇНСЬКОЇ ЛІТЕРАТУРИ</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і запитання, які сьогодні постають у наукових джерелах, присвячених формуванню шкільного курсу літератури, варто узагальнити так: Чи повинна світоглядна складова (а на ній засновані всі ідеології, які виникали), виражена в художніх формах, впливати на підбір творів для вивчення у школі? Якщо ж має, то як саме? </w:t>
      </w:r>
    </w:p>
    <w:p>
      <w:pPr>
        <w:pStyle w:val="Normal"/>
        <w:spacing w:lineRule="auto" w:line="360"/>
        <w:ind w:firstLine="709"/>
        <w:jc w:val="both"/>
        <w:rPr/>
      </w:pPr>
      <w:r>
        <w:rPr>
          <w:rFonts w:cs="Times New Roman" w:ascii="Times New Roman" w:hAnsi="Times New Roman"/>
          <w:sz w:val="28"/>
          <w:szCs w:val="28"/>
          <w:lang w:val="uk-UA"/>
        </w:rPr>
        <w:t>Звучать різні думки. За останні десять років відбулося обговорення змісту та структури шкільного курсу української літератури. Одні науковці стверджують: література як навчальний предмет має забезпечувати національне, громадянське, морально-етичне та інші види виховання. Інші акцентують на критерії естетичності, який повинен визначати підбір текстів для програм. Інколи судження звучать радикально, як у В. Агеєвої: «Слід відмовитися від ідеологічної функції, яку нав’язували літературі. Письменство не повинно навчати любити Батьківщину, армію, вождів, героїв тощо» [</w:t>
      </w:r>
      <w:r>
        <w:rPr>
          <w:rFonts w:cs="Times New Roman" w:ascii="Times New Roman" w:hAnsi="Times New Roman"/>
          <w:sz w:val="28"/>
          <w:szCs w:val="28"/>
        </w:rPr>
        <w:t>2</w:t>
      </w:r>
      <w:r>
        <w:rPr>
          <w:rFonts w:cs="Times New Roman" w:ascii="Times New Roman" w:hAnsi="Times New Roman"/>
          <w:sz w:val="28"/>
          <w:szCs w:val="28"/>
          <w:lang w:val="uk-UA"/>
        </w:rPr>
        <w:t>, с.62]. Або як у Г. Грабовича: «Для української літератури було би добре, якби її перестали викладати в школі… Тобто, треба вчити дітей читати тексти, поезію, передусім українську, але й світову також. Але історію літератури не викладати! Тому що в школі викладають історію літератури як сурогат патріотизму… Усі українські письменники на один копил: усі демократи, всі уболівали за народ, усі страждали і так далі» [</w:t>
      </w:r>
      <w:r>
        <w:rPr>
          <w:rFonts w:cs="Times New Roman" w:ascii="Times New Roman" w:hAnsi="Times New Roman"/>
          <w:sz w:val="28"/>
          <w:szCs w:val="28"/>
        </w:rPr>
        <w:t>29</w:t>
      </w:r>
      <w:r>
        <w:rPr>
          <w:rFonts w:cs="Times New Roman" w:ascii="Times New Roman" w:hAnsi="Times New Roman"/>
          <w:sz w:val="28"/>
          <w:szCs w:val="28"/>
          <w:lang w:val="uk-UA"/>
        </w:rPr>
        <w:t>, с.13]. Є твердження менш наступальні, зокрема В. Цимбалюка: «Слушно звертається увага на нове прочитання літературних творів з позицій сучасності, на добір текстів із життєстверджуючими ідеями, які сприяли формуванню національної свідомості особистості та естетично розвиненого читача…»                                       [</w:t>
      </w:r>
      <w:r>
        <w:rPr>
          <w:rFonts w:cs="Times New Roman" w:ascii="Times New Roman" w:hAnsi="Times New Roman"/>
          <w:sz w:val="28"/>
          <w:szCs w:val="28"/>
          <w:lang w:val="en-US"/>
        </w:rPr>
        <w:t>102</w:t>
      </w:r>
      <w:r>
        <w:rPr>
          <w:rFonts w:cs="Times New Roman" w:ascii="Times New Roman" w:hAnsi="Times New Roman"/>
          <w:sz w:val="28"/>
          <w:szCs w:val="28"/>
          <w:lang w:val="uk-UA"/>
        </w:rPr>
        <w:t>, с.55].</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необхідно визначитися, що світоглядні прояви – невід’ємна складова мистецтва слова, яка не суперечить його естетичності, а вступає з нею у взаємодію. На уроках літератури у старших класах школярі зустрічаються з декількома провідними підходами в зображенні дійсності: космо-, тео-, антропо-, соціо- та націоцентричним. Будь-яка із цих парадигм мислення носить широкоформатний характер у літературі, охоплює різні сфери гуманітарного простору. Існує велике текстуальне поле, вивчення якого не може обійтися без врахування того факту, що різними письменниками вказані ідеї та народжені ними канони, нормативні зразки зображення  були задіяні. </w:t>
      </w:r>
    </w:p>
    <w:p>
      <w:pPr>
        <w:pStyle w:val="Normal"/>
        <w:spacing w:lineRule="auto" w:line="360"/>
        <w:ind w:firstLine="709"/>
        <w:jc w:val="both"/>
        <w:rPr/>
      </w:pPr>
      <w:r>
        <w:rPr>
          <w:rFonts w:cs="Times New Roman" w:ascii="Times New Roman" w:hAnsi="Times New Roman"/>
          <w:sz w:val="28"/>
          <w:szCs w:val="28"/>
          <w:lang w:val="uk-UA"/>
        </w:rPr>
        <w:t>Сьогодні соціальні цінності, виражені в художній спосіб, зазнають критики з боку прихильників модерної та постмодерної естетики, на думку яких тільки людина, її духовні порухи, колізії приватного життя повинні бути в центрі уваги мистецтва. Відбувається поділ літератури на «справжню» та «псевдо», естетично довершену та ідеологічного заангажовану. Звучить пропозиція: «Не треба вводити у шкільну програму тексти лише за їхню ідеологічну вартість» [</w:t>
      </w:r>
      <w:r>
        <w:rPr>
          <w:rFonts w:cs="Times New Roman" w:ascii="Times New Roman" w:hAnsi="Times New Roman"/>
          <w:sz w:val="28"/>
          <w:szCs w:val="28"/>
        </w:rPr>
        <w:t>2</w:t>
      </w:r>
      <w:r>
        <w:rPr>
          <w:rFonts w:cs="Times New Roman" w:ascii="Times New Roman" w:hAnsi="Times New Roman"/>
          <w:sz w:val="28"/>
          <w:szCs w:val="28"/>
          <w:lang w:val="uk-UA"/>
        </w:rPr>
        <w:t xml:space="preserve">, с.62], що в принципі є слушним висновком. Але разом із тим можна назвати багато художніх зразків, де естетика та ідеологія знайшли вдале поєдн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i/>
          <w:sz w:val="28"/>
          <w:szCs w:val="28"/>
          <w:lang w:val="uk-UA"/>
        </w:rPr>
        <w:t>Вправа 11</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Ознайомтеся з монографічними темами «Григорій Квітка-Основ’яненко» (9 кл.) та «Юрій Яновський» (11 кл.), оглядовою темою «Українська література кінця ХІХ – початку ХХ століття» зі шкільної програми. Визначте ідеаційний потенціал кожного з цих матеріалів, установіть відповідні напрямки їх вивчення. Дослідіть повість «Маруся» Г. Квітки-Основ’яненка та новели «Подвійне коло», «Дитинство», «Шаланда в морі» Ю. Яновського, розкрийте, яким чином у них виражена ідеаційна складова (за кожним напрямком окремо). Створіть план опрацювання творів з урахуванням їхнього ідеаційного спрямування.</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Григорій Квітка-Основ’яненко.                                                              «Конотопська відьм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атько української прози, один із перших у Європі «творців людової повісті» (І.Франко). Гуманістичний пафос, християнські ідеали, етнографічне тло творів. «Маруся» – перша україномовна повість нової української літератури, взірець сентименталізму. Головні персонажі твору – уособлення високих морально-етичних якостей простої людини. Картини життя українського суспільства за часів Великої Руїни в «Конотопській відьмі». Іронія і сатира у ній. Поєднання реалізму і фантастик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уміти причини написання  перших творів російською  мовою і необхідність його виступів на захист рідної мови. Мати  уявлення про художні засоби сентименталізму, християнські ідеали повісті «Маруся». Вміти коментувати зміст «Конотопської відьми», виокремити і пояснити художні засоби сатиричного зображення персонажів. Елементи реалізму і фантастики. Схарактеризувати  роль оповідача. Оцінити значення Г.Квітки-Основ’яненка  для розвитку української культури і духовност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свідомлення необхідності соціально активної позиції в житті.</w:t>
      </w:r>
    </w:p>
    <w:p>
      <w:pPr>
        <w:pStyle w:val="Normal"/>
        <w:spacing w:lineRule="auto" w:line="360"/>
        <w:ind w:firstLine="709"/>
        <w:jc w:val="both"/>
        <w:rPr/>
      </w:pPr>
      <w:r>
        <w:rPr>
          <w:rFonts w:cs="Times New Roman" w:ascii="Times New Roman" w:hAnsi="Times New Roman"/>
          <w:b/>
          <w:i/>
          <w:sz w:val="28"/>
          <w:szCs w:val="28"/>
          <w:lang w:val="uk-UA"/>
        </w:rPr>
        <w:t>ТЛ</w:t>
      </w:r>
      <w:r>
        <w:rPr>
          <w:rFonts w:cs="Times New Roman" w:ascii="Times New Roman" w:hAnsi="Times New Roman"/>
          <w:i/>
          <w:sz w:val="28"/>
          <w:szCs w:val="28"/>
          <w:lang w:val="uk-UA"/>
        </w:rPr>
        <w:t>. Літературний напрям, течія, поняття про сентименталізм, реалізм. Знати основні віхи життя і творчості  письменника.</w:t>
      </w:r>
      <w:r>
        <w:rPr>
          <w:rFonts w:cs="Times New Roman" w:ascii="Times New Roman" w:hAnsi="Times New Roman"/>
          <w:sz w:val="28"/>
          <w:szCs w:val="28"/>
          <w:lang w:val="uk-UA"/>
        </w:rPr>
        <w:t xml:space="preserve"> </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Юрій Яновський.                                                                                      «Подвійне коло», «Дитинство», «Шаланда в мор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ворча біографія митця.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мантичність світовідчуття і стилю. «Подвійне коло», «Дитинство», «Шаланда в морі» – новели з соцреалістичних «Вершників» («реабілітаційного двійника» «Чотирьох шабель»). Історична правда, життєві реалії як поштовх до художнього узагальнення. Умовність зображення («Подвійне коло»), ідея протиставлення  загальнолюдських вартостей класовим. Проблема розпаду роду, родини як трагедія народу. Ідея нетлінної вартості національних основ буття, спадковості поколінь, духовної пам’яті, вірності («Дитинство», «Шаланда в мор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нати творчу біографію письменника, мати уявлення про його основні твори, про Ю.Яновського і українське кіно 20-х років. Знати зміст творів. Переказувати їх. Розвивати навички аналізу текстів, визначення  основних проблем. Шліфувати вміння пояснювати художні засоби (відшукувати  реалістичне і умовне зображення, елементи фольклору, поетичні прийоми  в епічному описі). Розуміти «відкритість» фіналу (новели). Виділити епізоди й художні деталі, які втілюють національні атрибути. Висловити власне ставлення до проблеми збереження родових коренів, небезпеки їх утрат.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свідомлення важливості збереження  родових, родинних зв’язків, духовного опертя на вселюдські, гуманістичні цінності. </w:t>
      </w:r>
    </w:p>
    <w:p>
      <w:pPr>
        <w:pStyle w:val="Normal"/>
        <w:spacing w:lineRule="auto" w:line="360"/>
        <w:ind w:firstLine="709"/>
        <w:jc w:val="both"/>
        <w:rPr/>
      </w:pPr>
      <w:r>
        <w:rPr>
          <w:rFonts w:cs="Times New Roman" w:ascii="Times New Roman" w:hAnsi="Times New Roman"/>
          <w:b/>
          <w:i/>
          <w:sz w:val="28"/>
          <w:szCs w:val="28"/>
          <w:lang w:val="uk-UA"/>
        </w:rPr>
        <w:t>ТЛ:</w:t>
      </w:r>
      <w:r>
        <w:rPr>
          <w:rFonts w:cs="Times New Roman" w:ascii="Times New Roman" w:hAnsi="Times New Roman"/>
          <w:i/>
          <w:sz w:val="28"/>
          <w:szCs w:val="28"/>
          <w:lang w:val="uk-UA"/>
        </w:rPr>
        <w:t xml:space="preserve"> роман у новелах, художній час і простір, умовність зображення. </w:t>
      </w:r>
    </w:p>
    <w:p>
      <w:pPr>
        <w:pStyle w:val="Normal"/>
        <w:widowControl w:val="false"/>
        <w:shd w:fill="FFFFFF" w:val="clear"/>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УКРАЇНСЬКА ЛІТЕРАТУРА кінця ХІХ – початку XX ст.</w:t>
      </w:r>
    </w:p>
    <w:p>
      <w:pPr>
        <w:pStyle w:val="Normal"/>
        <w:widowControl w:val="false"/>
        <w:shd w:fill="FFFFFF" w:val="clear"/>
        <w:tabs>
          <w:tab w:val="clear" w:pos="708"/>
          <w:tab w:val="left" w:pos="3355" w:leader="dot"/>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ціонально-визвольний рух в Україні на початку ХХ ст. та його вплив на літературний процес. Початок нового етапу в розвитку новітньої української літератури епохи модернізму. Новаторські пошуки письменників у контексті розвитку світової літератури (європейський літературний імпресіонізм К.Гамсуна, А.Чехова).</w:t>
      </w:r>
    </w:p>
    <w:p>
      <w:pPr>
        <w:pStyle w:val="Normal"/>
        <w:widowControl w:val="false"/>
        <w:shd w:fill="FFFFFF" w:val="clear"/>
        <w:tabs>
          <w:tab w:val="clear" w:pos="708"/>
          <w:tab w:val="left" w:pos="3355" w:leader="dot"/>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озширення тематичних обріїв української прози, її художнє оновлення (поетизація, психологізм). Збагачення літературних жанрів та їх взаємопроникнення, урізноманітнення новелістичного жанру. Неоромантизм у творчості Лесі Українки та О.Кобилянської.</w:t>
      </w:r>
    </w:p>
    <w:p>
      <w:pPr>
        <w:pStyle w:val="Normal"/>
        <w:widowControl w:val="false"/>
        <w:shd w:fill="FFFFFF" w:val="clear"/>
        <w:tabs>
          <w:tab w:val="clear" w:pos="708"/>
          <w:tab w:val="left" w:pos="3355" w:leader="dot"/>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иси імпресіонізму в творчості М.Коцюбинського, символізму та експресіонізму в творчості В.Стефаника.</w:t>
      </w:r>
    </w:p>
    <w:p>
      <w:pPr>
        <w:pStyle w:val="Normal"/>
        <w:widowControl w:val="false"/>
        <w:shd w:fill="FFFFFF" w:val="clear"/>
        <w:tabs>
          <w:tab w:val="clear" w:pos="708"/>
          <w:tab w:val="left" w:pos="3355" w:leader="dot"/>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оваторські пошуки в поезії. «Молодомузівці» та зародження українського модернізму.</w:t>
      </w:r>
    </w:p>
    <w:p>
      <w:pPr>
        <w:pStyle w:val="Normal"/>
        <w:widowControl w:val="false"/>
        <w:shd w:fill="FFFFFF" w:val="clear"/>
        <w:tabs>
          <w:tab w:val="clear" w:pos="708"/>
          <w:tab w:val="left" w:pos="3355" w:leader="dot"/>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ворчі здобутки української драматургії (жанрова різноманітність неоромантичних драматичних поем Лесі Українки, символістські твори О.Олеся та С.Черкасенка).</w:t>
      </w:r>
    </w:p>
    <w:p>
      <w:pPr>
        <w:pStyle w:val="Normal"/>
        <w:widowControl w:val="false"/>
        <w:shd w:fill="FFFFFF" w:val="clear"/>
        <w:tabs>
          <w:tab w:val="clear" w:pos="708"/>
          <w:tab w:val="left" w:pos="3355" w:leader="dot"/>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Характеризувати особливості літературного процесу в Україні в кінці ХІХ – на початку ХХ ст. як нового етапу в розвитку новітньої української літератури епохи модернізму.</w:t>
      </w:r>
    </w:p>
    <w:p>
      <w:pPr>
        <w:pStyle w:val="Normal"/>
        <w:widowControl w:val="false"/>
        <w:shd w:fill="FFFFFF" w:val="clear"/>
        <w:tabs>
          <w:tab w:val="clear" w:pos="708"/>
          <w:tab w:val="left" w:pos="3355" w:leader="dot"/>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водити конкретні приклади вияву новаторства в поезії, прозі, драматургії.</w:t>
      </w:r>
    </w:p>
    <w:p>
      <w:pPr>
        <w:pStyle w:val="Normal"/>
        <w:widowControl w:val="false"/>
        <w:shd w:fill="FFFFFF" w:val="clear"/>
        <w:tabs>
          <w:tab w:val="clear" w:pos="708"/>
          <w:tab w:val="left" w:pos="3355" w:leader="dot"/>
        </w:tabs>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ати загальне уявлення про модернізм у літературі та мистецтві.</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Вчитися знаходити необхідну інформацію в довідкових виданнях і користуватися нею.</w:t>
      </w:r>
    </w:p>
    <w:p>
      <w:pPr>
        <w:pStyle w:val="Normal"/>
        <w:spacing w:lineRule="auto" w:line="360"/>
        <w:ind w:firstLine="709"/>
        <w:jc w:val="both"/>
        <w:rPr/>
      </w:pPr>
      <w:r>
        <w:rPr>
          <w:rFonts w:cs="Times New Roman" w:ascii="Times New Roman" w:hAnsi="Times New Roman"/>
          <w:b/>
          <w:i/>
          <w:sz w:val="28"/>
          <w:szCs w:val="28"/>
          <w:lang w:val="uk-UA"/>
        </w:rPr>
        <w:t>ТЛ:</w:t>
      </w:r>
      <w:r>
        <w:rPr>
          <w:rFonts w:cs="Times New Roman" w:ascii="Times New Roman" w:hAnsi="Times New Roman"/>
          <w:i/>
          <w:sz w:val="28"/>
          <w:szCs w:val="28"/>
          <w:lang w:val="uk-UA"/>
        </w:rPr>
        <w:t xml:space="preserve"> модернізм та його тенденції.</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рієнтованість учителя та учнів виключно на ідеаційно-концептуальний аспект художнього матеріалу несе й певні небезпеки, що необхідно враховувати під час формування та викладання шкільного курсу літератури. Вони такі:</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трата достатньої уваги до художньо-естетичної площини літературних текстів, перетворення їх в уяві школярів на рупори певних ідей; </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ндартизація поглядів учнів на групи письменників під одним ідеологічним кутом зору;</w:t>
      </w:r>
    </w:p>
    <w:p>
      <w:pPr>
        <w:pStyle w:val="Normal"/>
        <w:numPr>
          <w:ilvl w:val="0"/>
          <w:numId w:val="54"/>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іфологізація постаті письменника та надання їй моновимір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вати вказані недоліки змушує той досвід, який уже існує у формуванні шкільних курсів літератури. Зокрема, надмірна ідеологізація була притаманна літературі як навчальному предмету в радянський час. Естетичний бік художньої творчості відсувався на другий план, за ним закріплювалася допоміжна функція – сукупності засобів для вираження політичних ідей. Методологія соціалістичного реалізму догматично накладалася не тільки на процес літературної творчості, але й автоматично переходила в методику її навчання. Принципи народності (в суто соціальному значенні, без національної складової) та партійності проголошувалися визначальними. Було б неправильним, якби сьогодні цей недолік повторювався, хоча й під знаками інших ідеологічних сист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менш вразливим моментом у навчанні літератури, який також має походження ще з радянської доби і важко піддається знешкодженню, є насадження певних готових однотипних кліше в оцінці творчого і суто людського обличчя різних письменників. Природа цього явища, на наш погляд, криється в недостатньо уважному аналізі художніх текстів, а то й в елементарному досить поширеному сьогодні непрочитанні учнями обов’язкових для засвоєння творів. У методичних публікаціях не раз підкреслений брак навчальних годин, обмежені часові можливості для роботи з текстом, які надають сучасні шкільні програми. Врешті-решт набагато легше «підганяти» письменників під типові шаблони, ніж освоювати авторську специфіку творчості, інтелектуально в неї заглиблюючись. Митці, сприйняті школярами як носії однієї ідеології, часто оцінюються ними теж лише в межах загальних схем, вони втрачають при цьому індивідуальне обличчя, перетворюючись усі разом на борців за певну ідею.</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ють свої стандартизовані уявлення і про окремих видатних письменників. Вони виражені, наприклад, в образних утвореннях на зразок Кобзар, Каменяр, Дочка Прометея тощо, коли лише одна грань «узаконюється», стає втіленням ідеї, якою митця наділяють, витісняючи інші творчі та суто людські якості. Сучасне літературознавство намагається протистояти звуженню розуміння постаті кожного митця. На думку Г. Грабовича, Т. Гундорової, О. Забужко, необхідно розширювати поле осмислення феноменів Т. Шевченка, І. Франка, Лесі Українки, затиснутих у вказаних рамках, що виникли здебільшого після смерті митців і підтверджують схильність людської свідомості до міфологізації історичних явищ. Методика навчання літератури також має враховувати цю наукову тенденцію, тим більше, що вона стосується формування шкільних програм та підручників. Так, О. Забужко в новій книзі «Notre Dame d’Ukraine: Українка в конфлікті міфологій» пише, що в оцінках Лесі Українки на перше місце занадто часто висувається її хвороба. Авторка критикує один із підручників, щоправда, не вказуючи, який саме: «…Від часу перших критичних відгуків в українській пресі, отже, вже понад століття, Леся Українка стало позиціонується як Велика Хвора. Навіть ті, хто не читав жодного її твору, знають, що вона «з дитинства хворіла туберкульозом кісток», а … підручник з української літератури «для 10 класу середніх шкіл, ліцеїв та коледжів» із близько трьох сторінок, присвячених біографії письменниці, понад сторінку (!!!) відводить мусуванню, на різні лади, теми її хвороби й фізичних страждань…» [</w:t>
      </w:r>
      <w:r>
        <w:rPr>
          <w:rFonts w:cs="Times New Roman" w:ascii="Times New Roman" w:hAnsi="Times New Roman"/>
          <w:sz w:val="28"/>
          <w:szCs w:val="28"/>
          <w:lang w:val="en-US"/>
        </w:rPr>
        <w:t>38</w:t>
      </w:r>
      <w:r>
        <w:rPr>
          <w:rFonts w:cs="Times New Roman" w:ascii="Times New Roman" w:hAnsi="Times New Roman"/>
          <w:sz w:val="28"/>
          <w:szCs w:val="28"/>
          <w:lang w:val="uk-UA"/>
        </w:rPr>
        <w:t>, с.54].</w:t>
      </w:r>
      <w:r>
        <w:rPr>
          <w:rFonts w:cs="Times New Roman" w:ascii="Times New Roman" w:hAnsi="Times New Roman"/>
          <w:sz w:val="28"/>
          <w:lang w:val="uk-UA"/>
        </w:rPr>
        <w:t xml:space="preserve"> З одного боку, такий підхід відображає народницький тип мислення: стражденному народу близьким є митець, який сам страждає (це стосується не тільки постаті Лесі Українки, але й цілого рядку інших вітчизняних письменників, особливо ХІХ ст.). З іншого – у  радянські часи вона підтримана ідеологемою фізичної і психологічної стійкості, нехтуванням тіла, превалювання духу над фізичним буттям. </w:t>
      </w:r>
    </w:p>
    <w:p>
      <w:pPr>
        <w:pStyle w:val="Normal"/>
        <w:spacing w:lineRule="auto" w:line="360"/>
        <w:ind w:firstLine="709"/>
        <w:jc w:val="both"/>
        <w:rPr/>
      </w:pPr>
      <w:r>
        <w:rPr>
          <w:rFonts w:cs="Times New Roman" w:ascii="Times New Roman" w:hAnsi="Times New Roman"/>
          <w:sz w:val="28"/>
          <w:lang w:val="uk-UA"/>
        </w:rPr>
        <w:t>Означена проблема не нова для методики навчання літератури. Провідні фахівці галузі не раз відзначали, що у свідомості школярів спостерігається певна стандартизація уявлень про різних митців. «Типовим недоліком під час вивчення визначних майстрів слова є нівелювання їхньої неповторної особистості. Виробився певний стандарт, який призводить до того, що в уяві школяра всі письменники стають подібними один до одного: талановиті, великі, виступали за краще майбутнє, ненавиділи ворогів народу і т.д.»</w:t>
      </w:r>
      <w:r>
        <w:rPr>
          <w:rFonts w:cs="Times New Roman" w:ascii="Times New Roman" w:hAnsi="Times New Roman"/>
          <w:sz w:val="28"/>
          <w:szCs w:val="28"/>
          <w:lang w:val="uk-UA"/>
        </w:rPr>
        <w:t> [</w:t>
      </w:r>
      <w:r>
        <w:rPr>
          <w:rFonts w:cs="Times New Roman" w:ascii="Times New Roman" w:hAnsi="Times New Roman"/>
          <w:sz w:val="28"/>
          <w:szCs w:val="28"/>
        </w:rPr>
        <w:t>82</w:t>
      </w:r>
      <w:r>
        <w:rPr>
          <w:rFonts w:cs="Times New Roman" w:ascii="Times New Roman" w:hAnsi="Times New Roman"/>
          <w:sz w:val="28"/>
          <w:szCs w:val="28"/>
          <w:lang w:val="uk-UA"/>
        </w:rPr>
        <w:t>, с.188]</w:t>
      </w:r>
      <w:r>
        <w:rPr>
          <w:rFonts w:cs="Times New Roman" w:ascii="Times New Roman" w:hAnsi="Times New Roman"/>
          <w:sz w:val="28"/>
          <w:lang w:val="uk-UA"/>
        </w:rPr>
        <w:t xml:space="preserve">. При цьому втрачається розуміння індивідуальності письменника, неповторності його психологічних рис, творчого почерку, людської долі. Виною стандартизації уявлень є трафаретність підходів, які застосовуються частиною вчителів: завищена увага до рамок життя, використання висловів-кліше в оцінці особистості письменника типу «видатний», «великий», «відданий Україні», «борець проти неправди та гніту» та ін. </w:t>
      </w:r>
      <w:r>
        <w:rPr>
          <w:rFonts w:cs="Times New Roman" w:ascii="Times New Roman" w:hAnsi="Times New Roman"/>
          <w:sz w:val="28"/>
          <w:szCs w:val="28"/>
          <w:lang w:val="uk-UA"/>
        </w:rPr>
        <w:t>Треба визнати: автори сучасних шкільних підручників значно покращили наповненість навчальних матеріалів оригінальним фактажем, більше орієнтують на виявлення унікальності митців. Проте ідеаційна складова в них здебільшого висвітлена або побічно, або досить абстрактн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 xml:space="preserve">Вправа №12. Виявіть концептуальну спрямованість навчального матеріалу, присвяченого Лесі Українці, із підручника літератури, вибравши ті концепти («Космос», «Бог», «Людина», «Суспільство», «Нація»), які зумовлюють його зміст. Сформулюйте систему запитань репродуктивного характеру для перевірки знань школярів цього матеріалу з урахуванням виділених ідеаційних напрямків. </w:t>
      </w:r>
    </w:p>
    <w:p>
      <w:pPr>
        <w:pStyle w:val="Normal"/>
        <w:spacing w:lineRule="auto" w:line="360"/>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О.М.Авраменко, В.І.Пахаренко </w:t>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Українська література: Підручник 10 кл. загальноосвітн. навч. закл. (рівень стандарту, академічний рівень). – К.: Грамота, 2010.</w:t>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фрагмент) </w:t>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ДРАМА «БОЯРИНЯ» (1910)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Це єдиний твір Лесі Українки, присвячений безпосередньо українській історії. </w:t>
      </w:r>
    </w:p>
    <w:p>
      <w:pPr>
        <w:pStyle w:val="Normal"/>
        <w:spacing w:lineRule="auto" w:line="360"/>
        <w:ind w:firstLine="709"/>
        <w:jc w:val="both"/>
        <w:rPr/>
      </w:pPr>
      <w:r>
        <w:rPr>
          <w:rFonts w:cs="Times New Roman" w:ascii="Times New Roman" w:hAnsi="Times New Roman"/>
          <w:b/>
          <w:i/>
          <w:sz w:val="28"/>
          <w:szCs w:val="28"/>
          <w:lang w:val="uk-UA"/>
        </w:rPr>
        <w:t>С У Д Ж Е Н Н Я.</w:t>
      </w:r>
      <w:r>
        <w:rPr>
          <w:rFonts w:cs="Times New Roman" w:ascii="Times New Roman" w:hAnsi="Times New Roman"/>
          <w:i/>
          <w:sz w:val="28"/>
          <w:szCs w:val="28"/>
          <w:lang w:val="uk-UA"/>
        </w:rPr>
        <w:t xml:space="preserve"> Поет-неокласик і літературознавець Михайло Драй-Хмара: «У «Боярині» авторка  «відтворила», з одного боку, ту активну українську інтелігенцію, яка всім єством своїм рвалася до боротьби за суверенітет української державності, і, з другого боку, ту продажну українську інтелігенцію, яка заради «панства великого, лакомства нещасного» зрадила  українські традиції й, помосковившись, добровільно впряглася в чужинецьке ярмо». </w:t>
      </w:r>
    </w:p>
    <w:p>
      <w:pPr>
        <w:pStyle w:val="Normal"/>
        <w:spacing w:lineRule="auto" w:line="360"/>
        <w:ind w:firstLine="709"/>
        <w:jc w:val="both"/>
        <w:rPr/>
      </w:pPr>
      <w:r>
        <w:rPr>
          <w:rFonts w:cs="Times New Roman" w:ascii="Times New Roman" w:hAnsi="Times New Roman"/>
          <w:b/>
          <w:i/>
          <w:sz w:val="28"/>
          <w:szCs w:val="28"/>
          <w:lang w:val="uk-UA"/>
        </w:rPr>
        <w:t>Історична основа твору.</w:t>
      </w:r>
      <w:r>
        <w:rPr>
          <w:rFonts w:cs="Times New Roman" w:ascii="Times New Roman" w:hAnsi="Times New Roman"/>
          <w:i/>
          <w:sz w:val="28"/>
          <w:szCs w:val="28"/>
          <w:lang w:val="uk-UA"/>
        </w:rPr>
        <w:t xml:space="preserve">   У драмі йдеться про трагічний період Руїни. На історичному тлі другої половини Х</w:t>
      </w:r>
      <w:r>
        <w:rPr>
          <w:rFonts w:cs="Times New Roman" w:ascii="Times New Roman" w:hAnsi="Times New Roman"/>
          <w:i/>
          <w:sz w:val="28"/>
          <w:szCs w:val="28"/>
          <w:lang w:val="en-US"/>
        </w:rPr>
        <w:t>VII</w:t>
      </w:r>
      <w:r>
        <w:rPr>
          <w:rFonts w:cs="Times New Roman" w:ascii="Times New Roman" w:hAnsi="Times New Roman"/>
          <w:i/>
          <w:sz w:val="28"/>
          <w:szCs w:val="28"/>
          <w:lang w:val="uk-UA"/>
        </w:rPr>
        <w:t xml:space="preserve"> ст. Леся Українка розглядає насамперед проблеми національної пасивності й зрадництва.  Перед нами постає родинне життя й побут козацької старшини й московського боярства саме тоді, коли після смерті Б.Хмельницького Московщина порушила угоди, укладені на Переяславській раді. Через войовничу політику царизму й розбрат між окремими представниками козацької старшини Україна перетворилася на руїн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гадайте, як цей період зображений у романі «Чорна рада» П.Куліша, який ви вивчали у 9 класі. </w:t>
      </w:r>
    </w:p>
    <w:p>
      <w:pPr>
        <w:pStyle w:val="Normal"/>
        <w:spacing w:lineRule="auto" w:line="360"/>
        <w:ind w:firstLine="709"/>
        <w:jc w:val="both"/>
        <w:rPr/>
      </w:pPr>
      <w:r>
        <w:rPr>
          <w:rFonts w:cs="Times New Roman" w:ascii="Times New Roman" w:hAnsi="Times New Roman"/>
          <w:b/>
          <w:i/>
          <w:sz w:val="28"/>
          <w:szCs w:val="28"/>
          <w:lang w:val="uk-UA"/>
        </w:rPr>
        <w:t>Образи.</w:t>
      </w:r>
      <w:r>
        <w:rPr>
          <w:rFonts w:cs="Times New Roman" w:ascii="Times New Roman" w:hAnsi="Times New Roman"/>
          <w:i/>
          <w:sz w:val="28"/>
          <w:szCs w:val="28"/>
          <w:lang w:val="uk-UA"/>
        </w:rPr>
        <w:t xml:space="preserve">  Головна героїня драми Оксана виховувалась у козацькій родині, де нормою були державницькі настрої. Покохавши доброго й щирого боярина Степана й одружившись із ним, вона опинилась у Москві (батько Степана українець, але присягнув на вірність московському цареві й переїхав до Москви). Її  спочатку не лякає чужина, адже там коханий оберігатиме і її, і рідну Україну. Однак надії молодої жінки швидко розвіялися. У Москві вона («хохлушка», «черкешинка», «чужачка») не може звикнути до тамтешніх звичаїв. З подивом бачить, як принижує свою гідність її чоловік, щоб догодити цареві, як Степанова мати згинається під тягарем чужого побуту, розгублюючи рештки людської самоповаги. Отже, серцем і розумом героїня відчула себе в рабській неволі: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w:t>
      </w:r>
      <w:r>
        <w:rPr>
          <w:rFonts w:cs="Times New Roman" w:ascii="Times New Roman" w:hAnsi="Times New Roman"/>
          <w:i/>
          <w:sz w:val="28"/>
          <w:szCs w:val="28"/>
          <w:lang w:val="uk-UA"/>
        </w:rPr>
        <w:t xml:space="preserve">Хіба я тут не як татарка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иджу в неволі? Ти хіба не ходиш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д ноги слатися своєму панові,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ов ханові? Скрізь палі, канчуки…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олопів продають… Чим не татар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уга за Україною, холопська поведінка чоловіка ламають її остаточно. Конфлікт наростає, коли Степан наказує не приймати послань з України, забороняє Оксані «озиватись» до брата Івана, який залишився справжнім патріотом рідного краю. З вуст Оксани зривається гірке зізнання: «Я гину, в’яну, жити так не можу!»  Важкохвора Оксана,  пригадуючи епізод знахідки в дитинстві іржавої шаблі, каже Степанові: «Отак і ми з тобою зрослись,// мов шабля з піхвою…навіки…Обоє іржаві». Ці слова промовисто виражають ідейний задум Лесі Українк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ксана, з одного боку, віддана рідному краєві, як і брат Іван, з іншого – щиро любить свого чоловіка. Поєднати ці дві любові просто неможливо. Розв’язка твору виразно романтична – тяжка туга Оксани спричиняє смертельну хворобу. </w:t>
      </w:r>
    </w:p>
    <w:p>
      <w:pPr>
        <w:pStyle w:val="Normal"/>
        <w:spacing w:lineRule="auto" w:line="360"/>
        <w:ind w:firstLine="709"/>
        <w:jc w:val="both"/>
        <w:rPr/>
      </w:pPr>
      <w:r>
        <w:rPr>
          <w:rFonts w:cs="Times New Roman" w:ascii="Times New Roman" w:hAnsi="Times New Roman"/>
          <w:i/>
          <w:sz w:val="28"/>
          <w:szCs w:val="28"/>
          <w:lang w:val="uk-UA"/>
        </w:rPr>
        <w:t xml:space="preserve">Наскрізь трагічна постать – Степан. Він усвідомлює своє холопське становище «боярина Стьопки», зневагу власної честі й гідності. Трагізм становища Степана ще й у тому, що навіть таким вірним прислужникам Москва не вірить, що  вони завжди перебувають під пильним наглядом. Степан погоджується з Оксаною, що обох їх доля «скарала тяжко» чужиною, обох задушила «змора», але не  вистачило в них сили перемогти цей чужинецький тягар.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едставником національно свідомої старшини є Іван Перебійний, брат Оксани. Він має діаметрально протилежне ставлення до факту  Переяславської угоди, засуджуючи при цьому Степана та його батька, бо ж «лихий їх спокусив давати слово» Москві. Так письменниця зображує дві полярно протилежні життєві настанови  української еліти – войовниче патріотичну  й пристосовницьку. </w:t>
      </w:r>
    </w:p>
    <w:p>
      <w:pPr>
        <w:pStyle w:val="Normal"/>
        <w:spacing w:lineRule="auto" w:line="360"/>
        <w:ind w:firstLine="709"/>
        <w:jc w:val="both"/>
        <w:rPr/>
      </w:pPr>
      <w:r>
        <w:rPr>
          <w:rFonts w:cs="Times New Roman" w:ascii="Times New Roman" w:hAnsi="Times New Roman"/>
          <w:b/>
          <w:i/>
          <w:sz w:val="28"/>
          <w:szCs w:val="28"/>
          <w:lang w:val="uk-UA"/>
        </w:rPr>
        <w:t>Україна й Московщина у творі.</w:t>
      </w:r>
      <w:r>
        <w:rPr>
          <w:rFonts w:cs="Times New Roman" w:ascii="Times New Roman" w:hAnsi="Times New Roman"/>
          <w:i/>
          <w:sz w:val="28"/>
          <w:szCs w:val="28"/>
          <w:lang w:val="uk-UA"/>
        </w:rPr>
        <w:t xml:space="preserve"> Так само діаметрально протилежними світами є Україна, її звичаї та побут.  </w:t>
      </w:r>
    </w:p>
    <w:p>
      <w:pPr>
        <w:pStyle w:val="Normal"/>
        <w:spacing w:lineRule="auto" w:line="360"/>
        <w:ind w:firstLine="709"/>
        <w:jc w:val="both"/>
        <w:rPr/>
      </w:pPr>
      <w:r>
        <w:rPr>
          <w:rFonts w:cs="Times New Roman" w:ascii="Times New Roman" w:hAnsi="Times New Roman"/>
          <w:i/>
          <w:sz w:val="28"/>
          <w:szCs w:val="28"/>
          <w:lang w:val="uk-UA"/>
        </w:rPr>
        <w:t xml:space="preserve">Оксана, звична до пошанування на Батьківщині жінки, дружини, її честі й гідності, не може звикнути то того, що в Москві дружину мають за «холопку з вотчини» її чоловіка, що «нема тут звичаю з чоловіками жіноцтву перебувати  при бесіді», що етикет пригощання  господинею гостя зводиться до мовчазного і фамільярного «поцелуйного обряда», а в рідній стороні в таких випадках звучало: «Дай Боже,  панночко. Тобі щасливу та красну долю!» А від свого коханого вона чула звертання на зразок «моя доле», «голубонько, єдин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сокий естетизм, тонкий художній смак української жінки не приймає некрасивого російського жіночого вбрання: «Той сарахван такий бахматий… мов попівська ряса!.. Ото й на голову такий підситок надіти треба?»  Вправні за своїм ідейним звучанням репліка, деталі, монологи й діалоги  органічно  вмотивовують і пояснюють розв’язку твору: «Я гину, в’яну, жити так не мож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вторська ідея очевидна: українці мають боротися за свободу і незалежність рідного краю, інакше «заржавіють», як Степан і Оксана. </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РАМА-ФЕЄРІЯ «ЛІСОВА ПІСНЯ» (1911)</w:t>
      </w:r>
    </w:p>
    <w:p>
      <w:pPr>
        <w:pStyle w:val="Normal"/>
        <w:spacing w:lineRule="auto" w:line="360"/>
        <w:ind w:firstLine="709"/>
        <w:jc w:val="both"/>
        <w:rPr/>
      </w:pPr>
      <w:r>
        <w:rPr>
          <w:rFonts w:cs="Times New Roman" w:ascii="Times New Roman" w:hAnsi="Times New Roman"/>
          <w:b/>
          <w:i/>
          <w:sz w:val="28"/>
          <w:szCs w:val="28"/>
          <w:lang w:val="uk-UA"/>
        </w:rPr>
        <w:t>Історія написання.</w:t>
      </w:r>
      <w:r>
        <w:rPr>
          <w:rFonts w:cs="Times New Roman" w:ascii="Times New Roman" w:hAnsi="Times New Roman"/>
          <w:i/>
          <w:sz w:val="28"/>
          <w:szCs w:val="28"/>
          <w:lang w:val="uk-UA"/>
        </w:rPr>
        <w:t xml:space="preserve">  Найвищим мистецьким здобутком Лесі Українки є «Лісова пісня». Цей шедевр вона написала всього лише за три тижні у               м. Кутаїсі, що на Кавказі. Леся тяжко сумувала за Батьківщиною. Крім того, знову загострилася її хвороба. Ідея створити «Лісову пісню»  була навіяна спогадами дитинств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Леся Українка (з листа до матері): «Мені здається, що я просто згадала наші ліси та затужила за ними. А то ще я й здавна тую Мавку в умі держала, ще аж із того часу, як ти в Жабориці мені щось про мавок розказувала, як ми йшли якимсь лісом  із маленькими, але дуже рясними деревами. Потім я в Колодяжному в місячну ніч  бігала  самотою в ліс (ви того ніхто не знали) і там ждала, щоб мене привиділася мавка». </w:t>
      </w:r>
    </w:p>
    <w:p>
      <w:pPr>
        <w:pStyle w:val="Normal"/>
        <w:spacing w:lineRule="auto" w:line="360"/>
        <w:ind w:firstLine="709"/>
        <w:jc w:val="both"/>
        <w:rPr/>
      </w:pPr>
      <w:r>
        <w:rPr>
          <w:rFonts w:cs="Times New Roman" w:ascii="Times New Roman" w:hAnsi="Times New Roman"/>
          <w:b/>
          <w:i/>
          <w:sz w:val="28"/>
          <w:szCs w:val="28"/>
          <w:lang w:val="uk-UA"/>
        </w:rPr>
        <w:t>Жанр твору.</w:t>
      </w:r>
      <w:r>
        <w:rPr>
          <w:rFonts w:cs="Times New Roman" w:ascii="Times New Roman" w:hAnsi="Times New Roman"/>
          <w:i/>
          <w:sz w:val="28"/>
          <w:szCs w:val="28"/>
          <w:lang w:val="uk-UA"/>
        </w:rPr>
        <w:t xml:space="preserve">  За жанром «Лісова пісня» – драма-феєрія (таке визначення твору дала сама Леся Українка). </w:t>
      </w:r>
    </w:p>
    <w:p>
      <w:pPr>
        <w:pStyle w:val="Normal"/>
        <w:spacing w:lineRule="auto" w:line="36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К О Н С У Л Ь Т А Ц І Я    ТЛ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Феєрія  (з фр. feerie, від fee – фея, чарівниця) – театральна або циркова вистава з фантастично-казковим сюжетом, сценічними ефектами й трюками. Наприкінці ХІХ – на початку ХХ ст. елементи феєричності проникають у літературу, зокрема в драматургію. Виникає так звана драма-феєрія (драма-казка), для якої характерні:  – виразне ліричне начало; – зіставлення природного й людського; – широке використання міфічних і фольклорних образів, фантастичних елементів тощо. До вершинних творів цього жанру у світовій літературі належать «Затоплений дзвін» Г.Гауптмана, «Лісова пісня» Лесі Українки й «Синій птах» М.Метерлінка. Драма-феєрія стала набутком неоромантичної естетик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Лісова пісня» – нова жанрова форма, створена Лесею Українкою, це  проблемна філософська драматична поема, де опоетизовано  красу взаємин: потяг до щастя, незбагненну силу великого кохання. </w:t>
      </w:r>
    </w:p>
    <w:p>
      <w:pPr>
        <w:pStyle w:val="Normal"/>
        <w:spacing w:lineRule="auto" w:line="360"/>
        <w:ind w:firstLine="709"/>
        <w:jc w:val="both"/>
        <w:rPr/>
      </w:pPr>
      <w:r>
        <w:rPr>
          <w:rFonts w:cs="Times New Roman" w:ascii="Times New Roman" w:hAnsi="Times New Roman"/>
          <w:b/>
          <w:i/>
          <w:sz w:val="28"/>
          <w:szCs w:val="28"/>
          <w:lang w:val="uk-UA"/>
        </w:rPr>
        <w:t>Ідейно-тематичний зміст.</w:t>
      </w:r>
      <w:r>
        <w:rPr>
          <w:rFonts w:cs="Times New Roman" w:ascii="Times New Roman" w:hAnsi="Times New Roman"/>
          <w:i/>
          <w:sz w:val="28"/>
          <w:szCs w:val="28"/>
          <w:lang w:val="uk-UA"/>
        </w:rPr>
        <w:t xml:space="preserve"> В одному з листів Леся писала, що ця драма була створена на честь «волинським лісам». Ця місцевість дивовижно мальовнича, казкова й нин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ознавець Олексій Ставицький: «І в наші часи… вражає подібність цієї місцевості до декорацій «Лісової пісні». Від садиби дядька Лева  (мешканці села Скулин підтверджують, що він жив у ті часи на галяві біля озера) уже немає й сліду, «старезний, густий, предковічний ліс» трохи відступив від берегів, але тиховоде озеро, «вкрите ряскою та лататтям, з чистим плесом посередині», з «непевними» покритими зеленим  драговинням берегами, збереглося добре. Так само з гущавини лісу вибігає струмок, «впадає в озеро, потім, на другім боці озера, знову витікає і губиться в хащах». Знайдемо на березі озера й похилену вербу, і старий пень велетенського дуба, зрубаного недостойними спадкоємцями дядька Лева».</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ий з недавно вивчених вами творів іншого автора також присвячений мальовничій місцевості – кононівським полям? Чим споріднює така присвята ці два твор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азом із героями-людьми – Лукашем, його матір’ю, дядьком Левом і Килиною – у драмі діють також казкові істоти, якими народна фантазія заселила ліси й води, поля й гори. Про міфічних істот ми дізнаємося вже з «Прологу», у якому з’являються жителі лісового озера: Водяник, Русалка, «Той, що греблі рве», Потерчата, а пізніше Перелесник, Лісовик, Куць, «Той, що в скалі сидить» та ін. Усіх цих істот читач сприймає як представників  природи, які протиставляються людині. Саме зіставлення світу людини і світу природи в їх гармонійних і дисгармонійних взаєминах – тема «Лісової пісні». Конфлікт, розвиток дії підпорядковані  провідній ідеї – утвердженню думки, що світ урятує краса. Краса, як виявляється у високій, світлій духовності людини, у її гармонії з природою, у жертовній любові й здатності прощати. Така краса очищає й відроджує людину і світ.</w:t>
      </w:r>
    </w:p>
    <w:p>
      <w:pPr>
        <w:pStyle w:val="Normal"/>
        <w:spacing w:lineRule="auto" w:line="360"/>
        <w:ind w:firstLine="709"/>
        <w:jc w:val="both"/>
        <w:rPr/>
      </w:pPr>
      <w:r>
        <w:rPr>
          <w:rFonts w:cs="Times New Roman" w:ascii="Times New Roman" w:hAnsi="Times New Roman"/>
          <w:b/>
          <w:i/>
          <w:sz w:val="28"/>
          <w:szCs w:val="28"/>
          <w:lang w:val="uk-UA"/>
        </w:rPr>
        <w:t>Композиція драми.</w:t>
      </w:r>
      <w:r>
        <w:rPr>
          <w:rFonts w:cs="Times New Roman" w:ascii="Times New Roman" w:hAnsi="Times New Roman"/>
          <w:i/>
          <w:sz w:val="28"/>
          <w:szCs w:val="28"/>
          <w:lang w:val="uk-UA"/>
        </w:rPr>
        <w:t xml:space="preserve"> Найхарактернішою композиційною особливістю «Лісової пісні» є органічне переплетення світу природи і світу людини. Драма складається з прологу й трьох дій, кожна з яких співвідноситься з різними порами року: із  зародженням (весна), розвитком (літо) і згасанням (осінь) високого почуття кохання.  </w:t>
      </w:r>
    </w:p>
    <w:p>
      <w:pPr>
        <w:pStyle w:val="Normal"/>
        <w:spacing w:lineRule="auto" w:line="360"/>
        <w:ind w:firstLine="709"/>
        <w:jc w:val="both"/>
        <w:rPr/>
      </w:pPr>
      <w:r>
        <w:rPr>
          <w:rFonts w:cs="Times New Roman" w:ascii="Times New Roman" w:hAnsi="Times New Roman"/>
          <w:i/>
          <w:sz w:val="28"/>
          <w:szCs w:val="28"/>
          <w:lang w:val="uk-UA"/>
        </w:rPr>
        <w:t xml:space="preserve">Сюжет розвивається стрімко. Дитина лісу Мавка, розбуджена голосом сопілки сільського парубка Лукаша, прокидається од зимового  сну (зав’язка). Вони закохуються. Проте кохання Лукаша згодом в’яне, як  і все в природі пізнього літа. Він не в змозі зробити вибір між вимріяним світом і буденщиною. Отоді й з’являється молодиця Килина – утілення бездуховності й обивательської обмеженості. Вона в усьому протистоїть Мавці – уособленню любові й краси (розвиток дії). Коли Лукаш зраджує кохану і сватає Килину, охоплена відчаєм Мавка втрачає бажання жити й добровільно погоджується покинути цей світ, зникнути «у підземеллі темного Марища» –  «Того, що в скалі сидить» (передкульмінація).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третій дії драми Лукаш стає вовкулаком, але Мавка жаліє коханого, прощає його і повертає йому людську подобу. Одначе надто багато смутку довелося пережити Мавці – вона перетворюється на Вербу. Мати й Килина, які понад усе прагнуть багатства, постійно сваряться й бідніють. Розлючена Килина хоче  зрубати  Вербу-Мавку, але Перелесник (дух вогню) запалює Вербу, а з нею згоряє все господарство (кульмінація). Мати й Килина повертаються в село, а Лукаш залишається в зимовому лісі, де був щасливим з коханою і поступово  замерзає (розв’язк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Леся Українка зазначила, що в «Лісовій пісні» і ремарки мають самостійне художнє, а не тільки «служебне» значення. Ремарки у творі об’ємні й поетичні, вони викликають в уяві читача відповідні пейзажі, на тлі яких розгортаються події, сприяють детальнішому розкриттю світу дійових осіб.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коментуйте роль першої й останньої ремарок у драмі «Лісова пісня».  </w:t>
      </w:r>
    </w:p>
    <w:p>
      <w:pPr>
        <w:pStyle w:val="Normal"/>
        <w:spacing w:lineRule="auto" w:line="360"/>
        <w:ind w:firstLine="709"/>
        <w:jc w:val="both"/>
        <w:rPr/>
      </w:pPr>
      <w:r>
        <w:rPr>
          <w:rFonts w:cs="Times New Roman" w:ascii="Times New Roman" w:hAnsi="Times New Roman"/>
          <w:b/>
          <w:i/>
          <w:sz w:val="28"/>
          <w:szCs w:val="28"/>
          <w:lang w:val="uk-UA"/>
        </w:rPr>
        <w:t>Стильові особливості.</w:t>
      </w:r>
      <w:r>
        <w:rPr>
          <w:rFonts w:cs="Times New Roman" w:ascii="Times New Roman" w:hAnsi="Times New Roman"/>
          <w:i/>
          <w:sz w:val="28"/>
          <w:szCs w:val="28"/>
          <w:lang w:val="uk-UA"/>
        </w:rPr>
        <w:t xml:space="preserve"> «Лісова пісня» за стилем  неоромантичний твір. У чому це виявляється? Уже сам жанр – драма-феєрія – передбачає поєднання реального й фантастичного, інтуїтивно-символічного, а також особливо потужний ліричний струмінь.  </w:t>
      </w:r>
    </w:p>
    <w:p>
      <w:pPr>
        <w:pStyle w:val="Normal"/>
        <w:spacing w:lineRule="auto" w:line="360"/>
        <w:ind w:firstLine="709"/>
        <w:jc w:val="both"/>
        <w:rPr/>
      </w:pPr>
      <w:r>
        <w:rPr>
          <w:rFonts w:cs="Times New Roman" w:ascii="Times New Roman" w:hAnsi="Times New Roman"/>
          <w:b/>
          <w:i/>
          <w:sz w:val="28"/>
          <w:szCs w:val="28"/>
          <w:lang w:val="uk-UA"/>
        </w:rPr>
        <w:t>Конфлікт твору</w:t>
      </w:r>
      <w:r>
        <w:rPr>
          <w:rFonts w:cs="Times New Roman" w:ascii="Times New Roman" w:hAnsi="Times New Roman"/>
          <w:i/>
          <w:sz w:val="28"/>
          <w:szCs w:val="28"/>
          <w:lang w:val="uk-UA"/>
        </w:rPr>
        <w:t xml:space="preserve"> полягає в зіткненні духовно-піднесеного й матеріально-приземленого в душі героя (Лукаш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Лісовій пісні» зіставляються два світи – гармонійно-досконалий (утілюється  в панорамі одуховленої природи) і дисгармонійно-примітивний (утілюється в штибі життя людського суспільств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Ціла тканина драми наскрізь символічна, усі її персонажі й деталі є знаками певних духовних  станів. Так, Перелесник і «Той, що греблі рве» символічно втілюють волю, молодість, чин;  Водяник, навпаки, – старість і поміркованість. Столітній дуб на галявині біля Лукашевої хати – символ єдності людини й  природи (світу духовного). Отож, зрізавши й продавши цей дуб, мати й Килина тим самим остаточно позбавляють себе можливості влитися в гармонію світу, тобто сягнути щастя. Глибоко символічні центральні персонажі. Лукаш уособлює людину як таку ( є архетипом людини). Власне, у драмі зосереджується увага передусім на дослідженні саме його психологічного світу. Відповідно дві грані його душі – духовна й матеріальна – утілюються у двох парах образів: досконалого дядька Лева і ще досконалішої Мавки; примітивної матері й ще примітивнішої Килини. Отже, це суто модерністський спосіб зображення: не вплив середовища, не зіткнення з тими чи тими людьми визначають учинки, життєву настанову Лукаша, а навпаки, його душа зумовлює середовище: коли в ньому (Лукашеві) переважає духовна грань, вона втілюється в образах дядька Лева і згодом Мавки, коли переважає матеріальна, – утілюється в образах матері, а згодом Килин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дним із найдавніших фольклорних символів дівочої краси й кохання вважається зоря.  Саме в такому значенні цей образ використовується в драмі. Ясної весняної ночі після першого поцілунку Лукаша Мавка скрикує: «Ох, зірка в серце впала», і в останньому видінні Лукаша Мавка «спалахує раптом давньою красою в зорянім вінц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рада Лукаша й перші страждання Мавки припадають на пізнє літо й осінь. Через художній паралелізм у фольклорі опаданням листя восени підсилюється гіркота від розлуки: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й піду я у садочок, там лист опадає,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радь мене подруженька, милий покидає.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собливо багато фольклорної символіки у фіналі «Лісової пісні». Характерна для народних балад метаморфоза  перевтілення дівчини на тополю спадає на думку в сцені перевтілення заклятої Килиною Мавки у вербу «з сухим листом та плакучим гіллям»; гра Лукаша на сопілці, вирізаній із цієї ж верби; пожежа, під час якої мати з Килиною виносять «на клунках та мішках скулених Злиднів»; зустріч Лукаша з Долею. </w:t>
      </w:r>
    </w:p>
    <w:p>
      <w:pPr>
        <w:pStyle w:val="Normal"/>
        <w:spacing w:lineRule="auto" w:line="360"/>
        <w:jc w:val="both"/>
        <w:rPr/>
      </w:pP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Провідна ідея</w:t>
      </w:r>
      <w:r>
        <w:rPr>
          <w:rFonts w:cs="Times New Roman" w:ascii="Times New Roman" w:hAnsi="Times New Roman"/>
          <w:i/>
          <w:sz w:val="28"/>
          <w:szCs w:val="28"/>
          <w:lang w:val="uk-UA"/>
        </w:rPr>
        <w:t xml:space="preserve"> – утвердження необхідності згармонізовувати, одухотворювати світ людей – реалізується всіма засобами не тільки в змістовій,  а й у формальній площині. Експресія, ритм, гармонія відчуваються в усьому – у зміні настрою дії відповідно до змін природи, у чергуванні персонажів реальних і фантастичних, у багатстві руху, світла, музики.</w:t>
      </w:r>
    </w:p>
    <w:p>
      <w:pPr>
        <w:pStyle w:val="Normal"/>
        <w:spacing w:lineRule="auto" w:line="360"/>
        <w:ind w:firstLine="709"/>
        <w:jc w:val="both"/>
        <w:rPr/>
      </w:pPr>
      <w:r>
        <w:rPr>
          <w:rFonts w:cs="Times New Roman" w:ascii="Times New Roman" w:hAnsi="Times New Roman"/>
          <w:b/>
          <w:i/>
          <w:sz w:val="28"/>
          <w:szCs w:val="28"/>
          <w:lang w:val="uk-UA"/>
        </w:rPr>
        <w:t>Проблематика</w:t>
      </w:r>
      <w:r>
        <w:rPr>
          <w:rFonts w:cs="Times New Roman" w:ascii="Times New Roman" w:hAnsi="Times New Roman"/>
          <w:i/>
          <w:sz w:val="28"/>
          <w:szCs w:val="28"/>
          <w:lang w:val="uk-UA"/>
        </w:rPr>
        <w:t xml:space="preserve">. Послідовно неоромантичною є проблематика твору. </w:t>
      </w:r>
    </w:p>
    <w:p>
      <w:pPr>
        <w:pStyle w:val="Normal"/>
        <w:spacing w:lineRule="auto" w:line="360"/>
        <w:ind w:firstLine="709"/>
        <w:jc w:val="both"/>
        <w:rPr/>
      </w:pPr>
      <w:r>
        <w:rPr>
          <w:rFonts w:cs="Times New Roman" w:ascii="Times New Roman" w:hAnsi="Times New Roman"/>
          <w:b/>
          <w:i/>
          <w:sz w:val="28"/>
          <w:szCs w:val="28"/>
          <w:lang w:val="uk-UA"/>
        </w:rPr>
        <w:t>Людина і природа.</w:t>
      </w:r>
      <w:r>
        <w:rPr>
          <w:rFonts w:cs="Times New Roman" w:ascii="Times New Roman" w:hAnsi="Times New Roman"/>
          <w:i/>
          <w:sz w:val="28"/>
          <w:szCs w:val="28"/>
          <w:lang w:val="uk-UA"/>
        </w:rPr>
        <w:t xml:space="preserve">  Леся Українка розглядає природу як більш згармонізований світ, аніж людський, а отже, саме наближення людини до природи, на погляд авторки, є орієнтиром на шляху до ідеалу, способом самовдосконалення, одуховлення. Наскрізний художній засіб твору – паралелізм і то специфічна його форма – психологічний  паралелізм: кожна дія починається ремаркою-пейзажем, де сконденсована атмосфера, що незабаром запанує у відповідній дії (рання весна – розквіт кохання в душі Лукаша; пізнє літо – в’яне його кохання, а з ним – і одуховленість; пізня осінь – перемога смерті). У такий спосіб авторка підкреслює нероз’ємний багатогранний (від психофізичного до містичного) зв’язок людини з довкіллям, з природою. </w:t>
      </w:r>
    </w:p>
    <w:p>
      <w:pPr>
        <w:pStyle w:val="Normal"/>
        <w:spacing w:lineRule="auto" w:line="360"/>
        <w:ind w:firstLine="709"/>
        <w:jc w:val="both"/>
        <w:rPr/>
      </w:pPr>
      <w:r>
        <w:rPr>
          <w:rFonts w:cs="Times New Roman" w:ascii="Times New Roman" w:hAnsi="Times New Roman"/>
          <w:b/>
          <w:i/>
          <w:sz w:val="28"/>
          <w:szCs w:val="28"/>
          <w:lang w:val="uk-UA"/>
        </w:rPr>
        <w:t>Людина і мистецтво.</w:t>
      </w:r>
      <w:r>
        <w:rPr>
          <w:rFonts w:cs="Times New Roman" w:ascii="Times New Roman" w:hAnsi="Times New Roman"/>
          <w:i/>
          <w:sz w:val="28"/>
          <w:szCs w:val="28"/>
          <w:lang w:val="uk-UA"/>
        </w:rPr>
        <w:t xml:space="preserve">  Леся Українка переконує, що справжнє мистецтво може породжувати лише чиста, світла душа; саме спромога до мистецької творчості є найпевнішою ознакою такої душі. Критерії, сутність, а отже, і мета  досконалого мистецтва – у його здатності оживляти, одухотворювати, робити прекраснішим світ і людину, сіяти в людській душі любов. Пригадаймо: від Лукашевої гри на сопілці розвивається, зеленіє, зацвітає все в лісі, прокидається Мавка (духовна грань Лукашевої душі, одухотворене єство  природи), і саме  ця мелодія пробуджує в ній кохання – те, що стане сутністю її буття. Коли ж  змінюється Лукашева душа (перемагає її матеріальна грань) він утрачає здатність грати. Лише в  прикінцевій сцені ця здатність повертається й знову творить чудо, ще більше, аніж навесні, – тепер уже посеред  сніговію його мелодія, усупереч навіть законам природи, перемагає смерть (зиму), приносить у світ тепло, цвітіння, відроджує кохання, щастя, красу.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 змінюється музика,  так змінюється все навколо: береза шелестить кучерявим листом, весняні гуки озиваються  в заквітчанім гаю, тьмяний зимовий день змінюється на ясну, місячну весняну ніч. Мавка спалахує раптом давньою красою в зорянім вінку. Лукаш кидається до неї з покликом щастя.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сь чудо мистецтва! Тільки у творчості людина стає вільною й богоподібною істотою, прилучається до Бога у творенні світу.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ершопричина людського горя, зла – у самій душі людини:  Лукаш тяжко страждає і зрештою гине, бо неспроможний згармонізувати у своїм єстві духовну й матеріальну первини. Якщо головним для людини стає суто матеріальне, побутове, вона знищує себе. </w:t>
      </w:r>
    </w:p>
    <w:p>
      <w:pPr>
        <w:pStyle w:val="Normal"/>
        <w:spacing w:lineRule="auto" w:line="360" w:before="0" w:after="0"/>
        <w:ind w:firstLine="709"/>
        <w:jc w:val="both"/>
        <w:rPr/>
      </w:pPr>
      <w:r>
        <w:rPr>
          <w:rFonts w:cs="Times New Roman" w:ascii="Times New Roman" w:hAnsi="Times New Roman"/>
          <w:b/>
          <w:i/>
          <w:sz w:val="28"/>
          <w:szCs w:val="28"/>
          <w:lang w:val="uk-UA"/>
        </w:rPr>
        <w:t>Шляхи подолання зла.</w:t>
      </w:r>
      <w:r>
        <w:rPr>
          <w:rFonts w:cs="Times New Roman" w:ascii="Times New Roman" w:hAnsi="Times New Roman"/>
          <w:i/>
          <w:sz w:val="28"/>
          <w:szCs w:val="28"/>
          <w:lang w:val="uk-UA"/>
        </w:rPr>
        <w:t xml:space="preserve">  У цьому творі авторка, власне, пропонує єдиний шлях – християнське прощення, відповідь добром на  зло. Зазнавши від Лукаша смертельного болю, Мавка все одно милосердна до нього, рятує і дає шанс для духовного відродження. Проте не сліпа сентиментальність чи слабодухість змушує її прощати, а саме одуховленість, мудрість, тонка чутливість її натури: вона зауважує прекрасну, світлу сутність Лукашевого єства, про яку він і сам не здогадується. Саме тому любить його і жаліє тоді, коли він не може «своїм життям до себе дорівнятися». Мавка розуміє, що коли Лукаш  зрадив, прирік на смерть її, то тим самим зрадив і змертвив і себе. Ось чому немає в Мавки ненависті до Лукаша, жаги помсти, а тільки співчуття й прагнення допомогти, підтримати.</w:t>
      </w:r>
    </w:p>
    <w:p>
      <w:pPr>
        <w:pStyle w:val="Normal"/>
        <w:spacing w:lineRule="auto" w:line="360" w:before="0" w:after="0"/>
        <w:ind w:firstLine="709"/>
        <w:jc w:val="both"/>
        <w:rPr/>
      </w:pPr>
      <w:r>
        <w:rPr>
          <w:rFonts w:cs="Times New Roman" w:ascii="Times New Roman" w:hAnsi="Times New Roman"/>
          <w:b/>
          <w:i/>
          <w:sz w:val="28"/>
          <w:szCs w:val="28"/>
          <w:lang w:val="uk-UA"/>
        </w:rPr>
        <w:t>Сила кохання.</w:t>
      </w:r>
      <w:r>
        <w:rPr>
          <w:rFonts w:cs="Times New Roman" w:ascii="Times New Roman" w:hAnsi="Times New Roman"/>
          <w:i/>
          <w:sz w:val="28"/>
          <w:szCs w:val="28"/>
          <w:lang w:val="uk-UA"/>
        </w:rPr>
        <w:t xml:space="preserve"> Сторінки, де змальовано кохання Мавки й Лукаша, найсвітліші в драмі та й у всій творчості Лесі Українки. Лише покохавши одне одного, герої стають по-справжньому щасливими, власне, тоді починають жити. Тільки коли  картина гармонії світу в першій дії (весняний пейзаж) увінчується коханням двох людей, вона набуває завершеності й довершеності. Тобто лише любов є основою світу, а саме вона дає сенс існуванню, є надметою всього. Проте, зіставляючи два  різко протилежні образи Мавки й Килини, авторка наголошує, що не кожен здатен кохати. Кохання – це постійна готовність до жертовності заради коханої людини, це щонайтонше відчуття її душі, це вбачання сенсу свого життя в її щасті.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Елоїза, видатна француженка епохи Середньовіччя, у листі до коханого, поета  Абеляра, так визначила суть цього почуття: «Сказати: «Я тебе люблю» – значить сказати: «Ти не помреш». Як ви розумієте ці слова? Чи згодні з ними? Чи пов’язуються вони з історією Мавки і Лукаша?  </w:t>
      </w:r>
    </w:p>
    <w:p>
      <w:pPr>
        <w:pStyle w:val="Normal"/>
        <w:spacing w:lineRule="auto" w:line="360" w:before="0" w:after="0"/>
        <w:ind w:firstLine="709"/>
        <w:jc w:val="both"/>
        <w:rPr/>
      </w:pPr>
      <w:r>
        <w:rPr>
          <w:rFonts w:cs="Times New Roman" w:ascii="Times New Roman" w:hAnsi="Times New Roman"/>
          <w:b/>
          <w:i/>
          <w:sz w:val="28"/>
          <w:szCs w:val="28"/>
          <w:lang w:val="uk-UA"/>
        </w:rPr>
        <w:t>Трагедія самозради.</w:t>
      </w:r>
      <w:r>
        <w:rPr>
          <w:rFonts w:cs="Times New Roman" w:ascii="Times New Roman" w:hAnsi="Times New Roman"/>
          <w:i/>
          <w:sz w:val="28"/>
          <w:szCs w:val="28"/>
          <w:lang w:val="uk-UA"/>
        </w:rPr>
        <w:t xml:space="preserve"> Лукаш має чисту, світлу, прекрасну душу – це символізує його білий полотняний одяг у першій дії. Такою приходить у світ майже кожна людина. Потім хлопець зраджує свою чистоту й перетворюється на вовкулаку. Тобто, зраджуючи духовне в собі, Людина стає моторошною потворою. </w:t>
      </w:r>
    </w:p>
    <w:p>
      <w:pPr>
        <w:pStyle w:val="Normal"/>
        <w:spacing w:lineRule="auto" w:line="360" w:before="0" w:after="0"/>
        <w:ind w:firstLine="709"/>
        <w:jc w:val="both"/>
        <w:rPr/>
      </w:pPr>
      <w:r>
        <w:rPr>
          <w:rFonts w:cs="Times New Roman" w:ascii="Times New Roman" w:hAnsi="Times New Roman"/>
          <w:b/>
          <w:i/>
          <w:sz w:val="28"/>
          <w:szCs w:val="28"/>
          <w:lang w:val="uk-UA"/>
        </w:rPr>
        <w:t>Самознищення зла</w:t>
      </w:r>
      <w:r>
        <w:rPr>
          <w:rFonts w:cs="Times New Roman" w:ascii="Times New Roman" w:hAnsi="Times New Roman"/>
          <w:i/>
          <w:sz w:val="28"/>
          <w:szCs w:val="28"/>
          <w:lang w:val="uk-UA"/>
        </w:rPr>
        <w:t xml:space="preserve">.  Поміркуймо, хто робить нещасними матір і Килину. Та вони ж самі. Їхній егоїзм, невситима жадібність і лють отруюють усе довкола та їх самих. Усі їхні інтереси скеровані на придбання статків. Однак вони не  розживаються, а все бідніють, бо багатство для них – не засіб, а мета. Це накликає обов’язково Куця і Злиднів (диявольську силу), що вижирають усе в оселі (у душі). Апофеоз самознищення зла – Спровоковане Килиною спалення господарства (тобто людської моделі життєвого ладу). З лісу (світ  досконало-духовного) мати й Килина тікають у село з надією на щастя. Однак і там їм не поведеться, бо втікачі везуть із собою Злиднів. Отже, корінь їхніх нещасть у них самих. </w:t>
      </w:r>
    </w:p>
    <w:p>
      <w:pPr>
        <w:pStyle w:val="Normal"/>
        <w:spacing w:lineRule="auto" w:line="360" w:before="0" w:after="0"/>
        <w:ind w:firstLine="709"/>
        <w:jc w:val="both"/>
        <w:rPr/>
      </w:pPr>
      <w:r>
        <w:rPr>
          <w:rFonts w:cs="Times New Roman" w:ascii="Times New Roman" w:hAnsi="Times New Roman"/>
          <w:b/>
          <w:i/>
          <w:sz w:val="28"/>
          <w:szCs w:val="28"/>
          <w:lang w:val="uk-UA"/>
        </w:rPr>
        <w:t>Основні образи.</w:t>
      </w:r>
      <w:r>
        <w:rPr>
          <w:rFonts w:cs="Times New Roman" w:ascii="Times New Roman" w:hAnsi="Times New Roman"/>
          <w:i/>
          <w:sz w:val="28"/>
          <w:szCs w:val="28"/>
          <w:lang w:val="uk-UA"/>
        </w:rPr>
        <w:t xml:space="preserve">  Лукаш – зовсім молодий хлопець («В очах ще має щось дитяче», –  читаємо в ремарці), він людина, тому й по-людському розуміє любов як потаємне незбагненне почуття. А для Мавки, як і решті лісових створінь, це цілком природний стан. Проте її любов до Лукаша зовсім не подібна на  легкодумні залицяння з Перелесником, які вона знала до цього. Не подібна її любов і на почуття самого Луаша: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Л у к а ш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Чудна у тебе мова, але якось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к добре слухати… Що ж ти мовчиш?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озгнівалась?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 а в к а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слухаю тебе…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вого кохання…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Бере в руки голову його, обертає проти місяця</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пильно дивиться в вічі)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Л у к а ш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що так? Аж страшно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 ти очима в душу зазираєш…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так не можу! Говори, жартуй,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итай мене, кажи, що любиш, смійся…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вичайний сільський хлопчина й не здогадується, які сили пробудило кохання в лісовій істоті, яке «огнисте диво» оновлення вона пережила. Лукаш не цінує «душі своєї цвіту, не знає. Які дива може творити тихий голос його сопілки. Щедрі поклади поезії й краси в його душі вкриті шаром буденщини, черствого житейського практицизму. Вони явилися Мавці весняної місячної  ночі, але сам Лукаш і занедбав їх під стріхою хати, під впливом матері й Килини. </w:t>
      </w:r>
    </w:p>
    <w:p>
      <w:pPr>
        <w:pStyle w:val="Normal"/>
        <w:spacing w:lineRule="auto" w:line="360"/>
        <w:ind w:firstLine="709"/>
        <w:jc w:val="both"/>
        <w:rPr/>
      </w:pPr>
      <w:r>
        <w:rPr>
          <w:rFonts w:cs="Times New Roman" w:ascii="Times New Roman" w:hAnsi="Times New Roman"/>
          <w:i/>
          <w:sz w:val="28"/>
          <w:szCs w:val="28"/>
          <w:lang w:val="uk-UA"/>
        </w:rPr>
        <w:t xml:space="preserve">Мавка, без сумніву, ідеалізований і сильний образ: на шляху до щастя її нічого не може зупинити, лісова красуня намагається наблизити дійсність до мрії. Вона без жалю покинула заради «людського хлопця» лісові хащі й могла б знайти з людьми спільну мову, якби вони були такими мудрими, як дядько Лев. Він знав ціну краси й гармонійного співіснування людини з природою, добре знав і те, що протиставити себе природі, знехтувати її закони – значить підрубати гілку, на якій сидиш. Таке ставлення до природи дядько Лев виховував у свого небожа Лукаша. Він не встигає перейнятися дядьковою наукою: напровесні приходить із далекого села в ліс. А восени  дядько Лев помирає. Господарство прибирає до своїх рук обмежена Лукашева мати, а згодом до неї приєднується й достойна її невістк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авка ж принесла в Лукашеву хату не тільки красу («умаїла квітками  попідвіконню»), з нею прийшла  до лісової господи прихильність природи й достаток («Як вона глядить корів, то більш дають набілу»). Однак Лукаш не зміг відстояти своє кохання, не зміг «своїм життям до себе дорівнятися». Його перемогла  буденщина із  захланною й обмеженою матір’ю. А зрада Лукаша почалася з того моменту, коли поріг його хати переступила Килин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Леся Українка майстерно створила характери Килини й матері Лукаша. Це досить типові  образи жінок, утомлених тяжкою працею по господарству. Лукашевій матері потрібна роботяща невістка, а не мрійлива Мавка, яка сприймає природу як живу істоту. Мати настільки душевно згрубіла, що не помічає навіть Мавчиної вроди, а згадує про її чесноти лише тоді, коли «лукава, як видра, хижа, наче рись». Килина демонструє свою справжню натуру. Для скаліченої духовно й обмеженої Килини  чи не найбільший життєвий скарб – «корова турського заводу». Вона в житті так і не зазнала справжнього щастя, так і не збагнула, що не перемогла Мавки. </w:t>
      </w:r>
    </w:p>
    <w:p>
      <w:pPr>
        <w:pStyle w:val="Normal"/>
        <w:spacing w:lineRule="auto" w:line="360"/>
        <w:ind w:firstLine="709"/>
        <w:jc w:val="both"/>
        <w:rPr/>
      </w:pPr>
      <w:r>
        <w:rPr>
          <w:rFonts w:cs="Times New Roman" w:ascii="Times New Roman" w:hAnsi="Times New Roman"/>
          <w:i/>
          <w:sz w:val="28"/>
          <w:szCs w:val="28"/>
          <w:lang w:val="uk-UA"/>
        </w:rPr>
        <w:t>Філософською глибиною думки, красою поетичних образів «Лісова пісня» постала нарівні з такими творами світової класики, як «Сон літньої ночі» Шекспіра, «Пер Гюнт» Ібсена. Не випадково М.Рильський назвав цю драму-феєрію  «діамантовим вінцем Українк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lang w:val="uk-UA"/>
        </w:rPr>
      </w:pPr>
      <w:r>
        <w:rPr>
          <w:rFonts w:cs="Times New Roman" w:ascii="Times New Roman" w:hAnsi="Times New Roman"/>
          <w:sz w:val="28"/>
          <w:szCs w:val="28"/>
          <w:lang w:val="uk-UA"/>
        </w:rPr>
        <w:t xml:space="preserve">Однак нівелювати світоглядні засади у вивченні літератури неможливо, оскільки з ними пов’язані культурні явища в усі історичні часи.  Тому, щоб ознайомити школярів із особливостями національного літературного процесу, треба враховувати, об’єктивно оцінювати, а не відкидати світоглядний план у його розвитку. Головні завдання, які постають перед учителями, – нейтралізувати можливі небезпеки, пов’язані з абсолютизацією ідеаційного аспекту в літературі, використати його потенціал, щоб увиразнити постать кожного письменника у свідомості учнів. </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4. ПРИЙОМИ ІДЕАЦІЙНОГО ДЕКОДУВАННЯ                            </w:t>
      </w:r>
    </w:p>
    <w:p>
      <w:pPr>
        <w:pStyle w:val="TextBodyIndent"/>
        <w:rPr>
          <w:b/>
          <w:b/>
          <w:szCs w:val="28"/>
        </w:rPr>
      </w:pPr>
      <w:r>
        <w:rPr>
          <w:szCs w:val="28"/>
        </w:rPr>
        <w:t>Ідеаційно-концептуальний підхід передбачає аналіз усіх складових твору чи творчості письменника. Проте на першому місці, як уже було сказано, опиняється дослідження проблемно-тематичного комплексу, що коригує вивчення решти художніх елементів. Це закономірно з психологічного погляду для старших класів, де учні вже володіють достатнім для подібних завдань рівнем концептуального мислення. На уроках практикуються види роботи з тематикою, проблематикою та ідейним змістом літературного матеріалу, що допомагає поглибити відповідні теоретичні знання, уміння та навички, засвоєні школярами ще в основній школі. Вони потрібні, щоб, з одного боку, з’ясувати ідеаційно-концептуальні домінанти письменника, а з іншого – розкрити їх авторське наповнення. Мета застосування – класифікувати, тобто встановити космо-, тео-, антропо-, соціо- чи націоцентричну спрямованість, і деталізувати визначальні для письменника типи ідеаційності, окреслити авторський погляд на світ.</w:t>
      </w:r>
    </w:p>
    <w:p>
      <w:pPr>
        <w:pStyle w:val="Normal"/>
        <w:spacing w:lineRule="auto" w:line="360"/>
        <w:ind w:firstLine="709"/>
        <w:jc w:val="both"/>
        <w:rPr/>
      </w:pPr>
      <w:r>
        <w:rPr>
          <w:rFonts w:cs="Times New Roman" w:ascii="Times New Roman" w:hAnsi="Times New Roman"/>
          <w:bCs/>
          <w:iCs/>
          <w:sz w:val="28"/>
          <w:szCs w:val="28"/>
          <w:lang w:val="uk-UA"/>
        </w:rPr>
        <w:t>Це завдання реалізується під час опрацювання тематики та головної теми твору.</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вчальна</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діяльність передбачає такі етапи: </w:t>
      </w:r>
    </w:p>
    <w:p>
      <w:pPr>
        <w:pStyle w:val="Normal"/>
        <w:numPr>
          <w:ilvl w:val="0"/>
          <w:numId w:val="49"/>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кола питань, проблем, життєвих явищ, які представлені в тексті з допомогою різних художніх елементів;</w:t>
      </w:r>
    </w:p>
    <w:p>
      <w:pPr>
        <w:pStyle w:val="TextBodyIndent"/>
        <w:numPr>
          <w:ilvl w:val="0"/>
          <w:numId w:val="49"/>
        </w:numPr>
        <w:tabs>
          <w:tab w:val="clear" w:pos="708"/>
          <w:tab w:val="left" w:pos="0" w:leader="none"/>
        </w:tabs>
        <w:ind w:left="0" w:firstLine="709"/>
        <w:rPr>
          <w:szCs w:val="28"/>
        </w:rPr>
      </w:pPr>
      <w:r>
        <w:rPr>
          <w:szCs w:val="28"/>
        </w:rPr>
        <w:t>виділення головної теми та другорядних, встановлення зв’язків між ними, окреслення на їх основі ідеаційно-концептуального спрямування тексту;</w:t>
      </w:r>
    </w:p>
    <w:p>
      <w:pPr>
        <w:pStyle w:val="TextBodyIndent"/>
        <w:numPr>
          <w:ilvl w:val="0"/>
          <w:numId w:val="49"/>
        </w:numPr>
        <w:tabs>
          <w:tab w:val="clear" w:pos="708"/>
          <w:tab w:val="left" w:pos="0" w:leader="none"/>
        </w:tabs>
        <w:ind w:left="0" w:firstLine="709"/>
        <w:rPr>
          <w:szCs w:val="28"/>
        </w:rPr>
      </w:pPr>
      <w:r>
        <w:rPr>
          <w:szCs w:val="28"/>
        </w:rPr>
        <w:t>поетапний проблемно-тематичний аналіз твору за визначеними ідеаційно-концептуальними напрямками;</w:t>
      </w:r>
    </w:p>
    <w:p>
      <w:pPr>
        <w:pStyle w:val="TextBodyIndent"/>
        <w:numPr>
          <w:ilvl w:val="0"/>
          <w:numId w:val="49"/>
        </w:numPr>
        <w:tabs>
          <w:tab w:val="clear" w:pos="708"/>
          <w:tab w:val="left" w:pos="0" w:leader="none"/>
        </w:tabs>
        <w:ind w:left="0" w:firstLine="709"/>
        <w:rPr>
          <w:szCs w:val="28"/>
        </w:rPr>
      </w:pPr>
      <w:r>
        <w:rPr>
          <w:szCs w:val="28"/>
        </w:rPr>
        <w:t>узагальнення ідеаційно-концептуального змісту художнього джерела.</w:t>
      </w:r>
    </w:p>
    <w:p>
      <w:pPr>
        <w:pStyle w:val="TextBodyIndent"/>
        <w:rPr>
          <w:szCs w:val="28"/>
        </w:rPr>
      </w:pPr>
      <w:r>
        <w:rPr>
          <w:szCs w:val="28"/>
        </w:rPr>
      </w:r>
    </w:p>
    <w:p>
      <w:pPr>
        <w:pStyle w:val="TextBodyIndent"/>
        <w:rPr/>
      </w:pPr>
      <w:r>
        <w:rPr>
          <w:b/>
          <w:i/>
          <w:szCs w:val="28"/>
        </w:rPr>
        <w:t>Вправа №13. Окресліть і запишіть теми та проблеми, втілені в одному з літературних творів. Класифікуйте, до яких ідеаційно-концептуальних систем вони належать. Яким чином ви організуєте проблемно-тематичне вивчення тексту з урахуванням його ідеаційно-концептуального змісту?Здійсніть власну пропозицію.</w:t>
      </w:r>
    </w:p>
    <w:p>
      <w:pPr>
        <w:pStyle w:val="TextBodyIndent"/>
        <w:rPr>
          <w:i/>
          <w:i/>
          <w:szCs w:val="28"/>
        </w:rPr>
      </w:pPr>
      <w:r>
        <w:rPr>
          <w:i/>
          <w:szCs w:val="28"/>
        </w:rPr>
        <w:t>Роман Панаса Мирного та І.Білика «Хіба ревуть воли, як ясла повні?», драма Лесі Українки «Бояриня», повість І.Франка «Сойчине крило», роман В.Підмогильного «Місто», кіноповість О.Довженка «Зачарована Десна», роман О.Гончара «Тронка», роман П.Загребельного «Диво».</w:t>
      </w:r>
    </w:p>
    <w:p>
      <w:pPr>
        <w:pStyle w:val="TextBodyIndent"/>
        <w:rPr>
          <w:i/>
          <w:i/>
          <w:szCs w:val="28"/>
        </w:rPr>
      </w:pPr>
      <w:r>
        <w:rPr>
          <w:i/>
          <w:szCs w:val="28"/>
        </w:rPr>
      </w:r>
    </w:p>
    <w:p>
      <w:pPr>
        <w:pStyle w:val="TextBodyIndent"/>
        <w:rPr/>
      </w:pPr>
      <w:r>
        <w:rPr>
          <w:bCs/>
          <w:iCs/>
          <w:szCs w:val="28"/>
        </w:rPr>
        <w:t>З аналогічною метою відбувається аналіз ідейного змісту, провідної ідеї твору.</w:t>
      </w:r>
      <w:r>
        <w:rPr>
          <w:b/>
          <w:bCs/>
          <w:szCs w:val="28"/>
        </w:rPr>
        <w:t xml:space="preserve"> </w:t>
      </w:r>
      <w:r>
        <w:rPr>
          <w:szCs w:val="28"/>
        </w:rPr>
        <w:t>Використовуючи напрацювання Є. Жицького [37, с.64–65], пропонуємо виконувати завдання, які допомагають учням поетапно розмежовувати поняття «тема», «ідея», «тематика», «ідейний зміст». Це є передумовою для осмислення ідеаційної спрямованості тексту.</w:t>
      </w:r>
    </w:p>
    <w:p>
      <w:pPr>
        <w:pStyle w:val="TextBodyIndent"/>
        <w:rPr>
          <w:szCs w:val="28"/>
        </w:rPr>
      </w:pPr>
      <w:r>
        <w:rPr>
          <w:szCs w:val="28"/>
        </w:rPr>
        <w:t>Етапи навчальної діяльності:</w:t>
      </w:r>
    </w:p>
    <w:p>
      <w:pPr>
        <w:pStyle w:val="TextBodyIndent"/>
        <w:numPr>
          <w:ilvl w:val="0"/>
          <w:numId w:val="63"/>
        </w:numPr>
        <w:tabs>
          <w:tab w:val="clear" w:pos="708"/>
          <w:tab w:val="left" w:pos="0" w:leader="none"/>
        </w:tabs>
        <w:ind w:left="0" w:firstLine="709"/>
        <w:rPr>
          <w:szCs w:val="28"/>
        </w:rPr>
      </w:pPr>
      <w:r>
        <w:rPr>
          <w:szCs w:val="28"/>
        </w:rPr>
        <w:t>актуалізація опорних знань школярів про тематику твору;</w:t>
      </w:r>
    </w:p>
    <w:p>
      <w:pPr>
        <w:pStyle w:val="TextBodyIndent"/>
        <w:numPr>
          <w:ilvl w:val="0"/>
          <w:numId w:val="63"/>
        </w:numPr>
        <w:tabs>
          <w:tab w:val="clear" w:pos="708"/>
          <w:tab w:val="left" w:pos="0" w:leader="none"/>
        </w:tabs>
        <w:ind w:left="0" w:firstLine="709"/>
        <w:rPr/>
      </w:pPr>
      <w:r>
        <w:rPr>
          <w:szCs w:val="28"/>
        </w:rPr>
        <w:t xml:space="preserve">окреслення тематики конкретного тексту, заповнення лівої колонки </w:t>
      </w:r>
      <w:r>
        <w:rPr>
          <w:b/>
          <w:i/>
          <w:szCs w:val="28"/>
        </w:rPr>
        <w:t>таблиці 1</w:t>
      </w:r>
      <w:r>
        <w:rPr>
          <w:szCs w:val="28"/>
        </w:rPr>
        <w:t xml:space="preserve"> (на матеріалі новели Миколи Хвильового «Я (Романтика)»);</w:t>
      </w:r>
    </w:p>
    <w:p>
      <w:pPr>
        <w:pStyle w:val="TextBodyIndent"/>
        <w:numPr>
          <w:ilvl w:val="0"/>
          <w:numId w:val="63"/>
        </w:numPr>
        <w:tabs>
          <w:tab w:val="clear" w:pos="708"/>
          <w:tab w:val="left" w:pos="0" w:leader="none"/>
        </w:tabs>
        <w:ind w:left="0" w:firstLine="709"/>
        <w:rPr>
          <w:szCs w:val="28"/>
        </w:rPr>
      </w:pPr>
      <w:r>
        <w:rPr>
          <w:szCs w:val="28"/>
        </w:rPr>
        <w:t>визначення ідейного змісту твору, заповнення середньої колонки таблиці;</w:t>
      </w:r>
    </w:p>
    <w:p>
      <w:pPr>
        <w:pStyle w:val="TextBodyIndent"/>
        <w:numPr>
          <w:ilvl w:val="0"/>
          <w:numId w:val="63"/>
        </w:numPr>
        <w:tabs>
          <w:tab w:val="clear" w:pos="708"/>
          <w:tab w:val="left" w:pos="0" w:leader="none"/>
        </w:tabs>
        <w:ind w:left="0" w:firstLine="709"/>
        <w:rPr>
          <w:szCs w:val="28"/>
        </w:rPr>
      </w:pPr>
      <w:r>
        <w:rPr>
          <w:szCs w:val="28"/>
        </w:rPr>
        <w:t>встановлення ідеаційного поля тексту на основі окреслених тем та ідейних сентенцій, заповнення правої колонки таблиці.</w:t>
      </w:r>
    </w:p>
    <w:p>
      <w:pPr>
        <w:pStyle w:val="TextBodyIndent"/>
        <w:spacing w:lineRule="auto" w:line="240"/>
        <w:jc w:val="right"/>
        <w:rPr>
          <w:b/>
          <w:b/>
          <w:i/>
          <w:i/>
          <w:szCs w:val="28"/>
        </w:rPr>
      </w:pPr>
      <w:r>
        <w:rPr>
          <w:b/>
          <w:i/>
          <w:szCs w:val="28"/>
        </w:rPr>
        <w:t>Таблиця 1</w:t>
      </w:r>
    </w:p>
    <w:p>
      <w:pPr>
        <w:pStyle w:val="TextBodyIndent"/>
        <w:spacing w:lineRule="auto" w:line="240"/>
        <w:jc w:val="center"/>
        <w:rPr>
          <w:b/>
          <w:b/>
          <w:szCs w:val="28"/>
        </w:rPr>
      </w:pPr>
      <w:r>
        <w:rPr>
          <w:b/>
          <w:szCs w:val="28"/>
        </w:rPr>
        <w:t>Виявлення ідеаційної спрямованості літературного твору                          на основі його тематики  та ідейного змісту                                                                                               (новела Миколи Хвильового «Я (Романтика)»)</w:t>
      </w:r>
    </w:p>
    <w:p>
      <w:pPr>
        <w:pStyle w:val="TextBodyIndent"/>
        <w:spacing w:lineRule="auto" w:line="240"/>
        <w:jc w:val="center"/>
        <w:rPr>
          <w:b/>
          <w:b/>
          <w:szCs w:val="28"/>
        </w:rPr>
      </w:pPr>
      <w:r>
        <w:rPr>
          <w:b/>
          <w:szCs w:val="28"/>
        </w:rPr>
      </w:r>
    </w:p>
    <w:tbl>
      <w:tblPr>
        <w:tblW w:w="5000" w:type="pct"/>
        <w:jc w:val="left"/>
        <w:tblInd w:w="-113" w:type="dxa"/>
        <w:tblLayout w:type="fixed"/>
        <w:tblCellMar>
          <w:top w:w="0" w:type="dxa"/>
          <w:left w:w="108" w:type="dxa"/>
          <w:bottom w:w="0" w:type="dxa"/>
          <w:right w:w="108" w:type="dxa"/>
        </w:tblCellMar>
      </w:tblPr>
      <w:tblGrid>
        <w:gridCol w:w="3703"/>
        <w:gridCol w:w="2980"/>
        <w:gridCol w:w="2672"/>
      </w:tblGrid>
      <w:tr>
        <w:trPr/>
        <w:tc>
          <w:tcPr>
            <w:tcW w:w="3703" w:type="dxa"/>
            <w:tcBorders>
              <w:top w:val="single" w:sz="4" w:space="0" w:color="000000"/>
              <w:left w:val="single" w:sz="4" w:space="0" w:color="000000"/>
              <w:bottom w:val="single" w:sz="4" w:space="0" w:color="000000"/>
              <w:right w:val="single" w:sz="4" w:space="0" w:color="000000"/>
            </w:tcBorders>
          </w:tcPr>
          <w:p>
            <w:pPr>
              <w:pStyle w:val="TextBodyIndent"/>
              <w:jc w:val="right"/>
              <w:rPr>
                <w:b/>
                <w:b/>
                <w:szCs w:val="28"/>
              </w:rPr>
            </w:pPr>
            <w:r>
              <w:rPr>
                <w:b/>
                <w:bCs/>
                <w:szCs w:val="28"/>
              </w:rPr>
              <w:t>Тематика твору</w:t>
            </w:r>
          </w:p>
        </w:tc>
        <w:tc>
          <w:tcPr>
            <w:tcW w:w="2980" w:type="dxa"/>
            <w:tcBorders>
              <w:top w:val="single" w:sz="4" w:space="0" w:color="000000"/>
              <w:left w:val="single" w:sz="4" w:space="0" w:color="000000"/>
              <w:bottom w:val="single" w:sz="4" w:space="0" w:color="000000"/>
              <w:right w:val="single" w:sz="4" w:space="0" w:color="000000"/>
            </w:tcBorders>
          </w:tcPr>
          <w:p>
            <w:pPr>
              <w:pStyle w:val="TextBodyIndent"/>
              <w:jc w:val="right"/>
              <w:rPr>
                <w:b/>
                <w:b/>
                <w:szCs w:val="28"/>
              </w:rPr>
            </w:pPr>
            <w:r>
              <w:rPr>
                <w:b/>
                <w:bCs/>
                <w:szCs w:val="28"/>
              </w:rPr>
              <w:t>Ідейний зміст</w:t>
            </w:r>
          </w:p>
        </w:tc>
        <w:tc>
          <w:tcPr>
            <w:tcW w:w="267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b/>
                <w:b/>
                <w:szCs w:val="28"/>
              </w:rPr>
            </w:pPr>
            <w:r>
              <w:rPr>
                <w:b/>
                <w:szCs w:val="28"/>
              </w:rPr>
              <w:t>Ідеаційно-концептуальна система</w:t>
            </w:r>
          </w:p>
        </w:tc>
      </w:tr>
      <w:tr>
        <w:trPr/>
        <w:tc>
          <w:tcPr>
            <w:tcW w:w="370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Cs w:val="28"/>
              </w:rPr>
            </w:pPr>
            <w:r>
              <w:rPr>
                <w:szCs w:val="28"/>
              </w:rPr>
              <w:t>1. Боротьба за встановлення соціального ідеалу – «загірної комуни» – та жорстокість методів його досягнення.</w:t>
            </w:r>
          </w:p>
          <w:p>
            <w:pPr>
              <w:pStyle w:val="TextBodyIndent"/>
              <w:spacing w:lineRule="auto" w:line="240"/>
              <w:jc w:val="right"/>
              <w:rPr>
                <w:szCs w:val="28"/>
              </w:rPr>
            </w:pPr>
            <w:r>
              <w:rPr>
                <w:szCs w:val="28"/>
              </w:rPr>
            </w:r>
          </w:p>
          <w:p>
            <w:pPr>
              <w:pStyle w:val="TextBodyIndent"/>
              <w:spacing w:lineRule="auto" w:line="240"/>
              <w:jc w:val="right"/>
              <w:rPr>
                <w:szCs w:val="28"/>
              </w:rPr>
            </w:pPr>
            <w:r>
              <w:rPr>
                <w:szCs w:val="28"/>
              </w:rPr>
              <w:t>2. Пов’язана з образом матері тема духовності, святості як противага жорстокості соціального конфлікту.</w:t>
            </w:r>
          </w:p>
          <w:p>
            <w:pPr>
              <w:pStyle w:val="TextBodyIndent"/>
              <w:spacing w:lineRule="auto" w:line="240"/>
              <w:jc w:val="right"/>
              <w:rPr>
                <w:szCs w:val="28"/>
              </w:rPr>
            </w:pPr>
            <w:r>
              <w:rPr>
                <w:szCs w:val="28"/>
              </w:rPr>
            </w:r>
          </w:p>
          <w:p>
            <w:pPr>
              <w:pStyle w:val="TextBodyIndent"/>
              <w:spacing w:lineRule="auto" w:line="240"/>
              <w:jc w:val="right"/>
              <w:rPr>
                <w:szCs w:val="28"/>
              </w:rPr>
            </w:pPr>
            <w:r>
              <w:rPr>
                <w:szCs w:val="28"/>
              </w:rPr>
            </w:r>
          </w:p>
          <w:p>
            <w:pPr>
              <w:pStyle w:val="TextBodyIndent"/>
              <w:spacing w:lineRule="auto" w:line="240"/>
              <w:ind w:hanging="0"/>
              <w:rPr>
                <w:szCs w:val="28"/>
              </w:rPr>
            </w:pPr>
            <w:r>
              <w:rPr>
                <w:szCs w:val="28"/>
              </w:rPr>
            </w:r>
          </w:p>
          <w:p>
            <w:pPr>
              <w:pStyle w:val="TextBodyIndent"/>
              <w:spacing w:lineRule="auto" w:line="240"/>
              <w:jc w:val="right"/>
              <w:rPr>
                <w:szCs w:val="28"/>
              </w:rPr>
            </w:pPr>
            <w:r>
              <w:rPr>
                <w:szCs w:val="28"/>
              </w:rPr>
              <w:t>3. Тема роздвоєності свідомості комунара між політичним ідеалом  та суто людськими почуттями, приземленістю.</w:t>
            </w:r>
          </w:p>
          <w:p>
            <w:pPr>
              <w:pStyle w:val="TextBodyIndent"/>
              <w:jc w:val="right"/>
              <w:rPr>
                <w:szCs w:val="28"/>
              </w:rPr>
            </w:pPr>
            <w:r>
              <w:rPr>
                <w:szCs w:val="28"/>
              </w:rPr>
            </w:r>
          </w:p>
        </w:tc>
        <w:tc>
          <w:tcPr>
            <w:tcW w:w="298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jc w:val="right"/>
              <w:rPr>
                <w:szCs w:val="28"/>
              </w:rPr>
            </w:pPr>
            <w:r>
              <w:rPr>
                <w:szCs w:val="28"/>
              </w:rPr>
              <w:t>1. Соціальна боротьба веде до кровопролиття, має трагічні наслідки.</w:t>
            </w:r>
          </w:p>
          <w:p>
            <w:pPr>
              <w:pStyle w:val="TextBodyIndent"/>
              <w:spacing w:lineRule="auto" w:line="240"/>
              <w:jc w:val="right"/>
              <w:rPr>
                <w:szCs w:val="28"/>
              </w:rPr>
            </w:pPr>
            <w:r>
              <w:rPr>
                <w:szCs w:val="28"/>
              </w:rPr>
            </w:r>
          </w:p>
          <w:p>
            <w:pPr>
              <w:pStyle w:val="TextBodyIndent"/>
              <w:spacing w:lineRule="auto" w:line="240"/>
              <w:jc w:val="right"/>
              <w:rPr>
                <w:szCs w:val="28"/>
              </w:rPr>
            </w:pPr>
            <w:r>
              <w:rPr>
                <w:szCs w:val="28"/>
              </w:rPr>
            </w:r>
          </w:p>
          <w:p>
            <w:pPr>
              <w:pStyle w:val="TextBodyIndent"/>
              <w:spacing w:lineRule="auto" w:line="240"/>
              <w:ind w:hanging="0"/>
              <w:jc w:val="right"/>
              <w:rPr>
                <w:szCs w:val="28"/>
              </w:rPr>
            </w:pPr>
            <w:r>
              <w:rPr>
                <w:szCs w:val="28"/>
              </w:rPr>
              <w:t>2. По-справжньому святе пов’язане не з політичними доктринами, а з одвічними поняттями «Бог», «мати».</w:t>
            </w:r>
          </w:p>
          <w:p>
            <w:pPr>
              <w:pStyle w:val="TextBodyIndent"/>
              <w:spacing w:lineRule="auto" w:line="240"/>
              <w:jc w:val="right"/>
              <w:rPr>
                <w:szCs w:val="28"/>
              </w:rPr>
            </w:pPr>
            <w:r>
              <w:rPr>
                <w:szCs w:val="28"/>
              </w:rPr>
            </w:r>
          </w:p>
          <w:p>
            <w:pPr>
              <w:pStyle w:val="TextBodyIndent"/>
              <w:spacing w:lineRule="auto" w:line="240"/>
              <w:ind w:hanging="0"/>
              <w:rPr>
                <w:szCs w:val="28"/>
              </w:rPr>
            </w:pPr>
            <w:r>
              <w:rPr>
                <w:szCs w:val="28"/>
              </w:rPr>
            </w:r>
          </w:p>
          <w:p>
            <w:pPr>
              <w:pStyle w:val="TextBodyIndent"/>
              <w:spacing w:lineRule="auto" w:line="240"/>
              <w:jc w:val="right"/>
              <w:rPr>
                <w:szCs w:val="28"/>
              </w:rPr>
            </w:pPr>
            <w:r>
              <w:rPr>
                <w:szCs w:val="28"/>
              </w:rPr>
              <w:t>3. У боротьбі за соціальні ідеали людина здатна чинити злочини, переступати моральні закони, святе.</w:t>
            </w:r>
          </w:p>
          <w:p>
            <w:pPr>
              <w:pStyle w:val="TextBodyIndent"/>
              <w:jc w:val="right"/>
              <w:rPr>
                <w:szCs w:val="28"/>
              </w:rPr>
            </w:pPr>
            <w:r>
              <w:rPr>
                <w:szCs w:val="28"/>
              </w:rPr>
            </w:r>
          </w:p>
          <w:p>
            <w:pPr>
              <w:pStyle w:val="TextBodyIndent"/>
              <w:jc w:val="right"/>
              <w:rPr>
                <w:szCs w:val="28"/>
              </w:rPr>
            </w:pPr>
            <w:r>
              <w:rPr>
                <w:szCs w:val="28"/>
              </w:rPr>
            </w:r>
          </w:p>
        </w:tc>
        <w:tc>
          <w:tcPr>
            <w:tcW w:w="26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Cs w:val="28"/>
              </w:rPr>
            </w:pPr>
            <w:r>
              <w:rPr>
                <w:szCs w:val="28"/>
              </w:rPr>
              <w:t>1. Соціоцентризм.</w:t>
            </w:r>
          </w:p>
          <w:p>
            <w:pPr>
              <w:pStyle w:val="TextBodyIndent"/>
              <w:ind w:right="1647" w:firstLine="709"/>
              <w:jc w:val="right"/>
              <w:rPr>
                <w:szCs w:val="28"/>
              </w:rPr>
            </w:pPr>
            <w:r>
              <w:rPr>
                <w:szCs w:val="28"/>
              </w:rPr>
            </w:r>
          </w:p>
          <w:p>
            <w:pPr>
              <w:pStyle w:val="TextBodyIndent"/>
              <w:jc w:val="right"/>
              <w:rPr>
                <w:szCs w:val="28"/>
              </w:rPr>
            </w:pPr>
            <w:r>
              <w:rPr>
                <w:szCs w:val="28"/>
              </w:rPr>
            </w:r>
          </w:p>
          <w:p>
            <w:pPr>
              <w:pStyle w:val="TextBodyIndent"/>
              <w:spacing w:lineRule="auto" w:line="240"/>
              <w:jc w:val="right"/>
              <w:rPr>
                <w:szCs w:val="28"/>
              </w:rPr>
            </w:pPr>
            <w:r>
              <w:rPr>
                <w:szCs w:val="28"/>
              </w:rPr>
            </w:r>
          </w:p>
          <w:p>
            <w:pPr>
              <w:pStyle w:val="TextBodyIndent"/>
              <w:spacing w:lineRule="auto" w:line="240"/>
              <w:jc w:val="right"/>
              <w:rPr>
                <w:szCs w:val="28"/>
              </w:rPr>
            </w:pPr>
            <w:r>
              <w:rPr>
                <w:szCs w:val="28"/>
              </w:rPr>
            </w:r>
          </w:p>
          <w:p>
            <w:pPr>
              <w:pStyle w:val="TextBodyIndent"/>
              <w:spacing w:lineRule="auto" w:line="240"/>
              <w:ind w:hanging="0"/>
              <w:jc w:val="right"/>
              <w:rPr>
                <w:szCs w:val="28"/>
              </w:rPr>
            </w:pPr>
            <w:r>
              <w:rPr>
                <w:szCs w:val="28"/>
              </w:rPr>
              <w:t>2. Соціоцентризм, теоцентризм, антропоцентризм.</w:t>
            </w:r>
          </w:p>
          <w:p>
            <w:pPr>
              <w:pStyle w:val="TextBodyIndent"/>
              <w:jc w:val="right"/>
              <w:rPr>
                <w:szCs w:val="28"/>
              </w:rPr>
            </w:pPr>
            <w:r>
              <w:rPr>
                <w:szCs w:val="28"/>
              </w:rPr>
            </w:r>
          </w:p>
          <w:p>
            <w:pPr>
              <w:pStyle w:val="TextBodyIndent"/>
              <w:spacing w:lineRule="auto" w:line="240"/>
              <w:jc w:val="right"/>
              <w:rPr>
                <w:szCs w:val="28"/>
              </w:rPr>
            </w:pPr>
            <w:r>
              <w:rPr>
                <w:szCs w:val="28"/>
              </w:rPr>
            </w:r>
          </w:p>
          <w:p>
            <w:pPr>
              <w:pStyle w:val="TextBodyIndent"/>
              <w:spacing w:lineRule="auto" w:line="240"/>
              <w:jc w:val="right"/>
              <w:rPr>
                <w:szCs w:val="28"/>
              </w:rPr>
            </w:pPr>
            <w:r>
              <w:rPr>
                <w:szCs w:val="28"/>
              </w:rPr>
            </w:r>
          </w:p>
          <w:p>
            <w:pPr>
              <w:pStyle w:val="TextBodyIndent"/>
              <w:spacing w:lineRule="auto" w:line="240"/>
              <w:ind w:hanging="0"/>
              <w:rPr>
                <w:szCs w:val="28"/>
              </w:rPr>
            </w:pPr>
            <w:r>
              <w:rPr>
                <w:szCs w:val="28"/>
              </w:rPr>
            </w:r>
          </w:p>
          <w:p>
            <w:pPr>
              <w:pStyle w:val="TextBodyIndent"/>
              <w:spacing w:lineRule="auto" w:line="240"/>
              <w:ind w:hanging="0"/>
              <w:jc w:val="right"/>
              <w:rPr>
                <w:szCs w:val="28"/>
              </w:rPr>
            </w:pPr>
            <w:r>
              <w:rPr>
                <w:szCs w:val="28"/>
              </w:rPr>
              <w:t>3. Соціоцентризм, антропоцентризм.</w:t>
            </w:r>
          </w:p>
          <w:p>
            <w:pPr>
              <w:pStyle w:val="TextBodyIndent"/>
              <w:jc w:val="right"/>
              <w:rPr>
                <w:szCs w:val="28"/>
              </w:rPr>
            </w:pPr>
            <w:r>
              <w:rPr>
                <w:szCs w:val="28"/>
              </w:rPr>
            </w:r>
          </w:p>
        </w:tc>
      </w:tr>
    </w:tbl>
    <w:p>
      <w:pPr>
        <w:pStyle w:val="TextBodyIndent"/>
        <w:rPr>
          <w:szCs w:val="28"/>
        </w:rPr>
      </w:pPr>
      <w:r>
        <w:rPr>
          <w:szCs w:val="28"/>
        </w:rPr>
      </w:r>
    </w:p>
    <w:p>
      <w:pPr>
        <w:pStyle w:val="TextBodyIndent"/>
        <w:rPr>
          <w:szCs w:val="28"/>
        </w:rPr>
      </w:pPr>
      <w:r>
        <w:rPr>
          <w:szCs w:val="28"/>
        </w:rPr>
        <w:t xml:space="preserve">Виконуючи таке завдання, учні окреслюють, які типи ідеаційності визначають ідейно-тематичний зміст тексту, які з них є домінантними, яка світоглядна концепція реалізована письменником. У даному випадку новела Миколи Хвильового «Я (Романтика)» дає можливість продемонструвати школярам, що конфлікт між методами втілення соціального ідеалу та морально-етичними законами (Божественними і людськими) складав сутнісну світоглядну суперечність для письменника. </w:t>
      </w:r>
    </w:p>
    <w:p>
      <w:pPr>
        <w:pStyle w:val="TextBodyIndent"/>
        <w:rPr>
          <w:szCs w:val="28"/>
        </w:rPr>
      </w:pPr>
      <w:r>
        <w:rPr>
          <w:szCs w:val="28"/>
        </w:rPr>
        <w:t>Отже, якщо в художньому творі співіснують декілька типів ідеаційності, що буває досить часто, особливо в літературі ХІХ–ХХ ст., то названі вище види роботи з ідейно-тематичним змістом допомагають їх розмежувати, встановити точки взаємодій, характер підпорядкованості, назвати визначальний.</w:t>
      </w:r>
    </w:p>
    <w:p>
      <w:pPr>
        <w:pStyle w:val="TextBodyIndent"/>
        <w:rPr>
          <w:szCs w:val="28"/>
        </w:rPr>
      </w:pPr>
      <w:r>
        <w:rPr>
          <w:szCs w:val="28"/>
        </w:rPr>
      </w:r>
    </w:p>
    <w:p>
      <w:pPr>
        <w:pStyle w:val="TextBodyIndent"/>
        <w:rPr/>
      </w:pPr>
      <w:r>
        <w:rPr>
          <w:b/>
          <w:i/>
          <w:szCs w:val="28"/>
        </w:rPr>
        <w:t>Вправа №14. На матеріалі одного літературного твору здійсніть самостійну роботу, аналогічну до прикладу, наведеного в таблиці 1. Які знання і вміння школярів можна формувати в такий спосіб?</w:t>
      </w:r>
    </w:p>
    <w:p>
      <w:pPr>
        <w:pStyle w:val="TextBodyIndent"/>
        <w:rPr>
          <w:b/>
          <w:b/>
          <w:i/>
          <w:i/>
          <w:szCs w:val="28"/>
        </w:rPr>
      </w:pPr>
      <w:r>
        <w:rPr>
          <w:b/>
          <w:i/>
          <w:szCs w:val="28"/>
        </w:rPr>
      </w:r>
    </w:p>
    <w:p>
      <w:pPr>
        <w:pStyle w:val="TextBodyIndent"/>
        <w:rPr>
          <w:szCs w:val="28"/>
        </w:rPr>
      </w:pPr>
      <w:r>
        <w:rPr>
          <w:szCs w:val="28"/>
        </w:rPr>
        <w:t>Аналогічну спрямованість має і робота з окремими                            художньо-образними утвореннями. Мислення письменника, спрямоване на ідеаційну індивідуалізацію зображеного, доцільно декодувати з допомогою цілого ряду прийомів аналізу. Одні з цих  видів роботи зосереджують учнів на неординарності змальованих феноменів, інші – на їх унікальному місці в художньому світі.</w:t>
      </w:r>
    </w:p>
    <w:p>
      <w:pPr>
        <w:pStyle w:val="TextBodyIndent"/>
        <w:rPr/>
      </w:pPr>
      <w:r>
        <w:rPr>
          <w:szCs w:val="28"/>
        </w:rPr>
        <w:t>Щоб опанувати ідеаційну стр</w:t>
      </w:r>
      <w:r>
        <w:rPr>
          <w:szCs w:val="28"/>
          <w:lang w:val="ru-RU"/>
        </w:rPr>
        <w:t>а</w:t>
      </w:r>
      <w:r>
        <w:rPr>
          <w:szCs w:val="28"/>
        </w:rPr>
        <w:t>тегію письменника, не обійтися без такого важливого у художньо-філософському мисленні моменту, як феноменалізація дійсності.  Літературний текст насичується проявами феноменального, які є способом письменника, з одного боку, загострити увагу читачів на найбільш важливих особливостях зображеного, а з іншого – виразити світоглядні позиції. Принцип вивчення літературного матеріалу крізь призму феноменального</w:t>
      </w:r>
      <w:r>
        <w:rPr>
          <w:b/>
          <w:i/>
          <w:szCs w:val="28"/>
        </w:rPr>
        <w:t xml:space="preserve"> </w:t>
      </w:r>
      <w:r>
        <w:rPr>
          <w:szCs w:val="28"/>
        </w:rPr>
        <w:t>означає, що учні постійно зосереджуються на тих образних утвореннях, які є оприявненням авторських уявлень про нестандартне, унікальне, особливе і здобувають право на те,</w:t>
      </w:r>
      <w:r>
        <w:rPr>
          <w:b/>
          <w:i/>
          <w:szCs w:val="28"/>
        </w:rPr>
        <w:t xml:space="preserve"> </w:t>
      </w:r>
      <w:r>
        <w:rPr>
          <w:szCs w:val="28"/>
        </w:rPr>
        <w:t xml:space="preserve">щоб увійти в культурний простір як знакове явище, підпорядковане законам ідеаційного вираження. </w:t>
      </w:r>
    </w:p>
    <w:p>
      <w:pPr>
        <w:pStyle w:val="Normal"/>
        <w:spacing w:lineRule="auto" w:line="360"/>
        <w:ind w:firstLine="709"/>
        <w:jc w:val="both"/>
        <w:rPr/>
      </w:pPr>
      <w:r>
        <w:rPr>
          <w:rFonts w:cs="Times New Roman" w:ascii="Times New Roman" w:hAnsi="Times New Roman"/>
          <w:sz w:val="28"/>
          <w:szCs w:val="28"/>
          <w:lang w:val="uk-UA"/>
        </w:rPr>
        <w:t>Отже, характер дослідження на уроці визначається тим розумінням, що всі художні зображення програмуються письменниками як носії ідей, оформлених в оригінальну конкретно-образну естетичну форму. «Крізь мовну тканину, – пише І. Гальперін, – … просвічується основна думка – концептуально-змістова інформація, яка не тільки не заглушує фактуально-змістову, але співіснує з нею» [</w:t>
      </w:r>
      <w:r>
        <w:rPr>
          <w:rFonts w:cs="Times New Roman" w:ascii="Times New Roman" w:hAnsi="Times New Roman"/>
          <w:sz w:val="28"/>
          <w:szCs w:val="28"/>
          <w:lang w:val="en-US"/>
        </w:rPr>
        <w:t>24</w:t>
      </w:r>
      <w:r>
        <w:rPr>
          <w:rFonts w:cs="Times New Roman" w:ascii="Times New Roman" w:hAnsi="Times New Roman"/>
          <w:sz w:val="28"/>
          <w:szCs w:val="28"/>
          <w:lang w:val="uk-UA"/>
        </w:rPr>
        <w:t xml:space="preserve">, с.40]. Учитель має враховувати цю подвійну якість і розвивати у школярів здатність бачити не лише конкретно-фактуальне, але й концептуальне наповнення створених авторською уявою образів. У центр уваги на уроці потрапляють об’єктивовані в художніх картинах сентенції письменників щодо сутності зображеної дійсності. Школярі освоюють написане, інтерпретуючи авторське розуміння космічного чи Божественного начала, людини, суспільства, нації. Як стартову позицію в осмисленні художнього матеріалу учні фіксують положення: унікальність, неординарність будь-якого змальованого явища завжди підпорядкована в літературному творі певному типу ідеаційності, за феноменом закріплюється ідея, яку письменник втілює і яка має космо-, тео-, антропо-, соціо- чи націоцентричний зміст.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15. З якою ідеаційно-концептуальною метою, на вашу думку, у поданих текстах створені названі художні елементи? Сформулюйте завдання для самостійної дослідницької роботи, які допоможуть учням осмислити концептуальний зміст цих утворень.</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браз Зевса (поема І.Котляревського «Енеїда»), вислів «Не можеш ти своїм життям до себе дорівнятись» («Лісова пісня» Лесі Українки),  поетичні рядки «Над мною, підо мною горять світи, біжать світи музичною рікою» (вірш П.Тичини «Не Зевс, не Пан…»),  новела «Дитинство» (роман у новелах Ю.Яновського «Вершники»), картини голодомору (роман У.Самчука «Марія»), образ собору (роман О.Гончара «Собор»).</w:t>
      </w:r>
    </w:p>
    <w:p>
      <w:pPr>
        <w:pStyle w:val="TextBodyIndent"/>
        <w:rPr>
          <w:rFonts w:ascii="Times New Roman" w:hAnsi="Times New Roman" w:cs="Times New Roman"/>
          <w:i/>
          <w:i/>
          <w:sz w:val="28"/>
          <w:szCs w:val="28"/>
          <w:lang w:val="uk-UA"/>
        </w:rPr>
      </w:pPr>
      <w:r>
        <w:rPr>
          <w:rFonts w:cs="Times New Roman"/>
          <w:i/>
          <w:sz w:val="28"/>
          <w:szCs w:val="28"/>
          <w:lang w:val="uk-UA"/>
        </w:rPr>
      </w:r>
    </w:p>
    <w:p>
      <w:pPr>
        <w:pStyle w:val="TextBodyIndent"/>
        <w:rPr/>
      </w:pPr>
      <w:r>
        <w:rPr>
          <w:szCs w:val="28"/>
        </w:rPr>
        <w:t>На уроках завжди відводиться більше часу для аналізу образних утворень, які займають ключові позиції в тексті.</w:t>
      </w:r>
      <w:r>
        <w:rPr>
          <w:b/>
          <w:bCs/>
          <w:i/>
          <w:iCs/>
          <w:szCs w:val="28"/>
        </w:rPr>
        <w:t xml:space="preserve"> </w:t>
      </w:r>
      <w:r>
        <w:rPr>
          <w:bCs/>
          <w:iCs/>
          <w:szCs w:val="28"/>
        </w:rPr>
        <w:t>Поглиблений аналіз центрального, на думку учнів, феномена (героя, події, явища) – один із способів</w:t>
      </w:r>
      <w:r>
        <w:rPr>
          <w:szCs w:val="28"/>
        </w:rPr>
        <w:t xml:space="preserve"> </w:t>
      </w:r>
      <w:r>
        <w:rPr>
          <w:bCs/>
          <w:iCs/>
          <w:szCs w:val="28"/>
        </w:rPr>
        <w:t xml:space="preserve">осмислити його художньо-світоглядну сутність. </w:t>
      </w:r>
      <w:r>
        <w:rPr>
          <w:szCs w:val="28"/>
        </w:rPr>
        <w:t>Важливо дати учням критерії, за якими можна провести визначення:</w:t>
      </w:r>
    </w:p>
    <w:p>
      <w:pPr>
        <w:pStyle w:val="22"/>
        <w:numPr>
          <w:ilvl w:val="0"/>
          <w:numId w:val="2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з ним пов’язані основні події минулого, сучасного чи майбутнього у творі;</w:t>
      </w:r>
    </w:p>
    <w:p>
      <w:pPr>
        <w:pStyle w:val="22"/>
        <w:numPr>
          <w:ilvl w:val="0"/>
          <w:numId w:val="2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вколо нього групуються персонажі;</w:t>
      </w:r>
    </w:p>
    <w:p>
      <w:pPr>
        <w:pStyle w:val="22"/>
        <w:numPr>
          <w:ilvl w:val="0"/>
          <w:numId w:val="28"/>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із його допомогою письменник у першу чергу намагається розкрити власний погляд на змальоване явище (з’ясовуємо, у чому він полягає, визначаємо його ідеаційний тип).</w:t>
      </w:r>
    </w:p>
    <w:p>
      <w:pPr>
        <w:pStyle w:val="Normal"/>
        <w:spacing w:lineRule="auto" w:line="360"/>
        <w:ind w:firstLine="709"/>
        <w:jc w:val="both"/>
        <w:rPr/>
      </w:pPr>
      <w:r>
        <w:rPr>
          <w:rFonts w:cs="Times New Roman" w:ascii="Times New Roman" w:hAnsi="Times New Roman"/>
          <w:sz w:val="28"/>
          <w:szCs w:val="28"/>
          <w:lang w:val="uk-UA"/>
        </w:rPr>
        <w:t>Аналіз індивідуального начала зображеного феномена вимагає від учнів виокремлювати із всієї сукупності рис центральні, провідні, які, на думку автора, і становлять його ідеаційну сутність. Теоретичною основою такої діяльності може бути  твердження О. Червінської, що «історична особистість (будь-який інший феномен також – Ю. Б.)...володіє якоюсь суттєвою, визначальною якістю, за якою ми її диференціюємо...» [</w:t>
      </w:r>
      <w:r>
        <w:rPr>
          <w:rFonts w:cs="Times New Roman" w:ascii="Times New Roman" w:hAnsi="Times New Roman"/>
          <w:sz w:val="28"/>
          <w:szCs w:val="28"/>
        </w:rPr>
        <w:t>103</w:t>
      </w:r>
      <w:r>
        <w:rPr>
          <w:rFonts w:cs="Times New Roman" w:ascii="Times New Roman" w:hAnsi="Times New Roman"/>
          <w:sz w:val="28"/>
          <w:szCs w:val="28"/>
          <w:lang w:val="uk-UA"/>
        </w:rPr>
        <w:t xml:space="preserve">, с.156]. Такій властивості, точніше її авторській уявно-художній інтерпретації, – особлива увага на уроці. Це особливо актуально, коли відбувається характеристика змальованого явища за рисами, якими його наділив письменник. Яким би методом вона не проводилася, словесник одразу націлює учнів на осмислення ключових ознак – головного вияву художньої ідеаційності. У кінці дослідження необхідно, щоб прозвучало узагальнення. </w:t>
      </w:r>
    </w:p>
    <w:p>
      <w:pPr>
        <w:pStyle w:val="22"/>
        <w:spacing w:lineRule="auto" w:line="360" w:before="0" w:after="0"/>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22"/>
        <w:spacing w:lineRule="auto" w:line="360" w:before="0" w:after="0"/>
        <w:ind w:left="0" w:firstLine="709"/>
        <w:jc w:val="both"/>
        <w:rPr/>
      </w:pPr>
      <w:r>
        <w:rPr>
          <w:rFonts w:cs="Times New Roman" w:ascii="Times New Roman" w:hAnsi="Times New Roman"/>
          <w:b/>
          <w:i/>
          <w:sz w:val="28"/>
          <w:szCs w:val="28"/>
        </w:rPr>
        <w:t>Вправа №</w:t>
      </w:r>
      <w:r>
        <w:rPr>
          <w:rFonts w:cs="Times New Roman" w:ascii="Times New Roman" w:hAnsi="Times New Roman"/>
          <w:b/>
          <w:i/>
          <w:sz w:val="28"/>
          <w:szCs w:val="28"/>
          <w:lang w:val="uk-UA"/>
        </w:rPr>
        <w:t>16</w:t>
      </w:r>
      <w:r>
        <w:rPr>
          <w:rFonts w:cs="Times New Roman" w:ascii="Times New Roman" w:hAnsi="Times New Roman"/>
          <w:b/>
          <w:i/>
          <w:sz w:val="28"/>
          <w:szCs w:val="28"/>
        </w:rPr>
        <w:t xml:space="preserve">. Назвіть героя, подію, явище (на вибір), які є ключовими в поданих літературних творах. Як саме вони </w:t>
      </w:r>
      <w:r>
        <w:rPr>
          <w:rFonts w:cs="Times New Roman" w:ascii="Times New Roman" w:hAnsi="Times New Roman"/>
          <w:b/>
          <w:i/>
          <w:sz w:val="28"/>
          <w:szCs w:val="28"/>
          <w:lang w:val="uk-UA"/>
        </w:rPr>
        <w:t>пов’язані з</w:t>
      </w:r>
      <w:r>
        <w:rPr>
          <w:rFonts w:cs="Times New Roman" w:ascii="Times New Roman" w:hAnsi="Times New Roman"/>
          <w:b/>
          <w:i/>
          <w:sz w:val="28"/>
          <w:szCs w:val="28"/>
        </w:rPr>
        <w:t xml:space="preserve"> ідеаційно-концептуальн</w:t>
      </w:r>
      <w:r>
        <w:rPr>
          <w:rFonts w:cs="Times New Roman" w:ascii="Times New Roman" w:hAnsi="Times New Roman"/>
          <w:b/>
          <w:i/>
          <w:sz w:val="28"/>
          <w:szCs w:val="28"/>
          <w:lang w:val="uk-UA"/>
        </w:rPr>
        <w:t>ою</w:t>
      </w:r>
      <w:r>
        <w:rPr>
          <w:rFonts w:cs="Times New Roman" w:ascii="Times New Roman" w:hAnsi="Times New Roman"/>
          <w:b/>
          <w:i/>
          <w:sz w:val="28"/>
          <w:szCs w:val="28"/>
        </w:rPr>
        <w:t xml:space="preserve"> спрямованіст</w:t>
      </w:r>
      <w:r>
        <w:rPr>
          <w:rFonts w:cs="Times New Roman" w:ascii="Times New Roman" w:hAnsi="Times New Roman"/>
          <w:b/>
          <w:i/>
          <w:sz w:val="28"/>
          <w:szCs w:val="28"/>
          <w:lang w:val="uk-UA"/>
        </w:rPr>
        <w:t>ю</w:t>
      </w:r>
      <w:r>
        <w:rPr>
          <w:rFonts w:cs="Times New Roman" w:ascii="Times New Roman" w:hAnsi="Times New Roman"/>
          <w:b/>
          <w:i/>
          <w:sz w:val="28"/>
          <w:szCs w:val="28"/>
        </w:rPr>
        <w:t xml:space="preserve"> </w:t>
      </w:r>
      <w:r>
        <w:rPr>
          <w:rFonts w:cs="Times New Roman" w:ascii="Times New Roman" w:hAnsi="Times New Roman"/>
          <w:b/>
          <w:i/>
          <w:sz w:val="28"/>
          <w:szCs w:val="28"/>
          <w:lang w:val="uk-UA"/>
        </w:rPr>
        <w:t>в</w:t>
      </w:r>
      <w:r>
        <w:rPr>
          <w:rFonts w:cs="Times New Roman" w:ascii="Times New Roman" w:hAnsi="Times New Roman"/>
          <w:b/>
          <w:i/>
          <w:sz w:val="28"/>
          <w:szCs w:val="28"/>
        </w:rPr>
        <w:t>сього тексту? Розробіть систему запитань для аналізу одного ключового феномена з тим, щоб розкрити ідеаційну сутність літературного матеріал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рама І.Котляревського «Наталка Полтавка», поема Т.Шевченка «Катерина», драма М.Старицького «Талан», новела В.Стефаника «Камінний хрест», вірш П.Тичини «Хор лісових дзвіночків», повість О.Турянського «Поза межами болю», роман Василя Барки «Жовтий князь».</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Щоб виявити концептуально-філософське наповнення зображеного, відбувається характеристика крізь призму ключових деталей, що є одним із шляхів осмислення його ідеаційної версії. Л. Айзерман наголошує: «Найбільш високі ідеї роману чи оповідання, поеми чи драми можуть так і залишитися річчю в собі, якщо не сприйняті ті художні образи, в яких ці ідеї втілені» [4, с.15]. Створюючи художні феномени, письменники досить часто використовують образні штрихи, які своєю смисловою місткістю показують всю специфіку явища. На думку Є. Ільїна, серед великого кола необхідно виділяти ті деталі, що виступають «міні-образом цілого», «сфокусованою раціональністю», «універсальним ключем» [</w:t>
      </w:r>
      <w:r>
        <w:rPr>
          <w:rFonts w:cs="Times New Roman" w:ascii="Times New Roman" w:hAnsi="Times New Roman"/>
          <w:sz w:val="28"/>
          <w:szCs w:val="28"/>
        </w:rPr>
        <w:t>44</w:t>
      </w:r>
      <w:r>
        <w:rPr>
          <w:rFonts w:cs="Times New Roman" w:ascii="Times New Roman" w:hAnsi="Times New Roman"/>
          <w:sz w:val="28"/>
          <w:szCs w:val="28"/>
          <w:lang w:val="uk-UA"/>
        </w:rPr>
        <w:t xml:space="preserve">, с.225] до осмислення сутності. Якщо словесник використає цю властивість ключової деталі, він одержує опору, щоб розгорнути характеристику змальованого явища. Спочатку вчитель та школярі мають зрозуміти, у чому полягає значення деталі, а потім визначати, як воно співвідноситься із загальним образом. Після цього звучить узагальнення того, які риси художнього феномена в інтерпретації письменника в першу чергу виражають ідеаційно зумовлений погляд на змальоване явище.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17. Ознайомтеся з художніми деталями, використаними письменниками у змалюванні образів-персонажів. Розкрийте їх зміст та розподіліть за належністю до ідеаційно-концептуальних систем. Накресліть тематичні напрямки аналізу цих героїв.</w:t>
      </w:r>
    </w:p>
    <w:p>
      <w:pPr>
        <w:pStyle w:val="TextBodyIndent"/>
        <w:rPr/>
      </w:pPr>
      <w:r>
        <w:rPr>
          <w:b/>
          <w:i/>
          <w:szCs w:val="28"/>
        </w:rPr>
        <w:t>Образ Якима Сомка</w:t>
      </w:r>
      <w:r>
        <w:rPr>
          <w:i/>
          <w:szCs w:val="28"/>
        </w:rPr>
        <w:t xml:space="preserve"> (роман П.Куліша «Чорна рада»): «Сомко повів за руку Лесю, про здоров’я питав, голубив», «у руках Сомко держав золоту булаву Богданову», «Сомка, Сомка гетьманом!», «вирвали в Сомка бунчук і переломили надвоє, одняли й булаву», «поблискує поміж лавами своїм срібним панциром», «Братці мої, – каже, – милії! Що вам битись за мою голову, коли погибає Україна!», «я кричав «Сомка!» так, що трохи не луснув», «вельможний Сомко, що гордував колись усіма», «славний лицар Сомко переяславський», «чужою смертю не куплю собі волі», «невже не уйметься плисти по Вкраїні кров християнська ні на часинку?».</w:t>
      </w:r>
    </w:p>
    <w:p>
      <w:pPr>
        <w:pStyle w:val="TextBodyIndent"/>
        <w:rPr/>
      </w:pPr>
      <w:r>
        <w:rPr>
          <w:b/>
          <w:i/>
          <w:szCs w:val="28"/>
        </w:rPr>
        <w:t>Образ Марусі Чурай</w:t>
      </w:r>
      <w:r>
        <w:rPr>
          <w:i/>
          <w:szCs w:val="28"/>
        </w:rPr>
        <w:t xml:space="preserve"> (роман у віршах Л.Костенко «Маруся Чурай»): «стояла, яко з каменю тесана», «обличчя, як з ікони», «Я теж убивця. Я убила Гриця», «Стіна. Стіна. І грати. І стіна», «Я – навіжена. Я – дитя любові», «А я неначе до стовпа прикута, і хто захоче, той і обплює», «А я за тебе, Грицю, не піду. Це ж цілий вік стоятиме між нами. А з чого ж, Грицю, пісню я складу?!»,  «Ведіть, карайте, вішайте злочинну! То я хоч там, хоч там уже спочину», «Її пісні – як перло многоцінне, як дивен скарб серед земних марнот», «Вона ж була як голос України, що клекотів у наших корогвах!», «Це – голос наш. Це – пісня. Це – душа», «Що нам було потрібно на війні? Шаблі, знамена і її пісні».</w:t>
      </w:r>
    </w:p>
    <w:p>
      <w:pPr>
        <w:pStyle w:val="TextBodyIndent"/>
        <w:rPr>
          <w:szCs w:val="28"/>
        </w:rPr>
      </w:pPr>
      <w:r>
        <w:rPr>
          <w:szCs w:val="28"/>
        </w:rPr>
        <w:t xml:space="preserve"> </w:t>
      </w:r>
    </w:p>
    <w:p>
      <w:pPr>
        <w:pStyle w:val="TextBodyIndent"/>
        <w:rPr>
          <w:szCs w:val="28"/>
        </w:rPr>
      </w:pPr>
      <w:r>
        <w:rPr>
          <w:szCs w:val="28"/>
        </w:rPr>
        <w:t xml:space="preserve">Для цієї мети є продуктивним і поглиблений аналіз фрагментів тексту, де зображене максимально виразне у висловленні авторських ідей. Виробити у школярів навички працювати з текстом у такий спосіб допомагають завдання і запитання: </w:t>
      </w:r>
    </w:p>
    <w:p>
      <w:pPr>
        <w:pStyle w:val="TextBodyIndent"/>
        <w:rPr>
          <w:szCs w:val="28"/>
        </w:rPr>
      </w:pPr>
      <w:r>
        <w:rPr>
          <w:szCs w:val="28"/>
        </w:rPr>
        <w:t xml:space="preserve">Зробіть на основі самостійно відібраних фрагментів аналіз художнього явища, що займає помітне місце в тексті. </w:t>
      </w:r>
    </w:p>
    <w:p>
      <w:pPr>
        <w:pStyle w:val="TextBodyIndent"/>
        <w:rPr>
          <w:szCs w:val="28"/>
        </w:rPr>
      </w:pPr>
      <w:r>
        <w:rPr>
          <w:szCs w:val="28"/>
        </w:rPr>
        <w:t>Яку ідею і якого ідеаційного типу письменник висловив з його допомогою?</w:t>
      </w:r>
    </w:p>
    <w:p>
      <w:pPr>
        <w:pStyle w:val="TextBodyIndent"/>
        <w:rPr>
          <w:szCs w:val="28"/>
        </w:rPr>
      </w:pPr>
      <w:r>
        <w:rPr>
          <w:szCs w:val="28"/>
        </w:rPr>
        <w:t xml:space="preserve">Дослідження авторського погляду відбувається і з допомогою зіставлення зображеного явища в різних художніх епізодах, запропонованих учителем або самостійно дібраних учнями. За браком часу, на що страждає сучасний процес навчання літератури, немає достатньо можливостей, щоб охопити аналізом увесь літературний матеріал. Тому словесник та учні підбирають декілька фрагментів, які мають принципове значення для з’ясування авторського розуміння ідеаційної сутності образу, його внутрішньої логіки. Відібрані епізоди  аналізуються якнайглибше – від широкоформатних картин до найменших деталей. Зчитування значень, висловлених з допомогою навіть окремих штрихів, дає для характеристики змальованого більше, ніж загальна розмова про нього без залучення текст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18.</w:t>
      </w:r>
      <w:r>
        <w:rPr>
          <w:rFonts w:cs="Times New Roman" w:ascii="Times New Roman" w:hAnsi="Times New Roman"/>
          <w:b/>
          <w:sz w:val="28"/>
          <w:szCs w:val="28"/>
          <w:lang w:val="uk-UA"/>
        </w:rPr>
        <w:t xml:space="preserve"> </w:t>
      </w:r>
      <w:r>
        <w:rPr>
          <w:rFonts w:cs="Times New Roman" w:ascii="Times New Roman" w:hAnsi="Times New Roman"/>
          <w:b/>
          <w:i/>
          <w:sz w:val="28"/>
          <w:szCs w:val="28"/>
          <w:lang w:val="uk-UA"/>
        </w:rPr>
        <w:t>Ознайомтеся із фрагментами художніх творів. Яка ідеаційно-концептуальна стратегія втілена в кожному з них? Розробіть евристичну бесіду для їх аналізу, яка, з одного боку, націлить школярів на осмислення художніх деталей, а з іншого – допоможе виявити авторський погляд на змальовані явища.</w:t>
      </w:r>
    </w:p>
    <w:p>
      <w:pPr>
        <w:pStyle w:val="Normal"/>
        <w:spacing w:lineRule="auto" w:line="36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Василь Стефаник</w:t>
      </w:r>
    </w:p>
    <w:p>
      <w:pPr>
        <w:pStyle w:val="Normal"/>
        <w:spacing w:lineRule="auto" w:line="36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Новина</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рагмент)</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rPr>
        <w:t xml:space="preserve">У  селі сталася новина, що Гриць Летючий утопив у ріці свою дівчинку. Він хотів утопити і старшу, але випросилася. Відколи Грициха вмерла, то він бідував. Не міг собі дати ради з дітьми без жінки. Ніхто за нього не хотів піти заміж, бо кобито лишень діти, але то ще й біда і нестатки. Мучився Гриць цілі два роки сам із дрібними дітьми. Ніхто за нього не знав, як він живе, що діє. Хіба найближчі сусіди. Оповідали вони, що Гриць цілу зиму майже не палив у хаті, а зимував разом із дівчатами на печі.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 тепер усе село про нього заговорило. То прийшов він вечором додому та й застав дівчат на печі. </w:t>
      </w:r>
    </w:p>
    <w:p>
      <w:pPr>
        <w:pStyle w:val="Normal"/>
        <w:numPr>
          <w:ilvl w:val="0"/>
          <w:numId w:val="39"/>
        </w:numPr>
        <w:spacing w:lineRule="auto" w:line="360"/>
        <w:jc w:val="both"/>
        <w:rPr>
          <w:rFonts w:ascii="Times New Roman" w:hAnsi="Times New Roman" w:cs="Times New Roman"/>
          <w:i/>
          <w:i/>
          <w:sz w:val="28"/>
          <w:szCs w:val="28"/>
        </w:rPr>
      </w:pPr>
      <w:r>
        <w:rPr>
          <w:rFonts w:cs="Times New Roman" w:ascii="Times New Roman" w:hAnsi="Times New Roman"/>
          <w:i/>
          <w:sz w:val="28"/>
          <w:szCs w:val="28"/>
        </w:rPr>
        <w:t xml:space="preserve">Дєдю, ми хочемо їсти, – сказала старша, Гандзуня. </w:t>
      </w:r>
    </w:p>
    <w:p>
      <w:pPr>
        <w:pStyle w:val="Normal"/>
        <w:numPr>
          <w:ilvl w:val="0"/>
          <w:numId w:val="45"/>
        </w:numPr>
        <w:spacing w:lineRule="auto" w:line="360"/>
        <w:ind w:left="993" w:hanging="333"/>
        <w:jc w:val="both"/>
        <w:rPr>
          <w:rFonts w:ascii="Times New Roman" w:hAnsi="Times New Roman" w:cs="Times New Roman"/>
          <w:i/>
          <w:i/>
          <w:sz w:val="28"/>
          <w:szCs w:val="28"/>
        </w:rPr>
      </w:pPr>
      <w:r>
        <w:rPr>
          <w:rFonts w:cs="Times New Roman" w:ascii="Times New Roman" w:hAnsi="Times New Roman"/>
          <w:i/>
          <w:sz w:val="28"/>
          <w:szCs w:val="28"/>
        </w:rPr>
        <w:t xml:space="preserve">То їжте мене, а що ж я дам вам  їсти? Аді, є хліб, та й начиняйтеси! </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Та й дав їм кусень хліба, а вони, як щенята коло голої кістки, коло того хліба заходилися. </w:t>
      </w:r>
    </w:p>
    <w:p>
      <w:pPr>
        <w:pStyle w:val="Normal"/>
        <w:numPr>
          <w:ilvl w:val="0"/>
          <w:numId w:val="38"/>
        </w:numPr>
        <w:tabs>
          <w:tab w:val="clear" w:pos="708"/>
        </w:tabs>
        <w:spacing w:lineRule="auto" w:line="360" w:before="0" w:after="0"/>
        <w:ind w:left="0" w:firstLine="360"/>
        <w:jc w:val="both"/>
        <w:rPr/>
      </w:pPr>
      <w:r>
        <w:rPr>
          <w:rFonts w:cs="Times New Roman" w:ascii="Times New Roman" w:hAnsi="Times New Roman"/>
          <w:i/>
          <w:sz w:val="28"/>
          <w:szCs w:val="28"/>
        </w:rPr>
        <w:t>Начинила вас та й лишила на мою голов</w:t>
      </w:r>
      <w:r>
        <w:rPr>
          <w:rFonts w:cs="Times New Roman" w:ascii="Times New Roman" w:hAnsi="Times New Roman"/>
          <w:i/>
          <w:sz w:val="28"/>
          <w:szCs w:val="28"/>
          <w:lang w:val="uk-UA"/>
        </w:rPr>
        <w:t>у</w:t>
      </w:r>
      <w:r>
        <w:rPr>
          <w:rFonts w:cs="Times New Roman" w:ascii="Times New Roman" w:hAnsi="Times New Roman"/>
          <w:i/>
          <w:sz w:val="28"/>
          <w:szCs w:val="28"/>
        </w:rPr>
        <w:t xml:space="preserve">, бодай її земля вікінула! – А чума десь ходить – бодай голову зломила, а до вас не поверне. Цієї хати і чума би си! </w:t>
      </w:r>
    </w:p>
    <w:p>
      <w:pPr>
        <w:pStyle w:val="Normal"/>
        <w:spacing w:lineRule="auto" w:line="360"/>
        <w:ind w:firstLine="709"/>
        <w:jc w:val="both"/>
        <w:rPr/>
      </w:pPr>
      <w:r>
        <w:rPr>
          <w:rFonts w:cs="Times New Roman" w:ascii="Times New Roman" w:hAnsi="Times New Roman"/>
          <w:i/>
          <w:sz w:val="28"/>
          <w:szCs w:val="28"/>
        </w:rPr>
        <w:t>Дівчата не слухали татової бесіди, бо таке було щоднини і щогодини, і вони привикли. Їли хліб на печі, і дивитися на</w:t>
      </w:r>
      <w:r>
        <w:rPr>
          <w:rFonts w:cs="Times New Roman" w:ascii="Times New Roman" w:hAnsi="Times New Roman"/>
          <w:i/>
          <w:sz w:val="28"/>
          <w:szCs w:val="28"/>
          <w:lang w:val="uk-UA"/>
        </w:rPr>
        <w:t xml:space="preserve"> </w:t>
      </w:r>
      <w:r>
        <w:rPr>
          <w:rFonts w:cs="Times New Roman" w:ascii="Times New Roman" w:hAnsi="Times New Roman"/>
          <w:i/>
          <w:sz w:val="28"/>
          <w:szCs w:val="28"/>
        </w:rPr>
        <w:t xml:space="preserve">них було страшно і жаль. Бог знає, як ті дрібонькі кісточки держалися вкупі? Лише четверо чорних очей, що були живі і що мали вагу. Здавалося,  що ті очі важили би так, як олово, а решта тіла, якби не очі, то полетіла би з вітром, як пір’я. Та й тепер, як вони їли сухий хліб, то здавалося, кістки </w:t>
      </w:r>
      <w:r>
        <w:rPr>
          <w:rFonts w:cs="Times New Roman" w:ascii="Times New Roman" w:hAnsi="Times New Roman"/>
          <w:i/>
          <w:sz w:val="28"/>
          <w:szCs w:val="28"/>
          <w:lang w:val="uk-UA"/>
        </w:rPr>
        <w:t xml:space="preserve">в </w:t>
      </w:r>
      <w:r>
        <w:rPr>
          <w:rFonts w:cs="Times New Roman" w:ascii="Times New Roman" w:hAnsi="Times New Roman"/>
          <w:i/>
          <w:sz w:val="28"/>
          <w:szCs w:val="28"/>
        </w:rPr>
        <w:t>лиці</w:t>
      </w:r>
      <w:r>
        <w:rPr>
          <w:rFonts w:cs="Times New Roman" w:ascii="Times New Roman" w:hAnsi="Times New Roman"/>
          <w:i/>
          <w:sz w:val="28"/>
          <w:szCs w:val="28"/>
          <w:lang w:val="uk-UA"/>
        </w:rPr>
        <w:t xml:space="preserve"> </w:t>
      </w:r>
      <w:r>
        <w:rPr>
          <w:rFonts w:cs="Times New Roman" w:ascii="Times New Roman" w:hAnsi="Times New Roman"/>
          <w:i/>
          <w:sz w:val="28"/>
          <w:szCs w:val="28"/>
        </w:rPr>
        <w:t>потріскають</w:t>
      </w:r>
      <w:r>
        <w:rPr>
          <w:rFonts w:cs="Times New Roman" w:ascii="Times New Roman" w:hAnsi="Times New Roman"/>
          <w:i/>
          <w:sz w:val="28"/>
          <w:szCs w:val="28"/>
          <w:lang w:val="uk-UA"/>
        </w:rPr>
        <w:t>.</w:t>
      </w:r>
    </w:p>
    <w:p>
      <w:pPr>
        <w:pStyle w:val="Normal"/>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lang w:val="uk-UA"/>
        </w:rPr>
        <w:t xml:space="preserve">Гриць глянув на них із лави і погадав: «Мерці!» </w:t>
      </w:r>
      <w:r>
        <w:rPr>
          <w:rFonts w:cs="Times New Roman" w:ascii="Times New Roman" w:hAnsi="Times New Roman"/>
          <w:i/>
          <w:sz w:val="28"/>
          <w:szCs w:val="28"/>
        </w:rPr>
        <w:t xml:space="preserve">– </w:t>
      </w:r>
      <w:r>
        <w:rPr>
          <w:rFonts w:cs="Times New Roman" w:ascii="Times New Roman" w:hAnsi="Times New Roman"/>
          <w:i/>
          <w:sz w:val="28"/>
          <w:szCs w:val="28"/>
          <w:lang w:val="uk-UA"/>
        </w:rPr>
        <w:t>і напудився так, що його аж піт обсипав. Чогось йому так стало, як  коли би йому хто тяжкий камінь поклав на груди. Дівчата глемедали хліб, а він припав до землі і молився, але щось його тягнуло все глядіти на них і гадати: «Мерці!»</w:t>
      </w:r>
    </w:p>
    <w:p>
      <w:pPr>
        <w:pStyle w:val="Normal"/>
        <w:spacing w:lineRule="auto" w:line="36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Іван Багряний</w:t>
      </w:r>
    </w:p>
    <w:p>
      <w:pPr>
        <w:pStyle w:val="Normal"/>
        <w:spacing w:lineRule="auto" w:line="36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Огненне коло</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рагмент)</w:t>
      </w:r>
    </w:p>
    <w:p>
      <w:pPr>
        <w:pStyle w:val="Normal"/>
        <w:spacing w:lineRule="auto" w:line="360" w:before="0" w:after="0"/>
        <w:ind w:firstLine="360"/>
        <w:jc w:val="both"/>
        <w:rPr/>
      </w:pPr>
      <w:r>
        <w:rPr>
          <w:rFonts w:cs="Times New Roman" w:ascii="Times New Roman" w:hAnsi="Times New Roman"/>
          <w:szCs w:val="28"/>
          <w:lang w:val="uk-UA"/>
        </w:rPr>
        <w:t xml:space="preserve">–      </w:t>
      </w:r>
      <w:r>
        <w:rPr>
          <w:rFonts w:cs="Times New Roman" w:ascii="Times New Roman" w:hAnsi="Times New Roman"/>
          <w:i/>
          <w:sz w:val="28"/>
          <w:szCs w:val="28"/>
          <w:lang w:val="uk-UA"/>
        </w:rPr>
        <w:t xml:space="preserve">Де!.. От була в мене гарненька хатка в душі. Така гарна-гарна хатка! І от розвалилася. Збомбило її до чорта! І тепер там порожньо стало, ух!.. А яка ж то була гарненька хатка!  Хатка, що її мені  збудували змалку ріжні вишивані «дядьки»… Знаєш,  хатка з «козаченьків», з «воріженьків», з шароварів широких як Чорне море, з «гаківниць», з «оселедців»… «Воріженьки» таки були милі й безобидні, а війни, власне, ніякої й не було, був тільки «герць», така парада, гулянка. «Козаченьки» йшли на «герць погуляти» з «вороженькам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Хтось збоку засміявся. То сиділи поблизу  стрільці, спинами до розмовців, стомлені, байдужі, але вони безперечно слухали, хоч  і не подавали зовсім виду. На їхніх вухах і на їхніх спинах було написано, що вони слухають, і сміх той стосувався Романових слів. Нехай. </w:t>
      </w:r>
    </w:p>
    <w:p>
      <w:pPr>
        <w:pStyle w:val="Normal"/>
        <w:spacing w:lineRule="auto" w:line="360" w:before="0" w:after="0"/>
        <w:ind w:firstLine="426"/>
        <w:jc w:val="both"/>
        <w:rPr/>
      </w:pPr>
      <w:r>
        <w:rPr>
          <w:rFonts w:cs="Times New Roman" w:ascii="Times New Roman" w:hAnsi="Times New Roman"/>
          <w:i/>
          <w:szCs w:val="28"/>
          <w:lang w:val="uk-UA"/>
        </w:rPr>
        <w:t xml:space="preserve">– </w:t>
      </w:r>
      <w:r>
        <w:rPr>
          <w:rFonts w:cs="Times New Roman" w:ascii="Times New Roman" w:hAnsi="Times New Roman"/>
          <w:i/>
          <w:sz w:val="28"/>
          <w:szCs w:val="28"/>
          <w:lang w:val="uk-UA"/>
        </w:rPr>
        <w:t xml:space="preserve">Еге ж, </w:t>
      </w:r>
      <w:r>
        <w:rPr>
          <w:rFonts w:cs="Times New Roman" w:ascii="Times New Roman" w:hAnsi="Times New Roman"/>
          <w:i/>
          <w:szCs w:val="28"/>
          <w:lang w:val="uk-UA"/>
        </w:rPr>
        <w:t xml:space="preserve">– </w:t>
      </w:r>
      <w:r>
        <w:rPr>
          <w:rFonts w:cs="Times New Roman" w:ascii="Times New Roman" w:hAnsi="Times New Roman"/>
          <w:i/>
          <w:sz w:val="28"/>
          <w:szCs w:val="28"/>
          <w:lang w:val="uk-UA"/>
        </w:rPr>
        <w:t xml:space="preserve">продовжував Роман до Петра саркастично, ніби сам себе тортурував: </w:t>
      </w:r>
      <w:r>
        <w:rPr>
          <w:rFonts w:cs="Times New Roman" w:ascii="Times New Roman" w:hAnsi="Times New Roman"/>
          <w:i/>
          <w:szCs w:val="28"/>
          <w:lang w:val="uk-UA"/>
        </w:rPr>
        <w:t xml:space="preserve">– </w:t>
      </w:r>
      <w:r>
        <w:rPr>
          <w:rFonts w:cs="Times New Roman" w:ascii="Times New Roman" w:hAnsi="Times New Roman"/>
          <w:i/>
          <w:sz w:val="28"/>
          <w:szCs w:val="28"/>
          <w:lang w:val="uk-UA"/>
        </w:rPr>
        <w:t xml:space="preserve">«Козаченьки» йшли на «герць погуляти» з «вороженьками». А тим часом…Бач! Господи, як далеке оце все від того, чим нас напихали змалку ріжні вишивані дядьки та  пані! Тим часом діють не цукеркові «воріженьки» й  не цукеркових «козаченьків» тут треба, і не цукеркових душ, напханих розвезеним нашим, солоденьким, розмріяним  примітивізмом, тут треба! – Бідний Роман аж мінився, так він глибоко переживав усе. – Іншого тут треба!  Бо не «воріженьки» діють проти нас, а діє математика! Діє ворог, озброєний  математикою! Еге ж! А математики нас якраз і не вчили. </w:t>
      </w:r>
    </w:p>
    <w:p>
      <w:pPr>
        <w:pStyle w:val="Normal"/>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етро був, як уже не раз перед тим, страшенно здивований Романовою мовою, що  прозраджувала і неабиякий розумовий багаж в цього хлопця, а головне, що ця русява голова вміє думати й багато, видно, думала. Щоб розвіяти гіркоту Романових слів, Петро зауважив з легкою іронією: </w:t>
      </w:r>
    </w:p>
    <w:p>
      <w:pPr>
        <w:pStyle w:val="Normal"/>
        <w:numPr>
          <w:ilvl w:val="0"/>
          <w:numId w:val="37"/>
        </w:numPr>
        <w:spacing w:lineRule="auto" w:line="360" w:before="0" w:after="0"/>
        <w:ind w:left="720" w:hanging="11"/>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Це ти сам до всього додумався, чи десь вичитав? </w:t>
      </w:r>
    </w:p>
    <w:p>
      <w:pPr>
        <w:pStyle w:val="Normal"/>
        <w:numPr>
          <w:ilvl w:val="0"/>
          <w:numId w:val="37"/>
        </w:numPr>
        <w:spacing w:lineRule="auto" w:line="360" w:before="0" w:after="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ичитав, брат! Ось вже кілька днів вичитую,  все вичитую! Вичитую! Аж шкіра лускає! І бачу, що головного нас не вчили… Бож-же, Бож-же!..  Замісць вчитися модерним наукам, отієї «математики», як  треба перемагати ворога, ми чортій-відколи співали про симпатичних «воріженьків», що самі щезнуть, «як роса на сонці»… Ой, Боже, Боже! Жд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нову сміх і чиясь репліка, ніби сказано окремо, в окремій розмові помежи тими, що сиділи збоку спинами до Петра й Романа: </w:t>
      </w:r>
    </w:p>
    <w:p>
      <w:pPr>
        <w:pStyle w:val="Normal"/>
        <w:spacing w:lineRule="auto" w:line="360" w:before="0" w:after="0"/>
        <w:ind w:firstLine="644"/>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А навіщо хлопові наука?.. Один «дядько» навіть дописався до того, що хлопові наука шкодить, що хлопові не треба науки, а мусить він свині пасти, згідно національної традиції нашої…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Регіт  крізь стиснені щелепи, люте спльовування, лайка, ще чиясь уїдлива репліка: </w:t>
      </w:r>
    </w:p>
    <w:p>
      <w:pPr>
        <w:pStyle w:val="Normal"/>
        <w:spacing w:lineRule="auto" w:line="360" w:before="0" w:after="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А глянь на тих, що пруть та й на німців!  Хто ж це пре, як не хлоп! Такий, брат, час. Але там хлопа вчили не кадилом махати й не тільки вівці пасти… </w:t>
      </w:r>
      <w:r>
        <w:rPr>
          <w:rFonts w:cs="Times New Roman" w:ascii="Times New Roman" w:hAnsi="Times New Roman"/>
          <w:i/>
          <w:szCs w:val="28"/>
        </w:rPr>
        <w:t xml:space="preserve">– </w:t>
      </w:r>
      <w:r>
        <w:rPr>
          <w:rFonts w:cs="Times New Roman" w:ascii="Times New Roman" w:hAnsi="Times New Roman"/>
          <w:i/>
          <w:sz w:val="28"/>
          <w:szCs w:val="28"/>
          <w:lang w:val="uk-UA"/>
        </w:rPr>
        <w:t xml:space="preserve">і урвав мов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ивований Роман почекав якийсь час на  продовження, але продовження не було, репліки погасли. </w:t>
      </w:r>
    </w:p>
    <w:p>
      <w:pPr>
        <w:pStyle w:val="Normal"/>
        <w:spacing w:lineRule="auto" w:line="360"/>
        <w:ind w:firstLine="709"/>
        <w:jc w:val="both"/>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От, бач, </w:t>
      </w:r>
      <w:r>
        <w:rPr>
          <w:rFonts w:cs="Times New Roman" w:ascii="Times New Roman" w:hAnsi="Times New Roman"/>
          <w:b/>
          <w:i/>
          <w:szCs w:val="28"/>
          <w:lang w:val="uk-UA"/>
        </w:rPr>
        <w:t>–</w:t>
      </w:r>
      <w:r>
        <w:rPr>
          <w:rFonts w:cs="Times New Roman" w:ascii="Times New Roman" w:hAnsi="Times New Roman"/>
          <w:i/>
          <w:szCs w:val="28"/>
          <w:lang w:val="uk-UA"/>
        </w:rPr>
        <w:t xml:space="preserve"> </w:t>
      </w:r>
      <w:r>
        <w:rPr>
          <w:rFonts w:cs="Times New Roman" w:ascii="Times New Roman" w:hAnsi="Times New Roman"/>
          <w:i/>
          <w:sz w:val="28"/>
          <w:szCs w:val="28"/>
          <w:lang w:val="uk-UA"/>
        </w:rPr>
        <w:t>зітхнув Роман до Петра. – Ще комусь гарненьку хатку зруйновано. Та й хіба тут не  зруйнується? Ти дивись, як нас «воріженьки» чешуть! Пил летить, стовпами до самого неба стоїть!.. Це поки ми співали свої чаклування про те, що вони згинуть, «як роса на сонці», вони робили що іншого, і от маєш!.. Вони зовсім не хочуть «гинути», як роса..   І тепер ми проти них, як щурі, як комшки-горопашки. Отакі собі «славні козаченьки», що «засвистали» та й пішли «на  герць погуляти». І «свищуть»… Гуляємо на «герці». От гуляємо!.. А, бий тебе сила божа! Ну. Хіба тут чоловік не зареве зі злості безсилої! Га? У них  танки! У них літаки! У них командири!.. – і зідхнув та й  вимовив  зовсім іншим, ніби байдужим голосом: – Зрештою, навіщо нам танки й навіщо нам літаки, як у нас є вишивані «дядьки» з мальованими  «шаблюками», наші чаклуни й характерники!.. Літаків  і  танків не намалюєш, та  ще й як легко! – І потішав сам себе, витираючи не то забуту сльозину, не то пилюку в оці. – Ну, нічого…</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их випадках, коли ідеаційно-концептуальна стратегія в першу чергу виражена з допомогою персонажів, важливого значення набуває вивчення словесного портрета та поведінки. Тільки в такий спосіб можна зрозуміти пов’язаність образів із проблемами, які важливі для митця. Адже мова і вчинки – головний із способів презентації внутрішньої сутності героя, з допомогою них виражені психологічні настанови. Вони надають можливість проводити характеристику персонажа крізь призму його виявів, у яких закодована ідеаційна спрямованість образу. Потрібно націлювати школярів на пошук особливостей, які є найбільш виразними за тими критеріями, які допомагають оцінити не тільки власне людську своєрідність, але й ідеаційну зумовленість персонажа. Тому стають продуктивними завдання, що спрямовують учнів віднайти  вислови та вчинки, які уособлюють авторську художню концепцію дійсності. Така робота має поглиблений ціннісний аспект. Шукаючи необхідні факти, зіставляючи їх, учні входять в ідеаційне поле героя. Якщо таке завдання стосується значного за обсягом матеріалу, то школярі систематизують відому їм інформацію, проводять зіставлення, виробляють критерії власної оцінки сутності персонажа. </w:t>
      </w:r>
    </w:p>
    <w:p>
      <w:pPr>
        <w:pStyle w:val="Normal"/>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Діапазон критеріїв для відбору висловів чи вчинків досить широкий. Для антропоцентризму вони перебувають в морально-етичній площині – найбільш добрий, жорстокий, трагічний, романтичний, героїчний, милосердний, мудрий і т.д.. Для теоцентризму – сповнений віри в Бога, сподіваннями на Бога, відповідний до релігійних заповідей. Для соціоцентризму – такий, що виявляє соціальний стан, соціальні пріоритети, соціальну солідарність, соціальну мету. Націоцентризму – такий, що розкриває національне становище, національні прагнення, національну специфіку, культуру тощо.  Вислів або вчинок мають відображати той ступінь виявлення рис героя, який дозволяє йому бути носієм певної ідеї. Тобто доброта чи жорстокість, релігійність чи патріотизм заслуговують на увагу тільки тоді, коли вони або своєрідно виявлені, або дали феноменальні наслідки на полі художньої історії. У першу чергу учні звертають погляд на неординарні риси персонажів, відбирають їх зі всієї сукупності запропонованих у тексті, доходять висновку: чому в підсумку героя можна вважати репрезентантом конкретної ідеаційності?</w:t>
      </w:r>
    </w:p>
    <w:p>
      <w:pPr>
        <w:pStyle w:val="TextBodyIndent"/>
        <w:rPr>
          <w:iCs/>
          <w:szCs w:val="28"/>
        </w:rPr>
      </w:pPr>
      <w:r>
        <w:rPr>
          <w:iCs/>
          <w:szCs w:val="28"/>
        </w:rPr>
        <w:t xml:space="preserve">У контексті вивчення мовного портрету важливо </w:t>
      </w:r>
      <w:r>
        <w:rPr>
          <w:szCs w:val="28"/>
        </w:rPr>
        <w:t xml:space="preserve">виділити в тексті слова, які можна вважати епіграфом до життя і діяльності героя і які розкривають його ідеаційну природу. Це зумовлено тим, що </w:t>
      </w:r>
      <w:r>
        <w:rPr>
          <w:iCs/>
          <w:szCs w:val="28"/>
        </w:rPr>
        <w:t xml:space="preserve">автор літературного твору наділяє персонажа концептуальністю тільки на підставі певних внутрішніх властивостей, які, на його думку, дають право вважати дійову особу вартою того, щоб вона була виявлена. В окремих місцях тексту письменник намагається максимально виділити спрямованість персонажа через його репліки, котрі  можна вважати афористичними формулами-узагальненнями ідеаційної сутності персонажа. </w:t>
      </w:r>
      <w:r>
        <w:rPr>
          <w:szCs w:val="28"/>
        </w:rPr>
        <w:t>Для успішного виконання цього завдання учні проводять пошукову роботу, зі значного мовного матеріалу виділяють необхідні фрази, відсіюють ті, які не спроможні охопити увесь світоглядний феномен образу, доводять правильність свого вибору. Якщо школярі зупинять свою увагу на декількох реченнях чи словосполученнях, на уроках проводиться їх колективне обговорення, зіставлення, щоб визначити, яке з них більш точно відповідає спрямуванню героя, а отже, має максимально глибокий художній зміст. При цьому до уваги можуть братися як слова самого персонажа, так і вислови про нього, що належать іншим героям чи автору.</w:t>
      </w:r>
    </w:p>
    <w:p>
      <w:pPr>
        <w:pStyle w:val="TextBodyIndent"/>
        <w:rPr>
          <w:iCs/>
          <w:szCs w:val="28"/>
        </w:rPr>
      </w:pPr>
      <w:r>
        <w:rPr>
          <w:iCs/>
          <w:szCs w:val="28"/>
        </w:rPr>
      </w:r>
    </w:p>
    <w:p>
      <w:pPr>
        <w:pStyle w:val="TextBodyIndent"/>
        <w:rPr>
          <w:b/>
          <w:b/>
          <w:szCs w:val="28"/>
        </w:rPr>
      </w:pPr>
      <w:r>
        <w:rPr>
          <w:b/>
          <w:i/>
          <w:szCs w:val="28"/>
        </w:rPr>
        <w:t>Вправа №19.</w:t>
      </w:r>
      <w:r>
        <w:rPr>
          <w:b/>
          <w:szCs w:val="28"/>
        </w:rPr>
        <w:t xml:space="preserve"> </w:t>
      </w:r>
      <w:r>
        <w:rPr>
          <w:b/>
          <w:i/>
          <w:szCs w:val="28"/>
        </w:rPr>
        <w:t>Підберіть вислови та вчинки одного героя (за вибором), які, на ваш погляд, найкраще демонструють ідеаційно-концептуальну стратегію письменника, втілену з допомогою цього персонажа. Обґрунтуйте свій вибір. Яким чином ви залучите їх до аналізу?</w:t>
      </w:r>
    </w:p>
    <w:p>
      <w:pPr>
        <w:pStyle w:val="TextBodyIndent"/>
        <w:rPr>
          <w:b/>
          <w:b/>
          <w:szCs w:val="28"/>
        </w:rPr>
      </w:pPr>
      <w:r>
        <w:rPr>
          <w:b/>
          <w:szCs w:val="28"/>
        </w:rPr>
      </w:r>
    </w:p>
    <w:p>
      <w:pPr>
        <w:pStyle w:val="TextBodyIndent"/>
        <w:rPr/>
      </w:pPr>
      <w:r>
        <w:rPr>
          <w:szCs w:val="28"/>
        </w:rPr>
        <w:t xml:space="preserve">Аналогічну спрямованість вкладаємо в </w:t>
      </w:r>
      <w:r>
        <w:rPr>
          <w:bCs/>
          <w:iCs/>
          <w:szCs w:val="28"/>
        </w:rPr>
        <w:t xml:space="preserve">завдання дати визначення змальованому явищу одним словом чи словосполученням, одночасно виділивши, в чому полягає його неповторність. </w:t>
      </w:r>
      <w:r>
        <w:rPr>
          <w:szCs w:val="28"/>
        </w:rPr>
        <w:t xml:space="preserve">Воно вимагає від учнів усвідомити ідейний та ідеаційний зміст феномена й висловити його у стислій мовно-образній формі. Школярі проводять узагальнення, систематизують свої знання про персонажа. </w:t>
      </w:r>
    </w:p>
    <w:p>
      <w:pPr>
        <w:pStyle w:val="Normal"/>
        <w:spacing w:lineRule="auto" w:line="360"/>
        <w:ind w:firstLine="709"/>
        <w:jc w:val="both"/>
        <w:rPr/>
      </w:pPr>
      <w:r>
        <w:rPr>
          <w:rFonts w:cs="Times New Roman" w:ascii="Times New Roman" w:hAnsi="Times New Roman"/>
          <w:sz w:val="28"/>
          <w:szCs w:val="28"/>
          <w:lang w:val="uk-UA"/>
        </w:rPr>
        <w:t>Роботу з ключовими феноменами та їх властивостями доцільно виконувати й у письмовій формі, котра дозволяє школярам більш заглибитися в означену проблему. Корисними є твори-роздуми, які включені в процес аналізу, виступають його частиною. Учитель-методист Л. Айзерман пропонував проводити письмові роботи не після вивчення літературного твору, а в процесі його дослідження і присвячувати аналізу окремих епізодів. Указані письмові вправи «допомагають переживати події ... і тим самим глибше сприймати не тільки ці події, але й героїв, що в них діють, поступово наближуючись до найважчого: сприйняття авторського погляду на героїв і світ» [</w:t>
      </w:r>
      <w:r>
        <w:rPr>
          <w:rFonts w:cs="Times New Roman" w:ascii="Times New Roman" w:hAnsi="Times New Roman"/>
          <w:sz w:val="28"/>
          <w:szCs w:val="28"/>
        </w:rPr>
        <w:t>4</w:t>
      </w:r>
      <w:r>
        <w:rPr>
          <w:rFonts w:cs="Times New Roman" w:ascii="Times New Roman" w:hAnsi="Times New Roman"/>
          <w:sz w:val="28"/>
          <w:szCs w:val="28"/>
          <w:lang w:val="uk-UA"/>
        </w:rPr>
        <w:t>, с.37]. Цей вид роботи логічно вмонтовується в загальну діяльність школярів, спрямовану на оцінку художнього явища. Доцільно, щоб учні готували письмові роботи вдома, а зачитували їх у точно визначений момент уроку під час характеристики. Наприклад, тема твору «Кайдаші в гостях і вдома» на матеріалі повісті І.Нечуя-Левицького має антропоцентричне спрямування, оскільки дозволяє проаналізувати людські характери персонажів. А тема «Події Чорної ради в романі П.Куліша» допомагає усвідомити націоцентричну концепцію тексту, виражену з допомогою зображення української міжусобиц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20. Запропонуйте декілька тем для учнівських творів-роздумів, у яких відбуватиметься осмислення ідеаційно-концепьуального змісту окремих художніх фрагментів.</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проба подивитися на літературний твір як на спосіб надання ідеаційно-концептуальної зумовленості картинам та окремим образам приводить школярів до розуміння, що в літературному тексті будь-яке зображення перш за все має витоки в індивідуально-авторській інтенції і значною мірою може віддалятися від їх реальних прототипів.</w:t>
      </w:r>
    </w:p>
    <w:p>
      <w:pPr>
        <w:pStyle w:val="TextBodyIndent"/>
        <w:rPr/>
      </w:pPr>
      <w:r>
        <w:rPr>
          <w:szCs w:val="28"/>
        </w:rPr>
        <w:t>Крім того, треба зважати на те, що ідеаційна концептуальність змальованих феноменів постає як складова</w:t>
      </w:r>
      <w:r>
        <w:rPr>
          <w:b/>
          <w:bCs/>
          <w:i/>
          <w:iCs/>
          <w:szCs w:val="28"/>
        </w:rPr>
        <w:t xml:space="preserve"> </w:t>
      </w:r>
      <w:r>
        <w:rPr>
          <w:szCs w:val="28"/>
        </w:rPr>
        <w:t>їхнього художнього надзавдання. Як відомо,</w:t>
      </w:r>
      <w:r>
        <w:rPr>
          <w:b/>
          <w:bCs/>
          <w:i/>
          <w:iCs/>
          <w:szCs w:val="28"/>
        </w:rPr>
        <w:t xml:space="preserve"> </w:t>
      </w:r>
      <w:r>
        <w:rPr>
          <w:szCs w:val="28"/>
        </w:rPr>
        <w:t xml:space="preserve">поняття «надзавдання» розробив К. Станіславський, вважаючи, що його має кожен літературний герой. У даному випадку </w:t>
      </w:r>
      <w:r>
        <w:rPr>
          <w:bCs/>
          <w:iCs/>
          <w:szCs w:val="28"/>
        </w:rPr>
        <w:t xml:space="preserve">зрозуміти надзавдання – значить з’ясувати ідею, закладену в образ, мету, яка на нього покладена в тексті. </w:t>
      </w:r>
      <w:r>
        <w:rPr>
          <w:szCs w:val="28"/>
        </w:rPr>
        <w:t>Методика визначення надзавдання, запропонована Станіславським, включає декілька послідовних дій:</w:t>
      </w:r>
    </w:p>
    <w:p>
      <w:pPr>
        <w:pStyle w:val="Normal"/>
        <w:numPr>
          <w:ilvl w:val="0"/>
          <w:numId w:val="50"/>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ти якомога більше рис зображеного явища. Дати відповідь на запитання: де, коли і як вони виявляються в тексті?</w:t>
      </w:r>
    </w:p>
    <w:p>
      <w:pPr>
        <w:pStyle w:val="Normal"/>
        <w:numPr>
          <w:ilvl w:val="0"/>
          <w:numId w:val="50"/>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лити їх на групи за ідеаційною однотипністю. </w:t>
      </w:r>
    </w:p>
    <w:p>
      <w:pPr>
        <w:pStyle w:val="Normal"/>
        <w:numPr>
          <w:ilvl w:val="0"/>
          <w:numId w:val="50"/>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ділити головну в кожній групі.</w:t>
      </w:r>
    </w:p>
    <w:p>
      <w:pPr>
        <w:pStyle w:val="TextBodyIndent"/>
        <w:numPr>
          <w:ilvl w:val="0"/>
          <w:numId w:val="50"/>
        </w:numPr>
        <w:tabs>
          <w:tab w:val="clear" w:pos="708"/>
          <w:tab w:val="left" w:pos="0" w:leader="none"/>
        </w:tabs>
        <w:ind w:left="0" w:firstLine="709"/>
        <w:rPr>
          <w:szCs w:val="28"/>
        </w:rPr>
      </w:pPr>
      <w:r>
        <w:rPr>
          <w:szCs w:val="28"/>
        </w:rPr>
        <w:t>Назвати головну серед головних (вона і підкаже надзавдання).</w:t>
      </w:r>
    </w:p>
    <w:p>
      <w:pPr>
        <w:pStyle w:val="TextBodyIndent"/>
        <w:rPr>
          <w:szCs w:val="28"/>
        </w:rPr>
      </w:pPr>
      <w:r>
        <w:rPr>
          <w:szCs w:val="28"/>
        </w:rPr>
        <w:t xml:space="preserve">На останньому етапі дослідження за поданою схемою учні виокремлюють саме ті риси, які підтверджують авторський погляд на явище, те надзавдання, яке воно виконує в тексті і яке закодоване в ряді його виявів. </w:t>
      </w:r>
    </w:p>
    <w:p>
      <w:pPr>
        <w:pStyle w:val="TextBodyIndent"/>
        <w:rPr>
          <w:szCs w:val="28"/>
        </w:rPr>
      </w:pPr>
      <w:r>
        <w:rPr>
          <w:szCs w:val="28"/>
        </w:rPr>
        <w:t>Якщо в результаті роботи актуальними залишаються декілька ідеаційних систем, школярам доводиться дискутувати з приводу головної. Не завжди загальний результат набуває однозначності.</w:t>
      </w:r>
    </w:p>
    <w:p>
      <w:pPr>
        <w:pStyle w:val="Normal"/>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Normal"/>
        <w:spacing w:lineRule="auto" w:line="360"/>
        <w:ind w:firstLine="709"/>
        <w:jc w:val="both"/>
        <w:rPr/>
      </w:pPr>
      <w:r>
        <w:rPr>
          <w:rFonts w:cs="Times New Roman" w:ascii="Times New Roman" w:hAnsi="Times New Roman"/>
          <w:b/>
          <w:bCs/>
          <w:i/>
          <w:iCs/>
          <w:sz w:val="28"/>
          <w:szCs w:val="28"/>
          <w:lang w:val="uk-UA"/>
        </w:rPr>
        <w:t>Вправа №21.</w:t>
      </w:r>
      <w:r>
        <w:rPr>
          <w:rFonts w:cs="Times New Roman" w:ascii="Times New Roman" w:hAnsi="Times New Roman"/>
          <w:b/>
          <w:bCs/>
          <w:iCs/>
          <w:sz w:val="28"/>
          <w:szCs w:val="28"/>
          <w:lang w:val="uk-UA"/>
        </w:rPr>
        <w:t xml:space="preserve"> </w:t>
      </w:r>
      <w:r>
        <w:rPr>
          <w:rFonts w:cs="Times New Roman" w:ascii="Times New Roman" w:hAnsi="Times New Roman"/>
          <w:b/>
          <w:bCs/>
          <w:i/>
          <w:iCs/>
          <w:sz w:val="28"/>
          <w:szCs w:val="28"/>
          <w:lang w:val="uk-UA"/>
        </w:rPr>
        <w:t>Із окресленими властивостями кожного з образів здійсніть роботу за поданою вище схемою (за винятком першого пункту). Які теми та проблеми змальовує письменник з їх допомогою і якого ідеаційного типу? Назвіть художні образи, у процесі аналізу яких також можна виконувати подібне завдання</w:t>
      </w:r>
      <w:r>
        <w:rPr>
          <w:rFonts w:cs="Times New Roman" w:ascii="Times New Roman" w:hAnsi="Times New Roman"/>
          <w:b/>
          <w:bCs/>
          <w:iCs/>
          <w:sz w:val="28"/>
          <w:szCs w:val="28"/>
          <w:lang w:val="uk-UA"/>
        </w:rPr>
        <w:t>.</w:t>
      </w:r>
    </w:p>
    <w:p>
      <w:pPr>
        <w:pStyle w:val="Normal"/>
        <w:spacing w:lineRule="auto" w:line="360"/>
        <w:ind w:firstLine="709"/>
        <w:jc w:val="both"/>
        <w:rPr/>
      </w:pPr>
      <w:r>
        <w:rPr>
          <w:rFonts w:cs="Times New Roman" w:ascii="Times New Roman" w:hAnsi="Times New Roman"/>
          <w:b/>
          <w:bCs/>
          <w:i/>
          <w:iCs/>
          <w:sz w:val="28"/>
          <w:szCs w:val="28"/>
          <w:lang w:val="uk-UA"/>
        </w:rPr>
        <w:t>Образ Григорія Многогрішного</w:t>
      </w:r>
      <w:r>
        <w:rPr>
          <w:rFonts w:cs="Times New Roman" w:ascii="Times New Roman" w:hAnsi="Times New Roman"/>
          <w:bCs/>
          <w:i/>
          <w:iCs/>
          <w:sz w:val="28"/>
          <w:szCs w:val="28"/>
          <w:lang w:val="uk-UA"/>
        </w:rPr>
        <w:t xml:space="preserve"> (роман Івана Багряного «Тигролови»): закоханий в Наталку; відчайдушний; українець; конструктор-авіатор; засуджений на багато років сталінських концентраційних таборів; нащадок гетьмана Григорія Многогрішного, переможець ведмедя; людина, здатна на стрибок із поїзда; ворог сталінського режиму; далекоглядний; управний мисливець; готовий на смерть заради свободи; відірваний долею від рідної землі; убивця Медвина; порушник кордону.</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Образ собору </w:t>
      </w:r>
      <w:r>
        <w:rPr>
          <w:rFonts w:cs="Times New Roman" w:ascii="Times New Roman" w:hAnsi="Times New Roman"/>
          <w:bCs/>
          <w:i/>
          <w:iCs/>
          <w:sz w:val="28"/>
          <w:szCs w:val="28"/>
          <w:lang w:val="uk-UA"/>
        </w:rPr>
        <w:t>(роман Олеся Гончара «Собор»): древній; пам’ятка архітектури; церква, збудована запорожцями; місце розгулу махновців; осередок духовності; можливе місце для критого ринку; музей природи; склад; витвір мистецтва; центр людського життя; місце поклоніння Богові; засіб зробити вигідну кар’єру; подібний до музики; своєрідний маяк; свідок історії.</w:t>
      </w:r>
    </w:p>
    <w:p>
      <w:pPr>
        <w:pStyle w:val="Normal"/>
        <w:spacing w:lineRule="auto" w:line="360"/>
        <w:ind w:firstLine="709"/>
        <w:jc w:val="both"/>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Cs/>
          <w:iCs/>
          <w:sz w:val="28"/>
          <w:szCs w:val="28"/>
          <w:lang w:val="uk-UA"/>
        </w:rPr>
        <w:t>Оскільки будь-який художній образ виконує цілепідпорядковану функцію відповідно до завдань, які випливають із обраного письменником типу ідеаційності,</w:t>
      </w:r>
      <w:r>
        <w:rPr>
          <w:rFonts w:cs="Times New Roman" w:ascii="Times New Roman" w:hAnsi="Times New Roman"/>
          <w:b/>
          <w:bCs/>
          <w:i/>
          <w:iCs/>
          <w:sz w:val="28"/>
          <w:szCs w:val="28"/>
          <w:lang w:val="uk-UA"/>
        </w:rPr>
        <w:t xml:space="preserve"> </w:t>
      </w:r>
      <w:r>
        <w:rPr>
          <w:rFonts w:cs="Times New Roman" w:ascii="Times New Roman" w:hAnsi="Times New Roman"/>
          <w:bCs/>
          <w:iCs/>
          <w:sz w:val="28"/>
          <w:szCs w:val="28"/>
          <w:lang w:val="uk-UA"/>
        </w:rPr>
        <w:t>тому є продуктивними прийоми, які допомагають виявляти його роль у творі.</w:t>
      </w:r>
      <w:r>
        <w:rPr>
          <w:rFonts w:cs="Times New Roman" w:ascii="Times New Roman" w:hAnsi="Times New Roman"/>
          <w:sz w:val="28"/>
          <w:szCs w:val="28"/>
          <w:lang w:val="uk-UA"/>
        </w:rPr>
        <w:t xml:space="preserve"> Зокрема, </w:t>
      </w:r>
      <w:r>
        <w:rPr>
          <w:rFonts w:cs="Times New Roman" w:ascii="Times New Roman" w:hAnsi="Times New Roman"/>
          <w:bCs/>
          <w:iCs/>
          <w:sz w:val="28"/>
          <w:szCs w:val="28"/>
          <w:lang w:val="uk-UA"/>
        </w:rPr>
        <w:t xml:space="preserve">корисним стає розмірковування над питанням: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у роль художній образ відіграє у розгортанні подій, що дає для загальної композиції твору, реалізації теми, ідеї, задуму автор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 допомагає сформувати узагальнену оцінку ролі зображених реалій. У цьому контексті можна використовувати завдання уявити твір без визначеного феномена. З метою усвідомлення функцій персонажа М. Рибникова пропонувала давати учням завдання «видалити» героя (уявити текст без нього) із твору. Це можна робити і з будь-яким іншим змальованим об’єктом. У процесі дослідження вказаний підхід варто скоригувати відповідно до мети ідеаційно-концептуального підход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 зміниться в конфігурації змальованих явищ?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ий уплив матиме «видалення» на сюжетно-композиційну будову тексту, на розгортання письменником змальованих подій?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зміниться тематика та ідейний зміст тексту без цього феномена? Як саме?</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чому полягає ідеаційно-концептуальна спрямованість того, що зазнало уявного «видале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вши відповідь на подані запитання, школярі роблять висновок про ідеаційний зміст тексту. Так, під час вивчення повісті І. Нечуя-Левицького «Гетьман Іван Виговський» школярам можна запропонувати уявити твір без одного з фінальних епізодів – битви на річці Тясмин, дати відповіді на наведені вище запитання.</w:t>
      </w:r>
    </w:p>
    <w:p>
      <w:pPr>
        <w:pStyle w:val="Normal"/>
        <w:spacing w:lineRule="auto" w:line="360"/>
        <w:ind w:firstLine="709"/>
        <w:jc w:val="both"/>
        <w:rPr/>
      </w:pPr>
      <w:r>
        <w:rPr>
          <w:rFonts w:cs="Times New Roman" w:ascii="Times New Roman" w:hAnsi="Times New Roman"/>
          <w:b/>
          <w:i/>
          <w:sz w:val="28"/>
          <w:szCs w:val="28"/>
          <w:lang w:val="uk-UA"/>
        </w:rPr>
        <w:t>Вправа №22. Здійсніть уявне «видалення» образів кожного з трьох поїздів, зображених у романі Івана Багряного «Тигролови». Як це вплине на соціо-, націо- та антропоцентричну концепцію текст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ідготуйте власні пропозиції щодо видалення окремих образів, картин, епізодів, частин, позасюжетних елементів із обраних вами творів. Сформулюйте запитання, які допоможуть учням з’ясувати ідеаційну спрямованість кожного з цих елементів, а також ідеаційно-концептуальну стратегію письменника, реалізовану у творі з їх допомогою.</w:t>
      </w:r>
    </w:p>
    <w:p>
      <w:pPr>
        <w:pStyle w:val="TextBodyIndent"/>
        <w:rPr>
          <w:rFonts w:ascii="Times New Roman" w:hAnsi="Times New Roman" w:cs="Times New Roman"/>
          <w:b/>
          <w:b/>
          <w:i/>
          <w:i/>
          <w:sz w:val="28"/>
          <w:szCs w:val="28"/>
          <w:lang w:val="uk-UA"/>
        </w:rPr>
      </w:pPr>
      <w:r>
        <w:rPr>
          <w:rFonts w:cs="Times New Roman"/>
          <w:b/>
          <w:i/>
          <w:sz w:val="28"/>
          <w:szCs w:val="28"/>
          <w:lang w:val="uk-UA"/>
        </w:rPr>
      </w:r>
    </w:p>
    <w:p>
      <w:pPr>
        <w:pStyle w:val="TextBodyIndent"/>
        <w:rPr>
          <w:szCs w:val="28"/>
        </w:rPr>
      </w:pPr>
      <w:r>
        <w:rPr>
          <w:szCs w:val="28"/>
        </w:rPr>
        <w:t xml:space="preserve">Аналогічне завдання реалізується, коли відбувається характеристика зображених феноменів як важливих елементів у вирішенні проблематики твору, в розгортанні художніх картин. Пов’язаність із проблемами, які піднімає митець, позиція  в колі змальованих подій – один із художніх способів відобразити ідеаційну сутність. Загальна схема роботи передбачає визначення основних проблем, поставлених у тексті, сюжетних колізій та виявлення ролі окремих образів у їх розкритті. </w:t>
      </w:r>
    </w:p>
    <w:p>
      <w:pPr>
        <w:pStyle w:val="TextBodyIndent"/>
        <w:rPr/>
      </w:pPr>
      <w:r>
        <w:rPr>
          <w:bCs/>
          <w:iCs/>
          <w:szCs w:val="28"/>
        </w:rPr>
        <w:t>Вона ж вимагає від учителя застосовувати проблемні ситуації певного спрямування.</w:t>
      </w:r>
      <w:r>
        <w:rPr>
          <w:b/>
          <w:i/>
          <w:szCs w:val="28"/>
        </w:rPr>
        <w:t xml:space="preserve"> </w:t>
      </w:r>
      <w:r>
        <w:rPr>
          <w:szCs w:val="28"/>
        </w:rPr>
        <w:t>У процесі роботи словесник використовує запитання до класу, яке націлює на осмислення унікальності феномена. Розмова здебільшого стосується головних виявів, властивостей, авторських оцінок, ключових деталей. Учні пояснюють їх зміст, виявляють художню диспозицію зображеного – і  в результаті усвідомлюють його ідеаційний зміст.</w:t>
      </w:r>
    </w:p>
    <w:p>
      <w:pPr>
        <w:pStyle w:val="TextBodyIndent"/>
        <w:rPr>
          <w:szCs w:val="28"/>
        </w:rPr>
      </w:pPr>
      <w:r>
        <w:rPr>
          <w:szCs w:val="28"/>
        </w:rPr>
      </w:r>
    </w:p>
    <w:p>
      <w:pPr>
        <w:pStyle w:val="TextBodyIndent"/>
        <w:rPr/>
      </w:pPr>
      <w:r>
        <w:rPr>
          <w:b/>
          <w:i/>
          <w:szCs w:val="28"/>
        </w:rPr>
        <w:t>Вправа №23. Назвіть основні теми та проблеми, які розкриваються в поданих творах. Визначте їх ідеаційно-концептуальну природу. Виділіть художні феномени, які, на ваш погляд, є найбільш важливими в їх висвітленні. Розробіть фрагмент уроку (етап сприймання і осмислення навчального матеріалу), під час проведення якого здійснюється проблемно-тематичний та ідеаційно-концептуальний аналіз із залученням найбільш вагомих художніх феноменів.</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ема Т.Шевченка «Кавказ», драма-феєрія Лесі Українки «Лісова пісня», драма  В.Винниченка «Гріх», роман Василя Барки «Жовтий князь».</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з центральними феноменами не обходиться без аналізу системи інших зображених явищ. Системні зв’язки між образами здебільшого створюються в такий спосіб, щоб підсилити ідеаційне звучання головних. Оцінка  відбувається на основі визначення функціональної спрямованості всіх складових системи. Щоб простежити зв’язки в межах певної кількості художніх феноменів з ідеаційної точки зору, необхідно: </w:t>
      </w:r>
    </w:p>
    <w:p>
      <w:pPr>
        <w:pStyle w:val="22"/>
        <w:numPr>
          <w:ilvl w:val="0"/>
          <w:numId w:val="4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ясувати, на які групи можна поділити всі змальовані образи і за якими ідеаційними ознаками, окреслити зв’язки, в яких перебувають між собою групи; </w:t>
      </w:r>
    </w:p>
    <w:p>
      <w:pPr>
        <w:pStyle w:val="22"/>
        <w:numPr>
          <w:ilvl w:val="0"/>
          <w:numId w:val="4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межах кожної групи назвати образи вищого рівня феноменальності твору за їх яскравістю, роллю в розгортанні змальованих подій, у вираженні авторської ідеї, погляду митця на зображувані картини  і нижчих рівнів;</w:t>
      </w:r>
    </w:p>
    <w:p>
      <w:pPr>
        <w:pStyle w:val="TextBodyIndent"/>
        <w:numPr>
          <w:ilvl w:val="0"/>
          <w:numId w:val="44"/>
        </w:numPr>
        <w:tabs>
          <w:tab w:val="clear" w:pos="708"/>
          <w:tab w:val="left" w:pos="0" w:leader="none"/>
        </w:tabs>
        <w:ind w:left="0" w:firstLine="709"/>
        <w:rPr>
          <w:szCs w:val="28"/>
        </w:rPr>
      </w:pPr>
      <w:r>
        <w:rPr>
          <w:szCs w:val="28"/>
        </w:rPr>
        <w:t>виявити авторське ставлення до них, продемонстроване їхнім характером, розкрити ідеаційний зміст явищ та закономірностей, що відображені з їх допомогою;</w:t>
      </w:r>
    </w:p>
    <w:p>
      <w:pPr>
        <w:pStyle w:val="22"/>
        <w:numPr>
          <w:ilvl w:val="0"/>
          <w:numId w:val="4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ити, в які відношення феномени поставлені автором, який ідейний та ідеаційний зміст вони мають і які явища та закономірності, на його думку, ці відношення виражають;</w:t>
      </w:r>
    </w:p>
    <w:p>
      <w:pPr>
        <w:pStyle w:val="TextBodyIndent"/>
        <w:numPr>
          <w:ilvl w:val="0"/>
          <w:numId w:val="44"/>
        </w:numPr>
        <w:tabs>
          <w:tab w:val="clear" w:pos="708"/>
          <w:tab w:val="left" w:pos="0" w:leader="none"/>
        </w:tabs>
        <w:ind w:left="0" w:firstLine="709"/>
        <w:rPr>
          <w:szCs w:val="28"/>
        </w:rPr>
      </w:pPr>
      <w:r>
        <w:rPr>
          <w:szCs w:val="28"/>
        </w:rPr>
        <w:t>узагальнити, яку роль феномени відіграють для характеристики один одного, для унаочнення ідеаційно-концептуальних пріоритетів письменника.</w:t>
      </w:r>
    </w:p>
    <w:p>
      <w:pPr>
        <w:pStyle w:val="TextBodyIndent"/>
        <w:rPr>
          <w:szCs w:val="28"/>
        </w:rPr>
      </w:pPr>
      <w:r>
        <w:rPr>
          <w:szCs w:val="28"/>
        </w:rPr>
      </w:r>
    </w:p>
    <w:p>
      <w:pPr>
        <w:pStyle w:val="TextBodyIndent"/>
        <w:rPr/>
      </w:pPr>
      <w:r>
        <w:rPr>
          <w:b/>
          <w:i/>
          <w:szCs w:val="28"/>
        </w:rPr>
        <w:t>Вправа №24. З названими художніми образами здійсніть роботу за поданою вище схемою. Які уміння розвиватимуться у школярів під час такої діяльності?</w:t>
      </w:r>
    </w:p>
    <w:p>
      <w:pPr>
        <w:pStyle w:val="TextBodyIndent"/>
        <w:rPr/>
      </w:pPr>
      <w:r>
        <w:rPr>
          <w:b/>
          <w:i/>
          <w:szCs w:val="28"/>
        </w:rPr>
        <w:t>Повість М.Коцюбинського «Тіні забутих предків»</w:t>
      </w:r>
      <w:r>
        <w:rPr>
          <w:i/>
          <w:szCs w:val="28"/>
        </w:rPr>
        <w:t>: Іван, Марічка, Палагна, Юра, Бог, Арідник, Нявка, Щезник, Чугайстир, Микола.</w:t>
      </w:r>
    </w:p>
    <w:p>
      <w:pPr>
        <w:pStyle w:val="TextBodyIndent"/>
        <w:rPr/>
      </w:pPr>
      <w:r>
        <w:rPr>
          <w:b/>
          <w:i/>
          <w:szCs w:val="28"/>
        </w:rPr>
        <w:t>Кіноповість О.Довженка «Україна в огні»</w:t>
      </w:r>
      <w:r>
        <w:rPr>
          <w:i/>
          <w:szCs w:val="28"/>
        </w:rPr>
        <w:t>: Лаврін Запорожець, Олеся, Христя, Василь Кравчина, Максим Заброда, партизани, поліцаї, Пальма, Ернст фон Крауз, Людвіг фон Крауз, Лиманчук, Мина Товченик, Журавель, Нехода, Чубенко, Штігліц.</w:t>
      </w:r>
    </w:p>
    <w:p>
      <w:pPr>
        <w:pStyle w:val="TextBodyIndent"/>
        <w:rPr>
          <w:i/>
          <w:i/>
          <w:szCs w:val="28"/>
        </w:rPr>
      </w:pPr>
      <w:r>
        <w:rPr>
          <w:i/>
          <w:szCs w:val="28"/>
        </w:rPr>
      </w:r>
    </w:p>
    <w:p>
      <w:pPr>
        <w:pStyle w:val="TextBodyIndent"/>
        <w:rPr>
          <w:szCs w:val="28"/>
        </w:rPr>
      </w:pPr>
      <w:r>
        <w:rPr>
          <w:szCs w:val="28"/>
        </w:rPr>
        <w:t>Робота на рівні системних зв’язків між феноменами дозволяє розв’язати декілька завдань філософського порядку. Тут можливе осмислення проблем «свобода і необхідність», «виклик-відгук» у житті окремих героїв, їх груп, цілого суспільства. Учні розмежовують феномени на ті, що створюють обставини (здебільшого це зовнішні відносно людини чинники), труднощі, перепони, й ті, що їх долають (окремі образи-персонажі, народ, суспільство). Вивчення означеного конфлікту – ще один варіант осмислення ідеаційного змісту тексту, оскільки в тому, яким чином виникають і знімаються проблеми, помітно концепцію дійсності, реалізовану в тексті. Найчастіше дослідження такого плану – це аналіз суперечностей між персонажами й соціальними, релігійними, духовно-психологічними, природними та будь-якими іншими обставинами, які виражені в тексті. Робота школярів укладається в такий алгоритм:</w:t>
      </w:r>
    </w:p>
    <w:p>
      <w:pPr>
        <w:pStyle w:val="TextBodyIndent"/>
        <w:numPr>
          <w:ilvl w:val="0"/>
          <w:numId w:val="16"/>
        </w:numPr>
        <w:ind w:left="0" w:firstLine="709"/>
        <w:rPr/>
      </w:pPr>
      <w:r>
        <w:rPr>
          <w:szCs w:val="28"/>
        </w:rPr>
        <w:t xml:space="preserve">виявлення простору «необхідності </w:t>
      </w:r>
      <w:r>
        <w:rPr>
          <w:i/>
          <w:szCs w:val="28"/>
        </w:rPr>
        <w:t>–</w:t>
      </w:r>
      <w:r>
        <w:rPr>
          <w:szCs w:val="28"/>
        </w:rPr>
        <w:t xml:space="preserve"> виклику» – характеру впливу одних феноменів, що подані як зовнішні чинники (вищих сил, природних умов, соціального середовища, національної ситуації, психологічних стереотипів) на інші феномени (часто героїв), особливостей їхнього конфлікту, окреслення його змісту, тобто того, що сприймається як виклик, на який не можна не відреагувати;</w:t>
      </w:r>
    </w:p>
    <w:p>
      <w:pPr>
        <w:pStyle w:val="TextBodyIndent"/>
        <w:numPr>
          <w:ilvl w:val="0"/>
          <w:numId w:val="16"/>
        </w:numPr>
        <w:ind w:left="0" w:firstLine="709"/>
        <w:rPr>
          <w:szCs w:val="28"/>
        </w:rPr>
      </w:pPr>
      <w:r>
        <w:rPr>
          <w:szCs w:val="28"/>
        </w:rPr>
        <w:t>дослідження простору «свободи – відгуку» – реакції окремих героїв чи суспільства, народу на обставини, їхнього вибору поведінки, долання або недолання перешкод, результатів, до яких приходять, достатності чи недостатності їхнього відгуку для вирішення проблеми;</w:t>
      </w:r>
    </w:p>
    <w:p>
      <w:pPr>
        <w:pStyle w:val="TextBodyIndent"/>
        <w:numPr>
          <w:ilvl w:val="0"/>
          <w:numId w:val="16"/>
        </w:numPr>
        <w:ind w:left="0" w:firstLine="709"/>
        <w:rPr>
          <w:szCs w:val="28"/>
        </w:rPr>
      </w:pPr>
      <w:r>
        <w:rPr>
          <w:szCs w:val="28"/>
        </w:rPr>
        <w:t>висновок про ідеаційну концепцію тексту, авторську світоглядну систему, які випливають із співвідношення свободи й необхідності, викликів і відгуків та способів долання перешкод.</w:t>
      </w:r>
    </w:p>
    <w:p>
      <w:pPr>
        <w:pStyle w:val="TextBodyIndent"/>
        <w:rPr>
          <w:szCs w:val="28"/>
        </w:rPr>
      </w:pPr>
      <w:r>
        <w:rPr>
          <w:szCs w:val="28"/>
        </w:rPr>
      </w:r>
    </w:p>
    <w:p>
      <w:pPr>
        <w:pStyle w:val="TextBodyIndent"/>
        <w:rPr/>
      </w:pPr>
      <w:r>
        <w:rPr>
          <w:b/>
          <w:i/>
          <w:szCs w:val="28"/>
        </w:rPr>
        <w:t>Вправа №25. Із названими літературними творами здійсніть роботу за поданою вище схемою. На якому етапі опрацювання художнього матеріали ви б її застосували?</w:t>
      </w:r>
    </w:p>
    <w:p>
      <w:pPr>
        <w:pStyle w:val="TextBodyIndent"/>
        <w:rPr>
          <w:i/>
          <w:i/>
          <w:szCs w:val="28"/>
        </w:rPr>
      </w:pPr>
      <w:r>
        <w:rPr>
          <w:i/>
          <w:szCs w:val="28"/>
        </w:rPr>
        <w:t>Роман У.Самчука «Марія», повість-поема О.Турянського «Поза межами болю»,  драма І.Кочерги «Свіччине весілля», новела Ю.Яновського «Шаланда в морі».</w:t>
      </w:r>
    </w:p>
    <w:p>
      <w:pPr>
        <w:pStyle w:val="TextBodyIndent"/>
        <w:rPr>
          <w:b/>
          <w:b/>
          <w:i/>
          <w:i/>
          <w:szCs w:val="28"/>
        </w:rPr>
      </w:pPr>
      <w:r>
        <w:rPr>
          <w:b/>
          <w:i/>
          <w:szCs w:val="28"/>
        </w:rPr>
      </w:r>
    </w:p>
    <w:p>
      <w:pPr>
        <w:pStyle w:val="TextBodyIndent"/>
        <w:rPr/>
      </w:pPr>
      <w:r>
        <w:rPr>
          <w:szCs w:val="28"/>
        </w:rPr>
        <w:t>Отже, дослідженню ідеаційних кодів  сприяє й виявлення головної суперечності, яку або закладено у внутрішній зміст будь-якого феномена і яка є своєрідною пружиною його розвитку, або у відношення між феноменами. Подолати таку суперечність (особливо коли це стосується персонажів) означає реалізувати своє ідеаційне надзавдання. Учні стверджують: багато героїв перебувають у певному конфлікті, намагаються його розв’язати або зняти. Відтак на уроці досліджується  «наскрізний елемент, який об’єднує всі елементи словесного образу єдиною функцією: якнайвиразніше передати основну суперечність – суть образу» [</w:t>
      </w:r>
      <w:r>
        <w:rPr>
          <w:szCs w:val="28"/>
          <w:lang w:val="ru-RU"/>
        </w:rPr>
        <w:t>100</w:t>
      </w:r>
      <w:r>
        <w:rPr>
          <w:szCs w:val="28"/>
        </w:rPr>
        <w:t xml:space="preserve">, с.40]. У тому числі – ідеаційно зумовлену, завжди пов’язану з тим художнім феноменом (є його головним змістом), який презентований письменником з допомогою образу героя. </w:t>
      </w:r>
    </w:p>
    <w:p>
      <w:pPr>
        <w:pStyle w:val="Normal"/>
        <w:spacing w:lineRule="auto" w:line="360"/>
        <w:ind w:firstLine="709"/>
        <w:jc w:val="both"/>
        <w:rPr/>
      </w:pPr>
      <w:r>
        <w:rPr>
          <w:rFonts w:cs="Times New Roman" w:ascii="Times New Roman" w:hAnsi="Times New Roman"/>
          <w:sz w:val="28"/>
          <w:szCs w:val="28"/>
          <w:lang w:val="uk-UA"/>
        </w:rPr>
        <w:t>Зони конфлікту безпосередньо пов’язані з ідейно-тематичною спрямованістю тексту або творчості в цілому, визначають головну думку, яку письменник прагне донести до читача. К. Фролова пропонує такий механізм роботи: «спершу осмислити словесний образ автора, його ідейно-емоційну точку зору на світ, а потім спробувати визначити, в чому конкретно автор бачить основну суперечність або вияв її, простежити, як розвивається авторська думка про неї.., а далі в плані цієї суперечності спробувати розглянути всі елементи твору» [</w:t>
      </w:r>
      <w:r>
        <w:rPr>
          <w:rFonts w:cs="Times New Roman" w:ascii="Times New Roman" w:hAnsi="Times New Roman"/>
          <w:sz w:val="28"/>
          <w:szCs w:val="28"/>
        </w:rPr>
        <w:t>100</w:t>
      </w:r>
      <w:r>
        <w:rPr>
          <w:rFonts w:cs="Times New Roman" w:ascii="Times New Roman" w:hAnsi="Times New Roman"/>
          <w:sz w:val="28"/>
          <w:szCs w:val="28"/>
          <w:lang w:val="uk-UA"/>
        </w:rPr>
        <w:t>, с.92]. Аналіз же самої суперечності як своєрідного центра, навколо якого нагромаджується увесь ідейно-тематичний зміст, відбувається декількома етапами:</w:t>
      </w:r>
    </w:p>
    <w:p>
      <w:pPr>
        <w:pStyle w:val="TextBodyIndent"/>
        <w:numPr>
          <w:ilvl w:val="0"/>
          <w:numId w:val="69"/>
        </w:numPr>
        <w:tabs>
          <w:tab w:val="clear" w:pos="708"/>
          <w:tab w:val="left" w:pos="0" w:leader="none"/>
        </w:tabs>
        <w:ind w:left="0" w:firstLine="709"/>
        <w:rPr>
          <w:szCs w:val="28"/>
        </w:rPr>
      </w:pPr>
      <w:r>
        <w:rPr>
          <w:szCs w:val="28"/>
        </w:rPr>
        <w:t>учні знаходять у творі першу презентацію письменником головної суперечності;</w:t>
      </w:r>
    </w:p>
    <w:p>
      <w:pPr>
        <w:pStyle w:val="TextBodyIndent"/>
        <w:numPr>
          <w:ilvl w:val="0"/>
          <w:numId w:val="69"/>
        </w:numPr>
        <w:tabs>
          <w:tab w:val="clear" w:pos="708"/>
          <w:tab w:val="left" w:pos="0" w:leader="none"/>
        </w:tabs>
        <w:ind w:left="0" w:firstLine="709"/>
        <w:rPr>
          <w:szCs w:val="28"/>
        </w:rPr>
      </w:pPr>
      <w:r>
        <w:rPr>
          <w:szCs w:val="28"/>
        </w:rPr>
        <w:t>відбувається простеження її розвитку у творі: визначення головних етапів, точок, коли суперечність максимально загострюється, ролі всіх художніх елементів у її розв’язанні;</w:t>
      </w:r>
    </w:p>
    <w:p>
      <w:pPr>
        <w:pStyle w:val="TextBodyIndent"/>
        <w:numPr>
          <w:ilvl w:val="0"/>
          <w:numId w:val="69"/>
        </w:numPr>
        <w:tabs>
          <w:tab w:val="clear" w:pos="708"/>
          <w:tab w:val="left" w:pos="0" w:leader="none"/>
        </w:tabs>
        <w:ind w:left="0" w:firstLine="709"/>
        <w:rPr>
          <w:szCs w:val="28"/>
        </w:rPr>
      </w:pPr>
      <w:r>
        <w:rPr>
          <w:szCs w:val="28"/>
        </w:rPr>
        <w:t>школярі з’ясовують, у який спосіб суперечність у результаті знімається, якою її бачить автор у кінці твору і чи змінилося це бачення порівняно з початком  тексту, до яких наслідків вона приводить, як упливає на вирішальну фазу розвитку сюжету;</w:t>
      </w:r>
    </w:p>
    <w:p>
      <w:pPr>
        <w:pStyle w:val="TextBodyIndent"/>
        <w:numPr>
          <w:ilvl w:val="0"/>
          <w:numId w:val="69"/>
        </w:numPr>
        <w:tabs>
          <w:tab w:val="clear" w:pos="708"/>
          <w:tab w:val="left" w:pos="0" w:leader="none"/>
        </w:tabs>
        <w:ind w:left="0" w:firstLine="709"/>
        <w:rPr>
          <w:szCs w:val="28"/>
        </w:rPr>
      </w:pPr>
      <w:r>
        <w:rPr>
          <w:szCs w:val="28"/>
        </w:rPr>
        <w:t>окреслення учнями ідейного та ідеаційного змісту, виходячи з логіки розв’язання ключової суперечності твору.</w:t>
      </w:r>
    </w:p>
    <w:p>
      <w:pPr>
        <w:pStyle w:val="TextBodyIndent"/>
        <w:tabs>
          <w:tab w:val="clear" w:pos="708"/>
          <w:tab w:val="left" w:pos="0" w:leader="none"/>
        </w:tabs>
        <w:rPr>
          <w:szCs w:val="28"/>
        </w:rPr>
      </w:pPr>
      <w:r>
        <w:rPr>
          <w:szCs w:val="28"/>
        </w:rPr>
      </w:r>
    </w:p>
    <w:p>
      <w:pPr>
        <w:pStyle w:val="TextBodyIndent"/>
        <w:rPr>
          <w:b/>
          <w:b/>
          <w:i/>
          <w:i/>
          <w:szCs w:val="28"/>
        </w:rPr>
      </w:pPr>
      <w:r>
        <w:rPr>
          <w:b/>
          <w:i/>
          <w:szCs w:val="28"/>
        </w:rPr>
        <w:t>Вправа №26. Простежте етапи розвитку названих суперечностей у літературних творах. Складіть сюжетний план такого процесу для 1-2 із художніх текстів. Обґрунтуйте, які події творів ви б залучили в аналіз. Чому? Поясніть дидактичну спрямованість такого виду роботи з погляду дослідження ідеаційної природи художнього матеріалу.</w:t>
      </w:r>
    </w:p>
    <w:p>
      <w:pPr>
        <w:pStyle w:val="TextBodyIndent"/>
        <w:rPr/>
      </w:pPr>
      <w:r>
        <w:rPr>
          <w:b/>
          <w:i/>
          <w:szCs w:val="28"/>
        </w:rPr>
        <w:t>Комедія І.Карпенка-Карого «Мартин Боруля»:</w:t>
      </w:r>
      <w:r>
        <w:rPr>
          <w:i/>
          <w:szCs w:val="28"/>
        </w:rPr>
        <w:t xml:space="preserve"> суперечність між бажанням вибитися у вищі прошарки суспільства і неможливістю це здійснити.</w:t>
      </w:r>
    </w:p>
    <w:p>
      <w:pPr>
        <w:pStyle w:val="TextBodyIndent"/>
        <w:rPr/>
      </w:pPr>
      <w:r>
        <w:rPr>
          <w:b/>
          <w:i/>
          <w:szCs w:val="28"/>
        </w:rPr>
        <w:t>Акварель М.Коцюбинського «На камені»:</w:t>
      </w:r>
      <w:r>
        <w:rPr>
          <w:i/>
          <w:szCs w:val="28"/>
        </w:rPr>
        <w:t xml:space="preserve"> суперечність між людським прагненням свободи і неможливістю її мати.</w:t>
      </w:r>
    </w:p>
    <w:p>
      <w:pPr>
        <w:pStyle w:val="TextBodyIndent"/>
        <w:rPr/>
      </w:pPr>
      <w:r>
        <w:rPr>
          <w:b/>
          <w:i/>
          <w:szCs w:val="28"/>
        </w:rPr>
        <w:t>Поемі І.Франка «Мойсей»:</w:t>
      </w:r>
      <w:r>
        <w:rPr>
          <w:i/>
          <w:szCs w:val="28"/>
        </w:rPr>
        <w:t xml:space="preserve"> суперечність між необхідністю здобути національне визволення і небажанням персонажів докладати для цього зусилля. </w:t>
      </w:r>
    </w:p>
    <w:p>
      <w:pPr>
        <w:pStyle w:val="TextBodyIndent"/>
        <w:rPr>
          <w:i/>
          <w:i/>
          <w:szCs w:val="28"/>
        </w:rPr>
      </w:pPr>
      <w:r>
        <w:rPr>
          <w:i/>
          <w:szCs w:val="28"/>
        </w:rPr>
      </w:r>
    </w:p>
    <w:p>
      <w:pPr>
        <w:pStyle w:val="TextBodyIndent"/>
        <w:rPr>
          <w:szCs w:val="28"/>
        </w:rPr>
      </w:pPr>
      <w:r>
        <w:rPr>
          <w:szCs w:val="28"/>
        </w:rPr>
        <w:t xml:space="preserve">Значна кількість вправ базуються на тому розумінні, що поняття «концептуальне» в літературних творах часто зближене не тільки з поняттям «індивідуальне», але й з іншим – «типове», яке робить героями художньої історії не тільки видатних постатей, але й тих, хто виступає, на думку митців, психологічним обличчям зображеної епохи. </w:t>
      </w:r>
    </w:p>
    <w:p>
      <w:pPr>
        <w:pStyle w:val="TextBodyIndent"/>
        <w:rPr/>
      </w:pPr>
      <w:r>
        <w:rPr>
          <w:szCs w:val="28"/>
        </w:rPr>
        <w:t xml:space="preserve">Про природу типового говоримо, коли оцінюємо авторську версію феноменальності персонажів як представників народу, соціальної групи, людей певної доби, які, живучи в конкретний час, набувають узагальненого характеру і тому стають концептуально знаковими. Поняттям «типове» охоплюються і події, процеси, явища, теми та проблеми. У даному разі мова йде про своєрідну форму виявлення концептуального мислення письменника, який прагне зафіксувати не конкретні факти минулого чи сучасного, а типове з погляду певної ідеаційності. </w:t>
      </w:r>
    </w:p>
    <w:p>
      <w:pPr>
        <w:pStyle w:val="TextBodyIndent"/>
        <w:rPr/>
      </w:pPr>
      <w:r>
        <w:rPr>
          <w:szCs w:val="28"/>
        </w:rPr>
        <w:t>Багато психологічних типів, що трапляються в літературі, відтворені не в одному герої. Як правило, письменник вибудовує галерею персонажів, де кожен із образів, окрім спільних рис, вносить індивідуальні нюанси у поданий автором психологічне явище, тим самим поглиблюючи його концептуальний зміст. Звести всіх однотипних героїв до єдиного знаменника означає визначити авторське ідеаційне спрямування зображеного явища.</w:t>
      </w:r>
      <w:r>
        <w:rPr>
          <w:b/>
          <w:bCs/>
          <w:i/>
          <w:iCs/>
          <w:szCs w:val="28"/>
        </w:rPr>
        <w:t xml:space="preserve"> </w:t>
      </w:r>
      <w:r>
        <w:rPr>
          <w:bCs/>
          <w:iCs/>
          <w:szCs w:val="28"/>
        </w:rPr>
        <w:t xml:space="preserve">Цей прийом називається типологічним моделюванням. </w:t>
      </w:r>
      <w:r>
        <w:rPr>
          <w:szCs w:val="28"/>
        </w:rPr>
        <w:t>Він цінний тим, що дає змогу виявляти в художніх текстах масові психологічні явища, які письменник концептуалізує в літературному матеріалі. «Маса» ж у психологічному плані ... є людська сукупність, що має психічну спільність, це не скупчення людей в одному місці» [</w:t>
      </w:r>
      <w:r>
        <w:rPr>
          <w:szCs w:val="28"/>
          <w:lang w:val="ru-RU"/>
        </w:rPr>
        <w:t>112</w:t>
      </w:r>
      <w:r>
        <w:rPr>
          <w:szCs w:val="28"/>
        </w:rPr>
        <w:t xml:space="preserve">, с.429]. Поруч із видатними особистостями вона теж може посідати належне місце у творі. </w:t>
      </w:r>
    </w:p>
    <w:p>
      <w:pPr>
        <w:pStyle w:val="TextBodyIndent"/>
        <w:rPr>
          <w:szCs w:val="28"/>
        </w:rPr>
      </w:pPr>
      <w:r>
        <w:rPr>
          <w:szCs w:val="28"/>
        </w:rPr>
        <w:t>Щоб здійснити типологічне моделювання, перед учнями ставиться завдання за допомогою ряду персонажів вивести узагальнений образ людини певної вдачі. Школярі виділяють спільні властивості споріднених героїв і на їх основі моделюють психологічний тип:</w:t>
      </w:r>
    </w:p>
    <w:p>
      <w:pPr>
        <w:pStyle w:val="TextBodyIndent"/>
        <w:rPr>
          <w:szCs w:val="28"/>
        </w:rPr>
      </w:pPr>
      <w:r>
        <w:rPr>
          <w:szCs w:val="28"/>
        </w:rPr>
        <w:t>На основі осмислення героїв поеми І. Драча «Чорнобильська Мадонна» створіть авторський психологічний портрет людини – винуватця чорнобильської катастрофи. Яким чином у ньому знайшла місце думка про духовне спустошення сучасної людини?</w:t>
      </w:r>
    </w:p>
    <w:p>
      <w:pPr>
        <w:pStyle w:val="TextBodyIndent"/>
        <w:rPr>
          <w:szCs w:val="28"/>
        </w:rPr>
      </w:pPr>
      <w:r>
        <w:rPr>
          <w:szCs w:val="28"/>
        </w:rPr>
        <w:t>Що спільного в персонажах героїчного епосу українців? Створіть єдиний народний образ лицаря, використавши різні тексти. Чому він був актуальним в епоху національно-визвольних змагань українського народу?</w:t>
      </w:r>
    </w:p>
    <w:p>
      <w:pPr>
        <w:pStyle w:val="TextBodyIndent"/>
        <w:rPr>
          <w:szCs w:val="28"/>
        </w:rPr>
      </w:pPr>
      <w:r>
        <w:rPr>
          <w:szCs w:val="28"/>
        </w:rPr>
        <w:t>Із цією ж метою на уроках літератури варто проводити паралелі й між літературними персонажами та героями інших видів мистецтва або життєвими типами на основі їх спільних властивостей. Також звертаємося до культурного або соціального досвіду старшокласників:</w:t>
      </w:r>
    </w:p>
    <w:p>
      <w:pPr>
        <w:pStyle w:val="TextBodyIndent"/>
        <w:rPr>
          <w:szCs w:val="28"/>
        </w:rPr>
      </w:pPr>
      <w:r>
        <w:rPr>
          <w:szCs w:val="28"/>
        </w:rPr>
        <w:t xml:space="preserve">Чим схожі Гордій Чурай, Іван Іскра, Богдан Хмельницький та Лесько Черкес із роману у віршах Л. Костенко «Маруся Чурай»? У який спосіб вони відображають національну ідею поетеси, а в який – ідею людини? </w:t>
      </w:r>
    </w:p>
    <w:p>
      <w:pPr>
        <w:pStyle w:val="TextBodyIndent"/>
        <w:rPr>
          <w:szCs w:val="28"/>
        </w:rPr>
      </w:pPr>
      <w:r>
        <w:rPr>
          <w:szCs w:val="28"/>
        </w:rPr>
        <w:t>Брати Половці відрізняються політичними поглядами. А чим вони схожі? Окресліть межі соціальної, національної та суто людської проблематики твору? Який тип ідеаційності у творі домінує? («Подвійне коло» Ю. Яновського)</w:t>
      </w:r>
    </w:p>
    <w:p>
      <w:pPr>
        <w:pStyle w:val="TextBodyIndent"/>
        <w:rPr/>
      </w:pPr>
      <w:r>
        <w:rPr>
          <w:szCs w:val="28"/>
        </w:rPr>
        <w:t>Крім того, існують феномени, запрограмовані на кристалізацію культурних пріоритетів певної доби. «Що саме робить героїв або інші явища такими?» – запитання, яке варто ставити на уроках.</w:t>
      </w:r>
    </w:p>
    <w:p>
      <w:pPr>
        <w:pStyle w:val="TextBodyIndent"/>
        <w:rPr>
          <w:szCs w:val="28"/>
        </w:rPr>
      </w:pPr>
      <w:r>
        <w:rPr>
          <w:szCs w:val="28"/>
        </w:rPr>
        <w:t>У який спосіб із допомогою ліричного героя творів В. Стуса втілена екзистенційна концепція людського буття у ХХ ст.? Які засади екзистенціалізму виражені при цьому?</w:t>
      </w:r>
    </w:p>
    <w:p>
      <w:pPr>
        <w:pStyle w:val="TextBodyIndent"/>
        <w:rPr>
          <w:szCs w:val="28"/>
        </w:rPr>
      </w:pPr>
      <w:r>
        <w:rPr>
          <w:szCs w:val="28"/>
        </w:rPr>
        <w:t>Кого з відомих вам персонажів ви б назвали найбільш типовим для реалістичного методу відображення дійсності? Як на його портретуванні відбилися засади соціальної ідеаційності? Чому?</w:t>
      </w:r>
    </w:p>
    <w:p>
      <w:pPr>
        <w:pStyle w:val="TextBodyIndent"/>
        <w:rPr>
          <w:szCs w:val="28"/>
        </w:rPr>
      </w:pPr>
      <w:r>
        <w:rPr>
          <w:szCs w:val="28"/>
        </w:rPr>
      </w:r>
    </w:p>
    <w:p>
      <w:pPr>
        <w:pStyle w:val="TextBodyIndent"/>
        <w:rPr/>
      </w:pPr>
      <w:r>
        <w:rPr>
          <w:b/>
          <w:i/>
          <w:szCs w:val="28"/>
        </w:rPr>
        <w:t>Вправа №27. Запропонуйте прийом «типологічного моделювання» для 1-2 художніх творів, сформулювавши завдання таким чином, щоб учні змогли виявити ідеаційну сутність явища, вираженого з допомогою групи персонажів.</w:t>
      </w:r>
    </w:p>
    <w:p>
      <w:pPr>
        <w:pStyle w:val="TextBodyIndent"/>
        <w:rPr>
          <w:b/>
          <w:b/>
          <w:i/>
          <w:i/>
          <w:szCs w:val="28"/>
        </w:rPr>
      </w:pPr>
      <w:r>
        <w:rPr>
          <w:b/>
          <w:i/>
          <w:szCs w:val="28"/>
        </w:rPr>
      </w:r>
    </w:p>
    <w:p>
      <w:pPr>
        <w:pStyle w:val="TextBodyIndent"/>
        <w:rPr>
          <w:szCs w:val="28"/>
        </w:rPr>
      </w:pPr>
      <w:r>
        <w:rPr>
          <w:szCs w:val="28"/>
        </w:rPr>
        <w:t>Використовуючи засоби індивідуалізації та типізації, письменники реалізують власні уявлення про взірцеве. На уроках відбувається оцінка  феномена  як  певного  еталона. Наприклад, аналіз системи персонажів сприяє виявленню письменницького ідеалу людини, завжди ідеаційно зумовленого релігійними, моральними, соціальними чи національними пріоритетами. Дослідження починається з визначення героїв, які, на думку школярів, відображають авторський ідеал особистості. Не завжди ним виявляються центральні постаті твору, як у комедії І. Карпенка-Карого «Хазяїн», де учні ставлять на перший план образи Соні, Калиновича, Золотницького, з їх допомогою окреслюють феномен культурного й освіченого героя-народника, визначають у його свідомості психологічні орієнтири. Далі увага переходить на персонажів, які не вписуються в рамки зразка або й заперечують його. Школярі з’ясовують засоби «знецінення», досліджують ще один шлях утвердження ідеалу – через заперечення його протилежності. Зіставлення образів першого і другого зразка – необхідний етап для проведення узагальнень щодо  концептуального змісту та ідеаційної спрямованості авторського ідеалу.</w:t>
      </w:r>
    </w:p>
    <w:p>
      <w:pPr>
        <w:pStyle w:val="TextBodyIndent"/>
        <w:rPr/>
      </w:pPr>
      <w:r>
        <w:rPr>
          <w:bCs/>
          <w:iCs/>
          <w:szCs w:val="28"/>
        </w:rPr>
        <w:t>Порівняльний аналіз сприяє у даному випадку не тільки проведенню узагальнень, але й розмежувань.</w:t>
      </w:r>
      <w:r>
        <w:rPr>
          <w:szCs w:val="28"/>
        </w:rPr>
        <w:t xml:space="preserve"> У такому разі ключовим запитанням, яке вимагає розв’язання на уроці літератури, словесник одночасно встановлює й критерій протиставлень: </w:t>
      </w:r>
    </w:p>
    <w:p>
      <w:pPr>
        <w:pStyle w:val="TextBodyIndent"/>
        <w:rPr>
          <w:szCs w:val="28"/>
        </w:rPr>
      </w:pPr>
      <w:r>
        <w:rPr>
          <w:szCs w:val="28"/>
        </w:rPr>
        <w:t xml:space="preserve">У чому, на думку учнів,  полягає ідеаційна своєрідність змальованих явищ, чим вони відрізняються в цьому плані? </w:t>
      </w:r>
    </w:p>
    <w:p>
      <w:pPr>
        <w:pStyle w:val="TextBodyIndent"/>
        <w:rPr>
          <w:szCs w:val="28"/>
        </w:rPr>
      </w:pPr>
      <w:r>
        <w:rPr>
          <w:szCs w:val="28"/>
        </w:rPr>
        <w:t xml:space="preserve">Це приводить до створення проблемних ситуацій на уроці й дискусій між школярами. Так, полеміка розгортається, коли школярі зіставляють образи Сивоока, який створив Софію Київську, але ім’я якого стерлося, за версією П. Загребельного, у плині століть, і Ярослава Мудрого, котрий керував будівництвом і якому приписана слава будівничого видатної культурної пам’ятки (роман «Диво» П. Загребельного). </w:t>
      </w:r>
    </w:p>
    <w:p>
      <w:pPr>
        <w:pStyle w:val="TextBodyIndent"/>
        <w:rPr>
          <w:szCs w:val="28"/>
        </w:rPr>
      </w:pPr>
      <w:r>
        <w:rPr>
          <w:szCs w:val="28"/>
        </w:rPr>
        <w:t>В учнівських колективах народжуються неоднакові висновки. Одні школярі вважають більш концептуально значимим Сивоока, адже саме він є у творі автором видатної архітектурної споруди, а отже, виступає втіленням авторської антропоцентричної концепції «людини творчої». Інші у першу чергу наділяють історичністю Ярослава Мудрого, без якого спорудження Софії теж не змогло б відбутися. Однак, до яких би висновків не приходили школярі, така робота активізує їхнє ідеаційно-концептуальне мислення, наділене підвищеним ціннісним аспектом.</w:t>
      </w:r>
    </w:p>
    <w:p>
      <w:pPr>
        <w:pStyle w:val="TextBodyIndent"/>
        <w:rPr>
          <w:szCs w:val="28"/>
        </w:rPr>
      </w:pPr>
      <w:r>
        <w:rPr>
          <w:szCs w:val="28"/>
        </w:rPr>
      </w:r>
    </w:p>
    <w:p>
      <w:pPr>
        <w:pStyle w:val="TextBodyIndent"/>
        <w:rPr/>
      </w:pPr>
      <w:r>
        <w:rPr>
          <w:b/>
          <w:i/>
          <w:szCs w:val="28"/>
        </w:rPr>
        <w:t>Вправа №28. У поданих літературних творах назвіть персонажів, які, на ваш погляд, виступають авторським ідеалом людини. Розкрийте його зміст. Якими ідеаційно-концептуальними підходами він зумовлений? Сформулюйте систему запитань бесіди для аналізу одного героя, який зображено як ідеал, а також для його зіставлення з тими персонажами, які йому концептуально протиставлені.</w:t>
      </w:r>
    </w:p>
    <w:p>
      <w:pPr>
        <w:pStyle w:val="TextBodyIndent"/>
        <w:rPr>
          <w:i/>
          <w:i/>
          <w:szCs w:val="28"/>
        </w:rPr>
      </w:pPr>
      <w:r>
        <w:rPr>
          <w:i/>
          <w:szCs w:val="28"/>
        </w:rPr>
        <w:t>Драматична поема Лесі Українки «Бояриня», новела Ю.Яновського «Подвійне коло», драматична поема І.Кочерги «Свіччине весілля», роман О.Гончара «Собор».</w:t>
      </w:r>
    </w:p>
    <w:p>
      <w:pPr>
        <w:pStyle w:val="TextBodyIndent"/>
        <w:rPr>
          <w:szCs w:val="28"/>
        </w:rPr>
      </w:pPr>
      <w:r>
        <w:rPr>
          <w:szCs w:val="28"/>
        </w:rPr>
        <w:t xml:space="preserve"> </w:t>
      </w:r>
    </w:p>
    <w:p>
      <w:pPr>
        <w:pStyle w:val="TextBodyIndent"/>
        <w:rPr/>
      </w:pPr>
      <w:r>
        <w:rPr>
          <w:szCs w:val="28"/>
        </w:rPr>
        <w:t xml:space="preserve">Варте застосування й зіставлення  художніх феноменів  із  їх                              історичними  прототипами. Для його здійснення забезпечуються два етапи. Перший – дати учням вичерпну інформацію про історичний прототип, який існував у минулому, або декількох прототипів, якщо літературний феномен є збірним. На другому етапі треба продемонструвати ті співвідношення, які існують між образами та прообразами, визначити, що зберегло явище від свого прототипу і якими ідейними значеннями збагатилося завдяки бажанню письменника. У такий спосіб школярі усвідомлять творчий рух художника від конкретного історичного спостереження до створення феномена, наділеного творчим узагальненням. Різниця між художнім феноменом і його прототипом дозволяє вчителю та учням зробити висновок про те, у чому полягає концептуальна ідея автора, яку він пов’язав із зображеним явищем. У процесі зіставлення образів та прообразів корисно складати таблиці, які унаочнюють їх відмінності, а в результаті – своєрідність авторського моделювання. </w:t>
      </w:r>
    </w:p>
    <w:p>
      <w:pPr>
        <w:pStyle w:val="TextBodyIndent"/>
        <w:rPr>
          <w:szCs w:val="28"/>
        </w:rPr>
      </w:pPr>
      <w:r>
        <w:rPr>
          <w:szCs w:val="28"/>
        </w:rPr>
        <w:t>Яскравий приклад художньо-історичної типізації – використання в літературі «вічних» світових образів (Гамлета, Дон Кіхота, Прометея, Енея та ін.). В українській літературі – Байда, Ярославна, Боян, Маруся Чурай. Школярі зустрічають їх у двох виявах – автентичному та трансформованому. Останній якраз і підтверджує концептуальну сутність героя, який виникає в конкретну епоху і відбиває ідейне спрямування письменника. Автентичний наявний у джерелах, де вічний образ постав уперше. Трансформований знаходимо у творах різних авторів, які вклали в образ власні значення.</w:t>
      </w:r>
    </w:p>
    <w:p>
      <w:pPr>
        <w:pStyle w:val="TextBodyIndent"/>
        <w:rPr/>
      </w:pPr>
      <w:r>
        <w:rPr>
          <w:szCs w:val="28"/>
        </w:rPr>
        <w:t xml:space="preserve">Спочатку аналіз має бути спрямованим на виявлення тих рис, які, власне, і забезпечили феноменальне значення персонажа, його «вічність». Так, у 6 класі учні вперше ознайомлюються з образом Байди. Вони вивчають народну історичну пісню, осмислюють автентичний вияв героя. Удруге з цим образом школярі зустрічаються в 11 класі, коли досліджують роман Л. Костенко «Маруся Чурай», де персонаж зазнає трансформації відповідно до національної ідеаційності твору – зустріч Байди та його онука Яреми Вишневецького. Перед вивченням роману словесник актуалізує набуті раніше знання. «Яка ідея, закладена в образ Байди з історичної пісні, зробила його вічним образом?» – наскрізне запитання для осмислення фольклорного тексту. Після цього школярі з’ясовують те нове, що Л. Костенко вклала в аналізованого героя, художню функцію, яка закріплена за ним у романі. У такий спосіб відбувається зіставлення двох виявів (автентичного і трансформованого)  образу Байд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деаційно зумовлену своєрідність художньо-історичного мислення письменників можна розкрити, якщо забезпечити порівняння тих самих історичних персонажів, тем та сюжетів, змальованих у різних творах. Актуальною стає проблема інтертекстуальних досліджень. Вдалою нагодою для їх проведення так само є роман Л. Костенко «Маруся Чурай». Легендарна поетеса ХVII ст. зображена у багатьох літературних творах, її образ зазнав різноманітних ідеаційних модифікацій від часу своєї появи в літературі. А тому доцільно проводити різнобічні паралелі. У процесі вивчення твору ставиться завдання показати розбіжності між образами Марусі Чурай, створеними різними авторами, продемонструвати антропоцентричну та націоцентричну еволюцію сюжету. Розглядаються системні зв’язки між твором Л. Костенко та текстами її попередників. Без цілісного з’ясування художнього мислення кожного з авторів неможливо осягнути  художній  феномен легенди про народну піснярку, на фоні якого тільки й розкриється своєрідність бачення Л. Костенко Марусі Чурай, інших персонажів, історичної доби XVIІ ст. Перед вивченням роману Л.Костенко ефективною є вступна лекція за таким план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Маруся Чурай – реальна особа чи літературна легенда? Народнопісенні джерела, завдяки яким виник обра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Повість О. Шаховського «Маруся – малоросійська Сафо» – одна з перших спроб  змалювати образ Чураївни. Увага автора до суто людських рис персонажів, їх приземленого, мелодраматичного характеру з головним акцентом на особистому житті та вияві чуттєв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Драматична поема В. Cамійленка «Чураївна» – новий етап у розвитку сюжету про дівчину з легенди. Відображення через образ Марусі Чурай поглядів української поступової інтелігенції кінця ХІХ ст.  Поява у тексті націоцентричних мотиві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а №29. Використавши поданий матеріал підготуйте лекцію-виступ, присвячену питанню передісторії роману Л.Костенко «Маруся Чурай». Проакцентуйте ідеаційно-концептуальні аспекти в її змісті.</w:t>
      </w:r>
    </w:p>
    <w:p>
      <w:pPr>
        <w:pStyle w:val="Normal"/>
        <w:spacing w:lineRule="auto" w:line="240"/>
        <w:ind w:firstLine="709"/>
        <w:jc w:val="center"/>
        <w:rPr/>
      </w:pPr>
      <w:r>
        <w:rPr>
          <w:rFonts w:cs="Times New Roman" w:ascii="Times New Roman" w:hAnsi="Times New Roman"/>
          <w:b/>
          <w:i/>
          <w:sz w:val="32"/>
          <w:szCs w:val="32"/>
          <w:lang w:val="uk-UA"/>
        </w:rPr>
        <w:t xml:space="preserve">До питання літературної передісторії                                                                             </w:t>
      </w:r>
    </w:p>
    <w:p>
      <w:pPr>
        <w:pStyle w:val="Normal"/>
        <w:spacing w:lineRule="auto" w:line="24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роману Л.Костенко «Маруся Чурай»</w:t>
      </w:r>
    </w:p>
    <w:p>
      <w:pPr>
        <w:pStyle w:val="Normal"/>
        <w:spacing w:lineRule="auto" w:line="360"/>
        <w:ind w:firstLine="709"/>
        <w:jc w:val="both"/>
        <w:rPr/>
      </w:pPr>
      <w:r>
        <w:rPr>
          <w:rFonts w:cs="Times New Roman" w:ascii="Times New Roman" w:hAnsi="Times New Roman"/>
          <w:i/>
          <w:sz w:val="28"/>
          <w:szCs w:val="28"/>
          <w:lang w:val="uk-UA"/>
        </w:rPr>
        <w:t>Появі роману Л. Костенко передувала тривала традиція художнього та наукового освоєння фольклорної оповіді про отруєння коханою дівчиною Гриця, який поплатився життям за те, що водночас любив двох. До наших днів дожила народна пісня «Ой не ходи, Грицю», авторство якої надане легендарній Марусі Чурай – дівчині-поетесі, котра нібито жила в XVII ст. в період боротьби українців проти Речі Посполитої. Після першої публікації у 1805 році її неодноразово передруковували. Інтерес до балади зумовлений декількома факторами. З одного боку, увагу приваблювали оригінальна мелодія та текст. З іншого – з піснею пов’язана легенда: нібито вона відтворює епізод із життя самої поетеси Марусі Чурай. Питання про достовірність існування цієї людини, як і її авторства стосовно твору, досить довго обговорювалося. Проте позитивні висновки щодо реальності особи Марусі Чурай поки що не зроблені. За твердженням науковців, немає жодних історичних доказів, які б доводили, що дівчина-піснярка колись жила. Тому треба погодитися з дослідником Леонідом Кауфманом, який пише: «Чи існувала справді Маруся Чурай, чи це лише збірний образ, створений народною фантазією і зафіксований у працях вчених, у творах письменників і поетів? Дати категоричну відповідь на це запитання поки що неможливо. Доки не будуть знайдені відповідні документи, все, що стосується Марусі Чурай, межує з легендою» [2, c.86]. Як пише Л. Шалагінова, «дискусії навколо Марусі Чурай підігрівалися чи не найзнаменитішою її піснею «Ой не ходи, Грицю», в якій намагалися знайти ключа до біографії загадкової постаті авторки. Нагадаємо, що в цій пісні з методичною послідовністю розповідається, як у неділю скривджена дівчина «зілля копала, а у понеділок переполоскала, Як прийшов вівторок зілля варила, У середу рано Гриця отруїла. У четвер надвечір Гриценько помер, А прийшла п’ятниця – поховали Гриця...А в суботу рано мати дочку била: Нащо ж ти, доню, Гриця отруїла?!» [6, c.139–140]. Дослідників дивує, чи могла лірична натура, якою звикли уявляти Чураївну, піти на такий крок.</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бічники протилежної думки будують свої твердження на інтуїтивних припущеннях: хтось же мав створити цикл пісень, які приписуються дівчині з легенди, або: Полтавщина багата поетичними талантами, а тому цілком реально, щоб така людина, як Чураївна, народилася у цьому краї.</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к художньо-історичний персонаж образ Марусі Чурай створений цілим рядом письменників. У ХІХ–ХХ ст. зафіксовано декілька десятків творів,  збудованих на основі легенди про отруєння Марусею свого коханого. У частині із цих текстів використано лише сюжет легенди, але змінені персонажі та історичні, соціальні, побутові обставин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тже, роману Л. Костенко передувала багата традиція. Без з’ясування її особливостей не можна визначити новаторство письменниці. Щоб зрозуміти це, варто зосередити увагу на творах, що були написані в попередні часи.</w:t>
      </w:r>
    </w:p>
    <w:p>
      <w:pPr>
        <w:pStyle w:val="Normal"/>
        <w:spacing w:lineRule="auto" w:line="360"/>
        <w:ind w:firstLine="709"/>
        <w:jc w:val="both"/>
        <w:rPr/>
      </w:pPr>
      <w:r>
        <w:rPr>
          <w:rFonts w:cs="Times New Roman" w:ascii="Times New Roman" w:hAnsi="Times New Roman"/>
          <w:i/>
          <w:sz w:val="28"/>
          <w:szCs w:val="28"/>
          <w:lang w:val="uk-UA"/>
        </w:rPr>
        <w:t>Одним із перших цілісну версію життя Чураївни створив російський письменник Олександр Шаховськой. Його повість «Маруся – малоросійська Сафо» побачила світ у 1839 році серед творів, включених до збірки «Сто російських літераторів». За словами П.Филиповича, попри гостру критику сучасниками твір залишив «слід в українському (і російському) письменстві, викликавши протягом довгого часу низку наслідувань і відгуків, кустарних і талановитих, з різним художнім та ідейним зафарбуванням» [4, c.163]. «Поступово тема, започаткована А. Шаховським, стала позбуватися сентименталізму і мелодраматизму, а образ Марусі Чурай почав набувати героїко-романтичного забарвлення» [3, c.28]. Отже, художня обробка легенди в багатьох моментах засвідчує еволюцію історичного мислення письменників, які бралися  втілювати сюжет у своїй літературній творчост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е можемо оминути цього твору і ми. Зіставивши твори Л. Костенко та А. Шаховського, можна виявити зміну художньо-історичного мислення віддалених у часі письменників, і що головне – своєрідність роману Л. Костенко, у якому талант авторки переплавив кращі за два століття здобутки поетичного опрацювання образів Марусі Чурай, її історичної епохи, привніс багато нового в старий матеріал. Тому необхідно звернути на зміст повісті О.Шаховського. Ось його скорочений виклад.</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Полтаві в часи Богдана Хмельницького жила Маруся Чурай, яка прославилася в Україні талантом складати пісні. Її батько, Гордій Чурай, воював проти Польщі, за що і був страченим у Варшаві. А мати вигодувала власним молоком не тільки доньку, але й сина подружжя Бобренків – Григорія. Коли діти виросли, між ними зародилося кохання. Цьому почуттю судилися серйозні випробування.</w:t>
      </w:r>
    </w:p>
    <w:p>
      <w:pPr>
        <w:pStyle w:val="Normal"/>
        <w:spacing w:lineRule="auto" w:line="360"/>
        <w:ind w:firstLine="709"/>
        <w:jc w:val="both"/>
        <w:rPr/>
      </w:pPr>
      <w:r>
        <w:rPr>
          <w:rFonts w:cs="Times New Roman" w:ascii="Times New Roman" w:hAnsi="Times New Roman"/>
          <w:i/>
          <w:sz w:val="28"/>
          <w:szCs w:val="28"/>
          <w:lang w:val="uk-UA"/>
        </w:rPr>
        <w:t>Одного разу Маруся підслухала розмову матері Григорія і його батька. Зміст діалогу: треба видати Марусю за Кіндрата Іскру (оскільки в різних літературних джерелах ім’я Іскри варіюється, далі, розкриваючи сюжет повісті О.Шаховського, будемо використовувати тільки прізвище героя – Іскра), «нехай вона не заважає нашому Грицю любитися з племінницею Полковника». Дівчина, заплакавши, кинулася до Григорія і розповіла йому все. Відбулася гостра розмова сина з матір’ю. Але Бобренчиха заспокоїла хлопця. Вона відсилає його з дому, а сама міркує про те, щоб спекатися Марусі як можливої невістки. При першій же нагоді Бобренчиха посварилася з матір’ю Чураївни, спеціально наговорила їй безліч грубощів і навіть нетактовно назвала покійного вже Гордія Чурая «зірвиголовою». Зразу після цього вона веде розмову з матір’ю Іскри, підбиваючи її сватати Марусю.</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час сварок розкривається поетичний талант Марусі. Вона пише пісні, де висловлює вболівання за своє кохання.</w:t>
      </w:r>
    </w:p>
    <w:p>
      <w:pPr>
        <w:pStyle w:val="Normal"/>
        <w:spacing w:lineRule="auto" w:line="360"/>
        <w:ind w:firstLine="709"/>
        <w:jc w:val="both"/>
        <w:rPr/>
      </w:pPr>
      <w:r>
        <w:rPr>
          <w:rFonts w:cs="Times New Roman" w:ascii="Times New Roman" w:hAnsi="Times New Roman"/>
          <w:i/>
          <w:sz w:val="28"/>
          <w:szCs w:val="28"/>
          <w:lang w:val="uk-UA"/>
        </w:rPr>
        <w:t>Невдовзі полковник Мартин Пушкар оголосив наказ гетьмана виступати проти ляхів. У похід зібралися і батько та син Бобренки. Григорій вийняв подаровану матір’ю Марусі шаблю Гордія Чурая і був сповнений прагнення помститися за нього. Він виїхав на соборну площу, де чекала його кохана. Дівчина співає прощальну пісню «Засвіт встали козаченьки».</w:t>
      </w:r>
    </w:p>
    <w:p>
      <w:pPr>
        <w:pStyle w:val="Normal"/>
        <w:spacing w:lineRule="auto" w:line="360"/>
        <w:ind w:firstLine="709"/>
        <w:jc w:val="both"/>
        <w:rPr/>
      </w:pPr>
      <w:r>
        <w:rPr>
          <w:rFonts w:cs="Times New Roman" w:ascii="Times New Roman" w:hAnsi="Times New Roman"/>
          <w:i/>
          <w:sz w:val="28"/>
          <w:szCs w:val="28"/>
          <w:lang w:val="uk-UA"/>
        </w:rPr>
        <w:t>Через деякий час до Полтави надійшли вісті про погром польською шляхтою козацького війська під Корсунем. Проте відомостей про долю Григорія не було. У стані непевності Маруся Чурай пише пісню «Хилилися довгі лози». Болючі переживання підштовхують її іти до Києва на прощу, аби там розвідати про долю війська Богдана Хмельницького, а може, й свого коханого. Київ тоді славився ворожбитами та чарівниками, від них Чураївна і хотіла одержати  інформацію. Дорогою на прощу Маруся складає пісню «Віють вітри». При вході до Києва її охоплює релігійне піднесення від споглядання храмів, вона звертається до Бога з молитвою.</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им часом поляки рознесли чутки, що війська Богдана Хмельницького розбиті. Маруся сприймає це як гнів Господній за її зв’язок з ворожбитами. Дівчина прямує до Лаври, проводить три дні в посту і молитвах. Там же вона побачила двох наречених, що причащалися перед одруженням. Це посилило відчай, що і так охоплював Чураївну, нагадало їй про судженого, який нібито загинув. Дівчина плачучи вискочила з церкв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очувала вона в одній із київських печер, де був прикутий ланцюгом божевільний, котрого привели сюди для зцілення. Його крики ще більше розхитували емоційний стан Марусі. Жах повністю заволодів нею. Почали ввижатися покійники. Зокрема, батько та інші козацькі старшини, яким відрубали голови, у вухах стояв крик порубаного Гриця. Дівчина втратила свідомість. Тільки прихід монаха-схимника привів до тями і заспокоїв героїню. Монах розповів, що чутки про поразку українських військ перебільшен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зніше з’ясувалося, що  Бобренко-старший врятував від смерті полтавського полковника. За це його і сина Григорія піднято в чині.</w:t>
      </w:r>
    </w:p>
    <w:p>
      <w:pPr>
        <w:pStyle w:val="Normal"/>
        <w:spacing w:lineRule="auto" w:line="360"/>
        <w:ind w:firstLine="709"/>
        <w:jc w:val="both"/>
        <w:rPr/>
      </w:pPr>
      <w:r>
        <w:rPr>
          <w:rFonts w:cs="Times New Roman" w:ascii="Times New Roman" w:hAnsi="Times New Roman"/>
          <w:i/>
          <w:sz w:val="28"/>
          <w:szCs w:val="28"/>
          <w:lang w:val="uk-UA"/>
        </w:rPr>
        <w:t>Через декілька днів Київ радісно зустрічав козаків-переможців.  Маруся вдивлялася, хто несе хоругву полтавського полку (за правилами цю функцію мав виконувати хорунжий, тобто Гриць). Однак замість Григорія прапор ніс Іскра. Це знову приголомшило дівчину. Іскра пояснив їй, що Григорій одразу поїхав до Полтави, мабуть, до своєї нової нареченої – Галі. Він почав залицятися до Марусі, але вона дала йому відкоша і кинулася бігти по Хрещатику. Її знайшли на березі Дніпра, де дівчина байдуже дивилася в далечінь. О. Шаховськой пише, що в цей час Чураївна написала пісню «Прилітала зозуленька», де в образі зозулі викриває ворожку, яка одурила її, обіцяючи повернення до неї коханого. Прочани розрадили дівчину, а спокій вона знайшла в думці: можливо, Іскра з досади і ревнощів сказав, що Гриць повернувся в Полтаву до Галі. На жаль, слова Іскри виявилися правдивим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им часом Богдан Хмельницький відправив у Москву осавулу Федора Вишняка та сотника Бобренка з проханням до царя приєднати Україну до Московського царства. Паралельно цьому у Полтаві жінки Вишняка та Бобренка почали активну підготовку до весілля. Маруся не хотіла вірити в зраду Григорія.</w:t>
      </w:r>
    </w:p>
    <w:p>
      <w:pPr>
        <w:pStyle w:val="Normal"/>
        <w:spacing w:lineRule="auto" w:line="360"/>
        <w:ind w:firstLine="709"/>
        <w:jc w:val="both"/>
        <w:rPr/>
      </w:pPr>
      <w:r>
        <w:rPr>
          <w:rFonts w:cs="Times New Roman" w:ascii="Times New Roman" w:hAnsi="Times New Roman"/>
          <w:i/>
          <w:sz w:val="28"/>
          <w:szCs w:val="28"/>
          <w:lang w:val="uk-UA"/>
        </w:rPr>
        <w:t>Досить скоро в однієї подруги проводилися вечорниці. Чураївна вирішила піти туди і спробувати своєю красою відбити Гриця. Під час гуляння вона зробила все, щоб вплинути на Григорія. Вона виконує власні пісні «Стелися, стелися, зелений гороше», «Сидить голуб на берез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ступного дня до Полтави повернувся Вишняк та Бобренко-батько. Їх дружини змусили вдарити по руках  і наказали дітям поцілуватися на знак майбутнього одруження. Григорій знову послухав наказ матері. А звістка, що він через три дні жениться на Галі, буквально приголомшила Марусю. Чураїха, заспокоюючи  дочку,  всю ніч просиділа біля своєї дитини.</w:t>
      </w:r>
    </w:p>
    <w:p>
      <w:pPr>
        <w:pStyle w:val="Normal"/>
        <w:spacing w:lineRule="auto" w:line="360"/>
        <w:ind w:firstLine="709"/>
        <w:jc w:val="both"/>
        <w:rPr/>
      </w:pPr>
      <w:r>
        <w:rPr>
          <w:rFonts w:cs="Times New Roman" w:ascii="Times New Roman" w:hAnsi="Times New Roman"/>
          <w:i/>
          <w:sz w:val="28"/>
          <w:szCs w:val="28"/>
          <w:lang w:val="uk-UA"/>
        </w:rPr>
        <w:t>Після цього Маруся спробувала втопитися. Її рятує Іскра і приносить  додому. Полтавські знахарки не змогли відходити дівчину. Під час марення Маруся співала «Шумить, шумить дібровонька». Це було поетичне марення. Гарячка тривала дев’ять днів, і навіть священик визнав, що Марусю не можна вилікувати земними ліками, оскільки її хвороба сидить глибоко в серц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подіваючись допомогти дівчині, Іскра вирішив привести Григорія. Почувши від Іскри про тяжкий стан Марусі, молодий Бобренко збуджується, кидається на коня і скаче до коханої. Він застав її ледь живою, вуста в неї запеклися, видавали стогін. Від дотику руки Григорія Маруся приходить до тями, і сльози радості бризнули з її очей. Між ними відбувається палка розмова. Тільки після цього дівчина стала одужуват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 тим часом усі готувалися до вінчання Григорія і Галі. Іскра оберігав кохану від сумних вістей. Він виводив дівчину на прогулянки за місто, щоб зміцнити її здоров’я. На одній із прогулянок дівчина почула весільні співи. Вона здогадалася, в чому річ, і наказала матері прикликати до неї Григорія.  Потім дочка послала її за вином, куди пізніше поклала отруту. Коли прийшов Григорій, Маруся напоїла його напоєм, від чого хлопець невдовзі помер.</w:t>
      </w:r>
    </w:p>
    <w:p>
      <w:pPr>
        <w:pStyle w:val="Normal"/>
        <w:spacing w:lineRule="auto" w:line="360"/>
        <w:ind w:firstLine="709"/>
        <w:jc w:val="both"/>
        <w:rPr/>
      </w:pPr>
      <w:r>
        <w:rPr>
          <w:rFonts w:cs="Times New Roman" w:ascii="Times New Roman" w:hAnsi="Times New Roman"/>
          <w:i/>
          <w:sz w:val="28"/>
          <w:szCs w:val="28"/>
          <w:lang w:val="uk-UA"/>
        </w:rPr>
        <w:t>Таємниця, хто вбив Бобренка, проіснувала недовго. Коли Григорія відспівували, до церкви вбігла Маруся з розпатланим волоссям, кинулася до гробу і закричала: «Нехай Гриць не кохає, нехай не буде ні тій, ні мені», – а потім додала, – «Я його згубила! Згубіть мене!» – «Впала на гріб і так ухопилася за нього, що ледве могли розняти її заціпенілі рук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 час допиту в полковій канцелярії Маруся поводила себе як божевільна. Вона не слухала запитань, а говорила сама до себе. Її захищав отець Матвій. Суддя спочатку ніби взяв до уваги божевілля Чураївни, але в кінці процесу зробив висновок, що отруєння – карний злочин і винна має бути страчена. Дівчину засудили до спалення.</w:t>
      </w:r>
    </w:p>
    <w:p>
      <w:pPr>
        <w:pStyle w:val="Normal"/>
        <w:spacing w:lineRule="auto" w:line="360"/>
        <w:ind w:firstLine="709"/>
        <w:jc w:val="both"/>
        <w:rPr/>
      </w:pPr>
      <w:r>
        <w:rPr>
          <w:rFonts w:cs="Times New Roman" w:ascii="Times New Roman" w:hAnsi="Times New Roman"/>
          <w:i/>
          <w:sz w:val="28"/>
          <w:szCs w:val="28"/>
          <w:lang w:val="uk-UA"/>
        </w:rPr>
        <w:t>У момент приготування до страти раптово з’явився Іскра і гордо подав пану полковнику листа від гетьмана. Зміст  документа був таким: «Полковнику, судді, старшинам і всьому полтавському полку наказ. Будучи сповна розуму, ніхто з кохання не топиться, не намагається вбити того, кого міцно любить. Крім всього, треба взяти до уваги голову Гордія Чурая, відрубану нашими ворогами, і голову Марусі, що загублена бабською волею і гіркою долею. Надалі ж без моєї згоди вироків не виконуват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сля звільнення від покарання Чураївна прожила недовго. Вона померла у 1653 році.</w:t>
      </w:r>
    </w:p>
    <w:p>
      <w:pPr>
        <w:pStyle w:val="Normal"/>
        <w:spacing w:lineRule="auto" w:line="360"/>
        <w:ind w:firstLine="709"/>
        <w:jc w:val="both"/>
        <w:rPr/>
      </w:pPr>
      <w:r>
        <w:rPr>
          <w:rFonts w:cs="Times New Roman" w:ascii="Times New Roman" w:hAnsi="Times New Roman"/>
          <w:i/>
          <w:sz w:val="28"/>
          <w:szCs w:val="28"/>
          <w:lang w:val="uk-UA"/>
        </w:rPr>
        <w:t>Як бачимо, повість О. Шаховського наскрізь пронизана мелодраматизмом. Увесь текст будується з метою розчулити читача, «викликати у нього сльозу». Для цього використано максимум засобів.</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 центрі твору стоїть гостра інтрига, яка робить сюжет бурхливим. Вражаючий розвиток дії посилюється великою кількістю не зовсім правдоподібних ситуацій, де герої переживають вибух емоцій, психологічні стреси, бачать кошмари, жахи. Таким чином незвичайність долі героїв висунута автором на переший план. При цьому схематизм характерів персонажів очевидний. У них, як правило, наявна невелика кількість психологічних властивостей: наполегливість у боротьбі за щастя Марусі, її пісенний талант, непостійність Григорія, інтриганство Бобренчихи, материнська любов старої Чураїхи, закоханість Іскри. Звичайно, поруч можна віднайти і деякі інші властивості  героїв, але вони носять другорядний характер і яскраво не виражен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креме місце в повісті посідає питання піснетворчості Марусі Чурай. І все ж воно не переростає в масштабну художню проблему. Хоча Чураївна багато співає, пісні виконують єдине завдання – емоційно підсилити визначені О. Шаховським епізод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елодраматичний характер повісті можна довести і змальованими обставинами розгорнутих подій. У тексті майже відсутня характеристика історичної доби. Все. що відбувається, зведене у коло сімейних, особистісних, любовних стосунків. І навіть там, де О. Шаховськой намагається розкрити обличчя епохи, він робить це у дусі мелодрами, виступаючи апологетом існуючого в його часи суспільно-політичного устрою. Письменник схиляється перед російською великодержавністю. Він подає суспільні процеси в ракурсі возвеличення Російської імперії.</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Сюжет про отруєння Гриця здобув надзвичайну популярність в українській літературі ХІХ ст. Мелодраматична форма, надана йому у повісті О. Шаховського, з часом перестала влаштовувати частину письменників. Митці почали розуміти, що названий сюжет можна використовувати із значно складнішою художньою метою.</w:t>
      </w:r>
    </w:p>
    <w:p>
      <w:pPr>
        <w:pStyle w:val="Normal"/>
        <w:spacing w:lineRule="auto" w:line="360"/>
        <w:ind w:firstLine="709"/>
        <w:jc w:val="both"/>
        <w:rPr/>
      </w:pPr>
      <w:r>
        <w:rPr>
          <w:rFonts w:cs="Times New Roman" w:ascii="Times New Roman" w:hAnsi="Times New Roman"/>
          <w:i/>
          <w:sz w:val="28"/>
          <w:szCs w:val="28"/>
          <w:lang w:val="uk-UA"/>
        </w:rPr>
        <w:t>Прикладом цього є поетична драма В. Cамійленка «Чураївна». Український поет багато уваги надав поглибленню ідейного звучання історії про Марусю та Григорія. У тексті «Чураївни» розширюється портретування героїв, з’являються нові смислові відтінки, частково трансформується фабула, дещо знижується напруга дії.</w:t>
      </w:r>
    </w:p>
    <w:p>
      <w:pPr>
        <w:pStyle w:val="Normal"/>
        <w:spacing w:lineRule="auto" w:line="360"/>
        <w:ind w:firstLine="709"/>
        <w:jc w:val="both"/>
        <w:rPr/>
      </w:pPr>
      <w:r>
        <w:rPr>
          <w:rFonts w:cs="Times New Roman" w:ascii="Times New Roman" w:hAnsi="Times New Roman"/>
          <w:i/>
          <w:sz w:val="28"/>
          <w:szCs w:val="28"/>
          <w:lang w:val="uk-UA"/>
        </w:rPr>
        <w:t>Так, значно поглиблена мотивація зради Григорія. Якщо у О. Шаховського хлопець вчинив її тільки під натиском матері, то у В. Cамійленка бачимо психологічну несумісність Марусі та Гриця. Молодого козака не влаштовує надмірна поважність дівчини, її постійна зажуреність. Його приваблює Галя – «весела, наче в гаю пташка». Ускладнюється і психологічне обличчя героїв любовного трикутника. Внутрішнє домінування Марусі над Григорієм теж приводить до розриву. Отож рішучий крок молодого Бобренка треба розглядати і як спробу вирватися із психологічної залежності. Зробити це йому важко. Сильна любов магнітить  до дівчин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ема кохання розширюється В. Cамійленком і через переживання Марусі. Зокрема, у центрі уваги О. Шаховського перебуває виключно боротьба Чураївни за збереження інтимних стосунків. Подібне є і у В. Cамійленка, але він глибше осмислює таке поняття, як зрада, котра викликає у Марусі не тільки вибух емоцій, прагнення повернути милого, а й розчарування в житті, людях, спонукає її до пошуків морально-етичних ідеалів, до мрій про справедливий світ. Отож у В. Cамійленка образ Марусі Чурай набирає філософського забарвлення, а її ідеалістично-утопічні прагнення відбивають, за твердженням дослідників, відповідні погляди поступової інтелігенції кінця ХІХ ст., до якої належав автор драми.</w:t>
      </w:r>
    </w:p>
    <w:p>
      <w:pPr>
        <w:pStyle w:val="Normal"/>
        <w:spacing w:lineRule="auto" w:line="360"/>
        <w:ind w:firstLine="709"/>
        <w:jc w:val="both"/>
        <w:rPr/>
      </w:pPr>
      <w:r>
        <w:rPr>
          <w:rFonts w:cs="Times New Roman" w:ascii="Times New Roman" w:hAnsi="Times New Roman"/>
          <w:i/>
          <w:sz w:val="28"/>
          <w:szCs w:val="28"/>
          <w:lang w:val="uk-UA"/>
        </w:rPr>
        <w:t>Поглиблення сюжету про Марусю та Григорія помітне і в змалюванні культурних явищ, одним із яких було  мистецтво дівчини. У драмі «Чураївна» пісні Марусі ще виконують мелодраматичну функцію емоційного підсилення окремих епізодів, але поруч помітні роздуми письменника про роль поезії для духовності людини.  З’являється образ дяка, котрий, дублюючи судження Чураївни, розкриває психологічні аспекти художньої творчості. За його словами, «пісня – то розмова з власним серцем», вона відтворює різні внутрішні стани людини-творця і людини-виконавця.</w:t>
      </w:r>
    </w:p>
    <w:p>
      <w:pPr>
        <w:pStyle w:val="Normal"/>
        <w:spacing w:lineRule="auto" w:line="360"/>
        <w:ind w:firstLine="709"/>
        <w:jc w:val="both"/>
        <w:rPr/>
      </w:pPr>
      <w:r>
        <w:rPr>
          <w:rFonts w:cs="Times New Roman" w:ascii="Times New Roman" w:hAnsi="Times New Roman"/>
          <w:i/>
          <w:sz w:val="28"/>
          <w:szCs w:val="28"/>
          <w:lang w:val="uk-UA"/>
        </w:rPr>
        <w:t>Порівняно із повістю О. Шаховського персонажі здобувають і деякі інші психологічні властивості. В. Самійленко змальовує еволюцію молодого Бобренка від козака-невдахи до захисника вітчизни.  Національно-визвольна боротьба кардинально змінює героя: він щиро відгукується на заклик гетьмана повстати, прагне здобути слави, проявляє нещадність до ворогів. Усього цього немає у творі «Маруся – малоросійська Сафо».</w:t>
      </w:r>
    </w:p>
    <w:p>
      <w:pPr>
        <w:pStyle w:val="Normal"/>
        <w:spacing w:lineRule="auto" w:line="360"/>
        <w:ind w:firstLine="709"/>
        <w:jc w:val="both"/>
        <w:rPr/>
      </w:pPr>
      <w:r>
        <w:rPr>
          <w:rFonts w:cs="Times New Roman" w:ascii="Times New Roman" w:hAnsi="Times New Roman"/>
          <w:i/>
          <w:sz w:val="28"/>
          <w:szCs w:val="28"/>
          <w:lang w:val="uk-UA"/>
        </w:rPr>
        <w:t>В. Самійленко іде далі від свого попередника іще в одному аспекті творення характеру юнака. У сутичках з ляхами хлопець черствішає, від кровопролиття в нього «серце каменем зробилось»:</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Я скоштував кривавої вечер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і до смаку вона мені припала.</w:t>
      </w:r>
    </w:p>
    <w:p>
      <w:pPr>
        <w:pStyle w:val="Normal"/>
        <w:spacing w:lineRule="auto" w:line="360"/>
        <w:ind w:firstLine="709"/>
        <w:jc w:val="both"/>
        <w:rPr/>
      </w:pPr>
      <w:r>
        <w:rPr>
          <w:rFonts w:cs="Times New Roman" w:ascii="Times New Roman" w:hAnsi="Times New Roman"/>
          <w:i/>
          <w:sz w:val="28"/>
          <w:szCs w:val="28"/>
          <w:lang w:val="uk-UA"/>
        </w:rPr>
        <w:t>У драмі «Чураївна» з’являється гостра суспільно-історична проблема  війни. На думку автора, це лихоліття є невиправданою жорстокістю, негативно відбивається на внутрішньому світі народу. Єдину знижку В. Cамійленко робить національно-визвольній боротьбі. Тут кровопролиття освячується великою метою – здобуттям свобод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казана проблема тісно пов’язана і з образом Марусі Чурай. Устами дівчини письменник виголошує немало слів, з допомогою яких дає викривальну оцінку війні. У його інтерпретації образ Чураївни набуває антимілітарного спрямування, несе гуманістичні ідеали. Можливо, саме тому В. Cамійленко робить свою героїню нездатною на вбивство іншої людини. Вона не загублює Григорія, як у творі О. Шаховського, а сцена отруєння їй лише приснилася. Пробудження стало трагічним для дівчини: розчарована життям, вона б’є кинджалом собі у серце.</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Разом з тим Маруся виступає патріоткою рідної землі (до речі, в О.Шаховського вона дбає тільки про власне щастя). В. Cамійленко розширює портрет героїні, наділяючи її здатністю співпереживати долі вітчизни. І хоча такі переживання досить-таки фрагментарні у драмі, вони засвідчують новий крок у літературному розвитку образу Марусі Чурай.</w:t>
      </w:r>
    </w:p>
    <w:p>
      <w:pPr>
        <w:pStyle w:val="Normal"/>
        <w:spacing w:lineRule="auto" w:line="360"/>
        <w:ind w:firstLine="709"/>
        <w:jc w:val="both"/>
        <w:rPr/>
      </w:pPr>
      <w:r>
        <w:rPr>
          <w:rFonts w:cs="Times New Roman" w:ascii="Times New Roman" w:hAnsi="Times New Roman"/>
          <w:i/>
          <w:sz w:val="28"/>
          <w:szCs w:val="28"/>
          <w:lang w:val="uk-UA"/>
        </w:rPr>
        <w:t>Отже, В. Cамійленку образи Григорія і Марусі були потрібними ще й для того, щоб виставити власні акценти в осмисленні визвольних змагань українського народу. Річ у тім, що в другій половині ХІХ ст. точилася полеміка з приводу ролі козацтва в державному і культурному становленні України. Своє слово сказав і В. Самійленко. Письменник своєрідно використовує образи не тільки головних персонажів, але й Іскри, організувавши діалог юнака з двома козаками, де висловлює погляди на минуле і сучасне (маємо на увазі ХІХ ст.) України. Чи не вперше суто любовний сюжет насичується історіософською проблематикою. За твердженням автора, зміна устрою веде до зміни психологічних орієнтирів народу. Перехід від козацької активності до селянської осілості перевернув душу українців. Їх уже не турбує те, чим переймалися попередні покоління. Так вивітрився козацький дух,  прагнення боротьби і свободи, стерлася історична пам’ять. У нових умовах нащадки не завжди об’єктивні щодо предків. З’являються судження на зразок «козацтво – то хижацтво, козак – то звір». В. Cамійленко не погоджується з такими однобокими оцінками і вважає, що історична правда ширша. Він не заперечує жорстоких проявів національно-визвольного рушення, але намагається виправдати їх. Лютість козаків письменник пояснює поведінкою загарбників, які, творячи несправедливість, спричинили до себе ненависть.</w:t>
      </w:r>
    </w:p>
    <w:p>
      <w:pPr>
        <w:pStyle w:val="Normal"/>
        <w:spacing w:lineRule="auto" w:line="360"/>
        <w:ind w:firstLine="709"/>
        <w:jc w:val="both"/>
        <w:rPr/>
      </w:pPr>
      <w:r>
        <w:rPr>
          <w:rFonts w:cs="Times New Roman" w:ascii="Times New Roman" w:hAnsi="Times New Roman"/>
          <w:i/>
          <w:sz w:val="28"/>
          <w:szCs w:val="28"/>
          <w:lang w:val="uk-UA"/>
        </w:rPr>
        <w:t>Однак В. Самійленко критичний здебільшого тільки до своїх сучасників. У його творі присутня певна ідеалізація національно-визвольної боротьби ХVII ст.: народ виступає єдиним фронтом, усі козаки сміливі воїни, стоять «на сторожі права» і навіть той, хто раніше не виділявся мужністю, під впливом буремних подій перероджується, стає захисником вітчизни. Це призводить до однобокості в побудові системи образів-персонажів. Вона не віддзеркалює суспільних розшарувань, які, безперечно, були в тодішній Україні. Позитивність в патріотичному плані більшості персонажів драми «Чураївна» ставить її автора серед носіїв козакофільських настроїв, який не зміг сформувати належного критичного ставлення до минулого свого народу. У цьому плані В. Самійленко недалеко пішов від О. Шаховського, у повісті якого також закладені ура-патріотичні тенденції. Відзначити треба тільки зміну національного відтінку вказаних настроїв. Якщо О. Шаховськой – упереджений російський великодержавник, то В. Самійленко – людина інших політичних поглядів. Будучи відданим українській національній ідеї, він пише твір з метою її утвердження. Тому в його драмі присутня критика історичних теорій, які ставлять під сумнів величність українського минулого.</w:t>
      </w:r>
    </w:p>
    <w:p>
      <w:pPr>
        <w:pStyle w:val="Normal"/>
        <w:spacing w:lineRule="auto" w:line="360"/>
        <w:ind w:firstLine="709"/>
        <w:jc w:val="both"/>
        <w:rPr/>
      </w:pPr>
      <w:r>
        <w:rPr>
          <w:rFonts w:cs="Times New Roman" w:ascii="Times New Roman" w:hAnsi="Times New Roman"/>
          <w:i/>
          <w:sz w:val="28"/>
          <w:szCs w:val="28"/>
          <w:lang w:val="uk-UA"/>
        </w:rPr>
        <w:t>Історія літератури ХІХ–ХХ ст. знає чимало спроб використання фольклорного сюжету про отруєння Гриця. Проте сама драма В. Cамійленка презентує той напрямок художнього розвитку сюжету, який пізніше обрала Л. Костенко. Певною мірою її можна вважати посередньою ланкою між повістю О. Шаховського та романом у віршах «Маруся Чурай». До цього судження підводять такі висновки:</w:t>
      </w:r>
    </w:p>
    <w:p>
      <w:pPr>
        <w:pStyle w:val="Normal"/>
        <w:spacing w:lineRule="auto" w:line="360"/>
        <w:ind w:firstLine="709"/>
        <w:jc w:val="both"/>
        <w:rPr/>
      </w:pPr>
      <w:r>
        <w:rPr>
          <w:rFonts w:cs="Times New Roman" w:ascii="Times New Roman" w:hAnsi="Times New Roman"/>
          <w:i/>
          <w:sz w:val="28"/>
          <w:szCs w:val="28"/>
          <w:lang w:val="uk-UA"/>
        </w:rPr>
        <w:t>1. У драмі «Чураївна» на відміну від повісті «Маруся Чурай – малоросійська Сафо» поглиблена характеристика історичної доби ХVІІ ст. В. Самійленко виставив власні акценти в осмисленні національного буття України. У його творі обговорюються питання збереження історичної пам’яті українців, зміни їхнього характеру під впливом суспільних умов ХVIII–XIX ст., осмислюються різні оцінки національно-визвольного рушення проти Польщі та ін.</w:t>
      </w:r>
    </w:p>
    <w:p>
      <w:pPr>
        <w:pStyle w:val="Normal"/>
        <w:spacing w:lineRule="auto" w:line="360"/>
        <w:ind w:firstLine="709"/>
        <w:jc w:val="both"/>
        <w:rPr/>
      </w:pPr>
      <w:r>
        <w:rPr>
          <w:rFonts w:cs="Times New Roman" w:ascii="Times New Roman" w:hAnsi="Times New Roman"/>
          <w:i/>
          <w:sz w:val="28"/>
          <w:szCs w:val="28"/>
          <w:lang w:val="uk-UA"/>
        </w:rPr>
        <w:t>2. Письменник частково встановив зв’язок між характером тієї історичної доби і розвитком внутрішнього світу образів-персонажів. Сюжет про отруєння Гриця вийшов за мелодраматичні рамки. У тексті «Чураївни» з’являються додаткові колізії, з допомогою яких психологія героїв розкривається більш широко, набирає складніших обрисів. Для себе автор висуває завдання не розчулити читача, а показати людську трагедію через непрості стосунки персонажів, їхню задіяність в суспільних процесах.</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3. В. Самійленко здійснив спробу осягнути феномен поетичної творчості, роль мистецтва слова в духовному існування народу.</w:t>
      </w:r>
    </w:p>
    <w:p>
      <w:pPr>
        <w:pStyle w:val="Normal"/>
        <w:spacing w:lineRule="auto" w:line="360"/>
        <w:ind w:firstLine="709"/>
        <w:jc w:val="both"/>
        <w:rPr/>
      </w:pPr>
      <w:r>
        <w:rPr>
          <w:rFonts w:cs="Times New Roman" w:ascii="Times New Roman" w:hAnsi="Times New Roman"/>
          <w:i/>
          <w:sz w:val="28"/>
          <w:szCs w:val="28"/>
          <w:lang w:val="uk-UA"/>
        </w:rPr>
        <w:t xml:space="preserve">Багато із сказаного існує в драмі «Чураївна» лише в зародковому стані. Проте на ньому треба наголосити перед опрацюванням роману Л. Костенко, оскільки її твір необхідно аналізувати з урахуванням окресленої художньої традиції. </w:t>
      </w:r>
    </w:p>
    <w:p>
      <w:pPr>
        <w:pStyle w:val="Normal"/>
        <w:spacing w:lineRule="auto" w:line="36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Список використаної літератури</w:t>
      </w:r>
    </w:p>
    <w:p>
      <w:pPr>
        <w:pStyle w:val="Footnote"/>
        <w:numPr>
          <w:ilvl w:val="0"/>
          <w:numId w:val="25"/>
        </w:numPr>
        <w:spacing w:lineRule="auto" w:line="360" w:before="0" w:after="0"/>
        <w:jc w:val="both"/>
        <w:rPr/>
      </w:pPr>
      <w:r>
        <w:rPr>
          <w:rFonts w:cs="Times New Roman" w:ascii="Times New Roman" w:hAnsi="Times New Roman"/>
          <w:i/>
          <w:sz w:val="28"/>
          <w:szCs w:val="28"/>
        </w:rPr>
        <w:t xml:space="preserve">Барт Р. История или литература? // Барт Р. Избранные работы: Семиотика. Поэтика. – М.: </w:t>
      </w:r>
      <w:r>
        <w:rPr>
          <w:rFonts w:cs="Times New Roman" w:ascii="Times New Roman" w:hAnsi="Times New Roman"/>
          <w:i/>
          <w:sz w:val="28"/>
          <w:szCs w:val="28"/>
          <w:lang w:val="uk-UA"/>
        </w:rPr>
        <w:t>«</w:t>
      </w:r>
      <w:r>
        <w:rPr>
          <w:rFonts w:cs="Times New Roman" w:ascii="Times New Roman" w:hAnsi="Times New Roman"/>
          <w:i/>
          <w:sz w:val="28"/>
          <w:szCs w:val="28"/>
        </w:rPr>
        <w:t>Прогресс</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uk-UA"/>
        </w:rPr>
        <w:t>«</w:t>
      </w:r>
      <w:r>
        <w:rPr>
          <w:rFonts w:cs="Times New Roman" w:ascii="Times New Roman" w:hAnsi="Times New Roman"/>
          <w:i/>
          <w:sz w:val="28"/>
          <w:szCs w:val="28"/>
        </w:rPr>
        <w:t>Универс</w:t>
      </w:r>
      <w:r>
        <w:rPr>
          <w:rFonts w:cs="Times New Roman" w:ascii="Times New Roman" w:hAnsi="Times New Roman"/>
          <w:i/>
          <w:sz w:val="28"/>
          <w:szCs w:val="28"/>
          <w:lang w:val="uk-UA"/>
        </w:rPr>
        <w:t>»</w:t>
      </w:r>
      <w:r>
        <w:rPr>
          <w:rFonts w:cs="Times New Roman" w:ascii="Times New Roman" w:hAnsi="Times New Roman"/>
          <w:i/>
          <w:sz w:val="28"/>
          <w:szCs w:val="28"/>
        </w:rPr>
        <w:t>, 1994 / Р. Барт. – С.209–232.</w:t>
      </w:r>
    </w:p>
    <w:p>
      <w:pPr>
        <w:pStyle w:val="Footnote"/>
        <w:numPr>
          <w:ilvl w:val="0"/>
          <w:numId w:val="25"/>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Кауфман Л. Маруся Чурай. Нарис / Л. Кауфман // Дівчина з легенди. – К.: Дніпро, 1974. – С.81–104.</w:t>
      </w:r>
    </w:p>
    <w:p>
      <w:pPr>
        <w:pStyle w:val="Footnote"/>
        <w:numPr>
          <w:ilvl w:val="0"/>
          <w:numId w:val="25"/>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Ротач П. Джерело міфу про Марусю Чурай і сучасна інтерпретація цього образу / П. Ротач // Народна творчість та етнографія. – 2001.             – № 5–6. – С.26–30.</w:t>
      </w:r>
    </w:p>
    <w:p>
      <w:pPr>
        <w:pStyle w:val="Footnote"/>
        <w:numPr>
          <w:ilvl w:val="0"/>
          <w:numId w:val="25"/>
        </w:numPr>
        <w:spacing w:lineRule="auto" w:line="360" w:before="0" w:after="0"/>
        <w:jc w:val="both"/>
        <w:rPr/>
      </w:pPr>
      <w:r>
        <w:rPr>
          <w:rFonts w:cs="Times New Roman" w:ascii="Times New Roman" w:hAnsi="Times New Roman"/>
          <w:i/>
          <w:sz w:val="28"/>
          <w:szCs w:val="28"/>
        </w:rPr>
        <w:t>Филипович П. Історія одного сюжету (</w:t>
      </w:r>
      <w:r>
        <w:rPr>
          <w:rFonts w:cs="Times New Roman" w:ascii="Times New Roman" w:hAnsi="Times New Roman"/>
          <w:i/>
          <w:sz w:val="28"/>
          <w:szCs w:val="28"/>
          <w:lang w:val="uk-UA"/>
        </w:rPr>
        <w:t>«</w:t>
      </w:r>
      <w:r>
        <w:rPr>
          <w:rFonts w:cs="Times New Roman" w:ascii="Times New Roman" w:hAnsi="Times New Roman"/>
          <w:i/>
          <w:sz w:val="28"/>
          <w:szCs w:val="28"/>
        </w:rPr>
        <w:t>У неділю рано зілля копала</w:t>
      </w:r>
      <w:r>
        <w:rPr>
          <w:rFonts w:cs="Times New Roman" w:ascii="Times New Roman" w:hAnsi="Times New Roman"/>
          <w:i/>
          <w:sz w:val="28"/>
          <w:szCs w:val="28"/>
          <w:lang w:val="uk-UA"/>
        </w:rPr>
        <w:t>»</w:t>
      </w:r>
      <w:r>
        <w:rPr>
          <w:rFonts w:cs="Times New Roman" w:ascii="Times New Roman" w:hAnsi="Times New Roman"/>
          <w:i/>
          <w:sz w:val="28"/>
          <w:szCs w:val="28"/>
        </w:rPr>
        <w:t xml:space="preserve"> О. Кобилянської // Филипович П. Літературурно-критичні статті/ П. Филипович. – К.: Дніпро, 1993. – 157–195.</w:t>
      </w:r>
    </w:p>
    <w:p>
      <w:pPr>
        <w:pStyle w:val="Footnote"/>
        <w:numPr>
          <w:ilvl w:val="0"/>
          <w:numId w:val="25"/>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амійленко В. Чураївна // Твори / В. Самійленко. – К.: Дніпро, 1989.              – С.286–365.</w:t>
      </w:r>
    </w:p>
    <w:p>
      <w:pPr>
        <w:pStyle w:val="Footnote"/>
        <w:numPr>
          <w:ilvl w:val="0"/>
          <w:numId w:val="25"/>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Шалагінова Л. Таємниця старовинної пісні (Маруся Чурай: легенда чи реальність?) / Л. Шалагінова // Берегиня. – 1996. – № 1–2. – С.139-140.</w:t>
      </w:r>
    </w:p>
    <w:p>
      <w:pPr>
        <w:pStyle w:val="Footnote"/>
        <w:numPr>
          <w:ilvl w:val="0"/>
          <w:numId w:val="25"/>
        </w:numPr>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Шаховской А. А. Маруся. Малороссійская Сафо / А. А. Шаховской // Сто русскихъ литераторов. – СПб: Типография Александра Смирдина, 1839. – С.769 – 830.</w:t>
      </w:r>
    </w:p>
    <w:p>
      <w:pPr>
        <w:pStyle w:val="TextBodyIndent"/>
        <w:rPr>
          <w:rFonts w:ascii="Times New Roman" w:hAnsi="Times New Roman" w:cs="Times New Roman"/>
          <w:i/>
          <w:i/>
          <w:sz w:val="28"/>
          <w:szCs w:val="28"/>
          <w:highlight w:val="yellow"/>
        </w:rPr>
      </w:pPr>
      <w:r>
        <w:rPr>
          <w:rFonts w:cs="Times New Roman"/>
          <w:i/>
          <w:sz w:val="28"/>
          <w:szCs w:val="28"/>
          <w:highlight w:val="yellow"/>
        </w:rPr>
      </w:r>
    </w:p>
    <w:p>
      <w:pPr>
        <w:pStyle w:val="TextBodyIndent"/>
        <w:rPr/>
      </w:pPr>
      <w:r>
        <w:rPr>
          <w:szCs w:val="28"/>
        </w:rPr>
        <w:t>Поруч із сюжетом, системою образів-персонажів, проблематикою важливе значення у виявленні ідеаційних кодів художньої літератури відіграє мова твору. Саме мовнообразний рівень, який має свій феноменальний вимір, дає можливість збагнути підтекст, а отже, усвідомити повноту авторських філософсько-історичних сентенцій. Якщо вчитель не зосереджує увагу на ньому, в освіті школярів з’являються суттєві недоліки: знижується розуміння словесної природи та тематичної глибини літератури.</w:t>
      </w:r>
    </w:p>
    <w:p>
      <w:pPr>
        <w:pStyle w:val="TextBodyIndent"/>
        <w:rPr>
          <w:szCs w:val="28"/>
        </w:rPr>
      </w:pPr>
      <w:r>
        <w:rPr>
          <w:szCs w:val="28"/>
        </w:rPr>
        <w:t>Як відомо, пояснення невідомих лексем та фразеологізмів можуть здійснювати і вчитель, і учні. Словесник робить це перед опрацюванням твору або в процесі цього. У такий спосіб він забезпечує готовність учнів повноцінно сприймати художній матеріал. Для великих творів практикують коментоване читання, коли пояснення мовних зворотів проводять під час аналізу епізодів. Проте значно продуктивніше розвивати тут самостійні здібності школярів. Корисним є завдання виділити образні засоби, що мають виразний концептуальний зміст, обґрунтувати свій вибір, розкрити значення. Під час вивчення великих за обсягом творів,  коли відбувається аналіз особливо важливих для  осмислення художнього твору епізодів, школярам пропонують пояснити значення і роль слів, що надають фрагменту ідеаційно-концептуальну спрямованість. Після цього учні одержують завдання окреслити усно або у невеликій письмовій роботі власні уявлення про зображену картину, які виникають на основі цілісного сприйняття відібраних слів і словосполучень, а також сюжету та образів-персонажів твору. Знайдені в тексті художні вирази при цьому використати, дати оцінку ідеаційно зумовленій концепції тексту.</w:t>
      </w:r>
    </w:p>
    <w:p>
      <w:pPr>
        <w:pStyle w:val="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те мислення автора часто закодоване в підтексті мовно-образних картин. Авторська образність дешифрується, якщо ставити питання: «Що саме, на вашу думку, висловив письменник тим чи іншим мовним зворотом?» Щоб увійти в продуктивне осмислення, необхідно залучати словники, порівнювати думки школярів, шукаючи правильний варіант пояснення. Корисним буде зіставлення  змісту  слів, що позначені у творі філософськими акцентами, із  їх  словниковими значеннями. Учні виявляють творчу лабораторію письменника, спостерігаючи нові змістові нюанси в загальновживаній лексиці.</w:t>
      </w:r>
    </w:p>
    <w:p>
      <w:pPr>
        <w:pStyle w:val="22"/>
        <w:spacing w:lineRule="auto" w:line="360"/>
        <w:ind w:left="0" w:firstLine="709"/>
        <w:jc w:val="both"/>
        <w:rPr/>
      </w:pPr>
      <w:r>
        <w:rPr>
          <w:rFonts w:cs="Times New Roman" w:ascii="Times New Roman" w:hAnsi="Times New Roman"/>
          <w:sz w:val="28"/>
          <w:szCs w:val="28"/>
        </w:rPr>
        <w:t>Отже, окреме місце в дослідженні мови посідають семантично               марковані  слова – одиниці, які є першорядними носіями художніх значень у тексті. Як акцентують окремі методисти (А. Лісовський [63], К. Фролова [100]), художня мова – це система актуалізованих значень. Виявити слова, в яких актуалізовані ті чи ті семантичні ознаки, та напрямок цієї актуалізації – важливий етап аналізу. У такий спосіб школярі опрацьовують мовні одиниці, у яких з волі письменника відбулися семантичні зрушення або нашарування, тобто з’явилися неусталені в традиційному мовленні значення. У різницю між точним словниковим значенням слова і його текстуальною конотацією закодований авторський погляд на дійсність. Так відбувається процес ідеаційного моделювання на рівні словесної тканини. А. Лісовський  підкреслює: «Семантичне зрушення – це той новий образний смисл, який утворюється в межах певного твору і в якому відображена новизна бачення світу автором» [63, с.62]. Школярі з’ясовують, яка саме ідея (усесвіту, Бога, людини, соціуму, нації) активізована письменником у конкретному звороті, яких авторських значень вона набула.  Натрапивши на слово з неусталеним звучанням, вони виконують такі завдання:</w:t>
      </w:r>
    </w:p>
    <w:p>
      <w:pPr>
        <w:pStyle w:val="22"/>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становлюють точне значення лексеми (за тлумачним словником);</w:t>
      </w:r>
    </w:p>
    <w:p>
      <w:pPr>
        <w:pStyle w:val="22"/>
        <w:numPr>
          <w:ilvl w:val="0"/>
          <w:numId w:val="15"/>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изначають, що нового письменник уніс у це значення;</w:t>
      </w:r>
    </w:p>
    <w:p>
      <w:pPr>
        <w:pStyle w:val="22"/>
        <w:numPr>
          <w:ilvl w:val="0"/>
          <w:numId w:val="15"/>
        </w:numPr>
        <w:tabs>
          <w:tab w:val="clear" w:pos="708"/>
          <w:tab w:val="left" w:pos="0"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окреслюють ідеаційний тип мислення художника та індивідуально-авторську ідею, висловлену в такий спосіб.</w:t>
      </w:r>
    </w:p>
    <w:p>
      <w:pPr>
        <w:pStyle w:val="22"/>
        <w:spacing w:lineRule="auto" w:line="360"/>
        <w:ind w:left="0" w:firstLine="709"/>
        <w:jc w:val="both"/>
        <w:rPr>
          <w:rFonts w:ascii="Times New Roman" w:hAnsi="Times New Roman" w:cs="Times New Roman"/>
          <w:b/>
          <w:b/>
          <w:bCs/>
          <w:sz w:val="28"/>
          <w:szCs w:val="28"/>
        </w:rPr>
      </w:pPr>
      <w:r>
        <w:rPr>
          <w:rFonts w:cs="Times New Roman" w:ascii="Times New Roman" w:hAnsi="Times New Roman"/>
          <w:sz w:val="28"/>
          <w:szCs w:val="28"/>
        </w:rPr>
        <w:t xml:space="preserve">Оскільки елементи мовного аналізу повинні застосовуватися практично на кожному уроці в контексті з вивченням різних художніх компонентів тексту, багато методистів пропонують відбирати найбільш важливі художні фрагменти для поглибленого дослідження їх словесної структури і тим самим постійно розвивати в учнів здатність «відчувати зображувальну силу слова й той підтекст, який воно виражає» [63, с.77]. Корисною є методика повільного читання, що дозволяє виявляти мовно-змістові глибини. У навчанні української літератури її особливості деталізував Г. Клочек [45]. Вона включає декілька етапів та ключових підходів. З урахуванням окреслених у нашій роботі завдань її модель набуває такого вигляду: </w:t>
      </w:r>
    </w:p>
    <w:p>
      <w:pPr>
        <w:pStyle w:val="22"/>
        <w:numPr>
          <w:ilvl w:val="0"/>
          <w:numId w:val="4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мотивований відбір фрагментів, які максимально, на думку вчителя та учнів, відображають ідеаційно-концептуальну систему автора;</w:t>
      </w:r>
    </w:p>
    <w:p>
      <w:pPr>
        <w:pStyle w:val="22"/>
        <w:numPr>
          <w:ilvl w:val="0"/>
          <w:numId w:val="4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відомлення мети мовного аналізу (в кожному відібраному             словообразі з’ясувати світоглядні позиції письменника в оцінці зображених реалій);</w:t>
      </w:r>
    </w:p>
    <w:p>
      <w:pPr>
        <w:pStyle w:val="22"/>
        <w:numPr>
          <w:ilvl w:val="0"/>
          <w:numId w:val="4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 частковому побачити ціле, окреслити узагальнені уявлення письменника, їх ідеаційну природу;</w:t>
      </w:r>
    </w:p>
    <w:p>
      <w:pPr>
        <w:pStyle w:val="22"/>
        <w:numPr>
          <w:ilvl w:val="0"/>
          <w:numId w:val="4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блемний підхід до аналізу;</w:t>
      </w:r>
    </w:p>
    <w:p>
      <w:pPr>
        <w:pStyle w:val="22"/>
        <w:numPr>
          <w:ilvl w:val="0"/>
          <w:numId w:val="43"/>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истематичність такої роботи для вироблення навичок школяр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агатьох творах письменники концептуалізують ключову ідеаційність з допомогою слів-репрезентантів. Вони можуть бути висунуті в сильні позиції (заголовок, епіграф, початок, кінець твору або його частин), зустрічаються в різноманітних синонімічних повторах. У розділі «Піски в неволі» з роману Панаса Мирного та І. Білика «Хіба ревуть воли, як ясла повні?» автори актуалізують національну ідеаційність словами «Україна», «москаль», «Річ Посполита», «пан Польський». Сильні позиції повісті О. Кобилянської «Людина», кіноповісті О. Довженка «Зачарована Десна» свідчать про антропоцентричну спрямованість художнього матеріалу. Тому в ряді випадків є сенс розпочинати вивчення творів саме з їх сильних позицій, що дозволяє встановити концептуальний напрямок осмислення матеріалу, відкрити його семантичний потенціал.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ючи зміст авторської конотації слів-репрезентантів під час аналізу розділу «Піски в неволі» з роману «Хіба ревуть воли, як ясла повні?», школярі встановлюють художні значення лексем, якими виражена оцінка ситуації в Україні в кінці XVIII ст. Вони сприймають зміст сказаного як відновлення в рамках Російської імперії тієї неволі, що була і за польського панування. Робота на лексико-семантичному рівні в сильній позиції розділу допомагає зрозуміти ідейно-тематичне наповнення художньо-історичного хронотопу XVIII ст., визначити його роль у рома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а діяльність корисна і в процесі аналізу кіноповісті О. Довженка «Зачарована Десна». З’ясовуючи авторську конотацію слова «людина», здійснену на початку і в кінці тексту, школярі здобувають концептуальну позицію в осмисленні антропоцентричного змісту кіноповісті: індивід не може існувати без історичної пам’яті, яка прив’язує його до найдорожчих спогадів, допомагає збагнути власну духовну сутність, наповнює внутрішній світ яскравими образами дитин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TextBodyIndent"/>
        <w:rPr/>
      </w:pPr>
      <w:r>
        <w:rPr>
          <w:b/>
          <w:i/>
          <w:szCs w:val="28"/>
        </w:rPr>
        <w:t>Вправа №30. Ознайомтеся із сильними позиціями повісті І.Нечуя-Левицького «Кайдашева сім’я» (першим варіантом вступу до твору) та оповідання М.Коцюбинського «Дорогою ціною» (вступною частиною). У поданих художніх фрагментах виділіть словесні конструкції, що надають зображеному ідеаційно-концептуального характеру. Прокоментуйте їх. Поясніть, яка роль такого виду роботи в осмисленні учнями вказаних літературних творів.</w:t>
      </w:r>
    </w:p>
    <w:p>
      <w:pPr>
        <w:pStyle w:val="Normal"/>
        <w:shd w:fill="FFFFFF" w:val="clear"/>
        <w:spacing w:lineRule="auto" w:line="360"/>
        <w:ind w:firstLine="709"/>
        <w:jc w:val="right"/>
        <w:rPr>
          <w:rFonts w:ascii="Times New Roman" w:hAnsi="Times New Roman" w:cs="Times New Roman"/>
          <w:b/>
          <w:b/>
          <w:i/>
          <w:i/>
          <w:color w:val="000000"/>
          <w:spacing w:val="1"/>
          <w:sz w:val="32"/>
          <w:szCs w:val="32"/>
          <w:lang w:val="uk-UA"/>
        </w:rPr>
      </w:pPr>
      <w:r>
        <w:rPr>
          <w:rFonts w:cs="Times New Roman" w:ascii="Times New Roman" w:hAnsi="Times New Roman"/>
          <w:b/>
          <w:i/>
          <w:color w:val="000000"/>
          <w:spacing w:val="1"/>
          <w:sz w:val="32"/>
          <w:szCs w:val="32"/>
          <w:lang w:val="uk-UA"/>
        </w:rPr>
        <w:t>І.Нечуй-Левицького</w:t>
      </w:r>
    </w:p>
    <w:p>
      <w:pPr>
        <w:pStyle w:val="Normal"/>
        <w:shd w:fill="FFFFFF" w:val="clear"/>
        <w:spacing w:lineRule="auto" w:line="360"/>
        <w:ind w:firstLine="709"/>
        <w:jc w:val="center"/>
        <w:rPr>
          <w:rFonts w:ascii="Times New Roman" w:hAnsi="Times New Roman" w:cs="Times New Roman"/>
          <w:b/>
          <w:b/>
          <w:i/>
          <w:i/>
          <w:color w:val="000000"/>
          <w:spacing w:val="1"/>
          <w:sz w:val="32"/>
          <w:szCs w:val="32"/>
          <w:lang w:val="uk-UA"/>
        </w:rPr>
      </w:pPr>
      <w:r>
        <w:rPr>
          <w:rFonts w:cs="Times New Roman" w:ascii="Times New Roman" w:hAnsi="Times New Roman"/>
          <w:b/>
          <w:i/>
          <w:color w:val="000000"/>
          <w:spacing w:val="1"/>
          <w:sz w:val="32"/>
          <w:szCs w:val="32"/>
          <w:lang w:val="uk-UA"/>
        </w:rPr>
        <w:t>Кайдашева сім’я</w:t>
      </w:r>
    </w:p>
    <w:p>
      <w:pPr>
        <w:pStyle w:val="Normal"/>
        <w:shd w:fill="FFFFFF" w:val="clear"/>
        <w:spacing w:lineRule="auto" w:line="360"/>
        <w:ind w:firstLine="709"/>
        <w:jc w:val="center"/>
        <w:rPr>
          <w:rFonts w:ascii="Times New Roman" w:hAnsi="Times New Roman" w:cs="Times New Roman"/>
          <w:i/>
          <w:i/>
          <w:color w:val="000000"/>
          <w:spacing w:val="1"/>
          <w:sz w:val="28"/>
          <w:szCs w:val="28"/>
          <w:lang w:val="uk-UA"/>
        </w:rPr>
      </w:pPr>
      <w:r>
        <w:rPr>
          <w:rFonts w:cs="Times New Roman" w:ascii="Times New Roman" w:hAnsi="Times New Roman"/>
          <w:i/>
          <w:color w:val="000000"/>
          <w:spacing w:val="1"/>
          <w:sz w:val="28"/>
          <w:szCs w:val="28"/>
          <w:lang w:val="uk-UA"/>
        </w:rPr>
        <w:t>(фрагмент)</w:t>
      </w:r>
    </w:p>
    <w:p>
      <w:pPr>
        <w:pStyle w:val="Normal"/>
        <w:shd w:fill="FFFFFF" w:val="clear"/>
        <w:spacing w:lineRule="auto" w:line="360"/>
        <w:ind w:firstLine="709"/>
        <w:jc w:val="both"/>
        <w:rPr>
          <w:rFonts w:ascii="Times New Roman" w:hAnsi="Times New Roman" w:cs="Times New Roman"/>
          <w:i/>
          <w:i/>
          <w:sz w:val="28"/>
          <w:szCs w:val="28"/>
          <w:lang w:val="uk-UA"/>
        </w:rPr>
      </w:pPr>
      <w:r>
        <w:rPr>
          <w:rFonts w:cs="Times New Roman" w:ascii="Times New Roman" w:hAnsi="Times New Roman"/>
          <w:i/>
          <w:color w:val="000000"/>
          <w:spacing w:val="1"/>
          <w:sz w:val="28"/>
          <w:szCs w:val="28"/>
          <w:lang w:val="uk-UA"/>
        </w:rPr>
        <w:t>Вся Канівщина од самого берега Дніпра вкрита крути</w:t>
        <w:softHyphen/>
      </w:r>
      <w:r>
        <w:rPr>
          <w:rFonts w:cs="Times New Roman" w:ascii="Times New Roman" w:hAnsi="Times New Roman"/>
          <w:i/>
          <w:color w:val="000000"/>
          <w:sz w:val="28"/>
          <w:szCs w:val="28"/>
          <w:lang w:val="uk-UA"/>
        </w:rPr>
        <w:t>ми горами, але ніде нема таких крутих та густих гір, як на по</w:t>
        <w:softHyphen/>
      </w:r>
      <w:r>
        <w:rPr>
          <w:rFonts w:cs="Times New Roman" w:ascii="Times New Roman" w:hAnsi="Times New Roman"/>
          <w:i/>
          <w:color w:val="000000"/>
          <w:spacing w:val="-1"/>
          <w:sz w:val="28"/>
          <w:szCs w:val="28"/>
          <w:lang w:val="uk-UA"/>
        </w:rPr>
        <w:t xml:space="preserve">луденній стороні Канівщини, де річка Рось наближається до </w:t>
      </w:r>
      <w:r>
        <w:rPr>
          <w:rFonts w:cs="Times New Roman" w:ascii="Times New Roman" w:hAnsi="Times New Roman"/>
          <w:i/>
          <w:color w:val="000000"/>
          <w:sz w:val="28"/>
          <w:szCs w:val="28"/>
          <w:lang w:val="uk-UA"/>
        </w:rPr>
        <w:t xml:space="preserve">Дніпра, де вона прорізує гори і під горами кам'яний шар, де </w:t>
      </w:r>
      <w:r>
        <w:rPr>
          <w:rFonts w:cs="Times New Roman" w:ascii="Times New Roman" w:hAnsi="Times New Roman"/>
          <w:i/>
          <w:color w:val="000000"/>
          <w:spacing w:val="-1"/>
          <w:sz w:val="28"/>
          <w:szCs w:val="28"/>
          <w:lang w:val="uk-UA"/>
        </w:rPr>
        <w:t>обидва береги Росі обставлені скелями. Глянеш з корсунських гір,</w:t>
      </w:r>
      <w:r>
        <w:rPr>
          <w:rFonts w:cs="Times New Roman" w:ascii="Times New Roman" w:hAnsi="Times New Roman"/>
          <w:i/>
          <w:color w:val="000000"/>
          <w:sz w:val="28"/>
          <w:szCs w:val="28"/>
          <w:lang w:val="uk-UA"/>
        </w:rPr>
        <w:t xml:space="preserve"> славних битвами Богдана Хмельницького, і по обидва бо</w:t>
        <w:softHyphen/>
      </w:r>
      <w:r>
        <w:rPr>
          <w:rFonts w:cs="Times New Roman" w:ascii="Times New Roman" w:hAnsi="Times New Roman"/>
          <w:i/>
          <w:color w:val="000000"/>
          <w:spacing w:val="-3"/>
          <w:sz w:val="28"/>
          <w:szCs w:val="28"/>
          <w:lang w:val="uk-UA"/>
        </w:rPr>
        <w:t>ки Росі земля ніби схопилася пухирями та бульками, ніби во</w:t>
      </w:r>
      <w:r>
        <w:rPr>
          <w:rFonts w:cs="Times New Roman" w:ascii="Times New Roman" w:hAnsi="Times New Roman"/>
          <w:i/>
          <w:color w:val="000000"/>
          <w:spacing w:val="-1"/>
          <w:sz w:val="28"/>
          <w:szCs w:val="28"/>
          <w:lang w:val="uk-UA"/>
        </w:rPr>
        <w:t xml:space="preserve">на кипіла, клекотіла і тільки що простигла саме тоді, як добре вбилася </w:t>
      </w:r>
      <w:r>
        <w:rPr>
          <w:rFonts w:cs="Times New Roman" w:ascii="Times New Roman" w:hAnsi="Times New Roman"/>
          <w:i/>
          <w:color w:val="000000"/>
          <w:sz w:val="28"/>
          <w:szCs w:val="28"/>
          <w:lang w:val="uk-UA"/>
        </w:rPr>
        <w:t xml:space="preserve"> в ключі. Здається, ніби то не земля, а море в час </w:t>
      </w:r>
      <w:r>
        <w:rPr>
          <w:rFonts w:cs="Times New Roman" w:ascii="Times New Roman" w:hAnsi="Times New Roman"/>
          <w:i/>
          <w:color w:val="000000"/>
          <w:spacing w:val="-1"/>
          <w:sz w:val="28"/>
          <w:szCs w:val="28"/>
          <w:lang w:val="uk-UA"/>
        </w:rPr>
        <w:t xml:space="preserve">бурі з високими та крутими хвилями, з кучерявими гребінями. </w:t>
      </w:r>
      <w:r>
        <w:rPr>
          <w:rFonts w:cs="Times New Roman" w:ascii="Times New Roman" w:hAnsi="Times New Roman"/>
          <w:i/>
          <w:color w:val="000000"/>
          <w:spacing w:val="1"/>
          <w:sz w:val="28"/>
          <w:szCs w:val="28"/>
          <w:lang w:val="uk-UA"/>
        </w:rPr>
        <w:t xml:space="preserve">Скрізь понад Россю стоять круті гори, як висока покрівля хат, </w:t>
      </w:r>
      <w:r>
        <w:rPr>
          <w:rFonts w:cs="Times New Roman" w:ascii="Times New Roman" w:hAnsi="Times New Roman"/>
          <w:i/>
          <w:color w:val="000000"/>
          <w:spacing w:val="2"/>
          <w:sz w:val="28"/>
          <w:szCs w:val="28"/>
          <w:lang w:val="uk-UA"/>
        </w:rPr>
        <w:t xml:space="preserve">поламані на всі боки; між горами узькі та довгі без кінця яри, </w:t>
      </w:r>
      <w:r>
        <w:rPr>
          <w:rFonts w:cs="Times New Roman" w:ascii="Times New Roman" w:hAnsi="Times New Roman"/>
          <w:i/>
          <w:color w:val="000000"/>
          <w:sz w:val="28"/>
          <w:szCs w:val="28"/>
          <w:lang w:val="uk-UA"/>
        </w:rPr>
        <w:t xml:space="preserve">покручені, як безконечник на писанках. Гори то піднімаються, </w:t>
      </w:r>
      <w:r>
        <w:rPr>
          <w:rFonts w:cs="Times New Roman" w:ascii="Times New Roman" w:hAnsi="Times New Roman"/>
          <w:i/>
          <w:color w:val="000000"/>
          <w:spacing w:val="1"/>
          <w:sz w:val="28"/>
          <w:szCs w:val="28"/>
          <w:lang w:val="uk-UA"/>
        </w:rPr>
        <w:t>то вгинаються на всі боки, то западають дуже глибоко круг</w:t>
        <w:softHyphen/>
      </w:r>
      <w:r>
        <w:rPr>
          <w:rFonts w:cs="Times New Roman" w:ascii="Times New Roman" w:hAnsi="Times New Roman"/>
          <w:i/>
          <w:color w:val="000000"/>
          <w:sz w:val="28"/>
          <w:szCs w:val="28"/>
          <w:lang w:val="uk-UA"/>
        </w:rPr>
        <w:t xml:space="preserve">лими глибокими долинками, похожими на погріб. На їх крутих </w:t>
      </w:r>
      <w:r>
        <w:rPr>
          <w:rFonts w:cs="Times New Roman" w:ascii="Times New Roman" w:hAnsi="Times New Roman"/>
          <w:i/>
          <w:color w:val="000000"/>
          <w:spacing w:val="-1"/>
          <w:sz w:val="28"/>
          <w:szCs w:val="28"/>
          <w:lang w:val="uk-UA"/>
        </w:rPr>
        <w:t>ребрах подекуди ніби хтось повиколупував долинки якоюсь велетенською ложкою. На тих горах скрізь стримлять козаць</w:t>
        <w:softHyphen/>
        <w:t>кі могили, куди тільки кинеш оком. Весь край ніби якесь здорове</w:t>
      </w:r>
      <w:r>
        <w:rPr>
          <w:rFonts w:cs="Times New Roman" w:ascii="Times New Roman" w:hAnsi="Times New Roman"/>
          <w:i/>
          <w:color w:val="000000"/>
          <w:spacing w:val="-3"/>
          <w:sz w:val="28"/>
          <w:szCs w:val="28"/>
          <w:lang w:val="uk-UA"/>
        </w:rPr>
        <w:t xml:space="preserve"> кладовище, де похований цілий народ, де під безлічни</w:t>
      </w:r>
      <w:r>
        <w:rPr>
          <w:rFonts w:cs="Times New Roman" w:ascii="Times New Roman" w:hAnsi="Times New Roman"/>
          <w:i/>
          <w:color w:val="000000"/>
          <w:spacing w:val="-1"/>
          <w:sz w:val="28"/>
          <w:szCs w:val="28"/>
          <w:lang w:val="uk-UA"/>
        </w:rPr>
        <w:t>ми могилами похована українська воля. Вся країна без лісу гола, спустошена. Лісів зосталось небагато. Тільки в долини та яри поховались чудові пишні села та хутори з садками та став</w:t>
        <w:softHyphen/>
        <w:t>ками. Вся сторона густо засипана селами, як рясна яблуня яб</w:t>
        <w:softHyphen/>
      </w:r>
      <w:r>
        <w:rPr>
          <w:rFonts w:cs="Times New Roman" w:ascii="Times New Roman" w:hAnsi="Times New Roman"/>
          <w:i/>
          <w:color w:val="000000"/>
          <w:spacing w:val="1"/>
          <w:sz w:val="28"/>
          <w:szCs w:val="28"/>
          <w:lang w:val="uk-UA"/>
        </w:rPr>
        <w:t>луками. Вийдеш з глибокого яру на високу круту гору, а за ті</w:t>
        <w:softHyphen/>
      </w:r>
      <w:r>
        <w:rPr>
          <w:rFonts w:cs="Times New Roman" w:ascii="Times New Roman" w:hAnsi="Times New Roman"/>
          <w:i/>
          <w:color w:val="000000"/>
          <w:sz w:val="28"/>
          <w:szCs w:val="28"/>
          <w:lang w:val="uk-UA"/>
        </w:rPr>
        <w:t>єю горою розкинеться долина, вся вкрита травою, ніби зеле</w:t>
        <w:softHyphen/>
      </w:r>
      <w:r>
        <w:rPr>
          <w:rFonts w:cs="Times New Roman" w:ascii="Times New Roman" w:hAnsi="Times New Roman"/>
          <w:i/>
          <w:color w:val="000000"/>
          <w:spacing w:val="1"/>
          <w:sz w:val="28"/>
          <w:szCs w:val="28"/>
          <w:lang w:val="uk-UA"/>
        </w:rPr>
        <w:t xml:space="preserve">ними килимами, на котрих розкидані розкішні букети садів з </w:t>
      </w:r>
      <w:r>
        <w:rPr>
          <w:rFonts w:cs="Times New Roman" w:ascii="Times New Roman" w:hAnsi="Times New Roman"/>
          <w:i/>
          <w:color w:val="000000"/>
          <w:spacing w:val="-1"/>
          <w:sz w:val="28"/>
          <w:szCs w:val="28"/>
          <w:lang w:val="uk-UA"/>
        </w:rPr>
        <w:t>білими, як сніг, хатами, з блискучими ставками, з зеленими ку</w:t>
        <w:softHyphen/>
      </w:r>
      <w:r>
        <w:rPr>
          <w:rFonts w:cs="Times New Roman" w:ascii="Times New Roman" w:hAnsi="Times New Roman"/>
          <w:i/>
          <w:color w:val="000000"/>
          <w:sz w:val="28"/>
          <w:szCs w:val="28"/>
          <w:lang w:val="uk-UA"/>
        </w:rPr>
        <w:t xml:space="preserve">пами верб понад ставками. З'їдеш з крутої гори в глибокий яр, </w:t>
      </w:r>
      <w:r>
        <w:rPr>
          <w:rFonts w:cs="Times New Roman" w:ascii="Times New Roman" w:hAnsi="Times New Roman"/>
          <w:i/>
          <w:color w:val="000000"/>
          <w:spacing w:val="1"/>
          <w:sz w:val="28"/>
          <w:szCs w:val="28"/>
          <w:lang w:val="uk-UA"/>
        </w:rPr>
        <w:t xml:space="preserve">і перед тобою на всі боки неначе одчиняються ворота між </w:t>
      </w:r>
      <w:r>
        <w:rPr>
          <w:rFonts w:cs="Times New Roman" w:ascii="Times New Roman" w:hAnsi="Times New Roman"/>
          <w:i/>
          <w:color w:val="000000"/>
          <w:spacing w:val="-1"/>
          <w:sz w:val="28"/>
          <w:szCs w:val="28"/>
          <w:lang w:val="uk-UA"/>
        </w:rPr>
        <w:t>крутими горбами, а через ті ворота виглядають то села з зе</w:t>
        <w:softHyphen/>
        <w:t>леними садами та городами в глибоких закутках, то зелені ба</w:t>
        <w:softHyphen/>
      </w:r>
      <w:r>
        <w:rPr>
          <w:rFonts w:cs="Times New Roman" w:ascii="Times New Roman" w:hAnsi="Times New Roman"/>
          <w:i/>
          <w:color w:val="000000"/>
          <w:spacing w:val="2"/>
          <w:sz w:val="28"/>
          <w:szCs w:val="28"/>
          <w:lang w:val="uk-UA"/>
        </w:rPr>
        <w:t xml:space="preserve">ні церков, то зелені байраки на крутих ребрах, то голі боки </w:t>
      </w:r>
      <w:r>
        <w:rPr>
          <w:rFonts w:cs="Times New Roman" w:ascii="Times New Roman" w:hAnsi="Times New Roman"/>
          <w:i/>
          <w:color w:val="000000"/>
          <w:spacing w:val="-1"/>
          <w:sz w:val="28"/>
          <w:szCs w:val="28"/>
          <w:lang w:val="uk-UA"/>
        </w:rPr>
        <w:t>гір, літом попалені сонцем, то здорові сахарні з чорними ви</w:t>
        <w:softHyphen/>
        <w:t>сокими виводами коло ставків, то часом густий, як щетина, ду</w:t>
        <w:softHyphen/>
      </w:r>
      <w:r>
        <w:rPr>
          <w:rFonts w:cs="Times New Roman" w:ascii="Times New Roman" w:hAnsi="Times New Roman"/>
          <w:i/>
          <w:color w:val="000000"/>
          <w:sz w:val="28"/>
          <w:szCs w:val="28"/>
          <w:lang w:val="uk-UA"/>
        </w:rPr>
        <w:t>бовий старий ліс. Вискочиш на другу гору – і знов перед то</w:t>
        <w:softHyphen/>
        <w:t>бою міняється декорація: внизу блищить глибока узька доли</w:t>
        <w:softHyphen/>
        <w:t>на, неначе здорова миска, вся обросла чагарником, а на са</w:t>
        <w:softHyphen/>
      </w:r>
      <w:r>
        <w:rPr>
          <w:rFonts w:cs="Times New Roman" w:ascii="Times New Roman" w:hAnsi="Times New Roman"/>
          <w:i/>
          <w:color w:val="000000"/>
          <w:spacing w:val="1"/>
          <w:sz w:val="28"/>
          <w:szCs w:val="28"/>
          <w:lang w:val="uk-UA"/>
        </w:rPr>
        <w:t>мому дні долини лежить довгий невисокий горб, весь порос</w:t>
        <w:softHyphen/>
      </w:r>
      <w:r>
        <w:rPr>
          <w:rFonts w:cs="Times New Roman" w:ascii="Times New Roman" w:hAnsi="Times New Roman"/>
          <w:i/>
          <w:color w:val="000000"/>
          <w:spacing w:val="-2"/>
          <w:sz w:val="28"/>
          <w:szCs w:val="28"/>
          <w:lang w:val="uk-UA"/>
        </w:rPr>
        <w:t xml:space="preserve">лий густими кущами, неначе якийсь зелений здоровий їжак </w:t>
      </w:r>
      <w:r>
        <w:rPr>
          <w:rFonts w:cs="Times New Roman" w:ascii="Times New Roman" w:hAnsi="Times New Roman"/>
          <w:i/>
          <w:color w:val="000000"/>
          <w:spacing w:val="1"/>
          <w:sz w:val="28"/>
          <w:szCs w:val="28"/>
          <w:lang w:val="uk-UA"/>
        </w:rPr>
        <w:t>притаївся на дні долини. А там по другий бік шляху між гора</w:t>
        <w:softHyphen/>
      </w:r>
      <w:r>
        <w:rPr>
          <w:rFonts w:cs="Times New Roman" w:ascii="Times New Roman" w:hAnsi="Times New Roman"/>
          <w:i/>
          <w:color w:val="000000"/>
          <w:spacing w:val="-1"/>
          <w:sz w:val="28"/>
          <w:szCs w:val="28"/>
          <w:lang w:val="uk-UA"/>
        </w:rPr>
        <w:t xml:space="preserve">ми в'ється Рось од Стеблева до Корсуня; понад Россю скрізь </w:t>
      </w:r>
      <w:r>
        <w:rPr>
          <w:rFonts w:cs="Times New Roman" w:ascii="Times New Roman" w:hAnsi="Times New Roman"/>
          <w:i/>
          <w:color w:val="000000"/>
          <w:sz w:val="28"/>
          <w:szCs w:val="28"/>
          <w:lang w:val="uk-UA"/>
        </w:rPr>
        <w:t>млини, коло млинів високі верби, хати з</w:t>
      </w:r>
      <w:r>
        <w:rPr>
          <w:rFonts w:cs="Times New Roman" w:ascii="Times New Roman" w:hAnsi="Times New Roman"/>
          <w:i/>
          <w:iCs/>
          <w:color w:val="000000"/>
          <w:sz w:val="28"/>
          <w:szCs w:val="28"/>
          <w:lang w:val="uk-UA"/>
        </w:rPr>
        <w:t xml:space="preserve"> </w:t>
      </w:r>
      <w:r>
        <w:rPr>
          <w:rFonts w:cs="Times New Roman" w:ascii="Times New Roman" w:hAnsi="Times New Roman"/>
          <w:i/>
          <w:color w:val="000000"/>
          <w:sz w:val="28"/>
          <w:szCs w:val="28"/>
          <w:lang w:val="uk-UA"/>
        </w:rPr>
        <w:t xml:space="preserve">зеленими огородами. </w:t>
      </w:r>
      <w:r>
        <w:rPr>
          <w:rFonts w:cs="Times New Roman" w:ascii="Times New Roman" w:hAnsi="Times New Roman"/>
          <w:i/>
          <w:color w:val="000000"/>
          <w:spacing w:val="1"/>
          <w:sz w:val="28"/>
          <w:szCs w:val="28"/>
          <w:lang w:val="uk-UA"/>
        </w:rPr>
        <w:t xml:space="preserve">В воді сіріє здорове каміння, до котрого притулились букети лоз та високого очерету. Над берегами стримлять скелі, сіріє </w:t>
      </w:r>
      <w:r>
        <w:rPr>
          <w:rFonts w:cs="Times New Roman" w:ascii="Times New Roman" w:hAnsi="Times New Roman"/>
          <w:i/>
          <w:color w:val="000000"/>
          <w:sz w:val="28"/>
          <w:szCs w:val="28"/>
          <w:lang w:val="uk-UA"/>
        </w:rPr>
        <w:t xml:space="preserve">й червоніє каміння, що повисовувалось з землі на світ Божий, </w:t>
      </w:r>
      <w:r>
        <w:rPr>
          <w:rFonts w:cs="Times New Roman" w:ascii="Times New Roman" w:hAnsi="Times New Roman"/>
          <w:i/>
          <w:color w:val="000000"/>
          <w:spacing w:val="-1"/>
          <w:sz w:val="28"/>
          <w:szCs w:val="28"/>
          <w:lang w:val="uk-UA"/>
        </w:rPr>
        <w:t>неначе повисовувались сухі ребра.</w:t>
      </w:r>
    </w:p>
    <w:p>
      <w:pPr>
        <w:pStyle w:val="Normal"/>
        <w:shd w:fill="FFFFFF" w:val="clear"/>
        <w:spacing w:lineRule="auto" w:line="360"/>
        <w:ind w:left="48" w:right="53" w:firstLine="709"/>
        <w:jc w:val="both"/>
        <w:rPr>
          <w:rFonts w:ascii="Times New Roman" w:hAnsi="Times New Roman" w:cs="Times New Roman"/>
          <w:i/>
          <w:i/>
          <w:sz w:val="28"/>
          <w:szCs w:val="28"/>
          <w:lang w:val="uk-UA"/>
        </w:rPr>
      </w:pPr>
      <w:r>
        <w:rPr>
          <w:rFonts w:cs="Times New Roman" w:ascii="Times New Roman" w:hAnsi="Times New Roman"/>
          <w:i/>
          <w:color w:val="000000"/>
          <w:sz w:val="28"/>
          <w:szCs w:val="28"/>
          <w:lang w:val="uk-UA"/>
        </w:rPr>
        <w:t xml:space="preserve">В літній час те давнє кладовище української історії й тепер буває пишне. Всі хвилі гір зверху застелені розкішними </w:t>
      </w:r>
      <w:r>
        <w:rPr>
          <w:rFonts w:cs="Times New Roman" w:ascii="Times New Roman" w:hAnsi="Times New Roman"/>
          <w:i/>
          <w:color w:val="000000"/>
          <w:spacing w:val="-2"/>
          <w:sz w:val="28"/>
          <w:szCs w:val="28"/>
          <w:lang w:val="uk-UA"/>
        </w:rPr>
        <w:t>нивами, вкриті зеленими сахарськими буряками, житами, пше</w:t>
        <w:softHyphen/>
      </w:r>
      <w:r>
        <w:rPr>
          <w:rFonts w:cs="Times New Roman" w:ascii="Times New Roman" w:hAnsi="Times New Roman"/>
          <w:i/>
          <w:color w:val="000000"/>
          <w:spacing w:val="-1"/>
          <w:sz w:val="28"/>
          <w:szCs w:val="28"/>
          <w:lang w:val="uk-UA"/>
        </w:rPr>
        <w:t xml:space="preserve">ницями, білими гречками. Гаряче сонце обливає жовті жита, </w:t>
      </w:r>
      <w:r>
        <w:rPr>
          <w:rFonts w:cs="Times New Roman" w:ascii="Times New Roman" w:hAnsi="Times New Roman"/>
          <w:i/>
          <w:color w:val="000000"/>
          <w:spacing w:val="1"/>
          <w:sz w:val="28"/>
          <w:szCs w:val="28"/>
          <w:lang w:val="uk-UA"/>
        </w:rPr>
        <w:t xml:space="preserve">пшениці, ціле море зеленої ярини, кидає проміння в глибокі </w:t>
      </w:r>
      <w:r>
        <w:rPr>
          <w:rFonts w:cs="Times New Roman" w:ascii="Times New Roman" w:hAnsi="Times New Roman"/>
          <w:i/>
          <w:color w:val="000000"/>
          <w:spacing w:val="-1"/>
          <w:sz w:val="28"/>
          <w:szCs w:val="28"/>
          <w:lang w:val="uk-UA"/>
        </w:rPr>
        <w:t>яри, в темні дубові та грабові ліси. А над тими хвилями яри</w:t>
        <w:softHyphen/>
      </w:r>
      <w:r>
        <w:rPr>
          <w:rFonts w:cs="Times New Roman" w:ascii="Times New Roman" w:hAnsi="Times New Roman"/>
          <w:i/>
          <w:color w:val="000000"/>
          <w:spacing w:val="1"/>
          <w:sz w:val="28"/>
          <w:szCs w:val="28"/>
          <w:lang w:val="uk-UA"/>
        </w:rPr>
        <w:t xml:space="preserve">ни та озимини високо чорніють козацькі гостроверхі й круті </w:t>
      </w:r>
      <w:r>
        <w:rPr>
          <w:rFonts w:cs="Times New Roman" w:ascii="Times New Roman" w:hAnsi="Times New Roman"/>
          <w:i/>
          <w:color w:val="000000"/>
          <w:sz w:val="28"/>
          <w:szCs w:val="28"/>
          <w:lang w:val="uk-UA"/>
        </w:rPr>
        <w:t xml:space="preserve">могили, обсмалені гарячим сонцем, а зверху блищить синє шатро широко розкинутого неба, шугають здорові орли або </w:t>
      </w:r>
      <w:r>
        <w:rPr>
          <w:rFonts w:cs="Times New Roman" w:ascii="Times New Roman" w:hAnsi="Times New Roman"/>
          <w:i/>
          <w:color w:val="000000"/>
          <w:spacing w:val="-1"/>
          <w:sz w:val="28"/>
          <w:szCs w:val="28"/>
          <w:lang w:val="uk-UA"/>
        </w:rPr>
        <w:t>сидять купами на могилах....</w:t>
      </w:r>
    </w:p>
    <w:p>
      <w:pPr>
        <w:pStyle w:val="Normal"/>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М.Коцюбинський</w:t>
      </w:r>
    </w:p>
    <w:p>
      <w:pPr>
        <w:pStyle w:val="Normal"/>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 xml:space="preserve">Дорогою ціною  </w:t>
      </w:r>
    </w:p>
    <w:p>
      <w:pPr>
        <w:pStyle w:val="Norma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фрагмент)</w:t>
      </w:r>
    </w:p>
    <w:p>
      <w:pPr>
        <w:pStyle w:val="Normal"/>
        <w:spacing w:lineRule="auto" w:line="360"/>
        <w:ind w:firstLine="709"/>
        <w:jc w:val="both"/>
        <w:rPr>
          <w:rFonts w:ascii="Times New Roman" w:hAnsi="Times New Roman" w:cs="Times New Roman"/>
          <w:b/>
          <w:b/>
          <w:i/>
          <w:i/>
          <w:sz w:val="32"/>
          <w:szCs w:val="32"/>
          <w:lang w:val="uk-UA"/>
        </w:rPr>
      </w:pPr>
      <w:r>
        <w:rPr>
          <w:rFonts w:cs="Times New Roman" w:ascii="Times New Roman" w:hAnsi="Times New Roman"/>
          <w:i/>
          <w:sz w:val="28"/>
          <w:szCs w:val="28"/>
          <w:lang w:val="uk-UA"/>
        </w:rPr>
        <w:t xml:space="preserve">Діялось се в тридцятих роках минулого століття. Українське поспільство, поборене у класовій боротьбі, з ярмом панщизняної неволі на шиї, тягло свою долю з глухим ремством. То не віл був у ярмі, звичайний господарський віл, якого паша й спочинок могли зробити щасливим; ярмо було накладене на шию дикому турові, загнаному, знесиленому, але овіяному  ще степовим вітром, із невтраченим іще смаком волі, широких просторів. Він йшов у ярмі, скорившись силі, хоч часом із гніву очі йому наливались кров’ю, і тоді він хвицав ногами і наставляв рог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льний дух народу ще тлів під попелом неволі. Свіжі традиції волі, такі свіжі, що часом трудно було відрізнити сьогодні од вчора, підтримували жевріючу під попелом іскру. Старше покоління, свідок  іншого життя, показувало ще на долонях мозолі від шаблі, піднятої в оборону народних і людських прав.  Пісня волі, споетизованої, може, в дні лихоліття, чаруючим акордом лунала в серцях молоді, поривала її туди, де ще не чуть кайданів, скованих на людей людьми. На широкі бессарабські степи, вільні, без пана й панщини, рвалась гаряча уява й тягла за собою сотки й тисячі… </w:t>
      </w:r>
    </w:p>
    <w:p>
      <w:pPr>
        <w:pStyle w:val="Normal"/>
        <w:spacing w:lineRule="auto" w:line="360"/>
        <w:ind w:firstLine="709"/>
        <w:jc w:val="both"/>
        <w:rPr/>
      </w:pPr>
      <w:r>
        <w:rPr>
          <w:rFonts w:cs="Times New Roman" w:ascii="Times New Roman" w:hAnsi="Times New Roman"/>
          <w:i/>
          <w:sz w:val="28"/>
          <w:szCs w:val="28"/>
          <w:lang w:val="uk-UA"/>
        </w:rPr>
        <w:t>От хоч би  там, за Дунаєм, гей, там, за Дунаєм!.. Недобитки січової руїни, хоробріші, завзятіші, звили собі гніздо в Туреччині і возили звідти на Вкраїну, мов контрабанду, палкі заклики у кіш на волю, до січового братерства. Ярами, коритами висхлих річок, лісовими нетрями, прикриваючись нічною темрявою,ховаючись, мов од дикого звіра, тікало од пана і панщини все, що не заплісніло в неволі, не втратило ще живої душі, тікало, щоб здобути собі те, за що предки виймали шаблі з піхов або ставали до бою з кіллями та вилам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ти часом ворог не дрімав… </w:t>
      </w:r>
    </w:p>
    <w:p>
      <w:pPr>
        <w:pStyle w:val="Normal"/>
        <w:spacing w:lineRule="auto" w:line="360"/>
        <w:ind w:firstLine="709"/>
        <w:jc w:val="both"/>
        <w:rPr/>
      </w:pPr>
      <w:r>
        <w:rPr>
          <w:rFonts w:cs="Times New Roman" w:ascii="Times New Roman" w:hAnsi="Times New Roman"/>
          <w:i/>
          <w:sz w:val="28"/>
          <w:szCs w:val="28"/>
          <w:lang w:val="uk-UA"/>
        </w:rPr>
        <w:t xml:space="preserve">Власники душ, повернених у робоче бидло, записаних у господарський інвентар дідича разом із волами й кіньми, найбільш боялись того неспокійного, вільнолюбного духу народного, бо його ніяк не можна було припасувати до панських інтересів, погодити  з незмірними скарбами, які давала панові оброблена хлопом українська земля. Віковічна боротьба двох станів  –  панського й мужичого, боротьба хронічна, що часом приймала гострі форми і бурею проносилась над нещасним краєм,  – ніколи не кінчалась, ба й не могла скінчитися, хоч пан переміг.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Ще недавно, вмившись в Умані власною кров’ю і накидавши в Кодні стіжок гайдамацьких голів, пан смакував перемогу, пильно обороняючи свої права на  живий робочий інвентар  –  хлоп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лоп протестував, хлоп тікав на вільні землі, рятуючись, як міг, од панщини, лишаючи на рідній землі все дороге, все миле його серцю. </w:t>
      </w:r>
    </w:p>
    <w:p>
      <w:pPr>
        <w:pStyle w:val="Normal"/>
        <w:spacing w:lineRule="auto" w:line="360"/>
        <w:ind w:firstLine="709"/>
        <w:jc w:val="both"/>
        <w:rPr/>
      </w:pPr>
      <w:r>
        <w:rPr>
          <w:rFonts w:cs="Times New Roman" w:ascii="Times New Roman" w:hAnsi="Times New Roman"/>
          <w:i/>
          <w:sz w:val="28"/>
          <w:szCs w:val="28"/>
          <w:lang w:val="uk-UA"/>
        </w:rPr>
        <w:t xml:space="preserve">Але й там, далеко від рідних осель, настигала його панська рука. На вільних землях зорганізовані були на втікачів лови, справжні облави, як на вовка або ведмедя. По всій Бессарабії ганяли дозорці, вистежуючи скрізь по ровах, стогах сіна, комишах болотяних річок збіджених, змордованих людей. На півдні Бессарабії, од бистрого Пруту, по лівім боці Дунаю, аж ген до моря стояло на чатах військо і заслоняло волю, що там, за широким Дунаєм, за зеленими прибережними вербами, синіла десь у чужій країн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Голову втікача оцінено. За кожного спійманого  прибережні козаки діставали плату. Сотки, тисячі  нещасних попадалися до рук козакам – і мусили випити гірку до краю.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Лиха доля чекала втікача: його оддавало в некрути, засилано на Сибір, катовано канчуками, тавровано, мов худобу, або з оголеною напів головою, збитого, збасаманеного, одсилали в кайданах назад до пана, знову у неволю, на панщин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Чого він міг сподіватися вдома  від пан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 проте, мов талії води під теплим подихом весни, річкою текло  вкраїнське селянство туди, де хоч дорогою ціною можна здобути бажану волю, а ні – то полягти кістками на вічний спочинок…</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Indent"/>
        <w:rPr>
          <w:bCs/>
          <w:iCs/>
          <w:szCs w:val="28"/>
        </w:rPr>
      </w:pPr>
      <w:r>
        <w:rPr>
          <w:bCs/>
          <w:iCs/>
          <w:szCs w:val="28"/>
        </w:rPr>
        <w:t>У цьому контексті вмотивованим є завдання визначити асоціативно-смисловий</w:t>
        <w:tab/>
        <w:t xml:space="preserve"> комплекс художніх образів.</w:t>
      </w:r>
      <w:r>
        <w:rPr>
          <w:b/>
          <w:i/>
          <w:szCs w:val="28"/>
        </w:rPr>
        <w:t xml:space="preserve"> </w:t>
      </w:r>
      <w:r>
        <w:rPr>
          <w:bCs/>
          <w:iCs/>
          <w:szCs w:val="28"/>
        </w:rPr>
        <w:t>Як відомо,</w:t>
      </w:r>
      <w:r>
        <w:rPr>
          <w:b/>
          <w:i/>
          <w:szCs w:val="28"/>
        </w:rPr>
        <w:t xml:space="preserve"> </w:t>
      </w:r>
      <w:r>
        <w:rPr>
          <w:szCs w:val="28"/>
        </w:rPr>
        <w:t>кожен словесний зворот здатний викликати в читача цілий ряд асоціацій. І це природно, адже людське мислення за своїм характером асоціативне: одне явище нагадує нам про інше, вступає в нашій свідомості в смислові зв’язки з багатьма реаліями і т.д. Виявлення асоціативних полів, які формуються навколо словесних образів, – це шлях до глибшого пізнання авторської концепції, дозволяє навчити учнів «...бачити асоціативні ходи думки митця, вловити глибоку і багатогранну думку, яка народжується від зіставлень різних об’єктів, оточених асоціативними полями» [100, с.30].</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формування відповідних умінь школярів їм пропонують окреслити усе коло уявлень, сентенцій, що, на їх погляд, відтворив автор однією словесною конструкцією. Наприклад, мовний фрагмент із роману П. Загребельного «Диво», присвячений зображенню Гітлера («...враження таке, що портрет ось-ось загарчить на тебе по-тигрячому; бідна історія! – невже їй нічого більше привласнювати, окрім таких мармиз?»),  містить, на думку школярів, такий асоціативно-змістовий комплекс: Гітлер – символ агресії; він потворний навіть зовнішньо; проте ця особа увічнилася в історії саме завдяки нищенню; автору роману прикро, що такий спосіб входження в історію можливий; письменник хотів би, щоб у пам’яті людей залишалися тільки ті, хто дійсно того заслужив. Така робота виявляє ідеаційно-антропоцентричний код фрагмента, оскільки оцінці піддається конкретна зображена особа, яка, за твердженням автора, увійшла в історію в результаті агресивної поведінки. </w:t>
      </w:r>
    </w:p>
    <w:p>
      <w:pPr>
        <w:pStyle w:val="Normal"/>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вичайно, найдоцільніше обирати мовні образи з важливою змістовою роллю в тексті. Школярі озвучують  різні думки, які обговорює увесь клас, поглиблюючи своє розуміння матеріалу, виробляють здатність виявляти підтекст у тканині художнього твору. Ефективність такої роботи зумовлена тим, що  в подібних до наведеної із роману «Диво» словесних конструкціях багато лексем набули концептуального змісту завдяки семантичним нашаруванням та зрушенням.  Їх аналіз на уроці сприяє формуванню відповідного мислення школярів, адже перед учнями розкриваються реалії, яким митець намагається надати ідеаційного характеру. Цікаво спостерігати над семантичними процесами, які відбуваються з  поняттями «Космос», «Бог», «Людина», «Нація», «Суспільство» або їхніми образними еквівалентами, наприклад, картинами природних реалій, що уособлюють певний аспект буття космосу.</w:t>
      </w:r>
    </w:p>
    <w:p>
      <w:pPr>
        <w:pStyle w:val="TextBodyIndent"/>
        <w:rPr/>
      </w:pPr>
      <w:r>
        <w:rPr>
          <w:szCs w:val="28"/>
        </w:rPr>
        <w:t>Проте завжди є небезпека підпадання учнів під стереотипи одного автора.</w:t>
      </w:r>
      <w:r>
        <w:rPr>
          <w:b/>
          <w:bCs/>
          <w:i/>
          <w:iCs/>
          <w:szCs w:val="28"/>
        </w:rPr>
        <w:t xml:space="preserve"> </w:t>
      </w:r>
      <w:r>
        <w:rPr>
          <w:szCs w:val="28"/>
        </w:rPr>
        <w:t>Потрібні</w:t>
      </w:r>
      <w:r>
        <w:rPr>
          <w:b/>
          <w:bCs/>
          <w:i/>
          <w:iCs/>
          <w:szCs w:val="28"/>
        </w:rPr>
        <w:t xml:space="preserve"> </w:t>
      </w:r>
      <w:r>
        <w:rPr>
          <w:szCs w:val="28"/>
        </w:rPr>
        <w:t>зіставлення художнього мовомислення різних письменників. Найкраще обирати твори, які близькі за тематикою. Тоді легше сконцентруватися саме на зіставленні мовної специфіки. Школярі простежують, як, звертаючись до одних проблем, письменники по-різному оформляли матеріал з допомогою словесних засобів, демонстрували власні ідеаційні підходи до їх вирішення.</w:t>
      </w:r>
    </w:p>
    <w:p>
      <w:pPr>
        <w:pStyle w:val="TextBodyIndent"/>
        <w:rPr/>
      </w:pPr>
      <w:r>
        <w:rPr>
          <w:szCs w:val="28"/>
        </w:rPr>
        <w:t>Цікавий напрям роботи запропонував Є. Ільїн. Він вважає корисним разом із учнями здійснювати спостереження за використанням різними письменниками тих самих слів. До уваги беруться лексеми з чітко вираженою художньою функцією. Відстежуючи їх смислові відтінки у кожного автора окремо, зіставляючи їх, можна визначити специфіку думок майстрів, їх ідеаційну спрямованість, заодно розширити семантичне багатство мовлення учнів. Отже, цілком можливі дослідження</w:t>
      </w:r>
      <w:r>
        <w:rPr>
          <w:b/>
          <w:bCs/>
          <w:szCs w:val="28"/>
        </w:rPr>
        <w:t xml:space="preserve"> </w:t>
      </w:r>
      <w:r>
        <w:rPr>
          <w:bCs/>
          <w:szCs w:val="28"/>
        </w:rPr>
        <w:t xml:space="preserve">змісту концептів </w:t>
      </w:r>
      <w:r>
        <w:rPr>
          <w:szCs w:val="28"/>
        </w:rPr>
        <w:t>«Космос», «Бог», «Людина», «Нація», «Суспільство» у творах різних письменників.</w:t>
      </w:r>
    </w:p>
    <w:p>
      <w:pPr>
        <w:pStyle w:val="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крізні дослідження передбачають укладання словників авторських художніх висловів, що несуть у собі концептуальний погляд на світ. Можливо, найбільш цінним є те, щоб учні винесли з ознайомлення з текстом у першу чергу саме ці крилаті вислови, які добре запам’ятовуються і залишаться у свідомості школярів як узагальнені уявлення про твір. Зіставляючи їх зміст на уроці, можна вийти на авторські концептуальні уявлення про дійсність, наприклад:</w:t>
      </w:r>
    </w:p>
    <w:p>
      <w:pPr>
        <w:pStyle w:val="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Які значення кожен із письменників вкладає в поняття «Космос», «Бог», «Людина», «Нація», «Суспільство»? Як він їх розуміє? Чи погоджуєтеся ви з такими тлумаченнями? Чому? Чим відрізняються думки авторів? </w:t>
      </w:r>
    </w:p>
    <w:p>
      <w:pPr>
        <w:pStyle w:val="22"/>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22"/>
        <w:spacing w:lineRule="auto" w:line="360"/>
        <w:ind w:left="0" w:firstLine="709"/>
        <w:jc w:val="both"/>
        <w:rPr>
          <w:rFonts w:ascii="Times New Roman" w:hAnsi="Times New Roman" w:cs="Times New Roman"/>
          <w:b/>
          <w:b/>
          <w:i/>
          <w:i/>
          <w:sz w:val="28"/>
          <w:szCs w:val="28"/>
          <w:lang w:val="uk-UA"/>
        </w:rPr>
      </w:pPr>
      <w:r>
        <w:rPr>
          <w:rFonts w:cs="Times New Roman" w:ascii="Times New Roman" w:hAnsi="Times New Roman"/>
          <w:b/>
          <w:i/>
          <w:sz w:val="28"/>
          <w:szCs w:val="28"/>
        </w:rPr>
        <w:t>Вправа №</w:t>
      </w:r>
      <w:r>
        <w:rPr>
          <w:rFonts w:cs="Times New Roman" w:ascii="Times New Roman" w:hAnsi="Times New Roman"/>
          <w:b/>
          <w:i/>
          <w:sz w:val="28"/>
          <w:szCs w:val="28"/>
          <w:lang w:val="uk-UA"/>
        </w:rPr>
        <w:t>31</w:t>
      </w:r>
      <w:r>
        <w:rPr>
          <w:rFonts w:cs="Times New Roman" w:ascii="Times New Roman" w:hAnsi="Times New Roman"/>
          <w:b/>
          <w:i/>
          <w:sz w:val="28"/>
          <w:szCs w:val="28"/>
        </w:rPr>
        <w:t xml:space="preserve">. Поясніть, які значення вклали в поняття «Бог» різні письменники. Підтвердіть свої судження художніми фрагментами. Сформулюйте завдання для самостійної роботи школярів з метою виявити та зіставити авторські конотації. За основу візьміть такі тексти: </w:t>
      </w:r>
    </w:p>
    <w:p>
      <w:pPr>
        <w:pStyle w:val="22"/>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вість Г.Квітки-Основ’яненка «Маруся», поема І.Франка «Мойсей», повість О.Кобилянської «Земля», роман У.Самчука «Марія».</w:t>
      </w:r>
    </w:p>
    <w:p>
      <w:pPr>
        <w:pStyle w:val="22"/>
        <w:spacing w:lineRule="auto" w:line="360"/>
        <w:ind w:left="0"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Indent"/>
        <w:rPr>
          <w:szCs w:val="28"/>
        </w:rPr>
      </w:pPr>
      <w:r>
        <w:rPr>
          <w:szCs w:val="28"/>
        </w:rPr>
        <w:t>Відібрані мовно-художні звороти цілком придатні для використання у  письмових роботах. З їх допомогою учні мають ілюструвати, підтверджувати власні думки, аргументувати судження. Тому відбір узгоджується з інтелектуальним осмисленням певної проблеми, заявленої в темі твору-роздуму. На етапі підготовки до написання учні здійснюють необхідний пошук у художньому тексті, зачитують віднайдені звороти, пояснюють, чому вони їх обрали, як збираються використати. У класі  відбувається колективне обговорення результатів. За таких умов обов’язково формуються і вступають у дію ідеаційні уявлення, які стають опорою інтелектуальних процесів у свідомості школярів.</w:t>
      </w:r>
    </w:p>
    <w:p>
      <w:pPr>
        <w:pStyle w:val="TextBodyIndent"/>
        <w:rPr>
          <w:szCs w:val="28"/>
        </w:rPr>
      </w:pPr>
      <w:r>
        <w:rPr>
          <w:szCs w:val="28"/>
        </w:rPr>
        <w:t>Клішуванню мислення учнів протидіє й зіставлення мовно-художніх засобів літературних творів та засобів живопису, музики, скульптури, кіно.</w:t>
      </w:r>
    </w:p>
    <w:p>
      <w:pPr>
        <w:pStyle w:val="Normal"/>
        <w:spacing w:lineRule="auto" w:line="360"/>
        <w:ind w:firstLine="709"/>
        <w:jc w:val="both"/>
        <w:rPr/>
      </w:pPr>
      <w:r>
        <w:rPr>
          <w:rFonts w:cs="Times New Roman" w:ascii="Times New Roman" w:hAnsi="Times New Roman"/>
          <w:sz w:val="28"/>
          <w:szCs w:val="28"/>
          <w:lang w:val="uk-UA"/>
        </w:rPr>
        <w:t>Організація роботи з одиничними мовообразами не вичерпує поставлену психолого-педагогічну та методичну проблему. Оскільки «в основі мовної моделі світу лежать знання», закріплені не тільки в лексичних одиницях, але й у «семантичних полях, які складаються зі слів та словосполучень, по-різному структурованих в межах цього поля» [</w:t>
      </w:r>
      <w:r>
        <w:rPr>
          <w:rFonts w:cs="Times New Roman" w:ascii="Times New Roman" w:hAnsi="Times New Roman"/>
          <w:sz w:val="28"/>
          <w:szCs w:val="28"/>
        </w:rPr>
        <w:t>88</w:t>
      </w:r>
      <w:r>
        <w:rPr>
          <w:rFonts w:cs="Times New Roman" w:ascii="Times New Roman" w:hAnsi="Times New Roman"/>
          <w:sz w:val="28"/>
          <w:szCs w:val="28"/>
          <w:lang w:val="uk-UA"/>
        </w:rPr>
        <w:t xml:space="preserve">, с.139].  </w:t>
      </w:r>
    </w:p>
    <w:p>
      <w:pPr>
        <w:pStyle w:val="Normal"/>
        <w:spacing w:lineRule="auto" w:line="360"/>
        <w:ind w:firstLine="709"/>
        <w:jc w:val="both"/>
        <w:rPr/>
      </w:pPr>
      <w:r>
        <w:rPr>
          <w:rFonts w:cs="Times New Roman" w:ascii="Times New Roman" w:hAnsi="Times New Roman"/>
          <w:sz w:val="28"/>
          <w:szCs w:val="28"/>
          <w:lang w:val="uk-UA"/>
        </w:rPr>
        <w:t>Тому на уроках літератури необхідна систематизація словесних зворотів, що мають виразну ідеаційну семантику, виділення й оцінка семантичних полів, що створюють неповторну авторську картину дійсності. Адже «наочно-образне мислення – це мислення образами уявлень, перетворення ситуації на план образів» [</w:t>
      </w:r>
      <w:r>
        <w:rPr>
          <w:rFonts w:cs="Times New Roman" w:ascii="Times New Roman" w:hAnsi="Times New Roman"/>
          <w:sz w:val="28"/>
          <w:szCs w:val="28"/>
        </w:rPr>
        <w:t>39</w:t>
      </w:r>
      <w:r>
        <w:rPr>
          <w:rFonts w:cs="Times New Roman" w:ascii="Times New Roman" w:hAnsi="Times New Roman"/>
          <w:sz w:val="28"/>
          <w:szCs w:val="28"/>
          <w:lang w:val="uk-UA"/>
        </w:rPr>
        <w:t>, с.208].</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відбувається спостереження за використанням автором лексичних пластів. Основними напрямками для такої роботи є теми, що охоплюють часові, просторові, духовні, фізично-буттєві характеристики зображеного, мають виразний ідеаційний зміст, визначаються поняттями «Космос», «Бог», «Людина», «Нація», «Суспільство». У їх межах проводяться такі дослідження:</w:t>
      </w:r>
    </w:p>
    <w:p>
      <w:pPr>
        <w:pStyle w:val="Normal"/>
        <w:numPr>
          <w:ilvl w:val="0"/>
          <w:numId w:val="52"/>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ладання семантичних рядів ключових образних одиниць, що входять до одного ідеаційного поля.</w:t>
      </w:r>
    </w:p>
    <w:p>
      <w:pPr>
        <w:pStyle w:val="TextBodyIndent"/>
        <w:rPr>
          <w:szCs w:val="28"/>
        </w:rPr>
      </w:pPr>
      <w:r>
        <w:rPr>
          <w:szCs w:val="28"/>
        </w:rPr>
        <w:t xml:space="preserve">Наприклад, учні виділяють у новелі Миколи Хвильового «Я (Романтика)» словесні конструкції, що мають різну ідеаційну спрямованість. У центр уваги потрапляють три мовно-семантичні блоки, які відображають: </w:t>
      </w:r>
    </w:p>
    <w:p>
      <w:pPr>
        <w:pStyle w:val="Normal"/>
        <w:numPr>
          <w:ilvl w:val="0"/>
          <w:numId w:val="4"/>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ціоцентризм: «загірна комуна», «ворожі полки», «інсургенти», «чека», «бенкет дикої голодної країни», «чорний трибунал комуни», «версальці», «обивательський хлам», «солдат революції», «вірний пес революції» та ін.;</w:t>
      </w:r>
    </w:p>
    <w:p>
      <w:pPr>
        <w:pStyle w:val="TextBodyIndent"/>
        <w:numPr>
          <w:ilvl w:val="0"/>
          <w:numId w:val="4"/>
        </w:numPr>
        <w:tabs>
          <w:tab w:val="clear" w:pos="708"/>
          <w:tab w:val="left" w:pos="0" w:leader="none"/>
        </w:tabs>
        <w:ind w:left="0" w:firstLine="709"/>
        <w:rPr/>
      </w:pPr>
      <w:r>
        <w:rPr>
          <w:szCs w:val="28"/>
        </w:rPr>
        <w:t>антропоцентризм: «моя мати наївність, тиха жура і добрість безмежна», «моя буйна юність», «доктор – мій безвихідний хазяїн, мій звірячий інстинкт», «тьма на моїй совісті», «мати не фантом, а частина мого злочинного «я»», «розкололось моє власне «я»», «я горів у вогні фанатизму»;</w:t>
      </w:r>
    </w:p>
    <w:p>
      <w:pPr>
        <w:pStyle w:val="TextBodyIndent"/>
        <w:numPr>
          <w:ilvl w:val="0"/>
          <w:numId w:val="4"/>
        </w:numPr>
        <w:tabs>
          <w:tab w:val="clear" w:pos="708"/>
          <w:tab w:val="left" w:pos="0" w:leader="none"/>
        </w:tabs>
        <w:ind w:left="0" w:firstLine="709"/>
        <w:rPr>
          <w:szCs w:val="28"/>
        </w:rPr>
      </w:pPr>
      <w:r>
        <w:rPr>
          <w:szCs w:val="28"/>
        </w:rPr>
        <w:t>теоцентризм: «Марія», «монастир»,  «лампада перед образом Марії», «Христос», «теософи», «спаситель світу», «Будда», «Магомет», «месія», «черниці».</w:t>
      </w:r>
    </w:p>
    <w:p>
      <w:pPr>
        <w:pStyle w:val="Normal"/>
        <w:numPr>
          <w:ilvl w:val="0"/>
          <w:numId w:val="52"/>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ення в межах кожного ряду лексем спільних та відмінних змістових особливостей, що дозволяють визначати явища, які письменник феноменалізує, прагнучи надати їм концептуальної значимості в межах художнього матеріалу й окреслити авторський погляд на  ни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відзначають, що семантика першого ряду висловів підкреслює мрію революціонера про краще майбутнє країни, але й демонструє  жорстокі методи її втілення, другого ряду – контраст між світлим та звірячим началом людини, третього – наявність Божественного начала у світі та його заперечення головним героєм.</w:t>
      </w:r>
    </w:p>
    <w:p>
      <w:pPr>
        <w:pStyle w:val="Normal"/>
        <w:numPr>
          <w:ilvl w:val="0"/>
          <w:numId w:val="52"/>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Проведення зв’язків між різними семантичними полями, цілісна оцінка їх художнього звучання, узагальнення авторського погляду на змальовані реал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наведених вправ учнів осмислюють, з якою метою в тексті співіснують семантичні поля різного ідеаційного змісту. У такий спосіб вони приходять до висновку, що авторською концепцією новели «Я (Романтика)» є сентенція: в жорстокій боротьбі за соціальні ідеали людина знищує в собі все святе, символами якого є мати і Бог. Треба відзначити: якщо під час вивчення новели не проводиться аналіз мовно-семантичних пластів, теоцентрична складова фіксується учнями значно рідше і майже не використовується  у визначенні ідейної спрямованості текс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фіналі всієї діяльності доцільно вести розмову про тему та ідею твору, які після роботи на мовностилістичному рівні стають набагато прозорішими для школярів. Їх озвучення на уроці – важливий крок до цілісної оцінки поглядів автора.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32. Виявіть семантичні поля мовних одиниць в одному із віршів В.Стуса («На колимськім морозі калина», «Ярій, душе, ярій, а не ридай», «На схід, на схід, на схід», «О земле втрачена, явися», «Як добре те, що смерті не боюсь я» або ін.). Виконайте роботу за поданою вище схемою (застосованою під час аналізу новели Миколи Хвильового «Я (Романтика)»). Сформулюйте систему компетентностей, які можна розвивати у такий спосіб.</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ослідження ідеаційної складової на всіх художніх рівнях сприяють встановленню авторської концепції зображеного. Учитель та учні виявляють своєрідність постаті письменника не тільки на матеріалі життєвого шляху, але й осмислюючи позицію автора в літературних творах. У такий спосіб реалізується важливий принцип вивчення мистецтва слова – показати кожного митця як своєрідну і неординарну людську та творчу особистість. Це пояснюється тим, що постать письменника виявляється не тільки в подіях, які з ним відбувалися, а насамперед у його світогляді, художніх принципах, своєрідному стилі, які знайшли  відображення на сторінках книг. Образ автора – головний системоутворювальний чинник у структурі тексту. Без його опрацювання в учнів залишиться обмеженим уявлення про ідейно-художній зміст літературних творів. Тому особливе місце відводиться відстеженню способів презентації авторського «Я», яке задає тон усьому художньому викладу. На уроках застосовується підхід, згідно з яким творчість письменника треба «розглядати як рух, як «історію душі» (автора – Ю. Б.), залучаючи учнів до ... пристрасних роздумів про долю людську і обличчя життя» [67, с.13].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ція письменника завжди помітна у виробленні особливої ідеаційної стратегії письма, а далі – у виборі тематики та проблематики, у ставленні до змальованих героїв та подій, у своєрідності мови. Щоб її виявити, необхідно досліджувати способи характеристики усього, що зображено. Особлива увага приділяється емоційно-оцінній лексиці, тону викладу, авторській інтонації, виявленню підтексту, роботі з ліричними та публіцистичними відступами, авторським зверненням до персонажів, ключовими художніми образами. Ідеаційно-концептуальний підхід до аналізу художнього твору надає широкі можливості діагностувати авторський погляд на світ. Завдання та запитання для ць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є оповідачем, від чиєї особи ведеться мовлення у творі? Чи можна його кваліфікувати як образ автора? Чому письменник обрав саме такий спосіб своєї художньої презент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те розміщення образу автора в часі і просторі відносно змальованих явищ. Що він про них думає? Які вважає найбільш феноменальними? Чому?</w:t>
      </w:r>
    </w:p>
    <w:p>
      <w:pPr>
        <w:pStyle w:val="TextBodyIndent"/>
        <w:rPr>
          <w:szCs w:val="28"/>
        </w:rPr>
      </w:pPr>
      <w:r>
        <w:rPr>
          <w:szCs w:val="28"/>
        </w:rPr>
        <w:t>Як ставиться письменник до героя? Якими феноменальними властивостями він його наділяє? Хто з персонажів створений з метою демонстрації ідеалу людини? Узагальніть, яким чином герой озвучує світогляд автора. Що споріднює цього персонажа з автором, а що їх відрізняє?</w:t>
      </w:r>
    </w:p>
    <w:p>
      <w:pPr>
        <w:pStyle w:val="TextBodyIndent"/>
        <w:rPr>
          <w:szCs w:val="28"/>
        </w:rPr>
      </w:pPr>
      <w:r>
        <w:rPr>
          <w:szCs w:val="28"/>
        </w:rPr>
        <w:t>Що думає автор із приводу заявлених тем та проблем? Як пропонує їх вирішувати? Чи погоджуєтеся ви з його позицією? Окресліть особливості світогляду митця з допомогою художнього тексту.</w:t>
      </w:r>
    </w:p>
    <w:p>
      <w:pPr>
        <w:pStyle w:val="TextBodyIndent"/>
        <w:rPr>
          <w:szCs w:val="28"/>
        </w:rPr>
      </w:pPr>
      <w:r>
        <w:rPr>
          <w:szCs w:val="28"/>
        </w:rPr>
        <w:t>Дослідіть емоційно-оцінну лексику в тексті. Як саме вона використовується під час зображення ключових феноменів тексту, а як – образів, віднесених до рутинних аспектів буття? Що автор говорить читачам безпосередньо, а що ховає у підтекст?</w:t>
      </w:r>
    </w:p>
    <w:p>
      <w:pPr>
        <w:pStyle w:val="TextBodyIndent"/>
        <w:rPr>
          <w:szCs w:val="28"/>
        </w:rPr>
      </w:pPr>
      <w:r>
        <w:rPr>
          <w:szCs w:val="28"/>
        </w:rPr>
        <w:t>Які інтонації, тон викладу застосовує письменник у різних епізодах твору? Які з них треба вважати головними? Що це говорить про ставлення митця до зображених картин?</w:t>
      </w:r>
    </w:p>
    <w:p>
      <w:pPr>
        <w:pStyle w:val="TextBodyIndent"/>
        <w:rPr>
          <w:szCs w:val="28"/>
        </w:rPr>
      </w:pPr>
      <w:r>
        <w:rPr>
          <w:szCs w:val="28"/>
        </w:rPr>
        <w:t>Назвіть художні образи, які кристалізують у собі головні думки автора, поясніть їх зміст.</w:t>
      </w:r>
    </w:p>
    <w:p>
      <w:pPr>
        <w:pStyle w:val="TextBodyIndent"/>
        <w:rPr>
          <w:szCs w:val="28"/>
        </w:rPr>
      </w:pPr>
      <w:r>
        <w:rPr>
          <w:szCs w:val="28"/>
        </w:rPr>
        <w:t>Виявіть позицію письменника в назвах творів, заголовках частин та розділів. Яким чином у них відображені концептуальне мислення митця?</w:t>
      </w:r>
    </w:p>
    <w:p>
      <w:pPr>
        <w:pStyle w:val="TextBodyIndent"/>
        <w:rPr>
          <w:szCs w:val="28"/>
        </w:rPr>
      </w:pPr>
      <w:r>
        <w:rPr>
          <w:szCs w:val="28"/>
        </w:rPr>
        <w:t xml:space="preserve"> </w:t>
      </w:r>
      <w:r>
        <w:rPr>
          <w:szCs w:val="28"/>
        </w:rPr>
        <w:t>Розкрийте ідеаційну стратегію письменника, яку він застосовує у творі. Що ви можете сказати про філософську концепцію автора?</w:t>
      </w:r>
    </w:p>
    <w:p>
      <w:pPr>
        <w:pStyle w:val="TextBodyIndent"/>
        <w:rPr/>
      </w:pPr>
      <w:r>
        <w:rPr>
          <w:szCs w:val="28"/>
        </w:rPr>
        <w:t>Усі названі дослідження, спрямовані на з’ясування ідеаційно-концептуального мислення митця, можуть проходити не тільки в рамках окремого тексту, але й творчості письменника, літературного періоду тощо. На уроках звучить інформація про еволюцію проблематики певного ідеаційного типу в літературному процесі, протягом творчої діяльності автора, одного або декількох поколінь письменників. Розмежування підходів у висвітленні спорідненої проблематики – важливий крок в індивідуалізації творчого обличчя митців. Позитивно, якщо залучається історична інформація, у контексті якої можна виявити особливості концептуального мислення різних авторів. Думка, висловлена Т. Карлейлем, «...ніщо не презентує епоху краще, ніж література, що від неї залишилася» [48, с.48] сприймається школярами за умови, коли вчитель встановлює зв’язки між мистецтвом слова та дійсністю – але не стільки між змальованими та реальними подіями, як із світоглядними настановами доби та їх вираженням у мистецтві слова. Так відкривається шлях, щоб проводити дослідження ще одного виду – психологічні зрізи художньої ментальності конкретного періоду. Образи змальованих феноменів постають перед учнями не тільки у зв’язках із прототипами, але й залежно від світоглядних пріоритетів того часу, в який вони були створені. Адже, за словами Г. Винокура, «мова історичного роману – це сучасна мова, прилаштована для зображення минулого, а не мова минулого, прилаштована для сучасного читача» [</w:t>
      </w:r>
      <w:r>
        <w:rPr>
          <w:szCs w:val="28"/>
          <w:lang w:val="ru-RU"/>
        </w:rPr>
        <w:t>17</w:t>
      </w:r>
      <w:r>
        <w:rPr>
          <w:szCs w:val="28"/>
        </w:rPr>
        <w:t>, с.277].  На уроці з’ясовується, як саме виявлений у творах світогляд митця «детерміновано епохою, суспільством, панівними ідеями, соціальним становищем, вихованням», а письменник «виступає як представник свого часу і певного «ідеологічного простору», нав’язаної йому системи ідей» [33, с.84]. У такий спосіб забезпечується цілісність концептуального підходу до вивчення літератури.</w:t>
      </w:r>
    </w:p>
    <w:p>
      <w:pPr>
        <w:pStyle w:val="Normal"/>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lineRule="auto" w:line="360"/>
        <w:jc w:val="center"/>
        <w:rPr/>
      </w:pPr>
      <w:r>
        <w:rPr>
          <w:rFonts w:cs="Times New Roman" w:ascii="Times New Roman" w:hAnsi="Times New Roman"/>
          <w:b/>
          <w:i/>
          <w:sz w:val="28"/>
          <w:szCs w:val="28"/>
          <w:lang w:val="uk-UA"/>
        </w:rPr>
        <w:t xml:space="preserve">5. </w:t>
      </w:r>
      <w:r>
        <w:rPr>
          <w:rFonts w:cs="Times New Roman" w:ascii="Times New Roman" w:hAnsi="Times New Roman"/>
          <w:b/>
          <w:sz w:val="28"/>
          <w:szCs w:val="28"/>
          <w:lang w:val="uk-UA"/>
        </w:rPr>
        <w:t>ВИДИ ІДЕАЦІЙНО-КОНЦЕПТУАЛЬНОГО АНАЛІЗУ                                 ЛІТЕРАТУРНОГО ТВОРУ В ШКОЛІ</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5.1. СЮЖЕТНО-ІДЕАЦІЙНИЙ АНАЛІЗ</w:t>
      </w:r>
    </w:p>
    <w:p>
      <w:pPr>
        <w:pStyle w:val="Normal"/>
        <w:spacing w:lineRule="auto" w:line="360"/>
        <w:ind w:firstLine="709"/>
        <w:jc w:val="both"/>
        <w:rPr/>
      </w:pPr>
      <w:r>
        <w:rPr>
          <w:rFonts w:cs="Times New Roman" w:ascii="Times New Roman" w:hAnsi="Times New Roman"/>
          <w:sz w:val="28"/>
          <w:szCs w:val="28"/>
          <w:lang w:val="uk-UA"/>
        </w:rPr>
        <w:t>Сюжет виконує багато різних функцій у рамках художнього цілого, яким є будь-який літературний текст. Одна з них полягає в тому, що саме він дозволяє розвивати у творі задану письменником концепцію. Про це в різний час писали Є. Добін [</w:t>
      </w:r>
      <w:r>
        <w:rPr>
          <w:rFonts w:cs="Times New Roman" w:ascii="Times New Roman" w:hAnsi="Times New Roman"/>
          <w:sz w:val="28"/>
          <w:szCs w:val="28"/>
        </w:rPr>
        <w:t>32</w:t>
      </w:r>
      <w:r>
        <w:rPr>
          <w:rFonts w:cs="Times New Roman" w:ascii="Times New Roman" w:hAnsi="Times New Roman"/>
          <w:sz w:val="28"/>
          <w:szCs w:val="28"/>
          <w:lang w:val="uk-UA"/>
        </w:rPr>
        <w:t>], Л. Левітан і Л. Цілевич [</w:t>
      </w:r>
      <w:r>
        <w:rPr>
          <w:rFonts w:cs="Times New Roman" w:ascii="Times New Roman" w:hAnsi="Times New Roman"/>
          <w:sz w:val="28"/>
          <w:szCs w:val="28"/>
        </w:rPr>
        <w:t>57</w:t>
      </w:r>
      <w:r>
        <w:rPr>
          <w:rFonts w:cs="Times New Roman" w:ascii="Times New Roman" w:hAnsi="Times New Roman"/>
          <w:sz w:val="28"/>
          <w:szCs w:val="28"/>
          <w:lang w:val="uk-UA"/>
        </w:rPr>
        <w:t>], Ю. Лотман [</w:t>
      </w:r>
      <w:r>
        <w:rPr>
          <w:rFonts w:cs="Times New Roman" w:ascii="Times New Roman" w:hAnsi="Times New Roman"/>
          <w:sz w:val="28"/>
          <w:szCs w:val="28"/>
        </w:rPr>
        <w:t>64</w:t>
      </w:r>
      <w:r>
        <w:rPr>
          <w:rFonts w:cs="Times New Roman" w:ascii="Times New Roman" w:hAnsi="Times New Roman"/>
          <w:sz w:val="28"/>
          <w:szCs w:val="28"/>
          <w:lang w:val="uk-UA"/>
        </w:rPr>
        <w:t>], К. Фролова [</w:t>
      </w:r>
      <w:r>
        <w:rPr>
          <w:rFonts w:cs="Times New Roman" w:ascii="Times New Roman" w:hAnsi="Times New Roman"/>
          <w:sz w:val="28"/>
          <w:szCs w:val="28"/>
        </w:rPr>
        <w:t>100</w:t>
      </w:r>
      <w:r>
        <w:rPr>
          <w:rFonts w:cs="Times New Roman" w:ascii="Times New Roman" w:hAnsi="Times New Roman"/>
          <w:sz w:val="28"/>
          <w:szCs w:val="28"/>
          <w:lang w:val="uk-UA"/>
        </w:rPr>
        <w:t xml:space="preserve">] та ін. </w:t>
      </w:r>
    </w:p>
    <w:p>
      <w:pPr>
        <w:pStyle w:val="Normal"/>
        <w:spacing w:lineRule="auto" w:line="360"/>
        <w:ind w:firstLine="709"/>
        <w:jc w:val="both"/>
        <w:rPr/>
      </w:pPr>
      <w:r>
        <w:rPr>
          <w:rFonts w:cs="Times New Roman" w:ascii="Times New Roman" w:hAnsi="Times New Roman"/>
          <w:sz w:val="28"/>
          <w:szCs w:val="28"/>
          <w:lang w:val="uk-UA"/>
        </w:rPr>
        <w:t>««Концепція дійсності» – вона ж  «поетична ідея» – випромінює світло авторської думки на зображення об’єктивного світу» [32, с. 233]. Особливості її дослідження на уроках літератури можуть бути різними, зокрема й на основі того, яким чином розгортається сюжет, нарощуючи проблемно-тематичний простір художнього тексту. Пошук таких варіантів діяльності повинен бути важливим для вчителів-словесників, які працюють у старшій школі. Адже учнів у цей період цікавлять відповіді на важливі буттєві питання, а відтак посилюється дидактична роль проблемно-тематичного аналізу художнього матеріалу, зростає аналітичність у вивченні світоглядних засад мистецтва слова.</w:t>
      </w:r>
    </w:p>
    <w:p>
      <w:pPr>
        <w:pStyle w:val="Normal"/>
        <w:spacing w:lineRule="auto" w:line="360"/>
        <w:ind w:firstLine="709"/>
        <w:jc w:val="both"/>
        <w:rPr/>
      </w:pPr>
      <w:r>
        <w:rPr>
          <w:rFonts w:cs="Times New Roman" w:ascii="Times New Roman" w:hAnsi="Times New Roman"/>
          <w:sz w:val="28"/>
          <w:szCs w:val="28"/>
          <w:lang w:val="uk-UA"/>
        </w:rPr>
        <w:t>Літературознавчим підґрунтям указаного підходу може бути й твердження Ю. Лотмана, згідно з яким «сюжет органічно пов’язаний із картиною світу, що задає масштаби того, що є подією…» [</w:t>
      </w:r>
      <w:r>
        <w:rPr>
          <w:rFonts w:cs="Times New Roman" w:ascii="Times New Roman" w:hAnsi="Times New Roman"/>
          <w:sz w:val="28"/>
          <w:szCs w:val="28"/>
        </w:rPr>
        <w:t>64</w:t>
      </w:r>
      <w:r>
        <w:rPr>
          <w:rFonts w:cs="Times New Roman" w:ascii="Times New Roman" w:hAnsi="Times New Roman"/>
          <w:sz w:val="28"/>
          <w:szCs w:val="28"/>
          <w:lang w:val="uk-UA"/>
        </w:rPr>
        <w:t>, с. 224].</w:t>
      </w:r>
    </w:p>
    <w:p>
      <w:pPr>
        <w:pStyle w:val="Normal"/>
        <w:spacing w:lineRule="auto" w:line="360"/>
        <w:ind w:firstLine="709"/>
        <w:jc w:val="both"/>
        <w:rPr/>
      </w:pPr>
      <w:r>
        <w:rPr>
          <w:rFonts w:cs="Times New Roman" w:ascii="Times New Roman" w:hAnsi="Times New Roman"/>
          <w:sz w:val="28"/>
          <w:szCs w:val="28"/>
          <w:lang w:val="uk-UA"/>
        </w:rPr>
        <w:t>К. Фролова показала роль сюжету в рамках методики вивчення тексту. «Нам зараз важливо, – писала дослідниця, – крім уже відомих визначень сюжету, знайти або підкреслити такі аспекти його, які ще недостатньо «працюють» під час аналізу художнього твору» [</w:t>
      </w:r>
      <w:r>
        <w:rPr>
          <w:rFonts w:cs="Times New Roman" w:ascii="Times New Roman" w:hAnsi="Times New Roman"/>
          <w:sz w:val="28"/>
          <w:szCs w:val="28"/>
        </w:rPr>
        <w:t>100</w:t>
      </w:r>
      <w:r>
        <w:rPr>
          <w:rFonts w:cs="Times New Roman" w:ascii="Times New Roman" w:hAnsi="Times New Roman"/>
          <w:sz w:val="28"/>
          <w:szCs w:val="28"/>
          <w:lang w:val="uk-UA"/>
        </w:rPr>
        <w:t xml:space="preserve">, с. 129]. </w:t>
      </w:r>
    </w:p>
    <w:p>
      <w:pPr>
        <w:pStyle w:val="Normal"/>
        <w:spacing w:lineRule="auto" w:line="360"/>
        <w:ind w:firstLine="709"/>
        <w:jc w:val="both"/>
        <w:rPr/>
      </w:pPr>
      <w:r>
        <w:rPr>
          <w:rFonts w:cs="Times New Roman" w:ascii="Times New Roman" w:hAnsi="Times New Roman"/>
          <w:sz w:val="28"/>
          <w:szCs w:val="28"/>
          <w:lang w:val="uk-UA"/>
        </w:rPr>
        <w:t>Досить близько до розуміння сутності сюжетно-ідеаційного аналізу і його значення для навчання літератури в середній школі у свій час підійшов П.Дробот, який зазначив: «Гарні наслідки дає широко відомий метод розбору сюжету за окремими вузловими питаннями, що стосуються ідейного змісту твору» [34, c.4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необхідний алгоритм діяльності вчителя та учнів ще не напрацьований. </w:t>
      </w:r>
    </w:p>
    <w:p>
      <w:pPr>
        <w:pStyle w:val="Normal"/>
        <w:spacing w:lineRule="auto" w:line="360"/>
        <w:ind w:firstLine="709"/>
        <w:jc w:val="both"/>
        <w:rPr/>
      </w:pPr>
      <w:r>
        <w:rPr>
          <w:rFonts w:cs="Times New Roman" w:ascii="Times New Roman" w:hAnsi="Times New Roman"/>
          <w:sz w:val="28"/>
          <w:szCs w:val="28"/>
          <w:lang w:val="uk-UA"/>
        </w:rPr>
        <w:t xml:space="preserve">Отже, наукова думка про те, що сюжет є провідником авторської ідеї, дає підстави висунути гіпотезу про методичну продуктивність об’єднання засад подієвого та проблемно-тематичного вивчення літературного твору і виробленню на їх основі </w:t>
      </w:r>
      <w:r>
        <w:rPr>
          <w:rFonts w:cs="Times New Roman" w:ascii="Times New Roman" w:hAnsi="Times New Roman"/>
          <w:b/>
          <w:i/>
          <w:sz w:val="28"/>
          <w:szCs w:val="28"/>
          <w:lang w:val="uk-UA"/>
        </w:rPr>
        <w:t>сюжетно-ідеаційного аналізу</w:t>
      </w:r>
      <w:r>
        <w:rPr>
          <w:rFonts w:cs="Times New Roman" w:ascii="Times New Roman" w:hAnsi="Times New Roman"/>
          <w:sz w:val="28"/>
          <w:szCs w:val="28"/>
          <w:lang w:val="uk-UA"/>
        </w:rPr>
        <w:t>, мета якого – дослідження «розгортування теми (вона завжди має ідеаційно-концептуальну зумовленість – Ю.Б.) в часо-просторі художнього світу … Аналізуючи сюжет, ми тим самим аналізуємо процес реалізації, розгортання, розвитку теми твору. Закріпленню і осмисленню цієї закономірності і служить поняття «сюжетно-тематична єдність»» [</w:t>
      </w:r>
      <w:r>
        <w:rPr>
          <w:rFonts w:cs="Times New Roman" w:ascii="Times New Roman" w:hAnsi="Times New Roman"/>
          <w:sz w:val="28"/>
          <w:szCs w:val="28"/>
        </w:rPr>
        <w:t>5</w:t>
      </w:r>
      <w:r>
        <w:rPr>
          <w:rFonts w:cs="Times New Roman" w:ascii="Times New Roman" w:hAnsi="Times New Roman"/>
          <w:sz w:val="28"/>
          <w:szCs w:val="28"/>
          <w:lang w:val="uk-UA"/>
        </w:rPr>
        <w:t>, с. 233].</w:t>
      </w:r>
    </w:p>
    <w:p>
      <w:pPr>
        <w:pStyle w:val="Normal"/>
        <w:spacing w:lineRule="auto" w:line="360"/>
        <w:ind w:firstLine="709"/>
        <w:jc w:val="both"/>
        <w:rPr/>
      </w:pPr>
      <w:r>
        <w:rPr>
          <w:rFonts w:cs="Times New Roman" w:ascii="Times New Roman" w:hAnsi="Times New Roman"/>
          <w:sz w:val="28"/>
          <w:szCs w:val="28"/>
          <w:lang w:val="uk-UA"/>
        </w:rPr>
        <w:t>Щоправда, сюжет – не єдиний носій художньої концепції [</w:t>
      </w:r>
      <w:r>
        <w:rPr>
          <w:rFonts w:cs="Times New Roman" w:ascii="Times New Roman" w:hAnsi="Times New Roman"/>
          <w:sz w:val="28"/>
          <w:szCs w:val="28"/>
        </w:rPr>
        <w:t>57</w:t>
      </w:r>
      <w:r>
        <w:rPr>
          <w:rFonts w:cs="Times New Roman" w:ascii="Times New Roman" w:hAnsi="Times New Roman"/>
          <w:sz w:val="28"/>
          <w:szCs w:val="28"/>
          <w:lang w:val="uk-UA"/>
        </w:rPr>
        <w:t xml:space="preserve">, с. 31], яка виражається усім твором, тобто й іншими художніми складовими. Проте саме сюжет виконує інтегративну функцію. Використавши його концептуальний заряд – конфлікт, можна організувати з учнями цілісне осмислення художнього матеріал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ю застосування сюжетно-ідеаційного аналізу є формування в учнів системи спеціальних компетентностей, які полягають в умінні комплексно аналізувати сюжет та ідейно-тематичний зміст літературного твору, зокрема:</w:t>
      </w:r>
    </w:p>
    <w:p>
      <w:pPr>
        <w:pStyle w:val="Normal"/>
        <w:numPr>
          <w:ilvl w:val="0"/>
          <w:numId w:val="3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приймати авторську художню концепцію, що завжди має певну ідеаційну природу, як динамічне утворення, пов’язане з особливостями розвитку сюжету;</w:t>
      </w:r>
    </w:p>
    <w:p>
      <w:pPr>
        <w:pStyle w:val="Normal"/>
        <w:numPr>
          <w:ilvl w:val="0"/>
          <w:numId w:val="3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сюжетні етапи розгортання провідних тем літературного матеріалу;</w:t>
      </w:r>
    </w:p>
    <w:p>
      <w:pPr>
        <w:pStyle w:val="Normal"/>
        <w:numPr>
          <w:ilvl w:val="0"/>
          <w:numId w:val="3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осмислювати роль основних засобів сюжетотворення (конфлікту, експозиції, зав’язки, розвитку дії, кульмінації, розв’язки) у вираженні авторської ідеаційно зумовленої версії дійсності;</w:t>
      </w:r>
    </w:p>
    <w:p>
      <w:pPr>
        <w:pStyle w:val="Normal"/>
        <w:numPr>
          <w:ilvl w:val="0"/>
          <w:numId w:val="3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діляти епізоди, які виконують важливу функцію з погляду ідеаційного тематизування, з’ясовувати семантичні зрушення, які відбуваються в процесі сюжетної динаміки;</w:t>
      </w:r>
    </w:p>
    <w:p>
      <w:pPr>
        <w:pStyle w:val="Normal"/>
        <w:numPr>
          <w:ilvl w:val="0"/>
          <w:numId w:val="34"/>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давати узагальнену оцінку авторській художній концепції з урахуванням її еволюції, пов’язаної із розвитком сюже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ключових питань у реалізації будь-яких методичних завдань є  планування спеціальної системи занять. Для застосування сюжетно-ідеаційного аналізу учитель має керуватися такою настановою: у темах уроків повинні бути відображені не тільки ідеаційно зумовлені теми та проблеми художнього тексту, але і сюжетна динаміка їх розвитку, особливості функціонування на конкретних відрізках фабули. Учителю необхідно поділити твір на завершені сюжетні відрізки, вивченню кожного з яких буде виділене окреме заняття; виходячи з ідеаційно-тематичної своєрідності, дати їм назви; сформулювати теми уроків, включивши в них створені заголов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у новелі О.Кобилянської «Valse melancholique» домінує, як і в багатьох інших творах авторки, феміністична тема, що має виразний анропо- та соціоцентричний характер і представлена долею трьох дівчат-інтелектуалок: Марти, Ганнусі та Софії. Дві останні прагнуть бути максимально незалежними в житті – особливо від чоловіків. Ця тема планомірно розгортається за розвитком сюжету, що включає в себе ряд подій, необхідних для її унаочнення. У такій послідовності і відбувається осмислення твору на відповідних урок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те в кінці роботи учні мають дати оцінку не тільки феміністичній проблематиці твору та етапам її сюжетного розгортання, але й ідеаційній концепції О.Кобилянської, тобто окреслити авторські антропоцентричні та соціоцентричні висновки, визначити зміст концептів «Людина» та «Суспільство» в новел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дячи з ліміту часу, який запропоновано в програмі з української літератури для профільних класів, можемо виділити два уроки на вивчення цього художнього джерела. Їх теми звучатимуть та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 №1. Феміністична тема в новелі О. Кобилянської «Valse melancholique»: декларування героїнями твору поглядів на статус жінки в суспільстві, роль мелодії вальсу у відтворенні внутрішніх станів дівчат.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ок №2. Феміністична тема в новелі О. Кобилянської «Valse melancholique»: жінка в умовах життєвих випробувань. Узагальнення концепції Людини і Суспільства у твор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права 33. За поданим зразком планування системи уроків здійсніть подібний вид роботи для 1-2 самостійно підібраних літературних творів, відобразивши ідеаційно-концептуальну систему кожного тексту та характер її сюжетного розвитку.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ершому занятті відбувається опрацювання значно більшого за обсягом сюжетного відрізка від початку твору і до смерті матері Софії. На другому учні досліджують решту тексту. Такий розподіл навчального матеріалу продиктовано тим, що саме смерть матері створює важливе семантичне зрушення в розвитку феміністичної теми, загостривши конфлікт між устремліннями дівчини та жорстокими реаліями дійсності, які врешті-решт призведуть до смерті однієї з героїн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першого уроку – дослідити разом із учнями постановку авторкою теми, а саме: розкрити погляди трьох дівчат на місце жінки в суспільстві, дослідити художні прийоми (зав’язку конфлікту між бажаним та дійсним, коли господар квартири підвищує плату за проживання, діалоги і монологи персонажів, звучання мелодії вальсу), використані для втілення феміністичної концепції. Цей сюжетний відрізок має певну завершеність: на ньому героїні розкривають погляди на означену проблему, але перед необхідністю практичної дії – відгуку на соціальний тиск – ще остаточно життям не поставле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34. Знайдіть у тексті новели О.Кобилянської «Valse melancholique» ті сюжетні фрагменти, розгляд яких є найбільш необхідним для вирішення завдань першого уроку. Які з цих епізодів обов’язково мають бути виразно прочитані під час заняття? Обґрунтуйте свій вибір. Створіть систему запитань для їх аналіз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другого заняття – з’ясувати, як письменниця розв’язує проблему жінки, тобто показує власний погляд на всі можливі варіанти її долі: психологічний злам і фізична смерть під натиском тяжких реалій життя (Софія); незалежне від чоловіків становище у світі, прояв вольових якостей, самостійність і відповідальність за власне існування та своєї дитини (Ганнуся);  традиційний варіант – доля жінки-матері і жінки-дружини (Марта). Заключним моментом другого заняття є осмислення  авторської концепції Людини та Суспільств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им етапом сюжетно-ідеаційного аналізу твору є окреслення його теми та проблематики на основі первинного прочитання тексту, встановлення їх ідеаційної природи. Тут можливі два варіанти діяльності. Перший, коли необхідні визначення робить учитель і пропонує їх учням через тему уроку, а також своє вступне слово. Другий – старшокласники роблять це самостійно. Навідними будуть запитання:</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Які теми і проблеми, на вашу думку, порушує письменниця у творі?</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у тему ви вважаєте головною? </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чого ви робите такий висновок?</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Здійсніть їх ідеаційну класифікаці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35. Виконайте роботу на основі вище поданих запитань для самостійно підібраного твор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системи епізодів (для кожного з двох обраних сюжетних відрізків окремо), найбільш важливих з погляду вчителя та учнів у процесі художньої реалізації теми. Це простір для застосування аналітичного методу, який передбачає розчленування цілого на частини, виділення в ньому найсуттєвіших ознак. Непогано, якщо школярі поетапно створюватимуть сюжетний план, пункти якого будуть назвами-заголовками до вказаних епізодів. Він стане необхідним путівником в опрацюванні еволюції тематичного змісту літературного твору. Для новели О.Кобилянської «Valse melancholique» десятикласники здебільшого називають такі пункти плану:</w:t>
      </w:r>
    </w:p>
    <w:p>
      <w:pPr>
        <w:pStyle w:val="Normal"/>
        <w:numPr>
          <w:ilvl w:val="0"/>
          <w:numId w:val="5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мови Ганнусі і Марти про місце жінки в суспільстві, творчий розвиток мисткині (експозиція).</w:t>
      </w:r>
    </w:p>
    <w:p>
      <w:pPr>
        <w:pStyle w:val="Normal"/>
        <w:numPr>
          <w:ilvl w:val="0"/>
          <w:numId w:val="5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оплати за житло (зав’язка).</w:t>
      </w:r>
    </w:p>
    <w:p>
      <w:pPr>
        <w:pStyle w:val="Normal"/>
        <w:numPr>
          <w:ilvl w:val="0"/>
          <w:numId w:val="5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ява в помешканні третьої героїні.</w:t>
      </w:r>
    </w:p>
    <w:p>
      <w:pPr>
        <w:pStyle w:val="Normal"/>
        <w:numPr>
          <w:ilvl w:val="0"/>
          <w:numId w:val="5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повідь Софії про своє нещасливе кохання, погляди на власне подальше життя, роль музики в ньому; виконання мелодії меланхолійного вальсу.</w:t>
      </w:r>
    </w:p>
    <w:p>
      <w:pPr>
        <w:pStyle w:val="Normal"/>
        <w:numPr>
          <w:ilvl w:val="0"/>
          <w:numId w:val="5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мерть матері Софії.</w:t>
      </w:r>
    </w:p>
    <w:p>
      <w:pPr>
        <w:pStyle w:val="Normal"/>
        <w:numPr>
          <w:ilvl w:val="0"/>
          <w:numId w:val="5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дмова дядька утримувати дівчину, яка мріяла здобути музичну освіту у Відні.</w:t>
      </w:r>
    </w:p>
    <w:p>
      <w:pPr>
        <w:pStyle w:val="Normal"/>
        <w:spacing w:lineRule="auto" w:line="360"/>
        <w:ind w:left="1069" w:hanging="0"/>
        <w:jc w:val="both"/>
        <w:rPr/>
      </w:pPr>
      <w:r>
        <w:rPr>
          <w:rFonts w:cs="Times New Roman" w:ascii="Times New Roman" w:hAnsi="Times New Roman"/>
          <w:b/>
          <w:sz w:val="28"/>
          <w:szCs w:val="28"/>
          <w:lang w:val="uk-UA"/>
        </w:rPr>
        <w:t>Є</w:t>
      </w:r>
      <w:r>
        <w:rPr>
          <w:rFonts w:cs="Times New Roman" w:ascii="Times New Roman" w:hAnsi="Times New Roman"/>
          <w:sz w:val="28"/>
          <w:szCs w:val="28"/>
          <w:lang w:val="uk-UA"/>
        </w:rPr>
        <w:t>. Обрив струни у фортепіано (кульмінація).</w:t>
      </w:r>
    </w:p>
    <w:p>
      <w:pPr>
        <w:pStyle w:val="Normal"/>
        <w:numPr>
          <w:ilvl w:val="0"/>
          <w:numId w:val="5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мерть Софії (розв’язка).</w:t>
      </w:r>
    </w:p>
    <w:p>
      <w:pPr>
        <w:pStyle w:val="Normal"/>
        <w:numPr>
          <w:ilvl w:val="0"/>
          <w:numId w:val="58"/>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оїздка Ганнусі до Риму і зустріч із Мартою після трирічної розлуки (розв’яз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указаних епізодів у послідовності за розвитком сюжету, з’ясування їх особливостей, конотацій, яких зазнають образи Людини і Суспільства в контексті феміністичної проблематики в кожному з них.</w:t>
      </w:r>
    </w:p>
    <w:p>
      <w:pPr>
        <w:pStyle w:val="Normal"/>
        <w:spacing w:lineRule="auto" w:line="360"/>
        <w:ind w:firstLine="709"/>
        <w:jc w:val="both"/>
        <w:rPr/>
      </w:pPr>
      <w:r>
        <w:rPr>
          <w:rFonts w:cs="Times New Roman" w:ascii="Times New Roman" w:hAnsi="Times New Roman"/>
          <w:sz w:val="28"/>
          <w:szCs w:val="28"/>
          <w:lang w:val="uk-UA"/>
        </w:rPr>
        <w:t>При цьому треба враховувати, що практично кожна подія семантизує зображене по-своєму. Завдяки цьому головна тема твору набуває відтінків, поворотів у своєму розвитку, здобуває авторські оцінки. У першу чергу це стосується трьох сюжетних моментів: події-зав’язки, події-кульмінації, події-розв’язки – але й інших також. Кожна з них є етапом у розвитку ідеаційної концепції тексту. За словами Ю. Лотмана, «подія в тексті є переміщенням персонажа через межу семантичного поля» [</w:t>
      </w:r>
      <w:r>
        <w:rPr>
          <w:rFonts w:cs="Times New Roman" w:ascii="Times New Roman" w:hAnsi="Times New Roman"/>
          <w:sz w:val="28"/>
          <w:szCs w:val="28"/>
        </w:rPr>
        <w:t>64</w:t>
      </w:r>
      <w:r>
        <w:rPr>
          <w:rFonts w:cs="Times New Roman" w:ascii="Times New Roman" w:hAnsi="Times New Roman"/>
          <w:sz w:val="28"/>
          <w:szCs w:val="28"/>
          <w:lang w:val="uk-UA"/>
        </w:rPr>
        <w:t>, с. 281]. У ряді точок персонажі опиняються в нових для себе ситуаціях, які впливають на розвиток феміністичної проблематики зокрема і антропо- та соціоцентричної взагалі. Ці сюжетні моменти вносять додаткові мотиви в задану тему: не кожній жінці (Людині) під силу самостійно нести тягар життя; слабкі натури можуть не витримати ударів долі; щоб бути самостійною, жінка (Людина) має бути сильною. У новелі це показано через непряме протиставлення Софії, яка помирає від психологічного зриву та серцевого нападу, та Ганнусі, яка бере відповідальність за своє існування і сама вирішує власні проблеми. Саме розв’язка (смерть Софії) відкриває простір для остаточного узагальнення учнями феміністичної теми у творі – унаочнення трьох можливих варіантів долі жінки (Людини) в умовах зображеної дійсності (Суспільства). Школярі враховують ще й долю Марти, яка створила сім’ю, тобто віддала перевагу стабільності в колі родин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дичного погляду, дослідження сюжету необхідно побудувати таким чином, щоб школярі усвідомили роль кожної із подій у розвитку ідеаційно зумовленої концепції твору. Тобто увесь час треба зіставляти одиничне (зміст, тематичне наповнення епізоду) з цілим (темою та ідеаційно-концептуальною спрямованістю твору) і навпаки. Відбувається поєднання індукції та дедукції. Учні мають дати відповідь на запитання, у чому полягає художня важливість цих епізодів, чому письменниця зосередила в них саме такий зміст і як це узгоджується із загальною феміністичною (антропо-соціоцентричною) концепцією літературного твор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36. Розробіть систему запитань для аналізу 1-2 фрагментів, означених у пунктах сюжетного плану новели О.Кобилянської, врахувавши названі вище рекомендації.</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є простір і для формування гіпотетичного мислення школярів. Можна застосовувати прийом уявного «видалення» епізоду із тексту і визначення тих змін, які б відбулися в розвитку феміністичної тем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37. Запропонуйте сюжетні епізоди для уявного «видалення» із новели О.Кобилянської. Що це дасть для осмислення учнями ідеаційної концепції текст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лі відбувається діяльність, метою якої є встановити характер розвитку теми твору.</w:t>
      </w:r>
    </w:p>
    <w:p>
      <w:pPr>
        <w:pStyle w:val="Normal"/>
        <w:numPr>
          <w:ilvl w:val="0"/>
          <w:numId w:val="2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ення за тематичними переходами від одного епізоду до іншого, визначення, що нового вносить та чи інша подія в розвиток феміністичної теми порівняно з попередніми, як видозмінюється тема у процесі сюжетного руху і яких конотацій набуває. На цій основі можна робити висновок про характер розвитку концептів «Людина» і «Суспільство», адже в кожному новому епізоді вони набувають певних значень, які в кінці вивчення тексту необхідно узагальни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акий спосіб школярі досліджують не просто феміністичну тему та ідеаційну концепцію твору, а їх сюжетно-еволюційний розвиток.  Школярі помічають, як сюжетний відрізок, де героїні декларують свої ґендерні пріоритети (експозиція), різко змінюється, коли в один момент з’являється конфлікт між бажаним (людським) та дійсним (суспільним), який породжує ще ряд важливих із погляду проблематики подій і характер розв’язання якого (смерть однієї героїні та подальший розвиток доль двох інших) дає можливість О. Кобилянській накреслити різні варіанти статусу жінки (Людини) в умовах суспільних викликів і тим самим виявити весь видимий для неї спектр антропо- та соціоцентричної проблематик.</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38. Зіставте епізоди новели О.Кобилянської і виявіть, яких значень набувають концепти «Людина» та «Суспільство» в кожному із них. Зробіть висновок про характер ідеаційно-концептуального розвитку у творі. Назвіть дослідницькі компетентності, які можуть формуватися в школярів під час такої діяльності.</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numPr>
          <w:ilvl w:val="0"/>
          <w:numId w:val="26"/>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точнення остаточного розуміння учнями теми твору, узагальнення способів її реалізації протягом усього розгортання сюжету, концептуалізація ідеаційного навантаження літературного джерел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роведення аналізу існує потреба звести спостереження в одне ціле. Виходячи із його результатів, важливо, щоб  школярі торкнулися всіх тематичних особливостей, розглянутих на етапі осмислення твору, змогли визначити рух авторської думки від початку і до кінця твору. Тут використовується метод синтезу. На основі проведеного аналізу школярі роблять висновки про концепцію О.Кобилянської, реалізовану в новелі «Valse melancholique». Якщо в них уже існують знання про інші твори письменниці аналогічного змісту («Людина», «Царівна», «Некультурна»), можна перейти до міжтекстових зіставлень і порівняти художні способи втілення феміністичної теми та її ідеаційно-концептуальної бази в різних літературних джерелах автор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39. Узагальніть, якою, на думку письменниці, має бути Людина, виходячи із логіки життєвих доль та поведінки героїнь твору. Чи погоджуєтеся ви з такою концепцією? Чому?</w:t>
      </w:r>
    </w:p>
    <w:p>
      <w:pPr>
        <w:pStyle w:val="Normal"/>
        <w:spacing w:lineRule="auto" w:line="360"/>
        <w:ind w:firstLine="709"/>
        <w:jc w:val="both"/>
        <w:rPr/>
      </w:pPr>
      <w:r>
        <w:rPr>
          <w:rFonts w:cs="Times New Roman" w:ascii="Times New Roman" w:hAnsi="Times New Roman"/>
          <w:b/>
          <w:i/>
          <w:sz w:val="28"/>
          <w:szCs w:val="28"/>
          <w:lang w:val="uk-UA"/>
        </w:rPr>
        <w:t>Яким у новели «Valse melancholique» постає Суспільство? Чи влаштовує це письменницю? Окресліть авторські соціальні ідеали.</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Для своїх узагальнень використайте ціннісні шкали, запропоновані в розділі 1 або створіть власні (за потребою).</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творіть план-конспект уроку, на якому відбувається узагальнення концепції художнього твору (за власним вибором) за кожним наявним ідеаційним напрямком з урахуванням його сюжетного розвитк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Твори на зразок новели О. Кобилянської є достатньо простими для сюжетно-ідеаційного аналізу: у них одна сюжетна лінія, хоча є й екскурси в минуле (спогади героїнь), у процесі розвитку якої здійснюється поетапне втілення тематичного задуму письменника. Крім того, текст невеликий за обсягом. Його не важко розглянути за відносно короткий проміжок часу. Тому такі епічні жанри, як оповідання, новела, повість (хоча й не завжди), а також драматичні тексти можуть бути вивчені в старших класах із застосуванням цього виду аналіз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туація ускладнюється, якщо в навчальних програмах з’являються крупні епічні твори, у яких наявна змістова багатовекторність, великий обсяг, сюжетні лінії переплітаються або ж, навпаки, відводять читача до різних тематичних пластів. У таких випадках учителю необхідно конкретизувати ті теми, які будуть осмислюватися учнями на певному уроці, а далі проводити аналіз на основі сюжетних ліній, з допомогою яких вони втілюються митц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вчення поезії, у якій тематика більше пов’язана із внутрішніми переживаннями ліричного суб’єкта, а не із зовнішньою відносно нього подієвістю, ідеаційно-концептуальний аналіз має здійснюватися за плином емоційних станів, за етапами їх розвитку. Це дасть змогу вчителю та учням з’ясувати особливості розгортання тематики та її нюансування в кожній точці тво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сюжетно-ідеаційний аналіз забезпечує достатньо ретельну текстуальну роботу, спрямовану на осягнення школярами концептуального простору літературного матеріалу. Це відбувається завдяки тому, що учні планомірно опрацьовують художній твір, а їхня увага звертається на ті сюжетні точки, які є найбільш важливими з погляду втілення ідеаційно-концептуального задуму письменник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2. ІДЕАЦІЙНО-ОБРАЗНИЙ АНАЛІЗ</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sz w:val="28"/>
          <w:szCs w:val="28"/>
          <w:lang w:val="uk-UA"/>
        </w:rPr>
        <w:t>Важливе місце у вираженні художнього змісту належить образам-персонажам, які завжди використовуються для розбудови авторської ідеаційної концепції дійсності. Вони підтримують функціонування проблематики, їхні дії, вчинки, мовлення стають частиною тематичного простору, наповнюють його конкретним матеріалом і таким чином забезпечують існування. Персонажі програмуються письменниками як носії проблем і учасники їх розв’язання. А отже, вони завжди підпорядковані певному типу ідеаційності.</w:t>
      </w:r>
    </w:p>
    <w:p>
      <w:pPr>
        <w:pStyle w:val="Normal"/>
        <w:spacing w:lineRule="auto" w:line="360"/>
        <w:ind w:firstLine="709"/>
        <w:jc w:val="both"/>
        <w:rPr/>
      </w:pPr>
      <w:r>
        <w:rPr>
          <w:rFonts w:cs="Times New Roman" w:ascii="Times New Roman" w:hAnsi="Times New Roman"/>
          <w:sz w:val="28"/>
          <w:szCs w:val="28"/>
          <w:lang w:val="uk-UA"/>
        </w:rPr>
        <w:t xml:space="preserve">Освоєння учнями художньої концепції літературного твору неможливе без залучення в роботу образів-персонажів. Це дозволяє поєднати елементи пообразного та проблемно-тематичного вивчення художнього матеріалу, які вже давно відомі в методиці навчання, зробити вихід на ідеаційну стратегію письменника. Таким чином виникає </w:t>
      </w:r>
      <w:r>
        <w:rPr>
          <w:rFonts w:cs="Times New Roman" w:ascii="Times New Roman" w:hAnsi="Times New Roman"/>
          <w:b/>
          <w:i/>
          <w:sz w:val="28"/>
          <w:szCs w:val="28"/>
          <w:lang w:val="uk-UA"/>
        </w:rPr>
        <w:t>ідеаційно-образний вид аналізу</w:t>
      </w:r>
      <w:r>
        <w:rPr>
          <w:rFonts w:cs="Times New Roman" w:ascii="Times New Roman" w:hAnsi="Times New Roman"/>
          <w:sz w:val="28"/>
          <w:szCs w:val="28"/>
          <w:lang w:val="uk-UA"/>
        </w:rPr>
        <w:t xml:space="preserve">. Його мету та специфічну властивість варто окреслити так: центральним об’єктом дослідження стає не тільки проблематика твору та роль образів-персонажів у її постановці, розвитку та кінцевому розв’язанні, але й ідеаційно-концептуальний вимір тексту, закодований у них. </w:t>
      </w:r>
    </w:p>
    <w:p>
      <w:pPr>
        <w:pStyle w:val="Normal"/>
        <w:spacing w:lineRule="auto" w:line="360"/>
        <w:ind w:firstLine="709"/>
        <w:jc w:val="both"/>
        <w:rPr/>
      </w:pPr>
      <w:r>
        <w:rPr>
          <w:rFonts w:cs="Times New Roman" w:ascii="Times New Roman" w:hAnsi="Times New Roman"/>
          <w:sz w:val="28"/>
          <w:szCs w:val="28"/>
          <w:lang w:val="uk-UA"/>
        </w:rPr>
        <w:t>Упровадження такого аналізу зумовлене і психологічними потребами школярів. «…Дитина відчуває жагучий інтерес до життєвих проблем, і це свідчить  про те, що в ній відбувається закономірний процес                                самоідентифікації і самотворення особистості» [106, с. 32]. Проблеми людського середовища і окремо взятий образ людини набувають зрощення в колі зацікавлень учнів, складають нерозривну цілісність. Тому робота з образами-персонажами є на уроках літератури зрозумілим для школярів способом осмислення проблематики художнього твору, освоєння авторської концепції дійсності.</w:t>
      </w:r>
    </w:p>
    <w:p>
      <w:pPr>
        <w:pStyle w:val="Normal"/>
        <w:spacing w:lineRule="auto" w:line="360"/>
        <w:ind w:firstLine="709"/>
        <w:jc w:val="both"/>
        <w:rPr/>
      </w:pPr>
      <w:r>
        <w:rPr>
          <w:rFonts w:cs="Times New Roman" w:ascii="Times New Roman" w:hAnsi="Times New Roman"/>
          <w:sz w:val="28"/>
          <w:szCs w:val="28"/>
          <w:lang w:val="uk-UA"/>
        </w:rPr>
        <w:t>Виходячи з цього, установлюємо систему спеціальних знань і вмінь, на розвиток яких спрямоване назване дослідження літературного матеріалу. При цьому враховуємо, що «формування в учнів читацьких компетентностей прямо залежить від різних видів ідейно-художнього аналізу твору і забезпечується розв’язанням завдань, типових для певного варіанта роботи над текстом» [111, с. 40]. У випадку застосування ідеаційно-образного аналізу можна назвати таку групу компетентностей, якими мають оволодіти школярі:</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зв’язок між тематичним та образним рівнями художнього твору, розглядати персонажі та інші образні утворення як авторські засоби ідеаційної концептуалізації дійсності;</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індивідуальну участь та відповідну роль кожного героя в проблемно-тематичному просторі художнього матеріалу, проводити портретування персонажів, виходячи з художньої логіки авторської концепції;</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упувати персонажі в залежності від особливостей їх залучення до вирішення поставлених автором ідеаційно обумовлених проблем, здійснювати характеристику та давати оцінку групам з цього погляду;</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одити зіставлення персонажів між собою на основі їх участі в художньому втіленні ідеаційної стратегії письменника;</w:t>
      </w:r>
    </w:p>
    <w:p>
      <w:pPr>
        <w:pStyle w:val="Normal"/>
        <w:numPr>
          <w:ilvl w:val="0"/>
          <w:numId w:val="1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ювати авторську концепцію дійсності з урахуванням ролі образів-персонажів у її реалізації.</w:t>
      </w:r>
    </w:p>
    <w:p>
      <w:pPr>
        <w:pStyle w:val="Normal"/>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40. Запропонуйте літературні твори й образи-персонажі в них, у процесі вивчення яких можна формувати названі компетентності. Обґрунтуйте свій вибір з допомогою аналізу художніх текстів.</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перерахованих компетентностей може відбуватися тільки на проблемній основі. Нею може бути постановка учителем завдань, які спрямовують учнів з’ясовувати, яким чином один художній елемент тексту бере участь у творенні іншого, забезпечує його функціонування. У даному випадку на перше місце виходять проблемні запитання: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саме з допомогою образів-персонажів письменник формує проблемно-тематичний простір художнього твору?</w:t>
      </w:r>
    </w:p>
    <w:p>
      <w:pPr>
        <w:pStyle w:val="Normal"/>
        <w:spacing w:lineRule="auto" w:line="360"/>
        <w:ind w:firstLine="709"/>
        <w:jc w:val="both"/>
        <w:rPr/>
      </w:pPr>
      <w:r>
        <w:rPr>
          <w:rFonts w:cs="Times New Roman" w:ascii="Times New Roman" w:hAnsi="Times New Roman"/>
          <w:sz w:val="28"/>
          <w:szCs w:val="28"/>
          <w:lang w:val="uk-UA"/>
        </w:rPr>
        <w:t>Яка роль героїв у вираженні проблемно-тематичного та ідеаційно-концептуального змісту літературного текст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41. Дайте відповідь на поставлені вище запитання на матеріалі названих літературних творів, установивши перед тим ідеаційний зміст художнього матеріал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Байка Г.Сковороди «Бджола і Шершень», драма-феєрія Лесі Українки «Лісова пісня», поема І.Франка «Іван Вишенський», роман О.Гончара «Тронка»,   роман В.Шевчука «Дім на гор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За класифікацією Г. Токмань, кожне з них доцільно віднести до питань «з літературного аналізу тексту, відповісти на яке можна, лише застосувавши науковий теоретико-літературний інструментарій…» [</w:t>
      </w:r>
      <w:r>
        <w:rPr>
          <w:rFonts w:cs="Times New Roman" w:ascii="Times New Roman" w:hAnsi="Times New Roman"/>
          <w:sz w:val="28"/>
          <w:szCs w:val="28"/>
        </w:rPr>
        <w:t>96</w:t>
      </w:r>
      <w:r>
        <w:rPr>
          <w:rFonts w:cs="Times New Roman" w:ascii="Times New Roman" w:hAnsi="Times New Roman"/>
          <w:sz w:val="28"/>
          <w:szCs w:val="28"/>
          <w:lang w:val="uk-UA"/>
        </w:rPr>
        <w:t>, с. 57]. Продуктивна діяльність в цьому напрямку відбувається за умови наявності у школярів понять про образ-персонаж, засоби його зображення, проблемно-тематичний та ідеаційно-концептуальний зміст художнього тексту. Актуалізація відповідних теоретичних знань учнів необхідна на початку дослідницької діяльност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овадження ідеаційно-образного аналізу, на наш погляд, можна поділити на два етапи. Під час першого з них (5–8 класи) доцільно застосовувати його більш простий варіант, а саме: осмислення учнями цієї вікової групи доступних для їх розуміння порушених у творах проблем на основі морально-етичних оцінок поведінкових та мовленнєвих проявів героїв. Хоча в шкільних програмах передбачені можливості і для більш складних операцій. Наприклад, з’ясування  ролі художніх засобів  творення персонажів (портрету, пейзажу, мови дійових осіб, художньої деталі) у висвітленні піднятих автором тем, встановлення зв’язку між проблематикою, образною системою тексту та його жанровими параметрами (для казки, літопису, оповідання, новели, повісті, байки, комедії).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9–11 класах (другий етап упровадження) цей вид аналізу допоможе учням усвідомити не тільки жанрову специфіку (особливо для різних видів романів), але й стильові домінанти художнього джерела, встановити місце творчості письменника в рамках естетичних пріоритетів доби, течій та напрямків, до яких вона належить. Адже характер ідеаційної концепції та тип героя часто розглядаються як стильові ознаки літературного матеріалу. Так, ідеаційно-образний аналіз драми Лесі Українки «Бояриня» відкриває шлях для усвідомлення учнями рис неоромантизму, а драми В. Винниченка «Гріх» – неореалізм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реалізації поставлених завдань необхідно створювати відповідні системи уроків з вивчення літературних творів. Теми занять мають відображати зв’язок ідеаційно-концептуальної та образної організації тексту. На першу позицію в цих формулюваннях словесник виносить проблемно-тематичний аспект, на другу – образний. Таким чином він встановлює ієрархічну диспозицію, в якій відображено предмет дослідження (тема, проблема – ідеаційна концепція) та засіб його художнього втілення (персонажі). Демонструємо це на прикладі вивчення декількох літературних творів.</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Драма В. Винниченка «Гріх»</w:t>
      </w:r>
    </w:p>
    <w:p>
      <w:pPr>
        <w:pStyle w:val="Normal"/>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постасі людського гріха: феномени Марії та Сталинського (за драмою В. Винниченка «Гріх»).</w:t>
      </w:r>
    </w:p>
    <w:p>
      <w:pPr>
        <w:pStyle w:val="Normal"/>
        <w:numPr>
          <w:ilvl w:val="0"/>
          <w:numId w:val="9"/>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чин і його жертви в драмі В. Винниченка «Гріх». Авторська концепція Людини і Суспільства у творі.</w:t>
      </w:r>
    </w:p>
    <w:p>
      <w:pPr>
        <w:pStyle w:val="Normal"/>
        <w:spacing w:lineRule="auto" w:line="360"/>
        <w:ind w:left="1774"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ела Ю. Яновського «Подвійне коло»</w:t>
      </w:r>
    </w:p>
    <w:p>
      <w:pPr>
        <w:pStyle w:val="Normal"/>
        <w:numPr>
          <w:ilvl w:val="0"/>
          <w:numId w:val="4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янська війна як національний катаклізм в новелі Ю. Яновського «Подвійне коло». Характеристика Мусія Половця та його синів у зв’язках із цією проблемою. Концепція Людини і Нації у творі.</w:t>
      </w:r>
    </w:p>
    <w:p>
      <w:pPr>
        <w:pStyle w:val="Normal"/>
        <w:spacing w:lineRule="auto" w:line="360"/>
        <w:ind w:left="181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left="1819"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ман Івана Багряного «Тигролови»</w:t>
      </w:r>
    </w:p>
    <w:p>
      <w:pPr>
        <w:pStyle w:val="Normal"/>
        <w:numPr>
          <w:ilvl w:val="0"/>
          <w:numId w:val="6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ство, Нація і Космос – ідеаційні системи роману Івана Багряного «Тигролови». Їх образне утілення у творі.</w:t>
      </w:r>
    </w:p>
    <w:p>
      <w:pPr>
        <w:pStyle w:val="Normal"/>
        <w:numPr>
          <w:ilvl w:val="0"/>
          <w:numId w:val="64"/>
        </w:numPr>
        <w:spacing w:lineRule="auto" w:line="360"/>
        <w:ind w:left="0" w:firstLine="709"/>
        <w:jc w:val="both"/>
        <w:rPr/>
      </w:pPr>
      <w:r>
        <w:rPr>
          <w:rFonts w:cs="Times New Roman" w:ascii="Times New Roman" w:hAnsi="Times New Roman"/>
          <w:sz w:val="28"/>
          <w:szCs w:val="28"/>
          <w:lang w:val="uk-UA"/>
        </w:rPr>
        <w:t xml:space="preserve">Неоромантичний культ сильної особистості в романі Івана Багряного «Тигролови»: образ Григорія Многогрішного та сім’ї Сірків. </w:t>
      </w:r>
    </w:p>
    <w:p>
      <w:pPr>
        <w:pStyle w:val="Normal"/>
        <w:numPr>
          <w:ilvl w:val="0"/>
          <w:numId w:val="64"/>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аналізу роману Івана Багряного «Тигролови»:  Людина як частина Суспільства, Нації і Космос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Вправа 42. Сплануйте системи уроків для вивчення 2-3 творів (за власним вибором), відобразивши в темах занять ідеаційні стратегії письменників.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Індивідуальну характеристику словесник націлює на те, щоб учні визначали функцію конкретних героїв, а також інших образних утворень (трьох поїздів, тайги) в розбудові ідеаційно-концептуального змісту роману Івана Багряного «Тигролови». У її основі лежить завдання визначити в образній системі ті властивості, які зумовлюють виникнення і підтримку соціо-, космо- та антропопоцентричної проблематики в тексті, дати оцінку їм та засобам їх утілення. У такий спосіб встановлюється зв’язок між трьома рівнями – ідеаційно-концептуальним, проблемно-тематичним та образним – літературного матеріалу, в рамках якого перший визнається як головний об’єкт дослідження на уроці, другий і третій – як засоби втілення авторської художньої концепції дійсності, а отже, також піддаються ретельному осмисленню вчителем та учнями в процесі роботи.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43. Установіть зв’язок між образним рівнем твору і проблемно-тематичним та ідеаційно-концептуальним. Окресліть два останніх, заповніть порожні частини таблиці 2.</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2</w:t>
      </w:r>
    </w:p>
    <w:tbl>
      <w:tblPr>
        <w:tblW w:w="9571" w:type="dxa"/>
        <w:jc w:val="center"/>
        <w:tblInd w:w="0" w:type="dxa"/>
        <w:tblLayout w:type="fixed"/>
        <w:tblCellMar>
          <w:top w:w="0" w:type="dxa"/>
          <w:left w:w="108" w:type="dxa"/>
          <w:bottom w:w="0" w:type="dxa"/>
          <w:right w:w="108" w:type="dxa"/>
        </w:tblCellMar>
      </w:tblPr>
      <w:tblGrid>
        <w:gridCol w:w="4718"/>
        <w:gridCol w:w="2206"/>
        <w:gridCol w:w="2647"/>
      </w:tblGrid>
      <w:tr>
        <w:trPr>
          <w:trHeight w:val="1408"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бразні утворенн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Тематика, проблематика </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Ідеаційно-концептуальна стратегія</w:t>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браз малого Сашка (кіноповість О.Довженка «Зачарована Десн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 xml:space="preserve">Образ поїзда-дракона (роман Івана Багряного «Тигролови») </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браз міста (роман В.Підмогильного «Міст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браз Володьки Лободи (роман О.Гончара «Собор»)</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браз Лисиці (байка Л.Глібова «Лисиця-жалібниця»)</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r>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t>Образ Яреми Вишневецького (роман І.Нечуя-Левицького «Князь Ієремія Вишневецького»)</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tc>
      </w:tr>
    </w:tbl>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sz w:val="28"/>
          <w:szCs w:val="28"/>
          <w:lang w:val="uk-UA"/>
        </w:rPr>
        <w:t>Готуючи аналіз образів-персонажів в рамках ідеаційного простору художнього твору, словесник і учні повинні здійснити попередню роботу. Вони можуть структурувати теми твору, тобто виділяти в них підтеми, з дослідженням яких пов’язується осмислення різних проявів літературних героїв або інших образів. Так, у процесі опрацювання драми В. Винниченка «Гріх» доцільно виділити декілька тематичних моментів, що наповнюють змістом головну проблему, яка має антропоцентричний характер і означена в його назві. Аналіз образів-персонажів стає основним способом їх вивчення. Схематично це можна відобразити так (див. таблицю 3).</w:t>
      </w:r>
    </w:p>
    <w:p>
      <w:pPr>
        <w:pStyle w:val="Normal"/>
        <w:spacing w:lineRule="auto" w:line="360"/>
        <w:ind w:firstLine="709"/>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3</w:t>
      </w:r>
    </w:p>
    <w:tbl>
      <w:tblPr>
        <w:tblW w:w="9571" w:type="dxa"/>
        <w:jc w:val="left"/>
        <w:tblInd w:w="-108" w:type="dxa"/>
        <w:tblLayout w:type="fixed"/>
        <w:tblCellMar>
          <w:top w:w="0" w:type="dxa"/>
          <w:left w:w="108" w:type="dxa"/>
          <w:bottom w:w="0" w:type="dxa"/>
          <w:right w:w="108" w:type="dxa"/>
        </w:tblCellMar>
      </w:tblPr>
      <w:tblGrid>
        <w:gridCol w:w="2660"/>
        <w:gridCol w:w="6911"/>
      </w:tblGrid>
      <w:tr>
        <w:trPr/>
        <w:tc>
          <w:tcPr>
            <w:tcW w:w="9571" w:type="dxa"/>
            <w:gridSpan w:val="2"/>
            <w:tcBorders>
              <w:bottom w:val="single" w:sz="4" w:space="0" w:color="000000"/>
            </w:tcBorders>
          </w:tcPr>
          <w:p>
            <w:pPr>
              <w:pStyle w:val="Normal"/>
              <w:snapToGrid w:val="false"/>
              <w:spacing w:lineRule="auto" w:line="240"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Тематичний план                                 аналізу твору</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Схема роботи з образами-персонажами у процесі опрацювання антропо- та соціоцентричної концепції твор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Гріх                                 як святотатство, цинізм, безбожність, розпуст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цінка окремих дій та висловів Марії (заперечення нею існування гріха («гріх помер»), прикурювання героїнею цигарки від лампадки, спокушання монаха, перелюбство); засудження аморальності Сталинського, розгляд використання біблійної образності в його характеристиці (Каїн, Ю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Гріх фізичного насильства над людиною.</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мислення слів Марії про перетворення вбивства в масове явище на війні; оцінка поведінки Сталинського (ґвалтування жінок-в’язнів), тяжкого фізичного стану Івана в тюрмі.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Гріх духовного насильства над людиною.</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Характеристика жандармських методів Сталинського, зокрема способів внутрішнього зламу в’язнів (використання жандармом шантажу, залякування, виставляння психологічних пасток), його примушування Марії стати коханкою і їхати з ним у Крим.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Гріх зради чи добродійність?</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бговорення вчинку Марії, яка виказала друкарню, але забезпечила собі та своїм товаришам вихід із тюрми, урятувала Івана від смерт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Людина – жертва гріха. Спокута за скоєний гріх.</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Осмислення впливу гріха на життя і долю персонажів (Марії, Ніни, Івана, Сталинського, Михася Середчука,). Поглиблена робота з образом Марії: аналіз внутрішніх терзань жінки, її болісної реакції на аморальну пропозицію Сталинського стати його коханкою, окреслення мотивів самогубства героїні.</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і причини гріха.</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Аналіз соціальних обставин зображеного, соціального статусу персонажів у їх зв’язках із розглядуваною проблемо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а оцінка теми гріха в драмі В.Винниченка та художньої ролі образів-персонажів у її розкритті.</w:t>
            </w:r>
          </w:p>
        </w:tc>
        <w:tc>
          <w:tcPr>
            <w:tcW w:w="6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t>Колективне обговорення питань: Що є гріховним у житті Людини і Суспільства для письменника? Чи бачить він шляхи його подолання? У чому вони полягають? Яким чином образи-персонажі забезпечують художню концепцію дійсності у творі В.Винниченка, яка полягає в тому, що гріх стає провідною темою життя Людини?</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44. В 1-2 літературних творах виділіть ключові теми та їх підтеми. Установіть усі прояви персонажів або інших образних утворень, які необхідно розглянути під час осмислення ідейно-тематичного та ідеаційно-концептуального наповнення художнього джерела (за зразком таблиці 3). Створіть план аналізу однієї теми із залученням образної системи тексту. Здійсніть її ідеаційну класифікацію, окресліть зміст відповідних ідеаційних концептів.</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 цінним є встановлення художнього механізму породження проблеми в результаті прояву героя. У кожному літературному творі він певним чином свій, хоча можна виділити й загальні закономірності. Школярі опрацьовують ті фрагменти тексту, які відповідають двом критеріям: у них гостро відчувається присутність проблеми певного ідеаційного змісту, а також яскраво увиразнено причетність персонажів до її виникнення, розвитку, унаочнення,  загострення тощо. Вони аналізують, яким чином у конкретних епізодах літературного твору герої або їх взаємодія «провокують» виникнення проблеми. Таким чином можна встановлювати роль одного або декількох персонажів у функціонуванні дискурсивного поля протягом усього твор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исними також є прийоми, що сприяють «уживленню» учнів у психологію та життєву долю персонажа. О. Куцевол у посібнику ««Нродився він для бою…» (Вивчення творчості Івана Багряного в школі)» слушно рекомендує провести гру «Сповідь літературного героя» під час аналізу образу Григорія Многогрішного з роману «Тигролови». Як зазначає авторка, «при цьому учень намагається подумки «увійти в образ» персонажа твору й ніби з середини осмислити й проаналізувати художній текст. Спостереження зовнішніх об’єктів (подій та персонажів) переходить у спостереження читача, котрому необхідно ототожнити себе з персонажем, мотивуючи його вчинки, думки та почуття» </w:t>
      </w:r>
      <w:r>
        <w:rPr>
          <w:rFonts w:cs="Times New Roman" w:ascii="Times New Roman" w:hAnsi="Times New Roman"/>
          <w:sz w:val="28"/>
          <w:szCs w:val="28"/>
        </w:rPr>
        <w:t>[</w:t>
      </w:r>
      <w:r>
        <w:rPr>
          <w:rFonts w:cs="Times New Roman" w:ascii="Times New Roman" w:hAnsi="Times New Roman"/>
          <w:sz w:val="28"/>
          <w:szCs w:val="28"/>
          <w:lang w:val="uk-UA"/>
        </w:rPr>
        <w:t>55, с.63</w:t>
      </w:r>
      <w:r>
        <w:rPr>
          <w:rFonts w:cs="Times New Roman" w:ascii="Times New Roman" w:hAnsi="Times New Roman"/>
          <w:sz w:val="28"/>
          <w:szCs w:val="28"/>
        </w:rPr>
        <w:t>]</w:t>
      </w:r>
      <w:r>
        <w:rPr>
          <w:rFonts w:cs="Times New Roman" w:ascii="Times New Roman" w:hAnsi="Times New Roman"/>
          <w:sz w:val="28"/>
          <w:szCs w:val="28"/>
          <w:lang w:val="uk-UA"/>
        </w:rPr>
        <w:t>. У випадку вивчення роману Івана Багряного така робота дає школярам змогу відчути проблематику різного ідеаційного спрямування, адже, щоб осягнути  феномен героя, вони мають відтворити його зв’язки і з тоталітарним суспільством, і з українською сім’єю Сірків, і з українською історією, представленою ім’ям гетьмана Дем’яна Многогрішного, і з космосом далекосхідної тайг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45. Установіть ідеаційно-концептуальний зміст поданих художніх фрагментів. Окресліть роль персонажів у висвітленні помічених вами тем та проблем. Назвіть ті прояви героїв,  які допомагають утілити певну ідеаційну стратегію. Сплануйте систему запитань бесіди, яка допоможе учням дати оцінку персонажам, темам і проблемам, а в результаті – ідеаційно-концептуальному мисленню письменника.</w:t>
      </w:r>
    </w:p>
    <w:p>
      <w:pPr>
        <w:pStyle w:val="Normal"/>
        <w:spacing w:lineRule="auto" w:line="360"/>
        <w:ind w:firstLine="709"/>
        <w:jc w:val="right"/>
        <w:rPr>
          <w:rFonts w:ascii="Times New Roman" w:hAnsi="Times New Roman" w:cs="Times New Roman"/>
          <w:b/>
          <w:b/>
          <w:sz w:val="32"/>
          <w:szCs w:val="32"/>
          <w:lang w:val="uk-UA"/>
        </w:rPr>
      </w:pPr>
      <w:r>
        <w:rPr>
          <w:rFonts w:cs="Times New Roman" w:ascii="Times New Roman" w:hAnsi="Times New Roman"/>
          <w:b/>
          <w:sz w:val="32"/>
          <w:szCs w:val="32"/>
          <w:lang w:val="uk-UA"/>
        </w:rPr>
        <w:t>Іван Котляревський</w:t>
      </w:r>
    </w:p>
    <w:p>
      <w:pPr>
        <w:pStyle w:val="Normal"/>
        <w:spacing w:lineRule="auto" w:line="24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Наталка Полтавка</w:t>
      </w:r>
    </w:p>
    <w:p>
      <w:pPr>
        <w:pStyle w:val="Normal"/>
        <w:spacing w:lineRule="auto" w:line="24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рагмент)</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Терпилишина хата. Мати пряде, а дочка шиє. </w:t>
      </w:r>
    </w:p>
    <w:p>
      <w:pPr>
        <w:pStyle w:val="Normal"/>
        <w:spacing w:lineRule="auto" w:line="360"/>
        <w:jc w:val="both"/>
        <w:rPr/>
      </w:pPr>
      <w:r>
        <w:rPr>
          <w:rFonts w:cs="Times New Roman" w:ascii="Times New Roman" w:hAnsi="Times New Roman"/>
          <w:b/>
          <w:i/>
          <w:sz w:val="28"/>
          <w:szCs w:val="28"/>
          <w:lang w:val="uk-UA"/>
        </w:rPr>
        <w:t>Тепилиха.</w:t>
      </w:r>
      <w:r>
        <w:rPr>
          <w:rFonts w:cs="Times New Roman" w:ascii="Times New Roman" w:hAnsi="Times New Roman"/>
          <w:i/>
          <w:sz w:val="28"/>
          <w:szCs w:val="28"/>
          <w:lang w:val="uk-UA"/>
        </w:rPr>
        <w:t xml:space="preserve"> Ти оп’ять чогось сумуєш, Наталко! Оп’ять щось тобі на думку спало?.. </w:t>
      </w:r>
    </w:p>
    <w:p>
      <w:pPr>
        <w:pStyle w:val="Normal"/>
        <w:spacing w:lineRule="auto" w:line="360"/>
        <w:jc w:val="both"/>
        <w:rPr/>
      </w:pPr>
      <w:r>
        <w:rPr>
          <w:rFonts w:cs="Times New Roman" w:ascii="Times New Roman" w:hAnsi="Times New Roman"/>
          <w:b/>
          <w:i/>
          <w:sz w:val="28"/>
          <w:szCs w:val="28"/>
          <w:lang w:val="uk-UA"/>
        </w:rPr>
        <w:t>Наталка</w:t>
      </w:r>
      <w:r>
        <w:rPr>
          <w:rFonts w:cs="Times New Roman" w:ascii="Times New Roman" w:hAnsi="Times New Roman"/>
          <w:i/>
          <w:sz w:val="28"/>
          <w:szCs w:val="28"/>
          <w:lang w:val="uk-UA"/>
        </w:rPr>
        <w:t xml:space="preserve">. Мені з думки не йде  наше безталання. </w:t>
      </w:r>
    </w:p>
    <w:p>
      <w:pPr>
        <w:pStyle w:val="Normal"/>
        <w:spacing w:lineRule="auto" w:line="360"/>
        <w:jc w:val="both"/>
        <w:rPr/>
      </w:pPr>
      <w:r>
        <w:rPr>
          <w:rFonts w:cs="Times New Roman" w:ascii="Times New Roman" w:hAnsi="Times New Roman"/>
          <w:b/>
          <w:i/>
          <w:sz w:val="28"/>
          <w:szCs w:val="28"/>
          <w:lang w:val="uk-UA"/>
        </w:rPr>
        <w:t>Терпилиха</w:t>
      </w:r>
      <w:r>
        <w:rPr>
          <w:rFonts w:cs="Times New Roman" w:ascii="Times New Roman" w:hAnsi="Times New Roman"/>
          <w:i/>
          <w:sz w:val="28"/>
          <w:szCs w:val="28"/>
          <w:lang w:val="uk-UA"/>
        </w:rPr>
        <w:t xml:space="preserve">. Що ж робить? Три роки уже, як ми  по убожеству своєму продали дворик свій на Мазурівці, покинули Полтаву і перейшли сюди жити; покійний твій батько довів нас до сього. </w:t>
      </w:r>
    </w:p>
    <w:p>
      <w:pPr>
        <w:pStyle w:val="Normal"/>
        <w:spacing w:lineRule="auto" w:line="360"/>
        <w:jc w:val="both"/>
        <w:rPr/>
      </w:pPr>
      <w:r>
        <w:rPr>
          <w:rFonts w:cs="Times New Roman" w:ascii="Times New Roman" w:hAnsi="Times New Roman"/>
          <w:b/>
          <w:i/>
          <w:sz w:val="28"/>
          <w:szCs w:val="28"/>
          <w:lang w:val="uk-UA"/>
        </w:rPr>
        <w:t>Наталка.</w:t>
      </w:r>
      <w:r>
        <w:rPr>
          <w:rFonts w:cs="Times New Roman" w:ascii="Times New Roman" w:hAnsi="Times New Roman"/>
          <w:i/>
          <w:sz w:val="28"/>
          <w:szCs w:val="28"/>
          <w:lang w:val="uk-UA"/>
        </w:rPr>
        <w:t xml:space="preserve">  І, мамо!.. Так йому на роду написано, щоб жити багатим до старості, а умерти бідним; він не виноват. </w:t>
      </w:r>
    </w:p>
    <w:p>
      <w:pPr>
        <w:pStyle w:val="Normal"/>
        <w:spacing w:lineRule="auto" w:line="360"/>
        <w:jc w:val="both"/>
        <w:rPr/>
      </w:pPr>
      <w:r>
        <w:rPr>
          <w:rFonts w:cs="Times New Roman" w:ascii="Times New Roman" w:hAnsi="Times New Roman"/>
          <w:b/>
          <w:i/>
          <w:sz w:val="28"/>
          <w:szCs w:val="28"/>
          <w:lang w:val="uk-UA"/>
        </w:rPr>
        <w:t>Терпилиха.</w:t>
      </w:r>
      <w:r>
        <w:rPr>
          <w:rFonts w:cs="Times New Roman" w:ascii="Times New Roman" w:hAnsi="Times New Roman"/>
          <w:i/>
          <w:sz w:val="28"/>
          <w:szCs w:val="28"/>
          <w:lang w:val="uk-UA"/>
        </w:rPr>
        <w:t xml:space="preserve">  Лучче б було я умерла:  не терпіла б такої біди, а більше через твою непокорность. </w:t>
      </w:r>
    </w:p>
    <w:p>
      <w:pPr>
        <w:pStyle w:val="Normal"/>
        <w:spacing w:lineRule="auto" w:line="360"/>
        <w:jc w:val="both"/>
        <w:rPr/>
      </w:pPr>
      <w:r>
        <w:rPr>
          <w:rFonts w:cs="Times New Roman" w:ascii="Times New Roman" w:hAnsi="Times New Roman"/>
          <w:b/>
          <w:i/>
          <w:sz w:val="28"/>
          <w:szCs w:val="28"/>
          <w:lang w:val="uk-UA"/>
        </w:rPr>
        <w:t>Наталка</w:t>
      </w:r>
      <w:r>
        <w:rPr>
          <w:rFonts w:cs="Times New Roman" w:ascii="Times New Roman" w:hAnsi="Times New Roman"/>
          <w:i/>
          <w:sz w:val="28"/>
          <w:szCs w:val="28"/>
          <w:lang w:val="uk-UA"/>
        </w:rPr>
        <w:t xml:space="preserve"> </w:t>
      </w:r>
      <w:r>
        <w:rPr>
          <w:rFonts w:cs="Times New Roman" w:ascii="Times New Roman" w:hAnsi="Times New Roman"/>
          <w:b/>
          <w:i/>
          <w:sz w:val="28"/>
          <w:szCs w:val="28"/>
          <w:lang w:val="uk-UA"/>
        </w:rPr>
        <w:t>(кладе роботу).</w:t>
      </w:r>
      <w:r>
        <w:rPr>
          <w:rFonts w:cs="Times New Roman" w:ascii="Times New Roman" w:hAnsi="Times New Roman"/>
          <w:i/>
          <w:sz w:val="28"/>
          <w:szCs w:val="28"/>
          <w:lang w:val="uk-UA"/>
        </w:rPr>
        <w:t xml:space="preserve"> Через мою непокорность ви біду терпите? – Мамо! </w:t>
      </w:r>
    </w:p>
    <w:p>
      <w:pPr>
        <w:pStyle w:val="Normal"/>
        <w:spacing w:lineRule="auto" w:line="360"/>
        <w:jc w:val="both"/>
        <w:rPr/>
      </w:pPr>
      <w:r>
        <w:rPr>
          <w:rFonts w:cs="Times New Roman" w:ascii="Times New Roman" w:hAnsi="Times New Roman"/>
          <w:b/>
          <w:i/>
          <w:sz w:val="28"/>
          <w:szCs w:val="28"/>
          <w:lang w:val="uk-UA"/>
        </w:rPr>
        <w:t>Терпилиха.</w:t>
      </w:r>
      <w:r>
        <w:rPr>
          <w:rFonts w:cs="Times New Roman" w:ascii="Times New Roman" w:hAnsi="Times New Roman"/>
          <w:i/>
          <w:sz w:val="28"/>
          <w:szCs w:val="28"/>
          <w:lang w:val="uk-UA"/>
        </w:rPr>
        <w:t xml:space="preserve">  Аякже? Скільки хороших людей сватались до тебе – розумних, зажиточних і чесних, а ти всім одказала; скажи. В яку надежду? </w:t>
      </w:r>
    </w:p>
    <w:p>
      <w:pPr>
        <w:pStyle w:val="Normal"/>
        <w:spacing w:lineRule="auto" w:line="360"/>
        <w:jc w:val="both"/>
        <w:rPr/>
      </w:pPr>
      <w:r>
        <w:rPr>
          <w:rFonts w:cs="Times New Roman" w:ascii="Times New Roman" w:hAnsi="Times New Roman"/>
          <w:b/>
          <w:i/>
          <w:sz w:val="28"/>
          <w:szCs w:val="28"/>
          <w:lang w:val="uk-UA"/>
        </w:rPr>
        <w:t>Наталка.</w:t>
      </w:r>
      <w:r>
        <w:rPr>
          <w:rFonts w:cs="Times New Roman" w:ascii="Times New Roman" w:hAnsi="Times New Roman"/>
          <w:i/>
          <w:sz w:val="28"/>
          <w:szCs w:val="28"/>
          <w:lang w:val="uk-UA"/>
        </w:rPr>
        <w:t xml:space="preserve"> В надежду в Бога. – Лучче посідію дівкою, як піду заміж за таких женихів, які на мені  сватались. Уже нічого сказать – хороші люди! </w:t>
      </w:r>
    </w:p>
    <w:p>
      <w:pPr>
        <w:pStyle w:val="Normal"/>
        <w:spacing w:lineRule="auto" w:line="360"/>
        <w:jc w:val="both"/>
        <w:rPr/>
      </w:pPr>
      <w:r>
        <w:rPr>
          <w:rFonts w:cs="Times New Roman" w:ascii="Times New Roman" w:hAnsi="Times New Roman"/>
          <w:b/>
          <w:i/>
          <w:sz w:val="28"/>
          <w:szCs w:val="28"/>
          <w:lang w:val="uk-UA"/>
        </w:rPr>
        <w:t>Терпилиха.</w:t>
      </w:r>
      <w:r>
        <w:rPr>
          <w:rFonts w:cs="Times New Roman" w:ascii="Times New Roman" w:hAnsi="Times New Roman"/>
          <w:i/>
          <w:sz w:val="28"/>
          <w:szCs w:val="28"/>
          <w:lang w:val="uk-UA"/>
        </w:rPr>
        <w:t xml:space="preserve"> А чому й ні? Дяк тахтауловський чом не чоловік? Він письменний, розумний і не без копійки. – А волосний писар і підканцелярист Скоробрешенко – чому не люди? Кого ж ти думаєш дождатись – може, пана якого або губернського панича? Лучче б всього, якби вийшла за дяка, – мала б вічний хліб; була б перше  дячихою, а послі і попадею.  </w:t>
      </w:r>
    </w:p>
    <w:p>
      <w:pPr>
        <w:pStyle w:val="Normal"/>
        <w:spacing w:lineRule="auto" w:line="360"/>
        <w:jc w:val="both"/>
        <w:rPr/>
      </w:pPr>
      <w:r>
        <w:rPr>
          <w:rFonts w:cs="Times New Roman" w:ascii="Times New Roman" w:hAnsi="Times New Roman"/>
          <w:b/>
          <w:i/>
          <w:sz w:val="28"/>
          <w:szCs w:val="28"/>
          <w:lang w:val="uk-UA"/>
        </w:rPr>
        <w:t>Наталка.</w:t>
      </w:r>
      <w:r>
        <w:rPr>
          <w:rFonts w:cs="Times New Roman" w:ascii="Times New Roman" w:hAnsi="Times New Roman"/>
          <w:i/>
          <w:sz w:val="28"/>
          <w:szCs w:val="28"/>
          <w:lang w:val="uk-UA"/>
        </w:rPr>
        <w:t xml:space="preserve">  Хотя б і протопопшею, то Бог з ним! Нехай вони будуть розумні, багаті і письменніші од нашого возного, та коли серце не лежить до їх і коли мені вони осоружні!.. Та і всі  письменні – нехай вони собі тямляться!  </w:t>
      </w:r>
    </w:p>
    <w:p>
      <w:pPr>
        <w:pStyle w:val="Normal"/>
        <w:spacing w:lineRule="auto" w:line="360"/>
        <w:jc w:val="both"/>
        <w:rPr/>
      </w:pPr>
      <w:r>
        <w:rPr>
          <w:rFonts w:cs="Times New Roman" w:ascii="Times New Roman" w:hAnsi="Times New Roman"/>
          <w:b/>
          <w:i/>
          <w:sz w:val="28"/>
          <w:szCs w:val="28"/>
          <w:lang w:val="uk-UA"/>
        </w:rPr>
        <w:t>Терпилиха.</w:t>
      </w:r>
      <w:r>
        <w:rPr>
          <w:rFonts w:cs="Times New Roman" w:ascii="Times New Roman" w:hAnsi="Times New Roman"/>
          <w:i/>
          <w:sz w:val="28"/>
          <w:szCs w:val="28"/>
          <w:lang w:val="uk-UA"/>
        </w:rPr>
        <w:t xml:space="preserve">  Знаю, чом тобі всі не люб’язні; Петро нав’яз тобі в зуби. – Дурниця  все те, що ти думаєш;  чотири годи уже як об нім ні слуху нема, ні послушанія. </w:t>
      </w:r>
    </w:p>
    <w:p>
      <w:pPr>
        <w:pStyle w:val="Normal"/>
        <w:spacing w:lineRule="auto" w:line="360"/>
        <w:jc w:val="both"/>
        <w:rPr/>
      </w:pPr>
      <w:r>
        <w:rPr>
          <w:rFonts w:cs="Times New Roman" w:ascii="Times New Roman" w:hAnsi="Times New Roman"/>
          <w:b/>
          <w:i/>
          <w:sz w:val="28"/>
          <w:szCs w:val="28"/>
          <w:lang w:val="uk-UA"/>
        </w:rPr>
        <w:t>Наталка.</w:t>
      </w:r>
      <w:r>
        <w:rPr>
          <w:rFonts w:cs="Times New Roman" w:ascii="Times New Roman" w:hAnsi="Times New Roman"/>
          <w:i/>
          <w:sz w:val="28"/>
          <w:szCs w:val="28"/>
          <w:lang w:val="uk-UA"/>
        </w:rPr>
        <w:t xml:space="preserve">  Так що ж? І він об нас нічого не чує, та ми живемо; то і він живе і так же пам’ятає об нас, та боїться вернуться. </w:t>
      </w:r>
    </w:p>
    <w:p>
      <w:pPr>
        <w:pStyle w:val="Normal"/>
        <w:spacing w:lineRule="auto" w:line="360"/>
        <w:jc w:val="both"/>
        <w:rPr/>
      </w:pPr>
      <w:r>
        <w:rPr>
          <w:rFonts w:cs="Times New Roman" w:ascii="Times New Roman" w:hAnsi="Times New Roman"/>
          <w:b/>
          <w:i/>
          <w:sz w:val="28"/>
          <w:szCs w:val="28"/>
          <w:lang w:val="uk-UA"/>
        </w:rPr>
        <w:t>Терпилиха.</w:t>
      </w:r>
      <w:r>
        <w:rPr>
          <w:rFonts w:cs="Times New Roman" w:ascii="Times New Roman" w:hAnsi="Times New Roman"/>
          <w:i/>
          <w:sz w:val="28"/>
          <w:szCs w:val="28"/>
          <w:lang w:val="uk-UA"/>
        </w:rPr>
        <w:t xml:space="preserve">  Ти не забула, як покійний твій батько напослідок не злюбив Петра і, умираючи, не дав свого благословення на твоє з ним замужество; так і мого ніколи не буде.  </w:t>
      </w:r>
    </w:p>
    <w:p>
      <w:pPr>
        <w:pStyle w:val="Normal"/>
        <w:spacing w:lineRule="auto" w:line="360"/>
        <w:jc w:val="both"/>
        <w:rPr/>
      </w:pPr>
      <w:r>
        <w:rPr>
          <w:rFonts w:cs="Times New Roman" w:ascii="Times New Roman" w:hAnsi="Times New Roman"/>
          <w:b/>
          <w:i/>
          <w:sz w:val="28"/>
          <w:szCs w:val="28"/>
          <w:lang w:val="uk-UA"/>
        </w:rPr>
        <w:t>Наталка</w:t>
      </w:r>
      <w:r>
        <w:rPr>
          <w:rFonts w:cs="Times New Roman" w:ascii="Times New Roman" w:hAnsi="Times New Roman"/>
          <w:i/>
          <w:sz w:val="28"/>
          <w:szCs w:val="28"/>
          <w:lang w:val="uk-UA"/>
        </w:rPr>
        <w:t xml:space="preserve">  (підбігла до матері, хапа її за руку й співає):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й мати, мати! Серце не вважає.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ого раз полюбить, з тим умирає (2)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Лучче умерти, як з немилим жити,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охнуть з печалі, щодень сльози лити. (2)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ідність і багатство – єсть то Божа воля;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 милим їх ділити – єсть щаслива доля. (2)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й хіба ж я, мати, не твоя дитина,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оли моя мука тобі буде мила? (2)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до мого горя ти жалю не маєш,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Хто прийшовсь по серцю, забуть заставляєш!..(2) </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О мамо, мамо! Не погуби дочки своєй! (Плаче.)</w:t>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both"/>
        <w:rPr>
          <w:rFonts w:ascii="Times New Roman" w:hAnsi="Times New Roman" w:cs="Times New Roman"/>
          <w:i/>
          <w:i/>
          <w:sz w:val="28"/>
          <w:szCs w:val="28"/>
          <w:lang w:val="uk-UA"/>
        </w:rPr>
      </w:pPr>
      <w:r>
        <w:rPr>
          <w:rFonts w:cs="Times New Roman" w:ascii="Times New Roman" w:hAnsi="Times New Roman"/>
          <w:sz w:val="28"/>
          <w:szCs w:val="28"/>
          <w:lang w:val="uk-UA"/>
        </w:rPr>
        <w:tab/>
      </w:r>
    </w:p>
    <w:p>
      <w:pPr>
        <w:pStyle w:val="Normal"/>
        <w:spacing w:lineRule="auto" w:line="360"/>
        <w:ind w:firstLine="709"/>
        <w:jc w:val="right"/>
        <w:rPr>
          <w:rFonts w:ascii="Times New Roman" w:hAnsi="Times New Roman" w:cs="Times New Roman"/>
          <w:b/>
          <w:b/>
          <w:sz w:val="32"/>
          <w:szCs w:val="32"/>
          <w:lang w:val="uk-UA"/>
        </w:rPr>
      </w:pPr>
      <w:r>
        <w:rPr>
          <w:rFonts w:cs="Times New Roman" w:ascii="Times New Roman" w:hAnsi="Times New Roman"/>
          <w:b/>
          <w:sz w:val="32"/>
          <w:szCs w:val="32"/>
          <w:lang w:val="uk-UA"/>
        </w:rPr>
        <w:t>Іван Кочерг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Ярослав Мудрий</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фрагмент)</w:t>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Я р о с л а в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еликий строк Господь мені поклав,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Щоб міг свою державу я устроїть.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Але якби я тільки будував…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А то ж ніколи не складав я зброї</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І, як Ізраїль, цеглу на стінах</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клав міцну, але з мечем в руках.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 не пройшли намарно ці труди –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сіх ворогів я нині побідив.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ось тепер з кончиною Мстислав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 моїх руках вся Руськая держав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нов зібрана, єдина і міцн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ідводиться з гордістю.)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она стоїть, немов свята стін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Як захист  всіх народів християнських</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всіх скарбів ученій вікових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ід Азії кочовників поганських.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 це в краях повідайте своїх,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 ви, посли сусіднього кордон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Угорської і Лядської держав,</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Що твердо тут тримає оборон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Європи сторож – руський Ярослав.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ідає.)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Але Господь послав нам нове горе –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еставилась улюблена дочк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Єлизавета, що була за морем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упругою Гаральда-Смільчак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тож простіть, що ця печаль родинн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м не дає прийняти вас гостинно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вшанувати зараз як би слід.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 ж королям, братам моїм ласкавим,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ій передайте, прошу вав, привіт.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pPr>
      <w:r>
        <w:rPr>
          <w:rFonts w:cs="Times New Roman" w:ascii="Times New Roman" w:hAnsi="Times New Roman"/>
          <w:b/>
          <w:i/>
          <w:sz w:val="28"/>
          <w:szCs w:val="28"/>
          <w:lang w:val="uk-UA"/>
        </w:rPr>
        <w:t>Я р о с л а в</w:t>
      </w:r>
      <w:r>
        <w:rPr>
          <w:rFonts w:cs="Times New Roman" w:ascii="Times New Roman" w:hAnsi="Times New Roman"/>
          <w:i/>
          <w:sz w:val="28"/>
          <w:szCs w:val="28"/>
          <w:lang w:val="uk-UA"/>
        </w:rPr>
        <w:t xml:space="preserve">   підводиться.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both"/>
        <w:rPr>
          <w:rFonts w:ascii="Times New Roman" w:hAnsi="Times New Roman" w:cs="Times New Roman"/>
          <w:i/>
          <w:i/>
          <w:sz w:val="28"/>
          <w:szCs w:val="28"/>
          <w:lang w:val="uk-UA"/>
        </w:rPr>
      </w:pPr>
      <w:r>
        <w:rPr>
          <w:rFonts w:cs="Times New Roman" w:ascii="Times New Roman" w:hAnsi="Times New Roman"/>
          <w:b/>
          <w:i/>
          <w:sz w:val="28"/>
          <w:szCs w:val="28"/>
          <w:lang w:val="uk-UA"/>
        </w:rPr>
        <w:t>П о с л и</w:t>
      </w:r>
      <w:r>
        <w:rPr>
          <w:rFonts w:cs="Times New Roman" w:ascii="Times New Roman" w:hAnsi="Times New Roman"/>
          <w:i/>
          <w:sz w:val="28"/>
          <w:szCs w:val="28"/>
          <w:lang w:val="uk-UA"/>
        </w:rPr>
        <w:t xml:space="preserve">   уклоняються і виходять, за ними весь </w:t>
      </w:r>
      <w:r>
        <w:rPr>
          <w:rFonts w:cs="Times New Roman" w:ascii="Times New Roman" w:hAnsi="Times New Roman"/>
          <w:b/>
          <w:i/>
          <w:sz w:val="28"/>
          <w:szCs w:val="28"/>
          <w:lang w:val="uk-UA"/>
        </w:rPr>
        <w:t>п о ч е т  і  В о л о д и м и р.</w:t>
      </w:r>
    </w:p>
    <w:p>
      <w:pPr>
        <w:pStyle w:val="Normal"/>
        <w:jc w:val="both"/>
        <w:rPr/>
      </w:pPr>
      <w:r>
        <w:rPr>
          <w:rFonts w:cs="Times New Roman" w:ascii="Times New Roman" w:hAnsi="Times New Roman"/>
          <w:b/>
          <w:i/>
          <w:sz w:val="28"/>
          <w:szCs w:val="28"/>
          <w:lang w:val="uk-UA"/>
        </w:rPr>
        <w:t>Я р о с л а в</w:t>
      </w:r>
      <w:r>
        <w:rPr>
          <w:rFonts w:cs="Times New Roman" w:ascii="Times New Roman" w:hAnsi="Times New Roman"/>
          <w:i/>
          <w:sz w:val="28"/>
          <w:szCs w:val="28"/>
          <w:lang w:val="uk-UA"/>
        </w:rPr>
        <w:t xml:space="preserve">  знову сідає на своє тронне крісло, схиливши голову на руку в сумному задумі. </w:t>
      </w:r>
    </w:p>
    <w:p>
      <w:pPr>
        <w:pStyle w:val="Normal"/>
        <w:jc w:val="both"/>
        <w:rPr/>
      </w:pPr>
      <w:r>
        <w:rPr>
          <w:rFonts w:cs="Times New Roman" w:ascii="Times New Roman" w:hAnsi="Times New Roman"/>
          <w:b/>
          <w:i/>
          <w:sz w:val="28"/>
          <w:szCs w:val="28"/>
          <w:lang w:val="uk-UA"/>
        </w:rPr>
        <w:t>І н г і г е р д а,</w:t>
      </w:r>
      <w:r>
        <w:rPr>
          <w:rFonts w:cs="Times New Roman" w:ascii="Times New Roman" w:hAnsi="Times New Roman"/>
          <w:i/>
          <w:sz w:val="28"/>
          <w:szCs w:val="28"/>
          <w:lang w:val="uk-UA"/>
        </w:rPr>
        <w:t xml:space="preserve"> яка залишається в залі, дивиться на князя з сумом і видимим співчуттям. Вона дуже змінилась за ці  чотири роки. Горде  і владне обличчя її ніби пом’якшало, крізь риси колишньої твердості і честолюбства все ясніше проступають прояви жіночої турботи і суму. </w:t>
      </w:r>
    </w:p>
    <w:p>
      <w:pPr>
        <w:pStyle w:val="Normal"/>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І н г і г е р д 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 годі-бо. Облиш думки журливі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розуму ясного не мути…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ке життя: за кожен рік щасливий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винні ми утратами платить…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Я р о с л а в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а брехня! Я сам віддав цю плат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чку любиму в дальню сторон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Щоб одігнати привиди прокляті,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кі на Русь хотіла ти вернуть.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Мовчи вже краще! Не життя, а ти</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Взяла у мене викуп цей безбожний</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 те, що стяг Гаральда переможний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обі на втіху я не допустив.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І н г і г е р д 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з сумом)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знали ми тоді гіркої втрати…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Багато сліз сама я пролил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те тепер навчилась шанувати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Любов і мир родинного житл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сти мене, мій княже-господине,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оли тобі я болю завдал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Я р о с л а в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ворушений, притягає її за руки)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оя старенька… Друже мій, Ірино!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Коли за щастя платим ми судьбі,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То і вона втішає нас в журбі,</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Ось як тепер, вертаючи дружину.</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t xml:space="preserve">І не вертає навіть. А нов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ебе дає Господь наш милосердний,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Бо замість гордої, палкої Інгігерди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лагідну Ірину обійм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Обнімає Інгігерд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риночко, моя дружина бідн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 тобою вдвох ми все життя пройшли.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уло й тобі, напевно, часом кривдно,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ерпів і я твої свавільства злі.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Але не зло в минулому я бач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оч часто гнів ти в серці берегл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те завжди воно було гаряче,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В добрі і злі для мене ти жил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к беремо ми в юності супругу,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те її не знаємо тоді,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лиш в тривогах, втратах і біді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 схилку днів пізнаємо в ній друг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нову схиляє голову на руки в сумному задумі)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І н г і г е р д а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вір мені, мій друже-господине,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оч не завжди корилась я тобі,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Але в ясну і темную годину</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Лише твоїй я вірила судьбі.</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Бере й цілує його руку, тоді виходить. )</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ічний механізм дослідження застосовується і для виявлення в персонажів рис та зовнішніх проявів, які сприяють «зняттю» проблеми – її вирішенню або хоча б послабленню гостроти, а в кінцевому рахунку – розв’язанню чи нерозв’язанню, нейтралізації чи, навпаки, залишенню в стані відкритості. У результаті зіставлення різних варіантів участі героїв у розгортанні проблемно-тематичного наповнення літературного твору можна робити висновок про узагальнений погляд письменника на означену ним даність буття, його ідеаційну концепцію дійсності. У випадку драми «Гріх» учні мають окреслити узагальнені образи Людини та Суспільства, зображені В.Винниченко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овелі «Подвійне коло» з роману Ю. Яновського «Вершники» проблема братовбивчості громадянської війни, що показана як людська і національна трагедія початку ХХ століття в Україні, ставиться шляхом зображення непримиренності та ідеологічної засліпленості учасників конфлікту (братів Половців), а спроба її нейтралізувати здійснюється з допомогою образу батька Мусія Половця і, зокрема, його крилатого вислову «тому роду не буде переводу, в котрому браття милують згоду». Закономірно, що характеристика всіх героїв відбувається на уроці в аспекті зазначеної проблеми. Проте до осмислення наведених слів Мусія Половця учнів необхідно підвести в контексті роботи з образами його синів як до авторського узагальненої відповіді на питання: за яких умов братовбивства могло б не відбутися? У цей момент уроку варто зачитати ті фрагменти, коли кожен з братів – Андрій, Остап, Панас – повторюють батьківську мудрість, усвідомивши її зміст тільки в останню хвилину життя, а Іван, вийшовши переможцем із побоїща, так і не осягнув її, віддавши перевагу класовим пріоритетам. На зіставленнях вказаного вислову з репліками та діями, що свідчать про готовність братів Половців убивати один одного заради політичних цілей, і відбувається аналіз проблематики та системи образів-персонажів у новелі «Подвійне коло». Усе разом це дає можливість узагальнити авторське розуміння концептів «Людина» і «Наці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ю продуктивність виявляє і прийом «уявного видалення» персонажа із тексту, з’ясування, яким чином це впливає на головну проблему чи підпроблеми, наявні у творі. Наприкла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х видозмін зазнає тема людського гріха, якщо із драми В.Винниченка буде видалений один із героїв? (учні по черзі розглядають варіанти відсутності Марії, Сталинського та інших персонаж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явіть роман Івана Багряного «Тигролови» без одного із героїв: Григорія Многогрішного, Наталки, інших членів родини Сірків. Що втратить тема сильної особистості, порушена автором у творі, у кожному конкретному випад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 xml:space="preserve">Вправа 46. Дайте відповіді на поставлені перед цим запитання. У який момент вивчення літературних творів ви б їх застосували? За аналогічним зразком сформулюйте декілька власних запитань на матеріалі самостійно підібраних творів. Обґрунтуйте їхню доцільність із погляду осмислення учнями ідеаційної концепції кожного з текстів.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індивідуальна характеристика має бути пов’язана із дослідженням групових проявів персонажів, адже саме групи героїв не рідко забезпечують розгортання тем і проблем до концептуально значимих меж, є засобом їх типізації. Необхідно з’ясовувати сукупне значення кола персонажів для проблемоутворення та проблеморозв’язання. Тому на уроці літератури важливо не проігнорувати принципи і способи групування образів у зв’язках з проблематикою художнього матеріалу, визначити їх роль у ідеаційному тематизуванні зображеного. </w:t>
      </w:r>
    </w:p>
    <w:p>
      <w:pPr>
        <w:pStyle w:val="Normal"/>
        <w:spacing w:lineRule="auto" w:line="360"/>
        <w:ind w:firstLine="709"/>
        <w:jc w:val="both"/>
        <w:rPr/>
      </w:pPr>
      <w:r>
        <w:rPr>
          <w:rFonts w:cs="Times New Roman" w:ascii="Times New Roman" w:hAnsi="Times New Roman"/>
          <w:sz w:val="28"/>
          <w:szCs w:val="28"/>
          <w:lang w:val="uk-UA"/>
        </w:rPr>
        <w:t>У кожному літературному творі використані окремі підходи до об’єднання героїв. Наприклад, у драмі В. Винниченка «Гріх» доцільно виділити три основні групи образів: тих, хто осмислює тему гріха, висловлюючи власні думки з цього приводу (Марія, Ніна, Сталинський), тих, чия поведінка є гріховною за своєю суттю (Сталинський, Ніздря, Марія), і жертв чужого або власного гріха (Михась Середук, Ніна, Іван, Марія). З допомогою таких об’єднань автор забезпечує «перехід гріха з маргінальних позицій в епіцентр буття…» [</w:t>
      </w:r>
      <w:r>
        <w:rPr>
          <w:rFonts w:cs="Times New Roman" w:ascii="Times New Roman" w:hAnsi="Times New Roman"/>
          <w:sz w:val="28"/>
          <w:szCs w:val="28"/>
        </w:rPr>
        <w:t>50</w:t>
      </w:r>
      <w:r>
        <w:rPr>
          <w:rFonts w:cs="Times New Roman" w:ascii="Times New Roman" w:hAnsi="Times New Roman"/>
          <w:sz w:val="28"/>
          <w:szCs w:val="28"/>
          <w:lang w:val="uk-UA"/>
        </w:rPr>
        <w:t xml:space="preserve">, с. 50], багатогранно окреслює ключову проблему, яка актуалізується для всіх без винятку героїв, набуваючи при цьому специфічних граней у кожному окремому випадку.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овелі Ю. Яновського «Подвійне коло» брати Половці об’єднуються в групу персонажів, які своєю непримиренністю та ідеологічною заанґажованістю унаочнюють проблему громадянського конфлікту, що переростає у братовбивство. Вони перебувають в опозиції до образу батька Мусія Половця – носія людської та національної мудрості. У романі Івана Багряного «Тигролови» легко виділити групу українців, спроможних протистояти натиску тоталітарної системи (соціоцентризм) і вижити в складних природних умовах далекосхідної тайги (космоцентризм). Це дозволяє автору реалізувати неоромантичний культ сильної особистості (антропоцентризм), яка проявляє свій значний духовний та фізичний потенціал у момент зіткнення із зовнішнім часто агресивним відносно неї середовище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Вправа 47. Визначте, з якою ідеаційно-концептуальною метою використані названі групи персонажів. Поясніть свій висновок. Створіть план-конспект одного уроку, під час якого відбувається осмислення образів-персонажів та їх ролі в реалізації ідеаційної концепції твор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Троянці з поеми І.Котляревського «Енеїда», образи вельмож з поеми Т.Шевченка «Сон», тухольці з повісті І.Франка «Захар Беркут», члени чорного трибуналу з новели Миколи Хвильового «Я (Романтика)», жіночі образи з роману В.Підмогильного «Місто».</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ежах групової спорідненості персонажів також доцільно проводити їх індивідуалізацію, яка дозволяє розмежовувати функції кожного з них у розгортанні ідеаційних полів. Прийом зіставлення є способом уточнення індивідуальної функції героя. Скажімо, гріховність людини в драмі В. Винниченка «Гріх» розкрита з допомогою не схожих за своїм духовним змістом образів – Марії та Сталинського. Порівнюючи їх, учні встановлюють різні аспекти авторського бачення зображуваного явища, розширюють власне розуміння філософських узагальнень письменника в межах концепту «Людина». </w:t>
      </w:r>
    </w:p>
    <w:p>
      <w:pPr>
        <w:pStyle w:val="Normal"/>
        <w:spacing w:lineRule="auto" w:line="360"/>
        <w:ind w:firstLine="709"/>
        <w:jc w:val="both"/>
        <w:rPr/>
      </w:pPr>
      <w:r>
        <w:rPr>
          <w:rFonts w:cs="Times New Roman" w:ascii="Times New Roman" w:hAnsi="Times New Roman"/>
          <w:sz w:val="28"/>
          <w:szCs w:val="28"/>
          <w:lang w:val="uk-UA"/>
        </w:rPr>
        <w:t>Отже, ідеаційно-образний аналіз тексту відповідає основній меті літературознавчого підходу, який полягає в тому, щоб максимально заглибити учня-реципієнта в художній матеріал, і не допускає підміну дослідницької діяльності довільними роздумами з приводу запропонованих письменниками теми.  «Учитель повинен стежити за тим, щоб і він сам, і старшокласники не захоплювалися занадто формулюваннями просто власних думок з приводу прочитаного, адже завдання педагога – навчити дитину аналізувати текст, спираючись на авторські думки, тобто на літературний твір; іншими словами – треба не стільки прагнути висловити, що думає читач з приводу прочитаного, скільки зрозуміти, що висловив письменник» [</w:t>
      </w:r>
      <w:r>
        <w:rPr>
          <w:rFonts w:cs="Times New Roman" w:ascii="Times New Roman" w:hAnsi="Times New Roman"/>
          <w:sz w:val="28"/>
          <w:szCs w:val="28"/>
        </w:rPr>
        <w:t>101</w:t>
      </w:r>
      <w:r>
        <w:rPr>
          <w:rFonts w:cs="Times New Roman" w:ascii="Times New Roman" w:hAnsi="Times New Roman"/>
          <w:sz w:val="28"/>
          <w:szCs w:val="28"/>
          <w:lang w:val="uk-UA"/>
        </w:rPr>
        <w:t>, с. 25]. Для цього необхідно встановлювати мету аналізу  та її реалізовувати. Вивчення ролі образів-персонажів у створенні проблемно-тематичного та ідеаційно-концептуального наповнення художнього матеріалу відповідає таким вимогам, оскільки конкретизує дослідницькі завдання і сприяє їх вирішенню в процесі аналізу літературних творів.</w:t>
      </w:r>
    </w:p>
    <w:p>
      <w:pPr>
        <w:pStyle w:val="Normal"/>
        <w:tabs>
          <w:tab w:val="clear" w:pos="708"/>
          <w:tab w:val="left" w:pos="1037"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5.3. ІДЕАЦІЙНО-МОВНИЙ АНАЛІЗ </w:t>
      </w:r>
    </w:p>
    <w:p>
      <w:pPr>
        <w:pStyle w:val="Normal"/>
        <w:spacing w:lineRule="auto" w:line="360"/>
        <w:ind w:firstLine="709"/>
        <w:jc w:val="both"/>
        <w:rPr/>
      </w:pPr>
      <w:r>
        <w:rPr>
          <w:rFonts w:cs="Times New Roman" w:ascii="Times New Roman" w:hAnsi="Times New Roman"/>
          <w:sz w:val="28"/>
          <w:szCs w:val="28"/>
          <w:lang w:val="uk-UA"/>
        </w:rPr>
        <w:t>Комплексний аналіз літературного твору, тобто такий, що максимально охоплює зміст і форму, є свого роду ідеальним варіантом, який, однак, досить важко реалізувати в умовах середньої школи. В одних випадках (основна школа), у силу вікових психологічних властивостей учні ще не повністю готові до його проведення в повному обсязі, в інших (старша школа) – брак навчального часу не дозволяє виконати необхідний обсяг роботи. Проте саме комплексне осмислення школярами художнього матеріалу – мета, на яку варто орієнтуватися вчителю, оскільки тільки так можна вийти на узагальнене розуміння твору. Як зазначає І.Ненько, «в центрі такого аналізу автор з його концепцією світу і людини. Це зумовлює орієнтацію на всі структури тексту, а не лише на сюжетно-фабульний та героїчний»[</w:t>
      </w:r>
      <w:r>
        <w:rPr>
          <w:rFonts w:cs="Times New Roman" w:ascii="Times New Roman" w:hAnsi="Times New Roman"/>
          <w:sz w:val="28"/>
          <w:szCs w:val="28"/>
        </w:rPr>
        <w:t>77</w:t>
      </w:r>
      <w:r>
        <w:rPr>
          <w:rFonts w:cs="Times New Roman" w:ascii="Times New Roman" w:hAnsi="Times New Roman"/>
          <w:sz w:val="28"/>
          <w:szCs w:val="28"/>
          <w:lang w:val="uk-UA"/>
        </w:rPr>
        <w:t>, с. 21].</w:t>
      </w:r>
    </w:p>
    <w:p>
      <w:pPr>
        <w:pStyle w:val="Normal"/>
        <w:spacing w:lineRule="auto" w:line="360"/>
        <w:ind w:firstLine="709"/>
        <w:jc w:val="both"/>
        <w:rPr/>
      </w:pPr>
      <w:r>
        <w:rPr>
          <w:rFonts w:cs="Times New Roman" w:ascii="Times New Roman" w:hAnsi="Times New Roman"/>
          <w:sz w:val="28"/>
          <w:szCs w:val="28"/>
          <w:lang w:val="uk-UA"/>
        </w:rPr>
        <w:t xml:space="preserve">Разом з тим необхідно зазначити: навіть повне опрацювання літературного твору вимагає певної «точки опори» для того, щоб охопити поглядом усю авторську концепцію. Такою «точкою» завжди виступає конкретний художній елемент, який допомагає дати оцінку решті мистецьких складників.  У поданому матеріалі до уваги фахівців пропонується </w:t>
      </w:r>
      <w:r>
        <w:rPr>
          <w:rFonts w:cs="Times New Roman" w:ascii="Times New Roman" w:hAnsi="Times New Roman"/>
          <w:b/>
          <w:i/>
          <w:sz w:val="28"/>
          <w:szCs w:val="28"/>
          <w:lang w:val="uk-UA"/>
        </w:rPr>
        <w:t>ідеаційно-мовний аналіз</w:t>
      </w:r>
      <w:r>
        <w:rPr>
          <w:rFonts w:cs="Times New Roman" w:ascii="Times New Roman" w:hAnsi="Times New Roman"/>
          <w:sz w:val="28"/>
          <w:szCs w:val="28"/>
          <w:lang w:val="uk-UA"/>
        </w:rPr>
        <w:t>, застосування якого передбачає рух учня-дослідника від сприйняття та осмислення ідеаційно вагомих семантично маркованих мовних одиниць (домінант), які виконують засадничу роль в процесі аналізу, до усвідомлення проблемно-тематичного та ідеаційно-концептуального багатства твору, а відтак – і особливостей образів-персонажів, сюжету, композиції тощ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вчення мови художнього твору зажди було одним із проблемних місць в методиці навчання літератури. Про це писали Є.Пасічник, С.Привалова, Г.Токмань та ін.. Недоліки, які помітні в шкільній практиці, проявляються в декількох моментах:</w:t>
      </w:r>
    </w:p>
    <w:p>
      <w:pPr>
        <w:pStyle w:val="Normal"/>
        <w:numPr>
          <w:ilvl w:val="0"/>
          <w:numId w:val="53"/>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школярів занижена увага до мовної структури твору, не завжди викликає в них інтерес; </w:t>
      </w:r>
    </w:p>
    <w:p>
      <w:pPr>
        <w:pStyle w:val="Normal"/>
        <w:numPr>
          <w:ilvl w:val="0"/>
          <w:numId w:val="53"/>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їм досить важко відтворити художні мовні конструкції (за винятком поезій, які вивчалися напам’ять);</w:t>
      </w:r>
    </w:p>
    <w:p>
      <w:pPr>
        <w:pStyle w:val="Normal"/>
        <w:numPr>
          <w:ilvl w:val="0"/>
          <w:numId w:val="53"/>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они можуть не бачити зв’язку між словесною семантикою та ідейно-тематичним змістом твору;</w:t>
      </w:r>
    </w:p>
    <w:p>
      <w:pPr>
        <w:pStyle w:val="Normal"/>
        <w:numPr>
          <w:ilvl w:val="0"/>
          <w:numId w:val="53"/>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шкільного аналізу переважає формально-теоретичний, а не ідеаційно-концептуальний підхід до оцінки мовних явищ: на уроках відбувається класифікація тропів та стилістичних фігур, проте ідеаційний зміст виділених мовних фрагментів якісно не осмислюєтьс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48. Відтворіть із пам’яті найбільш яскраві мовно-художні звороти, які запам’яталися в процесі читання літературних творів. Визначте їх ідеаційно-концептуальну спрямованість та художню роль у тексті. З якою метою і яким чином ці вислови варто використати на уроках літератури?</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 xml:space="preserve">Для подолання вказаних недоліків, на наш погляд, потрібно впровадити спеціальний вид дослідження, що поєднав би у собі елементи проблемно-тематичного та мовного спостережень з подальшим виходом на осмислення учнями ідеаційно-концептуального навантаження твору. Така комбінація й допомагає запропонувати </w:t>
      </w:r>
      <w:r>
        <w:rPr>
          <w:rFonts w:cs="Times New Roman" w:ascii="Times New Roman" w:hAnsi="Times New Roman"/>
          <w:b/>
          <w:i/>
          <w:sz w:val="28"/>
          <w:szCs w:val="28"/>
          <w:lang w:val="uk-UA"/>
        </w:rPr>
        <w:t>ідеаційно-мовний аналіз</w:t>
      </w:r>
      <w:r>
        <w:rPr>
          <w:rFonts w:cs="Times New Roman" w:ascii="Times New Roman" w:hAnsi="Times New Roman"/>
          <w:sz w:val="28"/>
          <w:szCs w:val="28"/>
          <w:lang w:val="uk-UA"/>
        </w:rPr>
        <w:t>, спрямований на формування в учнів системи компетентностей, зокрема:</w:t>
      </w:r>
    </w:p>
    <w:p>
      <w:pPr>
        <w:pStyle w:val="Normal"/>
        <w:numPr>
          <w:ilvl w:val="0"/>
          <w:numId w:val="71"/>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иймати мову літературного твору як один із важливих засобів концептуалізації художньої картини світу, усвідомлювати необхідність її семантичного декодування в процесі аналізу; </w:t>
      </w:r>
    </w:p>
    <w:p>
      <w:pPr>
        <w:pStyle w:val="Normal"/>
        <w:numPr>
          <w:ilvl w:val="0"/>
          <w:numId w:val="71"/>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фіксувати мовно-художні звороти, які актуалізують тематику та проблематику літературного твору, визначати їх семантику та роль у тексті, виділяти ті, які претендують на статус ключових носіїв порушених письменниками тем та проблем;</w:t>
      </w:r>
    </w:p>
    <w:p>
      <w:pPr>
        <w:pStyle w:val="Normal"/>
        <w:numPr>
          <w:ilvl w:val="0"/>
          <w:numId w:val="71"/>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дійснювати ідеаційну класифікацію відібраних словесних конструкцій;</w:t>
      </w:r>
    </w:p>
    <w:p>
      <w:pPr>
        <w:pStyle w:val="Normal"/>
        <w:numPr>
          <w:ilvl w:val="0"/>
          <w:numId w:val="71"/>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являти проблемно-тематичні пласти, що виникають шляхом неодноразових повторів споріднених сем в мовно-образних елементах;</w:t>
      </w:r>
    </w:p>
    <w:p>
      <w:pPr>
        <w:pStyle w:val="Normal"/>
        <w:numPr>
          <w:ilvl w:val="0"/>
          <w:numId w:val="71"/>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ти ідеаційно-концептуальну єдність мовної семантики не тільки з тематикою та проблематикою, але й іншими складовими художнього цілого;</w:t>
      </w:r>
    </w:p>
    <w:p>
      <w:pPr>
        <w:pStyle w:val="Normal"/>
        <w:numPr>
          <w:ilvl w:val="0"/>
          <w:numId w:val="71"/>
        </w:numPr>
        <w:spacing w:lineRule="auto" w:line="360"/>
        <w:ind w:left="0" w:firstLine="360"/>
        <w:jc w:val="both"/>
        <w:rPr/>
      </w:pPr>
      <w:r>
        <w:rPr>
          <w:rFonts w:cs="Times New Roman" w:ascii="Times New Roman" w:hAnsi="Times New Roman"/>
          <w:sz w:val="28"/>
          <w:szCs w:val="28"/>
          <w:lang w:val="uk-UA"/>
        </w:rPr>
        <w:t>використовувати виділені мовні одиниці як семантичні «точки опори» в осмисленні всього літературного матеріалу. «Сфокусована на важливій деталі думка яскраво і глибоко осяває весь художній твір….В «деталі»…можна помітити всі властивості опорного сигналу: стислість, ємкість, гостроту і чітку спрямованість» [107, с.34].</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49. Ознайомтеся з поданою системою завдань. Які з вище названих компетентностей можуть формуватися під час проведення такої самостійної роботи? Доповніть ці завдання, якщо помітите недостатність для розвитку перерахованих знань і вмінь школярів. Здійсніть самостійну роботу на матеріалі одного літературного твор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ідберіть мовні звороти, які допомагають письменнику розкрити теми Космосу, Бога, Людини, Суспільства, Нації (за умови наявності в тексті кожної з них).</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Згрупуйте їх за названими ідеаційними напрямками. Обґрунтуйте свої дії, пояснивши зміст висловів.</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становіть, з якими проблемами літературного твору вони пов’язані. Як саме допомагають їх розкрити?</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ослідіть, яким чином визначений ідеаційний зміст реалізується з допомогою інших художніх елементів тексту.</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Indent"/>
        <w:rPr/>
      </w:pPr>
      <w:r>
        <w:rPr>
          <w:bCs/>
          <w:iCs/>
        </w:rPr>
        <w:t>Для ідеаційно-мовного  аналізу</w:t>
      </w:r>
      <w:r>
        <w:rPr>
          <w:b/>
          <w:bCs/>
          <w:i/>
          <w:iCs/>
        </w:rPr>
        <w:t xml:space="preserve"> </w:t>
      </w:r>
      <w:r>
        <w:rPr>
          <w:bCs/>
          <w:iCs/>
        </w:rPr>
        <w:t>передбачаємо такі</w:t>
      </w:r>
      <w:r>
        <w:rPr/>
        <w:t xml:space="preserve"> етапи:</w:t>
      </w:r>
    </w:p>
    <w:p>
      <w:pPr>
        <w:pStyle w:val="TextBodyIndent"/>
        <w:numPr>
          <w:ilvl w:val="0"/>
          <w:numId w:val="42"/>
        </w:numPr>
        <w:ind w:left="0" w:firstLine="360"/>
        <w:rPr/>
      </w:pPr>
      <w:r>
        <w:rPr/>
        <w:t>виділення у тексті мовних виразів, що мають важливу проблемно-тематичну, світоглядну, філософську спрямованість, їх селекціонування та градуювання за ступенем ідеаційно-концептуальної виразності;</w:t>
      </w:r>
    </w:p>
    <w:p>
      <w:pPr>
        <w:pStyle w:val="TextBodyIndent"/>
        <w:numPr>
          <w:ilvl w:val="0"/>
          <w:numId w:val="42"/>
        </w:numPr>
        <w:ind w:left="0" w:firstLine="360"/>
        <w:rPr/>
      </w:pPr>
      <w:r>
        <w:rPr/>
        <w:t>визначення семантичного та формотворчого навантаження виділених мовно-художніх зворотів у конкретній точці твору, де вони використовуються;</w:t>
      </w:r>
    </w:p>
    <w:p>
      <w:pPr>
        <w:pStyle w:val="TextBodyIndent"/>
        <w:numPr>
          <w:ilvl w:val="0"/>
          <w:numId w:val="42"/>
        </w:numPr>
        <w:ind w:left="0" w:firstLine="360"/>
        <w:rPr/>
      </w:pPr>
      <w:r>
        <w:rPr/>
        <w:t>встановлення ідеаційно-концептуального змісту означених конструкцій, осмислення їх зв’язку з усією художньою системою тексту. Тут відбувається дослідження сюжету, композиції, персонажів, жанру, стилю під кутом зору, заданим семантичним навантаженням мовних зворотів. Як пише Г.Токмань, «спостерігши певний засіб, слід його витлумачити – визначити, в чому полягає образність висловлювання, яка його художня роль саме в цьому тексті, як він пов’язаний з іншими елементами художньої структури твору тощо» [97, с. 28];</w:t>
      </w:r>
    </w:p>
    <w:p>
      <w:pPr>
        <w:pStyle w:val="TextBodyIndent"/>
        <w:numPr>
          <w:ilvl w:val="0"/>
          <w:numId w:val="42"/>
        </w:numPr>
        <w:ind w:left="0" w:firstLine="360"/>
        <w:rPr/>
      </w:pPr>
      <w:r>
        <w:rPr/>
        <w:t>пошук і групування споріднених за значенням у проблемно-тематичному плані  мовних одиниць, їх сукупна оцінка;</w:t>
      </w:r>
    </w:p>
    <w:p>
      <w:pPr>
        <w:pStyle w:val="TextBodyIndent"/>
        <w:numPr>
          <w:ilvl w:val="0"/>
          <w:numId w:val="42"/>
        </w:numPr>
        <w:ind w:left="0" w:firstLine="360"/>
        <w:rPr/>
      </w:pPr>
      <w:r>
        <w:rPr/>
        <w:t xml:space="preserve">узагальнення авторської художньої концепції, визначення ролі вказаних висловів у її вираженні. </w:t>
      </w:r>
    </w:p>
    <w:p>
      <w:pPr>
        <w:pStyle w:val="TextBodyIndent"/>
        <w:rPr/>
      </w:pPr>
      <w:r>
        <w:rPr/>
        <w:t>Таким чином забезпечується важлива вимога до шкільного опрацювання літературного матеріалу, яку О.Ісаєва озвучила так: «…У процесі інтерпретування художнього твору його розуміння з боку читача має базуватися безпосередньо на літературному тексті, що стає «партитурою» для його реципієнта»[46, с. 30].</w:t>
      </w:r>
    </w:p>
    <w:p>
      <w:pPr>
        <w:pStyle w:val="TextBodyIndent"/>
        <w:rPr/>
      </w:pPr>
      <w:r>
        <w:rPr/>
      </w:r>
    </w:p>
    <w:p>
      <w:pPr>
        <w:pStyle w:val="TextBodyIndent"/>
        <w:rPr/>
      </w:pPr>
      <w:r>
        <w:rPr>
          <w:b/>
          <w:i/>
        </w:rPr>
        <w:t>Вправа 50. Визначте концептуальний зміст художніх висловів «своїм життям до себе дорівнятись», «я маю в серці те, що не вмирає» з драми-феєрії Лесі Українки «Лісова пісня». Установіть їх ідеаційну спрямованість. Які з перерахованих способів використання цих зворотів, на ваш погляд, найбільш доцільні в навчальному процесі? Поясніть свої судження.</w:t>
      </w:r>
    </w:p>
    <w:p>
      <w:pPr>
        <w:pStyle w:val="TextBodyIndent"/>
        <w:numPr>
          <w:ilvl w:val="0"/>
          <w:numId w:val="7"/>
        </w:numPr>
        <w:rPr/>
      </w:pPr>
      <w:r>
        <w:rPr>
          <w:i/>
        </w:rPr>
        <w:t>Включення до теми уроку;</w:t>
      </w:r>
    </w:p>
    <w:p>
      <w:pPr>
        <w:pStyle w:val="TextBodyIndent"/>
        <w:numPr>
          <w:ilvl w:val="0"/>
          <w:numId w:val="7"/>
        </w:numPr>
        <w:rPr>
          <w:i/>
          <w:i/>
        </w:rPr>
      </w:pPr>
      <w:r>
        <w:rPr>
          <w:i/>
        </w:rPr>
        <w:t>усне цитування під час оглядового обговорення змісту твору;</w:t>
      </w:r>
    </w:p>
    <w:p>
      <w:pPr>
        <w:pStyle w:val="TextBodyIndent"/>
        <w:numPr>
          <w:ilvl w:val="0"/>
          <w:numId w:val="7"/>
        </w:numPr>
        <w:rPr>
          <w:i/>
          <w:i/>
        </w:rPr>
      </w:pPr>
      <w:r>
        <w:rPr>
          <w:i/>
        </w:rPr>
        <w:t>поглиблене осмислення в процесі аналізу проблематики тексту;</w:t>
      </w:r>
    </w:p>
    <w:p>
      <w:pPr>
        <w:pStyle w:val="TextBodyIndent"/>
        <w:numPr>
          <w:ilvl w:val="0"/>
          <w:numId w:val="7"/>
        </w:numPr>
        <w:rPr>
          <w:i/>
          <w:i/>
        </w:rPr>
      </w:pPr>
      <w:r>
        <w:rPr>
          <w:i/>
        </w:rPr>
        <w:t>поглиблене осмислення в процесі аналізу образів-персонажів;</w:t>
      </w:r>
    </w:p>
    <w:p>
      <w:pPr>
        <w:pStyle w:val="TextBodyIndent"/>
        <w:numPr>
          <w:ilvl w:val="0"/>
          <w:numId w:val="7"/>
        </w:numPr>
        <w:rPr>
          <w:i/>
          <w:i/>
        </w:rPr>
      </w:pPr>
      <w:r>
        <w:rPr>
          <w:i/>
        </w:rPr>
        <w:t>озвучення на етапі узагальнення і систематизації знань школярів про твір;</w:t>
      </w:r>
    </w:p>
    <w:p>
      <w:pPr>
        <w:pStyle w:val="TextBodyIndent"/>
        <w:numPr>
          <w:ilvl w:val="0"/>
          <w:numId w:val="7"/>
        </w:numPr>
        <w:rPr>
          <w:i/>
          <w:i/>
        </w:rPr>
      </w:pPr>
      <w:r>
        <w:rPr>
          <w:i/>
        </w:rPr>
        <w:t>використання в темах письмових робіт, які учні будуть виконувати після вивчення драми-феєрії «Лісова пісня».</w:t>
      </w:r>
    </w:p>
    <w:p>
      <w:pPr>
        <w:pStyle w:val="TextBodyIndent"/>
        <w:ind w:hanging="0"/>
        <w:rPr>
          <w:i/>
          <w:i/>
        </w:rPr>
      </w:pPr>
      <w:r>
        <w:rPr>
          <w:i/>
        </w:rPr>
      </w:r>
    </w:p>
    <w:p>
      <w:pPr>
        <w:pStyle w:val="TextBodyIndent"/>
        <w:rPr/>
      </w:pPr>
      <w:r>
        <w:rPr/>
        <w:t xml:space="preserve">Плануючи систему занять з вивчення конкретного твору, словесник уже в темах уроків передбачає демонстрацію зв’язку між ідейно-тематичним навантаженням літературного матеріалу та тими мовними зворотами, які його стисло і найбільш влучно унаочнюють. Назви занять обов’язково включають у себе художні вислови, що яскраво означують художні проблеми, які будуть розглядатися. </w:t>
      </w:r>
    </w:p>
    <w:p>
      <w:pPr>
        <w:pStyle w:val="TextBodyIndent"/>
        <w:rPr/>
      </w:pPr>
      <w:r>
        <w:rPr/>
        <w:t>Так, повість О.Кобилянської «Земля» пронизана фаталістичними             уявленнями, згідно з якими людина  підвладна вищим силам, її життя і смерть зумовлені реаліями космічного порядку, змальованими в образах Бога та землі. Це продемонстровано через вплив названих сил на долі багатьох героїв. У творі часто згадується Божий Промисел, його визначальна роль в існуванні особи. Теоцентричного змісту набуває і образ землі, який перетворений письменницею на ще одну вищу реальність, що впливає на життя і смерть персонажів тексту.  Окреслена тематика виражена цілим рядом мовних зворотів. Ставши основою тем уроків, ці конструкції націлюють учителя та учнів на осмислення ідеаційної концепції твору.</w:t>
      </w:r>
    </w:p>
    <w:p>
      <w:pPr>
        <w:pStyle w:val="Normal"/>
        <w:numPr>
          <w:ilvl w:val="0"/>
          <w:numId w:val="30"/>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uk-UA"/>
        </w:rPr>
        <w:t>«Від Бога все зависить. Як Бог схоче, так і буде!»: місце християнських вірувань у житті героїв повісті О.Кобилянської «Земля».</w:t>
      </w:r>
      <w:r>
        <w:rPr>
          <w:rFonts w:cs="Times New Roman" w:ascii="Times New Roman" w:hAnsi="Times New Roman"/>
          <w:lang w:val="uk-UA"/>
        </w:rPr>
        <w:t xml:space="preserve"> </w:t>
      </w:r>
      <w:r>
        <w:rPr>
          <w:rFonts w:cs="Times New Roman" w:ascii="Times New Roman" w:hAnsi="Times New Roman"/>
          <w:sz w:val="28"/>
          <w:szCs w:val="28"/>
          <w:lang w:val="uk-UA"/>
        </w:rPr>
        <w:t>Новітня інтерпретація біблійного сюжету про братовбивство у творі.</w:t>
      </w:r>
    </w:p>
    <w:p>
      <w:pPr>
        <w:pStyle w:val="Normal"/>
        <w:numPr>
          <w:ilvl w:val="0"/>
          <w:numId w:val="30"/>
        </w:numPr>
        <w:tabs>
          <w:tab w:val="clear" w:pos="708"/>
          <w:tab w:val="left" w:pos="0"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 дави, свята царице, господарика твого молодого»: модерністична проблема сакрально-містичного зв’язку людини із землею в повісті О.Кобилянської. Елементи тео- та антропоцентризму в образі землі. Ідеаційно-світоглядна природа художнього конфлікту твору. </w:t>
      </w:r>
    </w:p>
    <w:p>
      <w:pPr>
        <w:pStyle w:val="TextBodyIndent"/>
        <w:rPr>
          <w:rFonts w:ascii="Times New Roman" w:hAnsi="Times New Roman" w:cs="Times New Roman"/>
          <w:sz w:val="28"/>
          <w:szCs w:val="28"/>
          <w:lang w:val="uk-UA"/>
        </w:rPr>
      </w:pPr>
      <w:r>
        <w:rPr>
          <w:rFonts w:cs="Times New Roman"/>
          <w:sz w:val="28"/>
          <w:szCs w:val="28"/>
          <w:lang w:val="uk-UA"/>
        </w:rPr>
      </w:r>
    </w:p>
    <w:p>
      <w:pPr>
        <w:pStyle w:val="TextBodyIndent"/>
        <w:rPr/>
      </w:pPr>
      <w:r>
        <w:rPr>
          <w:b/>
          <w:i/>
        </w:rPr>
        <w:t>Вправа 51. В 1-2 літературних творах підберіть мовні звороти, що найбільш яскраво уособлюють певну ідеаційну сутність. Сформулюйте теми уроків із їх використанням. Забезпечте, щоб системи створених вами занять давали можливість розкрити всі ідеаційно-концептуальні напрямки, наявні у змісті тексту.</w:t>
      </w:r>
    </w:p>
    <w:p>
      <w:pPr>
        <w:pStyle w:val="TextBodyIndent"/>
        <w:rPr>
          <w:b/>
          <w:b/>
          <w:i/>
          <w:i/>
        </w:rPr>
      </w:pPr>
      <w:r>
        <w:rPr>
          <w:b/>
          <w:i/>
        </w:rPr>
      </w:r>
    </w:p>
    <w:p>
      <w:pPr>
        <w:pStyle w:val="TextBodyIndent"/>
        <w:rPr/>
      </w:pPr>
      <w:r>
        <w:rPr/>
        <w:t>Отже, ідеаційно-мовний аналіз покликаний підвищити увагу школярів і до світоглядно-філософської, і до словесної природи літератури. Інші параметри твору, як-то: сюжет, композиція, образи-персонажі, жанр, авторський стиль – розглядаються в рамках такого дослідження як засоби втілення загальної концепції художнього матеріалу, окресленої яскравими мовними зворотами.</w:t>
      </w:r>
    </w:p>
    <w:p>
      <w:pPr>
        <w:pStyle w:val="TextBodyIndent"/>
        <w:rPr/>
      </w:pPr>
      <w:r>
        <w:rPr/>
        <w:t>Формування здатності здійснювати ідеаційно-мовний аналіз доцільно проводити за декількома етапами. У 5-8 класах основної школи учитель прищеплює учням загальні навички опрацювання мовної організації тексту, розуміння того, що слово є первинним будівельним матеріалом літератури. Він сам може виділяти художні вислови, деталі, які є художньо цінними з погляду осмислення різних аспектів літературного твору – здебільшого образів-персонажів або зображених подій, акцентувати на них увагу школярів, визначати роль у тексті. Корисними є і завдання, щоб школярі підтвердили свої роздуми власноруч вибраними цитатами, аргументували свій вибір із використанням яскравих мовно-художніх одиниць.</w:t>
      </w:r>
    </w:p>
    <w:p>
      <w:pPr>
        <w:pStyle w:val="TextBodyIndent"/>
        <w:rPr/>
      </w:pPr>
      <w:r>
        <w:rPr/>
        <w:t>У цей час на уроках практикуються різні види переказів. Особливо цінним у даному випадку є художній переказ [</w:t>
      </w:r>
      <w:r>
        <w:rPr>
          <w:lang w:val="ru-RU"/>
        </w:rPr>
        <w:t>97</w:t>
      </w:r>
      <w:r>
        <w:rPr/>
        <w:t>], тобто з максимальним використанням авторських мовних одиниць. Готуючи його проведення, словесник загадує учням перечитати фрагмент тексту, що буде переказуватися, зафіксувати ті вислови, які, на думку школярів, варто обов’язково використати у процесі відтворення літературного матеріалу, пояснити вибір.</w:t>
      </w:r>
    </w:p>
    <w:p>
      <w:pPr>
        <w:pStyle w:val="TextBodyIndent"/>
        <w:rPr/>
      </w:pPr>
      <w:r>
        <w:rPr/>
      </w:r>
    </w:p>
    <w:p>
      <w:pPr>
        <w:pStyle w:val="TextBodyIndent"/>
        <w:rPr/>
      </w:pPr>
      <w:r>
        <w:rPr>
          <w:b/>
          <w:i/>
        </w:rPr>
        <w:t>Вправа 52. Прочитайте названий фрагмент літературного твору. Виділіть ті мовні звороти, які варто відтворити в процесі переказування на уроці. Визначте їх ідеаційний зміст. Створіть систему запитань, яка допоможе учням їх виділити, осмислити і запам’ятати.</w:t>
      </w:r>
    </w:p>
    <w:p>
      <w:pPr>
        <w:pStyle w:val="TextBodyIndent"/>
        <w:jc w:val="right"/>
        <w:rPr>
          <w:b/>
          <w:b/>
          <w:i/>
          <w:i/>
          <w:sz w:val="32"/>
          <w:szCs w:val="32"/>
        </w:rPr>
      </w:pPr>
      <w:r>
        <w:rPr>
          <w:b/>
          <w:i/>
          <w:sz w:val="32"/>
          <w:szCs w:val="32"/>
        </w:rPr>
      </w:r>
    </w:p>
    <w:p>
      <w:pPr>
        <w:pStyle w:val="TextBodyIndent"/>
        <w:jc w:val="right"/>
        <w:rPr>
          <w:b/>
          <w:b/>
          <w:i/>
          <w:i/>
          <w:sz w:val="32"/>
          <w:szCs w:val="32"/>
        </w:rPr>
      </w:pPr>
      <w:r>
        <w:rPr>
          <w:b/>
          <w:i/>
          <w:sz w:val="32"/>
          <w:szCs w:val="32"/>
        </w:rPr>
      </w:r>
    </w:p>
    <w:p>
      <w:pPr>
        <w:pStyle w:val="TextBodyIndent"/>
        <w:jc w:val="right"/>
        <w:rPr>
          <w:b/>
          <w:b/>
          <w:i/>
          <w:i/>
          <w:sz w:val="32"/>
          <w:szCs w:val="32"/>
        </w:rPr>
      </w:pPr>
      <w:r>
        <w:rPr>
          <w:b/>
          <w:i/>
          <w:sz w:val="32"/>
          <w:szCs w:val="32"/>
        </w:rPr>
        <w:t>Михайло Коцюбинський</w:t>
      </w:r>
    </w:p>
    <w:p>
      <w:pPr>
        <w:pStyle w:val="Normal"/>
        <w:jc w:val="center"/>
        <w:rPr>
          <w:rFonts w:ascii="Times New Roman" w:hAnsi="Times New Roman" w:cs="Times New Roman"/>
          <w:b/>
          <w:b/>
          <w:i/>
          <w:i/>
          <w:sz w:val="36"/>
          <w:szCs w:val="36"/>
          <w:lang w:val="uk-UA"/>
        </w:rPr>
      </w:pPr>
      <w:r>
        <w:rPr>
          <w:rFonts w:cs="Times New Roman" w:ascii="Times New Roman" w:hAnsi="Times New Roman"/>
          <w:b/>
          <w:i/>
          <w:sz w:val="36"/>
          <w:szCs w:val="36"/>
          <w:lang w:val="uk-UA"/>
        </w:rPr>
        <w:t xml:space="preserve">Intermezzo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фрагмент)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Лишилось тільки ще спакуватись… Се було одно з тих незчисленних «треба», які мене так утомили і не давали спати. Дарма, чи те «треба» мале, чи велике – вагу те має, що кожен раз воно вимагає уваги, що не я ним, а воно мною уже керує. Фактично – стаєш невільником сього многоголосого звіра. Хоч на час  увільнитись від нього, забути, спочити.  Я утомився.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о життя безупинно і невблаганно іде на мене, як хвиля на берег. Не тільки власне, а і чуже. А врешті – хіба я знаю, де кінчається власне життя, а чуже починається? Я чую, як чуже існування входить в моє, мов повітря крізь вікна і двері, як води притоків у річку. Я не можу розминутись з людиною. Я не можу бути самотнім. Признаюсь – заздрю планетам: вони мають свої орбіти, і ніщо не стає їм на їхній дорозі. Тоді як на своїй я скрізь і завжди стрічаю людин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к, ти  стаєш мені на дорозі і вважаєш, що маєш на мене право. Ти скрізь. Се ти одягла землю в камінь й залізо, се ти через вікна будинків – тисячі  чорних ротів – вічно дихаєш смородом. Ти бичуєш святу тишу землі скреготом фабрик, громом коліс, брудниш повітря пилом та димом, ревеш від болю, з радості, злості. Як звірина. Скрізь я стрічаю твій погляд; твої очі, цікаві, жадні, влазять у мене, і сама ти, в твоїй розмаїтості кольорів й форм, застрягаєш в моїй зіниці. Я не можу розминутись з тобою… я не можу бути самотнім… Ти не тільки йдеш поруч зо мною, ти влазиш  всередину  в мене. Ти кидаєш у моє серце, як до власного сховку, свої страждання. Свої болі. Розбиті надії і свою розпач.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т я їх вже бачу. Ба, ба! Як вас багато. Се ви, що з вас витекла кров в маленьку дірку від солдатської кульки, а се ви… сухі препарати: вас  завивали у білі мішки, гойдали на мотузках в повітрі, а потому  складали в погано прикриті ями, звідки вас вигрібали собаки… Ви дивитесь  на мене з докором – і ваша  правда. Знаєте, я раз читав, як вас повішали цілих дванадцять… Цілих дванадцять… і позіхнув… А другий раз звістку про ряд білих мішків  заїв стиглою сливою. Так взяв, знаєте, в пальці чудову сочисту сливу… і почув у роті приємний, солодкий смак… Ви бачите, я навіть не червонію, лице моє біле, як і у вас. Бо жах висмоктав з мене всю кров. Я не маю вже краплі гарячої крові й для живих мертвяків, серед яких ви йдете, як кривава мара. Проходьте! Я утомився.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А люди йдуть. За одним другий і третій, і так без кінця. Вороги й друзі, близькі й сторонні – і всі кричать у мої вуха криком свого життя або своєї смерті, і всі лишають на душі моїй сліди своїх підошов. Затулю вуха, замкну свою душу і буду кричати: тут вхід не вільний!</w:t>
      </w:r>
    </w:p>
    <w:p>
      <w:pPr>
        <w:pStyle w:val="TextBodyIndent"/>
        <w:rPr>
          <w:rFonts w:ascii="Times New Roman" w:hAnsi="Times New Roman" w:cs="Times New Roman"/>
          <w:i/>
          <w:i/>
          <w:sz w:val="28"/>
          <w:szCs w:val="28"/>
          <w:lang w:val="uk-UA"/>
        </w:rPr>
      </w:pPr>
      <w:r>
        <w:rPr>
          <w:rFonts w:cs="Times New Roman"/>
          <w:i/>
          <w:sz w:val="28"/>
          <w:szCs w:val="28"/>
          <w:lang w:val="uk-UA"/>
        </w:rPr>
      </w:r>
    </w:p>
    <w:p>
      <w:pPr>
        <w:pStyle w:val="TextBodyIndent"/>
        <w:rPr/>
      </w:pPr>
      <w:r>
        <w:rPr/>
        <w:t>У процесі вивчення теоретичних понять мовного плану (тропи, стилістичні фігури) важливо дотримуватися паритетності: не тільки їх визначати, але й пояснювати зміст, семантичне навантаження як в окремих фрагментах, так і в контексті всього твору. Це привчає школярів опрацьовувати мовну структуру тексту, розуміти ідеаційну функціональність кожної окремої словесної одиниці.</w:t>
      </w:r>
    </w:p>
    <w:p>
      <w:pPr>
        <w:pStyle w:val="TextBodyIndent"/>
        <w:rPr/>
      </w:pPr>
      <w:r>
        <w:rPr/>
        <w:t>Після вивчення поняття «тема художнього твору» (сьогодні це відбувається в 5 класі під час опрацювання монографічного матеріалу «А.Лотоцький. «Михайло-семиліток»») важливо привчати учнів визначати тематику літературних джерел та способів її втілення. Тут також знаходиться місце для осмислення значень мовних зворотів, які допомагають підтримувати семантичну спрямованість художнього матеріалу.</w:t>
      </w:r>
    </w:p>
    <w:p>
      <w:pPr>
        <w:pStyle w:val="TextBodyIndent"/>
        <w:rPr/>
      </w:pPr>
      <w:r>
        <w:rPr/>
        <w:t>Ідеаційно-мовний аналіз у повному обсязі доцільно застосовувати в старших класах, оскільки тут учні вже можуть піднятися до відповідного рівня мислення, проблемно-тематичний зміст стає для них одним з найбільш важливих у літературних творах.</w:t>
      </w:r>
    </w:p>
    <w:p>
      <w:pPr>
        <w:pStyle w:val="TextBodyIndent"/>
        <w:rPr/>
      </w:pPr>
      <w:r>
        <w:rPr/>
        <w:t>Первинна навчальна дія полягає в тому, що вчитель пропонує учням виділені ним мовні звороти, які, на його думку, мають ідеаційно-концептуальну значущість. Школярі записують їх у зошит, розкривають зміст, окреслюють власне асоціативне поле, з ними пов’язане, та художню роль у тексті, класифікують за ступенем ідеаційно-концептуальної спрямованості. Наприклад, у процесі вивчення поеми Т.Шевченка «І мертвим, і живим…» доцільно провести окрему роботу з такими словесними конструкціями:</w:t>
      </w:r>
    </w:p>
    <w:p>
      <w:pPr>
        <w:pStyle w:val="TextBodyIndent"/>
        <w:rPr/>
      </w:pPr>
      <w:r>
        <w:rPr/>
        <w:t>«В своїй хаті своя й правда, і сила, і воля»; «Нема на світі України, немає другого Дніпра»; «Якби ви вчились так, як треба, то й мудрость би була своя»; «А історія!..поема вольного народа!»; «Раби, подножки, грязь Москви, варшавське сміття – ваші пани»; «Польща впала, та й вас роздавила»; «Доборолась Україна до самого краю. Гірше ляха свої діти її розпинають»; «І чужому научайтесь, й свого не цурайтесь»; «І оживе добра слава, слава України»; «Обніміться ж, брати мої, молю вас, благаю!».</w:t>
      </w:r>
    </w:p>
    <w:p>
      <w:pPr>
        <w:pStyle w:val="TextBodyIndent"/>
        <w:rPr/>
      </w:pPr>
      <w:r>
        <w:rPr/>
        <w:t>Школярі відповідають на запитання:</w:t>
      </w:r>
    </w:p>
    <w:p>
      <w:pPr>
        <w:pStyle w:val="TextBodyIndent"/>
        <w:rPr/>
      </w:pPr>
      <w:r>
        <w:rPr/>
        <w:t>Прочитайте подані словосполучення і речення, розкрийте їх зміст та  ідеаційну спрямованість.</w:t>
      </w:r>
    </w:p>
    <w:p>
      <w:pPr>
        <w:pStyle w:val="TextBodyIndent"/>
        <w:rPr/>
      </w:pPr>
      <w:r>
        <w:rPr/>
        <w:t>Які асоціації та роздуми вони у вас викликають?</w:t>
      </w:r>
    </w:p>
    <w:p>
      <w:pPr>
        <w:pStyle w:val="TextBodyIndent"/>
        <w:rPr/>
      </w:pPr>
      <w:r>
        <w:rPr/>
        <w:t xml:space="preserve">Дослідіть, у яких художніх фрагментах твору ці вислови зустрічаються? </w:t>
      </w:r>
    </w:p>
    <w:p>
      <w:pPr>
        <w:pStyle w:val="TextBodyIndent"/>
        <w:rPr/>
      </w:pPr>
      <w:r>
        <w:rPr/>
        <w:t>Які теми та проблеми порушив Т.Шевченко кожним із мовних зворотів?</w:t>
      </w:r>
    </w:p>
    <w:p>
      <w:pPr>
        <w:pStyle w:val="TextBodyIndent"/>
        <w:rPr/>
      </w:pPr>
      <w:r>
        <w:rPr/>
        <w:t>Виділіть серед них групи за тематичною спорідненістю. Поясніть своє бачення.</w:t>
      </w:r>
    </w:p>
    <w:p>
      <w:pPr>
        <w:pStyle w:val="TextBodyIndent"/>
        <w:rPr/>
      </w:pPr>
      <w:r>
        <w:rPr/>
        <w:t xml:space="preserve">Чи є серед виділених конструкцій такі, що своїм значенням можуть охопити тематику всього літературного твору? Назвіть їх та обґрунтуйте свій вибір. </w:t>
      </w:r>
    </w:p>
    <w:p>
      <w:pPr>
        <w:pStyle w:val="TextBodyIndent"/>
        <w:rPr/>
      </w:pPr>
      <w:r>
        <w:rPr/>
        <w:t>Які з висловів, на вашу думку, могли б стати назвою або епіграфом літературного твору? Чому?</w:t>
      </w:r>
    </w:p>
    <w:p>
      <w:pPr>
        <w:pStyle w:val="TextBodyIndent"/>
        <w:rPr/>
      </w:pPr>
      <w:r>
        <w:rPr/>
        <w:t>Окресліть ідеаційно-концептуальний потенціал тексту.</w:t>
      </w:r>
    </w:p>
    <w:p>
      <w:pPr>
        <w:pStyle w:val="TextBodyIndent"/>
        <w:rPr/>
      </w:pPr>
      <w:r>
        <w:rPr/>
        <w:t>Дайте узагальнену оцінку поемі Т.Шевченка на засадах ідеаційно-концептуального підходу: окресліть основні ідеаційні концепти, задіяні письменником та мовно-художні звороти, використані для цього, розкрийте ідеаційно зумовлений зміст твору, урахувавши всі значення виділених художніх зворотів, визначте ціннісну позицію поета, виражену в рамках ідеаційної парадигми.</w:t>
      </w:r>
    </w:p>
    <w:p>
      <w:pPr>
        <w:pStyle w:val="TextBodyIndent"/>
        <w:ind w:hanging="0"/>
        <w:rPr>
          <w:szCs w:val="28"/>
        </w:rPr>
      </w:pPr>
      <w:r>
        <w:rPr>
          <w:szCs w:val="28"/>
        </w:rPr>
      </w:r>
    </w:p>
    <w:p>
      <w:pPr>
        <w:pStyle w:val="TextBodyIndent"/>
        <w:rPr/>
      </w:pPr>
      <w:r>
        <w:rPr>
          <w:b/>
          <w:i/>
          <w:szCs w:val="28"/>
        </w:rPr>
        <w:t xml:space="preserve">Вправа 53. Дайте відповіді на вище сформульовані запитання для аналізу ідеаційно-мовних особливостей поеми Т.Шевченка </w:t>
      </w:r>
      <w:r>
        <w:rPr>
          <w:b/>
          <w:i/>
        </w:rPr>
        <w:t>«І мертвим, і живим…». Поясніть зміст ідеаційних концептів, задіяних письменником. Зробіть висновок про ідеаційно-концептуальну стратегію митця. Доповніть цю бесіду новими запитаннями. Поясніть, у чому полягає її універсальність. Окресліть навчальні компетентності, які можна формувати в школярів з допомогою названих запитань.</w:t>
      </w:r>
    </w:p>
    <w:p>
      <w:pPr>
        <w:pStyle w:val="TextBodyIndent"/>
        <w:rPr>
          <w:szCs w:val="28"/>
        </w:rPr>
      </w:pPr>
      <w:r>
        <w:rPr>
          <w:szCs w:val="28"/>
        </w:rPr>
        <w:t xml:space="preserve"> </w:t>
      </w:r>
    </w:p>
    <w:p>
      <w:pPr>
        <w:pStyle w:val="TextBodyIndent"/>
        <w:rPr/>
      </w:pPr>
      <w:r>
        <w:rPr>
          <w:szCs w:val="28"/>
        </w:rPr>
        <w:t>Узяті з творів ключові мовні звороти варто пропонувати для запам’ятовування, що допоможе закарбувати у свідомості учнів і найбільш яскраві художні фрагменти, і головні авторські сентенції, висловлені в літературному матеріалі. Зокрема, таку слушну пропозицію робить С.Привалова у своїй наукові публікації, присвяченій вивченню мови кіноповісті О.Довженка «Зачарована Десна» [86, с.24].</w:t>
      </w:r>
    </w:p>
    <w:p>
      <w:pPr>
        <w:pStyle w:val="TextBodyIndent"/>
        <w:rPr>
          <w:szCs w:val="28"/>
        </w:rPr>
      </w:pPr>
      <w:r>
        <w:rPr>
          <w:szCs w:val="28"/>
        </w:rPr>
        <w:t xml:space="preserve">Окреме завдання полягає в тому, щоб учні навчилися бачити пласти тематично споріднених мовних одиниць, які сукупно спрямовані на вираження однієї проблеми. Словесник або учень пропонують вагомий у змістовому плані мовний зворот, узятий із літературного твору. У класі відбувається колективне осмислення його семантики. Далі школярі підбирають інші словесні конструкції, які мають подібне навантаження, розкривають їх зміст, аргументують свій вибір тематичною близькістю конструкцій. Це допомагає школярам усвідомити важливий момент художнього мислення письменника – прагнення тематизувати зображене, тобто надати йому потрібного ідеаційного змісту не тільки шляхом змалювання подій чи характерів, але й із допомогою спеціального мовного наповнення тексту. </w:t>
      </w:r>
    </w:p>
    <w:p>
      <w:pPr>
        <w:pStyle w:val="TextBodyIndent"/>
        <w:rPr>
          <w:szCs w:val="28"/>
        </w:rPr>
      </w:pPr>
      <w:r>
        <w:rPr>
          <w:szCs w:val="28"/>
        </w:rPr>
      </w:r>
    </w:p>
    <w:p>
      <w:pPr>
        <w:pStyle w:val="TextBodyIndent"/>
        <w:rPr/>
      </w:pPr>
      <w:r>
        <w:rPr>
          <w:b/>
          <w:i/>
          <w:szCs w:val="28"/>
        </w:rPr>
        <w:t>Вправа 54. Підберіть мовні звороти, що за своїм змістом перебувають у межах одного ідеаційно-змістового поля. Деталізуйте теми й проблеми, виражені в кожному з них. Розробіть фрагмент уроку, де застосовується прийом зіставлення мовних одиниць з метою виявлення проблемно-тематичного багатства, підпорядкованого одному ідеаційному знаменнику. Цю роботу здійсніть: а) в межах одного твору; б) на матеріалі різних художніх джерел.</w:t>
      </w:r>
    </w:p>
    <w:p>
      <w:pPr>
        <w:pStyle w:val="TextBodyIndent"/>
        <w:rPr>
          <w:b/>
          <w:b/>
          <w:i/>
          <w:i/>
          <w:szCs w:val="28"/>
        </w:rPr>
      </w:pPr>
      <w:r>
        <w:rPr>
          <w:b/>
          <w:i/>
          <w:szCs w:val="28"/>
        </w:rPr>
      </w:r>
    </w:p>
    <w:p>
      <w:pPr>
        <w:pStyle w:val="TextBodyIndent"/>
        <w:rPr>
          <w:szCs w:val="28"/>
        </w:rPr>
      </w:pPr>
      <w:r>
        <w:rPr>
          <w:szCs w:val="28"/>
        </w:rPr>
        <w:t>У повісті «Земля» О.Кобилянської на особливу увагу заслуговують мовні конструкції зі словами «Бог» та «земля». Це семантичні домінанти, які, регулярно повторюючись у творі, підтримують його смислову спрямованість. Вибравши з тексту повісті звороти із  указаними лексемами і узагальнивши їхній сукупний зміст, школярі значно поглиблюють своє розуміння загальної концепції твору, піднімаються до більш масштабного усвідомлення змальованих характерів і подій, порушеної авторкою проблеми містичної залежності людини від землі, зв’язку зображеного з християнською образною та філософською традицією (використання сюжету про братовбивство Каїном Авеля, біблійною істиною «не сотвори собі кумира»).</w:t>
      </w:r>
    </w:p>
    <w:p>
      <w:pPr>
        <w:pStyle w:val="TextBodyIndent"/>
        <w:rPr>
          <w:szCs w:val="28"/>
        </w:rPr>
      </w:pPr>
      <w:r>
        <w:rPr>
          <w:szCs w:val="28"/>
        </w:rPr>
        <w:t>Система виділених із художньо-словесної структури значень виступає регулятором в оцінці інших елементів літературного твору. Уся дослідницька діяльність школярів присвячується пошуку відповідей на питання:</w:t>
      </w:r>
    </w:p>
    <w:p>
      <w:pPr>
        <w:pStyle w:val="TextBodyIndent"/>
        <w:rPr>
          <w:szCs w:val="28"/>
        </w:rPr>
      </w:pPr>
      <w:r>
        <w:rPr>
          <w:szCs w:val="28"/>
        </w:rPr>
        <w:t>Яким чином висловлене мовними зворотами доноситься до читача з допомогою інших художніх складових: образів-персонажів, композиційної структури тексту, сюжетних та позасюжетних елементів?</w:t>
      </w:r>
    </w:p>
    <w:p>
      <w:pPr>
        <w:pStyle w:val="TextBodyIndent"/>
        <w:rPr>
          <w:szCs w:val="28"/>
        </w:rPr>
      </w:pPr>
      <w:r>
        <w:rPr>
          <w:szCs w:val="28"/>
        </w:rPr>
        <w:t>Чи наявна смислова видозміна (розширення, звуження, трансформація) встановлених словесних значень на рівні указаних художніх складових? У чому вона полягає?</w:t>
      </w:r>
    </w:p>
    <w:p>
      <w:pPr>
        <w:pStyle w:val="TextBodyIndent"/>
        <w:rPr>
          <w:szCs w:val="28"/>
        </w:rPr>
      </w:pPr>
      <w:r>
        <w:rPr>
          <w:szCs w:val="28"/>
        </w:rPr>
        <w:t>Таким чином, забезпечується комплексний підхід до аналізу художнього матеріалу. Стартову і визначальну роль у ньому виконує вивчення семантичного потенціалу тих словесних структур, які виступають тематичними «згустками», установлюючи систему значень, що реалізується всім художнім комплексом літературного твору.</w:t>
      </w:r>
    </w:p>
    <w:p>
      <w:pPr>
        <w:pStyle w:val="TextBodyIndent"/>
        <w:rPr>
          <w:szCs w:val="28"/>
        </w:rPr>
      </w:pPr>
      <w:r>
        <w:rPr>
          <w:szCs w:val="28"/>
        </w:rPr>
        <w:t>У процесі такої діяльності формується стійка потреба включати в аналіз ідейно-тематичного навантаження твору мовну організацію, яка його підтримує. Непогано для здійснення первинних завдань підходять ліричні та ліро-епічні тексти, оскільки в них легше віднайти потрібні словесні «згустки», наділені яскраво вираженою ідеаційною семантикою, важливою для змісту цілого тексту або його окремих тематичних напрямків. Пізніше можна підключити епічні та драматичні тексти, що певним чином ускладнить завдання для школярів, адже порівняно з поезією учням доведеться працювати з більшим за обсягом текстуальним матеріалом.</w:t>
      </w:r>
    </w:p>
    <w:p>
      <w:pPr>
        <w:pStyle w:val="TextBodyIndent"/>
        <w:rPr/>
      </w:pPr>
      <w:r>
        <w:rPr>
          <w:szCs w:val="28"/>
        </w:rPr>
        <w:t xml:space="preserve">На наступному етапі школярі самі мають виділяти у творах, що вивчаються, мовні одиниці, марковані концептуальною семантикою. Це доцільно проводити в режимі домашньої самостійної роботи (особливо, коли вивчається епос і драма). Учням треба давати достатню кількість часу для виконання кропіткого текстуального дослідження, яким є вивчення мови художнього твору. Особливо це стосується таких складних для осмислення текстів, як повість О.Кобилянської «Земля». «Вона наскрізь пронизана знаковістю, закодованістю смислів…» [71, c. 20]. Робота з її змістоутворювальними складовими – образами Бога, землі та лісу – відкриває шлях і до усвідомлення напрямків проблемно-тематичного вивчення твору, і до узагальнення авторської ідеаційної концепції. Зокрема, </w:t>
      </w:r>
      <w:r>
        <w:rPr/>
        <w:t>школярі виділяють мовні конструкції з конотатами «Бог» та «земля», які обоє уособлюють тео- та антропоцентричний зміст:</w:t>
      </w:r>
    </w:p>
    <w:p>
      <w:pPr>
        <w:pStyle w:val="TextBodyIndent"/>
        <w:jc w:val="center"/>
        <w:rPr>
          <w:b/>
          <w:b/>
          <w:sz w:val="32"/>
          <w:szCs w:val="32"/>
        </w:rPr>
      </w:pPr>
      <w:r>
        <w:rPr>
          <w:b/>
          <w:sz w:val="32"/>
          <w:szCs w:val="32"/>
        </w:rPr>
        <w:t>Бог</w:t>
      </w:r>
    </w:p>
    <w:p>
      <w:pPr>
        <w:pStyle w:val="Normal"/>
        <w:spacing w:lineRule="auto" w:line="360" w:before="0" w:after="0"/>
        <w:ind w:firstLine="709"/>
        <w:jc w:val="both"/>
        <w:rPr/>
      </w:pPr>
      <w:r>
        <w:rPr>
          <w:rFonts w:cs="Times New Roman" w:ascii="Times New Roman" w:hAnsi="Times New Roman"/>
          <w:sz w:val="28"/>
          <w:szCs w:val="28"/>
          <w:lang w:val="uk-UA"/>
        </w:rPr>
        <w:t>«Бог з тобою», «дай Боже»,  «ради Бога», «о Боже»,  «Ісусе Христе», «бійтеся Бога»</w:t>
      </w:r>
      <w:r>
        <w:rPr>
          <w:rFonts w:cs="Times New Roman" w:ascii="Times New Roman" w:hAnsi="Times New Roman"/>
          <w:szCs w:val="28"/>
          <w:lang w:val="uk-UA"/>
        </w:rPr>
        <w:t xml:space="preserve">, </w:t>
      </w:r>
      <w:r>
        <w:rPr>
          <w:rFonts w:cs="Times New Roman" w:ascii="Times New Roman" w:hAnsi="Times New Roman"/>
          <w:sz w:val="28"/>
          <w:szCs w:val="28"/>
          <w:lang w:val="uk-UA"/>
        </w:rPr>
        <w:t>«сила Божа так хотіла»</w:t>
      </w:r>
      <w:r>
        <w:rPr>
          <w:rFonts w:cs="Times New Roman" w:ascii="Times New Roman" w:hAnsi="Times New Roman"/>
          <w:szCs w:val="28"/>
          <w:lang w:val="uk-UA"/>
        </w:rPr>
        <w:t xml:space="preserve">, </w:t>
      </w:r>
      <w:r>
        <w:rPr>
          <w:rFonts w:cs="Times New Roman" w:ascii="Times New Roman" w:hAnsi="Times New Roman"/>
          <w:sz w:val="28"/>
          <w:szCs w:val="28"/>
          <w:lang w:val="uk-UA"/>
        </w:rPr>
        <w:t>«Так уже Бог дав, і так мусить бути!»</w:t>
      </w:r>
      <w:r>
        <w:rPr>
          <w:rFonts w:cs="Times New Roman" w:ascii="Times New Roman" w:hAnsi="Times New Roman"/>
          <w:szCs w:val="28"/>
          <w:lang w:val="uk-UA"/>
        </w:rPr>
        <w:t xml:space="preserve">, </w:t>
      </w:r>
      <w:r>
        <w:rPr>
          <w:rFonts w:cs="Times New Roman" w:ascii="Times New Roman" w:hAnsi="Times New Roman"/>
          <w:sz w:val="28"/>
          <w:szCs w:val="28"/>
          <w:lang w:val="uk-UA"/>
        </w:rPr>
        <w:t>«Хоч людське око не добачило того всього, та проте бачила се земля і небеса Божі!»</w:t>
      </w:r>
      <w:r>
        <w:rPr>
          <w:rFonts w:cs="Times New Roman" w:ascii="Times New Roman" w:hAnsi="Times New Roman"/>
          <w:szCs w:val="28"/>
          <w:lang w:val="uk-UA"/>
        </w:rPr>
        <w:t xml:space="preserve">, </w:t>
      </w:r>
      <w:r>
        <w:rPr>
          <w:rFonts w:cs="Times New Roman" w:ascii="Times New Roman" w:hAnsi="Times New Roman"/>
          <w:sz w:val="28"/>
          <w:szCs w:val="28"/>
          <w:lang w:val="uk-UA"/>
        </w:rPr>
        <w:t>«Доки мені Бог сил дасть і доки буду жити, буду робити»</w:t>
      </w:r>
      <w:r>
        <w:rPr>
          <w:rFonts w:cs="Times New Roman" w:ascii="Times New Roman" w:hAnsi="Times New Roman"/>
          <w:szCs w:val="28"/>
          <w:lang w:val="uk-UA"/>
        </w:rPr>
        <w:t xml:space="preserve">, </w:t>
      </w:r>
      <w:r>
        <w:rPr>
          <w:rFonts w:cs="Times New Roman" w:ascii="Times New Roman" w:hAnsi="Times New Roman"/>
          <w:sz w:val="28"/>
          <w:szCs w:val="28"/>
          <w:lang w:val="uk-UA"/>
        </w:rPr>
        <w:t>«Наша доля працювати, тому що й відпочинок наш потім без кінця. Так уже сам Бог дав!»</w:t>
      </w:r>
      <w:r>
        <w:rPr>
          <w:rFonts w:cs="Times New Roman" w:ascii="Times New Roman" w:hAnsi="Times New Roman"/>
          <w:szCs w:val="28"/>
          <w:lang w:val="uk-UA"/>
        </w:rPr>
        <w:t xml:space="preserve">, </w:t>
      </w:r>
      <w:r>
        <w:rPr>
          <w:rFonts w:cs="Times New Roman" w:ascii="Times New Roman" w:hAnsi="Times New Roman"/>
          <w:sz w:val="28"/>
          <w:szCs w:val="28"/>
          <w:lang w:val="uk-UA"/>
        </w:rPr>
        <w:t>«Се Бог не сотворив, се само вродилося, тому таке погане!», «дні числить Бог, а ми маємо лиш на голові те, аби їх прожити», «Хто знає свою долю? Бог дає та й Бог бере!», «важкий тягар вложив Господь Бог на нього, відбираючи від нього сина на такий довгий час», «аби Бог нас не забував, а дітям нашим аби дав щастя і здоров’я!», «Господь сам найліпший свідок! Недурно ж дав тоді таку ясну нічечку!», «тепер не мав про се ніхто знати, крім Бога», «Бог знає, що робить; не беріть собі дуже жалю до серця; вмерлий не матиме на тамтім світі супокою!», «Боже, скарай її!», «Сава любився з Рахірою – в них була одна кров, – а за се Бог тяжко карає», «Господь один знає, в чім добро, а в чім лиха годи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jc w:val="center"/>
        <w:rPr>
          <w:b/>
          <w:b/>
          <w:sz w:val="32"/>
          <w:szCs w:val="32"/>
        </w:rPr>
      </w:pPr>
      <w:r>
        <w:rPr>
          <w:b/>
          <w:sz w:val="32"/>
          <w:szCs w:val="32"/>
        </w:rPr>
        <w:t>Земля</w:t>
      </w:r>
    </w:p>
    <w:p>
      <w:pPr>
        <w:pStyle w:val="TextBodyIndent"/>
        <w:rPr/>
      </w:pPr>
      <w:r>
        <w:rPr/>
        <w:t xml:space="preserve">«Вона підпливла нашою кров’ю і нашим потом»; «він знав її в кожній порі року і в різних її настроях, мов себе самого»; «вона пригадувала чоловіка й ждала жертви»; «земля жде»; «земля розтягнулася, немов ожидала кого й віддихала землисто-вогким віддихом»; «землі було миле те розорювання її маси…»; «бо земля була ще мертва… Доки Бог святий землі не улегшить, нема що зачинати»; «перед ним розтелився час якоїсь будучності, що, мов земля, завважила на його душі й мов чорним смутком залилася…»; «в мене нема ні жменьки землі, ні грошей»; «з хвилею, як покинув свою землю, покинула його і свідомість своєї вартості»; «…чоловік без праці нічого не варт. Сама земля навчить його того»; «ми люди, що знаємо лише землю! Вона чорна та й руки наші почорніли від неї, та проте вона свята»; «а що ти варт без землі?»; «…нам Бог допоміг доробитися оцеї землі, в яку ми втопили свої роки, свої дні і кровцю свою, коли ми тішилися, що вона перейде у руки наших дітей, і вони як святу ікону рано й увечері цілуватимуть…»; «…він уже полюбив землю…Видить, що нема що без неї робити»; «мені лише про землю ходить, лише про землю. Все інше мені байдуже»; «Рахіра або земля?»; «здавалося, він ждав, щоб його бліді уста відхилилися і висловили одне-однісіньке слово, а потім нехай би земля відтворилася і знов одного-однісінького пожерла»; «ти боявся, що не дістанеш землі, й убив його»; «за землю підняв Сава руку на свого брата: лиш за землю!»; «він же був у нього всім, цілою надією, і він загнав його в землю»; «бери його… бери і спряч. Праця і кров моя пішли в тебе, а тепер бери ж і його!... Господарика твого не дави… не дави, свята царице, господарика твого молодого, каменем не будь, пером будь – будь йому легка, царице ти наша, пером йому будь!»; «він дуже над землею розшибався, тому вона раніше забрала його до себе»; «не для тебе, синку, була вона, а ти для неї! Ти ходив по ній, плекав її, а як виріс і став годний, вона отворила пащу й забрала тебе!»; «лише землею не наділив його»; «нема йому що до землі прив’язуватися… вона іноді лише самого горя наносить! Нема що до неї приростати! Вона не кожного щастям наділяє». </w:t>
      </w:r>
    </w:p>
    <w:p>
      <w:pPr>
        <w:pStyle w:val="TextBodyIndent"/>
        <w:rPr/>
      </w:pPr>
      <w:r>
        <w:rPr/>
        <w:t>«Спостерігаючи за мовою художнього твору, накопичуючи і класифікуючи певні факти, учні не тільки аналізують мовні особливості, а й встановлюють їх взаємозв’язок із внутрішнім змістом» [87, c. 25]. Семантичне декодування наведених мовних фрагментів дозволяє виявити декілька проблемно-тематичних напрямків вивчення повісті О.Кобилянської «Земля», а саме: проблеми психологічної і фізичної залежності людини від землі, впливу землі на життя і долю селянина,  містифікації і фетишизації образу землі героями твору (свого роду приклад ідолопоклонства, створення культу землі), тяжкої селянської праці заради землі, статусу і вартості людини в залежності від наявності чи відсутності в неї землі, злочину, зумовленого прагненням землі. Така інформація допомагає задати відповідний кут зору на осмислення образів-персонажів та подій, зображених письменницею. Відповідно до наведених визначень школярі підбирають різноманітний фактичний матеріал, який перебуває в межах кожної з тем, дають йому оцінку. У такий спосіб і відбувається проблемно-тематичне дослідження, започатковане аналізом словесних домінант і встановленням системи значень, актуалізованих у повісті «Земля».</w:t>
      </w:r>
    </w:p>
    <w:p>
      <w:pPr>
        <w:pStyle w:val="TextBodyIndent"/>
        <w:rPr>
          <w:b/>
          <w:b/>
          <w:i/>
          <w:i/>
        </w:rPr>
      </w:pPr>
      <w:r>
        <w:rPr>
          <w:b/>
          <w:i/>
        </w:rPr>
      </w:r>
    </w:p>
    <w:p>
      <w:pPr>
        <w:pStyle w:val="TextBodyIndent"/>
        <w:rPr>
          <w:szCs w:val="28"/>
        </w:rPr>
      </w:pPr>
      <w:r>
        <w:rPr>
          <w:b/>
          <w:i/>
        </w:rPr>
        <w:t>Вправа 55. Поясніть, у чому полягає тео- та антропоцентричний зміст кожного з наведених вище висловів із концептами «Бог» та «земля». Яким чином ці значення реалізуються з допомогою інших художніх елементів повісті О.Кобилянської «Земля» (сюжету, персонажів, жанрово-родових та стильових особливостей)? Розробіть фрагмент уроку (етап сприймання і осмислення навчального матеріалу), мета якого – показати учням світоглядний конфлікт теоцентричного зразка, коли вищою реальністю герої визнають не тільки Бога, але й землю. Пов’яжіть із цим проблематику твору. Як ви розкриєте вказаний момент для школярів?</w:t>
      </w:r>
    </w:p>
    <w:p>
      <w:pPr>
        <w:pStyle w:val="TextBodyIndent"/>
        <w:rPr>
          <w:szCs w:val="28"/>
        </w:rPr>
      </w:pPr>
      <w:r>
        <w:rPr>
          <w:szCs w:val="28"/>
        </w:rPr>
      </w:r>
    </w:p>
    <w:p>
      <w:pPr>
        <w:pStyle w:val="TextBodyIndent"/>
        <w:rPr>
          <w:szCs w:val="28"/>
        </w:rPr>
      </w:pPr>
      <w:r>
        <w:rPr>
          <w:szCs w:val="28"/>
        </w:rPr>
        <w:t>Націлюючи учнів виявляти словесно-мистецьку природу літературного матеріалу, названий вид  навчальної діяльності допомагає практично втілити один із ключових принципів осмислення твору. Він забезпечує комплексне сприйняття тексту в єдності його змісту та форми, не допускає того варіанту роботи, коли своєрідність авторського слова розглядається як штучна, виокремлена із загального контексту властивість художнього джерела. За словами Є.Пасічника, «аналіз мови художнього твору в школі часом зводиться до перерахування окремих поетичних засобів, розгляду тропів. На уроках літератури нерідко можна почути, що твір високохудожній, «у ньому багато метафор і порівнянь, епітетів та інших тропів»… За цим плетивом слів немає думки» [82, с. 275]. Ідеаційно-мовний аналіз якраз і долає вказаний недолік, оскільки вимагає  розглядати словесну структуру тексту в її підпорядкуванні ідейно-тематичному навантаженню, як засіб вираження авторського погляду на світ.</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lang w:val="uk-UA"/>
        </w:rPr>
        <w:t>5.4. ІДЕАЦІЙНО-ЖАНРОВИЙ АНАЛІЗ</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анрова природа художнього твору має постійно розглядатися на уроках літератури. Цьому питанню присвячені багато теоретичних рубрик у програмах для загальноосвітніх шкіл. Проте в методиці викладання предмета часто простежується недолік, коли зміст і жанр твору осмислюються у певному відриві один від одного. Про це не раз писали Л.Жабицька, Є. Пасічник, В. Неділько, О. Никифорова, Г. Поспєлов, К. Фролова та ін.. </w:t>
      </w:r>
    </w:p>
    <w:p>
      <w:pPr>
        <w:pStyle w:val="Normal"/>
        <w:spacing w:lineRule="auto" w:line="360"/>
        <w:ind w:firstLine="709"/>
        <w:jc w:val="both"/>
        <w:rPr/>
      </w:pPr>
      <w:r>
        <w:rPr>
          <w:rFonts w:cs="Times New Roman" w:ascii="Times New Roman" w:hAnsi="Times New Roman"/>
          <w:sz w:val="28"/>
          <w:szCs w:val="28"/>
          <w:lang w:val="uk-UA"/>
        </w:rPr>
        <w:t xml:space="preserve">Вирішенню проблеми, на наш погляд, може допомогти впровадження </w:t>
      </w:r>
      <w:r>
        <w:rPr>
          <w:rFonts w:cs="Times New Roman" w:ascii="Times New Roman" w:hAnsi="Times New Roman"/>
          <w:b/>
          <w:i/>
          <w:sz w:val="28"/>
          <w:szCs w:val="28"/>
          <w:lang w:val="uk-UA"/>
        </w:rPr>
        <w:t xml:space="preserve">ідеаційно-жанрового аналізу, </w:t>
      </w:r>
      <w:r>
        <w:rPr>
          <w:rFonts w:cs="Times New Roman" w:ascii="Times New Roman" w:hAnsi="Times New Roman"/>
          <w:sz w:val="28"/>
          <w:szCs w:val="28"/>
          <w:lang w:val="uk-UA"/>
        </w:rPr>
        <w:t>в основі якого лежить дослідження ролі засобів, якими володіє певний жанр, у втіленні порушених автором тем та проблем, у ціннісній семантизації та оформленні художньої картини світу. Це, з одного боку, дає можливість поглибити розуміння учнями жанрової природи художнього матеріалу, а з іншого – його ідеаційно-концептуального спрямування. Комплексне застосування проблемно-тематичного та жанрового аналізу є способом продемонструвати учням взаємопов’язаність змісту та жанру в літературному творі – двох ключових аспектів його органічної цілісності. «…Жанр є не тільки формальною, але й змістовою категорією. Його змістовність полягає у створенні образу світу, втіленні концепції світосприймання, системи охоплення дійсності; а створення світообразу досягається з допомогою цілої низки засобів. Отже, жанр є змістоформою, він утілює в собі певний зміст, який вимагає враховувати: тематику і проблематику твору, світоглядну позицію автора, образи твору, художні конфлікти, сюжетно-композиційні особливості, форми оповіді тощо» [79, с.19].</w:t>
      </w:r>
    </w:p>
    <w:p>
      <w:pPr>
        <w:pStyle w:val="Normal"/>
        <w:spacing w:lineRule="auto" w:line="360"/>
        <w:ind w:firstLine="709"/>
        <w:jc w:val="both"/>
        <w:rPr/>
      </w:pPr>
      <w:r>
        <w:rPr>
          <w:rFonts w:cs="Times New Roman" w:ascii="Times New Roman" w:hAnsi="Times New Roman"/>
          <w:sz w:val="28"/>
          <w:szCs w:val="28"/>
          <w:lang w:val="uk-UA"/>
        </w:rPr>
        <w:t>Погоджуємося з думками тих учених, які стверджують, що механізм вивчення тексту обов’язково має будуватися з урахуванням жанрової специфіки. Як зазначає Я. Голобородько, для аналізу комедії М. Куліша «Мина Мазайло» «часто використовують принципи й методику, що застосовується під час вивчення некомедійних жанрів, наприклад, драми, роману, новели тощо. Але ж «Мина Мазайло» – це комедія, і тому в процесі розгляду цього шедевру доцільно виокремлювати й аналізувати ті моменти, що вони, власне, й надають цій п’єсі рис комедії, беруть участь в організації суто комедійних якостей твору» [26, с.96].</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ім того, виведення учнів на рівень осмислення тематики та проблематики, ідеаційно-концептуального мислення письменника треба здійснювати не тільки через суто формальні сторони текстів, але й через жанрові різновиди, які значною мірою впливають на особливості вираження світоглядної сутності художнього матеріалу. Історичні, соціально-побутові, соціально-психологічні, науково-фантастичні, детективні, біографічні чи автобіографічні жанри мають тематику, відповідну класифікаційній належності. Уже це дає школярам можливість усвідомити ті рамки авторського погляду на світ, які встановлені вимогами різновиду конкретного жан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здійснення ідеаційно-жанрового аналізу школярі повинні володіти такими компетентностями:</w:t>
      </w:r>
    </w:p>
    <w:p>
      <w:pPr>
        <w:pStyle w:val="Normal"/>
        <w:numPr>
          <w:ilvl w:val="0"/>
          <w:numId w:val="21"/>
        </w:numPr>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ювати зв’язок між авторською художньо-світоглядною концепцією дійсності та жанровістю як текстуальним засобом її реалізації;</w:t>
      </w:r>
    </w:p>
    <w:p>
      <w:pPr>
        <w:pStyle w:val="Normal"/>
        <w:numPr>
          <w:ilvl w:val="0"/>
          <w:numId w:val="21"/>
        </w:numPr>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олодіти теоретичною інформацією про жанрові властивості творів, що вивчаються, визначати їхню роль у процесі художньої концептуалізації зображеного;</w:t>
      </w:r>
    </w:p>
    <w:p>
      <w:pPr>
        <w:pStyle w:val="Normal"/>
        <w:numPr>
          <w:ilvl w:val="0"/>
          <w:numId w:val="21"/>
        </w:numPr>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вати художній потенціал літературних творів у його ідеаційно-жанровій єдності; </w:t>
      </w:r>
    </w:p>
    <w:p>
      <w:pPr>
        <w:pStyle w:val="Normal"/>
        <w:numPr>
          <w:ilvl w:val="0"/>
          <w:numId w:val="21"/>
        </w:numPr>
        <w:spacing w:lineRule="auto" w:line="360"/>
        <w:ind w:left="1418" w:hanging="709"/>
        <w:jc w:val="both"/>
        <w:rPr>
          <w:rFonts w:ascii="Times New Roman" w:hAnsi="Times New Roman" w:cs="Times New Roman"/>
          <w:sz w:val="28"/>
          <w:szCs w:val="28"/>
          <w:lang w:val="uk-UA"/>
        </w:rPr>
      </w:pPr>
      <w:r>
        <w:rPr>
          <w:rFonts w:cs="Times New Roman" w:ascii="Times New Roman" w:hAnsi="Times New Roman"/>
          <w:sz w:val="28"/>
          <w:szCs w:val="28"/>
          <w:lang w:val="uk-UA"/>
        </w:rPr>
        <w:t>зіставляти можливості різних родів та жанрів з погляду художнього втілення тем та проблем, авторських ідеаційно обумовлених світоглядних засад у зображенні дійсності.</w:t>
      </w:r>
    </w:p>
    <w:p>
      <w:pPr>
        <w:pStyle w:val="Normal"/>
        <w:spacing w:lineRule="auto" w:line="360"/>
        <w:ind w:left="1418"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56. Для кожного із названих жанрів згадайте один літературний приклад. Окресліть проблематику цього твору та його ідеаційну систему. Поясніть, яким чином жанрові особливості допомагають виразити ідеаційну сутність тексту. Назвіть компетентності, необхідні для здійснення відповідної дослідницької роботи. Свої висновки деталізуйте для кожного твору окремо.</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Епічні жанри: новела, повість, роман.</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Драматичні жанри: драма, комедія, трагеді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Ліричні жанри: медитація, елегія, сонет.</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й підхід дозволяє вирішувати деякі проблеми, наявні в методиці викладання літератури. Зокрема, загальна практика вивчення мистецтва слова свідчить про завищену увагу вчителів та учнів до змістового потенціалу тексту (здебільшого обговорюються змальовані події та риси персонажів, у старших класах – проблеми, причому часто відірвано від самого твору, який стає тільки приводом для розмови, а далі про нього забувають) і занижену до його формальних сторін. Це сприяє наївно-реалістичному сприйняттю художнього матеріалу – особливо школярами основної школи. У старших класах в учнів значно розширюється художніх кругозір: їм легше осмислювати не тільки те, що змальовує письменник, але і як він це робить, а також поєднувати названі аспекти. Однак усе рівно зберігається перевага змісту над формою в оцінці художніх явищ. Ідеаційно-жанровий аналіз допомагає вирівнювати цю ситуацію, долати вказану диспропорцію, оскільки вимагає дотримання паритетності під час аналізу між указаними сторонами тво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Його впровадження в шкільну практику, на нашу думку, варто здійснювати, починаючи з 5-6 класів. Уже учням цього віку пропонується засвоєння особливостей ряду жанрів: казки, легенди, міфу, притчі, літопису, байки, оповідання, повісті та ін.. Оскільки вивчення жанровості триває протягом усієї основної та старшої школи, тому є можливість постійно поглиблювати уміння учнів застосовувати цей вид аналізу на прикладах багатьох творів із залученням широкої теоретичної інформації про властивості різних жанрів. При цьому в центр дослідження треба ставити підняті письменником проблеми, а жанрові параметри розглядати як засіб ідейно-тематичного вираження. Це під силу учням різних вікових груп, адже для кожного етапу літературної освіти мають обиратися твори, посильні для осмислення як у тематичному, так і в жанровому аспектах. Відмінність між основною та старшою школами полягає тільки в тому, що протягом першої учні здебільшого вивчають малі художні форми в повному обсязі та середні скорочено, протягом старшої – малі, середні та великі. Тому пропонуємо в основній школі елементи такого аналізу використовувати під час розгляду малих жанрів, а в старшій – малих, середніх та великих. Закріплена в програмах для 9-11 класів практика вивчення романів у скороченому вигляді («Хіба ревуть воли, як ясла повні?» Панаса Мирного, «Диво» П.Загребельного), на наш погляд, є неприпустимою. Вона формує в школярів фрагментарні уявлення про літературний твір, зокрема про його тематику та жанрову специфіку. У 5-8 класах такий підхід більш виправданий, оскільки повний формат тексту, зокрема повісті, потребує значних затрат часу та зусиль для свого опрацювання. Хоча вихід і тут є: треба пропонувати незначну кількість творів середніх за обсягом жанрів (1-2 на рік), виділяти достатню кількість навчального часу – і тоді ідеаційно-жанровий аналіз (звичайно, у його найелементарніших формах) можна  буде здійснювати і, наприклад, у 8 класі на матеріалі повісті М.Коцюбинського «Дорогою ці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жанр є інтегрованим явищем, яке формується цілим комплексом художніх властивостей твору (сюжетом, композицією, персонажами, мовою та ін.), це означає, що ідеаційно-жанровий аналіз може здійснюватися тільки за умови залучення в практику дослідницької діяльності учнів елементів різних концептуально спрямованих видів аналізу: сюжетно-ідеаційного, ідеаційно-образного, ідеаційно-мовного. Такий момент необхідно враховувати під час планування систем уроків з вивчення літературного твору і відображати в темах занять, формулюючи їх таким чином, щоб у них мали місце вказівка на ідеаційний аспект та жанрові засоби його реалізації. </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Байка Л. Глібова «Щука» (6 кл.)</w:t>
      </w:r>
    </w:p>
    <w:p>
      <w:pPr>
        <w:pStyle w:val="Normal"/>
        <w:spacing w:lineRule="auto" w:line="360"/>
        <w:ind w:firstLine="709"/>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Л. Глібов. «Щука». Викриття хитрості та глупства Людини засобами жанру байк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овела В. Стефаника «Камінний хрест» (10 кл.)</w:t>
      </w:r>
    </w:p>
    <w:p>
      <w:pPr>
        <w:pStyle w:val="Normal"/>
        <w:spacing w:lineRule="auto" w:line="360"/>
        <w:ind w:firstLine="709"/>
        <w:jc w:val="both"/>
        <w:rPr/>
      </w:pPr>
      <w:r>
        <w:rPr>
          <w:rFonts w:cs="Times New Roman" w:ascii="Times New Roman" w:hAnsi="Times New Roman"/>
          <w:b/>
          <w:sz w:val="28"/>
          <w:szCs w:val="28"/>
          <w:lang w:val="uk-UA"/>
        </w:rPr>
        <w:t>Тема</w:t>
      </w:r>
      <w:r>
        <w:rPr>
          <w:rFonts w:cs="Times New Roman" w:ascii="Times New Roman" w:hAnsi="Times New Roman"/>
          <w:sz w:val="28"/>
          <w:szCs w:val="28"/>
          <w:lang w:val="uk-UA"/>
        </w:rPr>
        <w:t>. Жанрові особливості новели В. Стефаника «Камінний хрест» як спосіб художнього висвітлення теми українського емігрантства. Образ Людини в її зв’язках з малою батьківщиною.</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атирична комедія М. Куліша «Мина Мазайло» (11 кл.)</w:t>
      </w:r>
    </w:p>
    <w:p>
      <w:pPr>
        <w:pStyle w:val="Normal"/>
        <w:spacing w:lineRule="auto" w:line="360"/>
        <w:ind w:firstLine="709"/>
        <w:jc w:val="both"/>
        <w:rPr/>
      </w:pPr>
      <w:r>
        <w:rPr>
          <w:rFonts w:cs="Times New Roman" w:ascii="Times New Roman" w:hAnsi="Times New Roman"/>
          <w:b/>
          <w:sz w:val="28"/>
          <w:szCs w:val="28"/>
          <w:lang w:val="uk-UA"/>
        </w:rPr>
        <w:t>Тема №1</w:t>
      </w:r>
      <w:r>
        <w:rPr>
          <w:rFonts w:cs="Times New Roman" w:ascii="Times New Roman" w:hAnsi="Times New Roman"/>
          <w:sz w:val="28"/>
          <w:szCs w:val="28"/>
          <w:lang w:val="uk-UA"/>
        </w:rPr>
        <w:t>. Українізація як історичне явище і тема сатиричної комедії М. Куліша «Мина Мазайло». «Філологічний» конфлікт у творі та його художнє втілення з допомогою сюжету і композиції комедії.</w:t>
      </w:r>
    </w:p>
    <w:p>
      <w:pPr>
        <w:pStyle w:val="Normal"/>
        <w:spacing w:lineRule="auto" w:line="360"/>
        <w:ind w:firstLine="709"/>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Тема №2</w:t>
      </w:r>
      <w:r>
        <w:rPr>
          <w:rFonts w:cs="Times New Roman" w:ascii="Times New Roman" w:hAnsi="Times New Roman"/>
          <w:sz w:val="28"/>
          <w:szCs w:val="28"/>
          <w:lang w:val="uk-UA"/>
        </w:rPr>
        <w:t>. Словесні засоби комічного в п’єсі М. Куліша «Мина Мазайло». Діалоги та монологи комедійно-сатиричного спрямування на лінгвістичну тему. Крилаті вислови як засіб висміювання національного та мовного невігластва.</w:t>
      </w:r>
    </w:p>
    <w:p>
      <w:pPr>
        <w:pStyle w:val="Normal"/>
        <w:spacing w:lineRule="auto" w:line="360"/>
        <w:ind w:firstLine="709"/>
        <w:jc w:val="both"/>
        <w:rPr/>
      </w:pPr>
      <w:r>
        <w:rPr>
          <w:rFonts w:cs="Times New Roman" w:ascii="Times New Roman" w:hAnsi="Times New Roman"/>
          <w:b/>
          <w:sz w:val="28"/>
          <w:szCs w:val="28"/>
          <w:lang w:val="uk-UA"/>
        </w:rPr>
        <w:t>Тема №3</w:t>
      </w:r>
      <w:r>
        <w:rPr>
          <w:rFonts w:cs="Times New Roman" w:ascii="Times New Roman" w:hAnsi="Times New Roman"/>
          <w:sz w:val="28"/>
          <w:szCs w:val="28"/>
          <w:lang w:val="uk-UA"/>
        </w:rPr>
        <w:t>. Чому образи-персонажі п’єси М. Куліша «Мина Мазайло» є сатирично-комедійними? Їх роль у вираженні авторського погляду на процес українізації  20-х років ХХ століття. Інтерпретація концептів «Нація» і «Людина» М.Кулішем (узагальнення).</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57. Здійсніть планування систем уроків для 1-2 літературних творів (за власним вибором) на засадах ідеаційно-жанрового аналізу з використанням інших видів: сюжетно-ідеаційного, ідеаційно-образного, ідеаційно-мовного.</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юючи методичний алгоритм використання ідеаційно-жанрового аналізу, необхідно визнати первинність знань учнів про жанр, що вивчається, для даного виду роботи. Таке розуміння зумовлене тим, що тематичний аспект твору учні усвідомлюють, виходячи із загальнолюдських цінностей та пріоритетів, а також історичних, біографічних, культурологічних довідок (за необхідністю). А от жанровість в його теоретичному та практичному вимірах – це специфічне явище, ознайомленню з яким присвячується окремий навчальний час. Оволодівши відповідною інформацією, школярі виходять на рівень первинного уміння, з одного боку, давати оцінку властивостям конкретних жанрів, а з іншого – авторській ідеаційній концепції твору. Така діяльність відбувається на основі комплексного дослідження тематики та жанрових засобів її вираження. Тому пропонуємо загальні етапи вказаного процесу.</w:t>
      </w:r>
    </w:p>
    <w:p>
      <w:pPr>
        <w:pStyle w:val="Normal"/>
        <w:numPr>
          <w:ilvl w:val="0"/>
          <w:numId w:val="7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а підготовка учнів: актуалізація знань про художні складники жанру, передбаченого для аналізу, їх системне структурування (за необхідністю можна використати спеціальну схематичну наочність).</w:t>
      </w:r>
    </w:p>
    <w:p>
      <w:pPr>
        <w:pStyle w:val="Normal"/>
        <w:numPr>
          <w:ilvl w:val="0"/>
          <w:numId w:val="70"/>
        </w:numPr>
        <w:spacing w:lineRule="auto" w:line="360"/>
        <w:ind w:left="0" w:firstLine="709"/>
        <w:jc w:val="both"/>
        <w:rPr/>
      </w:pPr>
      <w:r>
        <w:rPr>
          <w:rFonts w:cs="Times New Roman" w:ascii="Times New Roman" w:hAnsi="Times New Roman"/>
          <w:sz w:val="28"/>
          <w:szCs w:val="28"/>
          <w:lang w:val="uk-UA"/>
        </w:rPr>
        <w:t>Первинне встановлення проблемно-тематичного та ідеаційно-концептуального поля твору (повідомляє вчитель або визначають школярі, виходячи із власного розуміння на основі елементарного сприйняття – читання (домашнього або в класі, якщо текст невеликий за обсягом)).</w:t>
      </w:r>
    </w:p>
    <w:p>
      <w:pPr>
        <w:pStyle w:val="Normal"/>
        <w:numPr>
          <w:ilvl w:val="0"/>
          <w:numId w:val="7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апне дослідження ролі кожної жанрової властивості у втіленні тем та проблем, порушених письменником, його ідеаційної стратегії.</w:t>
      </w:r>
    </w:p>
    <w:p>
      <w:pPr>
        <w:pStyle w:val="Normal"/>
        <w:numPr>
          <w:ilvl w:val="0"/>
          <w:numId w:val="7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ення знань про ідейно-тематичну та ідеаційно-концептуальну спрямованість художнього матеріалу, його жанрові властивості, взаємодію елементів змісту та форми між собою, авторське бачення і оцінювання зображуваного.</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для здійснення ідеаційно-жанрового аналізу п’єси М. Куліша «Мина Мазайло» учні мають володіти таким ключовим теоретичним поняттям, як «сатирична комедія», що інтегрує в собі підпорядковані визначення: </w:t>
      </w:r>
    </w:p>
    <w:p>
      <w:pPr>
        <w:pStyle w:val="Normal"/>
        <w:numPr>
          <w:ilvl w:val="0"/>
          <w:numId w:val="31"/>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рама» – один із трьох родів літератури, визначальними ознаками якого є зверненість до дії та розмов, виражених з допомогою реплік, монологів та діалогів дійових осіб; у драмі відсутні прямі авторські характеристики (за винятком ремарок); </w:t>
      </w:r>
    </w:p>
    <w:p>
      <w:pPr>
        <w:pStyle w:val="Normal"/>
        <w:numPr>
          <w:ilvl w:val="0"/>
          <w:numId w:val="31"/>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атира» – художній підхід до зображення дійсності, спрямований на різке, гостре висміювання негативного, викриття фальшивого;</w:t>
      </w:r>
    </w:p>
    <w:p>
      <w:pPr>
        <w:pStyle w:val="Normal"/>
        <w:numPr>
          <w:ilvl w:val="0"/>
          <w:numId w:val="31"/>
        </w:numPr>
        <w:spacing w:lineRule="auto" w:line="360"/>
        <w:ind w:left="0" w:firstLine="426"/>
        <w:jc w:val="both"/>
        <w:rPr/>
      </w:pPr>
      <w:r>
        <w:rPr>
          <w:rFonts w:cs="Times New Roman" w:ascii="Times New Roman" w:hAnsi="Times New Roman"/>
          <w:sz w:val="28"/>
          <w:szCs w:val="28"/>
          <w:lang w:val="uk-UA"/>
        </w:rPr>
        <w:t>«комедія» – «один із трьох основних видів драми, де події, характери людей та їх вчинки зображуються в смішному плані. Різними засобами гумору й сатири комедія викриває огидне й негативне в житті, веде боротьбу з  потворними суспільними  й побутовими явищами, з пережитками старого, з хибними ідеями, діями й рисами характеру, «сміється над пороками і заставляє людей, мимо їх волі, соромиться їх лихих учинків» (І. Карпенко-Карий»)» [61, с.97–98];</w:t>
      </w:r>
    </w:p>
    <w:p>
      <w:pPr>
        <w:pStyle w:val="Normal"/>
        <w:numPr>
          <w:ilvl w:val="0"/>
          <w:numId w:val="31"/>
        </w:numPr>
        <w:spacing w:lineRule="auto" w:line="360"/>
        <w:ind w:left="0" w:firstLine="426"/>
        <w:jc w:val="both"/>
        <w:rPr>
          <w:rFonts w:ascii="Times New Roman" w:hAnsi="Times New Roman" w:cs="Times New Roman"/>
          <w:sz w:val="28"/>
          <w:szCs w:val="28"/>
        </w:rPr>
      </w:pPr>
      <w:r>
        <w:rPr>
          <w:rFonts w:cs="Times New Roman" w:ascii="Times New Roman" w:hAnsi="Times New Roman"/>
          <w:sz w:val="28"/>
          <w:szCs w:val="28"/>
          <w:lang w:val="uk-UA"/>
        </w:rPr>
        <w:t>«конфлікт комедійно-сатиричного твору»</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таке протистояння протиборчих сил, яке дає змогу викрити їхні вади, гостро висміяти негативні явища, втілені в образах твору;</w:t>
      </w:r>
    </w:p>
    <w:p>
      <w:pPr>
        <w:pStyle w:val="Normal"/>
        <w:numPr>
          <w:ilvl w:val="0"/>
          <w:numId w:val="31"/>
        </w:numPr>
        <w:spacing w:lineRule="auto" w:line="36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сюжет комедійно-сатиричного твору» – дія драматичного твору, насичена епізодами сатиричного спрямування і підпорядкована завданню показати зображуване в негативно-комічному світлі;</w:t>
      </w:r>
    </w:p>
    <w:p>
      <w:pPr>
        <w:pStyle w:val="Normal"/>
        <w:numPr>
          <w:ilvl w:val="0"/>
          <w:numId w:val="31"/>
        </w:numPr>
        <w:spacing w:lineRule="auto" w:line="360"/>
        <w:ind w:left="0" w:firstLine="426"/>
        <w:jc w:val="both"/>
        <w:rPr/>
      </w:pPr>
      <w:r>
        <w:rPr>
          <w:rFonts w:cs="Times New Roman" w:ascii="Times New Roman" w:hAnsi="Times New Roman"/>
          <w:sz w:val="28"/>
          <w:szCs w:val="28"/>
          <w:lang w:val="uk-UA"/>
        </w:rPr>
        <w:t>«мова комедійно-сатиричного твору» –</w:t>
      </w:r>
      <w:r>
        <w:rPr>
          <w:rFonts w:cs="Times New Roman" w:ascii="Times New Roman" w:hAnsi="Times New Roman"/>
          <w:sz w:val="28"/>
          <w:szCs w:val="28"/>
        </w:rPr>
        <w:t xml:space="preserve"> </w:t>
      </w:r>
      <w:r>
        <w:rPr>
          <w:rFonts w:cs="Times New Roman" w:ascii="Times New Roman" w:hAnsi="Times New Roman"/>
          <w:sz w:val="28"/>
          <w:szCs w:val="28"/>
          <w:lang w:val="uk-UA"/>
        </w:rPr>
        <w:t>словесні засоби драматичного твору комедійно-сатиричного змісту;</w:t>
      </w:r>
    </w:p>
    <w:p>
      <w:pPr>
        <w:pStyle w:val="Normal"/>
        <w:numPr>
          <w:ilvl w:val="0"/>
          <w:numId w:val="31"/>
        </w:numPr>
        <w:spacing w:lineRule="auto" w:line="360"/>
        <w:ind w:left="0" w:firstLine="284"/>
        <w:jc w:val="both"/>
        <w:rPr/>
      </w:pPr>
      <w:r>
        <w:rPr>
          <w:rFonts w:cs="Times New Roman" w:ascii="Times New Roman" w:hAnsi="Times New Roman"/>
          <w:sz w:val="28"/>
          <w:szCs w:val="28"/>
          <w:lang w:val="uk-UA"/>
        </w:rPr>
        <w:t>«комедійно-сатиричний персонаж» –</w:t>
      </w:r>
      <w:r>
        <w:rPr>
          <w:rFonts w:cs="Times New Roman" w:ascii="Times New Roman" w:hAnsi="Times New Roman"/>
          <w:sz w:val="28"/>
          <w:szCs w:val="28"/>
        </w:rPr>
        <w:t xml:space="preserve"> </w:t>
      </w:r>
      <w:r>
        <w:rPr>
          <w:rFonts w:cs="Times New Roman" w:ascii="Times New Roman" w:hAnsi="Times New Roman"/>
          <w:sz w:val="28"/>
          <w:szCs w:val="28"/>
          <w:lang w:val="uk-UA"/>
        </w:rPr>
        <w:t>це носій певної негативної властивості (ідеї), яку письменник намагається гостро висміяти драматичними засобами характеристик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58. Окресліть жанрові властивості, які необхідно актуалізувати в процесі ідеаційно-жанрового аналізу таких літературних творів:</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вість минулих літ», «Слово о полку Ігоревім», «Єретик» Т.Шевченка, «Сойчине крило» І. Франка, «Момент» В.Винниченка, «Марія» У.Самчука, «Диво» П.Загребельного.</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На момент опрацювання комедії «Мина Мазайло» учні повинні володіти більшістю із названих теоретичних понять, оскільки такі знання варто сформувати під час освоєння творчості І. Карпенка-Карого. Завдання вчителя –</w:t>
      </w:r>
      <w:r>
        <w:rPr>
          <w:rFonts w:cs="Times New Roman" w:ascii="Times New Roman" w:hAnsi="Times New Roman"/>
          <w:sz w:val="28"/>
          <w:szCs w:val="28"/>
        </w:rPr>
        <w:t xml:space="preserve"> </w:t>
      </w:r>
      <w:r>
        <w:rPr>
          <w:rFonts w:cs="Times New Roman" w:ascii="Times New Roman" w:hAnsi="Times New Roman"/>
          <w:sz w:val="28"/>
          <w:szCs w:val="28"/>
          <w:lang w:val="uk-UA"/>
        </w:rPr>
        <w:t>актуалізувати вже відоме на першому уроці з вивчення п’єси М. Кулі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ою складовою, необхідною для аналізу, є проблемно-тематичний та ідеаційно-концептуальний аспекти твору. З уст учителя або підготовленого учня має прозвучати історична інформація про особливості українізації, яка здійснювалася в 20-х роках ХХ ст.. Треба розкрити складності вказаного процесу, зокрема вказати на протидію йому з боку зденаціоналізованої частини суспільства, підкреслити, що темою комедії «Мина Мазайло» є викриття негативних психологічних явищ (шовіністичної пихатості, національного манкуртства, мовного невігластва), які автор побачив у контексті історичної ситуації періоду становлення радянської влади в Україні і з допомогою яких запропонував власний погляд на концепти «Нація» і «Людина». Оскільки М. Куліш прагне висміяти всі сторони мовного конфлікту, то жанр сатиричної комедії надає йому найкращі можливості для вираження власної пози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уалізація теоретичних та історичних знань у даному випадку є передумовою здійснення ідеаційно-жанрового аналізу. Подальше його виконання під час вивчення п’єси М. Куліша повинно базуватися на ключових структурних елементах тексту в їх жанровій специфіці і відбуватися на засадах сюжетно-ідеаційного, ідеаційно-образного, ідеаційно-мовного досліджень.</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59. Окресліть проблематику та ідеаційну спрямованість творів, названих у попередній вправі. Створіть план ідеаційно-жанрового аналізу 1-2 із них. Поясніть, як ви його реалізуєте протягом усіх занять, виділених для вивчення текст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уроці вчитель та учні окреслюють драматичний конфлікт («філологічний») як уособлення провідної теми комедії «Мина Мазайло», що підпорядкована націоцентричній та антропоцентричній стратегії, і простежують його розвиток (зав’язку, розвиток дії, кульмінацію, розв’язку) за основними композиційними частинами п’єси. Вони виявляють у ньому сатирично-комедійну складову та її прояви на кожному із названих етапів. Під час заняття відбувається первинна оцінка кожної із чотирьох частин комедії «Мина Мазайло», встановлюється наскрізна дія (зміна головним героєм прізвища), яка зв’язує все зображуване в єдине художнє ціле, що є важливим для вивчення саме драматичного твору, осмислюються ключові події тексту, зумовлені конфліктом та наскрізною дією. Таким чином здійснюється сюжетно-ідеаційний аналіз, але із врахуванням жанрово-родової специфіки літературного матері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загальнюючи здійснену протягом першого уроку роботу, школярі підкреслюють, що «філологічний» конфлікт твору виявляється у протиборстві різних сил, яке має сатирично-комедійний характер. Вони розкривають наскрізну дію драматичного твору, етапи розвитку сюжету, коротко відтворюють зміст кожної із частин тексту, називають ключові події, визначають у них сатирично-комедійну складову та її роль у розгортанні провідної теми твору. </w:t>
      </w:r>
    </w:p>
    <w:p>
      <w:pPr>
        <w:pStyle w:val="Normal"/>
        <w:spacing w:lineRule="auto" w:line="360"/>
        <w:ind w:firstLine="709"/>
        <w:jc w:val="both"/>
        <w:rPr/>
      </w:pPr>
      <w:r>
        <w:rPr>
          <w:rFonts w:cs="Times New Roman" w:ascii="Times New Roman" w:hAnsi="Times New Roman"/>
          <w:sz w:val="28"/>
          <w:szCs w:val="28"/>
          <w:lang w:val="uk-UA"/>
        </w:rPr>
        <w:t>Другий урок доречно присвятити вивченню мови сатиричної комедії М. Куліша, з’ясуванню її ролі в змалюванні теми українізації. ««Мина Мазайло» – клясичний зразок політичної комедії «дискусійного» типу. Діялоги, репліки діють …, «мов шаблі». Багатство специфікованої за персонажами мови надзвичайне» [56, с.629].</w:t>
      </w:r>
    </w:p>
    <w:p>
      <w:pPr>
        <w:pStyle w:val="Normal"/>
        <w:spacing w:lineRule="auto" w:line="360"/>
        <w:ind w:firstLine="709"/>
        <w:jc w:val="both"/>
        <w:rPr/>
      </w:pPr>
      <w:r>
        <w:rPr>
          <w:rFonts w:cs="Times New Roman" w:ascii="Times New Roman" w:hAnsi="Times New Roman"/>
          <w:sz w:val="28"/>
          <w:szCs w:val="28"/>
          <w:lang w:val="uk-UA"/>
        </w:rPr>
        <w:t>Ідеаційно-мовний аналіз набуває жанрової специфіки, оскільки розглядаються словесні засоби, які не тільки підпорядковані спільному тематичному знаменнику, але й виявляють особливості жанру комедії. На занятті варто прочитати в ролях і обговорити найбільш важливі з погляду розуміння тексту діалоги: розмови Мокія і Улі про українську мову, урок «правільних проізношеній» Мини Мазайла і Баронової-Козино та Мокія і Улі, сцену загальних дебатів на тему нового прізвища, епізод біля дзеркала, коли відбувається «примірювання» прізвища Мазєнін головним героєм, «прихід» до Мини його предків, епізод, коли Мина дізнається про своє звільнення з роботи за опір українізації. У цьому контексті варто виявити вислови на мовну тему, що мають афористичний характер, розкрити їхню естетичну природу та сатирично-комедійний змі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із другого заняття школярі мають винести знання про те, яким чином автор розкриває лінгвістичну проблематику з допомогою мови драматичного твору, зокрема комедії. Вони запам’ятовують цілий ряд крилатих словесних конструкцій, в яких здійснена узагальнена оцінка процесу українізації в 20-х роках ХХ століття, яскраво унаочнена позиція протиборчих сторін, що проявилися в цей час, пояснюють їх зміст та сатиричну спрямованість.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уроці відбувається ідеаційно-образний аналіз твору на основі опрацювання комедійно-драматичної природи персонажів п’єси. Оскільки заняття є останнім в системі вивчення тексту, то вся попередня робота стає основою для вирішення його завдань.  Тут необхідно узагальнити декілька моментів: погляди кожного героя на національно-мовну проблему, ідею, носієм якої він є, його наскрізну драматичну дію, словесні способи її втілення. Паралельно розглядається засоби сатири і гумору, використані письменником під час портретування герої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оцінка образів-персонажів стає свого роду підсумком в осмисленні проблематики сатиричної комедії М. Куліша «Мина Мазайло» та її драматичної природи, завершує розгляд змісту у зв’язках із жанровою характеристикою. Школярі окреслюють жанровий зв’язок «сюжет – композиція – мова – герої» драматичного твору, їх сатирично-комедійний характер та роль у реалізації авторського ідейно-тематичного заду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доречно узагальнити ідеаційну стратегію митця, пояснивши концепти «Нація» і «Людина» в інтерпретації М.Куліш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 xml:space="preserve">Вправа 60. Узагальніть зміст націоцентричної та антропоцентричної парадигм у комедії М.Куліша «Мина Мазайло», а також роль жанрових особливостей тексту в їх вираженні. Розробіть систему запитань для подібної діяльності на уроці разом із учнями.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Окремим видом роботи в контексті ідеаційно-жанрового аналізу є зіставлення можливостей різних родів та жанрів з погляду художнього втілення тем та проблем. На наш погляд, необхідно підбирати тексти або спорідненої тематики, або хоча б ті, що перебувають в рамках одного ідеаційного напрямку. Наприклад, перед вивченням комедії М.Куліша старшокласники, з якими здійснюється профільне навчання, розглядали ряд творів, у яких актуалізовані питання національного нігілізму, нищення української мови: роман І. Нечуя-Левицького «Князь Єремія Вишневецький», поема І. Франка «Мойсей», вірш Олександра Олеся «О слово рідне! Орле скутий!..». Ще ряд текстів подібні до комедії «Мина Мазайло» завдяки використанню засобів гумору та сатири: повість І. Нечуя-Левицького «Кайдашева сім’я», повість Миколи Хвильового «Іван Іванович».  Отже, є можливості порівняти різні роди та жанри за їх можливостями втілювати певну авторську концепцію в її змістовому або ж формальному аспектах. Доцільно розглянути такі питання:</w:t>
      </w:r>
    </w:p>
    <w:p>
      <w:pPr>
        <w:pStyle w:val="Normal"/>
        <w:spacing w:lineRule="auto" w:line="360"/>
        <w:ind w:firstLine="709"/>
        <w:jc w:val="both"/>
        <w:rPr/>
      </w:pPr>
      <w:r>
        <w:rPr>
          <w:rFonts w:cs="Times New Roman" w:ascii="Times New Roman" w:hAnsi="Times New Roman"/>
          <w:sz w:val="28"/>
          <w:szCs w:val="28"/>
          <w:lang w:val="uk-UA"/>
        </w:rPr>
        <w:t>Яким чином зображене становище української мови в комедії М. Куліша «Мина Мазайло» та вірші Олександра Олеся «</w:t>
      </w:r>
      <w:r>
        <w:rPr>
          <w:rFonts w:cs="Times New Roman" w:ascii="Times New Roman" w:hAnsi="Times New Roman"/>
          <w:sz w:val="28"/>
          <w:szCs w:val="28"/>
        </w:rPr>
        <w:t>О слово рідне! Орле скутий!..</w:t>
      </w:r>
      <w:r>
        <w:rPr>
          <w:rFonts w:cs="Times New Roman" w:ascii="Times New Roman" w:hAnsi="Times New Roman"/>
          <w:sz w:val="28"/>
          <w:szCs w:val="28"/>
          <w:lang w:val="uk-UA"/>
        </w:rPr>
        <w:t>»? Окресліть погляд кожного з письменників на цю проблему? Чим відрізняється драматично-комедійний твір від ліричного тексту в її відтворенні? Поясніть зміст концепту «Нація» в інтерпретації двох письменників, установіть спільні та відмінні момен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 якими героями комедії М. Куліша «Мина Мазайло», роману І. Нечуя-Левицького «Князь Єремія Вишневецький», поеми І. Франка «Мойсей» ви бачите духовну спорідненість? Дайте їм спільну узагальнену оцінку. Розкрийте жанрову специфіку комедії, роману та поеми у використанні цих персонажів для вираження ідеаційного та ідейного задуму названих письменник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овістях І. Нечуя-Левицького «Кайдашева сім’я», Миколи Хвильового «Іван Іванович»  і комедії М. Куліша «Мина Мазайло» використані елементи гумору та сатири. Окресліть ідеаційний зміст цих творів на основі їхньої тематики та мету застосування вказаних засобів у кожному з них. Чи є різниця між епічним та драматичним текстами в реалізації сатиричного підходу до реалізації ідеаційно-концептцального підходу в зображенні дійсності? У чому вона полягає?</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 xml:space="preserve">Вправа 61. Дайте відповіді на поставлені вище запитання. Окресліть, де, коли і як ви можете їх використати під час викладання шкільного курсу української літератури. За орієнтир візьміть шкільні програми. Створіть аналогічні системи запитань для самостійно підібраних творів.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sz w:val="28"/>
          <w:szCs w:val="28"/>
          <w:lang w:val="uk-UA"/>
        </w:rPr>
        <w:t>Отже, ідеаційно-жанровий аналіз є прикладом комбінування декількох способів опрацювання літературного твору. «Синтез подієвих, образних, проблемно-тематичних і стильових компонентів, що складають предмет комбінованого аналізу …, досить рухливий і передбачає щоразу більшу або меншу питому вагу якогось із них» [92, с.172 ]. Це зумовлено ще й тим, що текстуальна структура різних жанрів є неоднаковою і вимагає індивідуального підходу до свого осмислення, тобто виникає потреба щоразу враховувати окремий набір жанрових властивостей.</w:t>
      </w:r>
    </w:p>
    <w:p>
      <w:pPr>
        <w:pStyle w:val="Normal"/>
        <w:spacing w:lineRule="auto" w:line="360"/>
        <w:ind w:firstLine="709"/>
        <w:jc w:val="both"/>
        <w:rPr/>
      </w:pPr>
      <w:r>
        <w:rPr>
          <w:rFonts w:cs="Times New Roman" w:ascii="Times New Roman" w:hAnsi="Times New Roman"/>
          <w:sz w:val="28"/>
          <w:szCs w:val="28"/>
          <w:lang w:val="uk-UA"/>
        </w:rPr>
        <w:t>Крім того, ідеаційно-жанровий аналіз  дає можливість вирішити ряд методичних завдань. По-перше, він спрямований на осмислення авторської версії змальованих явищ, допомагає розкрити ідейно-тематичну спрямованість літературного твору. По-друге, акумулюючи в собі елементи сюжетно-ідеаційного,  ідеаційно-образного, ідеаційно-мовного досліджень, цей вид діяльності дає змогу «поглянути на жанр як на історично сформоване поєднання властивостей змісту і форми у певному структурному типі» [</w:t>
      </w:r>
      <w:r>
        <w:rPr>
          <w:rFonts w:cs="Times New Roman" w:ascii="Times New Roman" w:hAnsi="Times New Roman"/>
          <w:sz w:val="28"/>
          <w:szCs w:val="28"/>
        </w:rPr>
        <w:t>16</w:t>
      </w:r>
      <w:r>
        <w:rPr>
          <w:rFonts w:cs="Times New Roman" w:ascii="Times New Roman" w:hAnsi="Times New Roman"/>
          <w:sz w:val="28"/>
          <w:szCs w:val="28"/>
          <w:lang w:val="uk-UA"/>
        </w:rPr>
        <w:t>, с.31],  а тому сприяє доланню наївно-реалістичного підходу до прочитання творів, коли до уваги береться тільки те, що змалював письменник, і не враховуються засоби художнього вираження.</w:t>
      </w:r>
    </w:p>
    <w:p>
      <w:pPr>
        <w:pStyle w:val="Normal"/>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5.5. ІДЕАЦІЙНО-СТИЛЬОВИЙ АНАЛІЗ</w:t>
      </w:r>
    </w:p>
    <w:p>
      <w:pPr>
        <w:pStyle w:val="Normal"/>
        <w:spacing w:lineRule="auto" w:line="360"/>
        <w:ind w:firstLine="709"/>
        <w:jc w:val="both"/>
        <w:rPr/>
      </w:pPr>
      <w:r>
        <w:rPr>
          <w:rFonts w:cs="Times New Roman" w:ascii="Times New Roman" w:hAnsi="Times New Roman"/>
          <w:sz w:val="28"/>
          <w:szCs w:val="28"/>
          <w:lang w:val="uk-UA"/>
        </w:rPr>
        <w:t xml:space="preserve">Ідеаційно-стильовий аналіз є одним із найбільш розроблених серед інших концептуально спрямованих досліджень літературного матеріалу. Проте він виступає під іншою назвою, окреслюється як структурно-стильовий у працях методистів Н. Головченко, Ю. Горідько, Є. Пасічника. До такого висновку підводять визначення, зроблені названими науковцями стосовно сутності структурно-стильового аналізу. Зокрема, Н. Головченко говорить про вивчення художнього твору на основі стильових констант, зміст яких пояснюється як  «концепція світу і людини, що виявляється за логікою та внутрішнім законом певного художнього стилю (бароко, класицизму, сентименталізму, романтизму, реалізму, модернізму, символізму, імпресіонізму, футуризму тощо» </w:t>
      </w:r>
      <w:r>
        <w:rPr>
          <w:rFonts w:cs="Times New Roman" w:ascii="Times New Roman" w:hAnsi="Times New Roman"/>
          <w:sz w:val="28"/>
          <w:szCs w:val="28"/>
        </w:rPr>
        <w:t>[27</w:t>
      </w:r>
      <w:r>
        <w:rPr>
          <w:rFonts w:cs="Times New Roman" w:ascii="Times New Roman" w:hAnsi="Times New Roman"/>
          <w:sz w:val="28"/>
          <w:szCs w:val="28"/>
          <w:lang w:val="uk-UA"/>
        </w:rPr>
        <w:t>, с.3]. Тобто мова йде про опанування учнями авторської художньої версії дійсност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засадах великого стилю. </w:t>
      </w:r>
    </w:p>
    <w:p>
      <w:pPr>
        <w:pStyle w:val="Normal"/>
        <w:spacing w:lineRule="auto" w:line="360"/>
        <w:ind w:firstLine="709"/>
        <w:jc w:val="both"/>
        <w:rPr/>
      </w:pPr>
      <w:r>
        <w:rPr>
          <w:rFonts w:cs="Times New Roman" w:ascii="Times New Roman" w:hAnsi="Times New Roman"/>
          <w:sz w:val="28"/>
          <w:szCs w:val="28"/>
          <w:lang w:val="uk-UA"/>
        </w:rPr>
        <w:t>Хоча при цьому можна окреслити й деякі неузгоджені питання.</w:t>
      </w:r>
      <w:r>
        <w:rPr>
          <w:rFonts w:cs="Times New Roman" w:ascii="Times New Roman" w:hAnsi="Times New Roman"/>
          <w:sz w:val="28"/>
          <w:szCs w:val="28"/>
        </w:rPr>
        <w:t xml:space="preserve"> </w:t>
      </w:r>
      <w:r>
        <w:rPr>
          <w:rFonts w:cs="Times New Roman" w:ascii="Times New Roman" w:hAnsi="Times New Roman"/>
          <w:sz w:val="28"/>
          <w:szCs w:val="28"/>
          <w:lang w:val="uk-UA"/>
        </w:rPr>
        <w:t>Так, немає однозначності</w:t>
      </w:r>
      <w:r>
        <w:rPr>
          <w:rFonts w:cs="Times New Roman" w:ascii="Times New Roman" w:hAnsi="Times New Roman"/>
          <w:sz w:val="28"/>
          <w:szCs w:val="28"/>
        </w:rPr>
        <w:t>, що саме</w:t>
      </w:r>
      <w:r>
        <w:rPr>
          <w:rFonts w:cs="Times New Roman" w:ascii="Times New Roman" w:hAnsi="Times New Roman"/>
          <w:sz w:val="28"/>
          <w:szCs w:val="28"/>
          <w:lang w:val="uk-UA"/>
        </w:rPr>
        <w:t xml:space="preserve"> розуміти під стильовою константою – елементи змісту чи форми (а може, їх поєднання?). Виходячи із наведеного твердження Н. Головченко, указане поняття – це світоглядна, ціннісна парадигма тексту, виражена через його зміст засобами форми.  Проте далі авторка пише, що ним позначається «…будь-який компонент художньої структури твору (спосіб творення образу-персонажа, особливості композиції, символи, тропи, ритм, структура речення тощо)»</w:t>
      </w:r>
      <w:r>
        <w:rPr>
          <w:rFonts w:cs="Times New Roman" w:ascii="Times New Roman" w:hAnsi="Times New Roman"/>
          <w:sz w:val="28"/>
          <w:szCs w:val="28"/>
        </w:rPr>
        <w:t xml:space="preserve"> [27</w:t>
      </w:r>
      <w:r>
        <w:rPr>
          <w:rFonts w:cs="Times New Roman" w:ascii="Times New Roman" w:hAnsi="Times New Roman"/>
          <w:sz w:val="28"/>
          <w:szCs w:val="28"/>
          <w:lang w:val="uk-UA"/>
        </w:rPr>
        <w:t>, с.3]. У такому випадку на першому місці у вивченні опиняється формальна сторона твору.</w:t>
      </w:r>
    </w:p>
    <w:p>
      <w:pPr>
        <w:pStyle w:val="Normal"/>
        <w:spacing w:lineRule="auto" w:line="360"/>
        <w:ind w:firstLine="709"/>
        <w:jc w:val="both"/>
        <w:rPr/>
      </w:pPr>
      <w:r>
        <w:rPr>
          <w:rFonts w:cs="Times New Roman" w:ascii="Times New Roman" w:hAnsi="Times New Roman"/>
          <w:sz w:val="28"/>
          <w:szCs w:val="28"/>
          <w:lang w:val="uk-UA"/>
        </w:rPr>
        <w:t xml:space="preserve">Певне роздвоєння в розумінні стильових домінант демонструє і Ю. Горідько, окресливши їх як «основні філософсько-естетичні характеристики напряму, художнього методу…, літературної течії чи школи …  та творчості окремого письменника…» </w:t>
      </w:r>
      <w:r>
        <w:rPr>
          <w:rFonts w:cs="Times New Roman" w:ascii="Times New Roman" w:hAnsi="Times New Roman"/>
          <w:sz w:val="28"/>
          <w:szCs w:val="28"/>
        </w:rPr>
        <w:t>[28</w:t>
      </w:r>
      <w:r>
        <w:rPr>
          <w:rFonts w:cs="Times New Roman" w:ascii="Times New Roman" w:hAnsi="Times New Roman"/>
          <w:sz w:val="28"/>
          <w:szCs w:val="28"/>
          <w:lang w:val="uk-UA"/>
        </w:rPr>
        <w:t>, с. 4</w:t>
      </w:r>
      <w:r>
        <w:rPr>
          <w:rFonts w:cs="Times New Roman" w:ascii="Times New Roman" w:hAnsi="Times New Roman"/>
          <w:sz w:val="28"/>
          <w:szCs w:val="28"/>
        </w:rPr>
        <w:t>]</w:t>
      </w:r>
      <w:r>
        <w:rPr>
          <w:rFonts w:cs="Times New Roman" w:ascii="Times New Roman" w:hAnsi="Times New Roman"/>
          <w:sz w:val="28"/>
          <w:szCs w:val="28"/>
          <w:lang w:val="uk-UA"/>
        </w:rPr>
        <w:t>, тобто ствердивши єдність змісту та форми («філософсько-естетичні характеристики») в рамках означеного питання. Проте, говорячи про стильові домінанти модернізму                               (антипозитивізм, ірраціоналізм, суб’єктивізм, індивідуалізм), науковець окреслила виключно ті, що складають ідеологічну (у рамках антропоцентричної ідеаційності) спрямованість напрямку, хоча на противагу цьому у своїх роздумах віддала перевагу естетичним завданням над ідеологічними у вивченні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i/>
          <w:sz w:val="28"/>
          <w:szCs w:val="28"/>
          <w:lang w:val="uk-UA"/>
        </w:rPr>
        <w:t>Вправа 62. Ознайомтеся з 1-2 самостійно обраними теоретичними матеріалами, присвяченими художнім течіям і напрямкам (за основу візьміть підручники з теорії літератури, журнальні публікації, видання інтернету). Виділіть у них ідеаційну, проблемно-тематичну та формальну складові. Запропонуйте літературні твори, з допомогою яких можна проілюструвати наведені положення. Окресліть можливості використання цих теоретичних даних у процесі вивчення літератури в старших класах загальноосвітньої школи. Підготуйте оглядове слово вчителя про художній напрям або течію на основі складеного плану, в якому відображені ідеаційні та естетичні грані розглядуваного матеріал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Ідеаційно-стильовий</w:t>
      </w:r>
      <w:r>
        <w:rPr>
          <w:rFonts w:cs="Times New Roman" w:ascii="Times New Roman" w:hAnsi="Times New Roman"/>
          <w:sz w:val="28"/>
          <w:szCs w:val="28"/>
          <w:lang w:val="uk-UA"/>
        </w:rPr>
        <w:t xml:space="preserve"> аналіз передбачає  не просто комбінування  проблемно-тематичного та структурно-стильового шляхів, а посилення, виведення на провідні позиції елементів першого в рамках другого, оскільки вони вже мають там власне місце, однак під час проведення заняття можуть залишатися на другорядних ролях, перебувати в неактуалізованому вигляді. Проте цим питання не вичерпується, оскільки у результаті такої діяльності необхідно здійснити узагальнення світоглядного виміру творчості письменника, вираженого в основних ідеаційних площинах (космо-, тео-, антропо-, соціо- та націоцентричних).</w:t>
      </w:r>
    </w:p>
    <w:p>
      <w:pPr>
        <w:pStyle w:val="Normal"/>
        <w:spacing w:lineRule="auto" w:line="360"/>
        <w:ind w:firstLine="709"/>
        <w:jc w:val="both"/>
        <w:rPr/>
      </w:pPr>
      <w:r>
        <w:rPr>
          <w:rFonts w:cs="Times New Roman" w:ascii="Times New Roman" w:hAnsi="Times New Roman"/>
          <w:sz w:val="28"/>
          <w:szCs w:val="28"/>
          <w:lang w:val="uk-UA"/>
        </w:rPr>
        <w:t xml:space="preserve">Актуальність упровадження ідеаційно-стильового аналізу пов’язана із віковими інтересами школярів, для яких більш важливими «виявляються проблеми не чисто естетичного, а ідеологічного, морального порядку, проблеми передусім змісту, а не форми творів мистецтва» </w:t>
      </w:r>
      <w:r>
        <w:rPr>
          <w:rFonts w:cs="Times New Roman" w:ascii="Times New Roman" w:hAnsi="Times New Roman"/>
          <w:sz w:val="28"/>
          <w:szCs w:val="28"/>
        </w:rPr>
        <w:t>[66</w:t>
      </w:r>
      <w:r>
        <w:rPr>
          <w:rFonts w:cs="Times New Roman" w:ascii="Times New Roman" w:hAnsi="Times New Roman"/>
          <w:sz w:val="28"/>
          <w:szCs w:val="28"/>
          <w:lang w:val="uk-UA"/>
        </w:rPr>
        <w:t>, с. 10</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uk-UA"/>
        </w:rPr>
        <w:t xml:space="preserve">Тому мета означеного виду діяльності полягає в тому, щоб не тільки окреслити індивідуальний авторський погляд на світ, але й прищепити учням розуміння взаємопов’язаності світоглядних констант та домінант твору із відповідними засадами конкретного стилю, під впливом яких була сформована ідеаційна стратегія митця.  Отже, на перший план виходить контекстне вивчення художнього джерела і необхідно враховувати, що «кожний … із видів контексту (зокрема, течії і напрямки – Ю.Б.) відображає певну – онтологічну – сферу побутування літературного твору…» </w:t>
      </w:r>
      <w:r>
        <w:rPr>
          <w:rFonts w:cs="Times New Roman" w:ascii="Times New Roman" w:hAnsi="Times New Roman"/>
          <w:sz w:val="28"/>
          <w:szCs w:val="28"/>
        </w:rPr>
        <w:t>[</w:t>
      </w:r>
      <w:r>
        <w:rPr>
          <w:rFonts w:cs="Times New Roman" w:ascii="Times New Roman" w:hAnsi="Times New Roman"/>
          <w:sz w:val="28"/>
          <w:szCs w:val="28"/>
          <w:lang w:val="uk-UA"/>
        </w:rPr>
        <w:t>25, с.174</w:t>
      </w:r>
      <w:r>
        <w:rPr>
          <w:rFonts w:cs="Times New Roman" w:ascii="Times New Roman" w:hAnsi="Times New Roman"/>
          <w:sz w:val="28"/>
          <w:szCs w:val="28"/>
        </w:rPr>
        <w:t>]</w:t>
      </w:r>
      <w:r>
        <w:rPr>
          <w:rFonts w:cs="Times New Roman" w:ascii="Times New Roman" w:hAnsi="Times New Roman"/>
          <w:sz w:val="28"/>
          <w:szCs w:val="28"/>
          <w:lang w:val="uk-UA"/>
        </w:rPr>
        <w:t>, осягнення якої веде до більш глибокого сприйняття учнями мистецького явища, оскільки в такий спосіб для них відкривається його ґенез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63. Установіть контекстний простір для названих літературних творів. Окресліть ті ідеаційні та естетичні характеристики течій і напрямків, які є важливими для осмислення художніх джерел. Сформулюйте систему запитань для аналізу одного твору із залученням відповідної контекстної інформації.</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Поема І.Котляревського «Енеїда», балада Т.Шевченка «Тополя», поема Т.Шевченка «Сон», повість Марка Вовчка «Інститутка», повість О.Кобилянської «Людина», вірш Олександра Олеся «Лебідь», роман В.Винниченка «Записки Кирпатого Мефістофеля», драматична поема І.Кочерги «Свіччине весілля», вірш В.Стуса «Господи, гніву пречистого».</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значений підхід дозволяє вирішувати ряд проблем, які наявні в методиці навчання в межах комплексного опанування школярами ідейно-тематичних та стильових особливостей літературного процесу. А саме:</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розуміння учнями закономірностей світоглядного розвитку людства, історичної еволюції змісту ключових ідеаційних концептів, якими є поняття «Космос», «Бог», «Людина», «Суспільство», «Нація», їх впливу на художньо-стильові тенденції в мистецтві загалом та літературі зокрема;</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точність знань про світоглядно-ідеологічні домінанти провідних напрямків та течій, їх розмитість серед засвоєної школярами інформації про художньо-естетичні пріоритети історико-літературних епох, що вивчаються;</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йняття учнями теоретичних даних про художні стилі і напрямки як про загальний фон літературного процесу, а не ідеаційно вмотивовані ідеологічні та естетичні системи, що складають контекст, в якому народилися твори і з яким перебувають у генетичному зв’язку;</w:t>
      </w:r>
    </w:p>
    <w:p>
      <w:pPr>
        <w:pStyle w:val="Normal"/>
        <w:numPr>
          <w:ilvl w:val="0"/>
          <w:numId w:val="1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міння віднаходити зв’язок не тільки між окремим літературним твором та художнім стилем, в межах якого він написаний, виявляти спільне дискурсивне поле, але й установлювати індивідуальне місце письменника в розробці загальної проблематики своєї доби та світоглядну позицію автора стосовно ідеаційних тенденцій епохи.</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64. Проведіть опитування учнів одного із старших класів з метою виявити їхнє розуміння:</w:t>
      </w:r>
    </w:p>
    <w:p>
      <w:pPr>
        <w:pStyle w:val="Normal"/>
        <w:numPr>
          <w:ilvl w:val="0"/>
          <w:numId w:val="55"/>
        </w:numPr>
        <w:spacing w:lineRule="auto" w:line="360"/>
        <w:jc w:val="both"/>
        <w:rPr/>
      </w:pPr>
      <w:r>
        <w:rPr>
          <w:rFonts w:cs="Times New Roman" w:ascii="Times New Roman" w:hAnsi="Times New Roman"/>
          <w:i/>
          <w:sz w:val="28"/>
          <w:szCs w:val="28"/>
          <w:lang w:val="uk-UA"/>
        </w:rPr>
        <w:softHyphen/>
        <w:t>змісту ключових ідеаційних концептів;</w:t>
      </w:r>
    </w:p>
    <w:p>
      <w:pPr>
        <w:pStyle w:val="Normal"/>
        <w:numPr>
          <w:ilvl w:val="0"/>
          <w:numId w:val="55"/>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світоглядних засад відомих їм течій і напрямків;</w:t>
      </w:r>
    </w:p>
    <w:p>
      <w:pPr>
        <w:pStyle w:val="Normal"/>
        <w:numPr>
          <w:ilvl w:val="0"/>
          <w:numId w:val="55"/>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літературних творів у їх зв’язках із загальнокультурним контекстом.</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ідготуйте письмовий звіт, у якому оцініть одержані результати в окремих деталях та в цілому, а також назвіть клас і школу, де здійснювалося дослідження, проілюструйте висновки найбільш яскравими зразками учнівських відповідей. Підтвердіть або спростуйте названі вище недоліки в опануванні школярами особливостей літературного процесу, виходячи із результатів проведеного опитування.</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 </w:t>
      </w:r>
    </w:p>
    <w:p>
      <w:pPr>
        <w:pStyle w:val="Normal"/>
        <w:spacing w:lineRule="auto" w:line="360"/>
        <w:ind w:firstLine="709"/>
        <w:jc w:val="both"/>
        <w:rPr/>
      </w:pPr>
      <w:r>
        <w:rPr>
          <w:rFonts w:cs="Times New Roman" w:ascii="Times New Roman" w:hAnsi="Times New Roman"/>
          <w:sz w:val="28"/>
          <w:szCs w:val="28"/>
          <w:lang w:val="uk-UA"/>
        </w:rPr>
        <w:t>Названі проблеми помітні і мають вирішуватися в 9-11 класах, коли вивчається системний історико-літературний курс. У цей час школярі одержують цілий корпус контекстних знань, зокрема про літературний процес та важливі для його розуміння компоненти: історико-літературна доба, її світоглядно-ідеологічні та художньо-естетичні пріоритети, духовний феномен письменника, – а також про їх вплив на формування змісту і форми літературних текстів.  Це корелюється з тим, що вирішення дидактичних проблем залежить «від розвитку учнів і найближчих перспектив їх літературної освіти» [15, с.78], які в даному разі полягають у формуванні концептуального погляду на мистецькі явищ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очинаючи з вивчення давньоруського монументалізму і закінчуючи знайомством з епохою постмодернізму, старшокласники повинні простежувати ідейний розвиток літератури на основі еволюції концептуального мислення людства, сконцентрованого в семантичних модифікаціях і способах використання понять «Космос» «Бог», «Людина», «Суспільство», «Нація», що знаходять своє відображення в ідеаційних пріоритетах художніх стилів.</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5-8 класах основної школи також є місце для застосування ідеаційно-стильового аналізу, хоча й у більш простих його формах. У шкільних програмах для учнів цього віку не передбачено інформації про загальний стильовий рух в літературі. Залишається концентрувати увагу лише на особливостях індивідуальної манери письменника, куди мають входити і узагальнення щодо погляду митця в рамках кожної із наявних ідеаційно-концептуальних площин. Наприкла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характеристики Остапа і Соломії зробіть висновок, яким постає образ Людини в повісті М. Коцюбинського «Дорогою ціною».</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юдина і гроші. Яким чином розкрив цю проблему І. Карпенко-Карий в комедії «Сто тисяч»?</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айте узагальнену оцінку тухольській громаді в повісті І. Франка «Захар Беркут». Яким, на думку письменника, має бути ідеальне Суспільство і за яких умов, вважає автор,  народ може бути сильним?</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загальніть погляд  Лесі Українка на Суспільство та роль у ньому митця в  поемі «Давня казк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чому полягає релігійний, а в чому – громадянський вибір головного героя з поеми І. Франка «Іван Вишенський»? Що, на думку письменника, має переважити? Чом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65. Дайте відповіді на поставлені вище запитання. З аналогічною метою складіть 3-4 власні для самостійно підібраних творів, що вивчаються в 5-8 класах (з’ясуйте за діючою шкільною програмою).</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види узагальнення розвивають в учнів концептуальний погляд на зміст літературного матеріалу і формують психологічну передумову для застосування ідеаційно-стильового аналізу в старших класах, на момент здійснення якого у школярів має бути первинне уміння визначати цілісний погляд митця на зображувані явищ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езультаті протягом основної і особливо старшої школи в учнів необхідно сформувати ряд спеціальних компетентностей. Школярі повинні:</w:t>
      </w:r>
    </w:p>
    <w:p>
      <w:pPr>
        <w:pStyle w:val="Normal"/>
        <w:numPr>
          <w:ilvl w:val="0"/>
          <w:numId w:val="56"/>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нати ідеаційно-концептуальну основу провідних течій і напрямків, її історичну еволюцію протягом художнього розвитку людства;</w:t>
      </w:r>
    </w:p>
    <w:p>
      <w:pPr>
        <w:pStyle w:val="Normal"/>
        <w:numPr>
          <w:ilvl w:val="0"/>
          <w:numId w:val="56"/>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розуміти ідеаційну пов’язаність творчості конкретного письменника з ідеологією тих напрямків та течій, в рамках яких він працював;</w:t>
      </w:r>
    </w:p>
    <w:p>
      <w:pPr>
        <w:pStyle w:val="Normal"/>
        <w:numPr>
          <w:ilvl w:val="0"/>
          <w:numId w:val="56"/>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изначати індивідуальну своєрідність митця у втіленні ідеаційних засад актуального для нього загального стилю, встановлювати ідеаційну стратегію письменника;</w:t>
      </w:r>
    </w:p>
    <w:p>
      <w:pPr>
        <w:pStyle w:val="Normal"/>
        <w:numPr>
          <w:ilvl w:val="0"/>
          <w:numId w:val="56"/>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алучати елементи сюжетно-ідеаційного, ідеаційного-мовного, ідеаційно-образного, ідеаційно-жанрового видів аналізу для здійснення ідеаційно-стильових досліджень під час вивчення художніх творів;</w:t>
      </w:r>
    </w:p>
    <w:p>
      <w:pPr>
        <w:pStyle w:val="Normal"/>
        <w:numPr>
          <w:ilvl w:val="0"/>
          <w:numId w:val="56"/>
        </w:numPr>
        <w:spacing w:lineRule="auto" w:line="36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зіставляти стильові особливості творчості різних письменників з погляду реалізації світоглядно-концептуальних засад.</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ознавчою основою застосовування ідеаційно-стильового аналізу є знання про світоглядну основу літературних течій та напрямків, з якими учні зустрічаються протягом старшої школи, за встановленими ідеаційними напрямками: космоцентризм (далі позначаємо як КЦ), теоцентризм (ТЦ), антропоцентризм (АЦ), соціоцентризм (СЦ)  та націоцентризм (НЦ).</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нументалізм</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rPr>
        <w:t>ТЦ</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Християнський оптимізм», радість</w:t>
      </w:r>
      <w:r>
        <w:rPr>
          <w:rFonts w:cs="Times New Roman" w:ascii="Times New Roman" w:hAnsi="Times New Roman"/>
          <w:sz w:val="28"/>
          <w:szCs w:val="28"/>
        </w:rPr>
        <w:t xml:space="preserve"> із того, що Русь в «</w:t>
      </w:r>
      <w:r>
        <w:rPr>
          <w:rFonts w:cs="Times New Roman" w:ascii="Times New Roman" w:hAnsi="Times New Roman"/>
          <w:sz w:val="28"/>
          <w:szCs w:val="28"/>
          <w:lang w:val="uk-UA"/>
        </w:rPr>
        <w:t>останню</w:t>
      </w:r>
      <w:r>
        <w:rPr>
          <w:rFonts w:cs="Times New Roman" w:ascii="Times New Roman" w:hAnsi="Times New Roman"/>
          <w:sz w:val="28"/>
          <w:szCs w:val="28"/>
        </w:rPr>
        <w:t xml:space="preserve">     годину», «</w:t>
      </w:r>
      <w:r>
        <w:rPr>
          <w:rFonts w:cs="Times New Roman" w:ascii="Times New Roman" w:hAnsi="Times New Roman"/>
          <w:sz w:val="28"/>
          <w:szCs w:val="28"/>
          <w:lang w:val="uk-UA"/>
        </w:rPr>
        <w:t>одинадцяту</w:t>
      </w:r>
      <w:r>
        <w:rPr>
          <w:rFonts w:cs="Times New Roman" w:ascii="Times New Roman" w:hAnsi="Times New Roman"/>
          <w:sz w:val="28"/>
          <w:szCs w:val="28"/>
        </w:rPr>
        <w:t xml:space="preserve"> годину» [</w:t>
      </w:r>
      <w:r>
        <w:rPr>
          <w:rFonts w:cs="Times New Roman" w:ascii="Times New Roman" w:hAnsi="Times New Roman"/>
          <w:sz w:val="28"/>
          <w:szCs w:val="28"/>
          <w:lang w:val="uk-UA"/>
        </w:rPr>
        <w:t>104</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 xml:space="preserve">75] ще покликана Богом до  </w:t>
      </w:r>
      <w:r>
        <w:rPr>
          <w:rFonts w:cs="Times New Roman" w:ascii="Times New Roman" w:hAnsi="Times New Roman"/>
          <w:sz w:val="28"/>
          <w:szCs w:val="28"/>
          <w:lang w:val="uk-UA"/>
        </w:rPr>
        <w:t>християнської єдності</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Ц:</w:t>
      </w:r>
      <w:r>
        <w:rPr>
          <w:rFonts w:cs="Times New Roman" w:ascii="Times New Roman" w:hAnsi="Times New Roman"/>
          <w:sz w:val="28"/>
          <w:szCs w:val="28"/>
          <w:lang w:val="uk-UA"/>
        </w:rPr>
        <w:t xml:space="preserve"> Політично об’єднати руські землі, утвердити державу на  міжнародній арені, протистояти зовнішнім небезпекам, подолати внутрішній розбрат, утвердити князівську владу.</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Бароко</w:t>
      </w:r>
    </w:p>
    <w:p>
      <w:pPr>
        <w:pStyle w:val="Normal"/>
        <w:spacing w:lineRule="auto" w:line="360"/>
        <w:ind w:firstLine="709"/>
        <w:jc w:val="both"/>
        <w:rPr/>
      </w:pPr>
      <w:r>
        <w:rPr>
          <w:rFonts w:cs="Times New Roman" w:ascii="Times New Roman" w:hAnsi="Times New Roman"/>
          <w:b/>
          <w:sz w:val="28"/>
          <w:szCs w:val="28"/>
          <w:lang w:val="uk-UA"/>
        </w:rPr>
        <w:t>АЦ, ТЦ, КЦ:</w:t>
      </w:r>
      <w:r>
        <w:rPr>
          <w:rFonts w:cs="Times New Roman" w:ascii="Times New Roman" w:hAnsi="Times New Roman"/>
          <w:sz w:val="28"/>
          <w:szCs w:val="28"/>
          <w:lang w:val="uk-UA"/>
        </w:rPr>
        <w:t xml:space="preserve"> «Людина – це піщинка у Всесвіті. Життя її – скороминуще, у ньому панують випадок і фатум» </w:t>
      </w:r>
      <w:r>
        <w:rPr>
          <w:rFonts w:cs="Times New Roman" w:ascii="Times New Roman" w:hAnsi="Times New Roman"/>
          <w:sz w:val="28"/>
          <w:szCs w:val="28"/>
        </w:rPr>
        <w:t>[</w:t>
      </w:r>
      <w:r>
        <w:rPr>
          <w:rFonts w:cs="Times New Roman" w:ascii="Times New Roman" w:hAnsi="Times New Roman"/>
          <w:sz w:val="28"/>
          <w:szCs w:val="28"/>
          <w:lang w:val="uk-UA"/>
        </w:rPr>
        <w:t>23</w:t>
      </w:r>
      <w:r>
        <w:rPr>
          <w:rFonts w:cs="Times New Roman" w:ascii="Times New Roman" w:hAnsi="Times New Roman"/>
          <w:sz w:val="28"/>
          <w:szCs w:val="28"/>
        </w:rPr>
        <w:t xml:space="preserve">, </w:t>
      </w:r>
      <w:r>
        <w:rPr>
          <w:rFonts w:cs="Times New Roman" w:ascii="Times New Roman" w:hAnsi="Times New Roman"/>
          <w:sz w:val="28"/>
          <w:szCs w:val="28"/>
          <w:lang w:val="uk-UA"/>
        </w:rPr>
        <w:t>с. 354]. Індивід роздвоєний між небесним та земним, духовним та тілесним, що протистоять одне одному в ньому. Мирське пов’язане з Божественним і потрібне для того, щоб виховати людину для служби Богов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ицизм</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Я мислю, значить, я існую» (Р. Декарт). Розум – у красі, краса – у розумі. «Високе» (розум) і «низьке» (пристрасті) співіснують і протистоять один одному в самій людині.</w:t>
      </w:r>
    </w:p>
    <w:p>
      <w:pPr>
        <w:pStyle w:val="Normal"/>
        <w:spacing w:lineRule="auto" w:line="360"/>
        <w:ind w:firstLine="709"/>
        <w:jc w:val="both"/>
        <w:rPr/>
      </w:pPr>
      <w:r>
        <w:rPr>
          <w:rFonts w:cs="Times New Roman" w:ascii="Times New Roman" w:hAnsi="Times New Roman"/>
          <w:b/>
          <w:sz w:val="28"/>
          <w:szCs w:val="28"/>
          <w:lang w:val="uk-UA"/>
        </w:rPr>
        <w:t>СЦ:</w:t>
      </w:r>
      <w:r>
        <w:rPr>
          <w:rFonts w:cs="Times New Roman" w:ascii="Times New Roman" w:hAnsi="Times New Roman"/>
          <w:sz w:val="28"/>
          <w:szCs w:val="28"/>
          <w:lang w:val="uk-UA"/>
        </w:rPr>
        <w:t xml:space="preserve"> «Високе» і «низьке» визначають соціальний поділ: перше пов’язане з елітарністю, вищими прошарками суспільства, друге складає зміст існування соціальних низів.</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Сентименталізм</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Емоційний бік особистості – її головна сутність. «Я почуваю, отже, я існую» (Ж.-Ж. Руссо). «Розум може помилятися, почуття – ніколи» (Ж.-Ж. Русс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uk-UA"/>
        </w:rPr>
        <w:t>СЦ:</w:t>
      </w:r>
      <w:r>
        <w:rPr>
          <w:rFonts w:cs="Times New Roman" w:ascii="Times New Roman" w:hAnsi="Times New Roman"/>
          <w:sz w:val="28"/>
          <w:szCs w:val="28"/>
          <w:lang w:val="uk-UA"/>
        </w:rPr>
        <w:t xml:space="preserve"> На глибокі переживання здатні не тільки представники вищих класів, але й людина із соціальних низів.</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мантизм</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Ц, КЦ, СЦ:</w:t>
      </w:r>
      <w:r>
        <w:rPr>
          <w:rFonts w:cs="Times New Roman" w:ascii="Times New Roman" w:hAnsi="Times New Roman"/>
          <w:sz w:val="28"/>
          <w:szCs w:val="28"/>
          <w:lang w:val="uk-UA"/>
        </w:rPr>
        <w:t xml:space="preserve"> Бог тотожний цілісності та глибинності всього «живого буття»</w:t>
      </w:r>
      <w:r>
        <w:rPr>
          <w:rFonts w:cs="Times New Roman" w:ascii="Times New Roman" w:hAnsi="Times New Roman"/>
          <w:sz w:val="28"/>
          <w:szCs w:val="28"/>
        </w:rPr>
        <w:t>.</w:t>
      </w:r>
      <w:r>
        <w:rPr>
          <w:rFonts w:cs="Times New Roman" w:ascii="Times New Roman" w:hAnsi="Times New Roman"/>
          <w:sz w:val="28"/>
          <w:szCs w:val="28"/>
          <w:lang w:val="uk-UA"/>
        </w:rPr>
        <w:t xml:space="preserve"> Культ природи, наділеної вищим розумом, її протиставлення негативним сторонам людському соціуму.</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Ц, АЦ:</w:t>
      </w:r>
      <w:r>
        <w:rPr>
          <w:rFonts w:cs="Times New Roman" w:ascii="Times New Roman" w:hAnsi="Times New Roman"/>
          <w:sz w:val="28"/>
          <w:szCs w:val="28"/>
          <w:lang w:val="uk-UA"/>
        </w:rPr>
        <w:t xml:space="preserve"> Опозиція ідеального (вищого, духовного, релігійного), яке дається  людині у вигляді містичного досвіду, реальному (часто низькому, потворному).</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Примат почуття над розумом. Світ не пізнається  раціонально, але його можна осягнути з допомогою інтуїції, віри, ідеї. Суб’єктивізм – одна з найбільших цінностей. У ньому   виявляється людська індивідуальність – самоцінна,    неповторна, особлива, виняткова. Вона наділена містичною свідомістю, у неї є «нічна сторона» душі. </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Творчість індивіда має бути вільною, суб’єктивною, не залежною від  раціоналістичних регламентацій, як у класицизмі.</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АЦ, НЦ:</w:t>
      </w:r>
      <w:r>
        <w:rPr>
          <w:rFonts w:cs="Times New Roman" w:ascii="Times New Roman" w:hAnsi="Times New Roman"/>
          <w:sz w:val="28"/>
          <w:szCs w:val="28"/>
          <w:lang w:val="uk-UA"/>
        </w:rPr>
        <w:t xml:space="preserve"> Людина – частина більшої цілісності, до яких належить і народ.</w:t>
      </w:r>
    </w:p>
    <w:p>
      <w:pPr>
        <w:pStyle w:val="Normal"/>
        <w:spacing w:lineRule="auto" w:line="360"/>
        <w:ind w:firstLine="709"/>
        <w:jc w:val="both"/>
        <w:rPr/>
      </w:pPr>
      <w:r>
        <w:rPr>
          <w:rFonts w:cs="Times New Roman" w:ascii="Times New Roman" w:hAnsi="Times New Roman"/>
          <w:b/>
          <w:sz w:val="28"/>
          <w:szCs w:val="28"/>
          <w:lang w:val="uk-UA"/>
        </w:rPr>
        <w:t xml:space="preserve">НЦ, ТЦ: </w:t>
      </w:r>
      <w:r>
        <w:rPr>
          <w:rFonts w:cs="Times New Roman" w:ascii="Times New Roman" w:hAnsi="Times New Roman"/>
          <w:sz w:val="28"/>
          <w:szCs w:val="28"/>
          <w:lang w:val="uk-UA"/>
        </w:rPr>
        <w:t>Культ історичного, етнічного, національного як вищої Богом даності.</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алізм</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На увагу заслуговує не вигадка, а реальна дійсність, правда життя, суперечності, з якими зустрічається індивід.</w:t>
      </w:r>
    </w:p>
    <w:p>
      <w:pPr>
        <w:pStyle w:val="Normal"/>
        <w:spacing w:lineRule="auto" w:line="360"/>
        <w:ind w:firstLine="709"/>
        <w:jc w:val="both"/>
        <w:rPr/>
      </w:pPr>
      <w:r>
        <w:rPr>
          <w:rFonts w:cs="Times New Roman" w:ascii="Times New Roman" w:hAnsi="Times New Roman"/>
          <w:b/>
          <w:sz w:val="28"/>
          <w:szCs w:val="28"/>
          <w:lang w:val="uk-UA"/>
        </w:rPr>
        <w:t xml:space="preserve">АЦ, НЦ, СЦ: </w:t>
      </w:r>
      <w:r>
        <w:rPr>
          <w:rFonts w:cs="Times New Roman" w:ascii="Times New Roman" w:hAnsi="Times New Roman"/>
          <w:sz w:val="28"/>
          <w:szCs w:val="28"/>
          <w:lang w:val="uk-UA"/>
        </w:rPr>
        <w:t>Людина максимально залежна від національно-історичних та соціальних умов існування, її внутрішній світ формується під впливом цих чинників.</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туралізм</w:t>
      </w:r>
    </w:p>
    <w:p>
      <w:pPr>
        <w:pStyle w:val="Normal"/>
        <w:spacing w:lineRule="auto" w:line="360"/>
        <w:ind w:firstLine="709"/>
        <w:jc w:val="both"/>
        <w:rPr/>
      </w:pPr>
      <w:r>
        <w:rPr>
          <w:rFonts w:cs="Times New Roman" w:ascii="Times New Roman" w:hAnsi="Times New Roman"/>
          <w:b/>
          <w:sz w:val="28"/>
          <w:szCs w:val="28"/>
          <w:lang w:val="uk-UA"/>
        </w:rPr>
        <w:t xml:space="preserve">АЦ: </w:t>
      </w:r>
      <w:r>
        <w:rPr>
          <w:rFonts w:cs="Times New Roman" w:ascii="Times New Roman" w:hAnsi="Times New Roman"/>
          <w:sz w:val="28"/>
          <w:szCs w:val="28"/>
          <w:lang w:val="uk-UA"/>
        </w:rPr>
        <w:t>Біологічне начало є первинним у людині і зумовлює її психологію.</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КЦ, АЦ, СЦ: </w:t>
      </w:r>
      <w:r>
        <w:rPr>
          <w:rFonts w:cs="Times New Roman" w:ascii="Times New Roman" w:hAnsi="Times New Roman"/>
          <w:sz w:val="28"/>
          <w:szCs w:val="28"/>
          <w:lang w:val="uk-UA"/>
        </w:rPr>
        <w:t xml:space="preserve">«…Закономірності розвитку природи й тваринного світу можуть бути перенесені на людське суспільство й на долю окремої особистості» </w:t>
      </w:r>
      <w:r>
        <w:rPr>
          <w:rFonts w:cs="Times New Roman" w:ascii="Times New Roman" w:hAnsi="Times New Roman"/>
          <w:sz w:val="28"/>
          <w:szCs w:val="28"/>
        </w:rPr>
        <w:t>[</w:t>
      </w:r>
      <w:r>
        <w:rPr>
          <w:rFonts w:cs="Times New Roman" w:ascii="Times New Roman" w:hAnsi="Times New Roman"/>
          <w:sz w:val="28"/>
          <w:szCs w:val="28"/>
          <w:lang w:val="uk-UA"/>
        </w:rPr>
        <w:t>23, с. 389</w:t>
      </w:r>
      <w:r>
        <w:rPr>
          <w:rFonts w:cs="Times New Roman" w:ascii="Times New Roman" w:hAnsi="Times New Roman"/>
          <w:sz w:val="28"/>
          <w:szCs w:val="28"/>
        </w:rPr>
        <w:t>].</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Модернізм (як напрямок у цілому)</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Примат суб’єктивно-особистісного начала людини над зовнішньою відносно неї реальності. Заперечення реалізму. </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ТЦ, КЦ:</w:t>
      </w:r>
      <w:r>
        <w:rPr>
          <w:rFonts w:cs="Times New Roman" w:ascii="Times New Roman" w:hAnsi="Times New Roman"/>
          <w:sz w:val="28"/>
          <w:szCs w:val="28"/>
          <w:lang w:val="uk-UA"/>
        </w:rPr>
        <w:t xml:space="preserve"> Прихильність до трансцендентного.</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Ц:</w:t>
      </w:r>
      <w:r>
        <w:rPr>
          <w:rFonts w:cs="Times New Roman" w:ascii="Times New Roman" w:hAnsi="Times New Roman"/>
          <w:sz w:val="28"/>
          <w:szCs w:val="28"/>
          <w:lang w:val="uk-UA"/>
        </w:rPr>
        <w:t xml:space="preserve"> Елітарність: орієнтація на естетичні смаки окремої соціальної групи – вищої касти людей. Антидемократизм.</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t>Імпресіонізм</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Головним є не світ, а людські суб’єктивні враження від нього.</w:t>
      </w:r>
    </w:p>
    <w:p>
      <w:pPr>
        <w:pStyle w:val="Normal"/>
        <w:spacing w:lineRule="auto" w:line="360"/>
        <w:ind w:left="708" w:hanging="708"/>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ересіонізм</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У центрі світу – загострене людське «Я», що постійно себе виражає.</w:t>
      </w:r>
    </w:p>
    <w:p>
      <w:pPr>
        <w:pStyle w:val="Normal"/>
        <w:spacing w:lineRule="auto" w:line="360"/>
        <w:ind w:firstLine="709"/>
        <w:jc w:val="both"/>
        <w:rPr/>
      </w:pPr>
      <w:r>
        <w:rPr>
          <w:rFonts w:cs="Times New Roman" w:ascii="Times New Roman" w:hAnsi="Times New Roman"/>
          <w:b/>
          <w:sz w:val="28"/>
          <w:szCs w:val="28"/>
          <w:lang w:val="uk-UA"/>
        </w:rPr>
        <w:t>СЦ, АЦ:</w:t>
      </w:r>
      <w:r>
        <w:rPr>
          <w:rFonts w:cs="Times New Roman" w:ascii="Times New Roman" w:hAnsi="Times New Roman"/>
          <w:sz w:val="28"/>
          <w:szCs w:val="28"/>
          <w:lang w:val="uk-UA"/>
        </w:rPr>
        <w:t xml:space="preserve"> Буржуазне суспільство є жорстоким і антигуманним. Воно провокує болісну реакцію індивіда.</w:t>
      </w:r>
    </w:p>
    <w:p>
      <w:pPr>
        <w:pStyle w:val="Normal"/>
        <w:spacing w:lineRule="auto" w:line="360"/>
        <w:ind w:left="708" w:hanging="708"/>
        <w:jc w:val="center"/>
        <w:rPr>
          <w:rFonts w:ascii="Times New Roman" w:hAnsi="Times New Roman" w:cs="Times New Roman"/>
          <w:b/>
          <w:b/>
          <w:sz w:val="28"/>
          <w:szCs w:val="28"/>
          <w:lang w:val="uk-UA"/>
        </w:rPr>
      </w:pPr>
      <w:r>
        <w:rPr>
          <w:rFonts w:cs="Times New Roman" w:ascii="Times New Roman" w:hAnsi="Times New Roman"/>
          <w:b/>
          <w:sz w:val="28"/>
          <w:szCs w:val="28"/>
          <w:lang w:val="uk-UA"/>
        </w:rPr>
        <w:t>Символізм</w:t>
      </w:r>
    </w:p>
    <w:p>
      <w:pPr>
        <w:pStyle w:val="Normal"/>
        <w:spacing w:lineRule="auto" w:line="360"/>
        <w:ind w:firstLine="709"/>
        <w:jc w:val="both"/>
        <w:rPr/>
      </w:pPr>
      <w:r>
        <w:rPr>
          <w:rFonts w:cs="Times New Roman" w:ascii="Times New Roman" w:hAnsi="Times New Roman"/>
          <w:b/>
          <w:sz w:val="28"/>
          <w:szCs w:val="28"/>
          <w:lang w:val="uk-UA"/>
        </w:rPr>
        <w:t xml:space="preserve">ТЦ, АЦ: </w:t>
      </w:r>
      <w:r>
        <w:rPr>
          <w:rFonts w:cs="Times New Roman" w:ascii="Times New Roman" w:hAnsi="Times New Roman"/>
          <w:sz w:val="28"/>
          <w:szCs w:val="28"/>
          <w:lang w:val="uk-UA"/>
        </w:rPr>
        <w:t>Світ незбагненний. Його сутність особа повинна шукати у вищих сферах, релігійно-містичному досвіді, ідейному просторі.</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Щоб ухопити вищу сутність життя, людина створює світ символів, кожен з яких наповнений багатозначним ідейним змістом.</w:t>
      </w:r>
    </w:p>
    <w:p>
      <w:pPr>
        <w:pStyle w:val="Normal"/>
        <w:spacing w:lineRule="auto" w:line="360"/>
        <w:ind w:left="708" w:hanging="708"/>
        <w:jc w:val="center"/>
        <w:rPr>
          <w:rFonts w:ascii="Times New Roman" w:hAnsi="Times New Roman" w:cs="Times New Roman"/>
          <w:b/>
          <w:b/>
          <w:sz w:val="28"/>
          <w:szCs w:val="28"/>
          <w:lang w:val="uk-UA"/>
        </w:rPr>
      </w:pPr>
      <w:r>
        <w:rPr>
          <w:rFonts w:cs="Times New Roman" w:ascii="Times New Roman" w:hAnsi="Times New Roman"/>
          <w:b/>
          <w:sz w:val="28"/>
          <w:szCs w:val="28"/>
          <w:lang w:val="uk-UA"/>
        </w:rPr>
        <w:t>Неоромантизм</w:t>
      </w:r>
    </w:p>
    <w:p>
      <w:pPr>
        <w:pStyle w:val="Normal"/>
        <w:spacing w:lineRule="auto" w:line="360"/>
        <w:ind w:firstLine="709"/>
        <w:jc w:val="both"/>
        <w:rPr/>
      </w:pPr>
      <w:r>
        <w:rPr>
          <w:rFonts w:cs="Times New Roman" w:ascii="Times New Roman" w:hAnsi="Times New Roman"/>
          <w:b/>
          <w:sz w:val="28"/>
          <w:szCs w:val="28"/>
          <w:lang w:val="uk-UA"/>
        </w:rPr>
        <w:t xml:space="preserve">АЦ, СЦ, КЦ: </w:t>
      </w:r>
      <w:r>
        <w:rPr>
          <w:rFonts w:cs="Times New Roman" w:ascii="Times New Roman" w:hAnsi="Times New Roman"/>
          <w:sz w:val="28"/>
          <w:szCs w:val="28"/>
          <w:lang w:val="uk-UA"/>
        </w:rPr>
        <w:t>Культ сильної особистості в умовах екстремальних суспільних чи природних обставин.</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Неореалізм</w:t>
      </w:r>
    </w:p>
    <w:p>
      <w:pPr>
        <w:pStyle w:val="Normal"/>
        <w:spacing w:lineRule="auto" w:line="360"/>
        <w:ind w:firstLine="709"/>
        <w:jc w:val="both"/>
        <w:rPr/>
      </w:pPr>
      <w:r>
        <w:rPr>
          <w:rFonts w:cs="Times New Roman" w:ascii="Times New Roman" w:hAnsi="Times New Roman"/>
          <w:b/>
          <w:sz w:val="28"/>
          <w:szCs w:val="28"/>
          <w:lang w:val="uk-UA"/>
        </w:rPr>
        <w:t xml:space="preserve">АЦ: </w:t>
      </w:r>
      <w:r>
        <w:rPr>
          <w:rFonts w:cs="Times New Roman" w:ascii="Times New Roman" w:hAnsi="Times New Roman"/>
          <w:sz w:val="28"/>
          <w:szCs w:val="28"/>
          <w:lang w:val="uk-UA"/>
        </w:rPr>
        <w:t xml:space="preserve">Зверненість до образу звичайної, але внутрішньо багатої людини, її роздумів та переживань. </w:t>
      </w:r>
    </w:p>
    <w:p>
      <w:pPr>
        <w:pStyle w:val="Normal"/>
        <w:spacing w:lineRule="auto" w:line="360"/>
        <w:ind w:firstLine="709"/>
        <w:jc w:val="both"/>
        <w:rPr/>
      </w:pPr>
      <w:r>
        <w:rPr>
          <w:rFonts w:cs="Times New Roman" w:ascii="Times New Roman" w:hAnsi="Times New Roman"/>
          <w:b/>
          <w:sz w:val="28"/>
          <w:szCs w:val="28"/>
          <w:lang w:val="uk-UA"/>
        </w:rPr>
        <w:t>АЦ, КЦ:</w:t>
      </w:r>
      <w:r>
        <w:rPr>
          <w:rFonts w:cs="Times New Roman" w:ascii="Times New Roman" w:hAnsi="Times New Roman"/>
          <w:sz w:val="28"/>
          <w:szCs w:val="28"/>
          <w:lang w:val="uk-UA"/>
        </w:rPr>
        <w:t xml:space="preserve"> Визнання незалежності дійсності від людської свідомості, здатності її пізнавати. </w:t>
      </w:r>
    </w:p>
    <w:p>
      <w:pPr>
        <w:pStyle w:val="Normal"/>
        <w:spacing w:lineRule="auto" w:line="360"/>
        <w:ind w:left="708" w:hanging="708"/>
        <w:jc w:val="center"/>
        <w:rPr>
          <w:rFonts w:ascii="Times New Roman" w:hAnsi="Times New Roman" w:cs="Times New Roman"/>
          <w:b/>
          <w:b/>
          <w:sz w:val="28"/>
          <w:szCs w:val="28"/>
          <w:lang w:val="uk-UA"/>
        </w:rPr>
      </w:pPr>
      <w:r>
        <w:rPr>
          <w:rFonts w:cs="Times New Roman" w:ascii="Times New Roman" w:hAnsi="Times New Roman"/>
          <w:b/>
          <w:sz w:val="28"/>
          <w:szCs w:val="28"/>
          <w:lang w:val="uk-UA"/>
        </w:rPr>
        <w:t>Вітаїзм</w:t>
      </w:r>
    </w:p>
    <w:p>
      <w:pPr>
        <w:pStyle w:val="Normal"/>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Ц, ТЦ:</w:t>
      </w:r>
      <w:r>
        <w:rPr>
          <w:rFonts w:cs="Times New Roman" w:ascii="Times New Roman" w:hAnsi="Times New Roman"/>
          <w:sz w:val="28"/>
          <w:szCs w:val="28"/>
          <w:lang w:val="uk-UA"/>
        </w:rPr>
        <w:t xml:space="preserve"> Визнання наявності вищої сили, яка пронизує всю живу матерію і визначає її сутність.</w:t>
      </w:r>
    </w:p>
    <w:p>
      <w:pPr>
        <w:pStyle w:val="Normal"/>
        <w:spacing w:lineRule="auto" w:line="360"/>
        <w:ind w:left="708" w:hanging="708"/>
        <w:jc w:val="center"/>
        <w:rPr>
          <w:rFonts w:ascii="Times New Roman" w:hAnsi="Times New Roman" w:cs="Times New Roman"/>
          <w:b/>
          <w:b/>
          <w:sz w:val="28"/>
          <w:szCs w:val="28"/>
          <w:lang w:val="uk-UA"/>
        </w:rPr>
      </w:pPr>
      <w:r>
        <w:rPr>
          <w:rFonts w:cs="Times New Roman" w:ascii="Times New Roman" w:hAnsi="Times New Roman"/>
          <w:b/>
          <w:sz w:val="28"/>
          <w:szCs w:val="28"/>
          <w:lang w:val="uk-UA"/>
        </w:rPr>
        <w:t>Екзистенціалізм</w:t>
      </w:r>
    </w:p>
    <w:p>
      <w:pPr>
        <w:pStyle w:val="Normal"/>
        <w:spacing w:lineRule="auto" w:line="360"/>
        <w:ind w:firstLine="709"/>
        <w:jc w:val="both"/>
        <w:rPr/>
      </w:pPr>
      <w:r>
        <w:rPr>
          <w:rFonts w:cs="Times New Roman" w:ascii="Times New Roman" w:hAnsi="Times New Roman"/>
          <w:b/>
          <w:sz w:val="28"/>
          <w:szCs w:val="28"/>
          <w:lang w:val="uk-UA"/>
        </w:rPr>
        <w:t>СЦ:</w:t>
      </w:r>
      <w:r>
        <w:rPr>
          <w:rFonts w:cs="Times New Roman" w:ascii="Times New Roman" w:hAnsi="Times New Roman"/>
          <w:sz w:val="28"/>
          <w:szCs w:val="28"/>
          <w:lang w:val="uk-UA"/>
        </w:rPr>
        <w:t xml:space="preserve"> Світ (здебільшого соціум) агресивний стосовно людини, абсурдний у своїй основі.</w:t>
      </w:r>
    </w:p>
    <w:p>
      <w:pPr>
        <w:pStyle w:val="Normal"/>
        <w:spacing w:lineRule="auto" w:line="360"/>
        <w:ind w:firstLine="709"/>
        <w:jc w:val="both"/>
        <w:rPr/>
      </w:pPr>
      <w:r>
        <w:rPr>
          <w:rFonts w:cs="Times New Roman" w:ascii="Times New Roman" w:hAnsi="Times New Roman"/>
          <w:b/>
          <w:sz w:val="28"/>
          <w:szCs w:val="28"/>
          <w:lang w:val="uk-UA"/>
        </w:rPr>
        <w:t>АЦ:</w:t>
      </w:r>
      <w:r>
        <w:rPr>
          <w:rFonts w:cs="Times New Roman" w:ascii="Times New Roman" w:hAnsi="Times New Roman"/>
          <w:sz w:val="28"/>
          <w:szCs w:val="28"/>
          <w:lang w:val="uk-UA"/>
        </w:rPr>
        <w:t xml:space="preserve"> Існування людини постійно під загрозою смерті. В особи два вибори: або жити  за законами абсурдного світу, або протистояти йому силою своєї внутрішньої організації.</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66. Прочитайте теоретичні та художні матеріали, присвячені монументалізму та екзистенціалізму в літературі. Які ідеаційні системи, на вашу думку, є визначальними для цих художніх явищ? Які із названих вище ідеаційних положень там наявні? Як вони виражені? Окресліть методику роботи з цими матеріалами у процесі вивчення літератури, установивши:</w:t>
      </w:r>
    </w:p>
    <w:p>
      <w:pPr>
        <w:pStyle w:val="Normal"/>
        <w:numPr>
          <w:ilvl w:val="0"/>
          <w:numId w:val="23"/>
        </w:numPr>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час і місце використання в процесі вивчення шкільного курсу літератури (з’ясувати за програмою);</w:t>
      </w:r>
    </w:p>
    <w:p>
      <w:pPr>
        <w:pStyle w:val="Normal"/>
        <w:numPr>
          <w:ilvl w:val="0"/>
          <w:numId w:val="23"/>
        </w:numPr>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мету застосування;</w:t>
      </w:r>
    </w:p>
    <w:p>
      <w:pPr>
        <w:pStyle w:val="Normal"/>
        <w:numPr>
          <w:ilvl w:val="0"/>
          <w:numId w:val="23"/>
        </w:numPr>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спосіб опрацювання.</w:t>
      </w:r>
    </w:p>
    <w:p>
      <w:pPr>
        <w:pStyle w:val="Normal"/>
        <w:spacing w:lineRule="auto" w:line="360"/>
        <w:ind w:left="720" w:hanging="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АВНЬОРУСЬКИЙ МОНУМЕНТАЛІЗМ.                                                 «ПОВІСТЬ МИНУЛИХ ЛІТ»</w:t>
      </w:r>
    </w:p>
    <w:p>
      <w:pPr>
        <w:pStyle w:val="Normal"/>
        <w:spacing w:lineRule="auto" w:line="360"/>
        <w:ind w:firstLine="709"/>
        <w:jc w:val="both"/>
        <w:rPr/>
      </w:pPr>
      <w:r>
        <w:rPr>
          <w:rFonts w:cs="Times New Roman" w:ascii="Times New Roman" w:hAnsi="Times New Roman"/>
          <w:i/>
          <w:sz w:val="28"/>
          <w:szCs w:val="28"/>
          <w:lang w:val="uk-UA"/>
        </w:rPr>
        <w:t>Про Київську Русь до періоду хрещення відомостей збереглося мало. Її розвиток тих часів ще не сягнув рівня, коли вона відчула себе частиною цивілізованого світу, спромоглася заявити йому про себе.  Та у VIII-X ст. настав поворотний. Державобудівні, духовно-культурні, військові, релігійні можливості Русі зросли з вузьколокальних у геополітичні як для європейського, так і для азійського континентів. А нові можливості змінили і її статус. Про це свідчить ряд давньоруських літописів.</w:t>
      </w:r>
    </w:p>
    <w:p>
      <w:pPr>
        <w:pStyle w:val="Normal"/>
        <w:spacing w:lineRule="auto" w:line="360"/>
        <w:ind w:firstLine="709"/>
        <w:jc w:val="both"/>
        <w:rPr/>
      </w:pPr>
      <w:r>
        <w:rPr>
          <w:rFonts w:cs="Times New Roman" w:ascii="Times New Roman" w:hAnsi="Times New Roman"/>
          <w:i/>
          <w:sz w:val="28"/>
          <w:szCs w:val="28"/>
          <w:lang w:val="uk-UA"/>
        </w:rPr>
        <w:t>Монументалізм, яким пройняті літописи, говорить про зміну самоусвідомлення Русі в бік сприйняття себе як вагомого суспільного чинника: він привніс масштабність зображення, ідейно-політичний пафос, загострив увагу на ключових проблемах дійсності, подав їх у вигляді глобальних явищ тих часів.</w:t>
      </w:r>
    </w:p>
    <w:p>
      <w:pPr>
        <w:pStyle w:val="Normal"/>
        <w:spacing w:lineRule="auto" w:line="360"/>
        <w:ind w:firstLine="709"/>
        <w:jc w:val="both"/>
        <w:rPr/>
      </w:pPr>
      <w:r>
        <w:rPr>
          <w:rFonts w:cs="Times New Roman" w:ascii="Times New Roman" w:hAnsi="Times New Roman"/>
          <w:i/>
          <w:sz w:val="28"/>
          <w:szCs w:val="28"/>
          <w:lang w:val="uk-UA"/>
        </w:rPr>
        <w:t xml:space="preserve">Історії відомі кілька літописів та їхні списки, кожен з яких є непересічним явищем літератури. Десь у ХІІ ст. чернець Києво-Печерського монастиря Нестор об’єднав ці тексти, розширив до широкоформатної картини існування Русі від моменту її зародження. </w:t>
      </w:r>
    </w:p>
    <w:p>
      <w:pPr>
        <w:pStyle w:val="Normal"/>
        <w:spacing w:lineRule="auto" w:line="360"/>
        <w:ind w:firstLine="709"/>
        <w:jc w:val="both"/>
        <w:rPr/>
      </w:pPr>
      <w:r>
        <w:rPr>
          <w:rFonts w:cs="Times New Roman" w:ascii="Times New Roman" w:hAnsi="Times New Roman"/>
          <w:i/>
          <w:sz w:val="28"/>
          <w:szCs w:val="28"/>
          <w:lang w:val="uk-UA"/>
        </w:rPr>
        <w:t>На той час було необхідно продемонструвати світові, що Київська Русь відповідає статусу цивілізованої країни – звичайно ж, за середньовічними мірками. А ними були християнське походження, автохтонність володарів, сила і мудрість їх, військова потужність, належний культурний та релігійний розвиток. Звідси – різнобічність зображень у «Повіст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Ми знайдемо тут і документальні щорічні записи, і воїнські повісті та легенди, і опис діяльності політиків.</w:t>
      </w:r>
    </w:p>
    <w:p>
      <w:pPr>
        <w:pStyle w:val="Normal"/>
        <w:spacing w:lineRule="auto" w:line="360"/>
        <w:ind w:firstLine="709"/>
        <w:jc w:val="both"/>
        <w:rPr/>
      </w:pPr>
      <w:r>
        <w:rPr>
          <w:rFonts w:cs="Times New Roman" w:ascii="Times New Roman" w:hAnsi="Times New Roman"/>
          <w:i/>
          <w:sz w:val="28"/>
          <w:szCs w:val="28"/>
          <w:lang w:val="uk-UA"/>
        </w:rPr>
        <w:t>Велике місце в літописі  займають образи князів. Нестор прославляє мудрість Ольги, яку вона виявила у спілкуванні з царгородськими імператорами та їхніми послами, військовий хист Святослава, просвітницьку діяльність Ярослава, роль Володимира у долученні Київської Русі до християнських цінностей. У кожного з князів літописець виділяє кулька або якусь одну важливу рису, узагальнює їх, доводячи образи київських владодержців до рівня суспільних символів, моральних чеснот.</w:t>
      </w:r>
    </w:p>
    <w:p>
      <w:pPr>
        <w:pStyle w:val="Normal"/>
        <w:spacing w:lineRule="auto" w:line="360"/>
        <w:ind w:firstLine="709"/>
        <w:jc w:val="both"/>
        <w:rPr/>
      </w:pPr>
      <w:r>
        <w:rPr>
          <w:rFonts w:cs="Times New Roman" w:ascii="Times New Roman" w:hAnsi="Times New Roman"/>
          <w:i/>
          <w:sz w:val="28"/>
          <w:szCs w:val="28"/>
          <w:lang w:val="uk-UA"/>
        </w:rPr>
        <w:t>Учням варто запропонувати дібрати фрагменти, де автор літопису увиразнює постаті князів, чия діяльність виявилася продуктивною для утвердження народу на міжнародній арені, простежити, яким чином формувався стиль «монументального середньовічного історизму». У розповідях про Кия, Ольгу, Святослава, Володимира, Ярослава необхідно акцентувати увагу на тих рисах князів, що глобалізуються. Кожному із героїв притаманне щось своє. Та в цілому вони містять у собі ідеал князя-володаря, таким, яким його бачив Нестор. Окреслити це узагальнене бачення літописця – наскрізне завдання для аналізу «Повісті…».</w:t>
      </w:r>
    </w:p>
    <w:p>
      <w:pPr>
        <w:pStyle w:val="Normal"/>
        <w:spacing w:lineRule="auto" w:line="360"/>
        <w:ind w:firstLine="709"/>
        <w:jc w:val="both"/>
        <w:rPr/>
      </w:pPr>
      <w:r>
        <w:rPr>
          <w:rFonts w:cs="Times New Roman" w:ascii="Times New Roman" w:hAnsi="Times New Roman"/>
          <w:i/>
          <w:sz w:val="28"/>
          <w:szCs w:val="28"/>
          <w:lang w:val="uk-UA"/>
        </w:rPr>
        <w:t>Розкриттям образів князів Нестор досягає ще однієї стратегічної мети – довести автохтонність (укоріненість) та родовитість правителів Русі і таким чином утвердити її право на власний унезалежнений ні від кого розвиток. Під час розповіді про заснування Києва він заперечує думку, що Кий був простим перевізником, а бачить його шанованим володарем, якого з почестями приймали навіть у Візантії.</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Освячує походження Русі апостол Андрій. Його діяльність сприяє утвердженню її рівноправності серед інших християнських держав.</w:t>
      </w:r>
    </w:p>
    <w:p>
      <w:pPr>
        <w:pStyle w:val="Normal"/>
        <w:spacing w:lineRule="auto" w:line="360"/>
        <w:ind w:firstLine="709"/>
        <w:jc w:val="both"/>
        <w:rPr/>
      </w:pPr>
      <w:r>
        <w:rPr>
          <w:rFonts w:cs="Times New Roman" w:ascii="Times New Roman" w:hAnsi="Times New Roman"/>
          <w:i/>
          <w:sz w:val="28"/>
          <w:szCs w:val="28"/>
          <w:lang w:val="uk-UA"/>
        </w:rPr>
        <w:t>Ознаки монументалізму виявляються й у змалюванні князів, які призводили країну до ослаблення. Письменник узагальнює не тільки позитив, а й негатив у діяльності володарів. Таким чином він підсилює виховне значення твору. Як патріот Русі, Нестор викриває явища, що обтяжують її політичний розвій. Особливо гостро критикуються ворогування князів, що гальмувало централізацію держави, призводило до ослаблення суспільства. У розповідях про вбивство Бориса і Гліба, осліплення Василька, чвари між братами Ярославичами та інші трагічні події літописець закорінює думку: міжусобиці – це шлях до загибелі Русі.  «Ось чому і кару приймаємо, і навали ворогів – усе те за гріхи наші, за братовбивства, за пролиття крові князями на своїй землі». Психологічна, політична, військова єдність стає однією з найвищих цінностей, яка монументально стверджується протягом багатьох сказань «Повіст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Чимало уваги літописець приділяє змалюванню військової потуги Київської держави. Східний кордон – постійна загроза з боку кочових племен. Навали половців і печенігів розбиваються об форпости укріплених руських міст, князі й прості русичі виявляють приклади великого героїзму в боротьбі із загарбниками. Русь, отже, здатна захистити себе, а можливо, і цілу Європу від удару зі сходу. У разі потреби вона може скласти військову конкуренцію навіть таким потужним державам, як Візантія.  Оповідання про походи на Царгород, змагання з печенігами, половцями, хозарами свідчать про появу на теренах європейсько-азійського порубіжжя сильної віськової організації, з якою варто всім рахуватися. І в цьому ще одна монументальна значущість «Повісті минулих літ».</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Наближення до цивілізованого світу простежується  також у культурному та релігійному зростанні Київської Русі. Тодішня Європа виставляла  певні критерії цивілізованості. Насамперед – це розвиток книжної писемності та перехід від язичництва до християнства. Ці два завдання поставили і розв’язали князі Володимир та Ярослав. Діяльність Кирила і Мефодія, які створили «слов’янську грамоту» і наблизили Святе Письмо до розуміння слов’ян, розбудова православних монастирів і скинення язичницьких ідолів, процес охрещення простого народу – усе це свідчить про якісну переорієнтацію культурного та релігійного простору Київської Русі на тодішні «європейські цінності».</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ЕКЗИСТЕНЦІАЛІЗМ                                                                                               ЯК ФІЛОСОФСЬКЕ ТА ЛІТЕРАТУРНЕ  ЯВИЩЕ</w:t>
      </w:r>
    </w:p>
    <w:p>
      <w:pPr>
        <w:pStyle w:val="Normal"/>
        <w:spacing w:lineRule="auto" w:line="360"/>
        <w:ind w:firstLine="709"/>
        <w:jc w:val="both"/>
        <w:rPr/>
      </w:pPr>
      <w:r>
        <w:rPr>
          <w:rFonts w:cs="Times New Roman" w:ascii="Times New Roman" w:hAnsi="Times New Roman"/>
          <w:i/>
          <w:sz w:val="28"/>
          <w:szCs w:val="28"/>
          <w:lang w:val="uk-UA"/>
        </w:rPr>
        <w:t>Родоначальником екзистенціалізму був датський філософ Х</w:t>
      </w:r>
      <w:r>
        <w:rPr>
          <w:rFonts w:cs="Times New Roman" w:ascii="Times New Roman" w:hAnsi="Times New Roman"/>
          <w:i/>
          <w:sz w:val="28"/>
          <w:szCs w:val="28"/>
        </w:rPr>
        <w:t>І</w:t>
      </w:r>
      <w:r>
        <w:rPr>
          <w:rFonts w:cs="Times New Roman" w:ascii="Times New Roman" w:hAnsi="Times New Roman"/>
          <w:i/>
          <w:sz w:val="28"/>
          <w:szCs w:val="28"/>
          <w:lang w:val="uk-UA"/>
        </w:rPr>
        <w:t xml:space="preserve">Х ст. Серен К’єркегор, на думку якого,  сучасна наука і культура недостатньо звертає увагу на конкретну людину – її переживання і страждання, емоції і думки. С.К’єркегор закликав  «провідчувати» людське буття у світі, зрозуміти глибину вибору між добром і злом, до якого підводить сучасна дійсність кожну особу, допомогти людині розібратися в собі, знайти правильне місце в житті й особливо – високий смисл свого існування.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умки С.К’єркегора  розвинули багато його послідовників. Так утворилася ціла філософська течія, що ставить у центр вивчення «існування людини та її переживань». Цей філософський напрям одержав назву «екзистенціалізм» (від латинського  existenctia – існування). Серед  його фундаторів – Микола Бердяєв та Лев Шестов, іспанець Хосе Ортега-і-Гасет, французи Жан-Поль Сартр, Альбер Камю, Габрієль Марсель, німці Карл Ясперс  і Мартін Хайдеґґер та ін. Кожне із названих імен добре відоме у світовій філософії та культурі ХХ ст. Ці вчені цікавилися  проблемами внутрішнього буття людини, досліджували його різні гран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Утвердженню екзистенціалізму сприяли суспільні процеси, які відбувалися на європейському континенті. Багато народів були втягнуті у дві світові війни, у безліч локальних конфліктів, революцій, переворотів, опинялися під впливом тоталітарних режимів, віч-на-віч стикалися із загрозою смерті та насильством. Це стало живильним середовищем для розвитку відчуття самотності і  незахищеності в мільйонів людей. Перед ними гостро поставала проблема виживання, збереження психологічної повноцінності, віднайдення себе в екстремальних ситуаціях. Питання внутрішнього буття, які тривожили багатьох, і пробував вирішувати екзистенціалізм. Ця філософська течія присвячена виявленню шляхів духовного зростання людини у потворному, агресивному середовищі, учить, як зберегти своє моральне обличч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 думку екзистенціалістів, кожна людина є неповторною особистістю. Тому провідним поняттям для них є «екзистенція», яке означає внутрішнє буття  особи. Екзистенціалізм багато уваги приділяє існуванню індивіда, його почуттям, емоціям, переживанням. Існування  людини є самодостатнім, його ніхто не має права руйнувати. Французький письменник Жан-Поль Сартр так описав буття людини в романі «Нудота»: «Єдине, що є реального в мені, –думає головний герой твору Антуан Рокантен, – це  моє існування, що само контролює свій пульс».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оте буття людини буває різним. Бездумним, безцільним і наповненим високим смислом. Антуан Рокантен тривалий час не замислювався над суттю свого призначення. Він жив примітивним фізичним існуванням, яке викликало в нього почуття нудоти. Але в кінці роману герой змінився. Персонаж вирішив надати своєму життю сенс, присвятити себе певній  справі. У нього виник задум написати книгу. Віднайдення змісту для власного існування в екзистенціалізмі називається «екзистенціальним стрибком».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дійснити його під силу не всім. Адже світ, в якому перебуває людина, за постулатами екзистенціалізму, ворожий їй, він абсурдний і негативно впливає на моральне обличчя особи, яка часто змушена переживати страх, біль, самотність, відчай, неспокій та ін. Так формується екзистенціальна ідея «закинутості людини у ворожий світ», котрий не розуміє її, зазіхає на її свободу. Змінити ж його одинока людина не може. Абсурдність заполонює усе  земне буття і виявляється в постійних війнах, різних  формах насильства, хворобах. Людина змушена опинятися в «межових ситуаціях», тобто на межі життя і смерті, відчувати глибокі психологічні кризи. У творах письменників-екзистенціалістів герої часто перебувають у подібних ситуаціях. Так, у романі Альбера Камю «Чума» в символічній  формі змальовано фашизм. Іван Багряний в романі «Сад Гетсиманський» зобразив сталінську тюрму, тортури, які зносили в’язні. Роман Андріяшик у книгах «Люди зі страху», «Додому нема вороття» відтворив жахіття  Першої світової війни. </w:t>
      </w:r>
    </w:p>
    <w:p>
      <w:pPr>
        <w:pStyle w:val="Normal"/>
        <w:numPr>
          <w:ilvl w:val="0"/>
          <w:numId w:val="65"/>
        </w:numPr>
        <w:spacing w:lineRule="auto" w:line="360"/>
        <w:ind w:left="0" w:hanging="0"/>
        <w:jc w:val="both"/>
        <w:rPr>
          <w:rFonts w:ascii="Times New Roman" w:hAnsi="Times New Roman" w:cs="Times New Roman"/>
          <w:i/>
          <w:i/>
          <w:sz w:val="28"/>
          <w:szCs w:val="28"/>
          <w:lang w:val="uk-UA"/>
        </w:rPr>
      </w:pPr>
      <w:r>
        <w:rPr>
          <w:rFonts w:cs="Times New Roman" w:ascii="Times New Roman" w:hAnsi="Times New Roman"/>
          <w:i/>
          <w:sz w:val="28"/>
          <w:szCs w:val="28"/>
          <w:lang w:val="uk-UA"/>
        </w:rPr>
        <w:t>Пригадайте, як в романах Івана Багряного «Сад Гетсиманський» та «Тигролови» змальовано становище в’язнів.</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аші слова про змальовані Багряним «межові ситуації» можна доповнити художніми картинами та узагальненням з інших творів. Ось судження Р.Андріяшика: «І  так од війни до війни, чекаючи насильницької смерті, живуть люди. Племена і народи. Чекаючи війни, живуть жорстоко, ганебно і дико. Коли війна – людське щастя не можливе» («Додому нема вороття»). Цю ситуацію означив головний герой Оксен Супора: «Машина смерті!  Світова проблема трупів! Ривок у порожнеч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У абсурдному і жорстокому світі є два типи поведінки. Екзистенціалісти виділяють людей абсурду і людей-стоїків. Перші живуть за законами абсурдного середовища. Вони самі сіють смерть, нещастя, не протидіють  насильству, погоджуються з усім, що їм нав’язують. </w:t>
      </w:r>
    </w:p>
    <w:p>
      <w:pPr>
        <w:pStyle w:val="Normal"/>
        <w:numPr>
          <w:ilvl w:val="0"/>
          <w:numId w:val="65"/>
        </w:numPr>
        <w:spacing w:lineRule="auto" w:line="360"/>
        <w:ind w:left="0" w:firstLine="426"/>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оведіть, що персонажі роману «Сад Гетсиманський» (і в’язні, і їх кати) у більшості випадків – це герої абсурдного тип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а цими принципами живуть і абсурдні герої роману А.Камю «Чума». Вони намагаються не помічати зло, тікати від нього, швидко забувати його.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а противагу їм екзистенціалісти виводять образ  героя-стоїка, який намагається не втратити своє людське обличчя перед лицем небезпеки, мужньо зносить випробування. Персонаж твору «Міф про Сізіфа» А.Камю змушений усе життя піднімати на гору камінь. Абсурдність ситуації очевидна. Але і в ній можна проявити витривалість, зберегти свою духовну основу. </w:t>
      </w:r>
    </w:p>
    <w:p>
      <w:pPr>
        <w:pStyle w:val="Normal"/>
        <w:numPr>
          <w:ilvl w:val="0"/>
          <w:numId w:val="29"/>
        </w:numPr>
        <w:spacing w:lineRule="auto" w:line="360"/>
        <w:ind w:left="0" w:firstLine="426"/>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гадайте. Чому Андрій Чумак з роману «Сад Гетсиманський» відкидає абсурдні звинувачення. Як він поводить себе під час тортур?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Отже, у творах екзистенціалістів є герої, які проявляють відповідальність за себе як повноцінну духовну індивідуальність. Між різними типами  поведінки вони вибирають той, який дозволяє залишитися  людиною з великої літери. Такими є Андрій Чумак Івана Багряного, лікар Ріє і його друзі А. Камю, Прокіп Повсюда та Оксен Супора Р. Андріяшика. У тяжких обставинах вони формують своє духовне «Я», кристалізують силу характерів. </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b/>
          <w:i/>
          <w:sz w:val="28"/>
          <w:szCs w:val="28"/>
          <w:lang w:val="uk-UA"/>
        </w:rPr>
        <w:t>З роману Альбера Камю «Чума»</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к протягом довгих тижнів в’язні чуми билися як уміли і як могли. Але дехто з них уявляв собі, як, скажімо, Рамбер… ніби вони ще діяли як люди вільні, ніби їм ще  дано право вибирати. А проте о тій порі… можна було сміливо сказати, що чума здолала всіх і вся. Тепер уже не стало окремих, індивідуальних доль – була тільки наша колективна історія, точніше, чума, і породжені нею почуття поділяли всі. Найважливішими тепер були розлука й вигнання з усіма наслідками, що звідси випливають, – страхом і обуренням». </w:t>
      </w:r>
    </w:p>
    <w:p>
      <w:pPr>
        <w:pStyle w:val="Normal"/>
        <w:spacing w:lineRule="auto" w:line="360"/>
        <w:ind w:firstLine="709"/>
        <w:jc w:val="both"/>
        <w:rPr/>
      </w:pPr>
      <w:r>
        <w:rPr>
          <w:rFonts w:cs="Times New Roman" w:ascii="Times New Roman" w:hAnsi="Times New Roman"/>
          <w:i/>
          <w:sz w:val="28"/>
          <w:szCs w:val="28"/>
          <w:lang w:val="uk-UA"/>
        </w:rPr>
        <w:t xml:space="preserve">«Люди кидалися грабувати підпалені або замкнені з санітарних міркувань будинки… Так, бували шаленці, які вдиралися в охоплену полум’ям оселю на очах в очманілого  від горя власника. Саме його цілковита байдужість спонукала роззяв іти за прикладом заводіяк. І тоді можна було бачити, як темною вулицею, освітленою тільки відблисками пожарища, розбігаються навсебіч якісь тіні, невпізнано спотворені останніми спалахами вогню, згорбатілі від завданого на плечі крісла чи клунка з одежею… Двох мародерів розстріляли, але сумнівно, щоб ця розправа подіяла на інших, бо серед стількох смертей якісь дві страти минули непомітно, от уже воістину крапля в морі».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Ця пошесть нічого нового мені не відкрила, хіба тільки одне – треба боротися проти неї пліч-опліч з вами. Мені достеменно відомо…, що кожен носить її, чуму, в собі, бо не існує такої людини в світі, атож, не існує, якої б вона не торкнулася. І тому треба безупинно стежити за собою, щоб, випадково забувшись, не дихнуть в обличчя іншого і не передати його зарази… Людина чесна, яка нікого не заражає, це сааме той, хто ні на мить не сміє розслабитися».</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Ніч починалася для Тару боротьбою, і Ріє знав, що ця запекла битва з ангелом чуми триватиме аж до світанку. Навіть могутні плечі й широкі груди Тару були не найнадійнішою зброєю в цій битві… А тому Ріє лишається тільки одне – сидіти й дивитися, як бореться його друг».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и були тим збезумілим народом, частина якого, загнана в жерло сміттєспалювальної печі, вилетіла в повітря масним, липким димом, тоді як інша, закута в кайдани безсилля й страху, чекала своєї черг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икликаний свідчити з приводу одного злочину, він зумів зберегти певну стриманість, як і належиться сумлінному свідкові. Але воднораз за велінням серця він добровільно став на бік жертви і хотів бути разом з людьми, своїми співгромадянами, в єдиному, що було для всіх безперечним, –в любові, муках і вигнанні. Тому-то він поділяв зі своїми співгромадянами всі їхні страхи, тому будь-яке  становище, в яке вони потрапляли, було і його власним».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справді, дослухаючись до радісних криків, що  долинали з центру міста, Ріє згадав, що будь-яка радість – під загрозою. Бо він знав те, чого не відала ця щаслива юрма  і про що можна прочитати у книжках: бацила чуми ніколи не вмирає, ніколи не щезає, десятиліттями вона може  дрімати десь у закутку меблів або в стосі білизни, вона терпляче вичікує своєї години в спальні. У підвалі, у валізі, в носовичках та в паперах, і, можливо, настане день, коли на лихо і науку людям чума розбудить пацюків і пошле їх конати на вулиці щасливого міст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jc w:val="center"/>
        <w:rPr/>
      </w:pPr>
      <w:r>
        <w:rPr>
          <w:rFonts w:cs="Times New Roman" w:ascii="Times New Roman" w:hAnsi="Times New Roman"/>
          <w:b/>
          <w:i/>
          <w:sz w:val="28"/>
          <w:szCs w:val="28"/>
          <w:lang w:val="uk-UA"/>
        </w:rPr>
        <w:t>З роману Івана Багряного «Сад Гетсиманський»</w:t>
      </w:r>
      <w:r>
        <w:rPr>
          <w:rFonts w:cs="Times New Roman" w:ascii="Times New Roman" w:hAnsi="Times New Roman"/>
          <w:i/>
          <w:sz w:val="28"/>
          <w:szCs w:val="28"/>
          <w:lang w:val="uk-UA"/>
        </w:rPr>
        <w:t xml:space="preserve">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Він уже вловив основну тенденцію цієї модерної  інквізиції – це обернути людину в ганчірку, у тварину, у безвольного пса, що скавулить і плазує, готовий лизати що завгодно, від чобіт починаючи. Обернути її в ганебну моральну руїну, розчавити й знищити те, що називається людською душею…А тоді вже викинути її на фізичний смітник».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А над усім тим печать кричущого безглуздя,  розгубленості, безнадії і повного очманіння. Люди, ввергнуті в безодню жаху, в пекло наруги і середньовічної інквізиції. Без жодної вини за собою, –  люди, що пройшли вогні і води, або люди, що досягли вершин знання, вершин найбільшого злету людського духу й мислі, – билися одчайдушно душами в каламутному морі безглуздя й нічого не розуміли».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Було – «Битіє опредєляєт сознаніє», а стало – «Бітіє определяєт сознаніє». Уявіть собі, змінено тільки одну-однісіньку літеру, але як геніально той перифраз відобразив епоху й її модерну філософію та внутрішню суть.  «Бітіє». Цебто биття. У всьому. Нещадне, тотальне, безперервне биття. Купка фанатичних, і малописьменних, і безпринципних реформаторів тресують 200 мільйонів».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Ліпше поламати ребра ста невинним, аніж пропустити одного винного!» І ця заповідь стала девізом епохи».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 –  Давиде! В цій ситуації може бути два виходи: вмерти раз, або вмерти двічі. Вмерти раз, це  бути роздавленим фізично, але лишитись і не вмерти морально, зберегти свою честь, свою душу… Вмерти двічі – безповоротно морально, ставши підлим трусом і нікчемою, і до того ж  вмерти й фізично, але як! Можливість вижити в таборах – це байка». </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i/>
          <w:sz w:val="28"/>
          <w:szCs w:val="28"/>
          <w:lang w:val="uk-UA"/>
        </w:rPr>
        <w:t xml:space="preserve">«В багатьох районах РВ НКВД дістали плани (все бо в цій країні планове) – плани ліквідації «ворогів народу» – їм доведено план «до району», а вони вже довели його «до двору», бо мусили вибирати: або виконати план «боротьби з ворогами народу», або не виконати того плану й сісти самим, як сідали всі за невиконання будь-якого план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 день, подібний до того,  в який збожеволів Гепнер, раз замалим не збожеволіла ціла камера. Над людьми нависла безвідчитна, непереборна нудьга. Та нудьга, та туга накопичувалася, як пара в герметично замкненім  казані, загрожуючи той казан розірвати». </w:t>
      </w:r>
    </w:p>
    <w:p>
      <w:pPr>
        <w:pStyle w:val="Normal"/>
        <w:spacing w:lineRule="auto" w:line="36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67. Визначте стильову належність кожного із наведених художніх матеріалів. Виділіть основні стильові константи, реалізовані в текстах. Назвіть серед них ті, з допомогою яких можна діагностувати ідеаційну спрямованість творів. Розробіть систему запитань для ідеаційно-стильового аналізу цих текстів.</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Микола Вороний</w:t>
      </w:r>
    </w:p>
    <w:p>
      <w:pPr>
        <w:pStyle w:val="Normal"/>
        <w:spacing w:lineRule="auto" w:line="36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Блакитна Панна</w:t>
      </w:r>
    </w:p>
    <w:p>
      <w:pPr>
        <w:pStyle w:val="Normal"/>
        <w:spacing w:lineRule="auto" w:line="360"/>
        <w:jc w:val="center"/>
        <w:rPr/>
      </w:pPr>
      <w:r>
        <w:rPr>
          <w:rFonts w:cs="Times New Roman" w:ascii="Times New Roman" w:hAnsi="Times New Roman"/>
          <w:i/>
          <w:sz w:val="28"/>
          <w:szCs w:val="28"/>
          <w:lang w:val="uk-UA"/>
        </w:rPr>
        <w:t>Має крилами Весна</w:t>
        <w:br/>
      </w:r>
      <w:r>
        <w:rPr>
          <w:rStyle w:val="B"/>
          <w:rFonts w:cs="Times New Roman" w:ascii="Times New Roman" w:hAnsi="Times New Roman"/>
          <w:i/>
          <w:sz w:val="28"/>
          <w:szCs w:val="28"/>
        </w:rPr>
        <w:t>Запашна,</w:t>
      </w:r>
      <w:r>
        <w:rPr>
          <w:rFonts w:cs="Times New Roman" w:ascii="Times New Roman" w:hAnsi="Times New Roman"/>
          <w:i/>
          <w:sz w:val="28"/>
          <w:szCs w:val="28"/>
          <w:lang w:val="uk-UA"/>
        </w:rPr>
        <w:br/>
        <w:t>Лине вся в прозорих шатах,</w:t>
        <w:br/>
        <w:t>У серпанках і блаватах...</w:t>
        <w:br/>
      </w:r>
      <w:r>
        <w:rPr>
          <w:rStyle w:val="A"/>
          <w:rFonts w:cs="Times New Roman" w:ascii="Times New Roman" w:hAnsi="Times New Roman"/>
          <w:i/>
          <w:szCs w:val="28"/>
        </w:rPr>
        <w:t>Сяє усміхом примар</w:t>
      </w:r>
      <w:r>
        <w:rPr>
          <w:rFonts w:cs="Times New Roman" w:ascii="Times New Roman" w:hAnsi="Times New Roman"/>
          <w:i/>
          <w:sz w:val="28"/>
          <w:szCs w:val="28"/>
          <w:lang w:val="uk-UA"/>
        </w:rPr>
        <w:br/>
      </w:r>
      <w:r>
        <w:rPr>
          <w:rStyle w:val="B"/>
          <w:rFonts w:cs="Times New Roman" w:ascii="Times New Roman" w:hAnsi="Times New Roman"/>
          <w:i/>
          <w:sz w:val="28"/>
          <w:szCs w:val="28"/>
        </w:rPr>
        <w:t>З-поза хмар,</w:t>
      </w:r>
      <w:r>
        <w:rPr>
          <w:rFonts w:cs="Times New Roman" w:ascii="Times New Roman" w:hAnsi="Times New Roman"/>
          <w:i/>
          <w:sz w:val="28"/>
          <w:szCs w:val="28"/>
          <w:lang w:val="uk-UA"/>
        </w:rPr>
        <w:br/>
        <w:t>Попелястих, пелехатих.</w:t>
        <w:br/>
        <w:t>Ось вона вже крізь блакить</w:t>
        <w:br/>
      </w:r>
      <w:r>
        <w:rPr>
          <w:rStyle w:val="B"/>
          <w:rFonts w:cs="Times New Roman" w:ascii="Times New Roman" w:hAnsi="Times New Roman"/>
          <w:i/>
          <w:sz w:val="28"/>
          <w:szCs w:val="28"/>
        </w:rPr>
        <w:t>Майорить,</w:t>
      </w:r>
      <w:r>
        <w:rPr>
          <w:rFonts w:cs="Times New Roman" w:ascii="Times New Roman" w:hAnsi="Times New Roman"/>
          <w:i/>
          <w:sz w:val="28"/>
          <w:szCs w:val="28"/>
          <w:lang w:val="uk-UA"/>
        </w:rPr>
        <w:br/>
        <w:t>Довгожданна, нездоланна...</w:t>
        <w:br/>
        <w:t>Ось вона — Блакитна Панна!..</w:t>
        <w:br/>
      </w:r>
      <w:r>
        <w:rPr>
          <w:rStyle w:val="A"/>
          <w:rFonts w:cs="Times New Roman" w:ascii="Times New Roman" w:hAnsi="Times New Roman"/>
          <w:i/>
          <w:szCs w:val="28"/>
        </w:rPr>
        <w:t>Гори, гай, луги, поля —</w:t>
      </w:r>
      <w:r>
        <w:rPr>
          <w:rFonts w:cs="Times New Roman" w:ascii="Times New Roman" w:hAnsi="Times New Roman"/>
          <w:i/>
          <w:sz w:val="28"/>
          <w:szCs w:val="28"/>
          <w:lang w:val="uk-UA"/>
        </w:rPr>
        <w:br/>
      </w:r>
      <w:r>
        <w:rPr>
          <w:rStyle w:val="B"/>
          <w:rFonts w:cs="Times New Roman" w:ascii="Times New Roman" w:hAnsi="Times New Roman"/>
          <w:i/>
          <w:sz w:val="28"/>
          <w:szCs w:val="28"/>
        </w:rPr>
        <w:t>Вся земля</w:t>
      </w:r>
      <w:r>
        <w:rPr>
          <w:rFonts w:cs="Times New Roman" w:ascii="Times New Roman" w:hAnsi="Times New Roman"/>
          <w:i/>
          <w:sz w:val="28"/>
          <w:szCs w:val="28"/>
          <w:lang w:val="uk-UA"/>
        </w:rPr>
        <w:br/>
        <w:t>Їй виспівує: «Осанна!»</w:t>
        <w:br/>
        <w:t>А вона, як мрія сну</w:t>
        <w:br/>
      </w:r>
      <w:r>
        <w:rPr>
          <w:rStyle w:val="B"/>
          <w:rFonts w:cs="Times New Roman" w:ascii="Times New Roman" w:hAnsi="Times New Roman"/>
          <w:i/>
          <w:sz w:val="28"/>
          <w:szCs w:val="28"/>
        </w:rPr>
        <w:t>Чарівна,</w:t>
      </w:r>
      <w:r>
        <w:rPr>
          <w:rFonts w:cs="Times New Roman" w:ascii="Times New Roman" w:hAnsi="Times New Roman"/>
          <w:i/>
          <w:sz w:val="28"/>
          <w:szCs w:val="28"/>
          <w:lang w:val="uk-UA"/>
        </w:rPr>
        <w:br/>
        <w:t>Сяє вродою святою,</w:t>
        <w:br/>
        <w:t>Неземною чистотою,</w:t>
        <w:br/>
      </w:r>
      <w:r>
        <w:rPr>
          <w:rStyle w:val="A"/>
          <w:rFonts w:cs="Times New Roman" w:ascii="Times New Roman" w:hAnsi="Times New Roman"/>
          <w:i/>
          <w:szCs w:val="28"/>
        </w:rPr>
        <w:t>Сміючись на пелюстках,</w:t>
      </w:r>
      <w:r>
        <w:rPr>
          <w:rFonts w:cs="Times New Roman" w:ascii="Times New Roman" w:hAnsi="Times New Roman"/>
          <w:i/>
          <w:sz w:val="28"/>
          <w:szCs w:val="28"/>
          <w:lang w:val="uk-UA"/>
        </w:rPr>
        <w:br/>
      </w:r>
      <w:r>
        <w:rPr>
          <w:rStyle w:val="B"/>
          <w:rFonts w:cs="Times New Roman" w:ascii="Times New Roman" w:hAnsi="Times New Roman"/>
          <w:i/>
          <w:sz w:val="28"/>
          <w:szCs w:val="28"/>
        </w:rPr>
        <w:t>На квітках</w:t>
      </w:r>
      <w:r>
        <w:rPr>
          <w:rFonts w:cs="Times New Roman" w:ascii="Times New Roman" w:hAnsi="Times New Roman"/>
          <w:i/>
          <w:sz w:val="28"/>
          <w:szCs w:val="28"/>
          <w:lang w:val="uk-UA"/>
        </w:rPr>
        <w:br/>
        <w:t>Променистою росою.</w:t>
        <w:br/>
        <w:t>І уже в душі моїй</w:t>
        <w:br/>
      </w:r>
      <w:r>
        <w:rPr>
          <w:rStyle w:val="B"/>
          <w:rFonts w:cs="Times New Roman" w:ascii="Times New Roman" w:hAnsi="Times New Roman"/>
          <w:i/>
          <w:sz w:val="28"/>
          <w:szCs w:val="28"/>
        </w:rPr>
        <w:t>В сяйві мрій</w:t>
      </w:r>
      <w:r>
        <w:rPr>
          <w:rFonts w:cs="Times New Roman" w:ascii="Times New Roman" w:hAnsi="Times New Roman"/>
          <w:i/>
          <w:sz w:val="28"/>
          <w:szCs w:val="28"/>
          <w:lang w:val="uk-UA"/>
        </w:rPr>
        <w:br/>
        <w:t>В’ються хмелем арабески,</w:t>
        <w:br/>
        <w:t>Миготять камеї, фрески,</w:t>
        <w:br/>
      </w:r>
      <w:r>
        <w:rPr>
          <w:rStyle w:val="A"/>
          <w:rFonts w:cs="Times New Roman" w:ascii="Times New Roman" w:hAnsi="Times New Roman"/>
          <w:i/>
          <w:szCs w:val="28"/>
        </w:rPr>
        <w:t>Гомонять-бринять пісні</w:t>
      </w:r>
      <w:r>
        <w:rPr>
          <w:rFonts w:cs="Times New Roman" w:ascii="Times New Roman" w:hAnsi="Times New Roman"/>
          <w:i/>
          <w:sz w:val="28"/>
          <w:szCs w:val="28"/>
          <w:lang w:val="uk-UA"/>
        </w:rPr>
        <w:br/>
      </w:r>
      <w:r>
        <w:rPr>
          <w:rStyle w:val="B"/>
          <w:rFonts w:cs="Times New Roman" w:ascii="Times New Roman" w:hAnsi="Times New Roman"/>
          <w:i/>
          <w:sz w:val="28"/>
          <w:szCs w:val="28"/>
        </w:rPr>
        <w:t>Голосні</w:t>
      </w:r>
      <w:r>
        <w:rPr>
          <w:rFonts w:cs="Times New Roman" w:ascii="Times New Roman" w:hAnsi="Times New Roman"/>
          <w:i/>
          <w:sz w:val="28"/>
          <w:szCs w:val="28"/>
          <w:lang w:val="uk-UA"/>
        </w:rPr>
        <w:br/>
        <w:t>І сплітаються в гротески.</w:t>
      </w:r>
    </w:p>
    <w:p>
      <w:pPr>
        <w:pStyle w:val="Normal"/>
        <w:spacing w:lineRule="auto" w:line="36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r>
    </w:p>
    <w:p>
      <w:pPr>
        <w:pStyle w:val="Normal"/>
        <w:spacing w:lineRule="auto" w:line="36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Володимир Винниченко</w:t>
      </w:r>
    </w:p>
    <w:p>
      <w:pPr>
        <w:pStyle w:val="Normal"/>
        <w:spacing w:lineRule="auto" w:line="360"/>
        <w:ind w:firstLine="709"/>
        <w:jc w:val="center"/>
        <w:rPr>
          <w:rFonts w:ascii="Times New Roman" w:hAnsi="Times New Roman" w:cs="Times New Roman"/>
          <w:b/>
          <w:b/>
          <w:i/>
          <w:i/>
          <w:sz w:val="32"/>
          <w:szCs w:val="32"/>
          <w:lang w:val="uk-UA"/>
        </w:rPr>
      </w:pPr>
      <w:r>
        <w:rPr>
          <w:rFonts w:cs="Times New Roman" w:ascii="Times New Roman" w:hAnsi="Times New Roman"/>
          <w:b/>
          <w:i/>
          <w:sz w:val="32"/>
          <w:szCs w:val="32"/>
          <w:lang w:val="uk-UA"/>
        </w:rPr>
        <w:t>Момент</w:t>
      </w:r>
    </w:p>
    <w:p>
      <w:pPr>
        <w:pStyle w:val="Normal"/>
        <w:spacing w:lineRule="auto" w:line="36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фрагмент)</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мені щоразу хотілось взяти її за руку, притулитись, злитись з нею і так іти далі. Надзвичайно хотілось... Але... І ось стіна вже зовсім перед нами. Зійти з дороги, перейти вузеньку нивку жита — і ми в лісі. </w:t>
        <w:br/>
        <w:t xml:space="preserve">Ми озирнулись. Дорога наша стояла порожньою і далеко там вливалась, наче бура річечка, в зелене море хлібів. Тихо було. Не так тихо, як десь у городі вночі, де мертво спить і камінь, і страждання, і ніч тонко дзвенить у вухах, як кажан вічності. А тихо тишею поля, де йде великий, здоровий, вічний процес народження, де вітрець лащиться і грається з квітками, кібець, як прив'язаний за нитку, часто тріпочеться на однім місці і, ніби вирвавшись, кидається згори в зелений хліб; а в хлібі одбувається якась шамотня, якась боротьба інтересів кузок, черв'ячків, мишей, колосків. </w:t>
      </w:r>
    </w:p>
    <w:p>
      <w:pPr>
        <w:pStyle w:val="Normal"/>
        <w:numPr>
          <w:ilvl w:val="0"/>
          <w:numId w:val="68"/>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одім...— прошепотіла панна. </w:t>
      </w:r>
    </w:p>
    <w:p>
      <w:pPr>
        <w:pStyle w:val="Normal"/>
        <w:numPr>
          <w:ilvl w:val="0"/>
          <w:numId w:val="68"/>
        </w:numPr>
        <w:spacing w:lineRule="auto" w:line="360"/>
        <w:ind w:left="0"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Ходім...— прошепотів я. І знов мені захотілось взяти її руку... Але... Ввійшли в жито. Зашаруділо жовто-сиве жито, застрибали перед ногами коники... Ліс стояв недвижно, чекаючи. </w:t>
      </w:r>
    </w:p>
    <w:p>
      <w:pPr>
        <w:pStyle w:val="Normal"/>
        <w:numPr>
          <w:ilvl w:val="0"/>
          <w:numId w:val="32"/>
        </w:numPr>
        <w:spacing w:lineRule="auto" w:line="360"/>
        <w:ind w:left="0"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лухайте! — раптом зупинилась панна. — Як мене вб'ють, а ви зостанетесь живі, напишіть по такій адресі... — Вона сказала адресу і кілька раз повторила її. — Напишіть так: «Мусю вбито на кордоні. Вмерла так, як вмирають ті, що люблять життя». Більше нічого... Чуєте?.. Зробите? </w:t>
      </w:r>
    </w:p>
    <w:p>
      <w:pPr>
        <w:pStyle w:val="Normal"/>
        <w:numPr>
          <w:ilvl w:val="0"/>
          <w:numId w:val="48"/>
        </w:numPr>
        <w:spacing w:lineRule="auto" w:line="360"/>
        <w:ind w:left="0"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Зроблю... — тихо сказав я, і... мені жагуче хотілось взяти її руку, тільки одну руку в цьому рудому, шершавому рукаві... Але... </w:t>
      </w:r>
    </w:p>
    <w:p>
      <w:pPr>
        <w:pStyle w:val="Normal"/>
        <w:numPr>
          <w:ilvl w:val="0"/>
          <w:numId w:val="19"/>
        </w:numPr>
        <w:spacing w:lineRule="auto" w:line="360"/>
        <w:ind w:left="0"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Ну, тепер ходім! — рішуче прошепотіла вона і, зустрівшись з моїми очима, ніби впилася в них поцілунком своїх очей, і ми рушили... Тихо, помалу, щохвилини зупиняючись і впиваючись очима в нерухомий тин дерев...</w:t>
      </w:r>
    </w:p>
    <w:p>
      <w:pPr>
        <w:pStyle w:val="Normal"/>
        <w:numPr>
          <w:ilvl w:val="0"/>
          <w:numId w:val="47"/>
        </w:numPr>
        <w:spacing w:lineRule="auto" w:line="360"/>
        <w:ind w:left="0"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Чуєте ж: «Як вмирають ті, що дуже люблять життя!» — раптом повторила вона. Я мовчки хитнув головою.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Жито скінчилось. Починався ліс. Старі товсті дуби, широко розставивши волохаті руки-віти, ніби приймали нас в свої зрадливі обійми. Стрункі берези, білі, мов оголені до пояса, соромливо стояли між дубами і ховалися за ними. Здивовано перестрибували з гілки на гілку якісь пташки. </w:t>
      </w:r>
    </w:p>
    <w:p>
      <w:pPr>
        <w:pStyle w:val="Normal"/>
        <w:numPr>
          <w:ilvl w:val="0"/>
          <w:numId w:val="11"/>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ядемо... Треба роздивитись куди йти...— прошепотів я.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и ввійшли в кущі і, вибравши місце, звідки нам було видко ліс, а нас самих не видно, сіли. І стали дивитись. Стовбури, стовбури, стовбури, плями сонця, кущі, тіні... </w:t>
      </w:r>
    </w:p>
    <w:p>
      <w:pPr>
        <w:pStyle w:val="Normal"/>
        <w:numPr>
          <w:ilvl w:val="0"/>
          <w:numId w:val="11"/>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нічого не помічаю...— прошепотіла Муся. </w:t>
      </w:r>
    </w:p>
    <w:p>
      <w:pPr>
        <w:pStyle w:val="Normal"/>
        <w:numPr>
          <w:ilvl w:val="0"/>
          <w:numId w:val="11"/>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теж. </w:t>
      </w:r>
    </w:p>
    <w:p>
      <w:pPr>
        <w:pStyle w:val="Normal"/>
        <w:numPr>
          <w:ilvl w:val="0"/>
          <w:numId w:val="11"/>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абуть, далі... </w:t>
      </w:r>
    </w:p>
    <w:p>
      <w:pPr>
        <w:pStyle w:val="Normal"/>
        <w:numPr>
          <w:ilvl w:val="0"/>
          <w:numId w:val="41"/>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абуть. </w:t>
      </w:r>
    </w:p>
    <w:p>
      <w:pPr>
        <w:pStyle w:val="Normal"/>
        <w:numPr>
          <w:ilvl w:val="0"/>
          <w:numId w:val="60"/>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Посидьмо ще трохи... Гарно тут... Спішити нічого...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І вона тихо, журно, лагідно посміхнулась до мене. Ми затихли. Ліс ніби помирився з нами й не дивився так вороже і суворо; дуби із співчуттям поглядали на нас згори; оголені берези несміло визирали з-за них і посміхались білим гіллям. Ліс помирився з нами й провадив далі своє життя, життя кохання, народження, росту. На блідих квіточках кущів діловито гуділи бджоли; тукав дятел десь вгорі; дві пташки, пурхаючи з гілки на гілку, подивлялись на нас і несподівано зливались в обіймах. Літали сплетені коханням метелики або в щасливому безсиллі сиділи на листку й поводили вусиками. В траві парами кишіли кузьки. Одбувався великий, прекрасний процес життя. Люблю я цей процес у лісі, в полі! Чистий він, не скалічений цими моралями людей, не заслинений лицемір’ям похоті, сильний, одвертий, простий. Люблю цих кузьок, пташок, цих маленьких, несвідомих протестантів проти лицемір’я старшого брата свого — людини. Оддаючись зо всею силою цьому процесові або, як сказав би цей брат-людина, «зо всім цинізмом», вони, ці кузьки, метелики, ніби говорять йому: «На, дивись, нам не треба ховатись, у нас нема незаконнорождених, у нас нема пашпортів, моралів, «уложеній о наказаніях», ми маленькі, здорові, чисті циніки».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Ми з Мусею дивились на їх, а вони літали, повзали круг нас, ці циніки, вилізали парами, сплетені коханням, нам на коліна, сідали на голови. Квітки дивились на нас і пашіли духом кохання і цвіту. Берези шептались між собою, оголені, білі берези. </w:t>
      </w:r>
    </w:p>
    <w:p>
      <w:pPr>
        <w:pStyle w:val="Normal"/>
        <w:numPr>
          <w:ilvl w:val="0"/>
          <w:numId w:val="18"/>
        </w:numPr>
        <w:spacing w:lineRule="auto" w:line="360"/>
        <w:ind w:left="0"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Душно якось...— прошепотіла Муся, глянувши на мене довгим блискучим поглядом.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я мовчки дививсь на неї, і чудно мені було якось. Ми — двоє людей, загнаних другими людьми,— сидимо і маємо зараз через щось іти ще до якихось інших людей, що десь стоять у цьому лісі серед його кохання і ждуть нас з смертю в руках. Ми — двоє загнаних людей, близькі, з очима, повними ласки й тепла одне до одного, з бажанням злити це тепло докупи, впитись цим теплом, цією ласкою, цим великим даром життя, ми, двоє людей, а не кузьок,— сидимо і не сміємо цього зробити, бо... бо ми ж всього кілька годин знайомі одне з одним. Ми можемо зараз умерти, не стане ні моралі, ні законів, не стане ні кузьок, ні ласки, ні тепла, але ми... не сміємо. </w:t>
      </w:r>
    </w:p>
    <w:p>
      <w:pPr>
        <w:pStyle w:val="Normal"/>
        <w:numPr>
          <w:ilvl w:val="0"/>
          <w:numId w:val="33"/>
        </w:numPr>
        <w:spacing w:lineRule="auto" w:line="360"/>
        <w:ind w:left="0" w:first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Чого ви дивитесь так пильно на мене? — спитала Муся і з ласкою закрила мені очі рукою.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оді я схопив цю руку, притулив її до губ і завмер. Муся дивилась на мене якось тепло, задумливо, сумно. </w:t>
      </w:r>
    </w:p>
    <w:p>
      <w:pPr>
        <w:pStyle w:val="Normal"/>
        <w:numPr>
          <w:ilvl w:val="0"/>
          <w:numId w:val="51"/>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Будете згадувати, як уб’ють мене? — прошепотіла вона. </w:t>
      </w:r>
    </w:p>
    <w:p>
      <w:pPr>
        <w:pStyle w:val="Normal"/>
        <w:numPr>
          <w:ilvl w:val="0"/>
          <w:numId w:val="51"/>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ас не уб’ють! </w:t>
      </w:r>
    </w:p>
    <w:p>
      <w:pPr>
        <w:pStyle w:val="Normal"/>
        <w:numPr>
          <w:ilvl w:val="0"/>
          <w:numId w:val="51"/>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А я вас буду...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Я присунувсь ближче до неї і притуливсь лицем до плеча її.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Свитка колола лице, але була миліша оксамиту. Груди її почали здійматись вище, частіше. </w:t>
      </w:r>
    </w:p>
    <w:p>
      <w:pPr>
        <w:pStyle w:val="Normal"/>
        <w:numPr>
          <w:ilvl w:val="0"/>
          <w:numId w:val="3"/>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е треба...— прошепотіла вона. </w:t>
      </w:r>
    </w:p>
    <w:p>
      <w:pPr>
        <w:pStyle w:val="Normal"/>
        <w:numPr>
          <w:ilvl w:val="0"/>
          <w:numId w:val="3"/>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Вам неприємно? — глухо спитав я. </w:t>
      </w:r>
    </w:p>
    <w:p>
      <w:pPr>
        <w:pStyle w:val="Normal"/>
        <w:numPr>
          <w:ilvl w:val="0"/>
          <w:numId w:val="3"/>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Ні... так... </w:t>
      </w:r>
    </w:p>
    <w:p>
      <w:pPr>
        <w:pStyle w:val="Normal"/>
        <w:numPr>
          <w:ilvl w:val="0"/>
          <w:numId w:val="3"/>
        </w:numPr>
        <w:spacing w:lineRule="auto" w:line="360"/>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Так чого ж не треба? </w:t>
      </w:r>
    </w:p>
    <w:p>
      <w:pPr>
        <w:pStyle w:val="Normal"/>
        <w:spacing w:lineRule="auto" w:line="36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Вона повернула до мене голову, посміхнулась і любовно-тихо погладила лівою рукою по лиці.</w:t>
      </w:r>
    </w:p>
    <w:p>
      <w:pPr>
        <w:pStyle w:val="Normal"/>
        <w:spacing w:lineRule="auto" w:line="360"/>
        <w:ind w:firstLine="709"/>
        <w:jc w:val="right"/>
        <w:rPr>
          <w:rFonts w:ascii="Times New Roman" w:hAnsi="Times New Roman" w:cs="Times New Roman"/>
          <w:b/>
          <w:b/>
          <w:i/>
          <w:i/>
          <w:sz w:val="32"/>
          <w:szCs w:val="32"/>
          <w:lang w:val="uk-UA"/>
        </w:rPr>
      </w:pPr>
      <w:r>
        <w:rPr>
          <w:rFonts w:cs="Times New Roman" w:ascii="Times New Roman" w:hAnsi="Times New Roman"/>
          <w:b/>
          <w:i/>
          <w:sz w:val="32"/>
          <w:szCs w:val="32"/>
          <w:lang w:val="uk-UA"/>
        </w:rPr>
        <w:t>Павло Тичина</w:t>
      </w:r>
    </w:p>
    <w:p>
      <w:pPr>
        <w:pStyle w:val="Normal"/>
        <w:spacing w:lineRule="auto" w:line="36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Не Зевс, не Пан, не Голуб-Дух, — </w:t>
        <w:br/>
        <w:t xml:space="preserve">Лиш Сонячні Кларнети. </w:t>
        <w:br/>
        <w:t xml:space="preserve">У танці я, ритмічний рух, </w:t>
        <w:br/>
        <w:t xml:space="preserve">В безсмертнім — всі планети. </w:t>
        <w:br/>
        <w:br/>
        <w:t xml:space="preserve">Я був — не Я. Лиш мрія, сон. </w:t>
        <w:br/>
        <w:t xml:space="preserve">Навколо — дзвонні згуки, </w:t>
        <w:br/>
        <w:t xml:space="preserve">І пітьми творчої хітон, </w:t>
        <w:br/>
        <w:t xml:space="preserve">І благовісні руки. </w:t>
        <w:br/>
        <w:br/>
        <w:t xml:space="preserve">Прокинусь я — і я вже Ти: </w:t>
        <w:br/>
        <w:t xml:space="preserve">Над мною, підо мною </w:t>
        <w:br/>
        <w:t xml:space="preserve">Горять світи, біжать світи </w:t>
        <w:br/>
        <w:t xml:space="preserve">Музичною рікою. </w:t>
        <w:br/>
        <w:br/>
        <w:t xml:space="preserve">І стежив я, і я веснів: </w:t>
        <w:br/>
        <w:t xml:space="preserve">Акордились планети. </w:t>
        <w:br/>
        <w:t xml:space="preserve">Навік я взнав, що Ти не Гнів, — </w:t>
        <w:br/>
        <w:t>Лиш Сонячні Кларнети.</w:t>
      </w:r>
    </w:p>
    <w:p>
      <w:pPr>
        <w:pStyle w:val="Normal"/>
        <w:spacing w:lineRule="auto" w:line="360"/>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аційно-стильовий аналіз передбачає застосування певного алгоритму, який включає в себе три окремі етапи.</w:t>
      </w:r>
    </w:p>
    <w:p>
      <w:pPr>
        <w:pStyle w:val="Normal"/>
        <w:spacing w:lineRule="auto" w:line="360"/>
        <w:ind w:firstLine="709"/>
        <w:jc w:val="both"/>
        <w:rPr/>
      </w:pPr>
      <w:r>
        <w:rPr>
          <w:rFonts w:cs="Times New Roman" w:ascii="Times New Roman" w:hAnsi="Times New Roman"/>
          <w:sz w:val="28"/>
          <w:szCs w:val="28"/>
          <w:lang w:val="uk-UA"/>
        </w:rPr>
        <w:t>Перший із них відбувається в основній школі (здебільшого в 7-8 класах). Його мета – розвинути в учнів елементарні уміння концептуального підходу до осмислення літературного матеріалу. Учитель ставить завдання і запитання, які допомагають школярам оволодіти первинними розуміннями, необхідними для осмислення провідних філософських концептів: «Космос», «Бог», «Людина», «Суспільство», «Нація» – та  використовувати їх під час оцінки змісту художніх явищ.</w:t>
      </w:r>
    </w:p>
    <w:p>
      <w:pPr>
        <w:pStyle w:val="Normal"/>
        <w:spacing w:lineRule="auto" w:line="360"/>
        <w:ind w:firstLine="709"/>
        <w:jc w:val="both"/>
        <w:rPr/>
      </w:pPr>
      <w:r>
        <w:rPr>
          <w:rFonts w:cs="Times New Roman" w:ascii="Times New Roman" w:hAnsi="Times New Roman"/>
          <w:sz w:val="28"/>
          <w:szCs w:val="28"/>
          <w:lang w:val="uk-UA"/>
        </w:rPr>
        <w:t>Другий етап припадає на початок 9 класу. Учні одержують загальне поняття про художній стиль, його загальнолітературний та індивідуально-авторський варіанти, їх зв’язок. У цей час вони мають усвідомити, що названі філософсько-світоглядні концепти скеровують мислення людства взагалі і художнє зокрема, формуючи художні дискурси космо-, тео-, антропо-, соціо- та націоцентричного змісту. На матеріалі тем «Українська середньовічна література», «Українська література ренесансу і бароко» доцільно здійснити первинне застосування ідеаційно-стильового аналізу в повному його обсязі. Учитель розкриває стильові особливості літературної творчості названих епох, виводячи на перший план ідеологічно-змістову складову. У процесі досліджень художнього матеріалу  школярі встановлюють концептуально-дискурсивне поле передбачених для аналізу текстів (фрагментів Біблії, «Повісті минулих літ», «Історії русів»), виявляють їх ідейно-тематичний та ідеаційно-концептуальний зміст за напрямками: космо-, тео-, антропо-,  соціо-, націо- (звичайно ж, з урахуванням наявності кожного з них у конкретному літературному матеріалі). Поруч із цим розкриваються і формальні стильові засоби вираження названих світоглядних заса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Третій етап охоплює 9-11 класи, коли в процесі вивчення кожного нового періоду розвитку літератури відбувається закріплення навичок ідеаційно-стильового аналізу. Учні накопичують знання про стильові особливості літератури, простежують історичний рух провідних мисленнєвих концептів «Космос», «Бог», «Людина», «Суспільство», «Нація» в художній творчості, виявляють їх змістові інваріанти в текстах, що вивчаються, роблять узагальнення про світоглядну спрямованість мистецького доробку окремих письменників, літературної епохи в цілому. У процесі таких досліджень застосовуються елементи різних концептуально спрямованих видів аналізу: сюжетно-ідеаційного, ідеаційно-образного, ідеаційно-мовного, ідеаційно-жанрового.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ануючи системи уроків з вивчення літератури, учитель повинен спрямовувати кожне заняття таким чином, щоб учні виявляли концептуальний зміст художнього матеріалу, виходячи із відповідних засад тих течій і напрямків, в межах яких він був створений. Так, у процесі аналізу повісті-поеми О. Турянського «Поза межами болю» важливо врахувати ідеологічну сутність експресіонізму – модерністичної течії, домінантами якої є критика антигуманізму буржуазного суспільства та вираження гіпертрофованого «Я» людини.</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вість-поема Осипа Туринського «Поза межами болю» (11 клас)</w:t>
      </w:r>
    </w:p>
    <w:p>
      <w:pPr>
        <w:pStyle w:val="Normal"/>
        <w:spacing w:lineRule="auto" w:line="360"/>
        <w:ind w:firstLine="709"/>
        <w:jc w:val="both"/>
        <w:rPr/>
      </w:pPr>
      <w:r>
        <w:rPr>
          <w:rFonts w:cs="Times New Roman" w:ascii="Times New Roman" w:hAnsi="Times New Roman"/>
          <w:b/>
          <w:sz w:val="28"/>
          <w:szCs w:val="28"/>
          <w:lang w:val="uk-UA"/>
        </w:rPr>
        <w:t xml:space="preserve">Тема №1. </w:t>
      </w:r>
      <w:r>
        <w:rPr>
          <w:rFonts w:cs="Times New Roman" w:ascii="Times New Roman" w:hAnsi="Times New Roman"/>
          <w:sz w:val="28"/>
          <w:szCs w:val="28"/>
          <w:lang w:val="uk-UA"/>
        </w:rPr>
        <w:t>Експресіоністична концепція дійсності в повісті-поемі                          О. Турянського «Поза межами болю»: вибух біологічних інстинктів та волі до життя в Людині.</w:t>
      </w:r>
    </w:p>
    <w:p>
      <w:pPr>
        <w:pStyle w:val="Normal"/>
        <w:spacing w:lineRule="auto" w:line="360"/>
        <w:ind w:firstLine="709"/>
        <w:jc w:val="both"/>
        <w:rPr/>
      </w:pPr>
      <w:r>
        <w:rPr>
          <w:rFonts w:cs="Times New Roman" w:ascii="Times New Roman" w:hAnsi="Times New Roman"/>
          <w:b/>
          <w:sz w:val="28"/>
          <w:szCs w:val="28"/>
          <w:lang w:val="uk-UA"/>
        </w:rPr>
        <w:t xml:space="preserve">Тема №2. </w:t>
      </w:r>
      <w:r>
        <w:rPr>
          <w:rFonts w:cs="Times New Roman" w:ascii="Times New Roman" w:hAnsi="Times New Roman"/>
          <w:sz w:val="28"/>
          <w:szCs w:val="28"/>
          <w:lang w:val="uk-UA"/>
        </w:rPr>
        <w:t>Експресіоністична концепція дійсності в повісті-поемі                          О. Турянського «Поза межами болю»: больовий синдром вселюдських масштабів і ліричне начало у творі.</w:t>
      </w:r>
    </w:p>
    <w:p>
      <w:pPr>
        <w:pStyle w:val="Normal"/>
        <w:spacing w:lineRule="auto" w:line="360"/>
        <w:ind w:firstLine="709"/>
        <w:jc w:val="both"/>
        <w:rPr/>
      </w:pPr>
      <w:r>
        <w:rPr>
          <w:rFonts w:cs="Times New Roman" w:ascii="Times New Roman" w:hAnsi="Times New Roman"/>
          <w:b/>
          <w:sz w:val="28"/>
          <w:szCs w:val="28"/>
          <w:lang w:val="uk-UA"/>
        </w:rPr>
        <w:t xml:space="preserve">Тема №3. </w:t>
      </w:r>
      <w:r>
        <w:rPr>
          <w:rFonts w:cs="Times New Roman" w:ascii="Times New Roman" w:hAnsi="Times New Roman"/>
          <w:sz w:val="28"/>
          <w:szCs w:val="28"/>
          <w:lang w:val="uk-UA"/>
        </w:rPr>
        <w:t>Експресіоністична концепція дійсності в повісті-поемі                         О. Турянського «Поза межами болю»: зображення Першої світової війни як глобального катаклізму, художнє заперечення її соціальних причин, антиімперіалістичний та антибуржуазний пафос у творі. Узагальнення антропоцентричного та соціоцентричного змісту твор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ворчість В. Стуса народилася в рамках ідеології екзистенціалізму. У творах автора постійно зустрічаються такі  мотиви, як загроза людському існуванню, перебування індивіда на межі життя і смерті, стоїцизм, проблема екзистенціального вибору. З метою розкриття авторського світобачення враховуємо це в темах і змісті занять, зробивши проблему духовного вибору головним концептом під час вивчення поезії В. Стуса.</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Лірика Василя Стуса (11 клас)</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Тема №1. </w:t>
      </w:r>
      <w:r>
        <w:rPr>
          <w:rFonts w:cs="Times New Roman" w:ascii="Times New Roman" w:hAnsi="Times New Roman"/>
          <w:sz w:val="28"/>
          <w:szCs w:val="28"/>
          <w:lang w:val="uk-UA"/>
        </w:rPr>
        <w:t xml:space="preserve">Екзистенціалізм – напрям світової літератури. В. Стус (Людина) і держава смерті (тоталітарне Суспільство): життєвий шлях поета як передумова екзистенціального світобачення митця. </w:t>
      </w:r>
    </w:p>
    <w:p>
      <w:pPr>
        <w:pStyle w:val="Normal"/>
        <w:spacing w:lineRule="auto" w:line="360"/>
        <w:ind w:firstLine="709"/>
        <w:jc w:val="both"/>
        <w:rPr/>
      </w:pPr>
      <w:r>
        <w:rPr>
          <w:rFonts w:cs="Times New Roman" w:ascii="Times New Roman" w:hAnsi="Times New Roman"/>
          <w:b/>
          <w:sz w:val="28"/>
          <w:szCs w:val="28"/>
          <w:lang w:val="uk-UA"/>
        </w:rPr>
        <w:t>Тема №2.</w:t>
      </w:r>
      <w:r>
        <w:rPr>
          <w:rFonts w:cs="Times New Roman" w:ascii="Times New Roman" w:hAnsi="Times New Roman"/>
          <w:sz w:val="28"/>
          <w:szCs w:val="28"/>
          <w:lang w:val="uk-UA"/>
        </w:rPr>
        <w:t xml:space="preserve"> В. Стус (Людина) і держава смерті (тоталітарне Суспільство): входження в трагедійне світобачення і проблема творчого вибору в ранній ліриці поета. </w:t>
      </w:r>
    </w:p>
    <w:p>
      <w:pPr>
        <w:pStyle w:val="Normal"/>
        <w:spacing w:lineRule="auto" w:line="360"/>
        <w:ind w:firstLine="709"/>
        <w:jc w:val="both"/>
        <w:rPr/>
      </w:pPr>
      <w:r>
        <w:rPr>
          <w:rFonts w:cs="Times New Roman" w:ascii="Times New Roman" w:hAnsi="Times New Roman"/>
          <w:b/>
          <w:sz w:val="28"/>
          <w:szCs w:val="28"/>
          <w:lang w:val="uk-UA"/>
        </w:rPr>
        <w:t xml:space="preserve">Тема №3. </w:t>
      </w:r>
      <w:r>
        <w:rPr>
          <w:rFonts w:cs="Times New Roman" w:ascii="Times New Roman" w:hAnsi="Times New Roman"/>
          <w:sz w:val="28"/>
          <w:szCs w:val="28"/>
          <w:lang w:val="uk-UA"/>
        </w:rPr>
        <w:t>Екзистенціальний вибір В.</w:t>
      </w:r>
      <w:r>
        <w:rPr>
          <w:rFonts w:cs="Times New Roman" w:ascii="Times New Roman" w:hAnsi="Times New Roman"/>
          <w:sz w:val="28"/>
          <w:szCs w:val="28"/>
          <w:lang w:val="en-US"/>
        </w:rPr>
        <w:t> </w:t>
      </w:r>
      <w:r>
        <w:rPr>
          <w:rFonts w:cs="Times New Roman" w:ascii="Times New Roman" w:hAnsi="Times New Roman"/>
          <w:sz w:val="28"/>
          <w:szCs w:val="28"/>
          <w:lang w:val="uk-UA"/>
        </w:rPr>
        <w:t>Стус: душа «перед вічністю високого неба» у творчості митця (духовні виміри існування Людини).</w:t>
      </w:r>
    </w:p>
    <w:p>
      <w:pPr>
        <w:pStyle w:val="Normal"/>
        <w:spacing w:lineRule="auto" w:line="360"/>
        <w:ind w:firstLine="709"/>
        <w:jc w:val="both"/>
        <w:rPr/>
      </w:pPr>
      <w:r>
        <w:rPr>
          <w:rFonts w:cs="Times New Roman" w:ascii="Times New Roman" w:hAnsi="Times New Roman"/>
          <w:b/>
          <w:sz w:val="28"/>
          <w:szCs w:val="28"/>
          <w:lang w:val="uk-UA"/>
        </w:rPr>
        <w:t xml:space="preserve">Тема №4. </w:t>
      </w:r>
      <w:r>
        <w:rPr>
          <w:rFonts w:cs="Times New Roman" w:ascii="Times New Roman" w:hAnsi="Times New Roman"/>
          <w:sz w:val="28"/>
          <w:szCs w:val="28"/>
          <w:lang w:val="uk-UA"/>
        </w:rPr>
        <w:t>Екзистенціально</w:t>
      </w:r>
      <w:r>
        <w:rPr>
          <w:rFonts w:cs="Times New Roman" w:ascii="Times New Roman" w:hAnsi="Times New Roman"/>
          <w:b/>
          <w:sz w:val="28"/>
          <w:szCs w:val="28"/>
          <w:lang w:val="uk-UA"/>
        </w:rPr>
        <w:t>-</w:t>
      </w:r>
      <w:r>
        <w:rPr>
          <w:rFonts w:cs="Times New Roman" w:ascii="Times New Roman" w:hAnsi="Times New Roman"/>
          <w:sz w:val="28"/>
          <w:szCs w:val="28"/>
          <w:lang w:val="uk-UA"/>
        </w:rPr>
        <w:t>патріотичний вибір В. Стуса: поетична тема духовного пошуку втраченої Батьківщини. Націоцентризм в інтерпретації поета.</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rFonts w:cs="Times New Roman" w:ascii="Times New Roman" w:hAnsi="Times New Roman"/>
          <w:b/>
          <w:i/>
          <w:sz w:val="28"/>
          <w:szCs w:val="28"/>
          <w:lang w:val="uk-UA"/>
        </w:rPr>
        <w:t>Вправа 68. Сплануйте системи уроків (теми та дидактичні завдання) для 2-3 самостійно підібраних творів на основі ідеаційно-стильового аналізу. Створіть план-конспект одного заняття. Обґрунтуйте його зміст та структуру.</w:t>
      </w:r>
    </w:p>
    <w:p>
      <w:pPr>
        <w:pStyle w:val="Normal"/>
        <w:spacing w:lineRule="auto" w:line="36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деаційно-стильовий аналіз покликаний забезпечити два навчальні моменти. Перший полягає в тому, щоб розширити учнівські уявлення про світоглядно-ідеологічний простір мистецтва слова, узгодивши їх із знаннями про ідеаційний розвиток великого стилю.  Другий – це діяльність, спрямована на дослідження індивідуальних світоглядно-ціннісних пріоритетів письменника, сформованих на концептуальних засадах певної течії чи напрямку. Тут необхідно навчити учнів структурувати зміст художнього матеріалу за тими ідеаційними параметрами, які є актуальними для відповідних течій і напрямків, в межах кожної структури визначати порушені автором теми і проблеми, засоби їх вираження, окреслити погляд митця на змальовані явища.</w:t>
      </w:r>
    </w:p>
    <w:p>
      <w:pPr>
        <w:pStyle w:val="Normal"/>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numPr>
          <w:ilvl w:val="0"/>
          <w:numId w:val="2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Авраменко О.М., Пахаренко В.І. Українська література: Підручник 10 кл. загальноосвітн. навч. закл. (рівень стандарту, академічний рівень). – К.: Грамота, 2010.</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гєєва В. Естетика чи ідеологія? / В. Агєєва // Дивослово. – 2001. – №1. – С.61–62.</w:t>
      </w:r>
    </w:p>
    <w:p>
      <w:pPr>
        <w:pStyle w:val="Normal"/>
        <w:numPr>
          <w:ilvl w:val="0"/>
          <w:numId w:val="22"/>
        </w:numPr>
        <w:spacing w:lineRule="auto" w:line="360" w:before="0" w:after="0"/>
        <w:jc w:val="both"/>
        <w:rPr/>
      </w:pPr>
      <w:r>
        <w:rPr>
          <w:rFonts w:cs="Times New Roman" w:ascii="Times New Roman" w:hAnsi="Times New Roman"/>
          <w:sz w:val="28"/>
          <w:szCs w:val="28"/>
        </w:rPr>
        <w:t xml:space="preserve">Айзерман Л. С. Испытание доверием: записки учителя /                    Л. С. Айзерман. – М. : Просвещение, 1991. – 191 с.  </w:t>
      </w:r>
    </w:p>
    <w:p>
      <w:pPr>
        <w:pStyle w:val="Normal"/>
        <w:numPr>
          <w:ilvl w:val="0"/>
          <w:numId w:val="22"/>
        </w:numPr>
        <w:spacing w:lineRule="auto" w:line="360" w:before="0" w:after="0"/>
        <w:jc w:val="both"/>
        <w:rPr/>
      </w:pPr>
      <w:r>
        <w:rPr>
          <w:rFonts w:cs="Times New Roman" w:ascii="Times New Roman" w:hAnsi="Times New Roman"/>
          <w:sz w:val="28"/>
          <w:szCs w:val="28"/>
        </w:rPr>
        <w:t>Айзерман Л. С. Сочинение о сочинениях / Л. С. Айзерман. – М. : Педагогика,1986. – 160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рон Р. Вступ до філософії історії: Есе про межі історичної об’єктивності / Р. Арон ; пер. з франц., післямова та прим. О. Йосипенко,</w:t>
      </w:r>
      <w:r>
        <w:rPr>
          <w:rFonts w:cs="Times New Roman" w:ascii="Times New Roman" w:hAnsi="Times New Roman"/>
          <w:sz w:val="28"/>
          <w:szCs w:val="28"/>
          <w:lang w:val="uk-UA"/>
        </w:rPr>
        <w:t xml:space="preserve"> </w:t>
      </w:r>
      <w:r>
        <w:rPr>
          <w:rFonts w:cs="Times New Roman" w:ascii="Times New Roman" w:hAnsi="Times New Roman"/>
          <w:sz w:val="28"/>
          <w:szCs w:val="28"/>
        </w:rPr>
        <w:t>С. Йосипенка. – К. :  Український центр духовної культури, 2005. – 580 с.</w:t>
      </w:r>
    </w:p>
    <w:p>
      <w:pPr>
        <w:pStyle w:val="TextBodyIndent"/>
        <w:numPr>
          <w:ilvl w:val="0"/>
          <w:numId w:val="22"/>
        </w:numPr>
        <w:rPr/>
      </w:pPr>
      <w:r>
        <w:rPr>
          <w:szCs w:val="28"/>
          <w:lang w:val="ru-RU"/>
        </w:rPr>
        <w:t>Бахтин М. М. Проблема текста в лингвистике, филологии и других гуманитарных науках  // М. М. Бахтин  Литературно-критические статьи / М. М. Бахтин. – М.</w:t>
      </w:r>
      <w:r>
        <w:rPr>
          <w:szCs w:val="28"/>
        </w:rPr>
        <w:t> </w:t>
      </w:r>
      <w:r>
        <w:rPr>
          <w:szCs w:val="28"/>
          <w:lang w:val="ru-RU"/>
        </w:rPr>
        <w:t>:</w:t>
      </w:r>
      <w:r>
        <w:rPr>
          <w:szCs w:val="28"/>
        </w:rPr>
        <w:t> </w:t>
      </w:r>
      <w:r>
        <w:rPr>
          <w:szCs w:val="28"/>
          <w:lang w:val="ru-RU"/>
        </w:rPr>
        <w:t>Художественная литература, 1986.                                            – С.473–500.</w:t>
      </w:r>
    </w:p>
    <w:p>
      <w:pPr>
        <w:pStyle w:val="Normal"/>
        <w:numPr>
          <w:ilvl w:val="0"/>
          <w:numId w:val="22"/>
        </w:numPr>
        <w:spacing w:lineRule="auto" w:line="360" w:before="0" w:after="0"/>
        <w:jc w:val="both"/>
        <w:rPr/>
      </w:pPr>
      <w:r>
        <w:rPr>
          <w:rFonts w:cs="Times New Roman" w:ascii="Times New Roman" w:hAnsi="Times New Roman"/>
          <w:sz w:val="28"/>
          <w:szCs w:val="28"/>
        </w:rPr>
        <w:t>Бахтин М. М. Формы времени и хронотопа в романе. Очерки по исторической поэтике // Вопросы литературы и эстетики. Исследования разных лет / М. М. Бахтин. – М. : Художественная литература, 1975. – С.234–407.</w:t>
      </w:r>
    </w:p>
    <w:p>
      <w:pPr>
        <w:pStyle w:val="Normal"/>
        <w:numPr>
          <w:ilvl w:val="0"/>
          <w:numId w:val="22"/>
        </w:numPr>
        <w:spacing w:lineRule="auto" w:line="360" w:before="0" w:after="0"/>
        <w:jc w:val="both"/>
        <w:rPr/>
      </w:pPr>
      <w:r>
        <w:rPr>
          <w:rFonts w:cs="Times New Roman" w:ascii="Times New Roman" w:hAnsi="Times New Roman"/>
          <w:sz w:val="28"/>
          <w:szCs w:val="28"/>
        </w:rPr>
        <w:t>Башляр Г. Вода и грезы. Опыт о воображении материи /                            Г. Башляр ; пер. с фр. Б. М. Скуратова. – 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здательство гуманитарной литературы, 1998. – 268 с.</w:t>
      </w:r>
    </w:p>
    <w:p>
      <w:pPr>
        <w:pStyle w:val="Normal"/>
        <w:numPr>
          <w:ilvl w:val="0"/>
          <w:numId w:val="22"/>
        </w:numPr>
        <w:spacing w:lineRule="auto" w:line="360" w:before="0" w:after="0"/>
        <w:jc w:val="both"/>
        <w:rPr/>
      </w:pPr>
      <w:r>
        <w:rPr>
          <w:rFonts w:cs="Times New Roman" w:ascii="Times New Roman" w:hAnsi="Times New Roman"/>
          <w:sz w:val="28"/>
          <w:szCs w:val="28"/>
        </w:rPr>
        <w:t>Башляр Г.</w:t>
      </w:r>
      <w:r>
        <w:rPr>
          <w:rFonts w:cs="Times New Roman" w:ascii="Times New Roman" w:hAnsi="Times New Roman"/>
          <w:b/>
          <w:bCs/>
          <w:sz w:val="28"/>
          <w:szCs w:val="28"/>
        </w:rPr>
        <w:t> </w:t>
      </w:r>
      <w:r>
        <w:rPr>
          <w:rFonts w:cs="Times New Roman" w:ascii="Times New Roman" w:hAnsi="Times New Roman"/>
          <w:bCs/>
          <w:sz w:val="28"/>
          <w:szCs w:val="28"/>
        </w:rPr>
        <w:t xml:space="preserve">Земля и грезы воли / Г. Башляр </w:t>
      </w:r>
      <w:r>
        <w:rPr>
          <w:rFonts w:cs="Times New Roman" w:ascii="Times New Roman" w:hAnsi="Times New Roman"/>
          <w:sz w:val="28"/>
          <w:szCs w:val="28"/>
        </w:rPr>
        <w:t>; пер. с франц.                         Б. М. Скуратова. – 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здательство гуманитарной литературы, 2000. </w:t>
      </w:r>
      <w:r>
        <w:rPr>
          <w:rFonts w:cs="Times New Roman" w:ascii="Times New Roman" w:hAnsi="Times New Roman"/>
          <w:sz w:val="28"/>
          <w:szCs w:val="28"/>
          <w:lang w:val="en-US"/>
        </w:rPr>
        <w:t xml:space="preserve">             </w:t>
      </w:r>
      <w:r>
        <w:rPr>
          <w:rFonts w:cs="Times New Roman" w:ascii="Times New Roman" w:hAnsi="Times New Roman"/>
          <w:sz w:val="28"/>
          <w:szCs w:val="28"/>
        </w:rPr>
        <w:t>– 383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ашляр Г. Фрагменти Поетки Вогню / Г. Башляр ; пер. з франц.              Р. В. Мардер. – Х.</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Фоліо, 2004. – 143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ілоус П. В. Історія української літератури ХІ – ХVІІІ ст. : навч. посіб. / П. В. Білоус. – К.: ВЦ «Академія», 2009. – 424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гданова О. Ю. Методика преподавания литературы : [учебник для студентов педагогических вузов] / О. Ю. Богданова, С. А. Леонов, В. Ф. Чертов.– М.</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Издательский центр «Академия» , 1999. – 400 с.</w:t>
      </w:r>
    </w:p>
    <w:p>
      <w:pPr>
        <w:pStyle w:val="Normal"/>
        <w:numPr>
          <w:ilvl w:val="0"/>
          <w:numId w:val="22"/>
        </w:numPr>
        <w:spacing w:lineRule="auto" w:line="360" w:before="0" w:after="0"/>
        <w:jc w:val="both"/>
        <w:rPr/>
      </w:pPr>
      <w:r>
        <w:rPr>
          <w:rFonts w:cs="Times New Roman" w:ascii="Times New Roman" w:hAnsi="Times New Roman"/>
          <w:sz w:val="28"/>
          <w:szCs w:val="28"/>
        </w:rPr>
        <w:t>Бойченко І. В. Фі</w:t>
      </w:r>
      <w:r>
        <w:rPr>
          <w:rFonts w:cs="Times New Roman" w:ascii="Times New Roman" w:hAnsi="Times New Roman"/>
          <w:sz w:val="28"/>
          <w:szCs w:val="28"/>
          <w:lang w:val="tt-RU"/>
        </w:rPr>
        <w:t>лософ</w:t>
      </w:r>
      <w:r>
        <w:rPr>
          <w:rFonts w:cs="Times New Roman" w:ascii="Times New Roman" w:hAnsi="Times New Roman"/>
          <w:sz w:val="28"/>
          <w:szCs w:val="28"/>
        </w:rPr>
        <w:t xml:space="preserve">ія історії / І. В.Бойченко. – К. : </w:t>
      </w:r>
      <w:r>
        <w:rPr>
          <w:rFonts w:cs="Times New Roman" w:ascii="Times New Roman" w:hAnsi="Times New Roman"/>
          <w:sz w:val="28"/>
          <w:szCs w:val="28"/>
          <w:lang w:val="tt-RU"/>
        </w:rPr>
        <w:t>Знання</w:t>
      </w:r>
      <w:r>
        <w:rPr>
          <w:rFonts w:cs="Times New Roman" w:ascii="Times New Roman" w:hAnsi="Times New Roman"/>
          <w:sz w:val="28"/>
          <w:szCs w:val="28"/>
        </w:rPr>
        <w:t>, 2000. – 723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ондаренко Ю. Теор</w:t>
      </w:r>
      <w:r>
        <w:rPr>
          <w:rFonts w:cs="Times New Roman" w:ascii="Times New Roman" w:hAnsi="Times New Roman"/>
          <w:sz w:val="28"/>
          <w:szCs w:val="28"/>
          <w:lang w:val="uk-UA"/>
        </w:rPr>
        <w:t>і</w:t>
      </w:r>
      <w:r>
        <w:rPr>
          <w:rFonts w:cs="Times New Roman" w:ascii="Times New Roman" w:hAnsi="Times New Roman"/>
          <w:sz w:val="28"/>
          <w:szCs w:val="28"/>
        </w:rPr>
        <w:t xml:space="preserve">я </w:t>
      </w:r>
      <w:r>
        <w:rPr>
          <w:rFonts w:cs="Times New Roman" w:ascii="Times New Roman" w:hAnsi="Times New Roman"/>
          <w:sz w:val="28"/>
          <w:szCs w:val="28"/>
          <w:lang w:val="uk-UA"/>
        </w:rPr>
        <w:t>і</w:t>
      </w:r>
      <w:r>
        <w:rPr>
          <w:rFonts w:cs="Times New Roman" w:ascii="Times New Roman" w:hAnsi="Times New Roman"/>
          <w:sz w:val="28"/>
          <w:szCs w:val="28"/>
        </w:rPr>
        <w:t xml:space="preserve"> практика навчання укра</w:t>
      </w:r>
      <w:r>
        <w:rPr>
          <w:rFonts w:cs="Times New Roman" w:ascii="Times New Roman" w:hAnsi="Times New Roman"/>
          <w:sz w:val="28"/>
          <w:szCs w:val="28"/>
          <w:lang w:val="uk-UA"/>
        </w:rPr>
        <w:t>ї</w:t>
      </w:r>
      <w:r>
        <w:rPr>
          <w:rFonts w:cs="Times New Roman" w:ascii="Times New Roman" w:hAnsi="Times New Roman"/>
          <w:sz w:val="28"/>
          <w:szCs w:val="28"/>
        </w:rPr>
        <w:t>нсько</w:t>
      </w:r>
      <w:r>
        <w:rPr>
          <w:rFonts w:cs="Times New Roman" w:ascii="Times New Roman" w:hAnsi="Times New Roman"/>
          <w:sz w:val="28"/>
          <w:szCs w:val="28"/>
          <w:lang w:val="uk-UA"/>
        </w:rPr>
        <w:t>ї</w:t>
      </w:r>
      <w:r>
        <w:rPr>
          <w:rFonts w:cs="Times New Roman" w:ascii="Times New Roman" w:hAnsi="Times New Roman"/>
          <w:sz w:val="28"/>
          <w:szCs w:val="28"/>
        </w:rPr>
        <w:t xml:space="preserve"> л</w:t>
      </w:r>
      <w:r>
        <w:rPr>
          <w:rFonts w:cs="Times New Roman" w:ascii="Times New Roman" w:hAnsi="Times New Roman"/>
          <w:sz w:val="28"/>
          <w:szCs w:val="28"/>
          <w:lang w:val="uk-UA"/>
        </w:rPr>
        <w:t>і</w:t>
      </w:r>
      <w:r>
        <w:rPr>
          <w:rFonts w:cs="Times New Roman" w:ascii="Times New Roman" w:hAnsi="Times New Roman"/>
          <w:sz w:val="28"/>
          <w:szCs w:val="28"/>
        </w:rPr>
        <w:t>тератури на ф</w:t>
      </w:r>
      <w:r>
        <w:rPr>
          <w:rFonts w:cs="Times New Roman" w:ascii="Times New Roman" w:hAnsi="Times New Roman"/>
          <w:sz w:val="28"/>
          <w:szCs w:val="28"/>
          <w:lang w:val="uk-UA"/>
        </w:rPr>
        <w:t>і</w:t>
      </w:r>
      <w:r>
        <w:rPr>
          <w:rFonts w:cs="Times New Roman" w:ascii="Times New Roman" w:hAnsi="Times New Roman"/>
          <w:sz w:val="28"/>
          <w:szCs w:val="28"/>
        </w:rPr>
        <w:t>лософсько-</w:t>
      </w:r>
      <w:r>
        <w:rPr>
          <w:rFonts w:cs="Times New Roman" w:ascii="Times New Roman" w:hAnsi="Times New Roman"/>
          <w:sz w:val="28"/>
          <w:szCs w:val="28"/>
          <w:lang w:val="uk-UA"/>
        </w:rPr>
        <w:t>і</w:t>
      </w:r>
      <w:r>
        <w:rPr>
          <w:rFonts w:cs="Times New Roman" w:ascii="Times New Roman" w:hAnsi="Times New Roman"/>
          <w:sz w:val="28"/>
          <w:szCs w:val="28"/>
        </w:rPr>
        <w:t>сторичних засадах</w:t>
      </w:r>
      <w:r>
        <w:rPr>
          <w:rFonts w:cs="Times New Roman" w:ascii="Times New Roman" w:hAnsi="Times New Roman"/>
          <w:sz w:val="28"/>
          <w:szCs w:val="28"/>
          <w:lang w:val="uk-UA"/>
        </w:rPr>
        <w:t xml:space="preserve"> у старших класах загальноосвітньої школи. – Ніжин: Видавництво НДУ імені Миколи Гоголя, 2009. – 351 с.</w:t>
      </w:r>
    </w:p>
    <w:p>
      <w:pPr>
        <w:pStyle w:val="Endnote"/>
        <w:numPr>
          <w:ilvl w:val="0"/>
          <w:numId w:val="22"/>
        </w:numPr>
        <w:spacing w:lineRule="auto" w:line="360" w:before="0" w:after="200"/>
        <w:jc w:val="both"/>
        <w:rPr>
          <w:sz w:val="28"/>
          <w:szCs w:val="28"/>
          <w:lang w:val="uk-UA"/>
        </w:rPr>
      </w:pPr>
      <w:r>
        <w:rPr>
          <w:sz w:val="28"/>
          <w:szCs w:val="28"/>
          <w:lang w:val="uk-UA"/>
        </w:rPr>
        <w:t>Бугайко Т. Ф. Навчання і виховання засобами літератури / Т. Ф. Бугайко, Ф. Ф. Бугайко. – К.: Радянська школа, 1973. – 174 с.</w:t>
      </w:r>
    </w:p>
    <w:p>
      <w:pPr>
        <w:pStyle w:val="Normal"/>
        <w:numPr>
          <w:ilvl w:val="0"/>
          <w:numId w:val="2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Буркалець Н. Жанровий аналіз як спосіб структурування систематизації знань п’ятикласників про прозову літературну казку (за новою програмою) / Н. Буркалець // Українська мова і література в школі. – 2006. – №7. – С.28</w:t>
        <w:softHyphen/>
        <w:t>–31.</w:t>
      </w:r>
    </w:p>
    <w:p>
      <w:pPr>
        <w:pStyle w:val="TextBodyIndent"/>
        <w:numPr>
          <w:ilvl w:val="0"/>
          <w:numId w:val="22"/>
        </w:numPr>
        <w:rPr/>
      </w:pPr>
      <w:r>
        <w:rPr>
          <w:szCs w:val="28"/>
          <w:lang w:val="ru-RU"/>
        </w:rPr>
        <w:t>Винокур Г. О языке исторического романа / Г. Винокур // Контекст-1985. Литературно-теоретические исследования. – М.</w:t>
      </w:r>
      <w:r>
        <w:rPr>
          <w:szCs w:val="28"/>
          <w:lang w:val="en-US"/>
        </w:rPr>
        <w:t xml:space="preserve"> </w:t>
      </w:r>
      <w:r>
        <w:rPr>
          <w:szCs w:val="28"/>
          <w:lang w:val="ru-RU"/>
        </w:rPr>
        <w:t>:</w:t>
      </w:r>
      <w:r>
        <w:rPr>
          <w:szCs w:val="28"/>
          <w:lang w:val="en-US"/>
        </w:rPr>
        <w:t xml:space="preserve"> </w:t>
      </w:r>
      <w:r>
        <w:rPr>
          <w:szCs w:val="28"/>
          <w:lang w:val="ru-RU"/>
        </w:rPr>
        <w:t xml:space="preserve"> Наука, 1986. – С.272–295.</w:t>
      </w:r>
    </w:p>
    <w:p>
      <w:pPr>
        <w:pStyle w:val="TextBodyIndent"/>
        <w:numPr>
          <w:ilvl w:val="0"/>
          <w:numId w:val="22"/>
        </w:numPr>
        <w:rPr>
          <w:szCs w:val="28"/>
          <w:lang w:val="ru-RU"/>
        </w:rPr>
      </w:pPr>
      <w:r>
        <w:rPr>
          <w:szCs w:val="28"/>
        </w:rPr>
        <w:t>Вікова психологія / за ред. Г. С. Костюка. – К</w:t>
      </w:r>
      <w:r>
        <w:rPr>
          <w:szCs w:val="28"/>
          <w:lang w:val="ru-RU"/>
        </w:rPr>
        <w:t xml:space="preserve"> </w:t>
      </w:r>
      <w:r>
        <w:rPr>
          <w:szCs w:val="28"/>
        </w:rPr>
        <w:t>:</w:t>
      </w:r>
      <w:r>
        <w:rPr>
          <w:szCs w:val="28"/>
          <w:lang w:val="ru-RU"/>
        </w:rPr>
        <w:t xml:space="preserve"> </w:t>
      </w:r>
      <w:r>
        <w:rPr>
          <w:szCs w:val="28"/>
        </w:rPr>
        <w:t xml:space="preserve"> Радянська школа, 1976. – 272 с.</w:t>
      </w:r>
    </w:p>
    <w:p>
      <w:pPr>
        <w:pStyle w:val="TextBodyIndent"/>
        <w:numPr>
          <w:ilvl w:val="0"/>
          <w:numId w:val="22"/>
        </w:numPr>
        <w:rPr/>
      </w:pPr>
      <w:r>
        <w:rPr>
          <w:szCs w:val="28"/>
        </w:rPr>
        <w:t>Вікова та педагогічна психологія:</w:t>
      </w:r>
      <w:r>
        <w:rPr>
          <w:szCs w:val="28"/>
          <w:lang w:val="ru-RU"/>
        </w:rPr>
        <w:t xml:space="preserve"> [</w:t>
      </w:r>
      <w:r>
        <w:rPr>
          <w:szCs w:val="28"/>
        </w:rPr>
        <w:t>навчальний посібник</w:t>
      </w:r>
      <w:r>
        <w:rPr>
          <w:szCs w:val="28"/>
          <w:lang w:val="ru-RU"/>
        </w:rPr>
        <w:t>]</w:t>
      </w:r>
      <w:r>
        <w:rPr>
          <w:szCs w:val="28"/>
        </w:rPr>
        <w:t xml:space="preserve"> / О. В. Скрипченко, Л. В. Долинський. – К.</w:t>
      </w:r>
      <w:r>
        <w:rPr>
          <w:szCs w:val="28"/>
          <w:lang w:val="ru-RU"/>
        </w:rPr>
        <w:t xml:space="preserve"> </w:t>
      </w:r>
      <w:r>
        <w:rPr>
          <w:szCs w:val="28"/>
        </w:rPr>
        <w:t>:</w:t>
      </w:r>
      <w:r>
        <w:rPr>
          <w:szCs w:val="28"/>
          <w:lang w:val="ru-RU"/>
        </w:rPr>
        <w:t xml:space="preserve"> </w:t>
      </w:r>
      <w:r>
        <w:rPr>
          <w:szCs w:val="28"/>
        </w:rPr>
        <w:t xml:space="preserve"> Каравела, 2006. – 344 с.</w:t>
      </w:r>
      <w:r>
        <w:rPr>
          <w:szCs w:val="28"/>
          <w:lang w:val="ru-RU"/>
        </w:rPr>
        <w:tab/>
      </w:r>
    </w:p>
    <w:p>
      <w:pPr>
        <w:pStyle w:val="Normal"/>
        <w:numPr>
          <w:ilvl w:val="0"/>
          <w:numId w:val="22"/>
        </w:numPr>
        <w:spacing w:lineRule="auto" w:line="360" w:before="0" w:after="0"/>
        <w:jc w:val="both"/>
        <w:rPr/>
      </w:pPr>
      <w:r>
        <w:rPr>
          <w:rFonts w:cs="Times New Roman" w:ascii="Times New Roman" w:hAnsi="Times New Roman"/>
          <w:sz w:val="28"/>
          <w:szCs w:val="28"/>
        </w:rPr>
        <w:t>Вітченко А. О. Теорія і технологія формування інтерпретаційної компетенції старшокласників у процесі вивчення світової драматургії : дис.  … доктора пед. наук : 13.00.02  / Вітченко Андрій Олександрович. – К., 2008. – 465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локов И. Литература как вид художественного творчества: Кн. для учителя. – М.: Просвещение, 1985. – 192 с.</w:t>
      </w:r>
    </w:p>
    <w:p>
      <w:pPr>
        <w:pStyle w:val="TextBodyIndent"/>
        <w:numPr>
          <w:ilvl w:val="0"/>
          <w:numId w:val="22"/>
        </w:numPr>
        <w:rPr/>
      </w:pPr>
      <w:r>
        <w:rPr>
          <w:szCs w:val="28"/>
          <w:lang w:val="ru-RU"/>
        </w:rPr>
        <w:t>Воронов</w:t>
      </w:r>
      <w:r>
        <w:rPr>
          <w:szCs w:val="28"/>
        </w:rPr>
        <w:t xml:space="preserve"> В</w:t>
      </w:r>
      <w:r>
        <w:rPr>
          <w:szCs w:val="28"/>
          <w:lang w:val="ru-RU"/>
        </w:rPr>
        <w:t>л</w:t>
      </w:r>
      <w:r>
        <w:rPr>
          <w:szCs w:val="28"/>
        </w:rPr>
        <w:t>. Художественная концепц</w:t>
      </w:r>
      <w:r>
        <w:rPr>
          <w:szCs w:val="28"/>
          <w:lang w:val="ru-RU"/>
        </w:rPr>
        <w:t>ы</w:t>
      </w:r>
      <w:r>
        <w:rPr>
          <w:szCs w:val="28"/>
        </w:rPr>
        <w:t>я. Из оп</w:t>
      </w:r>
      <w:r>
        <w:rPr>
          <w:szCs w:val="28"/>
          <w:lang w:val="ru-RU"/>
        </w:rPr>
        <w:t>ы</w:t>
      </w:r>
      <w:r>
        <w:rPr>
          <w:szCs w:val="28"/>
        </w:rPr>
        <w:t>та советской проз</w:t>
      </w:r>
      <w:r>
        <w:rPr>
          <w:szCs w:val="28"/>
          <w:lang w:val="ru-RU"/>
        </w:rPr>
        <w:t>ы 60-80 годов. Статьи. – М.: Советскийф писатель, 1984. – 384 с.</w:t>
      </w:r>
    </w:p>
    <w:p>
      <w:pPr>
        <w:pStyle w:val="Endnote"/>
        <w:numPr>
          <w:ilvl w:val="0"/>
          <w:numId w:val="22"/>
        </w:numPr>
        <w:spacing w:lineRule="auto" w:line="360" w:before="0" w:after="200"/>
        <w:jc w:val="both"/>
        <w:rPr/>
      </w:pPr>
      <w:r>
        <w:rPr>
          <w:sz w:val="28"/>
          <w:szCs w:val="28"/>
          <w:lang w:val="uk-UA"/>
        </w:rPr>
        <w:t xml:space="preserve">Галич О., Назарець В., Васильев Є. Теорія літератури: Підручник / </w:t>
      </w:r>
      <w:r>
        <w:rPr>
          <w:sz w:val="28"/>
          <w:szCs w:val="28"/>
        </w:rPr>
        <w:t>[</w:t>
      </w:r>
      <w:r>
        <w:rPr>
          <w:sz w:val="28"/>
          <w:szCs w:val="28"/>
          <w:lang w:val="uk-UA"/>
        </w:rPr>
        <w:t>наук. ред. О. Галича</w:t>
      </w:r>
      <w:r>
        <w:rPr>
          <w:sz w:val="28"/>
          <w:szCs w:val="28"/>
          <w:lang w:val="en-US"/>
        </w:rPr>
        <w:t>]</w:t>
      </w:r>
      <w:r>
        <w:rPr>
          <w:sz w:val="28"/>
          <w:szCs w:val="28"/>
          <w:lang w:val="uk-UA"/>
        </w:rPr>
        <w:t>. – К.: Либідь, 2006. – 488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альперин И. Р. Текст как объект лингвистического исследования / И. Р. Гальперин. – М. :  Наука, 1981. – 139 с.</w:t>
      </w:r>
    </w:p>
    <w:p>
      <w:pPr>
        <w:pStyle w:val="Endnote"/>
        <w:numPr>
          <w:ilvl w:val="0"/>
          <w:numId w:val="22"/>
        </w:numPr>
        <w:spacing w:lineRule="auto" w:line="360" w:before="0" w:after="200"/>
        <w:jc w:val="both"/>
        <w:rPr/>
      </w:pPr>
      <w:r>
        <w:rPr>
          <w:sz w:val="28"/>
          <w:szCs w:val="28"/>
          <w:lang w:val="uk-UA"/>
        </w:rPr>
        <w:t xml:space="preserve">Гладишев В. В. Теорія і практика контекстного вивчення художніх творів у шкільному курсі зарубіжної літератури /В. В. Гладишев. – </w:t>
      </w:r>
      <w:r>
        <w:rPr>
          <w:sz w:val="28"/>
          <w:szCs w:val="28"/>
        </w:rPr>
        <w:t xml:space="preserve">Миколаїв: Іліон, 2006. – 372 </w:t>
      </w:r>
      <w:r>
        <w:rPr>
          <w:sz w:val="28"/>
          <w:szCs w:val="28"/>
          <w:lang w:val="uk-UA"/>
        </w:rPr>
        <w:t>с.</w:t>
      </w:r>
    </w:p>
    <w:p>
      <w:pPr>
        <w:pStyle w:val="Normal"/>
        <w:numPr>
          <w:ilvl w:val="0"/>
          <w:numId w:val="2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Голобородько Я. Ю. Микола Куліш: сучасний погляд/ Я. Ю. Голобородько. – Х.: «Основа», 2004. – 144 с.</w:t>
      </w:r>
    </w:p>
    <w:p>
      <w:pPr>
        <w:pStyle w:val="Endnote"/>
        <w:numPr>
          <w:ilvl w:val="0"/>
          <w:numId w:val="22"/>
        </w:numPr>
        <w:spacing w:lineRule="auto" w:line="360" w:before="0" w:after="200"/>
        <w:jc w:val="both"/>
        <w:rPr>
          <w:sz w:val="28"/>
          <w:szCs w:val="28"/>
          <w:lang w:val="uk-UA"/>
        </w:rPr>
      </w:pPr>
      <w:r>
        <w:rPr>
          <w:sz w:val="28"/>
          <w:szCs w:val="28"/>
          <w:lang w:val="uk-UA"/>
        </w:rPr>
        <w:t>Головченко Н. Вступні заняття як важлива складова структурно-стильового шляху аналізу художнього тексту. На прикладі вивчення літературного модернізму / Н. Головченко // Зарубіжна література. – 2006. – №21. – С.1–21.</w:t>
      </w:r>
    </w:p>
    <w:p>
      <w:pPr>
        <w:pStyle w:val="Endnote"/>
        <w:numPr>
          <w:ilvl w:val="0"/>
          <w:numId w:val="22"/>
        </w:numPr>
        <w:spacing w:lineRule="auto" w:line="360" w:before="0" w:after="200"/>
        <w:jc w:val="both"/>
        <w:rPr/>
      </w:pPr>
      <w:r>
        <w:rPr>
          <w:sz w:val="28"/>
          <w:szCs w:val="28"/>
          <w:lang w:val="uk-UA"/>
        </w:rPr>
        <w:t>Горідько Ю. Стильовий аналіз як шлях вивчення модерністських творів / Ю.</w:t>
      </w:r>
      <w:r>
        <w:rPr>
          <w:sz w:val="28"/>
          <w:szCs w:val="28"/>
          <w:lang w:val="en-US"/>
        </w:rPr>
        <w:t> </w:t>
      </w:r>
      <w:r>
        <w:rPr>
          <w:sz w:val="28"/>
          <w:szCs w:val="28"/>
          <w:lang w:val="uk-UA"/>
        </w:rPr>
        <w:t>Горідько // Зарубіжна література. – 2002. - №4. – С.3–6.</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бович  Г. Треба припинити викладати українську літературу в школі. Взагалі! / Г. Грабович // Дзеркало тижня. – 2006. – №33. – С.13.</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рабович Г. Шевченко як міфотворець / Г.Грабович. – К. : Радянський письменник, 1991. – 212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уберський Л. Культура. Ідеологія. Особистість : Методолого-світоглядний аналіз / Л. Губерський, В. Андрущенко, М. Михальченко. – К. : Знання України, 2002. – 580 с.</w:t>
      </w:r>
    </w:p>
    <w:p>
      <w:pPr>
        <w:pStyle w:val="Endnote"/>
        <w:numPr>
          <w:ilvl w:val="0"/>
          <w:numId w:val="22"/>
        </w:numPr>
        <w:spacing w:lineRule="auto" w:line="360" w:before="0" w:after="200"/>
        <w:jc w:val="both"/>
        <w:rPr/>
      </w:pPr>
      <w:r>
        <w:rPr>
          <w:sz w:val="28"/>
          <w:szCs w:val="28"/>
          <w:lang w:val="uk-UA"/>
        </w:rPr>
        <w:t>Добин Е. Сюжет и идея // Добин Е. Сюжет и действительность. Искусство детали</w:t>
      </w:r>
      <w:r>
        <w:rPr>
          <w:sz w:val="28"/>
          <w:szCs w:val="28"/>
        </w:rPr>
        <w:t xml:space="preserve"> /Е.Добин</w:t>
      </w:r>
      <w:r>
        <w:rPr>
          <w:sz w:val="28"/>
          <w:szCs w:val="28"/>
          <w:lang w:val="uk-UA"/>
        </w:rPr>
        <w:t>. – Л.: Советский писатель, 1981.                              – С. 168–200.</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линин К. А. Интерпретация текста. Французский язык /                       К. А. Долинин. – М. :  Издательство ЛКИ, 2007. – 304 с.</w:t>
      </w:r>
    </w:p>
    <w:p>
      <w:pPr>
        <w:pStyle w:val="Endnote"/>
        <w:numPr>
          <w:ilvl w:val="0"/>
          <w:numId w:val="22"/>
        </w:numPr>
        <w:spacing w:lineRule="auto" w:line="360" w:before="0" w:after="200"/>
        <w:jc w:val="both"/>
        <w:rPr>
          <w:sz w:val="28"/>
          <w:szCs w:val="28"/>
          <w:lang w:val="uk-UA"/>
        </w:rPr>
      </w:pPr>
      <w:r>
        <w:rPr>
          <w:sz w:val="28"/>
          <w:szCs w:val="28"/>
          <w:lang w:val="uk-UA"/>
        </w:rPr>
        <w:t>Дробот П.  Вивчення сюжету і композиції драматичного твору /П.Дробот // Українська мова і література в школі. – 1968. – №12. – С.40–46.</w:t>
      </w:r>
    </w:p>
    <w:p>
      <w:pPr>
        <w:pStyle w:val="Normal"/>
        <w:numPr>
          <w:ilvl w:val="0"/>
          <w:numId w:val="22"/>
        </w:numPr>
        <w:spacing w:lineRule="auto" w:line="360" w:before="0" w:after="0"/>
        <w:jc w:val="both"/>
        <w:rPr/>
      </w:pPr>
      <w:r>
        <w:rPr>
          <w:rFonts w:cs="Times New Roman" w:ascii="Times New Roman" w:hAnsi="Times New Roman"/>
          <w:sz w:val="28"/>
          <w:szCs w:val="28"/>
        </w:rPr>
        <w:t>Жабицкая</w:t>
      </w:r>
      <w:r>
        <w:rPr>
          <w:rFonts w:cs="Times New Roman" w:ascii="Times New Roman" w:hAnsi="Times New Roman"/>
          <w:sz w:val="28"/>
          <w:szCs w:val="28"/>
          <w:lang w:val="de-DE"/>
        </w:rPr>
        <w:t> </w:t>
      </w:r>
      <w:r>
        <w:rPr>
          <w:rFonts w:cs="Times New Roman" w:ascii="Times New Roman" w:hAnsi="Times New Roman"/>
          <w:sz w:val="28"/>
          <w:szCs w:val="28"/>
        </w:rPr>
        <w:t>Л.</w:t>
      </w:r>
      <w:r>
        <w:rPr>
          <w:rFonts w:cs="Times New Roman" w:ascii="Times New Roman" w:hAnsi="Times New Roman"/>
          <w:sz w:val="28"/>
          <w:szCs w:val="28"/>
          <w:lang w:val="de-DE"/>
        </w:rPr>
        <w:t> </w:t>
      </w:r>
      <w:r>
        <w:rPr>
          <w:rFonts w:cs="Times New Roman" w:ascii="Times New Roman" w:hAnsi="Times New Roman"/>
          <w:sz w:val="28"/>
          <w:szCs w:val="28"/>
        </w:rPr>
        <w:t xml:space="preserve">Восприятие художественной литературы и личность. Литературное развитие юности / Л. Жабицкая. – Кишинев, 1974.               – 135 с. </w:t>
      </w:r>
    </w:p>
    <w:p>
      <w:pPr>
        <w:pStyle w:val="Normal"/>
        <w:numPr>
          <w:ilvl w:val="0"/>
          <w:numId w:val="22"/>
        </w:numPr>
        <w:spacing w:lineRule="auto" w:line="360" w:before="0" w:after="0"/>
        <w:jc w:val="both"/>
        <w:rPr/>
      </w:pPr>
      <w:r>
        <w:rPr>
          <w:rFonts w:cs="Times New Roman" w:ascii="Times New Roman" w:hAnsi="Times New Roman"/>
          <w:sz w:val="28"/>
          <w:szCs w:val="28"/>
        </w:rPr>
        <w:t>Жила С. О. Теорія і практика вивчення української літератури у взаємозв’язках із різними видами мистецтв у старших класах загальноосвітньої школи / С. О.</w:t>
      </w:r>
      <w:r>
        <w:rPr>
          <w:rFonts w:cs="Times New Roman" w:ascii="Times New Roman" w:hAnsi="Times New Roman"/>
          <w:sz w:val="28"/>
          <w:szCs w:val="28"/>
          <w:lang w:val="de-DE"/>
        </w:rPr>
        <w:t> </w:t>
      </w:r>
      <w:r>
        <w:rPr>
          <w:rFonts w:cs="Times New Roman" w:ascii="Times New Roman" w:hAnsi="Times New Roman"/>
          <w:sz w:val="28"/>
          <w:szCs w:val="28"/>
        </w:rPr>
        <w:t>Жила. – Чернігів : Деснянська правда, 2004. – 360 с.</w:t>
      </w:r>
    </w:p>
    <w:p>
      <w:pPr>
        <w:pStyle w:val="Endnote"/>
        <w:numPr>
          <w:ilvl w:val="0"/>
          <w:numId w:val="22"/>
        </w:numPr>
        <w:spacing w:lineRule="auto" w:line="360" w:before="0" w:after="200"/>
        <w:jc w:val="both"/>
        <w:rPr/>
      </w:pPr>
      <w:r>
        <w:rPr>
          <w:sz w:val="28"/>
          <w:szCs w:val="28"/>
        </w:rPr>
        <w:t>Жицький Є. І. Самостійність і творча активність учнів у процесі вивчення літератури / Є. І.</w:t>
      </w:r>
      <w:r>
        <w:rPr>
          <w:sz w:val="28"/>
          <w:szCs w:val="28"/>
          <w:lang w:val="de-DE"/>
        </w:rPr>
        <w:t> </w:t>
      </w:r>
      <w:r>
        <w:rPr>
          <w:sz w:val="28"/>
          <w:szCs w:val="28"/>
        </w:rPr>
        <w:t>Жицький. – К. : Радянська школа, 1969. – 168 с</w:t>
      </w:r>
      <w:r>
        <w:rPr>
          <w:sz w:val="28"/>
          <w:szCs w:val="28"/>
          <w:lang w:val="uk-UA"/>
        </w:rPr>
        <w:t>.</w:t>
      </w:r>
    </w:p>
    <w:p>
      <w:pPr>
        <w:pStyle w:val="Normal"/>
        <w:numPr>
          <w:ilvl w:val="0"/>
          <w:numId w:val="22"/>
        </w:numPr>
        <w:spacing w:lineRule="auto" w:line="360" w:before="0" w:after="0"/>
        <w:jc w:val="both"/>
        <w:rPr/>
      </w:pPr>
      <w:r>
        <w:rPr>
          <w:rFonts w:cs="Times New Roman" w:ascii="Times New Roman" w:hAnsi="Times New Roman"/>
          <w:sz w:val="28"/>
          <w:szCs w:val="28"/>
          <w:lang w:val="uk-UA"/>
        </w:rPr>
        <w:t>Забужко</w:t>
      </w:r>
      <w:r>
        <w:rPr>
          <w:rFonts w:cs="Times New Roman" w:ascii="Times New Roman" w:hAnsi="Times New Roman"/>
          <w:sz w:val="28"/>
          <w:szCs w:val="28"/>
          <w:lang w:val="de-DE"/>
        </w:rPr>
        <w:t> </w:t>
      </w:r>
      <w:r>
        <w:rPr>
          <w:rFonts w:cs="Times New Roman" w:ascii="Times New Roman" w:hAnsi="Times New Roman"/>
          <w:sz w:val="28"/>
          <w:szCs w:val="28"/>
          <w:lang w:val="uk-UA"/>
        </w:rPr>
        <w:t>О.</w:t>
      </w:r>
      <w:r>
        <w:rPr>
          <w:rFonts w:cs="Times New Roman" w:ascii="Times New Roman" w:hAnsi="Times New Roman"/>
          <w:sz w:val="28"/>
          <w:szCs w:val="28"/>
          <w:lang w:val="de-DE"/>
        </w:rPr>
        <w:t> </w:t>
      </w:r>
      <w:r>
        <w:rPr>
          <w:rFonts w:cs="Times New Roman" w:ascii="Times New Roman" w:hAnsi="Times New Roman"/>
          <w:sz w:val="28"/>
          <w:szCs w:val="28"/>
          <w:lang w:val="en-US"/>
        </w:rPr>
        <w:t>Notr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ame</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d</w:t>
      </w:r>
      <w:r>
        <w:rPr>
          <w:rFonts w:cs="Times New Roman" w:ascii="Times New Roman" w:hAnsi="Times New Roman"/>
          <w:sz w:val="28"/>
          <w:szCs w:val="28"/>
          <w:lang w:val="uk-UA"/>
        </w:rPr>
        <w:t>’</w:t>
      </w:r>
      <w:r>
        <w:rPr>
          <w:rFonts w:cs="Times New Roman" w:ascii="Times New Roman" w:hAnsi="Times New Roman"/>
          <w:sz w:val="28"/>
          <w:szCs w:val="28"/>
          <w:lang w:val="en-US"/>
        </w:rPr>
        <w:t>Ukraine</w:t>
      </w:r>
      <w:r>
        <w:rPr>
          <w:rFonts w:cs="Times New Roman" w:ascii="Times New Roman" w:hAnsi="Times New Roman"/>
          <w:sz w:val="28"/>
          <w:szCs w:val="28"/>
          <w:lang w:val="uk-UA"/>
        </w:rPr>
        <w:t>: Українка в конфлікті міфологій / О. Забужко . – К. : Факт, 2007. – 640 с.</w:t>
      </w:r>
    </w:p>
    <w:p>
      <w:pPr>
        <w:pStyle w:val="Normal"/>
        <w:numPr>
          <w:ilvl w:val="0"/>
          <w:numId w:val="22"/>
        </w:numPr>
        <w:spacing w:lineRule="auto" w:line="360" w:before="0" w:after="0"/>
        <w:jc w:val="both"/>
        <w:rPr/>
      </w:pPr>
      <w:r>
        <w:rPr>
          <w:rFonts w:cs="Times New Roman" w:ascii="Times New Roman" w:hAnsi="Times New Roman"/>
          <w:sz w:val="28"/>
          <w:szCs w:val="28"/>
        </w:rPr>
        <w:t>Загальна психологія : [навчальний посібник] /О.</w:t>
      </w:r>
      <w:r>
        <w:rPr>
          <w:rFonts w:cs="Times New Roman" w:ascii="Times New Roman" w:hAnsi="Times New Roman"/>
          <w:sz w:val="28"/>
          <w:szCs w:val="28"/>
          <w:lang w:val="de-DE"/>
        </w:rPr>
        <w:t> </w:t>
      </w:r>
      <w:r>
        <w:rPr>
          <w:rFonts w:cs="Times New Roman" w:ascii="Times New Roman" w:hAnsi="Times New Roman"/>
          <w:sz w:val="28"/>
          <w:szCs w:val="28"/>
        </w:rPr>
        <w:t>Скрипченко, Л.</w:t>
      </w:r>
      <w:r>
        <w:rPr>
          <w:rFonts w:cs="Times New Roman" w:ascii="Times New Roman" w:hAnsi="Times New Roman"/>
          <w:sz w:val="28"/>
          <w:szCs w:val="28"/>
          <w:lang w:val="de-DE"/>
        </w:rPr>
        <w:t> </w:t>
      </w:r>
      <w:r>
        <w:rPr>
          <w:rFonts w:cs="Times New Roman" w:ascii="Times New Roman" w:hAnsi="Times New Roman"/>
          <w:sz w:val="28"/>
          <w:szCs w:val="28"/>
        </w:rPr>
        <w:t>Волинська, З. Огороднійчук. – К. : А.П.Н., 1999. – 463 с.</w:t>
      </w:r>
    </w:p>
    <w:p>
      <w:pPr>
        <w:pStyle w:val="Normal"/>
        <w:numPr>
          <w:ilvl w:val="0"/>
          <w:numId w:val="22"/>
        </w:numPr>
        <w:spacing w:lineRule="auto" w:line="360" w:before="0" w:after="0"/>
        <w:jc w:val="both"/>
        <w:rPr/>
      </w:pPr>
      <w:r>
        <w:rPr>
          <w:rFonts w:cs="Times New Roman" w:ascii="Times New Roman" w:hAnsi="Times New Roman"/>
          <w:sz w:val="28"/>
          <w:szCs w:val="28"/>
        </w:rPr>
        <w:t>Зайченко І.</w:t>
      </w:r>
      <w:r>
        <w:rPr>
          <w:rFonts w:cs="Times New Roman" w:ascii="Times New Roman" w:hAnsi="Times New Roman"/>
          <w:sz w:val="28"/>
          <w:szCs w:val="28"/>
          <w:lang w:val="de-DE"/>
        </w:rPr>
        <w:t> </w:t>
      </w:r>
      <w:r>
        <w:rPr>
          <w:rFonts w:cs="Times New Roman" w:ascii="Times New Roman" w:hAnsi="Times New Roman"/>
          <w:sz w:val="28"/>
          <w:szCs w:val="28"/>
        </w:rPr>
        <w:t>В. Педагогіка : [навчальний посібник для студентів вищих педагогічних навчальних закладів] / І. В. Зайченко. – Чернігів, 2003.              – 528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iCs/>
          <w:color w:val="000000"/>
          <w:spacing w:val="5"/>
          <w:sz w:val="28"/>
          <w:szCs w:val="28"/>
        </w:rPr>
        <w:t xml:space="preserve">Закон України </w:t>
      </w:r>
      <w:r>
        <w:rPr>
          <w:rFonts w:cs="Times New Roman" w:ascii="Times New Roman" w:hAnsi="Times New Roman"/>
          <w:iCs/>
          <w:color w:val="000000"/>
          <w:spacing w:val="5"/>
          <w:sz w:val="28"/>
          <w:szCs w:val="28"/>
          <w:lang w:val="uk-UA"/>
        </w:rPr>
        <w:t>«</w:t>
      </w:r>
      <w:r>
        <w:rPr>
          <w:rFonts w:cs="Times New Roman" w:ascii="Times New Roman" w:hAnsi="Times New Roman"/>
          <w:iCs/>
          <w:color w:val="000000"/>
          <w:spacing w:val="5"/>
          <w:sz w:val="28"/>
          <w:szCs w:val="28"/>
        </w:rPr>
        <w:t>Про загальну середню освіту</w:t>
      </w:r>
      <w:r>
        <w:rPr>
          <w:rFonts w:cs="Times New Roman" w:ascii="Times New Roman" w:hAnsi="Times New Roman"/>
          <w:iCs/>
          <w:color w:val="000000"/>
          <w:spacing w:val="5"/>
          <w:sz w:val="28"/>
          <w:szCs w:val="28"/>
          <w:lang w:val="uk-UA"/>
        </w:rPr>
        <w:t>»</w:t>
      </w:r>
      <w:r>
        <w:rPr>
          <w:rFonts w:cs="Times New Roman" w:ascii="Times New Roman" w:hAnsi="Times New Roman"/>
          <w:iCs/>
          <w:color w:val="000000"/>
          <w:spacing w:val="5"/>
          <w:sz w:val="28"/>
          <w:szCs w:val="28"/>
        </w:rPr>
        <w:t xml:space="preserve"> //</w:t>
      </w:r>
      <w:r>
        <w:rPr>
          <w:rFonts w:cs="Times New Roman" w:ascii="Times New Roman" w:hAnsi="Times New Roman"/>
          <w:i/>
          <w:iCs/>
          <w:sz w:val="28"/>
          <w:szCs w:val="28"/>
        </w:rPr>
        <w:t xml:space="preserve"> </w:t>
      </w:r>
      <w:r>
        <w:rPr>
          <w:rFonts w:cs="Times New Roman" w:ascii="Times New Roman" w:hAnsi="Times New Roman"/>
          <w:iCs/>
          <w:sz w:val="28"/>
          <w:szCs w:val="28"/>
        </w:rPr>
        <w:t>Освіта в Україні. Нормативна база (2-е вид.). – К.: КНТ, 2006. – С.93–116.</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язюн І.А. Філософія педагогічної дії :  [монографія] / І. А. Зязюн. – К; Черкаси :  Видавництво від ЧНУ ім. Б.Хмельницького, 2008. – 608 с.</w:t>
      </w:r>
    </w:p>
    <w:p>
      <w:pPr>
        <w:pStyle w:val="Normal"/>
        <w:numPr>
          <w:ilvl w:val="0"/>
          <w:numId w:val="22"/>
        </w:numPr>
        <w:spacing w:lineRule="auto" w:line="360" w:before="0" w:after="0"/>
        <w:jc w:val="both"/>
        <w:rPr/>
      </w:pPr>
      <w:r>
        <w:rPr>
          <w:rFonts w:cs="Times New Roman" w:ascii="Times New Roman" w:hAnsi="Times New Roman"/>
          <w:sz w:val="28"/>
          <w:szCs w:val="28"/>
        </w:rPr>
        <w:t>Иванов</w:t>
      </w:r>
      <w:r>
        <w:rPr>
          <w:rFonts w:cs="Times New Roman" w:ascii="Times New Roman" w:hAnsi="Times New Roman"/>
          <w:sz w:val="28"/>
          <w:szCs w:val="28"/>
          <w:lang w:val="de-DE"/>
        </w:rPr>
        <w:t> </w:t>
      </w:r>
      <w:r>
        <w:rPr>
          <w:rFonts w:cs="Times New Roman" w:ascii="Times New Roman" w:hAnsi="Times New Roman"/>
          <w:sz w:val="28"/>
          <w:szCs w:val="28"/>
        </w:rPr>
        <w:t>Д.</w:t>
      </w:r>
      <w:r>
        <w:rPr>
          <w:rFonts w:cs="Times New Roman" w:ascii="Times New Roman" w:hAnsi="Times New Roman"/>
          <w:sz w:val="28"/>
          <w:szCs w:val="28"/>
          <w:lang w:val="de-DE"/>
        </w:rPr>
        <w:t> </w:t>
      </w:r>
      <w:r>
        <w:rPr>
          <w:rFonts w:cs="Times New Roman" w:ascii="Times New Roman" w:hAnsi="Times New Roman"/>
          <w:sz w:val="28"/>
          <w:szCs w:val="28"/>
        </w:rPr>
        <w:t>В.</w:t>
      </w:r>
      <w:r>
        <w:rPr>
          <w:rFonts w:cs="Times New Roman" w:ascii="Times New Roman" w:hAnsi="Times New Roman"/>
          <w:sz w:val="28"/>
          <w:szCs w:val="28"/>
          <w:lang w:val="de-DE"/>
        </w:rPr>
        <w:t> </w:t>
      </w:r>
      <w:r>
        <w:rPr>
          <w:rFonts w:cs="Times New Roman" w:ascii="Times New Roman" w:hAnsi="Times New Roman"/>
          <w:sz w:val="28"/>
          <w:szCs w:val="28"/>
        </w:rPr>
        <w:t>Ценные предсказания Питирима Сорокина [Електр</w:t>
      </w:r>
      <w:r>
        <w:rPr>
          <w:rFonts w:cs="Times New Roman" w:ascii="Times New Roman" w:hAnsi="Times New Roman"/>
          <w:sz w:val="28"/>
          <w:szCs w:val="28"/>
          <w:lang w:val="uk-UA"/>
        </w:rPr>
        <w:t>о</w:t>
      </w:r>
      <w:r>
        <w:rPr>
          <w:rFonts w:cs="Times New Roman" w:ascii="Times New Roman" w:hAnsi="Times New Roman"/>
          <w:sz w:val="28"/>
          <w:szCs w:val="28"/>
        </w:rPr>
        <w:t xml:space="preserve">нный ресурс]. – Режим доступу :  http :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oc</w:t>
      </w:r>
      <w:r>
        <w:rPr>
          <w:rFonts w:cs="Times New Roman" w:ascii="Times New Roman" w:hAnsi="Times New Roman"/>
          <w:sz w:val="28"/>
          <w:szCs w:val="28"/>
        </w:rPr>
        <w:t>.</w:t>
      </w:r>
      <w:r>
        <w:rPr>
          <w:rFonts w:cs="Times New Roman" w:ascii="Times New Roman" w:hAnsi="Times New Roman"/>
          <w:sz w:val="28"/>
          <w:szCs w:val="28"/>
          <w:lang w:val="en-US"/>
        </w:rPr>
        <w:t>pu</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persons</w:t>
      </w:r>
      <w:r>
        <w:rPr>
          <w:rFonts w:cs="Times New Roman" w:ascii="Times New Roman" w:hAnsi="Times New Roman"/>
          <w:sz w:val="28"/>
          <w:szCs w:val="28"/>
        </w:rPr>
        <w:t>/</w:t>
      </w:r>
      <w:r>
        <w:rPr>
          <w:rFonts w:cs="Times New Roman" w:ascii="Times New Roman" w:hAnsi="Times New Roman"/>
          <w:sz w:val="28"/>
          <w:szCs w:val="28"/>
          <w:lang w:val="en-US"/>
        </w:rPr>
        <w:t>ivanov</w:t>
      </w:r>
      <w:r>
        <w:rPr>
          <w:rFonts w:cs="Times New Roman" w:ascii="Times New Roman" w:hAnsi="Times New Roman"/>
          <w:sz w:val="28"/>
          <w:szCs w:val="28"/>
        </w:rPr>
        <w:t>/</w:t>
      </w:r>
      <w:r>
        <w:rPr>
          <w:rFonts w:cs="Times New Roman" w:ascii="Times New Roman" w:hAnsi="Times New Roman"/>
          <w:sz w:val="28"/>
          <w:szCs w:val="28"/>
          <w:lang w:val="en-US"/>
        </w:rPr>
        <w:t>sorokin</w:t>
      </w:r>
      <w:r>
        <w:rPr>
          <w:rFonts w:cs="Times New Roman" w:ascii="Times New Roman" w:hAnsi="Times New Roman"/>
          <w:sz w:val="28"/>
          <w:szCs w:val="28"/>
        </w:rPr>
        <w:t>.</w:t>
      </w:r>
      <w:r>
        <w:rPr>
          <w:rFonts w:cs="Times New Roman" w:ascii="Times New Roman" w:hAnsi="Times New Roman"/>
          <w:sz w:val="28"/>
          <w:szCs w:val="28"/>
          <w:lang w:val="en-US"/>
        </w:rPr>
        <w:t>shtml</w:t>
      </w:r>
      <w:r>
        <w:rPr>
          <w:rFonts w:cs="Times New Roman" w:ascii="Times New Roman" w:hAnsi="Times New Roman"/>
          <w:sz w:val="28"/>
          <w:szCs w:val="28"/>
        </w:rPr>
        <w:t>.</w:t>
      </w:r>
    </w:p>
    <w:p>
      <w:pPr>
        <w:pStyle w:val="Normal"/>
        <w:numPr>
          <w:ilvl w:val="0"/>
          <w:numId w:val="22"/>
        </w:numPr>
        <w:spacing w:lineRule="auto" w:line="360" w:before="0" w:after="0"/>
        <w:jc w:val="both"/>
        <w:rPr/>
      </w:pPr>
      <w:r>
        <w:rPr>
          <w:rFonts w:cs="Times New Roman" w:ascii="Times New Roman" w:hAnsi="Times New Roman"/>
          <w:sz w:val="28"/>
          <w:szCs w:val="28"/>
        </w:rPr>
        <w:t>Ильин Е. Н. Герой нашего урока / Е. Н.</w:t>
      </w:r>
      <w:r>
        <w:rPr>
          <w:rFonts w:cs="Times New Roman" w:ascii="Times New Roman" w:hAnsi="Times New Roman"/>
          <w:sz w:val="28"/>
          <w:szCs w:val="28"/>
          <w:lang w:val="de-DE"/>
        </w:rPr>
        <w:t> </w:t>
      </w:r>
      <w:r>
        <w:rPr>
          <w:rFonts w:cs="Times New Roman" w:ascii="Times New Roman" w:hAnsi="Times New Roman"/>
          <w:sz w:val="28"/>
          <w:szCs w:val="28"/>
        </w:rPr>
        <w:t>Ильин. – М. : Педагогика, 1991. – 288 с.</w:t>
      </w:r>
    </w:p>
    <w:p>
      <w:pPr>
        <w:pStyle w:val="Normal"/>
        <w:numPr>
          <w:ilvl w:val="0"/>
          <w:numId w:val="22"/>
        </w:numPr>
        <w:spacing w:lineRule="auto" w:line="360" w:before="0" w:after="0"/>
        <w:jc w:val="both"/>
        <w:rPr/>
      </w:pPr>
      <w:r>
        <w:rPr>
          <w:rFonts w:cs="Times New Roman" w:ascii="Times New Roman" w:hAnsi="Times New Roman"/>
          <w:sz w:val="28"/>
          <w:szCs w:val="28"/>
        </w:rPr>
        <w:t>І вічна таїна слова : Аналіз великого епічного твору : [посібник для вчителів] / В.</w:t>
      </w:r>
      <w:r>
        <w:rPr>
          <w:rFonts w:cs="Times New Roman" w:ascii="Times New Roman" w:hAnsi="Times New Roman"/>
          <w:sz w:val="28"/>
          <w:szCs w:val="28"/>
          <w:lang w:val="de-DE"/>
        </w:rPr>
        <w:t> </w:t>
      </w:r>
      <w:r>
        <w:rPr>
          <w:rFonts w:cs="Times New Roman" w:ascii="Times New Roman" w:hAnsi="Times New Roman"/>
          <w:sz w:val="28"/>
          <w:szCs w:val="28"/>
        </w:rPr>
        <w:t>П.</w:t>
      </w:r>
      <w:r>
        <w:rPr>
          <w:rFonts w:cs="Times New Roman" w:ascii="Times New Roman" w:hAnsi="Times New Roman"/>
          <w:sz w:val="28"/>
          <w:szCs w:val="28"/>
          <w:lang w:val="de-DE"/>
        </w:rPr>
        <w:t> </w:t>
      </w:r>
      <w:r>
        <w:rPr>
          <w:rFonts w:cs="Times New Roman" w:ascii="Times New Roman" w:hAnsi="Times New Roman"/>
          <w:sz w:val="28"/>
          <w:szCs w:val="28"/>
        </w:rPr>
        <w:t>Марко та ін. – К. : Радянська школа, 1990. – 205 с.</w:t>
      </w:r>
    </w:p>
    <w:p>
      <w:pPr>
        <w:pStyle w:val="Endnote"/>
        <w:numPr>
          <w:ilvl w:val="0"/>
          <w:numId w:val="22"/>
        </w:numPr>
        <w:spacing w:lineRule="auto" w:line="360" w:before="0" w:after="200"/>
        <w:jc w:val="both"/>
        <w:rPr>
          <w:sz w:val="28"/>
          <w:szCs w:val="28"/>
          <w:lang w:val="uk-UA"/>
        </w:rPr>
      </w:pPr>
      <w:r>
        <w:rPr>
          <w:sz w:val="28"/>
          <w:szCs w:val="28"/>
          <w:lang w:val="uk-UA"/>
        </w:rPr>
        <w:t>Ісаєва О. Роздуми навколо проблеми аналізу та інтерпретації художнього твору в школі / О.Ісаєва // Всесвітня література в середніх навчальних закладах України. – 2007. - №2. – С.29-31.</w:t>
      </w:r>
    </w:p>
    <w:p>
      <w:pPr>
        <w:pStyle w:val="Normal"/>
        <w:numPr>
          <w:ilvl w:val="0"/>
          <w:numId w:val="22"/>
        </w:numPr>
        <w:spacing w:lineRule="auto" w:line="360" w:before="0" w:after="0"/>
        <w:jc w:val="both"/>
        <w:rPr/>
      </w:pPr>
      <w:r>
        <w:rPr>
          <w:rFonts w:cs="Times New Roman" w:ascii="Times New Roman" w:hAnsi="Times New Roman"/>
          <w:sz w:val="28"/>
          <w:szCs w:val="28"/>
        </w:rPr>
        <w:t>Кан-Калык</w:t>
      </w:r>
      <w:r>
        <w:rPr>
          <w:rFonts w:cs="Times New Roman" w:ascii="Times New Roman" w:hAnsi="Times New Roman"/>
          <w:sz w:val="28"/>
          <w:szCs w:val="28"/>
          <w:lang w:val="de-DE"/>
        </w:rPr>
        <w:t> </w:t>
      </w:r>
      <w:r>
        <w:rPr>
          <w:rFonts w:cs="Times New Roman" w:ascii="Times New Roman" w:hAnsi="Times New Roman"/>
          <w:sz w:val="28"/>
          <w:szCs w:val="28"/>
        </w:rPr>
        <w:t>В.</w:t>
      </w:r>
      <w:r>
        <w:rPr>
          <w:rFonts w:cs="Times New Roman" w:ascii="Times New Roman" w:hAnsi="Times New Roman"/>
          <w:sz w:val="28"/>
          <w:szCs w:val="28"/>
          <w:lang w:val="de-DE"/>
        </w:rPr>
        <w:t> </w:t>
      </w:r>
      <w:r>
        <w:rPr>
          <w:rFonts w:cs="Times New Roman" w:ascii="Times New Roman" w:hAnsi="Times New Roman"/>
          <w:sz w:val="28"/>
          <w:szCs w:val="28"/>
        </w:rPr>
        <w:t>А.</w:t>
      </w:r>
      <w:r>
        <w:rPr>
          <w:rFonts w:cs="Times New Roman" w:ascii="Times New Roman" w:hAnsi="Times New Roman"/>
          <w:sz w:val="28"/>
          <w:szCs w:val="28"/>
          <w:lang w:val="de-DE"/>
        </w:rPr>
        <w:t> </w:t>
      </w:r>
      <w:r>
        <w:rPr>
          <w:rFonts w:cs="Times New Roman" w:ascii="Times New Roman" w:hAnsi="Times New Roman"/>
          <w:sz w:val="28"/>
          <w:szCs w:val="28"/>
        </w:rPr>
        <w:t>Психолого-педагогические основы преподавания литературы в школе / В. А. Кан-Калык, В. И.Хазан. – М. : Просвещение, 1988. – 255 с.</w:t>
      </w:r>
    </w:p>
    <w:p>
      <w:pPr>
        <w:pStyle w:val="TextBodyIndent"/>
        <w:numPr>
          <w:ilvl w:val="0"/>
          <w:numId w:val="22"/>
        </w:numPr>
        <w:rPr/>
      </w:pPr>
      <w:r>
        <w:rPr>
          <w:szCs w:val="28"/>
          <w:lang w:val="ru-RU"/>
        </w:rPr>
        <w:t xml:space="preserve">Карлейль Т. Французская революция. История </w:t>
      </w:r>
      <w:r>
        <w:rPr>
          <w:szCs w:val="28"/>
        </w:rPr>
        <w:t>/</w:t>
      </w:r>
      <w:r>
        <w:rPr>
          <w:szCs w:val="28"/>
          <w:lang w:val="ru-RU"/>
        </w:rPr>
        <w:t> </w:t>
      </w:r>
      <w:r>
        <w:rPr>
          <w:szCs w:val="28"/>
        </w:rPr>
        <w:t>Т.</w:t>
      </w:r>
      <w:r>
        <w:rPr>
          <w:szCs w:val="28"/>
          <w:lang w:val="ru-RU"/>
        </w:rPr>
        <w:t> </w:t>
      </w:r>
      <w:r>
        <w:rPr>
          <w:szCs w:val="28"/>
        </w:rPr>
        <w:t>Карлейль</w:t>
      </w:r>
      <w:r>
        <w:rPr>
          <w:szCs w:val="28"/>
          <w:lang w:val="ru-RU"/>
        </w:rPr>
        <w:t>.                 – М. : Мысль, 1991. – 575 с.</w:t>
      </w:r>
    </w:p>
    <w:p>
      <w:pPr>
        <w:pStyle w:val="TextBodyIndent"/>
        <w:numPr>
          <w:ilvl w:val="0"/>
          <w:numId w:val="22"/>
        </w:numPr>
        <w:rPr>
          <w:szCs w:val="28"/>
          <w:lang w:val="ru-RU"/>
        </w:rPr>
      </w:pPr>
      <w:r>
        <w:rPr>
          <w:szCs w:val="28"/>
          <w:lang w:val="ru-RU"/>
        </w:rPr>
        <w:t>Кармин А. С. Основы культурологии: морфология культуры /                 А. С. Кармин. – СПб. :  Лань, 1997. – 512 с.</w:t>
      </w:r>
    </w:p>
    <w:p>
      <w:pPr>
        <w:pStyle w:val="Endnote"/>
        <w:numPr>
          <w:ilvl w:val="0"/>
          <w:numId w:val="22"/>
        </w:numPr>
        <w:spacing w:lineRule="auto" w:line="360" w:before="0" w:after="200"/>
        <w:jc w:val="both"/>
        <w:rPr/>
      </w:pPr>
      <w:r>
        <w:rPr>
          <w:sz w:val="28"/>
          <w:szCs w:val="28"/>
          <w:lang w:val="uk-UA"/>
        </w:rPr>
        <w:t>Ковальчук</w:t>
      </w:r>
      <w:r>
        <w:rPr>
          <w:sz w:val="28"/>
          <w:szCs w:val="28"/>
          <w:lang w:val="en-US"/>
        </w:rPr>
        <w:t> </w:t>
      </w:r>
      <w:r>
        <w:rPr>
          <w:sz w:val="28"/>
          <w:szCs w:val="28"/>
          <w:lang w:val="uk-UA"/>
        </w:rPr>
        <w:t>О. Анатомія гріха. Драма В.</w:t>
      </w:r>
      <w:r>
        <w:rPr>
          <w:sz w:val="28"/>
          <w:szCs w:val="28"/>
          <w:lang w:val="en-US"/>
        </w:rPr>
        <w:t> </w:t>
      </w:r>
      <w:r>
        <w:rPr>
          <w:sz w:val="28"/>
          <w:szCs w:val="28"/>
          <w:lang w:val="uk-UA"/>
        </w:rPr>
        <w:t>Винниченка «Гріх» / О.</w:t>
      </w:r>
      <w:r>
        <w:rPr>
          <w:sz w:val="28"/>
          <w:szCs w:val="28"/>
          <w:lang w:val="en-US"/>
        </w:rPr>
        <w:t> </w:t>
      </w:r>
      <w:r>
        <w:rPr>
          <w:sz w:val="28"/>
          <w:szCs w:val="28"/>
          <w:lang w:val="uk-UA"/>
        </w:rPr>
        <w:t>Ковальчук // Дивослово. – 2003. – №10. – С.49–51.</w:t>
      </w:r>
    </w:p>
    <w:p>
      <w:pPr>
        <w:pStyle w:val="Style19"/>
        <w:numPr>
          <w:ilvl w:val="0"/>
          <w:numId w:val="22"/>
        </w:numPr>
        <w:spacing w:lineRule="auto" w:line="360"/>
        <w:jc w:val="both"/>
        <w:rPr/>
      </w:pPr>
      <w:r>
        <w:rPr>
          <w:rFonts w:cs="Times New Roman" w:ascii="Times New Roman" w:hAnsi="Times New Roman"/>
          <w:sz w:val="28"/>
          <w:szCs w:val="28"/>
          <w:lang w:val="uk-UA"/>
        </w:rPr>
        <w:t>Кон </w:t>
      </w:r>
      <w:r>
        <w:rPr>
          <w:rFonts w:cs="Times New Roman" w:ascii="Times New Roman" w:hAnsi="Times New Roman"/>
          <w:sz w:val="28"/>
          <w:szCs w:val="28"/>
        </w:rPr>
        <w:t>И. С. Психология ранней юности</w:t>
      </w:r>
      <w:r>
        <w:rPr>
          <w:rFonts w:cs="Times New Roman" w:ascii="Times New Roman" w:hAnsi="Times New Roman"/>
          <w:sz w:val="28"/>
          <w:szCs w:val="28"/>
          <w:lang w:val="uk-UA"/>
        </w:rPr>
        <w:t xml:space="preserve"> </w:t>
      </w:r>
      <w:r>
        <w:rPr>
          <w:rFonts w:cs="Times New Roman" w:ascii="Times New Roman" w:hAnsi="Times New Roman"/>
          <w:sz w:val="28"/>
          <w:szCs w:val="28"/>
        </w:rPr>
        <w:t>/ И. С. Кон. – М.</w:t>
      </w:r>
      <w:r>
        <w:rPr>
          <w:rFonts w:cs="Times New Roman" w:ascii="Times New Roman" w:hAnsi="Times New Roman"/>
          <w:sz w:val="28"/>
          <w:szCs w:val="28"/>
          <w:lang w:val="uk-UA"/>
        </w:rPr>
        <w:t xml:space="preserve"> </w:t>
      </w:r>
      <w:r>
        <w:rPr>
          <w:rFonts w:cs="Times New Roman" w:ascii="Times New Roman" w:hAnsi="Times New Roman"/>
          <w:sz w:val="28"/>
          <w:szCs w:val="28"/>
        </w:rPr>
        <w:t>: Просвещение, 1989. – 255 с.</w:t>
      </w:r>
      <w:bookmarkStart w:id="0" w:name="_Ref179556579"/>
    </w:p>
    <w:p>
      <w:pPr>
        <w:pStyle w:val="Style19"/>
        <w:numPr>
          <w:ilvl w:val="0"/>
          <w:numId w:val="22"/>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цепція 12-річної середньої загальноосвітньої школи // Директор школи. – 2002. – № 1. – С. 11–15.</w:t>
      </w:r>
      <w:bookmarkEnd w:id="0"/>
    </w:p>
    <w:p>
      <w:pPr>
        <w:pStyle w:val="Normal"/>
        <w:numPr>
          <w:ilvl w:val="0"/>
          <w:numId w:val="22"/>
        </w:numPr>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онцепція літературної освіти в 12-річній загальноосвітній школі / Н. Й. Волошина, Л. А. Сімакова, А. М. Фасоля, З. О. Шевченко // Всесвітня література в середніх навчальних закладах України. – 2004. – №5. – С.56–57.</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пыстянская Н. Понятие «жанр» в его устойчивости и изменчивости // Контекст-1986. Литературно-теоретические исследования. – М.: Наука, 1987. – С. 178-204.</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уцевол О. «Народився він для бою…» (Вивчення творчості Івана Багряного в школі): навч. посіб. /О.Куцевол. – Вінниця: ТОВ «Ландо ДТД», 2011. – 288 с.</w:t>
      </w:r>
    </w:p>
    <w:p>
      <w:pPr>
        <w:pStyle w:val="Normal"/>
        <w:numPr>
          <w:ilvl w:val="0"/>
          <w:numId w:val="22"/>
        </w:numPr>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авріненко Ю. Микола Куліш / Ю. Лавріненко // Українське слово. Хрестоматія української літератури та літературної критики ХХ ст.</w:t>
      </w:r>
      <w:r>
        <w:rPr>
          <w:rFonts w:cs="Times New Roman" w:ascii="Times New Roman" w:hAnsi="Times New Roman"/>
          <w:sz w:val="28"/>
          <w:szCs w:val="28"/>
        </w:rPr>
        <w:t xml:space="preserve"> (у трьох книгах). </w:t>
      </w:r>
      <w:r>
        <w:rPr>
          <w:rFonts w:cs="Times New Roman" w:ascii="Times New Roman" w:hAnsi="Times New Roman"/>
          <w:sz w:val="28"/>
          <w:szCs w:val="28"/>
          <w:lang w:val="en-US"/>
        </w:rPr>
        <w:t>Книга перша.</w:t>
      </w:r>
      <w:r>
        <w:rPr>
          <w:rFonts w:cs="Times New Roman" w:ascii="Times New Roman" w:hAnsi="Times New Roman"/>
          <w:sz w:val="28"/>
          <w:szCs w:val="28"/>
          <w:lang w:val="uk-UA"/>
        </w:rPr>
        <w:t xml:space="preserve"> – К.: Рось, 1994. – С.623–636.</w:t>
      </w:r>
    </w:p>
    <w:p>
      <w:pPr>
        <w:pStyle w:val="Endnote"/>
        <w:numPr>
          <w:ilvl w:val="0"/>
          <w:numId w:val="22"/>
        </w:numPr>
        <w:spacing w:lineRule="auto" w:line="360" w:before="0" w:after="200"/>
        <w:jc w:val="both"/>
        <w:rPr>
          <w:sz w:val="28"/>
          <w:szCs w:val="28"/>
          <w:lang w:val="uk-UA"/>
        </w:rPr>
      </w:pPr>
      <w:r>
        <w:rPr>
          <w:sz w:val="28"/>
          <w:szCs w:val="28"/>
          <w:lang w:val="uk-UA"/>
        </w:rPr>
        <w:t>Левитан Л., Цилевич Л. Сюжет в художественной системе литературного произведения /Л.Левитан, Л.Цилевич. – Рига: Зинатне, 1990. – 512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еві-Строс К. Міт і значення / К. Леві-Строс ; пер. з франц.  М. Маєрчик  // Антологія світової літературно-критичної думки ХХ ст.                     – Львів : Літопис, 1996. – С.345–356.</w:t>
      </w:r>
    </w:p>
    <w:p>
      <w:pPr>
        <w:pStyle w:val="Normal"/>
        <w:numPr>
          <w:ilvl w:val="0"/>
          <w:numId w:val="22"/>
        </w:numPr>
        <w:spacing w:lineRule="auto" w:line="360" w:before="0" w:after="0"/>
        <w:jc w:val="both"/>
        <w:rPr/>
      </w:pPr>
      <w:r>
        <w:rPr>
          <w:rFonts w:cs="Times New Roman" w:ascii="Times New Roman" w:hAnsi="Times New Roman"/>
          <w:sz w:val="28"/>
          <w:szCs w:val="28"/>
        </w:rPr>
        <w:t>Леві-Строс К. Структурна антропологія / К. Леві-Строс ;</w:t>
      </w:r>
      <w:r>
        <w:rPr>
          <w:rFonts w:cs="Times New Roman" w:ascii="Times New Roman" w:hAnsi="Times New Roman"/>
          <w:b/>
          <w:bCs/>
          <w:sz w:val="28"/>
          <w:szCs w:val="28"/>
        </w:rPr>
        <w:t xml:space="preserve"> </w:t>
      </w:r>
      <w:r>
        <w:rPr>
          <w:rFonts w:cs="Times New Roman" w:ascii="Times New Roman" w:hAnsi="Times New Roman"/>
          <w:sz w:val="28"/>
          <w:szCs w:val="28"/>
        </w:rPr>
        <w:t>пер. з франц. З. Борисюк. – 2.вид.. – К. :  Основи, 2000. – 387 с.</w:t>
      </w:r>
    </w:p>
    <w:p>
      <w:pPr>
        <w:pStyle w:val="Normal"/>
        <w:numPr>
          <w:ilvl w:val="0"/>
          <w:numId w:val="22"/>
        </w:numPr>
        <w:spacing w:lineRule="auto" w:line="360" w:before="0" w:after="0"/>
        <w:jc w:val="both"/>
        <w:rPr/>
      </w:pPr>
      <w:r>
        <w:rPr>
          <w:rFonts w:cs="Times New Roman" w:ascii="Times New Roman" w:hAnsi="Times New Roman"/>
          <w:sz w:val="28"/>
          <w:szCs w:val="28"/>
        </w:rPr>
        <w:t xml:space="preserve">Лейтес Н. С. Возрастная одаренность школьников / Н. С. Лейтес.             – М. :  Издательский центр </w:t>
      </w:r>
      <w:r>
        <w:rPr>
          <w:rFonts w:cs="Times New Roman" w:ascii="Times New Roman" w:hAnsi="Times New Roman"/>
          <w:sz w:val="28"/>
          <w:szCs w:val="28"/>
          <w:lang w:val="uk-UA"/>
        </w:rPr>
        <w:t>«</w:t>
      </w:r>
      <w:r>
        <w:rPr>
          <w:rFonts w:cs="Times New Roman" w:ascii="Times New Roman" w:hAnsi="Times New Roman"/>
          <w:sz w:val="28"/>
          <w:szCs w:val="28"/>
        </w:rPr>
        <w:t>Академия</w:t>
      </w:r>
      <w:r>
        <w:rPr>
          <w:rFonts w:cs="Times New Roman" w:ascii="Times New Roman" w:hAnsi="Times New Roman"/>
          <w:sz w:val="28"/>
          <w:szCs w:val="28"/>
          <w:lang w:val="uk-UA"/>
        </w:rPr>
        <w:t>»</w:t>
      </w:r>
      <w:r>
        <w:rPr>
          <w:rFonts w:cs="Times New Roman" w:ascii="Times New Roman" w:hAnsi="Times New Roman"/>
          <w:sz w:val="28"/>
          <w:szCs w:val="28"/>
        </w:rPr>
        <w:t>, 2000. – 320 с.</w:t>
      </w:r>
    </w:p>
    <w:p>
      <w:pPr>
        <w:pStyle w:val="Normal"/>
        <w:numPr>
          <w:ilvl w:val="0"/>
          <w:numId w:val="2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есин В.М. Літературознавчі терміни / В. М. Лесин. – К.: Радянська школа, 1985. – 251 с.</w:t>
      </w:r>
    </w:p>
    <w:p>
      <w:pPr>
        <w:pStyle w:val="Normal"/>
        <w:numPr>
          <w:ilvl w:val="0"/>
          <w:numId w:val="22"/>
        </w:numPr>
        <w:spacing w:lineRule="auto" w:line="360"/>
        <w:jc w:val="both"/>
        <w:rPr>
          <w:rFonts w:ascii="Times New Roman" w:hAnsi="Times New Roman" w:cs="Times New Roman"/>
          <w:sz w:val="28"/>
          <w:szCs w:val="28"/>
          <w:highlight w:val="yellow"/>
          <w:lang w:val="uk-UA"/>
        </w:rPr>
      </w:pPr>
      <w:r>
        <w:rPr>
          <w:rFonts w:cs="Times New Roman" w:ascii="Times New Roman" w:hAnsi="Times New Roman"/>
          <w:sz w:val="28"/>
          <w:szCs w:val="28"/>
        </w:rPr>
        <w:t xml:space="preserve">Лихачев Д. Концептосфера русского языка </w:t>
      </w:r>
      <w:r>
        <w:rPr>
          <w:rFonts w:cs="Times New Roman" w:ascii="Times New Roman" w:hAnsi="Times New Roman"/>
          <w:sz w:val="28"/>
          <w:szCs w:val="28"/>
          <w:lang w:val="uk-UA"/>
        </w:rPr>
        <w:t>[Електронн</w:t>
      </w:r>
      <w:r>
        <w:rPr>
          <w:rFonts w:cs="Times New Roman" w:ascii="Times New Roman" w:hAnsi="Times New Roman"/>
          <w:sz w:val="28"/>
          <w:szCs w:val="28"/>
        </w:rPr>
        <w:t>ы</w:t>
      </w:r>
      <w:r>
        <w:rPr>
          <w:rFonts w:cs="Times New Roman" w:ascii="Times New Roman" w:hAnsi="Times New Roman"/>
          <w:sz w:val="28"/>
          <w:szCs w:val="28"/>
          <w:lang w:val="uk-UA"/>
        </w:rPr>
        <w:t>й ресурс]. – Режим доступу: http://feb-web.ru/feb/izvest/1993/01/931-003.htm</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ісовський А. М. Морфологія художності і вивчення літератури в школі / А. М. Лісовський. – К. :  Ленвіт, 2005. – 110 с.</w:t>
      </w:r>
    </w:p>
    <w:p>
      <w:pPr>
        <w:pStyle w:val="Normal"/>
        <w:numPr>
          <w:ilvl w:val="0"/>
          <w:numId w:val="2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отман Ю. Структура художественного текста // Лотман Ю. Об искусстве. – С.-Петербург: «Искусство – СПб», 1998. – С.14–285.</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ксимюк С. П. Педагогіка : [навчальний посібник] / С. П. Максимюк. – К. : Кондор, 2005. – 667 с.</w:t>
      </w:r>
    </w:p>
    <w:p>
      <w:pPr>
        <w:pStyle w:val="Endnote"/>
        <w:numPr>
          <w:ilvl w:val="0"/>
          <w:numId w:val="22"/>
        </w:numPr>
        <w:spacing w:lineRule="auto" w:line="360" w:before="0" w:after="200"/>
        <w:jc w:val="both"/>
        <w:rPr/>
      </w:pPr>
      <w:r>
        <w:rPr>
          <w:sz w:val="28"/>
          <w:szCs w:val="28"/>
        </w:rPr>
        <w:t>Маранцман В.</w:t>
      </w:r>
      <w:r>
        <w:rPr>
          <w:sz w:val="28"/>
          <w:szCs w:val="28"/>
          <w:lang w:val="uk-UA"/>
        </w:rPr>
        <w:t> </w:t>
      </w:r>
      <w:r>
        <w:rPr>
          <w:sz w:val="28"/>
          <w:szCs w:val="28"/>
        </w:rPr>
        <w:t>Г.</w:t>
      </w:r>
      <w:r>
        <w:rPr>
          <w:sz w:val="28"/>
          <w:szCs w:val="28"/>
          <w:lang w:val="uk-UA"/>
        </w:rPr>
        <w:t xml:space="preserve"> Анализ литературного </w:t>
      </w:r>
      <w:r>
        <w:rPr>
          <w:sz w:val="28"/>
          <w:szCs w:val="28"/>
        </w:rPr>
        <w:t>произведения и читательское восприятие школьников</w:t>
      </w:r>
      <w:r>
        <w:rPr>
          <w:sz w:val="28"/>
          <w:szCs w:val="28"/>
          <w:lang w:val="uk-UA"/>
        </w:rPr>
        <w:t xml:space="preserve"> /В. Г. Маранцман</w:t>
      </w:r>
      <w:r>
        <w:rPr>
          <w:sz w:val="28"/>
          <w:szCs w:val="28"/>
        </w:rPr>
        <w:t>. – Л.: ЛГПИ, 1974. – 176 с.</w:t>
      </w:r>
    </w:p>
    <w:p>
      <w:pPr>
        <w:pStyle w:val="Normal"/>
        <w:numPr>
          <w:ilvl w:val="0"/>
          <w:numId w:val="22"/>
        </w:numPr>
        <w:spacing w:lineRule="auto" w:line="360" w:before="0" w:after="0"/>
        <w:jc w:val="both"/>
        <w:rPr/>
      </w:pPr>
      <w:r>
        <w:rPr>
          <w:rFonts w:cs="Times New Roman" w:ascii="Times New Roman" w:hAnsi="Times New Roman"/>
          <w:sz w:val="28"/>
          <w:szCs w:val="28"/>
        </w:rPr>
        <w:t xml:space="preserve">Маранцман В. Г. Проблемное изучение литературного произведения в школе / В. Г. Маранцман, Т. В. Чирковская. – М. : Прогресс, 1977. </w:t>
      </w:r>
      <w:r>
        <w:rPr>
          <w:rFonts w:cs="Times New Roman" w:ascii="Times New Roman" w:hAnsi="Times New Roman"/>
          <w:sz w:val="28"/>
          <w:szCs w:val="28"/>
          <w:lang w:val="uk-UA"/>
        </w:rPr>
        <w:t xml:space="preserve">                 </w:t>
      </w:r>
      <w:r>
        <w:rPr>
          <w:rFonts w:cs="Times New Roman" w:ascii="Times New Roman" w:hAnsi="Times New Roman"/>
          <w:sz w:val="28"/>
          <w:szCs w:val="28"/>
        </w:rPr>
        <w:t>– 206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ко В. Кодування художнього тексту / В. Марко // Дивослово. – 2007. – №8. – С.54–59.</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арко В. Основи аналізу літературного твору (Закінчення) /                      В. Марко // Дивослово. – 1998. – №12. – С.37–42.</w:t>
      </w:r>
    </w:p>
    <w:p>
      <w:pPr>
        <w:pStyle w:val="Normal"/>
        <w:numPr>
          <w:ilvl w:val="0"/>
          <w:numId w:val="22"/>
        </w:numPr>
        <w:spacing w:lineRule="auto" w:line="360" w:before="0" w:after="0"/>
        <w:jc w:val="both"/>
        <w:rPr/>
      </w:pPr>
      <w:r>
        <w:rPr>
          <w:rFonts w:cs="Times New Roman" w:ascii="Times New Roman" w:hAnsi="Times New Roman"/>
          <w:sz w:val="28"/>
          <w:szCs w:val="28"/>
        </w:rPr>
        <w:t xml:space="preserve">Марко В. Основи аналізу літературного твору (Стаття перша) /          </w:t>
      </w:r>
      <w:r>
        <w:rPr>
          <w:rFonts w:cs="Times New Roman" w:ascii="Times New Roman" w:hAnsi="Times New Roman"/>
          <w:sz w:val="28"/>
          <w:szCs w:val="28"/>
          <w:lang w:val="uk-UA"/>
        </w:rPr>
        <w:t xml:space="preserve">              </w:t>
      </w:r>
      <w:r>
        <w:rPr>
          <w:rFonts w:cs="Times New Roman" w:ascii="Times New Roman" w:hAnsi="Times New Roman"/>
          <w:sz w:val="28"/>
          <w:szCs w:val="28"/>
        </w:rPr>
        <w:t>В. Марко // Дивослово. – 1998. – №10. – С.38–41</w:t>
      </w:r>
    </w:p>
    <w:p>
      <w:pPr>
        <w:pStyle w:val="Endnote"/>
        <w:numPr>
          <w:ilvl w:val="0"/>
          <w:numId w:val="22"/>
        </w:numPr>
        <w:spacing w:lineRule="auto" w:line="360" w:before="0" w:after="200"/>
        <w:jc w:val="both"/>
        <w:rPr/>
      </w:pPr>
      <w:r>
        <w:rPr>
          <w:sz w:val="28"/>
          <w:szCs w:val="28"/>
          <w:lang w:val="uk-UA"/>
        </w:rPr>
        <w:t>Могильницька Г. Символіка лісу та її роль в розкритті  проблеми влади землі над людиною (за повістю О.</w:t>
      </w:r>
      <w:r>
        <w:rPr>
          <w:sz w:val="28"/>
          <w:szCs w:val="28"/>
          <w:lang w:val="en-US"/>
        </w:rPr>
        <w:t> </w:t>
      </w:r>
      <w:r>
        <w:rPr>
          <w:sz w:val="28"/>
          <w:szCs w:val="28"/>
          <w:lang w:val="uk-UA"/>
        </w:rPr>
        <w:t>Кобилянської «Земля» /                               Г. Могильницька // Українська мова і література в школі. – 2004. – №2. – С.19–23.</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давская Н. Д. Литературное развитие школьников в процессе обучения / Н. Д. Молдавская. – М. :  Педагогика, 1976. – 224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олдавская Н. Д. Самостоятельная работа учащихся над языком художественного произведения / Н. Д. Молдавская. – М. :  Просвещение, 1964. – 144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укові основи методики літератури: [навчально-методичний посібник] / за ред. Н.Й.Волошиної. – К. :  Ленвіт, 2002. – 344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хлік Є. К. Українська романтична проза 20-60-х років ХІХ ст. / Є. К.  Нахлік. – К. :  Наукова думка, 1988. – 318 с.</w:t>
      </w:r>
    </w:p>
    <w:p>
      <w:pPr>
        <w:pStyle w:val="Normal"/>
        <w:numPr>
          <w:ilvl w:val="0"/>
          <w:numId w:val="22"/>
        </w:numPr>
        <w:spacing w:lineRule="auto" w:line="360" w:before="0" w:after="0"/>
        <w:jc w:val="both"/>
        <w:rPr/>
      </w:pPr>
      <w:r>
        <w:rPr>
          <w:rFonts w:cs="Times New Roman" w:ascii="Times New Roman" w:hAnsi="Times New Roman"/>
          <w:sz w:val="28"/>
          <w:szCs w:val="28"/>
        </w:rPr>
        <w:t xml:space="preserve">Національна доктрина розвитку освіти // Освіта. – 2002. – 24 квітня – </w:t>
      </w:r>
      <w:r>
        <w:rPr>
          <w:rFonts w:cs="Times New Roman" w:ascii="Times New Roman" w:hAnsi="Times New Roman"/>
          <w:sz w:val="28"/>
          <w:szCs w:val="28"/>
          <w:lang w:val="uk-UA"/>
        </w:rPr>
        <w:t xml:space="preserve">               </w:t>
      </w:r>
      <w:r>
        <w:rPr>
          <w:rFonts w:cs="Times New Roman" w:ascii="Times New Roman" w:hAnsi="Times New Roman"/>
          <w:sz w:val="28"/>
          <w:szCs w:val="28"/>
        </w:rPr>
        <w:t>1 травня. – С.2–4.</w:t>
      </w:r>
    </w:p>
    <w:p>
      <w:pPr>
        <w:pStyle w:val="Endnote"/>
        <w:numPr>
          <w:ilvl w:val="0"/>
          <w:numId w:val="22"/>
        </w:numPr>
        <w:spacing w:lineRule="auto" w:line="360" w:before="0" w:after="200"/>
        <w:jc w:val="both"/>
        <w:rPr/>
      </w:pPr>
      <w:r>
        <w:rPr>
          <w:sz w:val="28"/>
          <w:szCs w:val="28"/>
          <w:lang w:val="uk-UA"/>
        </w:rPr>
        <w:t>Ненько І. Викладання літератури як мистецтва слова: зміст і форми, або Учити вмінню виробляти власні естетичні судження / І.</w:t>
      </w:r>
      <w:r>
        <w:rPr>
          <w:sz w:val="28"/>
          <w:szCs w:val="28"/>
          <w:lang w:val="en-US"/>
        </w:rPr>
        <w:t> </w:t>
      </w:r>
      <w:r>
        <w:rPr>
          <w:sz w:val="28"/>
          <w:szCs w:val="28"/>
          <w:lang w:val="uk-UA"/>
        </w:rPr>
        <w:t>Ненько // Всесвітня література. – 2006. – № 11. – С.20–22.</w:t>
      </w:r>
    </w:p>
    <w:p>
      <w:pPr>
        <w:pStyle w:val="Normal"/>
        <w:numPr>
          <w:ilvl w:val="0"/>
          <w:numId w:val="22"/>
        </w:numPr>
        <w:spacing w:lineRule="auto" w:line="360" w:before="0" w:after="0"/>
        <w:jc w:val="both"/>
        <w:rPr/>
      </w:pPr>
      <w:r>
        <w:rPr>
          <w:rFonts w:cs="Times New Roman" w:ascii="Times New Roman" w:hAnsi="Times New Roman"/>
          <w:sz w:val="28"/>
          <w:szCs w:val="28"/>
        </w:rPr>
        <w:t>Никифорова О.И. Восприятие художественной литературы школьниками / О.И.Никифорова. – М. : Государственное учебно-педагогическое издательство Министерства просвещения РСФСР, 1959. – 206 с.</w:t>
      </w:r>
    </w:p>
    <w:p>
      <w:pPr>
        <w:pStyle w:val="Normal"/>
        <w:numPr>
          <w:ilvl w:val="0"/>
          <w:numId w:val="2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Ніколенко О. Загальне поняття про жанр / О. Ніколенко // Всесвітня література в середніх навчальних закладах України. – 2005. – №2. – С.18–21.</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дьга Г. Балада про отруєння Гриця і легенда про Марусю Чурай /              Г. Нудьга // Жовтень. – 1967. – №2. – С.131–138.</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апуча М.В. Психологія ранньої юності / М.В.Папуча. – Ніжин : Редакційно-видавничий відділ НДПУ, 2001. – 137 с.</w:t>
      </w:r>
    </w:p>
    <w:p>
      <w:pPr>
        <w:pStyle w:val="Endnote"/>
        <w:numPr>
          <w:ilvl w:val="0"/>
          <w:numId w:val="22"/>
        </w:numPr>
        <w:spacing w:lineRule="auto" w:line="360" w:before="0" w:after="200"/>
        <w:jc w:val="both"/>
        <w:rPr>
          <w:sz w:val="28"/>
          <w:szCs w:val="28"/>
          <w:lang w:val="uk-UA"/>
        </w:rPr>
      </w:pPr>
      <w:r>
        <w:rPr>
          <w:sz w:val="28"/>
          <w:szCs w:val="28"/>
          <w:lang w:val="uk-UA"/>
        </w:rPr>
        <w:t>Пасічник</w:t>
      </w:r>
      <w:r>
        <w:rPr>
          <w:sz w:val="28"/>
          <w:szCs w:val="28"/>
          <w:lang w:val="en-US"/>
        </w:rPr>
        <w:t> </w:t>
      </w:r>
      <w:r>
        <w:rPr>
          <w:sz w:val="28"/>
          <w:szCs w:val="28"/>
          <w:lang w:val="uk-UA"/>
        </w:rPr>
        <w:t>Є.</w:t>
      </w:r>
      <w:r>
        <w:rPr>
          <w:sz w:val="28"/>
          <w:szCs w:val="28"/>
          <w:lang w:val="en-US"/>
        </w:rPr>
        <w:t> </w:t>
      </w:r>
      <w:r>
        <w:rPr>
          <w:sz w:val="28"/>
          <w:szCs w:val="28"/>
          <w:lang w:val="uk-UA"/>
        </w:rPr>
        <w:t>Методика викладання української літератури в середніх навчальних закладах /Є.</w:t>
      </w:r>
      <w:r>
        <w:rPr>
          <w:sz w:val="28"/>
          <w:szCs w:val="28"/>
          <w:lang w:val="en-US"/>
        </w:rPr>
        <w:t> </w:t>
      </w:r>
      <w:r>
        <w:rPr>
          <w:sz w:val="28"/>
          <w:szCs w:val="28"/>
          <w:lang w:val="uk-UA"/>
        </w:rPr>
        <w:t>Пасічник. – К.: Ленвіт, 2000. – 384 с.</w:t>
      </w:r>
    </w:p>
    <w:p>
      <w:pPr>
        <w:pStyle w:val="TextBodyIndent"/>
        <w:numPr>
          <w:ilvl w:val="0"/>
          <w:numId w:val="22"/>
        </w:numPr>
        <w:rPr/>
      </w:pPr>
      <w:r>
        <w:rPr>
          <w:szCs w:val="28"/>
        </w:rPr>
        <w:t>Поппер К. Відкрите суспільство та його вороги / К.Поппер ;  пер. з англ. О.Коваленко. – К. :  Основи, 1994. – Т.1. – 444 с.</w:t>
      </w:r>
    </w:p>
    <w:p>
      <w:pPr>
        <w:pStyle w:val="TextBodyIndent"/>
        <w:numPr>
          <w:ilvl w:val="0"/>
          <w:numId w:val="22"/>
        </w:numPr>
        <w:rPr>
          <w:szCs w:val="28"/>
        </w:rPr>
      </w:pPr>
      <w:r>
        <w:rPr>
          <w:szCs w:val="28"/>
        </w:rPr>
        <w:t>Поппер К. Відкрите суспільство та його вороги / К.Поппер ;  пер. з англ. О.Буценко. – К. :  Основи, 1994. – Т.2. – 494 с.</w:t>
      </w:r>
    </w:p>
    <w:p>
      <w:pPr>
        <w:pStyle w:val="TextBodyIndent"/>
        <w:numPr>
          <w:ilvl w:val="0"/>
          <w:numId w:val="22"/>
        </w:numPr>
        <w:rPr>
          <w:szCs w:val="28"/>
        </w:rPr>
      </w:pPr>
      <w:r>
        <w:rPr>
          <w:szCs w:val="28"/>
        </w:rPr>
        <w:t>Поппер К. Злиденність історицизму / К.Поппер ; пер. з англ.                   – К. : Абрис, 1994. – 192 с.</w:t>
      </w:r>
    </w:p>
    <w:p>
      <w:pPr>
        <w:pStyle w:val="Endnote"/>
        <w:numPr>
          <w:ilvl w:val="0"/>
          <w:numId w:val="22"/>
        </w:numPr>
        <w:spacing w:lineRule="auto" w:line="360" w:before="0" w:after="200"/>
        <w:jc w:val="both"/>
        <w:rPr/>
      </w:pPr>
      <w:r>
        <w:rPr>
          <w:sz w:val="28"/>
          <w:szCs w:val="28"/>
          <w:lang w:val="uk-UA"/>
        </w:rPr>
        <w:t>Привалова С. Вивчення мови кіноповісті О.</w:t>
      </w:r>
      <w:r>
        <w:rPr>
          <w:sz w:val="28"/>
          <w:szCs w:val="28"/>
          <w:lang w:val="en-US"/>
        </w:rPr>
        <w:t> </w:t>
      </w:r>
      <w:r>
        <w:rPr>
          <w:sz w:val="28"/>
          <w:szCs w:val="28"/>
          <w:lang w:val="uk-UA"/>
        </w:rPr>
        <w:t>Довженка «Зачорована Десна» в 11 класі / С.</w:t>
      </w:r>
      <w:r>
        <w:rPr>
          <w:sz w:val="28"/>
          <w:szCs w:val="28"/>
          <w:lang w:val="en-US"/>
        </w:rPr>
        <w:t> </w:t>
      </w:r>
      <w:r>
        <w:rPr>
          <w:sz w:val="28"/>
          <w:szCs w:val="28"/>
          <w:lang w:val="uk-UA"/>
        </w:rPr>
        <w:t>Привалова // Українська мова і література в школі. – 2005. – №3. – С.21–24.</w:t>
      </w:r>
    </w:p>
    <w:p>
      <w:pPr>
        <w:pStyle w:val="Endnote"/>
        <w:numPr>
          <w:ilvl w:val="0"/>
          <w:numId w:val="22"/>
        </w:numPr>
        <w:spacing w:lineRule="auto" w:line="360" w:before="0" w:after="200"/>
        <w:jc w:val="both"/>
        <w:rPr>
          <w:sz w:val="28"/>
          <w:szCs w:val="28"/>
          <w:lang w:val="uk-UA"/>
        </w:rPr>
      </w:pPr>
      <w:r>
        <w:rPr>
          <w:sz w:val="28"/>
          <w:szCs w:val="28"/>
          <w:lang w:val="uk-UA"/>
        </w:rPr>
        <w:t>Привалова С. Шкільний аналіз мови художнього твору / С. Привалова // Українська мова і література в школі. – 2006. – № 7. – С. 24–27.</w:t>
      </w:r>
    </w:p>
    <w:p>
      <w:pPr>
        <w:pStyle w:val="Normal"/>
        <w:numPr>
          <w:ilvl w:val="0"/>
          <w:numId w:val="22"/>
        </w:numPr>
        <w:spacing w:lineRule="auto" w:line="360" w:before="0" w:after="0"/>
        <w:jc w:val="both"/>
        <w:rPr/>
      </w:pPr>
      <w:r>
        <w:rPr>
          <w:rFonts w:cs="Times New Roman" w:ascii="Times New Roman" w:hAnsi="Times New Roman"/>
          <w:sz w:val="28"/>
          <w:szCs w:val="28"/>
        </w:rPr>
        <w:t>Роль человеческого фактора в языке. Язык и картина мира                          / [Серебренников Б.А., Постовалова В.И. и др.; отв. ред.                                        Е.С. Кубрякова]. – М. :  Наука, 1988. – 214 с.</w:t>
      </w:r>
    </w:p>
    <w:p>
      <w:pPr>
        <w:pStyle w:val="Normal"/>
        <w:numPr>
          <w:ilvl w:val="0"/>
          <w:numId w:val="22"/>
        </w:numPr>
        <w:spacing w:lineRule="auto" w:line="360" w:before="0" w:after="0"/>
        <w:jc w:val="both"/>
        <w:rPr/>
      </w:pPr>
      <w:r>
        <w:rPr>
          <w:rFonts w:cs="Times New Roman" w:ascii="Times New Roman" w:hAnsi="Times New Roman"/>
          <w:sz w:val="28"/>
          <w:szCs w:val="28"/>
        </w:rPr>
        <w:t xml:space="preserve">Рікер П. Історія та істина / П.Рікер ; пер. з франц. В.Шовкуна.               К. : Видавничий дім «КМ </w:t>
      </w:r>
      <w:r>
        <w:rPr>
          <w:rFonts w:cs="Times New Roman" w:ascii="Times New Roman" w:hAnsi="Times New Roman"/>
          <w:sz w:val="28"/>
          <w:szCs w:val="28"/>
          <w:lang w:val="en-US"/>
        </w:rPr>
        <w:t>Academia</w:t>
      </w:r>
      <w:r>
        <w:rPr>
          <w:rFonts w:cs="Times New Roman" w:ascii="Times New Roman" w:hAnsi="Times New Roman"/>
          <w:sz w:val="28"/>
          <w:szCs w:val="28"/>
        </w:rPr>
        <w:t xml:space="preserve">», Університетське видавництво </w:t>
      </w:r>
      <w:r>
        <w:rPr>
          <w:rFonts w:cs="Times New Roman" w:ascii="Times New Roman" w:hAnsi="Times New Roman"/>
          <w:sz w:val="28"/>
          <w:szCs w:val="28"/>
          <w:lang w:val="uk-UA"/>
        </w:rPr>
        <w:t>«</w:t>
      </w:r>
      <w:r>
        <w:rPr>
          <w:rFonts w:cs="Times New Roman" w:ascii="Times New Roman" w:hAnsi="Times New Roman"/>
          <w:sz w:val="28"/>
          <w:szCs w:val="28"/>
        </w:rPr>
        <w:t>Пульсари</w:t>
      </w:r>
      <w:r>
        <w:rPr>
          <w:rFonts w:cs="Times New Roman" w:ascii="Times New Roman" w:hAnsi="Times New Roman"/>
          <w:sz w:val="28"/>
          <w:szCs w:val="28"/>
          <w:lang w:val="uk-UA"/>
        </w:rPr>
        <w:t>»</w:t>
      </w:r>
      <w:r>
        <w:rPr>
          <w:rFonts w:cs="Times New Roman" w:ascii="Times New Roman" w:hAnsi="Times New Roman"/>
          <w:sz w:val="28"/>
          <w:szCs w:val="28"/>
        </w:rPr>
        <w:t>, 2001. – 394 с.</w:t>
      </w:r>
    </w:p>
    <w:p>
      <w:pPr>
        <w:pStyle w:val="Normal"/>
        <w:numPr>
          <w:ilvl w:val="0"/>
          <w:numId w:val="22"/>
        </w:numPr>
        <w:spacing w:lineRule="auto" w:line="360" w:before="0" w:after="0"/>
        <w:jc w:val="both"/>
        <w:rPr/>
      </w:pPr>
      <w:r>
        <w:rPr>
          <w:rFonts w:cs="Times New Roman" w:ascii="Times New Roman" w:hAnsi="Times New Roman"/>
          <w:sz w:val="28"/>
          <w:szCs w:val="28"/>
        </w:rPr>
        <w:t>Рікер П. Ідеологія та утопія: курс лекцій / П.Рікер ; пер. з англ.             В.</w:t>
      </w:r>
      <w:r>
        <w:rPr>
          <w:rFonts w:cs="Times New Roman" w:ascii="Times New Roman" w:hAnsi="Times New Roman"/>
          <w:sz w:val="28"/>
          <w:szCs w:val="28"/>
          <w:lang w:val="en-US"/>
        </w:rPr>
        <w:t xml:space="preserve"> </w:t>
      </w:r>
      <w:r>
        <w:rPr>
          <w:rFonts w:cs="Times New Roman" w:ascii="Times New Roman" w:hAnsi="Times New Roman"/>
          <w:sz w:val="28"/>
          <w:szCs w:val="28"/>
        </w:rPr>
        <w:t>Верлока. – К. :  Дух та Літера, 2005. – 386 с.</w:t>
      </w:r>
    </w:p>
    <w:p>
      <w:pPr>
        <w:pStyle w:val="Endnote"/>
        <w:numPr>
          <w:ilvl w:val="0"/>
          <w:numId w:val="22"/>
        </w:numPr>
        <w:spacing w:lineRule="auto" w:line="360" w:before="0" w:after="200"/>
        <w:jc w:val="both"/>
        <w:rPr/>
      </w:pPr>
      <w:r>
        <w:rPr>
          <w:sz w:val="28"/>
          <w:szCs w:val="28"/>
          <w:lang w:val="uk-UA"/>
        </w:rPr>
        <w:t>Савчук</w:t>
      </w:r>
      <w:r>
        <w:rPr>
          <w:sz w:val="28"/>
          <w:szCs w:val="28"/>
          <w:lang w:val="en-US"/>
        </w:rPr>
        <w:t> </w:t>
      </w:r>
      <w:r>
        <w:rPr>
          <w:sz w:val="28"/>
          <w:szCs w:val="28"/>
          <w:lang w:val="uk-UA"/>
        </w:rPr>
        <w:t>Н.</w:t>
      </w:r>
      <w:r>
        <w:rPr>
          <w:sz w:val="28"/>
          <w:szCs w:val="28"/>
          <w:lang w:val="en-US"/>
        </w:rPr>
        <w:t> </w:t>
      </w:r>
      <w:r>
        <w:rPr>
          <w:sz w:val="28"/>
          <w:szCs w:val="28"/>
          <w:lang w:val="uk-UA"/>
        </w:rPr>
        <w:t>Евристичне виведення як метод шкільного аналізу: рецептивно-естетичні основи вивчення художнього тексту / Н.</w:t>
      </w:r>
      <w:r>
        <w:rPr>
          <w:sz w:val="28"/>
          <w:szCs w:val="28"/>
          <w:lang w:val="en-US"/>
        </w:rPr>
        <w:t> </w:t>
      </w:r>
      <w:r>
        <w:rPr>
          <w:sz w:val="28"/>
          <w:szCs w:val="28"/>
          <w:lang w:val="uk-UA"/>
        </w:rPr>
        <w:t>Савчук // Теоретична і дидактична філологія. – Вип. 10. – К.: ДП «Інформаційно-аналітичне агентство», 2011. – С.542–553.</w:t>
      </w:r>
    </w:p>
    <w:p>
      <w:pPr>
        <w:pStyle w:val="Normal"/>
        <w:numPr>
          <w:ilvl w:val="0"/>
          <w:numId w:val="2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итченко А. Навчально-технологічна концепція літературного аналізу. – К.: Ленвіт, 2004. – 304 с.</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Сорокин П. А. Социальная и культурная динамика : Исследования изменений в больших системах искусств, этики, права и общественных отношений </w:t>
      </w:r>
      <w:r>
        <w:rPr>
          <w:rFonts w:cs="Times New Roman" w:ascii="Times New Roman" w:hAnsi="Times New Roman"/>
          <w:sz w:val="28"/>
          <w:szCs w:val="28"/>
        </w:rPr>
        <w:t>/ П. А.Сорокин.</w:t>
      </w:r>
      <w:r>
        <w:rPr>
          <w:rFonts w:cs="Times New Roman" w:ascii="Times New Roman" w:hAnsi="Times New Roman"/>
          <w:color w:val="000000"/>
          <w:spacing w:val="-4"/>
          <w:sz w:val="28"/>
          <w:szCs w:val="28"/>
        </w:rPr>
        <w:t xml:space="preserve"> – СПб : РХГИ, 2000. – 1056 с.</w:t>
      </w:r>
    </w:p>
    <w:p>
      <w:pPr>
        <w:pStyle w:val="TextBodyIndent"/>
        <w:numPr>
          <w:ilvl w:val="0"/>
          <w:numId w:val="22"/>
        </w:numPr>
        <w:rPr/>
      </w:pPr>
      <w:r>
        <w:rPr>
          <w:szCs w:val="28"/>
          <w:lang w:val="ru-RU"/>
        </w:rPr>
        <w:t>Сорокин П. А. Человек. Цивилизация. Общество / П. А.Сорокин. – М. :  Политиздат, 1992. – 543 с.</w:t>
      </w:r>
    </w:p>
    <w:p>
      <w:pPr>
        <w:pStyle w:val="Endnote"/>
        <w:numPr>
          <w:ilvl w:val="0"/>
          <w:numId w:val="22"/>
        </w:numPr>
        <w:spacing w:lineRule="auto" w:line="360" w:before="0" w:after="200"/>
        <w:jc w:val="both"/>
        <w:rPr>
          <w:sz w:val="28"/>
          <w:szCs w:val="28"/>
          <w:lang w:val="uk-UA"/>
        </w:rPr>
      </w:pPr>
      <w:r>
        <w:rPr>
          <w:sz w:val="28"/>
          <w:szCs w:val="28"/>
        </w:rPr>
        <w:t>Токмань Г. Вивчення епосу в школі</w:t>
      </w:r>
      <w:r>
        <w:rPr>
          <w:sz w:val="28"/>
          <w:szCs w:val="28"/>
          <w:lang w:val="uk-UA"/>
        </w:rPr>
        <w:t xml:space="preserve"> / Г.Токмань</w:t>
      </w:r>
      <w:r>
        <w:rPr>
          <w:sz w:val="28"/>
          <w:szCs w:val="28"/>
        </w:rPr>
        <w:t xml:space="preserve"> // Дивослово. – 2002. </w:t>
      </w:r>
      <w:r>
        <w:rPr>
          <w:sz w:val="28"/>
          <w:szCs w:val="28"/>
          <w:lang w:val="uk-UA"/>
        </w:rPr>
        <w:t xml:space="preserve">– </w:t>
      </w:r>
      <w:r>
        <w:rPr>
          <w:sz w:val="28"/>
          <w:szCs w:val="28"/>
        </w:rPr>
        <w:t>№9. – С.15</w:t>
      </w:r>
      <w:r>
        <w:rPr>
          <w:sz w:val="28"/>
          <w:szCs w:val="28"/>
          <w:lang w:val="uk-UA"/>
        </w:rPr>
        <w:t>–</w:t>
      </w:r>
      <w:r>
        <w:rPr>
          <w:sz w:val="28"/>
          <w:szCs w:val="28"/>
        </w:rPr>
        <w:t>18</w:t>
      </w:r>
      <w:r>
        <w:rPr>
          <w:sz w:val="28"/>
          <w:szCs w:val="28"/>
          <w:lang w:val="uk-UA"/>
        </w:rPr>
        <w:t>.</w:t>
      </w:r>
    </w:p>
    <w:p>
      <w:pPr>
        <w:pStyle w:val="Endnote"/>
        <w:numPr>
          <w:ilvl w:val="0"/>
          <w:numId w:val="22"/>
        </w:numPr>
        <w:spacing w:lineRule="auto" w:line="360" w:before="0" w:after="200"/>
        <w:jc w:val="both"/>
        <w:rPr/>
      </w:pPr>
      <w:r>
        <w:rPr>
          <w:sz w:val="28"/>
          <w:szCs w:val="28"/>
          <w:lang w:val="uk-UA"/>
        </w:rPr>
        <w:t xml:space="preserve">      </w:t>
      </w:r>
      <w:r>
        <w:rPr>
          <w:sz w:val="28"/>
          <w:szCs w:val="28"/>
          <w:lang w:val="uk-UA"/>
        </w:rPr>
        <w:t>Токмань</w:t>
      </w:r>
      <w:r>
        <w:rPr>
          <w:sz w:val="28"/>
          <w:szCs w:val="28"/>
          <w:lang w:val="en-US"/>
        </w:rPr>
        <w:t> </w:t>
      </w:r>
      <w:r>
        <w:rPr>
          <w:sz w:val="28"/>
          <w:szCs w:val="28"/>
          <w:lang w:val="uk-UA"/>
        </w:rPr>
        <w:t>Г.</w:t>
      </w:r>
      <w:r>
        <w:rPr>
          <w:sz w:val="28"/>
          <w:szCs w:val="28"/>
          <w:lang w:val="en-US"/>
        </w:rPr>
        <w:t> </w:t>
      </w:r>
      <w:r>
        <w:rPr>
          <w:sz w:val="28"/>
          <w:szCs w:val="28"/>
          <w:lang w:val="uk-UA"/>
        </w:rPr>
        <w:t>Методика викладання української літератури в старшій школі: екзистенціально-діалогічна концепція</w:t>
      </w:r>
      <w:r>
        <w:rPr>
          <w:sz w:val="28"/>
          <w:szCs w:val="28"/>
          <w:lang w:val="en-US"/>
        </w:rPr>
        <w:t> </w:t>
      </w:r>
      <w:r>
        <w:rPr>
          <w:sz w:val="28"/>
          <w:szCs w:val="28"/>
          <w:lang w:val="uk-UA"/>
        </w:rPr>
        <w:t>/</w:t>
      </w:r>
      <w:r>
        <w:rPr>
          <w:sz w:val="28"/>
          <w:szCs w:val="28"/>
          <w:lang w:val="en-US"/>
        </w:rPr>
        <w:t> </w:t>
      </w:r>
      <w:r>
        <w:rPr>
          <w:sz w:val="28"/>
          <w:szCs w:val="28"/>
          <w:lang w:val="uk-UA"/>
        </w:rPr>
        <w:t>Г.</w:t>
      </w:r>
      <w:r>
        <w:rPr>
          <w:sz w:val="28"/>
          <w:szCs w:val="28"/>
          <w:lang w:val="en-US"/>
        </w:rPr>
        <w:t> </w:t>
      </w:r>
      <w:r>
        <w:rPr>
          <w:sz w:val="28"/>
          <w:szCs w:val="28"/>
          <w:lang w:val="uk-UA"/>
        </w:rPr>
        <w:t>Токмань. – К.: Міленіум, 2002. – 320 с.</w:t>
      </w:r>
    </w:p>
    <w:p>
      <w:pPr>
        <w:pStyle w:val="Endnote"/>
        <w:numPr>
          <w:ilvl w:val="0"/>
          <w:numId w:val="22"/>
        </w:numPr>
        <w:spacing w:lineRule="auto" w:line="360" w:before="0" w:after="200"/>
        <w:ind w:left="567" w:hanging="141"/>
        <w:jc w:val="both"/>
        <w:rPr>
          <w:sz w:val="28"/>
          <w:szCs w:val="28"/>
          <w:lang w:val="uk-UA"/>
        </w:rPr>
      </w:pPr>
      <w:r>
        <w:rPr>
          <w:sz w:val="28"/>
          <w:szCs w:val="28"/>
          <w:lang w:val="uk-UA"/>
        </w:rPr>
        <w:t>Токмань Г. Мовлення як предмет вивчення й розвитку на уроках української літератури / Г.</w:t>
      </w:r>
      <w:r>
        <w:rPr>
          <w:sz w:val="28"/>
          <w:szCs w:val="28"/>
          <w:lang w:val="en-US"/>
        </w:rPr>
        <w:t> </w:t>
      </w:r>
      <w:r>
        <w:rPr>
          <w:sz w:val="28"/>
          <w:szCs w:val="28"/>
          <w:lang w:val="uk-UA"/>
        </w:rPr>
        <w:t>Токмань // Українська література в загальноосвітній школі. – 2002. – №4. – С.27–33.</w:t>
      </w:r>
    </w:p>
    <w:p>
      <w:pPr>
        <w:pStyle w:val="Endnote"/>
        <w:numPr>
          <w:ilvl w:val="0"/>
          <w:numId w:val="22"/>
        </w:numPr>
        <w:spacing w:lineRule="auto" w:line="360" w:before="0" w:after="200"/>
        <w:ind w:left="567" w:hanging="141"/>
        <w:jc w:val="both"/>
        <w:rPr/>
      </w:pPr>
      <w:r>
        <w:rPr>
          <w:sz w:val="28"/>
          <w:szCs w:val="28"/>
          <w:lang w:val="uk-UA"/>
        </w:rPr>
        <w:t xml:space="preserve">Українська література. </w:t>
      </w:r>
      <w:r>
        <w:rPr>
          <w:bCs/>
          <w:sz w:val="28"/>
          <w:szCs w:val="28"/>
          <w:lang w:val="uk-UA"/>
        </w:rPr>
        <w:t>10-11 класи.</w:t>
      </w:r>
      <w:r>
        <w:rPr>
          <w:sz w:val="28"/>
          <w:szCs w:val="28"/>
          <w:lang w:val="uk-UA"/>
        </w:rPr>
        <w:t xml:space="preserve"> Програма </w:t>
      </w:r>
      <w:r>
        <w:rPr>
          <w:bCs/>
          <w:sz w:val="28"/>
          <w:szCs w:val="28"/>
          <w:lang w:val="uk-UA"/>
        </w:rPr>
        <w:t>для профільного навчання учнів загальноосвітніх навчальних закладів</w:t>
      </w:r>
      <w:r>
        <w:rPr>
          <w:sz w:val="28"/>
          <w:szCs w:val="28"/>
          <w:lang w:val="uk-UA"/>
        </w:rPr>
        <w:t>. Філологічний напрям (профіль української філології) // Сайт Міністерства освіти і науки, молоді та спорту [Електронний ресурс]. – Режим доступу: http://www.mon.gov.ua/main.php?query=education/average/prog12</w:t>
      </w:r>
    </w:p>
    <w:p>
      <w:pPr>
        <w:pStyle w:val="Normal"/>
        <w:numPr>
          <w:ilvl w:val="0"/>
          <w:numId w:val="22"/>
        </w:numPr>
        <w:spacing w:lineRule="auto" w:line="360" w:before="0" w:after="0"/>
        <w:jc w:val="both"/>
        <w:rPr/>
      </w:pPr>
      <w:r>
        <w:rPr>
          <w:rFonts w:cs="Times New Roman" w:ascii="Times New Roman" w:hAnsi="Times New Roman"/>
          <w:sz w:val="28"/>
          <w:szCs w:val="28"/>
          <w:lang w:val="uk-UA"/>
        </w:rPr>
        <w:t>Фрай Н. Архетипний аналіз: теорія мітів / Н.Фрай ; пер. Л.Онишкевич // Антологія світової літературно-критичної думки ХХ ст. – Львів :  Літопис, 1996. – С.109 – 135.</w:t>
      </w:r>
    </w:p>
    <w:p>
      <w:pPr>
        <w:pStyle w:val="Normal"/>
        <w:numPr>
          <w:ilvl w:val="0"/>
          <w:numId w:val="2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ролова К. Аналіз художнього твору. Посібник для вчителів /К.Фролова. – К.: Радянська школа, 1975. – 145 с. </w:t>
      </w:r>
    </w:p>
    <w:p>
      <w:pPr>
        <w:pStyle w:val="Endnote"/>
        <w:numPr>
          <w:ilvl w:val="0"/>
          <w:numId w:val="22"/>
        </w:numPr>
        <w:spacing w:lineRule="auto" w:line="360" w:before="0" w:after="200"/>
        <w:jc w:val="both"/>
        <w:rPr>
          <w:sz w:val="28"/>
          <w:szCs w:val="28"/>
          <w:lang w:val="uk-UA"/>
        </w:rPr>
      </w:pPr>
      <w:r>
        <w:rPr>
          <w:sz w:val="28"/>
          <w:szCs w:val="28"/>
          <w:lang w:val="uk-UA"/>
        </w:rPr>
        <w:t>Фурсова Л. Проблемне викладання української літератури / Л.</w:t>
      </w:r>
      <w:r>
        <w:rPr>
          <w:sz w:val="28"/>
          <w:szCs w:val="28"/>
          <w:lang w:val="en-US"/>
        </w:rPr>
        <w:t> </w:t>
      </w:r>
      <w:r>
        <w:rPr>
          <w:sz w:val="28"/>
          <w:szCs w:val="28"/>
          <w:lang w:val="uk-UA"/>
        </w:rPr>
        <w:t>Фурсова // Українська література в загальноосвітнй школі. – 2007. – №12.  – С.24–27.</w:t>
      </w:r>
    </w:p>
    <w:p>
      <w:pPr>
        <w:pStyle w:val="Normal"/>
        <w:numPr>
          <w:ilvl w:val="0"/>
          <w:numId w:val="2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Цимбалюк В. Не забуваймо про традиції / В.Цимбалюк // Українська мова й література в середніх школах, ліцеях, гімназіях, колегіумах. – 2002. – №1. – С.55–58.</w:t>
      </w:r>
    </w:p>
    <w:p>
      <w:pPr>
        <w:pStyle w:val="Normal"/>
        <w:numPr>
          <w:ilvl w:val="0"/>
          <w:numId w:val="22"/>
        </w:numPr>
        <w:spacing w:lineRule="auto" w:line="360" w:before="0" w:after="0"/>
        <w:jc w:val="both"/>
        <w:rPr/>
      </w:pPr>
      <w:r>
        <w:rPr>
          <w:rFonts w:cs="Times New Roman" w:ascii="Times New Roman" w:hAnsi="Times New Roman"/>
          <w:sz w:val="28"/>
          <w:szCs w:val="28"/>
          <w:lang w:val="uk-UA"/>
        </w:rPr>
        <w:t xml:space="preserve">Червінська О.В. Традиційний історичний персонаж і його функції в художньому тексті / О.В.Червінська // Поетика / [відп. ред. </w:t>
      </w:r>
      <w:r>
        <w:rPr>
          <w:rFonts w:cs="Times New Roman" w:ascii="Times New Roman" w:hAnsi="Times New Roman"/>
          <w:sz w:val="28"/>
          <w:szCs w:val="28"/>
        </w:rPr>
        <w:t>В.С.Брюховецький]. – К. :  Наукова думка, 1992. – С.51–166.</w:t>
      </w:r>
    </w:p>
    <w:p>
      <w:pPr>
        <w:pStyle w:val="Normal"/>
        <w:numPr>
          <w:ilvl w:val="0"/>
          <w:numId w:val="22"/>
        </w:numPr>
        <w:spacing w:lineRule="auto" w:line="360" w:before="0" w:after="0"/>
        <w:jc w:val="both"/>
        <w:rPr/>
      </w:pPr>
      <w:r>
        <w:rPr>
          <w:rFonts w:cs="Times New Roman" w:ascii="Times New Roman" w:hAnsi="Times New Roman"/>
          <w:sz w:val="28"/>
          <w:szCs w:val="28"/>
          <w:lang w:val="uk-UA"/>
        </w:rPr>
        <w:t>Чижевський Д.</w:t>
      </w:r>
      <w:r>
        <w:rPr>
          <w:rFonts w:cs="Times New Roman" w:ascii="Times New Roman" w:hAnsi="Times New Roman"/>
          <w:sz w:val="28"/>
          <w:szCs w:val="28"/>
          <w:lang w:val="en-US"/>
        </w:rPr>
        <w:t> </w:t>
      </w:r>
      <w:r>
        <w:rPr>
          <w:rFonts w:cs="Times New Roman" w:ascii="Times New Roman" w:hAnsi="Times New Roman"/>
          <w:sz w:val="28"/>
          <w:szCs w:val="28"/>
          <w:lang w:val="uk-UA"/>
        </w:rPr>
        <w:t>І.</w:t>
      </w:r>
      <w:r>
        <w:rPr>
          <w:rFonts w:cs="Times New Roman" w:ascii="Times New Roman" w:hAnsi="Times New Roman"/>
          <w:sz w:val="28"/>
          <w:szCs w:val="28"/>
          <w:lang w:val="en-US"/>
        </w:rPr>
        <w:t> </w:t>
      </w:r>
      <w:r>
        <w:rPr>
          <w:rFonts w:cs="Times New Roman" w:ascii="Times New Roman" w:hAnsi="Times New Roman"/>
          <w:sz w:val="28"/>
          <w:szCs w:val="28"/>
          <w:lang w:val="uk-UA"/>
        </w:rPr>
        <w:t>Історія української літератури (від початків до доби реалізму) / Д.</w:t>
      </w:r>
      <w:r>
        <w:rPr>
          <w:rFonts w:cs="Times New Roman" w:ascii="Times New Roman" w:hAnsi="Times New Roman"/>
          <w:sz w:val="28"/>
          <w:szCs w:val="28"/>
          <w:lang w:val="en-US"/>
        </w:rPr>
        <w:t> </w:t>
      </w:r>
      <w:r>
        <w:rPr>
          <w:rFonts w:cs="Times New Roman" w:ascii="Times New Roman" w:hAnsi="Times New Roman"/>
          <w:sz w:val="28"/>
          <w:szCs w:val="28"/>
          <w:lang w:val="uk-UA"/>
        </w:rPr>
        <w:t>Чижевський. – Тернопіль: Феміна, 1994. – 480 с.</w:t>
      </w:r>
    </w:p>
    <w:p>
      <w:pPr>
        <w:pStyle w:val="Normal"/>
        <w:numPr>
          <w:ilvl w:val="0"/>
          <w:numId w:val="22"/>
        </w:numPr>
        <w:spacing w:lineRule="auto" w:line="360" w:before="0" w:after="0"/>
        <w:jc w:val="both"/>
        <w:rPr/>
      </w:pPr>
      <w:r>
        <w:rPr>
          <w:rFonts w:cs="Times New Roman" w:ascii="Times New Roman" w:hAnsi="Times New Roman"/>
          <w:bCs/>
          <w:iCs/>
          <w:sz w:val="28"/>
          <w:szCs w:val="28"/>
          <w:lang w:val="uk-UA"/>
        </w:rPr>
        <w:t>Чижевський Д.</w:t>
      </w:r>
      <w:r>
        <w:rPr>
          <w:rFonts w:cs="Times New Roman" w:ascii="Times New Roman" w:hAnsi="Times New Roman"/>
          <w:bCs/>
          <w:sz w:val="28"/>
          <w:szCs w:val="28"/>
          <w:lang w:val="uk-UA"/>
        </w:rPr>
        <w:t xml:space="preserve"> Нариси з історії філософії на Україні /                              Д. Чижевський. </w:t>
      </w:r>
      <w:r>
        <w:rPr>
          <w:rFonts w:cs="Times New Roman" w:ascii="Times New Roman" w:hAnsi="Times New Roman"/>
          <w:sz w:val="28"/>
          <w:szCs w:val="28"/>
          <w:lang w:val="uk-UA"/>
        </w:rPr>
        <w:t xml:space="preserve">– К. :  Орій, 1992. – 230 с. </w:t>
      </w:r>
    </w:p>
    <w:p>
      <w:pPr>
        <w:pStyle w:val="Endnote"/>
        <w:numPr>
          <w:ilvl w:val="0"/>
          <w:numId w:val="22"/>
        </w:numPr>
        <w:spacing w:lineRule="auto" w:line="360" w:before="0" w:after="200"/>
        <w:jc w:val="both"/>
        <w:rPr>
          <w:sz w:val="28"/>
          <w:szCs w:val="28"/>
          <w:lang w:val="uk-UA"/>
        </w:rPr>
      </w:pPr>
      <w:r>
        <w:rPr>
          <w:sz w:val="28"/>
          <w:szCs w:val="28"/>
          <w:lang w:val="uk-UA"/>
        </w:rPr>
        <w:t>Шалагінов Б. Естетичний аналіз літературного твору / Б. Шалагінов // Всесвітня література в середніх навчальних закладах України. – 2007. – № 2. – С.32–34.</w:t>
      </w:r>
    </w:p>
    <w:p>
      <w:pPr>
        <w:pStyle w:val="Endnote"/>
        <w:numPr>
          <w:ilvl w:val="0"/>
          <w:numId w:val="22"/>
        </w:numPr>
        <w:spacing w:lineRule="auto" w:line="360" w:before="0" w:after="200"/>
        <w:jc w:val="both"/>
        <w:rPr>
          <w:sz w:val="28"/>
          <w:szCs w:val="28"/>
          <w:lang w:val="uk-UA"/>
        </w:rPr>
      </w:pPr>
      <w:r>
        <w:rPr>
          <w:sz w:val="28"/>
          <w:szCs w:val="28"/>
          <w:lang w:val="uk-UA"/>
        </w:rPr>
        <w:t>Шаталов В. Точка опор</w:t>
      </w:r>
      <w:r>
        <w:rPr>
          <w:sz w:val="28"/>
          <w:szCs w:val="28"/>
        </w:rPr>
        <w:t>ы</w:t>
      </w:r>
      <w:r>
        <w:rPr>
          <w:sz w:val="28"/>
          <w:szCs w:val="28"/>
          <w:lang w:val="uk-UA"/>
        </w:rPr>
        <w:t xml:space="preserve"> / В.</w:t>
      </w:r>
      <w:r>
        <w:rPr>
          <w:sz w:val="28"/>
          <w:szCs w:val="28"/>
          <w:lang w:val="en-US"/>
        </w:rPr>
        <w:t> </w:t>
      </w:r>
      <w:r>
        <w:rPr>
          <w:sz w:val="28"/>
          <w:szCs w:val="28"/>
          <w:lang w:val="uk-UA"/>
        </w:rPr>
        <w:t xml:space="preserve">Шаталов. – М.: Педагогика, 1987. – 160 </w:t>
      </w:r>
      <w:r>
        <w:rPr>
          <w:sz w:val="28"/>
          <w:szCs w:val="28"/>
        </w:rPr>
        <w:t>с</w:t>
      </w:r>
      <w:r>
        <w:rPr>
          <w:sz w:val="28"/>
          <w:szCs w:val="28"/>
          <w:lang w:val="uk-UA"/>
        </w:rPr>
        <w:t>.</w:t>
      </w:r>
    </w:p>
    <w:p>
      <w:pPr>
        <w:pStyle w:val="Normal"/>
        <w:numPr>
          <w:ilvl w:val="0"/>
          <w:numId w:val="2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Шевчук В. Як би я викладав уроки Біблії в середній школі / В.Шевчук // Українська література ХХ сторіччя: [посібник для вчителів та учнів 10-11 класів середньої школи] / ред.-упоряд.  </w:t>
      </w:r>
      <w:r>
        <w:rPr>
          <w:rFonts w:cs="Times New Roman" w:ascii="Times New Roman" w:hAnsi="Times New Roman"/>
          <w:sz w:val="28"/>
          <w:szCs w:val="28"/>
        </w:rPr>
        <w:t>В.П.Моренець,                         Ю.Г. Фалько. – К. :  Український письменник, 1993. – С.4–15.</w:t>
      </w:r>
    </w:p>
    <w:p>
      <w:pPr>
        <w:pStyle w:val="Heading"/>
        <w:numPr>
          <w:ilvl w:val="0"/>
          <w:numId w:val="22"/>
        </w:numPr>
        <w:spacing w:lineRule="auto" w:line="360"/>
        <w:jc w:val="both"/>
        <w:rPr/>
      </w:pPr>
      <w:r>
        <w:rPr>
          <w:b w:val="false"/>
          <w:szCs w:val="28"/>
          <w:lang w:val="ru-RU"/>
        </w:rPr>
        <w:t>Элиаде М. Космос и история / М. Элиаде. – М.: Прогресс, 1987. – 312 с.</w:t>
      </w:r>
    </w:p>
    <w:p>
      <w:pPr>
        <w:pStyle w:val="Normal"/>
        <w:numPr>
          <w:ilvl w:val="0"/>
          <w:numId w:val="22"/>
        </w:numPr>
        <w:spacing w:lineRule="auto" w:line="360" w:before="0" w:after="0"/>
        <w:jc w:val="both"/>
        <w:rPr/>
      </w:pPr>
      <w:r>
        <w:rPr>
          <w:rFonts w:cs="Times New Roman" w:ascii="Times New Roman" w:hAnsi="Times New Roman"/>
          <w:sz w:val="28"/>
          <w:szCs w:val="28"/>
        </w:rPr>
        <w:t xml:space="preserve">Юнг К. Душа и миф : шесть архетипов / К.Юнг; пер с нем. – М.   – К. :  Совершенство – </w:t>
      </w:r>
      <w:r>
        <w:rPr>
          <w:rFonts w:cs="Times New Roman" w:ascii="Times New Roman" w:hAnsi="Times New Roman"/>
          <w:sz w:val="28"/>
          <w:szCs w:val="28"/>
          <w:lang w:val="en-US"/>
        </w:rPr>
        <w:t>Port</w:t>
      </w:r>
      <w:r>
        <w:rPr>
          <w:rFonts w:cs="Times New Roman" w:ascii="Times New Roman" w:hAnsi="Times New Roman"/>
          <w:sz w:val="28"/>
          <w:szCs w:val="28"/>
        </w:rPr>
        <w:t>-</w:t>
      </w:r>
      <w:r>
        <w:rPr>
          <w:rFonts w:cs="Times New Roman" w:ascii="Times New Roman" w:hAnsi="Times New Roman"/>
          <w:sz w:val="28"/>
          <w:szCs w:val="28"/>
          <w:lang w:val="en-US"/>
        </w:rPr>
        <w:t>Royal</w:t>
      </w:r>
      <w:r>
        <w:rPr>
          <w:rFonts w:cs="Times New Roman" w:ascii="Times New Roman" w:hAnsi="Times New Roman"/>
          <w:sz w:val="28"/>
          <w:szCs w:val="28"/>
        </w:rPr>
        <w:t>, 1997. – 384 с.</w:t>
      </w:r>
    </w:p>
    <w:p>
      <w:pPr>
        <w:pStyle w:val="Endnote"/>
        <w:numPr>
          <w:ilvl w:val="0"/>
          <w:numId w:val="22"/>
        </w:numPr>
        <w:spacing w:lineRule="auto" w:line="360" w:before="0" w:after="200"/>
        <w:jc w:val="both"/>
        <w:rPr>
          <w:sz w:val="28"/>
          <w:szCs w:val="28"/>
          <w:lang w:val="uk-UA"/>
        </w:rPr>
      </w:pPr>
      <w:r>
        <w:rPr>
          <w:sz w:val="28"/>
          <w:szCs w:val="28"/>
          <w:lang w:val="uk-UA"/>
        </w:rPr>
        <w:t>Яценко</w:t>
      </w:r>
      <w:r>
        <w:rPr>
          <w:sz w:val="28"/>
          <w:szCs w:val="28"/>
          <w:lang w:val="en-US"/>
        </w:rPr>
        <w:t> </w:t>
      </w:r>
      <w:r>
        <w:rPr>
          <w:sz w:val="28"/>
          <w:szCs w:val="28"/>
          <w:lang w:val="uk-UA"/>
        </w:rPr>
        <w:t>Т.</w:t>
      </w:r>
      <w:r>
        <w:rPr>
          <w:sz w:val="28"/>
          <w:szCs w:val="28"/>
          <w:lang w:val="en-US"/>
        </w:rPr>
        <w:t> </w:t>
      </w:r>
      <w:r>
        <w:rPr>
          <w:sz w:val="28"/>
          <w:szCs w:val="28"/>
          <w:lang w:val="uk-UA"/>
        </w:rPr>
        <w:t>Вивчення творчості Івана Багряного в 9 класі: компетентнісний підхід / Т.</w:t>
      </w:r>
      <w:r>
        <w:rPr>
          <w:sz w:val="28"/>
          <w:szCs w:val="28"/>
          <w:lang w:val="en-US"/>
        </w:rPr>
        <w:t> </w:t>
      </w:r>
      <w:r>
        <w:rPr>
          <w:sz w:val="28"/>
          <w:szCs w:val="28"/>
          <w:lang w:val="uk-UA"/>
        </w:rPr>
        <w:t>Яценко // Українська мова і література в школі. – 2006. – №5. – С.39–45.</w:t>
      </w:r>
    </w:p>
    <w:p>
      <w:pPr>
        <w:pStyle w:val="Normal"/>
        <w:numPr>
          <w:ilvl w:val="0"/>
          <w:numId w:val="22"/>
        </w:numPr>
        <w:spacing w:lineRule="auto" w:line="360" w:before="0" w:after="0"/>
        <w:jc w:val="both"/>
        <w:rPr/>
      </w:pPr>
      <w:r>
        <w:rPr>
          <w:rFonts w:cs="Times New Roman" w:ascii="Times New Roman" w:hAnsi="Times New Roman"/>
          <w:sz w:val="28"/>
          <w:szCs w:val="28"/>
          <w:lang w:val="uk-UA"/>
        </w:rPr>
        <w:t xml:space="preserve">Ящук Т. І. Філософія історії / Т.І. Ящук. – К. : Либідь, 2004.                   </w:t>
      </w:r>
      <w:r>
        <w:rPr>
          <w:rFonts w:cs="Times New Roman" w:ascii="Times New Roman" w:hAnsi="Times New Roman"/>
          <w:sz w:val="28"/>
          <w:szCs w:val="28"/>
        </w:rPr>
        <w:t xml:space="preserve">– 536 с. </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uk-UA"/>
        </w:rPr>
        <w:t>Означуємо названі концепти з великої літери, підкреслюючи в такий спосіб масштабність і фундаментальність їхніх знач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08"/>
        </w:tabs>
        <w:ind w:left="1429"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8"/>
        <w:szCs w:val="28"/>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74" w:hanging="1065"/>
      </w:pPr>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rFonts w:ascii="Times New Roman" w:hAnsi="Times New Roman" w:cs="Times New Roman"/>
      </w:rPr>
    </w:lvl>
  </w:abstractNum>
  <w:abstractNum w:abstractNumId="23">
    <w:lvl w:ilvl="0">
      <w:start w:val="1"/>
      <w:numFmt w:val="russianLower"/>
      <w:lvlText w:val="%1)"/>
      <w:lvlJc w:val="left"/>
      <w:pPr>
        <w:tabs>
          <w:tab w:val="num" w:pos="0"/>
        </w:tabs>
        <w:ind w:left="720" w:hanging="360"/>
      </w:pPr>
      <w:rPr/>
    </w:lvl>
  </w:abstractNum>
  <w:abstractNum w:abstractNumId="24">
    <w:lvl w:ilvl="0">
      <w:start w:val="1"/>
      <w:numFmt w:val="russianLower"/>
      <w:lvlText w:val="%1)"/>
      <w:lvlJc w:val="left"/>
      <w:pPr>
        <w:tabs>
          <w:tab w:val="num" w:pos="708"/>
        </w:tabs>
        <w:ind w:left="1429"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1069" w:hanging="360"/>
      </w:pPr>
      <w:rPr/>
    </w:lvl>
  </w:abstractNum>
  <w:abstractNum w:abstractNumId="27">
    <w:lvl w:ilvl="0">
      <w:start w:val="1"/>
      <w:numFmt w:val="bullet"/>
      <w:lvlText w:val=""/>
      <w:lvlJc w:val="left"/>
      <w:pPr>
        <w:tabs>
          <w:tab w:val="num" w:pos="1429"/>
        </w:tabs>
        <w:ind w:left="1429"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140" w:hanging="360"/>
      </w:pPr>
      <w:rPr>
        <w:rFonts w:ascii="Symbol" w:hAnsi="Symbol" w:cs="Symbol" w:hint="default"/>
      </w:rPr>
    </w:lvl>
  </w:abstractNum>
  <w:abstractNum w:abstractNumId="30">
    <w:lvl w:ilvl="0">
      <w:start w:val="1"/>
      <w:numFmt w:val="decimal"/>
      <w:lvlText w:val="%1."/>
      <w:lvlJc w:val="left"/>
      <w:pPr>
        <w:tabs>
          <w:tab w:val="num" w:pos="1429"/>
        </w:tabs>
        <w:ind w:left="1429" w:hanging="360"/>
      </w:pPr>
    </w:lvl>
  </w:abstractNum>
  <w:abstractNum w:abstractNumId="31">
    <w:lvl w:ilvl="0">
      <w:start w:val="1"/>
      <w:numFmt w:val="russianLower"/>
      <w:lvlText w:val="%1)"/>
      <w:lvlJc w:val="left"/>
      <w:pPr>
        <w:tabs>
          <w:tab w:val="num" w:pos="0"/>
        </w:tabs>
        <w:ind w:left="1429"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i w:val="false"/>
        <w:b w:val="false"/>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08"/>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1020" w:hanging="360"/>
      </w:pPr>
      <w:rPr>
        <w:rFonts w:ascii="Symbol" w:hAnsi="Symbol" w:cs="Symbol" w:hint="default"/>
      </w:rPr>
    </w:lvl>
  </w:abstractNum>
  <w:abstractNum w:abstractNumId="40">
    <w:lvl w:ilvl="0">
      <w:start w:val="1"/>
      <w:numFmt w:val="decimal"/>
      <w:lvlText w:val="%1."/>
      <w:lvlJc w:val="left"/>
      <w:pPr>
        <w:tabs>
          <w:tab w:val="num" w:pos="0"/>
        </w:tabs>
        <w:ind w:left="1819" w:hanging="111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020" w:hanging="360"/>
      </w:pPr>
      <w:rPr>
        <w:rFonts w:ascii="Symbol" w:hAnsi="Symbol" w:cs="Symbol" w:hint="default"/>
      </w:rPr>
    </w:lvl>
  </w:abstractNum>
  <w:abstractNum w:abstractNumId="46">
    <w:lvl w:ilvl="0">
      <w:start w:val="1"/>
      <w:numFmt w:val="russianLower"/>
      <w:lvlText w:val="%1)"/>
      <w:lvlJc w:val="left"/>
      <w:pPr>
        <w:tabs>
          <w:tab w:val="num" w:pos="708"/>
        </w:tabs>
        <w:ind w:left="1429"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numFmt w:val="bullet"/>
      <w:lvlText w:val="–"/>
      <w:lvlJc w:val="left"/>
      <w:pPr>
        <w:tabs>
          <w:tab w:val="num" w:pos="0"/>
        </w:tabs>
        <w:ind w:left="1069" w:hanging="360"/>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decimal"/>
      <w:lvlText w:val="%1."/>
      <w:lvlJc w:val="left"/>
      <w:pPr>
        <w:tabs>
          <w:tab w:val="num" w:pos="0"/>
        </w:tabs>
        <w:ind w:left="1069" w:hanging="360"/>
      </w:pPr>
      <w:rPr>
        <w:b w:val="false"/>
      </w:rPr>
    </w:lvl>
  </w:abstractNum>
  <w:abstractNum w:abstractNumId="58">
    <w:lvl w:ilvl="0">
      <w:start w:val="1"/>
      <w:numFmt w:val="russianUpper"/>
      <w:lvlText w:val="%1."/>
      <w:lvlJc w:val="left"/>
      <w:pPr>
        <w:tabs>
          <w:tab w:val="num" w:pos="0"/>
        </w:tabs>
        <w:ind w:left="1429" w:hanging="360"/>
      </w:pPr>
      <w:rPr>
        <w:b/>
      </w:rPr>
    </w:lvl>
  </w:abstractNum>
  <w:abstractNum w:abstractNumId="59">
    <w:lvl w:ilvl="0">
      <w:start w:val="1"/>
      <w:numFmt w:val="russianLower"/>
      <w:lvlText w:val="%1)"/>
      <w:lvlJc w:val="left"/>
      <w:pPr>
        <w:tabs>
          <w:tab w:val="num" w:pos="0"/>
        </w:tabs>
        <w:ind w:left="1429" w:hanging="36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429"/>
        </w:tabs>
        <w:ind w:left="1429" w:hanging="360"/>
      </w:pPr>
      <w:rPr>
        <w:rFonts w:ascii="Wingdings" w:hAnsi="Wingdings" w:cs="Wingdings" w:hint="default"/>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0"/>
        </w:tabs>
        <w:ind w:left="1729" w:hanging="1020"/>
      </w:pPr>
      <w:rPr/>
    </w:lvl>
  </w:abstractNum>
  <w:abstractNum w:abstractNumId="65">
    <w:lvl w:ilvl="0">
      <w:start w:val="1"/>
      <w:numFmt w:val="bullet"/>
      <w:lvlText w:val=""/>
      <w:lvlJc w:val="left"/>
      <w:pPr>
        <w:tabs>
          <w:tab w:val="num" w:pos="0"/>
        </w:tabs>
        <w:ind w:left="1429" w:hanging="360"/>
      </w:pPr>
      <w:rPr>
        <w:rFonts w:ascii="Symbol" w:hAnsi="Symbol" w:cs="Symbol" w:hint="default"/>
      </w:rPr>
    </w:lvl>
  </w:abstractNum>
  <w:abstractNum w:abstractNumId="66">
    <w:lvl w:ilvl="0">
      <w:start w:val="1"/>
      <w:numFmt w:val="bullet"/>
      <w:lvlText w:val=""/>
      <w:lvlJc w:val="left"/>
      <w:pPr>
        <w:tabs>
          <w:tab w:val="num" w:pos="1429"/>
        </w:tabs>
        <w:ind w:left="1429" w:hanging="360"/>
      </w:pPr>
      <w:rPr>
        <w:rFonts w:ascii="Wingdings" w:hAnsi="Wingdings" w:cs="Wingdings" w:hint="default"/>
      </w:rPr>
    </w:lvl>
  </w:abstractNum>
  <w:abstractNum w:abstractNumId="67">
    <w:lvl w:ilvl="0">
      <w:start w:val="1"/>
      <w:numFmt w:val="russianLower"/>
      <w:lvlText w:val="%1)"/>
      <w:lvlJc w:val="left"/>
      <w:pPr>
        <w:tabs>
          <w:tab w:val="num" w:pos="708"/>
        </w:tabs>
        <w:ind w:left="1429" w:hanging="360"/>
      </w:pPr>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0"/>
        </w:tabs>
        <w:ind w:left="1069" w:hanging="360"/>
      </w:pPr>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3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lang w:val="uk-UA"/>
    </w:rPr>
  </w:style>
  <w:style w:type="paragraph" w:styleId="Heading5">
    <w:name w:val="Heading 5"/>
    <w:basedOn w:val="Normal"/>
    <w:next w:val="Normal"/>
    <w:qFormat/>
    <w:pPr>
      <w:keepNext w:val="true"/>
      <w:numPr>
        <w:ilvl w:val="4"/>
        <w:numId w:val="1"/>
      </w:numPr>
      <w:spacing w:lineRule="auto" w:line="360" w:before="0" w:after="0"/>
      <w:ind w:firstLine="709"/>
      <w:jc w:val="both"/>
      <w:outlineLvl w:val="4"/>
    </w:pPr>
    <w:rPr>
      <w:rFonts w:ascii="Times New Roman" w:hAnsi="Times New Roman" w:cs="Times New Roman"/>
      <w:b/>
      <w:sz w:val="28"/>
      <w:szCs w:val="24"/>
      <w:lang w:val="uk-UA" w:eastAsia="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z w:val="28"/>
      <w:szCs w:val="28"/>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sz w:val="28"/>
      <w:szCs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Style10">
    <w:name w:val="Основной шрифт абзаца"/>
    <w:qFormat/>
    <w:rPr/>
  </w:style>
  <w:style w:type="character" w:styleId="Style11">
    <w:name w:val="Основной текст с отступом Знак"/>
    <w:qFormat/>
    <w:rPr>
      <w:rFonts w:ascii="Times New Roman" w:hAnsi="Times New Roman" w:cs="Times New Roman"/>
      <w:sz w:val="28"/>
      <w:szCs w:val="24"/>
      <w:lang w:val="uk-UA"/>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2">
    <w:name w:val="Основной текст с отступом 2 Знак"/>
    <w:qFormat/>
    <w:rPr>
      <w:sz w:val="22"/>
      <w:szCs w:val="22"/>
    </w:rPr>
  </w:style>
  <w:style w:type="character" w:styleId="1">
    <w:name w:val="Заголовок 1 Знак"/>
    <w:qFormat/>
    <w:rPr>
      <w:rFonts w:ascii="Arial" w:hAnsi="Arial" w:cs="Arial"/>
      <w:b/>
      <w:bCs/>
      <w:kern w:val="2"/>
      <w:sz w:val="32"/>
      <w:szCs w:val="32"/>
      <w:lang w:val="uk-UA"/>
    </w:rPr>
  </w:style>
  <w:style w:type="character" w:styleId="21">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uk-UA"/>
    </w:rPr>
  </w:style>
  <w:style w:type="character" w:styleId="5">
    <w:name w:val="Заголовок 5 Знак"/>
    <w:qFormat/>
    <w:rPr>
      <w:rFonts w:ascii="Times New Roman" w:hAnsi="Times New Roman" w:cs="Times New Roman"/>
      <w:b/>
      <w:sz w:val="28"/>
      <w:szCs w:val="24"/>
      <w:lang w:val="uk-UA" w:eastAsia="en-US"/>
    </w:rPr>
  </w:style>
  <w:style w:type="character" w:styleId="Style15">
    <w:name w:val="Название Знак"/>
    <w:qFormat/>
    <w:rPr>
      <w:rFonts w:ascii="Times New Roman" w:hAnsi="Times New Roman" w:cs="Times New Roman"/>
      <w:b/>
      <w:bCs/>
      <w:sz w:val="28"/>
      <w:szCs w:val="24"/>
      <w:lang w:val="uk-UA"/>
    </w:rPr>
  </w:style>
  <w:style w:type="character" w:styleId="Style16">
    <w:name w:val="Основной текст Знак"/>
    <w:qFormat/>
    <w:rPr>
      <w:rFonts w:ascii="Times New Roman" w:hAnsi="Times New Roman" w:cs="Times New Roman"/>
      <w:sz w:val="24"/>
      <w:szCs w:val="24"/>
    </w:rPr>
  </w:style>
  <w:style w:type="character" w:styleId="Style17">
    <w:name w:val="Текст концевой сноски Знак"/>
    <w:qFormat/>
    <w:rPr>
      <w:rFonts w:ascii="Times New Roman" w:hAnsi="Times New Roman" w:cs="Times New Roman"/>
    </w:rPr>
  </w:style>
  <w:style w:type="character" w:styleId="11">
    <w:name w:val="Текст концевой сноски Знак1"/>
    <w:basedOn w:val="Style10"/>
    <w:qFormat/>
    <w:rPr/>
  </w:style>
  <w:style w:type="character" w:styleId="PageNumber">
    <w:name w:val="Page Number"/>
    <w:basedOn w:val="Style10"/>
    <w:rPr/>
  </w:style>
  <w:style w:type="character" w:styleId="31">
    <w:name w:val="Основной текст с отступом 3 Знак"/>
    <w:qFormat/>
    <w:rPr>
      <w:rFonts w:ascii="Times New Roman" w:hAnsi="Times New Roman" w:cs="Times New Roman"/>
      <w:sz w:val="16"/>
      <w:szCs w:val="16"/>
      <w:lang w:val="uk-UA"/>
    </w:rPr>
  </w:style>
  <w:style w:type="character" w:styleId="Style18">
    <w:name w:val="Текст выноски Знак"/>
    <w:qFormat/>
    <w:rPr>
      <w:rFonts w:ascii="Tahoma" w:hAnsi="Tahoma" w:cs="Tahoma"/>
      <w:sz w:val="16"/>
      <w:szCs w:val="16"/>
      <w:lang w:val="uk-UA"/>
    </w:rPr>
  </w:style>
  <w:style w:type="character" w:styleId="B">
    <w:name w:val="b"/>
    <w:basedOn w:val="Style10"/>
    <w:qFormat/>
    <w:rPr/>
  </w:style>
  <w:style w:type="character" w:styleId="A">
    <w:name w:val="a"/>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lang w:val="uk-UA"/>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Абзац списка"/>
    <w:basedOn w:val="Normal"/>
    <w:qFormat/>
    <w:pPr>
      <w:spacing w:before="0" w:after="20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uk-UA"/>
    </w:rPr>
  </w:style>
  <w:style w:type="paragraph" w:styleId="Style20">
    <w:name w:val="Рецензия"/>
    <w:qFormat/>
    <w:pPr>
      <w:widowControl/>
      <w:bidi w:val="0"/>
    </w:pPr>
    <w:rPr>
      <w:rFonts w:ascii="Times New Roman" w:hAnsi="Times New Roman" w:eastAsia="Times New Roman" w:cs="Times New Roman"/>
      <w:color w:val="auto"/>
      <w:sz w:val="24"/>
      <w:szCs w:val="24"/>
      <w:lang w:val="uk-UA"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41:00Z</dcterms:created>
  <dc:creator>Admin</dc:creator>
  <dc:description/>
  <cp:keywords/>
  <dc:language>en-US</dc:language>
  <cp:lastModifiedBy>Пользователь</cp:lastModifiedBy>
  <cp:lastPrinted>2012-03-15T21:59:00Z</cp:lastPrinted>
  <dcterms:modified xsi:type="dcterms:W3CDTF">2018-06-03T18:33:00Z</dcterms:modified>
  <cp:revision>201</cp:revision>
  <dc:subject/>
  <dc:title/>
</cp:coreProperties>
</file>