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1094966071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222601261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2061735816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965479867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334118165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940278361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