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uk-UA"/>
        </w:rPr>
        <w:t>Ніжинський державний університет</w:t>
      </w:r>
      <w:r>
        <w:rPr>
          <w:rFonts w:cs="Times New Roman" w:ascii="Times New Roman" w:hAnsi="Times New Roman"/>
          <w:b/>
          <w:sz w:val="28"/>
          <w:szCs w:val="28"/>
        </w:rPr>
        <w:t xml:space="preserve"> </w:t>
      </w:r>
      <w:r>
        <w:rPr>
          <w:rFonts w:cs="Times New Roman" w:ascii="Times New Roman" w:hAnsi="Times New Roman"/>
          <w:b/>
          <w:sz w:val="28"/>
          <w:szCs w:val="28"/>
          <w:lang w:val="uk-UA"/>
        </w:rPr>
        <w:t>імені Миколи Гогол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о-науковий інститут мистецтв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Олександра Ростовського</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sz w:val="28"/>
          <w:szCs w:val="28"/>
          <w:lang w:val="uk-UA"/>
        </w:rPr>
        <w:t>Кафедра музичної педагогіки та хореографії</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ОП Середня освіта. Музичне мистецтво                        </w:t>
      </w:r>
    </w:p>
    <w:p>
      <w:pPr>
        <w:pStyle w:val="Normal"/>
        <w:spacing w:before="0" w:after="0"/>
        <w:ind w:firstLine="4536"/>
        <w:jc w:val="right"/>
        <w:rPr/>
      </w:pPr>
      <w:r>
        <w:rPr>
          <w:rFonts w:cs="Times New Roman" w:ascii="Times New Roman" w:hAnsi="Times New Roman"/>
          <w:sz w:val="28"/>
          <w:szCs w:val="28"/>
          <w:lang w:val="uk-UA"/>
        </w:rPr>
        <w:t>зі спеціальності  014 Середня освіта                            (Музичне мистецтво)</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before="0" w:after="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А РОБОТА</w:t>
      </w:r>
    </w:p>
    <w:p>
      <w:pPr>
        <w:pStyle w:val="Normal"/>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здобуття освітнього ступеня магістр</w:t>
      </w:r>
    </w:p>
    <w:p>
      <w:pPr>
        <w:pStyle w:val="Normal"/>
        <w:ind w:left="567"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ФОРМУВАННЯ МУЗИЧНО-ВИКОНАВСЬКОЇ МАЙСТЕРНОСТІ  УЧНЯ В УМОВАХ ПОЗАШКІЛЬНОЇ СПЕЦІАЛІЗОВАНОЇ ОСВІТИ</w:t>
      </w:r>
    </w:p>
    <w:p>
      <w:pPr>
        <w:pStyle w:val="Normal"/>
        <w:spacing w:lineRule="auto" w:line="36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t>Антипчука Сергія Миколайовича</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left="5670" w:hanging="0"/>
        <w:jc w:val="right"/>
        <w:rPr/>
      </w:pPr>
      <w:r>
        <w:rPr>
          <w:rFonts w:cs="Times New Roman" w:ascii="Times New Roman" w:hAnsi="Times New Roman"/>
          <w:sz w:val="28"/>
          <w:szCs w:val="28"/>
          <w:lang w:val="uk-UA"/>
        </w:rPr>
        <w:t>Науковий керівник:</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b/>
          <w:sz w:val="28"/>
          <w:szCs w:val="28"/>
          <w:lang w:val="uk-UA"/>
        </w:rPr>
        <w:t>евенчук Валентина Василівна,</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 педагогічних наук, доцент </w:t>
      </w:r>
    </w:p>
    <w:p>
      <w:pPr>
        <w:pStyle w:val="Normal"/>
        <w:spacing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jc w:val="right"/>
        <w:rPr/>
      </w:pPr>
      <w:r>
        <w:rPr>
          <w:rFonts w:cs="Times New Roman" w:ascii="Times New Roman" w:hAnsi="Times New Roman"/>
          <w:b/>
          <w:sz w:val="28"/>
          <w:szCs w:val="28"/>
          <w:lang w:val="uk-UA"/>
        </w:rPr>
        <w:t>Дворник Юрій Феодосійович,</w:t>
      </w:r>
      <w:r>
        <w:rPr>
          <w:rFonts w:cs="Times New Roman" w:ascii="Times New Roman" w:hAnsi="Times New Roman"/>
          <w:sz w:val="28"/>
          <w:szCs w:val="28"/>
          <w:lang w:val="uk-UA"/>
        </w:rPr>
        <w:t xml:space="preserve"> </w:t>
      </w:r>
    </w:p>
    <w:p>
      <w:pPr>
        <w:pStyle w:val="Normal"/>
        <w:spacing w:lineRule="auto" w:line="240" w:before="0" w:after="0"/>
        <w:jc w:val="right"/>
        <w:rPr/>
      </w:pPr>
      <w:r>
        <w:rPr>
          <w:rFonts w:cs="Times New Roman" w:ascii="Times New Roman" w:hAnsi="Times New Roman"/>
          <w:sz w:val="28"/>
          <w:szCs w:val="28"/>
          <w:lang w:val="uk-UA"/>
        </w:rPr>
        <w:t>кандидат педагогічних наук, доцент;</w:t>
      </w:r>
    </w:p>
    <w:p>
      <w:pPr>
        <w:pStyle w:val="Normal"/>
        <w:spacing w:lineRule="auto" w:line="240" w:before="0" w:after="0"/>
        <w:jc w:val="right"/>
        <w:rPr/>
      </w:pPr>
      <w:r>
        <w:rPr>
          <w:rFonts w:cs="Times New Roman" w:ascii="Times New Roman" w:hAnsi="Times New Roman"/>
          <w:b/>
          <w:sz w:val="28"/>
          <w:szCs w:val="28"/>
          <w:lang w:val="uk-UA"/>
        </w:rPr>
        <w:t>Дорохін Володимир Гранлісович,</w:t>
      </w:r>
      <w:r>
        <w:rPr>
          <w:rFonts w:cs="Times New Roman" w:ascii="Times New Roman" w:hAnsi="Times New Roman"/>
          <w:sz w:val="28"/>
          <w:szCs w:val="28"/>
          <w:lang w:val="uk-UA"/>
        </w:rPr>
        <w:t xml:space="preserve"> </w:t>
      </w:r>
    </w:p>
    <w:p>
      <w:pPr>
        <w:pStyle w:val="Normal"/>
        <w:spacing w:lineRule="auto" w:line="240" w:before="0" w:after="0"/>
        <w:jc w:val="right"/>
        <w:rPr>
          <w:rFonts w:ascii="Times New Roman" w:hAnsi="Times New Roman" w:cs="Times New Roman"/>
          <w:sz w:val="32"/>
          <w:szCs w:val="32"/>
          <w:lang w:val="uk-UA"/>
        </w:rPr>
      </w:pPr>
      <w:r>
        <w:rPr>
          <w:rFonts w:cs="Times New Roman" w:ascii="Times New Roman" w:hAnsi="Times New Roman"/>
          <w:sz w:val="28"/>
          <w:szCs w:val="28"/>
          <w:lang w:val="uk-UA"/>
        </w:rPr>
        <w:t xml:space="preserve">кандидат мистецтвознавства, доцент </w:t>
      </w:r>
    </w:p>
    <w:p>
      <w:pPr>
        <w:pStyle w:val="Normal"/>
        <w:spacing w:lineRule="auto" w:line="360"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ущено до захисту</w:t>
      </w:r>
    </w:p>
    <w:p>
      <w:pPr>
        <w:pStyle w:val="Normal"/>
        <w:spacing w:lineRule="auto" w:line="240"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кафедри музичної педагогіки та хореографії,</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мистецтвознавства, професор</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 </w:t>
      </w:r>
      <w:r>
        <w:rPr>
          <w:rFonts w:cs="Times New Roman" w:ascii="Times New Roman" w:hAnsi="Times New Roman"/>
          <w:b/>
          <w:sz w:val="28"/>
          <w:szCs w:val="28"/>
          <w:lang w:val="uk-UA"/>
        </w:rPr>
        <w:t>В.І.Рожок</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9</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3</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ОСНОВИ ФОРМУВАННЯ МУЗИЧНО-ВИКОНАВСЬКОЇ МАЙСТЕРНОСТІ УЧНЯ……………………………….8</w:t>
      </w:r>
    </w:p>
    <w:p>
      <w:pPr>
        <w:pStyle w:val="Style21"/>
        <w:numPr>
          <w:ilvl w:val="1"/>
          <w:numId w:val="5"/>
        </w:numPr>
        <w:spacing w:lineRule="auto" w:line="360" w:before="0" w:after="120"/>
        <w:ind w:left="1276" w:hanging="360"/>
        <w:contextualSpacing/>
        <w:rPr>
          <w:rFonts w:ascii="Times New Roman" w:hAnsi="Times New Roman" w:cs="Times New Roman"/>
          <w:i/>
          <w:i/>
          <w:sz w:val="28"/>
          <w:szCs w:val="28"/>
          <w:lang w:val="uk-UA"/>
        </w:rPr>
      </w:pPr>
      <w:r>
        <w:rPr>
          <w:rFonts w:cs="Times New Roman" w:ascii="Times New Roman" w:hAnsi="Times New Roman"/>
          <w:sz w:val="28"/>
          <w:szCs w:val="28"/>
          <w:lang w:val="uk-UA"/>
        </w:rPr>
        <w:t>Майстерність як психолого-педагогічне явище. Сутність</w:t>
      </w:r>
    </w:p>
    <w:p>
      <w:pPr>
        <w:pStyle w:val="Style21"/>
        <w:spacing w:lineRule="auto" w:line="360" w:before="0" w:after="120"/>
        <w:ind w:left="1276"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няття   «музично-виконавська майстерність»…………………...8 </w:t>
      </w:r>
    </w:p>
    <w:p>
      <w:pPr>
        <w:pStyle w:val="Style21"/>
        <w:numPr>
          <w:ilvl w:val="1"/>
          <w:numId w:val="5"/>
        </w:numPr>
        <w:spacing w:lineRule="auto" w:line="360" w:before="0" w:after="120"/>
        <w:ind w:left="1276" w:hanging="36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Зміст та структура музично-виконавської майстерності</w:t>
      </w:r>
      <w:r>
        <w:rPr>
          <w:rFonts w:cs="Times New Roman" w:ascii="Times New Roman" w:hAnsi="Times New Roman"/>
          <w:i/>
          <w:sz w:val="28"/>
          <w:szCs w:val="28"/>
          <w:lang w:val="uk-UA"/>
        </w:rPr>
        <w:t xml:space="preserve"> </w:t>
      </w:r>
    </w:p>
    <w:p>
      <w:pPr>
        <w:pStyle w:val="Style21"/>
        <w:spacing w:lineRule="auto" w:line="360" w:before="0" w:after="120"/>
        <w:ind w:left="1276"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учня…………………………………………………………………..23</w:t>
      </w:r>
      <w:r>
        <w:rPr>
          <w:rFonts w:cs="Times New Roman" w:ascii="Times New Roman" w:hAnsi="Times New Roman"/>
          <w:i/>
          <w:sz w:val="28"/>
          <w:szCs w:val="28"/>
          <w:lang w:val="uk-UA"/>
        </w:rPr>
        <w:t xml:space="preserve"> </w:t>
      </w:r>
    </w:p>
    <w:p>
      <w:pPr>
        <w:pStyle w:val="Style21"/>
        <w:spacing w:lineRule="auto" w:line="360" w:before="0" w:after="0"/>
        <w:ind w:left="993"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новки до першого розділу…………………………………….35</w:t>
      </w:r>
    </w:p>
    <w:p>
      <w:pPr>
        <w:pStyle w:val="Style21"/>
        <w:spacing w:lineRule="auto" w:line="360"/>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ОДИЧНІ ЗАСАДИ ФОРМУВАННЯ МУЗИЧНО-ВИКОНАВСЬКОЇ МАЙСТЕРНОСТІ УЧНЯ………………………………38</w:t>
      </w:r>
    </w:p>
    <w:p>
      <w:pPr>
        <w:pStyle w:val="Normal"/>
        <w:tabs>
          <w:tab w:val="clear" w:pos="708"/>
          <w:tab w:val="left" w:pos="993" w:leader="none"/>
        </w:tabs>
        <w:spacing w:lineRule="auto" w:line="360"/>
        <w:ind w:left="993" w:hanging="0"/>
        <w:rPr/>
      </w:pPr>
      <w:r>
        <w:rPr>
          <w:rFonts w:cs="Times New Roman" w:ascii="Times New Roman" w:hAnsi="Times New Roman"/>
          <w:sz w:val="28"/>
          <w:szCs w:val="28"/>
          <w:lang w:val="uk-UA"/>
        </w:rPr>
        <w:t>2.1. Проблема формування музично-виконавської майстерності в теорії та практиці навчання гри на музичному інструменті………...38</w:t>
      </w:r>
    </w:p>
    <w:p>
      <w:pPr>
        <w:pStyle w:val="Normal"/>
        <w:tabs>
          <w:tab w:val="clear" w:pos="708"/>
          <w:tab w:val="left" w:pos="993" w:leader="none"/>
        </w:tabs>
        <w:spacing w:lineRule="auto" w:line="360" w:before="0" w:after="0"/>
        <w:ind w:left="993" w:hanging="0"/>
        <w:rPr>
          <w:rFonts w:ascii="Times New Roman" w:hAnsi="Times New Roman" w:cs="Times New Roman"/>
          <w:sz w:val="28"/>
          <w:szCs w:val="28"/>
          <w:lang w:val="uk-UA"/>
        </w:rPr>
      </w:pPr>
      <w:r>
        <w:rPr>
          <w:rFonts w:cs="Times New Roman" w:ascii="Times New Roman" w:hAnsi="Times New Roman"/>
          <w:sz w:val="28"/>
          <w:szCs w:val="28"/>
          <w:lang w:val="uk-UA"/>
        </w:rPr>
        <w:t xml:space="preserve">2.2. Методика формування музично-виконавської майстерності </w:t>
      </w:r>
    </w:p>
    <w:p>
      <w:pPr>
        <w:pStyle w:val="Normal"/>
        <w:tabs>
          <w:tab w:val="clear" w:pos="708"/>
          <w:tab w:val="left" w:pos="993" w:leader="none"/>
        </w:tabs>
        <w:spacing w:lineRule="auto" w:line="360" w:before="0" w:after="0"/>
        <w:ind w:left="993" w:hanging="0"/>
        <w:rPr>
          <w:rFonts w:ascii="Times New Roman" w:hAnsi="Times New Roman" w:cs="Times New Roman"/>
          <w:sz w:val="28"/>
          <w:szCs w:val="28"/>
          <w:lang w:val="uk-UA"/>
        </w:rPr>
      </w:pPr>
      <w:r>
        <w:rPr>
          <w:rFonts w:cs="Times New Roman" w:ascii="Times New Roman" w:hAnsi="Times New Roman"/>
          <w:sz w:val="28"/>
          <w:szCs w:val="28"/>
          <w:lang w:val="uk-UA"/>
        </w:rPr>
        <w:t>учня-баяніста…………………………………………………………...57</w:t>
      </w:r>
    </w:p>
    <w:p>
      <w:pPr>
        <w:pStyle w:val="Style21"/>
        <w:spacing w:lineRule="auto" w:line="360"/>
        <w:ind w:left="993" w:hanging="0"/>
        <w:jc w:val="both"/>
        <w:rPr/>
      </w:pPr>
      <w:r>
        <w:rPr>
          <w:rFonts w:cs="Times New Roman" w:ascii="Times New Roman" w:hAnsi="Times New Roman"/>
          <w:sz w:val="28"/>
          <w:szCs w:val="28"/>
          <w:lang w:val="uk-UA"/>
        </w:rPr>
        <w:t>Висновки до другого розділу…………………………………………82</w:t>
      </w:r>
    </w:p>
    <w:p>
      <w:pPr>
        <w:pStyle w:val="Normal"/>
        <w:rPr/>
      </w:pPr>
      <w:r>
        <w:rPr>
          <w:rFonts w:cs="Times New Roman" w:ascii="Times New Roman" w:hAnsi="Times New Roman"/>
          <w:b/>
          <w:sz w:val="28"/>
          <w:szCs w:val="28"/>
          <w:lang w:val="uk-UA"/>
        </w:rPr>
        <w:t>ЗАГАЛЬНІ ВИСНОВКИ………………………………………………………86</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90</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ОДАТКИ……………………………………………………………………….99</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Анот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гістерській роботі досліджується проблема формування музично-виконавської майстерності учня в умовах позашкільної спеціалізованої мистецької освіти. Розглянуто сутність поняття «музично-виконавська майстерність», зміст та структуру музично-виконавської майстерності учня; виокремлено педагогічні умови, впровадження яких у практику навчання гри на музичному інструменті сприяє формуванню музично-виконавської майстерності учня в умовах позашкільної мистецької освіти; запропоновано алгоритм, зміст та методи поетапного формування музично-виконавської майстерності учня у процесі навчання гри на музичному інструменті за розробленими критеріями та показ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 xml:space="preserve">музично-виконавська майстерність, формування, педагогічні умови, музичне виконавство, керування проце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hd w:fill="F8F9FA"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b/>
          <w:sz w:val="28"/>
          <w:szCs w:val="28"/>
          <w:lang w:val="en"/>
        </w:rPr>
        <w:t>Annotation</w:t>
      </w:r>
    </w:p>
    <w:p>
      <w:pPr>
        <w:pStyle w:val="HTML1"/>
        <w:shd w:fill="F8F9FA" w:val="clear"/>
        <w:spacing w:lineRule="auto" w:line="360"/>
        <w:ind w:firstLine="709"/>
        <w:jc w:val="both"/>
        <w:rPr/>
      </w:pPr>
      <w:r>
        <w:rPr>
          <w:rFonts w:cs="Times New Roman" w:ascii="Times New Roman" w:hAnsi="Times New Roman"/>
          <w:sz w:val="28"/>
          <w:szCs w:val="28"/>
          <w:lang w:val="en"/>
        </w:rPr>
        <w:t xml:space="preserve">The master's work investigates the problem formation musical and performing skills of the </w:t>
      </w:r>
      <w:r>
        <w:rPr>
          <w:rFonts w:cs="Times New Roman" w:ascii="Times New Roman" w:hAnsi="Times New Roman"/>
          <w:sz w:val="28"/>
          <w:szCs w:val="28"/>
          <w:shd w:fill="FFFFFF" w:val="clear"/>
          <w:lang w:val="en-US"/>
        </w:rPr>
        <w:t>pupil</w:t>
      </w:r>
      <w:r>
        <w:rPr>
          <w:rFonts w:cs="Times New Roman" w:ascii="Times New Roman" w:hAnsi="Times New Roman"/>
          <w:sz w:val="28"/>
          <w:szCs w:val="28"/>
          <w:lang w:val="en"/>
        </w:rPr>
        <w:t xml:space="preserve"> in terms extracurricular specialized art education. </w:t>
      </w:r>
    </w:p>
    <w:p>
      <w:pPr>
        <w:pStyle w:val="HTML1"/>
        <w:shd w:fill="F8F9FA"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
        </w:rPr>
        <w:t xml:space="preserve">The essence of the concept is considered </w:t>
      </w:r>
      <w:r>
        <w:rPr>
          <w:rFonts w:cs="Times New Roman" w:ascii="Times New Roman" w:hAnsi="Times New Roman"/>
          <w:sz w:val="28"/>
          <w:szCs w:val="28"/>
          <w:lang w:val="uk-UA"/>
        </w:rPr>
        <w:t>«</w:t>
      </w:r>
      <w:r>
        <w:rPr>
          <w:rFonts w:cs="Times New Roman" w:ascii="Times New Roman" w:hAnsi="Times New Roman"/>
          <w:sz w:val="28"/>
          <w:szCs w:val="28"/>
          <w:lang w:val="en"/>
        </w:rPr>
        <w:t>musical and performing skills</w:t>
      </w:r>
      <w:r>
        <w:rPr>
          <w:rFonts w:cs="Times New Roman" w:ascii="Times New Roman" w:hAnsi="Times New Roman"/>
          <w:sz w:val="28"/>
          <w:szCs w:val="28"/>
          <w:lang w:val="uk-UA"/>
        </w:rPr>
        <w:t xml:space="preserve">», </w:t>
      </w:r>
      <w:r>
        <w:rPr>
          <w:rFonts w:cs="Times New Roman" w:ascii="Times New Roman" w:hAnsi="Times New Roman"/>
          <w:sz w:val="28"/>
          <w:szCs w:val="28"/>
          <w:lang w:val="en"/>
        </w:rPr>
        <w:t xml:space="preserve">the content and structure of the </w:t>
      </w:r>
      <w:r>
        <w:rPr>
          <w:rFonts w:cs="Times New Roman" w:ascii="Times New Roman" w:hAnsi="Times New Roman"/>
          <w:sz w:val="28"/>
          <w:szCs w:val="28"/>
          <w:shd w:fill="FFFFFF" w:val="clear"/>
          <w:lang w:val="en-US"/>
        </w:rPr>
        <w:t>pupil</w:t>
      </w:r>
      <w:r>
        <w:rPr>
          <w:rFonts w:cs="Times New Roman" w:ascii="Times New Roman" w:hAnsi="Times New Roman"/>
          <w:sz w:val="28"/>
          <w:szCs w:val="28"/>
          <w:lang w:val="en"/>
        </w:rPr>
        <w:t xml:space="preserve"> 's musical and performing skills</w:t>
      </w:r>
      <w:r>
        <w:rPr>
          <w:rFonts w:cs="Times New Roman" w:ascii="Times New Roman" w:hAnsi="Times New Roman"/>
          <w:sz w:val="28"/>
          <w:szCs w:val="28"/>
          <w:lang w:val="uk-UA"/>
        </w:rPr>
        <w:t>;</w:t>
      </w:r>
      <w:r>
        <w:rPr>
          <w:rFonts w:cs="Times New Roman" w:ascii="Times New Roman" w:hAnsi="Times New Roman"/>
          <w:sz w:val="28"/>
          <w:szCs w:val="28"/>
          <w:lang w:val="en"/>
        </w:rPr>
        <w:t xml:space="preserve"> pedagogical conditions are separated, the introduction of which in the practice of learning to play a musical instrument contributes to the formation of musical and performing skills of the </w:t>
      </w:r>
      <w:r>
        <w:rPr>
          <w:rFonts w:cs="Times New Roman" w:ascii="Times New Roman" w:hAnsi="Times New Roman"/>
          <w:sz w:val="28"/>
          <w:szCs w:val="28"/>
          <w:shd w:fill="FFFFFF" w:val="clear"/>
          <w:lang w:val="en-US"/>
        </w:rPr>
        <w:t>pupil</w:t>
      </w:r>
      <w:r>
        <w:rPr>
          <w:rFonts w:cs="Times New Roman" w:ascii="Times New Roman" w:hAnsi="Times New Roman"/>
          <w:sz w:val="28"/>
          <w:szCs w:val="28"/>
          <w:lang w:val="en"/>
        </w:rPr>
        <w:t xml:space="preserve"> in the context of extracurricular art education;</w:t>
      </w:r>
      <w:r>
        <w:rPr>
          <w:rFonts w:cs="Times New Roman" w:ascii="Times New Roman" w:hAnsi="Times New Roman"/>
          <w:sz w:val="28"/>
          <w:szCs w:val="28"/>
          <w:lang w:val="uk-UA"/>
        </w:rPr>
        <w:t xml:space="preserve"> </w:t>
      </w:r>
      <w:r>
        <w:rPr>
          <w:rFonts w:cs="Times New Roman" w:ascii="Times New Roman" w:hAnsi="Times New Roman"/>
          <w:sz w:val="28"/>
          <w:szCs w:val="28"/>
          <w:lang w:val="en"/>
        </w:rPr>
        <w:t xml:space="preserve">the algorithm, content and methods of gradual formation of musical and performing skill of a </w:t>
      </w:r>
      <w:r>
        <w:rPr>
          <w:rFonts w:cs="Times New Roman" w:ascii="Times New Roman" w:hAnsi="Times New Roman"/>
          <w:sz w:val="28"/>
          <w:szCs w:val="28"/>
          <w:shd w:fill="FFFFFF" w:val="clear"/>
          <w:lang w:val="en-US"/>
        </w:rPr>
        <w:t>pupil</w:t>
      </w:r>
      <w:r>
        <w:rPr>
          <w:rFonts w:cs="Times New Roman" w:ascii="Times New Roman" w:hAnsi="Times New Roman"/>
          <w:sz w:val="28"/>
          <w:szCs w:val="28"/>
          <w:lang w:val="en"/>
        </w:rPr>
        <w:t xml:space="preserve"> in the process of learning to play a musical instrument according to the developed criteria and indicators are offered.</w:t>
      </w:r>
    </w:p>
    <w:p>
      <w:pPr>
        <w:pStyle w:val="HTML1"/>
        <w:shd w:fill="F8F9FA" w:val="clear"/>
        <w:spacing w:lineRule="auto" w:line="360"/>
        <w:ind w:firstLine="709"/>
        <w:jc w:val="both"/>
        <w:rPr>
          <w:rFonts w:ascii="Times New Roman" w:hAnsi="Times New Roman" w:cs="Times New Roman"/>
          <w:b/>
          <w:b/>
          <w:bCs/>
          <w:lang w:val="uk-UA"/>
        </w:rPr>
      </w:pPr>
      <w:r>
        <w:rPr>
          <w:rFonts w:cs="Times New Roman" w:ascii="Times New Roman" w:hAnsi="Times New Roman"/>
          <w:sz w:val="28"/>
          <w:szCs w:val="28"/>
          <w:lang w:val="en"/>
        </w:rPr>
        <w:t>Keywords: musical-performing skill, formation, pedagogical conditions, musical performance, process management.</w:t>
      </w:r>
    </w:p>
    <w:p>
      <w:pPr>
        <w:pStyle w:val="Normal"/>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shd w:fill="FFFFFF" w:val="clear"/>
          <w:lang w:val="uk-UA"/>
        </w:rPr>
        <w:t>В умовах стрімких перетворень у соціальній і культурній сфері зростають вимоги до творчої складової підготовки учнів у мистецьких навчальних закладах. Метою діяльності закладів мистецької освіти є залучення до мистецтва широкого кола дітей, вироблення у них не лише фахових умінь і навичок, але й виховання активних поціновувачів мистецтва</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Це спрямовує мистецько-освітній процес на виховання активної творчої особистості, здатної до самовираження та самовиявлення власних відчуттів і бачень у процесі музичного пізнання. </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Найбільш активною формою пізнання музичного мистецтва є музично-виконавська діяльність, яка надає значні можливості для розвитку творчих якостей учня, його виконавських можливостей та здібностей. Інтерес учня до виконання музики, зануреність у музично-виконавську діяльність має стати наріжним каменем досягнення ним певного рівня виконавської майстерності, відтак актуальність проблеми є незаперечною.</w:t>
      </w:r>
    </w:p>
    <w:p>
      <w:pPr>
        <w:pStyle w:val="Default"/>
        <w:spacing w:lineRule="auto" w:line="360"/>
        <w:ind w:firstLine="709"/>
        <w:jc w:val="both"/>
        <w:rPr/>
      </w:pPr>
      <w:r>
        <w:rPr>
          <w:rFonts w:cs="Times New Roman" w:ascii="Times New Roman" w:hAnsi="Times New Roman"/>
          <w:sz w:val="28"/>
          <w:szCs w:val="28"/>
          <w:lang w:val="uk-UA"/>
        </w:rPr>
        <w:t xml:space="preserve">Проблема майстерності дістала досить ґрунтовне висвітлення у філософській та психолого-педагогічній (І. Зязюн, М. Каган, О. Леонтьєв, Б. Тєплов, </w:t>
      </w:r>
      <w:r>
        <w:rPr>
          <w:rFonts w:cs="Times New Roman" w:ascii="Times New Roman" w:hAnsi="Times New Roman"/>
          <w:color w:val="000000"/>
          <w:sz w:val="28"/>
          <w:szCs w:val="28"/>
          <w:shd w:fill="FFFFFF" w:val="clear"/>
          <w:lang w:val="uk-UA"/>
        </w:rPr>
        <w:t>В. Пєтрушин,</w:t>
      </w:r>
      <w:r>
        <w:rPr>
          <w:rFonts w:cs="Times New Roman" w:ascii="Times New Roman" w:hAnsi="Times New Roman"/>
          <w:color w:val="000000"/>
          <w:sz w:val="28"/>
          <w:szCs w:val="28"/>
          <w:lang w:val="uk-UA"/>
        </w:rPr>
        <w:t xml:space="preserve"> Ю. Цагареллі та ін.</w:t>
      </w:r>
      <w:r>
        <w:rPr>
          <w:rFonts w:cs="Times New Roman" w:ascii="Times New Roman" w:hAnsi="Times New Roman"/>
          <w:sz w:val="28"/>
          <w:szCs w:val="28"/>
          <w:lang w:val="uk-UA"/>
        </w:rPr>
        <w:t xml:space="preserve">), музикознавчій </w:t>
      </w:r>
      <w:r>
        <w:rPr>
          <w:rFonts w:cs="Times New Roman" w:ascii="Times New Roman" w:hAnsi="Times New Roman"/>
          <w:color w:val="000000"/>
          <w:sz w:val="28"/>
          <w:szCs w:val="28"/>
          <w:lang w:val="uk-UA"/>
        </w:rPr>
        <w:t xml:space="preserve">(Б. Асафьєв, М. Арановський, І. Браудо, </w:t>
      </w:r>
      <w:r>
        <w:rPr>
          <w:rFonts w:cs="Times New Roman" w:ascii="Times New Roman" w:hAnsi="Times New Roman"/>
          <w:color w:val="000000"/>
          <w:sz w:val="28"/>
          <w:szCs w:val="28"/>
          <w:shd w:fill="FFFFFF" w:val="clear"/>
          <w:lang w:val="uk-UA"/>
        </w:rPr>
        <w:t>М. Давидов, В. Білоус</w:t>
      </w:r>
      <w:r>
        <w:rPr>
          <w:rFonts w:cs="Times New Roman" w:ascii="Times New Roman" w:hAnsi="Times New Roman"/>
          <w:color w:val="000000"/>
          <w:sz w:val="28"/>
          <w:szCs w:val="28"/>
          <w:lang w:val="uk-UA"/>
        </w:rPr>
        <w:t xml:space="preserve"> та ін.)</w:t>
      </w:r>
      <w:r>
        <w:rPr>
          <w:rFonts w:cs="Times New Roman" w:ascii="Times New Roman" w:hAnsi="Times New Roman"/>
          <w:sz w:val="28"/>
          <w:szCs w:val="28"/>
          <w:lang w:val="uk-UA"/>
        </w:rPr>
        <w:t xml:space="preserve"> та музично-педагогічній (О. Андрейк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 Барсукова, Н. Гуральник, А. Козир, І. Мостова, В. Федоришин </w:t>
      </w:r>
      <w:r>
        <w:rPr>
          <w:rFonts w:cs="Times New Roman" w:ascii="Times New Roman" w:hAnsi="Times New Roman"/>
          <w:color w:val="000000"/>
          <w:sz w:val="28"/>
          <w:szCs w:val="28"/>
          <w:lang w:val="uk-UA"/>
        </w:rPr>
        <w:t>та ін.</w:t>
      </w:r>
      <w:r>
        <w:rPr>
          <w:rFonts w:cs="Times New Roman" w:ascii="Times New Roman" w:hAnsi="Times New Roman"/>
          <w:sz w:val="28"/>
          <w:szCs w:val="28"/>
          <w:lang w:val="uk-UA"/>
        </w:rPr>
        <w:t xml:space="preserve">) науковій літературі. </w:t>
      </w:r>
      <w:r>
        <w:rPr>
          <w:rFonts w:cs="Times New Roman" w:ascii="Times New Roman" w:hAnsi="Times New Roman"/>
          <w:color w:val="000000"/>
          <w:sz w:val="28"/>
          <w:szCs w:val="28"/>
          <w:lang w:val="uk-UA"/>
        </w:rPr>
        <w:t>Опосередковано проблема майстерності розглядається у працях, присвячених проблемам професійної мистецької освіти (</w:t>
      </w:r>
      <w:r>
        <w:rPr>
          <w:rFonts w:cs="Times New Roman" w:ascii="Times New Roman" w:hAnsi="Times New Roman"/>
          <w:sz w:val="28"/>
          <w:szCs w:val="28"/>
          <w:lang w:val="uk-UA"/>
        </w:rPr>
        <w:t>В. Орлов, Г. Падалка, О. Рудницька</w:t>
      </w:r>
      <w:r>
        <w:rPr>
          <w:rFonts w:cs="Times New Roman" w:ascii="Times New Roman" w:hAnsi="Times New Roman"/>
          <w:color w:val="000000"/>
          <w:sz w:val="28"/>
          <w:szCs w:val="28"/>
          <w:lang w:val="uk-UA"/>
        </w:rPr>
        <w:t xml:space="preserve">). Вагомий внесок у розробку проблеми формування виконавської майстерності здійснено у галузі теорії, історії та практики фортепіанного (Л. Баренбойм, О. Гольденвейзер, Я. Мільштейн, Г. Нейгауз, С. Фейнберг, Г. Ципін та ін.), баянно-акордеонного виконавства (І. Алєксєєв, В. Бесфамільнов, </w:t>
      </w:r>
      <w:r>
        <w:rPr>
          <w:rFonts w:cs="Times New Roman" w:ascii="Times New Roman" w:hAnsi="Times New Roman"/>
          <w:color w:val="000000"/>
          <w:sz w:val="28"/>
          <w:szCs w:val="28"/>
          <w:shd w:fill="FFFFFF" w:val="clear"/>
          <w:lang w:val="uk-UA"/>
        </w:rPr>
        <w:t>М. Давидов,</w:t>
      </w:r>
      <w:r>
        <w:rPr>
          <w:rFonts w:cs="Times New Roman" w:ascii="Times New Roman" w:hAnsi="Times New Roman"/>
          <w:sz w:val="28"/>
          <w:szCs w:val="28"/>
          <w:lang w:val="uk-UA"/>
        </w:rPr>
        <w:t xml:space="preserve"> В. Дорохін, А. Душний, М. Імханицький, І. Ергієв, Ф. Ліпс, </w:t>
      </w:r>
      <w:r>
        <w:rPr>
          <w:rFonts w:cs="Times New Roman" w:ascii="Times New Roman" w:hAnsi="Times New Roman"/>
          <w:color w:val="000000"/>
          <w:sz w:val="28"/>
          <w:szCs w:val="28"/>
          <w:lang w:val="uk-UA"/>
        </w:rPr>
        <w:t>В. Різол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Семенов,</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А. Семешко, О. </w:t>
      </w:r>
      <w:r>
        <w:rPr>
          <w:rFonts w:cs="Times New Roman" w:ascii="Times New Roman" w:hAnsi="Times New Roman"/>
          <w:sz w:val="28"/>
          <w:szCs w:val="28"/>
          <w:lang w:val="uk-UA"/>
        </w:rPr>
        <w:t xml:space="preserve">Шульпяков </w:t>
      </w:r>
      <w:r>
        <w:rPr>
          <w:rFonts w:cs="Times New Roman" w:ascii="Times New Roman" w:hAnsi="Times New Roman"/>
          <w:color w:val="000000"/>
          <w:sz w:val="28"/>
          <w:szCs w:val="28"/>
          <w:lang w:val="uk-UA"/>
        </w:rPr>
        <w:t>та інші), де досліджуються виконавські прийоми, штрихи, виконавські можливості музиканта, методи музичного навча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уково-педагогічної літератури виявив, що деякі питання проблеми формування виконавської майстерності ще не дістали належного висвітлення. Зокрема, недостатньо, на наш погляд, висвітлена проблема формування виконавської майстерності учня в умовах позашкільної спеціалізованої освіти. Де-факто вважається, що на цьому освітньому рівні неможливо досягнути такого виконавського рівня, який би мав ознаки майстерності. Однак виконавські досягнення, представлені учнями на різного роду фестивалях і виконавських конкурсах свідчать про зворотне.</w:t>
      </w:r>
    </w:p>
    <w:p>
      <w:pPr>
        <w:pStyle w:val="Normal"/>
        <w:spacing w:lineRule="auto" w:line="360" w:before="0" w:after="0"/>
        <w:ind w:firstLine="709"/>
        <w:jc w:val="both"/>
        <w:rPr>
          <w:rFonts w:ascii="Times New Roman" w:hAnsi="Times New Roman" w:cs="Times New Roman"/>
          <w:color w:val="000000"/>
          <w:sz w:val="28"/>
          <w:szCs w:val="28"/>
          <w:u w:val="single"/>
          <w:shd w:fill="FFFFFF" w:val="clear"/>
          <w:lang w:val="uk-UA"/>
        </w:rPr>
      </w:pPr>
      <w:r>
        <w:rPr>
          <w:rFonts w:cs="Times New Roman" w:ascii="Times New Roman" w:hAnsi="Times New Roman"/>
          <w:sz w:val="28"/>
          <w:szCs w:val="28"/>
          <w:lang w:val="uk-UA"/>
        </w:rPr>
        <w:t xml:space="preserve">Зазвичай проблема формування виконавської майстерності пов’язується з розвитком виконавського апарату та техніки музиканта. Однак при цьому не враховуються такі важливі аспекти навчання, як усвідомлення рівня інструментально-виконавського досвіду, знаходження механізмів саморозвитку у процесі виконання музичних творів та самоаналізу власного виконання. </w:t>
      </w:r>
      <w:r>
        <w:rPr>
          <w:rFonts w:cs="Times New Roman" w:ascii="Times New Roman" w:hAnsi="Times New Roman"/>
          <w:color w:val="000000"/>
          <w:sz w:val="28"/>
          <w:szCs w:val="28"/>
          <w:lang w:val="uk-UA"/>
        </w:rPr>
        <w:t xml:space="preserve">У нашому дослідженні ми розглядаємо феномен «музично-виконавської майстерності» крізь призму здобутків баянно-акордеонного мистецтва, </w:t>
      </w:r>
      <w:r>
        <w:rPr>
          <w:rFonts w:cs="Times New Roman" w:ascii="Times New Roman" w:hAnsi="Times New Roman"/>
          <w:color w:val="000000"/>
          <w:sz w:val="28"/>
          <w:szCs w:val="28"/>
          <w:shd w:fill="FFFFFF" w:val="clear"/>
          <w:lang w:val="uk-UA"/>
        </w:rPr>
        <w:t xml:space="preserve">в якому віддзеркалюються тенденції розвитку традиційної народної культури, академічного інструментального виконавства та музичної освіти. На наш погляд, </w:t>
      </w:r>
      <w:r>
        <w:rPr>
          <w:rFonts w:cs="Times New Roman" w:ascii="Times New Roman" w:hAnsi="Times New Roman"/>
          <w:color w:val="000000"/>
          <w:sz w:val="28"/>
          <w:szCs w:val="28"/>
          <w:lang w:val="uk-UA"/>
        </w:rPr>
        <w:t>осмислення історичних, педагогічних та науково-методичних аспектів музично-інструментального виконавства загалом та баянно-акордеонного мистецтва зокрема дозволить проаналізувати феномен «виконавської майстерності» та обґрунтувати шляхи його формування у практиці навчання гри на бая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а недостатня наукова обґрунтованість проблеми зумовила вибір теми нашого дослідження: </w:t>
      </w:r>
      <w:r>
        <w:rPr>
          <w:rFonts w:cs="Times New Roman" w:ascii="Times New Roman" w:hAnsi="Times New Roman"/>
          <w:b/>
          <w:sz w:val="28"/>
          <w:szCs w:val="28"/>
          <w:lang w:val="uk-UA"/>
        </w:rPr>
        <w:t>«Формування музично-виконавської майстерності учня в умовах позашкільної спеціалізованої освіти».</w:t>
      </w:r>
    </w:p>
    <w:p>
      <w:pPr>
        <w:pStyle w:val="Normal"/>
        <w:spacing w:lineRule="auto" w:line="360" w:before="0" w:after="0"/>
        <w:ind w:firstLine="709"/>
        <w:jc w:val="both"/>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цес навчання гри на музичному інструменті</w:t>
      </w:r>
      <w:r>
        <w:rPr>
          <w:rFonts w:cs="Times New Roman" w:ascii="Times New Roman" w:hAnsi="Times New Roman"/>
          <w:i/>
          <w:sz w:val="28"/>
          <w:szCs w:val="28"/>
          <w:lang w:val="uk-UA"/>
        </w:rPr>
        <w:t>.</w:t>
      </w:r>
    </w:p>
    <w:p>
      <w:pPr>
        <w:pStyle w:val="Subtitle"/>
        <w:spacing w:lineRule="auto" w:line="360"/>
        <w:jc w:val="both"/>
        <w:rPr/>
      </w:pPr>
      <w:r>
        <w:rPr/>
        <w:t xml:space="preserve">Предметом </w:t>
      </w:r>
      <w:r>
        <w:rPr>
          <w:b w:val="false"/>
        </w:rPr>
        <w:t>дослідження є процес формування</w:t>
      </w:r>
      <w:r>
        <w:rPr>
          <w:b w:val="false"/>
          <w:i/>
        </w:rPr>
        <w:t xml:space="preserve"> </w:t>
      </w:r>
      <w:r>
        <w:rPr>
          <w:b w:val="false"/>
        </w:rPr>
        <w:t>музично-виконавської майстерності</w:t>
      </w:r>
      <w:r>
        <w:rPr>
          <w:b w:val="false"/>
          <w:lang w:val="ru-RU"/>
        </w:rPr>
        <w:t xml:space="preserve"> </w:t>
      </w:r>
      <w:r>
        <w:rPr>
          <w:b w:val="false"/>
        </w:rPr>
        <w:t>учня</w:t>
      </w:r>
      <w:r>
        <w:rPr>
          <w:b w:val="false"/>
          <w:bCs w:val="false"/>
        </w:rPr>
        <w:t>.</w:t>
      </w:r>
    </w:p>
    <w:p>
      <w:pPr>
        <w:pStyle w:val="Normal"/>
        <w:spacing w:lineRule="auto" w:line="360" w:before="0" w:after="0"/>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дослідження полягає в теоретичному обґрунтуванні методичних основ формування музично-виконавської майстерності учня у процесі навчання гри на музичному інструменті.</w:t>
      </w:r>
    </w:p>
    <w:p>
      <w:pPr>
        <w:pStyle w:val="Normal"/>
        <w:spacing w:lineRule="auto" w:line="360" w:before="0" w:after="0"/>
        <w:ind w:firstLine="709"/>
        <w:jc w:val="both"/>
        <w:rPr/>
      </w:pPr>
      <w:r>
        <w:rPr>
          <w:rFonts w:cs="Times New Roman" w:ascii="Times New Roman" w:hAnsi="Times New Roman"/>
          <w:b/>
          <w:sz w:val="28"/>
          <w:szCs w:val="28"/>
          <w:lang w:val="uk-UA"/>
        </w:rPr>
        <w:t>Завдання дослідження</w:t>
      </w:r>
      <w:r>
        <w:rPr>
          <w:rFonts w:cs="Times New Roman" w:ascii="Times New Roman" w:hAnsi="Times New Roman"/>
          <w:sz w:val="28"/>
          <w:szCs w:val="28"/>
          <w:lang w:val="uk-UA"/>
        </w:rPr>
        <w:t>:</w:t>
      </w:r>
    </w:p>
    <w:p>
      <w:pPr>
        <w:pStyle w:val="Normal"/>
        <w:numPr>
          <w:ilvl w:val="0"/>
          <w:numId w:val="8"/>
        </w:numPr>
        <w:suppressAutoHyphens w:val="false"/>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психолого-педагогічні основи формування музично-виконавської майстерності;</w:t>
      </w:r>
    </w:p>
    <w:p>
      <w:pPr>
        <w:pStyle w:val="Normal"/>
        <w:numPr>
          <w:ilvl w:val="0"/>
          <w:numId w:val="8"/>
        </w:numPr>
        <w:suppressAutoHyphens w:val="false"/>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міст та структуру музично-виконавської майстерності учня;</w:t>
      </w:r>
    </w:p>
    <w:p>
      <w:pPr>
        <w:pStyle w:val="Normal"/>
        <w:numPr>
          <w:ilvl w:val="0"/>
          <w:numId w:val="8"/>
        </w:numPr>
        <w:suppressAutoHyphens w:val="false"/>
        <w:autoSpaceDE w:val="false"/>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процес формування музично-виконавської майстерності в теорії та практиці навчання гри на музичному інструменті;</w:t>
      </w:r>
    </w:p>
    <w:p>
      <w:pPr>
        <w:pStyle w:val="Normal"/>
        <w:numPr>
          <w:ilvl w:val="0"/>
          <w:numId w:val="8"/>
        </w:numPr>
        <w:suppressAutoHyphens w:val="false"/>
        <w:autoSpaceDE w:val="false"/>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обґрунтувати методику формування музично-виконавської майстерності учня-баяніста.</w:t>
      </w:r>
    </w:p>
    <w:p>
      <w:pPr>
        <w:pStyle w:val="Normal"/>
        <w:spacing w:lineRule="auto" w:line="360" w:before="0" w:after="0"/>
        <w:ind w:firstLine="709"/>
        <w:jc w:val="both"/>
        <w:rPr/>
      </w:pPr>
      <w:r>
        <w:rPr>
          <w:rFonts w:cs="Times New Roman" w:ascii="Times New Roman" w:hAnsi="Times New Roman"/>
          <w:b/>
          <w:bCs/>
          <w:sz w:val="28"/>
          <w:szCs w:val="28"/>
          <w:lang w:val="uk-UA"/>
        </w:rPr>
        <w:t>Теоретичну основу</w:t>
      </w:r>
      <w:r>
        <w:rPr>
          <w:rFonts w:cs="Times New Roman" w:ascii="Times New Roman" w:hAnsi="Times New Roman"/>
          <w:b/>
          <w:bCs/>
          <w:i/>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ослідження склали психолого-педагогічні положення щодо особистісно-орієнтованого навчання та педагогіки співробітництва, ролі пізнавально-психічних процесів у формуванні майстерності, об’єктивних та суб’єктивних чинників музичної діяльності (І.Бех, М.Каган, Г.Костюк,  О.Леонтьєв, Б.Тєплов, </w:t>
      </w:r>
      <w:r>
        <w:rPr>
          <w:rFonts w:cs="Times New Roman" w:ascii="Times New Roman" w:hAnsi="Times New Roman"/>
          <w:color w:val="000000"/>
          <w:sz w:val="28"/>
          <w:szCs w:val="28"/>
          <w:shd w:fill="FFFFFF" w:val="clear"/>
          <w:lang w:val="uk-UA"/>
        </w:rPr>
        <w:t>В.Пєтрушин,</w:t>
      </w:r>
      <w:r>
        <w:rPr>
          <w:rFonts w:cs="Times New Roman" w:ascii="Times New Roman" w:hAnsi="Times New Roman"/>
          <w:color w:val="000000"/>
          <w:sz w:val="28"/>
          <w:szCs w:val="28"/>
          <w:lang w:val="uk-UA"/>
        </w:rPr>
        <w:t xml:space="preserve"> Ю.Цагареллі та ін.</w:t>
      </w:r>
      <w:r>
        <w:rPr>
          <w:rFonts w:cs="Times New Roman" w:ascii="Times New Roman" w:hAnsi="Times New Roman"/>
          <w:sz w:val="28"/>
          <w:szCs w:val="28"/>
          <w:lang w:val="uk-UA"/>
        </w:rPr>
        <w:t>); наукові дослідження з проблем музикознавства щодо специфіки музично-виконавської діяльності (</w:t>
      </w:r>
      <w:r>
        <w:rPr>
          <w:rFonts w:cs="Times New Roman" w:ascii="Times New Roman" w:hAnsi="Times New Roman"/>
          <w:color w:val="000000"/>
          <w:sz w:val="28"/>
          <w:szCs w:val="28"/>
          <w:lang w:val="uk-UA"/>
        </w:rPr>
        <w:t xml:space="preserve">Б.Асафьєв, І.Браудо, </w:t>
      </w:r>
      <w:r>
        <w:rPr>
          <w:rFonts w:cs="Times New Roman" w:ascii="Times New Roman" w:hAnsi="Times New Roman"/>
          <w:color w:val="000000"/>
          <w:sz w:val="28"/>
          <w:szCs w:val="28"/>
          <w:shd w:fill="FFFFFF" w:val="clear"/>
          <w:lang w:val="uk-UA"/>
        </w:rPr>
        <w:t xml:space="preserve">М.Давидов, </w:t>
      </w:r>
      <w:r>
        <w:rPr>
          <w:rFonts w:cs="Times New Roman" w:ascii="Times New Roman" w:hAnsi="Times New Roman"/>
          <w:color w:val="000000"/>
          <w:sz w:val="28"/>
          <w:szCs w:val="28"/>
          <w:lang w:val="uk-UA"/>
        </w:rPr>
        <w:t xml:space="preserve">Г.Нейгауз </w:t>
      </w:r>
      <w:r>
        <w:rPr>
          <w:rFonts w:cs="Times New Roman" w:ascii="Times New Roman" w:hAnsi="Times New Roman"/>
          <w:sz w:val="28"/>
          <w:szCs w:val="28"/>
          <w:lang w:val="uk-UA"/>
        </w:rPr>
        <w:t>та інші); музично-педагогічні праці щодо складових процесу музичного навчання, які впливають на процес виховання музиканта-виконавця  (</w:t>
      </w:r>
      <w:r>
        <w:rPr>
          <w:rFonts w:cs="Times New Roman" w:ascii="Times New Roman" w:hAnsi="Times New Roman"/>
          <w:color w:val="000000"/>
          <w:sz w:val="28"/>
          <w:szCs w:val="28"/>
          <w:lang w:val="uk-UA"/>
        </w:rPr>
        <w:t xml:space="preserve">Л.Баренбойм, О.Гольденвейзер, </w:t>
      </w:r>
      <w:r>
        <w:rPr>
          <w:rFonts w:cs="Times New Roman" w:ascii="Times New Roman" w:hAnsi="Times New Roman"/>
          <w:color w:val="000000"/>
          <w:sz w:val="28"/>
          <w:szCs w:val="28"/>
          <w:shd w:fill="FFFFFF" w:val="clear"/>
          <w:lang w:val="uk-UA"/>
        </w:rPr>
        <w:t xml:space="preserve">М.Давидов, </w:t>
      </w:r>
      <w:r>
        <w:rPr>
          <w:rFonts w:cs="Times New Roman" w:ascii="Times New Roman" w:hAnsi="Times New Roman"/>
          <w:sz w:val="28"/>
          <w:szCs w:val="28"/>
          <w:lang w:val="uk-UA"/>
        </w:rPr>
        <w:t xml:space="preserve">М.Імханицький, І.Ергієв, </w:t>
      </w:r>
      <w:r>
        <w:rPr>
          <w:rFonts w:cs="Times New Roman" w:ascii="Times New Roman" w:hAnsi="Times New Roman"/>
          <w:color w:val="000000"/>
          <w:sz w:val="28"/>
          <w:szCs w:val="28"/>
          <w:lang w:val="uk-UA"/>
        </w:rPr>
        <w:t xml:space="preserve">Г.Нейгауз, С.Фейнберг </w:t>
      </w:r>
      <w:r>
        <w:rPr>
          <w:rFonts w:cs="Times New Roman" w:ascii="Times New Roman" w:hAnsi="Times New Roman"/>
          <w:sz w:val="28"/>
          <w:szCs w:val="28"/>
          <w:lang w:val="uk-UA"/>
        </w:rPr>
        <w:t>та інші); основні положення історії та теорії музичного виконавства щодо ролі особистісних якостей у формуванні майстерності музиканта (</w:t>
      </w:r>
      <w:r>
        <w:rPr>
          <w:rFonts w:cs="Times New Roman" w:ascii="Times New Roman" w:hAnsi="Times New Roman"/>
          <w:color w:val="000000"/>
          <w:sz w:val="28"/>
          <w:szCs w:val="28"/>
          <w:shd w:fill="FFFFFF" w:val="clear"/>
          <w:lang w:val="uk-UA"/>
        </w:rPr>
        <w:t xml:space="preserve">М.Давидов, </w:t>
      </w:r>
      <w:r>
        <w:rPr>
          <w:rFonts w:cs="Times New Roman" w:ascii="Times New Roman" w:hAnsi="Times New Roman"/>
          <w:sz w:val="28"/>
          <w:szCs w:val="28"/>
          <w:lang w:val="uk-UA"/>
        </w:rPr>
        <w:t xml:space="preserve">І.Ергієв, Ф.Ліпс, </w:t>
      </w:r>
      <w:r>
        <w:rPr>
          <w:rFonts w:cs="Times New Roman" w:ascii="Times New Roman" w:hAnsi="Times New Roman"/>
          <w:color w:val="000000"/>
          <w:sz w:val="28"/>
          <w:szCs w:val="28"/>
          <w:lang w:val="uk-UA"/>
        </w:rPr>
        <w:t xml:space="preserve">Г.Нейгауз </w:t>
      </w:r>
      <w:r>
        <w:rPr>
          <w:rFonts w:cs="Times New Roman" w:ascii="Times New Roman" w:hAnsi="Times New Roman"/>
          <w:sz w:val="28"/>
          <w:szCs w:val="28"/>
          <w:lang w:val="uk-UA"/>
        </w:rPr>
        <w:t>та інші).</w:t>
      </w:r>
    </w:p>
    <w:p>
      <w:pPr>
        <w:pStyle w:val="Normal"/>
        <w:spacing w:lineRule="auto" w:line="360" w:before="0" w:after="0"/>
        <w:ind w:firstLine="709"/>
        <w:jc w:val="both"/>
        <w:rPr/>
      </w:pPr>
      <w:r>
        <w:rPr>
          <w:rFonts w:cs="Times New Roman" w:ascii="Times New Roman" w:hAnsi="Times New Roman"/>
          <w:b/>
          <w:bCs/>
          <w:sz w:val="28"/>
          <w:szCs w:val="28"/>
          <w:lang w:val="uk-UA"/>
        </w:rPr>
        <w:t>Методи дослідження</w:t>
      </w:r>
      <w:r>
        <w:rPr>
          <w:rFonts w:cs="Times New Roman" w:ascii="Times New Roman" w:hAnsi="Times New Roman"/>
          <w:sz w:val="28"/>
          <w:szCs w:val="28"/>
          <w:lang w:val="uk-UA"/>
        </w:rPr>
        <w:t xml:space="preserve">. У процесі втілення завдань дослідження були застосовані такі </w:t>
      </w:r>
      <w:r>
        <w:rPr>
          <w:rFonts w:cs="Times New Roman" w:ascii="Times New Roman" w:hAnsi="Times New Roman"/>
          <w:bCs/>
          <w:sz w:val="28"/>
          <w:szCs w:val="28"/>
          <w:lang w:val="uk-UA"/>
        </w:rPr>
        <w:t>методи</w:t>
      </w:r>
      <w:r>
        <w:rPr>
          <w:rFonts w:cs="Times New Roman" w:ascii="Times New Roman" w:hAnsi="Times New Roman"/>
          <w:sz w:val="28"/>
          <w:szCs w:val="28"/>
          <w:lang w:val="uk-UA"/>
        </w:rPr>
        <w:t xml:space="preserve">: аналіз та синтез, систематизація й узагальнення дослідницьких даних, індукція та дедукція, вивчення педагогічного досвіду у системі мистецької осві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магістерського дослідження полягає в узагальненні методичних підходів до формування музично-виконавської майстерності; виявленні педагогічних умов, які забезпечують процес формування музично-виконавської майстерності учня в умовах позашкільної мистецької освіти</w:t>
      </w:r>
      <w:r>
        <w:rPr>
          <w:rFonts w:cs="Times New Roman" w:ascii="Times New Roman" w:hAnsi="Times New Roman"/>
          <w:i/>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b/>
          <w:bCs/>
          <w:sz w:val="28"/>
          <w:szCs w:val="28"/>
          <w:lang w:val="uk-UA"/>
        </w:rPr>
        <w:t xml:space="preserve">Практичне значення </w:t>
      </w:r>
      <w:r>
        <w:rPr>
          <w:rFonts w:cs="Times New Roman" w:ascii="Times New Roman" w:hAnsi="Times New Roman"/>
          <w:sz w:val="28"/>
          <w:szCs w:val="28"/>
          <w:lang w:val="uk-UA"/>
        </w:rPr>
        <w:t>магістерської роботи полягає 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можливості впровадження у навчальний процес розроблених методичних рекомендацій щодо розвитку музично-виконавської майстерності учня-баяніста. Матеріали дослідження можуть використовуватися у процесі навчання учнів  гри на музичному інструменті, при написанні різного роду повідомлень щодо сутності музично-виконавської майстерності та процесу її формування у музично-виконавській діяльності учнів позашкільних мистецьких навчальних закладів.</w:t>
      </w:r>
      <w:r>
        <w:rPr>
          <w:rFonts w:cs="Times New Roman" w:ascii="Times New Roman" w:hAnsi="Times New Roman"/>
          <w:b/>
          <w:bCs/>
          <w:color w:val="000000"/>
          <w:sz w:val="18"/>
          <w:szCs w:val="1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Апробація результатів дослідження.</w:t>
      </w:r>
      <w:r>
        <w:rPr>
          <w:rFonts w:cs="Times New Roman" w:ascii="Times New Roman" w:hAnsi="Times New Roman"/>
          <w:bCs/>
          <w:sz w:val="28"/>
          <w:szCs w:val="28"/>
          <w:lang w:val="uk-UA"/>
        </w:rPr>
        <w:t xml:space="preserve"> Результати дослідження були представлені на Всеукраїнській науково-практичній конференції </w:t>
      </w:r>
      <w:r>
        <w:rPr>
          <w:rFonts w:cs="Times New Roman" w:ascii="Times New Roman" w:hAnsi="Times New Roman"/>
          <w:sz w:val="28"/>
          <w:szCs w:val="28"/>
          <w:lang w:val="uk-UA"/>
        </w:rPr>
        <w:t xml:space="preserve">«Мистецька освіта України у сучасних вимірах» (Ніжин, квітень 2018);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мистецько-педагогічних читаннях пам’яті професора О.Ростовського «Мистецька освіта України:  європейський вектор розвитку» (Ніжин, березень 2019); </w:t>
      </w:r>
      <w:r>
        <w:rPr>
          <w:rFonts w:cs="Times New Roman" w:ascii="Times New Roman" w:hAnsi="Times New Roman"/>
          <w:bCs/>
          <w:sz w:val="28"/>
          <w:szCs w:val="28"/>
          <w:lang w:val="uk-UA"/>
        </w:rPr>
        <w:t xml:space="preserve">Всеукраїнській науково-практичній конференції </w:t>
      </w:r>
      <w:r>
        <w:rPr>
          <w:rFonts w:cs="Times New Roman" w:ascii="Times New Roman" w:hAnsi="Times New Roman"/>
          <w:sz w:val="28"/>
          <w:szCs w:val="28"/>
          <w:lang w:val="uk-UA"/>
        </w:rPr>
        <w:t xml:space="preserve">«Мистецька освіта України у сучасних вимірах» (Ніжин, квітень 2019); </w:t>
      </w:r>
      <w:r>
        <w:rPr>
          <w:rFonts w:cs="Times New Roman" w:ascii="Times New Roman" w:hAnsi="Times New Roman"/>
          <w:bCs/>
          <w:sz w:val="28"/>
          <w:szCs w:val="28"/>
          <w:lang w:val="uk-UA"/>
        </w:rPr>
        <w:t>Всеукраїнській науково-практичній конференції</w:t>
      </w:r>
      <w:r>
        <w:rPr>
          <w:rFonts w:cs="Times New Roman" w:ascii="Times New Roman" w:hAnsi="Times New Roman"/>
          <w:sz w:val="28"/>
          <w:szCs w:val="28"/>
          <w:lang w:val="uk-UA"/>
        </w:rPr>
        <w:t xml:space="preserve"> «Стратегічні напрямки розвитку мистецької педагогіки та виконавства у контексті сучасних освітніх перетворень»  (Ніжин, травень 2019 р.); </w:t>
      </w:r>
      <w:r>
        <w:rPr>
          <w:rFonts w:cs="Times New Roman" w:ascii="Times New Roman" w:hAnsi="Times New Roman"/>
          <w:bCs/>
          <w:sz w:val="28"/>
          <w:szCs w:val="28"/>
          <w:lang w:val="uk-UA"/>
        </w:rPr>
        <w:t xml:space="preserve">Всеукраїнській </w:t>
      </w:r>
      <w:r>
        <w:rPr>
          <w:rFonts w:cs="Times New Roman" w:ascii="Times New Roman" w:hAnsi="Times New Roman"/>
          <w:bCs/>
          <w:color w:val="000000"/>
          <w:sz w:val="28"/>
          <w:szCs w:val="28"/>
          <w:shd w:fill="FFFFFF" w:val="clear"/>
          <w:lang w:val="uk-UA"/>
        </w:rPr>
        <w:t>студентській</w:t>
      </w:r>
      <w:r>
        <w:rPr>
          <w:rFonts w:cs="Times New Roman" w:ascii="Times New Roman" w:hAnsi="Times New Roman"/>
          <w:bCs/>
          <w:sz w:val="28"/>
          <w:szCs w:val="28"/>
          <w:lang w:val="uk-UA"/>
        </w:rPr>
        <w:t xml:space="preserve"> науково-практичній конференції </w:t>
      </w:r>
      <w:r>
        <w:rPr>
          <w:rFonts w:cs="Times New Roman" w:ascii="Times New Roman" w:hAnsi="Times New Roman"/>
          <w:bCs/>
          <w:color w:val="000000"/>
          <w:sz w:val="28"/>
          <w:szCs w:val="28"/>
          <w:shd w:fill="FFFFFF" w:val="clear"/>
          <w:lang w:val="uk-UA"/>
        </w:rPr>
        <w:t>«</w:t>
      </w:r>
      <w:r>
        <w:rPr>
          <w:rFonts w:cs="Times New Roman" w:ascii="Times New Roman" w:hAnsi="Times New Roman"/>
          <w:bCs/>
          <w:sz w:val="28"/>
          <w:szCs w:val="28"/>
          <w:lang w:val="uk-UA"/>
        </w:rPr>
        <w:t>Мистецька освіта очима майбутнього вчителя» (Ніжин,</w:t>
      </w:r>
      <w:r>
        <w:rPr>
          <w:rFonts w:cs="Times New Roman" w:ascii="Times New Roman" w:hAnsi="Times New Roman"/>
          <w:b/>
          <w:i/>
          <w:sz w:val="28"/>
          <w:szCs w:val="28"/>
          <w:lang w:val="uk-UA"/>
        </w:rPr>
        <w:t> </w:t>
      </w:r>
      <w:r>
        <w:rPr>
          <w:rFonts w:cs="Times New Roman" w:ascii="Times New Roman" w:hAnsi="Times New Roman"/>
          <w:sz w:val="28"/>
          <w:szCs w:val="28"/>
          <w:lang w:val="uk-UA"/>
        </w:rPr>
        <w:t xml:space="preserve">листопад 2018); </w:t>
      </w:r>
      <w:r>
        <w:rPr>
          <w:rFonts w:cs="Times New Roman" w:ascii="Times New Roman" w:hAnsi="Times New Roman"/>
          <w:bCs/>
          <w:sz w:val="28"/>
          <w:szCs w:val="28"/>
          <w:lang w:val="uk-UA"/>
        </w:rPr>
        <w:t xml:space="preserve">Всеукраїнській </w:t>
      </w:r>
      <w:r>
        <w:rPr>
          <w:rFonts w:cs="Times New Roman" w:ascii="Times New Roman" w:hAnsi="Times New Roman"/>
          <w:bCs/>
          <w:color w:val="000000"/>
          <w:sz w:val="28"/>
          <w:szCs w:val="28"/>
          <w:shd w:fill="FFFFFF" w:val="clear"/>
          <w:lang w:val="uk-UA"/>
        </w:rPr>
        <w:t>студентській</w:t>
      </w:r>
      <w:r>
        <w:rPr>
          <w:rFonts w:cs="Times New Roman" w:ascii="Times New Roman" w:hAnsi="Times New Roman"/>
          <w:bCs/>
          <w:sz w:val="28"/>
          <w:szCs w:val="28"/>
          <w:lang w:val="uk-UA"/>
        </w:rPr>
        <w:t xml:space="preserve"> науково-практичній конференції </w:t>
      </w:r>
      <w:r>
        <w:rPr>
          <w:rFonts w:cs="Times New Roman" w:ascii="Times New Roman" w:hAnsi="Times New Roman"/>
          <w:bCs/>
          <w:color w:val="000000"/>
          <w:sz w:val="28"/>
          <w:szCs w:val="28"/>
          <w:shd w:fill="FFFFFF" w:val="clear"/>
          <w:lang w:val="uk-UA"/>
        </w:rPr>
        <w:t>«</w:t>
      </w:r>
      <w:r>
        <w:rPr>
          <w:rFonts w:cs="Times New Roman" w:ascii="Times New Roman" w:hAnsi="Times New Roman"/>
          <w:bCs/>
          <w:sz w:val="28"/>
          <w:szCs w:val="28"/>
          <w:lang w:val="uk-UA"/>
        </w:rPr>
        <w:t>Мистецька освіта очима майбутнього вчителя» (Ніжин,</w:t>
      </w:r>
      <w:r>
        <w:rPr>
          <w:rFonts w:cs="Times New Roman" w:ascii="Times New Roman" w:hAnsi="Times New Roman"/>
          <w:b/>
          <w:sz w:val="28"/>
          <w:szCs w:val="28"/>
          <w:lang w:val="uk-UA"/>
        </w:rPr>
        <w:t> </w:t>
      </w:r>
      <w:r>
        <w:rPr>
          <w:rFonts w:cs="Times New Roman" w:ascii="Times New Roman" w:hAnsi="Times New Roman"/>
          <w:sz w:val="28"/>
          <w:szCs w:val="28"/>
          <w:lang w:val="uk-UA"/>
        </w:rPr>
        <w:t>листопад 201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ублікації. </w:t>
      </w:r>
      <w:r>
        <w:rPr>
          <w:rFonts w:cs="Times New Roman" w:ascii="Times New Roman" w:hAnsi="Times New Roman"/>
          <w:sz w:val="28"/>
          <w:szCs w:val="28"/>
          <w:lang w:val="uk-UA"/>
        </w:rPr>
        <w:t>Основні положення і висновки магістерського дослідження відбито у 3 публікаціях: 1 одноосібна стаття та 1 тези,  1 стаття у співавторстві.</w:t>
      </w:r>
    </w:p>
    <w:p>
      <w:pPr>
        <w:pStyle w:val="Standard"/>
        <w:numPr>
          <w:ilvl w:val="0"/>
          <w:numId w:val="18"/>
        </w:numPr>
        <w:spacing w:before="120" w:after="120"/>
        <w:ind w:left="720" w:right="-1" w:hanging="360"/>
        <w:jc w:val="both"/>
        <w:rPr>
          <w:sz w:val="28"/>
          <w:szCs w:val="28"/>
          <w:lang w:val="uk-UA"/>
        </w:rPr>
      </w:pPr>
      <w:r>
        <w:rPr>
          <w:sz w:val="28"/>
          <w:szCs w:val="28"/>
          <w:lang w:val="uk-UA"/>
        </w:rPr>
        <w:t xml:space="preserve">Антипчук С. М. Проблема виконавської майстерності в теорії та практиці музичної освіти: історичний аспект. </w:t>
      </w:r>
      <w:r>
        <w:rPr>
          <w:bCs/>
          <w:i/>
          <w:sz w:val="28"/>
          <w:szCs w:val="28"/>
          <w:lang w:val="uk-UA"/>
        </w:rPr>
        <w:t>Проблеми мистецької освіти</w:t>
      </w:r>
      <w:r>
        <w:rPr>
          <w:bCs/>
          <w:sz w:val="28"/>
          <w:szCs w:val="28"/>
          <w:lang w:val="uk-UA"/>
        </w:rPr>
        <w:t>: збірник науково-методичних статей / за ред. Ю. Ф. Дворника та О. В. Коваль. Вип. 12.  Ніжин: НДУ ім. М. Гоголя, 2019. С.180-184.</w:t>
      </w:r>
    </w:p>
    <w:p>
      <w:pPr>
        <w:pStyle w:val="Standard"/>
        <w:numPr>
          <w:ilvl w:val="0"/>
          <w:numId w:val="18"/>
        </w:numPr>
        <w:jc w:val="both"/>
        <w:rPr>
          <w:sz w:val="28"/>
          <w:szCs w:val="28"/>
          <w:lang w:val="uk-UA"/>
        </w:rPr>
      </w:pPr>
      <w:r>
        <w:rPr>
          <w:sz w:val="28"/>
          <w:szCs w:val="28"/>
          <w:lang w:val="uk-UA"/>
        </w:rPr>
        <w:t xml:space="preserve">Антипчук С. М. Критерії діагностики музично-виконавської майстерності учня. </w:t>
      </w:r>
      <w:r>
        <w:rPr>
          <w:i/>
          <w:sz w:val="28"/>
          <w:szCs w:val="28"/>
          <w:lang w:val="uk-UA"/>
        </w:rPr>
        <w:t>Стратегічні напрямки розвитку мистецької педагогіки та виконавства у контексті сучасних освітніх перетворень</w:t>
      </w:r>
      <w:r>
        <w:rPr>
          <w:sz w:val="28"/>
          <w:szCs w:val="28"/>
          <w:lang w:val="uk-UA"/>
        </w:rPr>
        <w:t>: матеріали  Всеукраїнської науково-практичної конференції (Ніжин, 7-8 травня 2019 р.) / відп. ред. В. В. Ревенчук. Ніжин: НДУ ім. Миколи Гоголя, 2019. С.9-11.</w:t>
      </w:r>
    </w:p>
    <w:p>
      <w:pPr>
        <w:pStyle w:val="Standard"/>
        <w:numPr>
          <w:ilvl w:val="0"/>
          <w:numId w:val="18"/>
        </w:numPr>
        <w:jc w:val="both"/>
        <w:rPr/>
      </w:pPr>
      <w:r>
        <w:rPr>
          <w:rFonts w:cs="Times New Roman"/>
          <w:sz w:val="28"/>
          <w:szCs w:val="28"/>
          <w:lang w:val="uk-UA"/>
        </w:rPr>
        <w:t xml:space="preserve">Антипчук С.М., Ревенчук В.В. До сутності поняття «музично-виконавська майстерність». </w:t>
      </w:r>
      <w:r>
        <w:rPr>
          <w:rFonts w:cs="Times New Roman"/>
          <w:i/>
          <w:sz w:val="28"/>
          <w:szCs w:val="28"/>
          <w:lang w:val="uk-UA"/>
        </w:rPr>
        <w:t>Теорія і методика мистецької освіти</w:t>
      </w:r>
      <w:r>
        <w:rPr>
          <w:rFonts w:cs="Times New Roman"/>
          <w:sz w:val="28"/>
          <w:szCs w:val="28"/>
          <w:lang w:val="uk-UA"/>
        </w:rPr>
        <w:t>: збірник науково-методичних статей / за ред. Ю. Ф. Дворника, О. В. Коваль. Ніжин: НДУ ім. М. Гоголя, 2019. Вип. 3. С.7-13.</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b/>
          <w:sz w:val="28"/>
          <w:szCs w:val="28"/>
          <w:lang w:val="uk-UA"/>
        </w:rPr>
        <w:t>Структура та обсяг роботи.</w:t>
      </w:r>
      <w:r>
        <w:rPr>
          <w:rFonts w:cs="Times New Roman" w:ascii="Times New Roman" w:hAnsi="Times New Roman"/>
          <w:sz w:val="28"/>
          <w:szCs w:val="28"/>
          <w:lang w:val="uk-UA"/>
        </w:rPr>
        <w:t xml:space="preserve"> Робота складається зі вступу, двох розділів, висновків до кожного розділу, загальних висновків, списку використаних джерел та додатку. Загальний обсяг магістерської роботи  складає 98 сторіно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них 73 сторінки основного текс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ОРЕТИЧНІ ОСНОВИ ФОРМУВАННЯ МУЗИЧНО-ВИКОНАВСЬКОЇ МАЙСТЕР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1"/>
          <w:numId w:val="5"/>
        </w:numPr>
        <w:suppressAutoHyphens w:val="false"/>
        <w:autoSpaceDE w:val="false"/>
        <w:spacing w:lineRule="auto" w:line="360" w:before="0" w:after="0"/>
        <w:ind w:left="360" w:firstLine="709"/>
        <w:contextualSpacing/>
        <w:jc w:val="center"/>
        <w:rPr>
          <w:rFonts w:ascii="Times New Roman" w:hAnsi="Times New Roman" w:cs="Times New Roman"/>
          <w:bCs/>
          <w:iCs/>
          <w:sz w:val="28"/>
          <w:szCs w:val="28"/>
          <w:lang w:val="uk-UA"/>
        </w:rPr>
      </w:pPr>
      <w:r>
        <w:rPr>
          <w:rFonts w:cs="Times New Roman" w:ascii="Times New Roman" w:hAnsi="Times New Roman"/>
          <w:b/>
          <w:sz w:val="28"/>
          <w:szCs w:val="28"/>
          <w:lang w:val="uk-UA"/>
        </w:rPr>
        <w:t>Майстерність як психолого-педагогічне явище. Сутність поняття «музично-виконавська майстерність»</w:t>
      </w:r>
    </w:p>
    <w:p>
      <w:pPr>
        <w:pStyle w:val="Style21"/>
        <w:suppressAutoHyphens w:val="false"/>
        <w:autoSpaceDE w:val="false"/>
        <w:spacing w:lineRule="auto" w:line="360" w:before="0" w:after="0"/>
        <w:ind w:left="1069" w:hanging="0"/>
        <w:contextualSpacing/>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ind w:firstLine="709"/>
        <w:jc w:val="both"/>
        <w:rPr/>
      </w:pPr>
      <w:r>
        <w:rPr>
          <w:rFonts w:cs="Times New Roman" w:ascii="Times New Roman" w:hAnsi="Times New Roman"/>
          <w:bCs/>
          <w:iCs/>
          <w:sz w:val="28"/>
          <w:szCs w:val="28"/>
          <w:lang w:val="uk-UA"/>
        </w:rPr>
        <w:t>Важливість феномену «</w:t>
      </w:r>
      <w:r>
        <w:rPr>
          <w:rFonts w:cs="Times New Roman" w:ascii="Times New Roman" w:hAnsi="Times New Roman"/>
          <w:bCs/>
          <w:i/>
          <w:iCs/>
          <w:sz w:val="28"/>
          <w:szCs w:val="28"/>
          <w:lang w:val="uk-UA"/>
        </w:rPr>
        <w:t>майстерність»</w:t>
      </w:r>
      <w:r>
        <w:rPr>
          <w:rFonts w:cs="Times New Roman" w:ascii="Times New Roman" w:hAnsi="Times New Roman"/>
          <w:bCs/>
          <w:iCs/>
          <w:sz w:val="28"/>
          <w:szCs w:val="28"/>
          <w:lang w:val="uk-UA"/>
        </w:rPr>
        <w:t xml:space="preserve"> для всіх сфер діяльності людини зумовлює його вивчення вченими різних наукових галузей, особливо, естетики, психології, педагогіки, музичної педагогіки.</w:t>
      </w:r>
    </w:p>
    <w:p>
      <w:pPr>
        <w:pStyle w:val="Normal"/>
        <w:spacing w:lineRule="auto" w:line="360" w:before="0" w:after="0"/>
        <w:ind w:firstLine="709"/>
        <w:jc w:val="both"/>
        <w:rPr>
          <w:rFonts w:ascii="Times New Roman" w:hAnsi="Times New Roman" w:eastAsia="Calibri" w:cs="Times New Roman"/>
          <w:color w:val="000000"/>
          <w:sz w:val="28"/>
          <w:szCs w:val="28"/>
          <w:lang w:val="uk-UA"/>
        </w:rPr>
      </w:pPr>
      <w:r>
        <w:rPr>
          <w:rFonts w:cs="Times New Roman" w:ascii="Times New Roman" w:hAnsi="Times New Roman"/>
          <w:bCs/>
          <w:iCs/>
          <w:sz w:val="28"/>
          <w:szCs w:val="28"/>
          <w:lang w:val="uk-UA"/>
        </w:rPr>
        <w:t>Для розуміння сутності поняття «</w:t>
      </w:r>
      <w:r>
        <w:rPr>
          <w:rFonts w:cs="Times New Roman" w:ascii="Times New Roman" w:hAnsi="Times New Roman"/>
          <w:bCs/>
          <w:i/>
          <w:iCs/>
          <w:sz w:val="28"/>
          <w:szCs w:val="28"/>
          <w:lang w:val="uk-UA"/>
        </w:rPr>
        <w:t>музично-виконавська майстерність</w:t>
      </w:r>
      <w:r>
        <w:rPr>
          <w:rFonts w:cs="Times New Roman" w:ascii="Times New Roman" w:hAnsi="Times New Roman"/>
          <w:bCs/>
          <w:iCs/>
          <w:sz w:val="28"/>
          <w:szCs w:val="28"/>
          <w:lang w:val="uk-UA"/>
        </w:rPr>
        <w:t xml:space="preserve">» родовими є поняття </w:t>
      </w:r>
      <w:r>
        <w:rPr>
          <w:rFonts w:cs="Times New Roman" w:ascii="Times New Roman" w:hAnsi="Times New Roman"/>
          <w:bCs/>
          <w:i/>
          <w:iCs/>
          <w:sz w:val="28"/>
          <w:szCs w:val="28"/>
          <w:lang w:val="uk-UA"/>
        </w:rPr>
        <w:t>майстерність</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майстер</w:t>
      </w:r>
      <w:r>
        <w:rPr>
          <w:rFonts w:cs="Times New Roman" w:ascii="Times New Roman" w:hAnsi="Times New Roman"/>
          <w:bCs/>
          <w:iCs/>
          <w:sz w:val="28"/>
          <w:szCs w:val="28"/>
          <w:lang w:val="uk-UA"/>
        </w:rPr>
        <w:t xml:space="preserve">. </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cs="Times New Roman" w:ascii="Times New Roman" w:hAnsi="Times New Roman"/>
          <w:bCs/>
          <w:iCs/>
          <w:sz w:val="28"/>
          <w:szCs w:val="28"/>
          <w:lang w:val="uk-UA"/>
        </w:rPr>
        <w:t>Довідникова література визначає поняття «</w:t>
      </w:r>
      <w:r>
        <w:rPr>
          <w:rFonts w:cs="Times New Roman" w:ascii="Times New Roman" w:hAnsi="Times New Roman"/>
          <w:bCs/>
          <w:i/>
          <w:iCs/>
          <w:sz w:val="28"/>
          <w:szCs w:val="28"/>
          <w:lang w:val="uk-UA"/>
        </w:rPr>
        <w:t>майстерність»</w:t>
      </w:r>
      <w:r>
        <w:rPr>
          <w:rFonts w:cs="Times New Roman" w:ascii="Times New Roman" w:hAnsi="Times New Roman"/>
          <w:bCs/>
          <w:iCs/>
          <w:sz w:val="28"/>
          <w:szCs w:val="28"/>
          <w:lang w:val="uk-UA"/>
        </w:rPr>
        <w:t xml:space="preserve"> як уміння, вправність, досконалість, завершеність, якість виконаної роботи, вищий рівень розвитку умінь у певній сфері професійної діяльності людини. Поняття </w:t>
      </w:r>
      <w:r>
        <w:rPr>
          <w:rFonts w:cs="Times New Roman" w:ascii="Times New Roman" w:hAnsi="Times New Roman"/>
          <w:bCs/>
          <w:i/>
          <w:iCs/>
          <w:sz w:val="28"/>
          <w:szCs w:val="28"/>
          <w:lang w:val="uk-UA"/>
        </w:rPr>
        <w:t>майстер</w:t>
      </w:r>
      <w:r>
        <w:rPr>
          <w:rFonts w:cs="Times New Roman" w:ascii="Times New Roman" w:hAnsi="Times New Roman"/>
          <w:bCs/>
          <w:iCs/>
          <w:sz w:val="28"/>
          <w:szCs w:val="28"/>
          <w:lang w:val="uk-UA"/>
        </w:rPr>
        <w:t xml:space="preserve"> визначається тлумачним словником як </w:t>
      </w:r>
      <w:r>
        <w:rPr>
          <w:rFonts w:eastAsia="Calibri" w:cs="Times New Roman" w:ascii="Times New Roman" w:hAnsi="Times New Roman"/>
          <w:color w:val="000000"/>
          <w:sz w:val="28"/>
          <w:szCs w:val="28"/>
          <w:lang w:val="uk-UA"/>
        </w:rPr>
        <w:t>фахівець з якого-небудь ремесла, або той, хто досяг досконалості в роботі та творчості [29,</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lang w:val="uk-UA"/>
        </w:rPr>
        <w:t>с.</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lang w:val="uk-UA"/>
        </w:rPr>
        <w:t xml:space="preserve">223]. </w:t>
      </w:r>
    </w:p>
    <w:p>
      <w:pPr>
        <w:pStyle w:val="Normal"/>
        <w:suppressAutoHyphens w:val="fals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знакою майстерності є ґрунтовна обізнаність особистості про  предмет діяльності, яка має чітко виражений індивідуальний характер та характеризується унікальністю уміння майстра. Ґрунтовна обізнаність формується на основі оволодіння системою знань даної галузі діяльності, уміннями та навичками, які характеризують дану діяльність. Для оволодіння майстерністю необхідна воля, наполегливість і працелюбність. Майстерність – це не просто імітація способів діяльності, це творче ставлення до предмета діяльності, результатом якого є створення чогось якісно нового й неповторного. Звідси робимо висновок – майстерність – це якість особистості, яка виявляється у процесі діяльності (Л.Виготський, О.Леонтьєв, Г.Костюк, С.Рубінштейн) і характеризує конкретну сферу діяльності людини. </w:t>
      </w:r>
    </w:p>
    <w:p>
      <w:pPr>
        <w:pStyle w:val="Normal"/>
        <w:suppressAutoHyphens w:val="false"/>
        <w:autoSpaceDE w:val="false"/>
        <w:spacing w:lineRule="auto" w:line="360" w:before="0" w:after="0"/>
        <w:ind w:firstLine="709"/>
        <w:jc w:val="both"/>
        <w:rPr/>
      </w:pPr>
      <w:r>
        <w:rPr>
          <w:rFonts w:cs="Times New Roman" w:ascii="Times New Roman" w:hAnsi="Times New Roman"/>
          <w:bCs/>
          <w:iCs/>
          <w:sz w:val="28"/>
          <w:szCs w:val="28"/>
          <w:lang w:val="uk-UA"/>
        </w:rPr>
        <w:t xml:space="preserve">Будь-яка діяльність виконується за допомогою дій та операцій. У результаті оволодіння людиною певним видом діяльності у свідомості виникає своєрідний образ цієї діяльності (тобто формується уявлення про неї). Процес матеріалізації цього образу діяльності вимагає активізації </w:t>
      </w:r>
      <w:r>
        <w:rPr>
          <w:rFonts w:eastAsia="Calibri" w:cs="Times New Roman" w:ascii="Times New Roman" w:hAnsi="Times New Roman"/>
          <w:color w:val="000000"/>
          <w:sz w:val="28"/>
          <w:szCs w:val="28"/>
          <w:lang w:val="uk-UA"/>
        </w:rPr>
        <w:t>всіх психічних процесів, які разом забезпечують досконалість результату будь-якої діяльності. Відтак у</w:t>
      </w:r>
      <w:r>
        <w:rPr>
          <w:rFonts w:cs="Times New Roman" w:ascii="Times New Roman" w:hAnsi="Times New Roman"/>
          <w:bCs/>
          <w:iCs/>
          <w:sz w:val="28"/>
          <w:szCs w:val="28"/>
          <w:lang w:val="uk-UA"/>
        </w:rPr>
        <w:t xml:space="preserve"> процесі діяльності важлива роль відводиться таким психологічним особливостям людини, як пам'ять, увага, сприймання, мислення, уява тощо. Саме активізація цих психічних процесів (шляхом загострення уваги, пожвавлення мислення, напруження пам’яті, підвищення емоційності сприймання, збагачення уяви тощо) сприятиме</w:t>
      </w:r>
      <w:r>
        <w:rPr>
          <w:rFonts w:eastAsia="Calibri" w:cs="Times New Roman" w:ascii="Times New Roman" w:hAnsi="Times New Roman"/>
          <w:color w:val="000000"/>
          <w:sz w:val="28"/>
          <w:szCs w:val="28"/>
          <w:lang w:val="uk-UA"/>
        </w:rPr>
        <w:t xml:space="preserve"> досягненню особистістю майстерності у певній сфері діяльності, відточенню деяких її специфічних особливостей.</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Досягнення майстерності у певній (конкретній) сфері діяльності вимагає від особистості значного напруження внутрішніх душевних потенцій.  У будь-якій професії досягнення майстерності передбачає внутрішню готовність до подолання виникаючих труднощів, творчого вирішення проблемних ситуацій. Здібності людини, її особистісні якості та рівень професійної майстерності може змінюватися лише у процесі певної діяльності - тобто розрізняють майстерність педагога, пілота, слюсаря, агронома, лікаря тощо. Отже, майстерність – це якість особистості, яка відображує рівень розвитку умінь у певній сфері професійної діяльності. </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Психологічні закономірності різних видів діяльності людини вивчає психологія праці, основні ідеї якої були сформульовані Л.Виготським, С.Рубінштейном, О.М.Леонтьєвим, Г Костюком та іншими. На думку вчених-психологів, продуктивність діяльності людини значною мірою залежить від соціальних, психологічних, індивідуально-особистісних чинників, умов праці тощо. </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eastAsia="Calibri" w:cs="Times New Roman" w:ascii="Times New Roman" w:hAnsi="Times New Roman"/>
          <w:color w:val="000000"/>
          <w:sz w:val="28"/>
          <w:szCs w:val="28"/>
          <w:lang w:val="uk-UA"/>
        </w:rPr>
        <w:t>Так,</w:t>
      </w:r>
      <w:r>
        <w:rPr>
          <w:rFonts w:eastAsia="Calibri" w:cs="Times New Roman" w:ascii="Times New Roman" w:hAnsi="Times New Roman"/>
          <w:b/>
          <w:color w:val="000000"/>
          <w:sz w:val="28"/>
          <w:szCs w:val="28"/>
          <w:lang w:val="uk-UA"/>
        </w:rPr>
        <w:t xml:space="preserve"> </w:t>
      </w:r>
      <w:r>
        <w:rPr>
          <w:rFonts w:eastAsia="Calibri" w:cs="Times New Roman" w:ascii="Times New Roman" w:hAnsi="Times New Roman"/>
          <w:color w:val="000000"/>
          <w:sz w:val="28"/>
          <w:szCs w:val="28"/>
          <w:lang w:val="uk-UA"/>
        </w:rPr>
        <w:t>К. Платонов тлумачить поняття майстерність як «властивість особистості, набуту у процесі її досвіду як вищий рівень опанованих професійних умінь у певній галузі на основі гнучких навичок і творчості» [58,</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lang w:val="uk-UA"/>
        </w:rPr>
        <w:t xml:space="preserve">с. 64]. </w:t>
      </w:r>
      <w:r>
        <w:rPr>
          <w:rFonts w:cs="Times New Roman" w:ascii="Times New Roman" w:hAnsi="Times New Roman"/>
          <w:sz w:val="28"/>
          <w:szCs w:val="28"/>
          <w:lang w:val="uk-UA"/>
        </w:rPr>
        <w:t xml:space="preserve">Один з сучасних дослідників психології та педагогіки праці </w:t>
      </w:r>
      <w:r>
        <w:rPr>
          <w:rFonts w:eastAsia="Calibri" w:cs="Times New Roman" w:ascii="Times New Roman" w:hAnsi="Times New Roman"/>
          <w:color w:val="000000"/>
          <w:sz w:val="28"/>
          <w:szCs w:val="28"/>
          <w:lang w:val="uk-UA"/>
        </w:rPr>
        <w:t>В.</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lang w:val="uk-UA"/>
        </w:rPr>
        <w:t>Рибалка підкреслює визначальну роль особистості у праці та необхідність створення умов для якісної підготовки  особистості до праці, оскільки «</w:t>
      </w:r>
      <w:r>
        <w:rPr>
          <w:rFonts w:cs="Times New Roman" w:ascii="Times New Roman" w:hAnsi="Times New Roman"/>
          <w:sz w:val="28"/>
          <w:szCs w:val="28"/>
          <w:lang w:val="uk-UA"/>
        </w:rPr>
        <w:t>створення необхідної для людства продукції неможливе без особистості саме вченого, винахідника, конструктора, інженера, технолога, майстра, педагога, економіста, лікаря тощо». Вчений підкреслює важливість для сучасного суспільства глибокого осмислення кожною особистістю психолого-педагогічних аспектів праці. Усвідомлення особистістю закономірностей тієї трудової діяльності, якою вона займається, сприяє підвищенню її ефективності та викликає у людини почуття задоволеності результатами своєї праці [60, с. 6-7].</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психології праці як сучасної науки є гуманізація трудової діяльності особистості та підвищення її продуктивності. Гуманізація насамперед передбачає створення умов для розвитку особистості у праці, розвиток її здібностей, можливостей самовираження у праці, актуалізації потенційно-творчих якостей, забезпечення умов праці (охорона праці, профілактика перевтоми) тощо. Серед засобів оптимізації праці важливими є психологізація праці: систематичний аналіз трудової діяльності з метою її оптимізації, вдосконалення професійної підготовки, покращення психологічного клімату тощо [60, с. 11-12].</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Педагогічна наука вивчає феномен «педагогічної майстерності» як характеристику високого рівня педагогічної діяльності. Критеріями педагогічної майстерності є такі ознаки, як</w:t>
      </w:r>
      <w:r>
        <w:rPr>
          <w:rFonts w:cs="Times New Roman" w:ascii="Times New Roman" w:hAnsi="Times New Roman"/>
          <w:sz w:val="28"/>
          <w:szCs w:val="28"/>
          <w:lang w:val="uk-UA"/>
        </w:rPr>
        <w:t>: гуманність, науковість, педагогічна доцільність, оптимальність, результативність, демократичність, творчість (оригінальність) [17, с. 251].</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Педагогічна енциклопедія трактує майстерність педагога як мистецтво виховання та навчання, яке постійно вдосконалюється, а педагога-майстра як спеціаліста високої культури, що глибоко знає свій предмет й досконало володіє методикою навчання та виховання [55, с. 73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язюн розглядає феномен «педагогічної майстерності» як вияв учителем свого “Я” у професії, як самореалізацію особистості у педагогічній діяльності, що забезпечує саморозвиток учня. Майстерність залежить від особистісних якостей вчителя, які забезпечують високий рівень  самоорганізації педагогічної діяльності. Це вищий рівень творчої активності вчителя, яка виявляється у доцільному застосуванні методів взаємодії з учнями із врахуванням кожної конкретної ситуації [56, с. 29-3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наука до елементів педагогічної майстерності відносить: гуманістичну спрямованість педагогічної діяльності, яка полягає у ставленні до особистості дитини як найвищої духовної цінності та забезпеченні свободи її самовираження; професійну компетентність та професіоналізм як сукупність професійних знань, умінь і навичок (суспільних, психолого-педагогічних, предметних, методичних), якостей, важливих для професії вчителя (воля, сміливість, наполегливість, уміння взаємодіяти з людьми, справедливість, вимогливість, етичність тощо); педагогічні здібності як сукупність психічних особливостей вчителя (комунікабельність, контактність, відкритість, толерантність, інтуїція, здатність впливати на іншу особистість тощо); педагогічну техніку як  володіння прийомами й методами навчально-виховної роботи з дітьми, культура мовлення, здатність володіти собою та «бачити» внутрішній світ особистості кожної дитини тощо [15,</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418-419].</w:t>
      </w:r>
    </w:p>
    <w:p>
      <w:pPr>
        <w:pStyle w:val="Normal"/>
        <w:spacing w:lineRule="auto" w:line="360" w:before="0" w:after="0"/>
        <w:ind w:firstLine="720"/>
        <w:jc w:val="both"/>
        <w:rPr/>
      </w:pPr>
      <w:r>
        <w:rPr>
          <w:rFonts w:cs="Times New Roman" w:ascii="Times New Roman" w:hAnsi="Times New Roman"/>
          <w:sz w:val="28"/>
          <w:szCs w:val="28"/>
          <w:lang w:val="uk-UA"/>
        </w:rPr>
        <w:t>А.Козир трактує педагогічну майстерність як ефективне втілення творчого потенціалу особистості та її самореалізацію у професійній діяльності, яка забезпечує високий кінцевий результат. На її думку, формування професійної майстерності визначається об’єктивними та суб’єктивними чинниками. До об’єктивних чинників належать</w:t>
      </w:r>
      <w:r>
        <w:rPr>
          <w:rFonts w:cs="Times New Roman" w:ascii="Times New Roman" w:hAnsi="Times New Roman"/>
          <w:sz w:val="28"/>
          <w:szCs w:val="28"/>
        </w:rPr>
        <w:t xml:space="preserve"> </w:t>
      </w:r>
      <w:r>
        <w:rPr>
          <w:rFonts w:cs="Times New Roman" w:ascii="Times New Roman" w:hAnsi="Times New Roman"/>
          <w:sz w:val="28"/>
          <w:szCs w:val="28"/>
          <w:lang w:val="uk-UA"/>
        </w:rPr>
        <w:t>обставини здійснення практичної діяльності (соціально-економічні, реальні та родинно-побутові умови)</w:t>
      </w:r>
      <w:r>
        <w:rPr>
          <w:rFonts w:cs="Times New Roman" w:ascii="Times New Roman" w:hAnsi="Times New Roman"/>
          <w:color w:val="000000"/>
          <w:spacing w:val="-2"/>
          <w:sz w:val="28"/>
          <w:szCs w:val="28"/>
          <w:lang w:val="uk-UA"/>
        </w:rPr>
        <w:t>. Суб’єктивними чинниками визначено</w:t>
      </w:r>
      <w:r>
        <w:rPr>
          <w:rFonts w:cs="Times New Roman" w:ascii="Times New Roman" w:hAnsi="Times New Roman"/>
          <w:sz w:val="28"/>
          <w:szCs w:val="28"/>
          <w:lang w:val="uk-UA"/>
        </w:rPr>
        <w:t xml:space="preserve"> індивідуально-особистісні </w:t>
      </w:r>
      <w:r>
        <w:rPr>
          <w:rFonts w:cs="Times New Roman" w:ascii="Times New Roman" w:hAnsi="Times New Roman"/>
          <w:sz w:val="28"/>
          <w:szCs w:val="28"/>
          <w:u w:val="single"/>
          <w:lang w:val="uk-UA"/>
        </w:rPr>
        <w:t>якості,</w:t>
      </w:r>
      <w:r>
        <w:rPr>
          <w:rFonts w:cs="Times New Roman" w:ascii="Times New Roman" w:hAnsi="Times New Roman"/>
          <w:sz w:val="28"/>
          <w:szCs w:val="28"/>
          <w:lang w:val="uk-UA"/>
        </w:rPr>
        <w:t xml:space="preserve"> що характеризують її унікальність, а також ступінь розвитку здібностей, психічних властивостей, особливостей пізнавальної, емоційної і вольової сфери, рівень опанування професією, компетентність та відповідальність [34, с. 12].</w:t>
      </w:r>
    </w:p>
    <w:p>
      <w:pPr>
        <w:pStyle w:val="Normal"/>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Мистецька діяльність – це діяльність людини, пов’язана з різними видами мистецтва – живописом, архітектурою, хореографією, скульптурою тощо. Майстерність скульптора, архітектора, художника має матеріальне вираження у витворах скульптури, архітектури, живопису тощо. У музичній діяльності майстер – це музикант, який досконало володіє теорією і практикою гри на інструменті. Специфікою мистецької діяльності є її творчий характер.</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Художню майстерність у сфері мистецької діяльності досліджує естетична наука [30]. </w:t>
      </w:r>
      <w:r>
        <w:rPr>
          <w:rFonts w:cs="Times New Roman" w:ascii="Times New Roman" w:hAnsi="Times New Roman"/>
          <w:iCs/>
          <w:color w:val="000000"/>
          <w:sz w:val="28"/>
          <w:szCs w:val="28"/>
          <w:lang w:val="uk-UA"/>
        </w:rPr>
        <w:t xml:space="preserve">Як форма суспільної свідомості, мистецтво відтворює дійсність через зображення образів (прекрасних, потворних, піднесених, трагічних тощо) різними засобами. </w:t>
      </w:r>
      <w:r>
        <w:rPr>
          <w:rFonts w:cs="Times New Roman" w:ascii="Times New Roman" w:hAnsi="Times New Roman"/>
          <w:sz w:val="28"/>
          <w:szCs w:val="28"/>
          <w:lang w:val="uk-UA"/>
        </w:rPr>
        <w:t>У широкому значенні під художньою майстерністю розуміють рівень професіоналізму художника – його таланту, працелюбності, загальнокультурного і духовного розвитку. У вузькому значенні – це володіння зображувально-виразовими засобами того чи іншого виду мистецтва. Всі види мистецтва передбачають свої вимоги до творчої індивідуальності майстра. Загальними вимогами до майстерності є: володіння технікою роботи з різними матеріалами (музичні звуки, різнобарвність фарб, поетичне слово, камінь тощо), знання його якостей і виражальних можливостей, уміння втілити певний зміст, розуміння особливостей сприйняття різних видів мистецтва залежно від  досвіду та естетичних смаків [38, с. 85-86].</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у майстерність досліджує музична психологія, яка намагається дослідити які якості учня має культивувати педагог, щоб виховати з нього музиканта? Сучасна діагностика музичних здібностей йде по шляху перевірки точності музичного слуху, об’єму музичної пам’яті та відчуття ритму. Це задатки, наявність яких сприяє музичному навчанню, уможливлює його та сприяє розвитку музичних здібностей. Але, щоб стати хорошим музикантом, мало лише володіти задатками. Необхідні якості характеру, які ведуть музиканта до вершин майстерності.</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Так, досліджуючи психологічні особливості особистості музиканта-виконавця, В.Петрушин вказує на ті її характеристики, які поєднують природні здібності (обдарованості) та такі індивідуальні якості, як: талант, творчість, працелюбність, терпіння та вимогливість. Саме ці якості сприяють перетворенню людини з музичними здібностями (тобто рядового музиканта) в художника (тобто людину, яка володіє високим рівнем музично-виконавської майстерності). Великих музикантів характеризує феноменальна пам'ять (В.Моцарт по пам’яті міг записати музичний твір, Ф.Ліст міг вивчити твір з нот по дорозі на концерт і виконати його напам’ять) та великий інтерес до всього, що відбувається довкола. Така емоційна вразливість до життєвих вражень приводить до народження художніх образів, які втілюються у звуках (музичних образах) </w:t>
      </w:r>
      <w:r>
        <w:rPr>
          <w:rFonts w:cs="Times New Roman" w:ascii="Times New Roman" w:hAnsi="Times New Roman"/>
          <w:sz w:val="28"/>
          <w:szCs w:val="28"/>
        </w:rPr>
        <w:t>[5</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 </w:t>
      </w:r>
      <w:r>
        <w:rPr>
          <w:rFonts w:cs="Times New Roman" w:ascii="Times New Roman" w:hAnsi="Times New Roman"/>
          <w:sz w:val="28"/>
          <w:szCs w:val="28"/>
          <w:lang w:val="uk-UA"/>
        </w:rPr>
        <w:t>36-3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Проблема </w:t>
      </w:r>
      <w:r>
        <w:rPr>
          <w:rFonts w:cs="Times New Roman" w:ascii="Times New Roman" w:hAnsi="Times New Roman"/>
          <w:bCs/>
          <w:iCs/>
          <w:sz w:val="28"/>
          <w:szCs w:val="28"/>
          <w:lang w:val="uk-UA"/>
        </w:rPr>
        <w:t xml:space="preserve">виконавської майстерності </w:t>
      </w:r>
      <w:r>
        <w:rPr>
          <w:rFonts w:cs="Times New Roman" w:ascii="Times New Roman" w:hAnsi="Times New Roman"/>
          <w:sz w:val="28"/>
          <w:szCs w:val="28"/>
          <w:lang w:val="uk-UA"/>
        </w:rPr>
        <w:t>у сфері музичної діяльності завжди була предметом уваги видатних педагогів-музикантів. Однак розуміння сутності</w:t>
      </w:r>
      <w:r>
        <w:rPr>
          <w:rFonts w:cs="Times New Roman" w:ascii="Times New Roman" w:hAnsi="Times New Roman"/>
          <w:color w:val="000000"/>
          <w:sz w:val="28"/>
          <w:szCs w:val="28"/>
          <w:lang w:val="uk-UA"/>
        </w:rPr>
        <w:t xml:space="preserve"> феномену музично-виконавська майстерність в різні історичні періоди було різним. </w:t>
      </w:r>
      <w:r>
        <w:rPr>
          <w:rFonts w:cs="Times New Roman" w:ascii="Times New Roman" w:hAnsi="Times New Roman"/>
          <w:sz w:val="28"/>
          <w:szCs w:val="28"/>
          <w:lang w:val="uk-UA"/>
        </w:rPr>
        <w:t xml:space="preserve">Оскільки слово майстерність означає досконалість, то часто сутність даного феномену розуміли через технічну досконалість, техніку володіння інструментом. </w:t>
      </w:r>
      <w:r>
        <w:rPr>
          <w:rFonts w:cs="Times New Roman" w:ascii="Times New Roman" w:hAnsi="Times New Roman"/>
          <w:color w:val="000000"/>
          <w:sz w:val="28"/>
          <w:szCs w:val="28"/>
          <w:lang w:val="uk-UA"/>
        </w:rPr>
        <w:t>В історії музичної педагогіки були періоди, коли виконавська майстерність інструменталіста оцінювалася лише технічною вправністю (К.Черні, К.Гуммель). Згодом видатні педагоги-музиканти (</w:t>
      </w:r>
      <w:r>
        <w:rPr>
          <w:rFonts w:eastAsia="Calibri" w:cs="Times New Roman" w:ascii="Times New Roman" w:hAnsi="Times New Roman"/>
          <w:color w:val="000000"/>
          <w:sz w:val="28"/>
          <w:szCs w:val="28"/>
          <w:lang w:val="uk-UA"/>
        </w:rPr>
        <w:t xml:space="preserve">Б.Асаф’єв, Л. Баренбойм, А.Рубінштейн, Л.Оборін, Г.Нейгауз, Б. Яворський) </w:t>
      </w:r>
      <w:r>
        <w:rPr>
          <w:rFonts w:cs="Times New Roman" w:ascii="Times New Roman" w:hAnsi="Times New Roman"/>
          <w:color w:val="000000"/>
          <w:sz w:val="28"/>
          <w:szCs w:val="28"/>
          <w:lang w:val="uk-UA"/>
        </w:rPr>
        <w:t>дійшли висновку, що основним завданням виконавської підготовки є виховання уміння музиканта пізнавати художній зміст музичного твору та втілювати його у конкретному виконанні за допомогою відповідних технічно-виконавських засобів. Тобто художність виконання виступала основою виконавської майстерності, а техніка – лише засобом.</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А.Гольденвейзер вказував, що у виконавця має сформуватися ясний і зрозумілий для нього художній намір. Тільки тоді він зуміє використати свої технічні ресурси для того, щоб захопити слухача своїм виконанням </w:t>
      </w:r>
      <w:r>
        <w:rPr>
          <w:rFonts w:eastAsia="Calibri" w:cs="Times New Roman" w:ascii="Times New Roman" w:hAnsi="Times New Roman"/>
          <w:color w:val="000000"/>
          <w:sz w:val="28"/>
          <w:szCs w:val="28"/>
        </w:rPr>
        <w:t>[16,</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с.</w:t>
      </w:r>
      <w:r>
        <w:rPr>
          <w:rFonts w:eastAsia="Calibri" w:cs="Times New Roman" w:ascii="Times New Roman" w:hAnsi="Times New Roman"/>
          <w:color w:val="000000"/>
          <w:sz w:val="28"/>
          <w:szCs w:val="28"/>
          <w:lang w:val="en-US"/>
        </w:rPr>
        <w:t> </w:t>
      </w:r>
      <w:r>
        <w:rPr>
          <w:rFonts w:cs="Times New Roman" w:ascii="Times New Roman" w:hAnsi="Times New Roman"/>
          <w:color w:val="000000"/>
          <w:sz w:val="28"/>
          <w:szCs w:val="28"/>
          <w:lang w:val="uk-UA"/>
        </w:rPr>
        <w:t>13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 xml:space="preserve"> Тобто пріоритетом для виконавця має бути спочатку естетична категорія художнього, а категорія технічного є похідною.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Б.Асаф’єв вважав техніку умінням робити те, що хочеться </w:t>
      </w: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uk-UA"/>
        </w:rPr>
        <w:t>3</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uk-UA"/>
        </w:rPr>
        <w:t>с. 113</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 xml:space="preserve">, тобто техніка є вторинною. За Г.Ципіним, майстерність – це не бравурність виконання, а здібність до відтворення на клавіатурі інструмента тих звукових образів, які тісняться в голові художника. Причому це відтворення має бути максимально наближеним до ідеального. О.Сєров підкреслював, що коли техніка стає метою, вона наближається до «фокусничества» і з істинним мистецтвом не має нічого спільного </w:t>
      </w: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uk-UA"/>
        </w:rPr>
        <w:t>3</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uk-UA"/>
        </w:rPr>
        <w:t>с. 113-114</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Історія музичного виконавства вказує на існування ще однієї крайності, яка виражалася в надмірності романтичного виконання: це була крайня імпровізаційність, надмірно швидкі темпи, підвищена звукова динаміка, різкі акценти, ефекти гудучої педалі. Так, характеризуючи гру видатного італійського піаніста А.Б.Мікельанджелі, Г.Курковський</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підкреслює ознаки, які, на наш погляд, змальовують його виконавську майстерність. На думку вченого, А.Б.Мікельанджелі надзвичайно точно розраховував застосування засобів музичного вираження, тобто дуже скрупульозно підходив до вибору темпу твору, ритмічних побудов, динаміки, артикуляції, педалізації тощо. З погляду технічної складності у творі панував надзвичайний спокій. Фактуру твору характеризувала ясність і прозорість. Навіть при виконанні творів К.Дебюссі логіка, класичність, графіка переважали над барвистою розпливчастістю. Все інтонування строго підпорядковувалося розумові, було позбавлене емоційних перебільшень. Навіть </w:t>
      </w:r>
      <w:r>
        <w:rPr>
          <w:rFonts w:cs="Times New Roman" w:ascii="Times New Roman" w:hAnsi="Times New Roman"/>
          <w:sz w:val="28"/>
          <w:szCs w:val="28"/>
          <w:lang w:val="en-US"/>
        </w:rPr>
        <w:t>Temp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bato</w:t>
      </w:r>
      <w:r>
        <w:rPr>
          <w:rFonts w:cs="Times New Roman" w:ascii="Times New Roman" w:hAnsi="Times New Roman"/>
          <w:sz w:val="28"/>
          <w:szCs w:val="28"/>
          <w:lang w:val="uk-UA"/>
        </w:rPr>
        <w:t xml:space="preserve"> сприймалося як тонкий  художній розрахунок. Г.Нейгауз у грі майстра відчував «могутній музичний інтелект та граничну майстерність.  Г.Коган порівнював його гру з довершеною античною мармуровою статуєю </w:t>
      </w:r>
      <w:r>
        <w:rPr>
          <w:rFonts w:cs="Times New Roman" w:ascii="Times New Roman" w:hAnsi="Times New Roman"/>
          <w:sz w:val="28"/>
          <w:szCs w:val="28"/>
        </w:rPr>
        <w:t>[4</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 </w:t>
      </w:r>
      <w:r>
        <w:rPr>
          <w:rFonts w:cs="Times New Roman" w:ascii="Times New Roman" w:hAnsi="Times New Roman"/>
          <w:sz w:val="28"/>
          <w:szCs w:val="28"/>
          <w:lang w:val="uk-UA"/>
        </w:rPr>
        <w:t>120</w:t>
      </w:r>
      <w:r>
        <w:rPr>
          <w:rFonts w:cs="Times New Roman" w:ascii="Times New Roman" w:hAnsi="Times New Roman"/>
          <w:sz w:val="28"/>
          <w:szCs w:val="28"/>
        </w:rPr>
        <w:t>].</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Філософське розуміння музики як виду мистецтва демонструє М.Каган. Специфікою м</w:t>
      </w:r>
      <w:r>
        <w:rPr>
          <w:rFonts w:cs="Times New Roman" w:ascii="Times New Roman" w:hAnsi="Times New Roman"/>
          <w:bCs/>
          <w:color w:val="000000"/>
          <w:sz w:val="28"/>
          <w:szCs w:val="28"/>
          <w:lang w:val="uk-UA"/>
        </w:rPr>
        <w:t>узики як виду мистецтва є відображення об’єктивної дійсності за допо</w:t>
        <w:softHyphen/>
        <w:t xml:space="preserve">могою художньо-звукових образів та неповторне, індивідуально-особистісне її сприймання, яке залежить від рівня емоційно-інтелектуального розвитку, музичного досвіду кожної  особистості. Суб’єктний характер музичної діяльності власне визначає її творців (композитор, виконавець, слухач) та функції (створення, виконання, слухання-сприймання). </w:t>
      </w:r>
      <w:r>
        <w:rPr>
          <w:rFonts w:cs="Times New Roman" w:ascii="Times New Roman" w:hAnsi="Times New Roman"/>
          <w:color w:val="000000"/>
          <w:sz w:val="28"/>
          <w:szCs w:val="28"/>
          <w:lang w:val="uk-UA"/>
        </w:rPr>
        <w:t>М.Каган стверджує, що виконавство є повноцінним видом художньої творчості, який стоїть в одному ряду з діяльністю композитора та драматурга [3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 348].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Музичний твір, створений композитором, має певне матеріальне вираження у нотному тексті. Однак нотний текст як кінцевий продукт характеризує певна відносність, оскільки повнота донесення змісту музичного твору до слухача значною мірою залежить від виконавця. </w:t>
      </w:r>
      <w:r>
        <w:rPr>
          <w:rFonts w:cs="Times New Roman" w:ascii="Times New Roman" w:hAnsi="Times New Roman"/>
          <w:color w:val="000000"/>
          <w:sz w:val="28"/>
          <w:szCs w:val="28"/>
          <w:lang w:val="uk-UA"/>
        </w:rPr>
        <w:t xml:space="preserve">Функцією музиканта-виконавця є художнє виконання музичного твору, тобто його інтерпретація. Змістовність інтерпретації значною мірою залежить від рівня виконавської майстерності музиканта. </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Процес виконання музичного твору вимагає від музиканта активізації всіх психічних процесів - </w:t>
      </w:r>
      <w:r>
        <w:rPr>
          <w:rFonts w:cs="Times New Roman" w:ascii="Times New Roman" w:hAnsi="Times New Roman"/>
          <w:bCs/>
          <w:iCs/>
          <w:sz w:val="28"/>
          <w:szCs w:val="28"/>
          <w:lang w:val="uk-UA"/>
        </w:rPr>
        <w:t>пам'яті, уваги, сприймання, мислення, уяви тощо. Саме активізація цих психічних процесів (шляхом загострення слухової уваги виконавця, його музичного мислення, напруження музичної пам’яті, підвищення емоційності сприймання й відтворення музики, збагачення художньо-творчої уяви тощо) сприятиме</w:t>
      </w:r>
      <w:r>
        <w:rPr>
          <w:rFonts w:eastAsia="Calibri" w:cs="Times New Roman" w:ascii="Times New Roman" w:hAnsi="Times New Roman"/>
          <w:color w:val="000000"/>
          <w:sz w:val="28"/>
          <w:szCs w:val="28"/>
          <w:lang w:val="uk-UA"/>
        </w:rPr>
        <w:t xml:space="preserve"> підвищенню музично-виконавської майстерності, відточенню деяких специфічних особливостей музично-виконавського мистецтва. Виконання музики – це процес самореалізації особистості музиканта, його самовираження через мистецтво звуків </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оаспектність завдань, які постають перед музикантом у процесі виконання музичних творів, зумовила наукове дослідження феномену виконавська майстерність. Феномен виконавської майстерності досліджують музичні теоретики, піаністи, струнними, баяністи, вокалісти, хорові диригенти тощо. Тобто проблема формування виконавської майстерності стає об’єктом досліджень музикантів різного профі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ґрунтуванні вітчизняної теорії формування виконавської майстерності значний внесок належить М.Давидову. Аргументуючи чинники формування виконавської майстерності, вчений у праці «Теоретичні основи формування виконавської майстерності баяніста (акордеоніста)» аналізує: інтонаційно-виражальні можливості баяна, процес безпосереднього інтонування виконавцем музичного змісту твору, поняття «художня техніка» та розглядає основні аспекти виховання музиканта-виконавця [21, </w:t>
      </w:r>
      <w:r>
        <w:rPr>
          <w:rFonts w:cs="Times New Roman" w:ascii="Times New Roman" w:hAnsi="Times New Roman"/>
          <w:sz w:val="28"/>
          <w:szCs w:val="28"/>
          <w:lang w:val="en-US"/>
        </w:rPr>
        <w:t>c</w:t>
      </w:r>
      <w:r>
        <w:rPr>
          <w:rFonts w:cs="Times New Roman" w:ascii="Times New Roman" w:hAnsi="Times New Roman"/>
          <w:sz w:val="28"/>
          <w:szCs w:val="28"/>
          <w:lang w:val="uk-UA"/>
        </w:rPr>
        <w:t>. 10-260].</w:t>
      </w:r>
      <w:r>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умуючи над проблемою формування виконавської майстерності крізь призму концертної діяльності баяніста, вчений обґрунтовує етапи розвитку баянної техніки:</w:t>
      </w:r>
    </w:p>
    <w:p>
      <w:pPr>
        <w:pStyle w:val="Style21"/>
        <w:numPr>
          <w:ilvl w:val="0"/>
          <w:numId w:val="4"/>
        </w:numPr>
        <w:spacing w:lineRule="auto" w:line="360" w:before="0" w:after="0"/>
        <w:ind w:left="851" w:hanging="360"/>
        <w:contextualSpacing/>
        <w:jc w:val="both"/>
        <w:rPr/>
      </w:pPr>
      <w:r>
        <w:rPr>
          <w:rFonts w:cs="Times New Roman" w:ascii="Times New Roman" w:hAnsi="Times New Roman"/>
          <w:sz w:val="28"/>
          <w:szCs w:val="28"/>
          <w:lang w:val="uk-UA"/>
        </w:rPr>
        <w:t xml:space="preserve">кінець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я – введення хроматичного звукоряду на баяні;</w:t>
      </w:r>
    </w:p>
    <w:p>
      <w:pPr>
        <w:pStyle w:val="Style21"/>
        <w:numPr>
          <w:ilvl w:val="0"/>
          <w:numId w:val="4"/>
        </w:numPr>
        <w:spacing w:lineRule="auto" w:line="360" w:before="0" w:after="0"/>
        <w:ind w:left="851" w:hanging="360"/>
        <w:contextualSpacing/>
        <w:jc w:val="both"/>
        <w:rPr/>
      </w:pP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 введення виборної басоакордової системи;</w:t>
      </w:r>
    </w:p>
    <w:p>
      <w:pPr>
        <w:pStyle w:val="Style21"/>
        <w:numPr>
          <w:ilvl w:val="0"/>
          <w:numId w:val="4"/>
        </w:numPr>
        <w:spacing w:lineRule="auto" w:line="360" w:before="0" w:after="0"/>
        <w:ind w:left="851" w:hanging="360"/>
        <w:contextualSpacing/>
        <w:jc w:val="both"/>
        <w:rPr/>
      </w:pPr>
      <w:r>
        <w:rPr>
          <w:rFonts w:cs="Times New Roman" w:ascii="Times New Roman" w:hAnsi="Times New Roman"/>
          <w:sz w:val="28"/>
          <w:szCs w:val="28"/>
          <w:lang w:val="uk-UA"/>
        </w:rPr>
        <w:t xml:space="preserve">60 рр.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 поширення готово-виборної системи;</w:t>
      </w:r>
    </w:p>
    <w:p>
      <w:pPr>
        <w:pStyle w:val="Style21"/>
        <w:numPr>
          <w:ilvl w:val="0"/>
          <w:numId w:val="4"/>
        </w:numPr>
        <w:spacing w:lineRule="auto" w:line="360" w:before="0" w:after="0"/>
        <w:ind w:left="851" w:hanging="360"/>
        <w:contextualSpacing/>
        <w:jc w:val="both"/>
        <w:rPr/>
      </w:pPr>
      <w:r>
        <w:rPr>
          <w:rFonts w:cs="Times New Roman" w:ascii="Times New Roman" w:hAnsi="Times New Roman"/>
          <w:sz w:val="28"/>
          <w:szCs w:val="28"/>
          <w:lang w:val="uk-UA"/>
        </w:rPr>
        <w:t xml:space="preserve">кінець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 введення 5-тирядної правої клавіатури та вдосконалення тембровості баяна, традиційних виконавських прийомів та впровадження нових виконавських засобів (тремоло міхом, глісандо, вібрато).</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вченого, таке поєднання традиційних засобів музичного вираження зі специфічно баянними, яке ґрунтується на володінні технологією мікро-макроінтонування, і є характеристикою проявів найвищої виконавської майстерності [20, </w:t>
      </w:r>
      <w:r>
        <w:rPr>
          <w:rFonts w:cs="Times New Roman" w:ascii="Times New Roman" w:hAnsi="Times New Roman"/>
          <w:sz w:val="28"/>
          <w:szCs w:val="28"/>
          <w:lang w:val="en-US"/>
        </w:rPr>
        <w:t>c</w:t>
      </w:r>
      <w:r>
        <w:rPr>
          <w:rFonts w:cs="Times New Roman" w:ascii="Times New Roman" w:hAnsi="Times New Roman"/>
          <w:sz w:val="28"/>
          <w:szCs w:val="28"/>
          <w:lang w:val="uk-UA"/>
        </w:rPr>
        <w:t>. 113].</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М.Давидов вважає, що «виконавська майстерність є вільним володінням інструментом і собою, емоційно яскраве, артистичне, співтворче, технічно досконале втілення музичного твору в реальному звучанні» [22, с. 29]; досконале інтонаційно-</w:t>
        <w:softHyphen/>
        <w:t>технічне</w:t>
      </w:r>
      <w:r>
        <w:rPr>
          <w:rFonts w:cs="Times New Roman" w:ascii="Times New Roman" w:hAnsi="Times New Roman"/>
          <w:sz w:val="28"/>
          <w:szCs w:val="28"/>
        </w:rPr>
        <w:t> </w:t>
      </w:r>
      <w:r>
        <w:rPr>
          <w:rFonts w:cs="Times New Roman" w:ascii="Times New Roman" w:hAnsi="Times New Roman"/>
          <w:sz w:val="28"/>
          <w:szCs w:val="28"/>
          <w:lang w:val="uk-UA"/>
        </w:rPr>
        <w:t>володіння</w:t>
      </w:r>
      <w:r>
        <w:rPr>
          <w:rFonts w:cs="Times New Roman" w:ascii="Times New Roman" w:hAnsi="Times New Roman"/>
          <w:sz w:val="28"/>
          <w:szCs w:val="28"/>
        </w:rPr>
        <w:t> </w:t>
      </w:r>
      <w:r>
        <w:rPr>
          <w:rFonts w:cs="Times New Roman" w:ascii="Times New Roman" w:hAnsi="Times New Roman"/>
          <w:sz w:val="28"/>
          <w:szCs w:val="28"/>
          <w:lang w:val="uk-UA"/>
        </w:rPr>
        <w:t xml:space="preserve"> усіма</w:t>
      </w:r>
      <w:r>
        <w:rPr>
          <w:rFonts w:cs="Times New Roman" w:ascii="Times New Roman" w:hAnsi="Times New Roman"/>
          <w:sz w:val="28"/>
          <w:szCs w:val="28"/>
        </w:rPr>
        <w:t> </w:t>
      </w:r>
      <w:r>
        <w:rPr>
          <w:rFonts w:cs="Times New Roman" w:ascii="Times New Roman" w:hAnsi="Times New Roman"/>
          <w:sz w:val="28"/>
          <w:szCs w:val="28"/>
          <w:lang w:val="uk-UA"/>
        </w:rPr>
        <w:t xml:space="preserve"> засобами вираження</w:t>
      </w:r>
      <w:r>
        <w:rPr>
          <w:rFonts w:cs="Times New Roman" w:ascii="Times New Roman" w:hAnsi="Times New Roman"/>
          <w:sz w:val="28"/>
          <w:szCs w:val="28"/>
        </w:rPr>
        <w:t> </w:t>
      </w:r>
      <w:r>
        <w:rPr>
          <w:rFonts w:cs="Times New Roman" w:ascii="Times New Roman" w:hAnsi="Times New Roman"/>
          <w:sz w:val="28"/>
          <w:szCs w:val="28"/>
          <w:lang w:val="uk-UA"/>
        </w:rPr>
        <w:t xml:space="preserve"> змісту</w:t>
      </w:r>
      <w:r>
        <w:rPr>
          <w:rFonts w:cs="Times New Roman" w:ascii="Times New Roman" w:hAnsi="Times New Roman"/>
          <w:sz w:val="28"/>
          <w:szCs w:val="28"/>
        </w:rPr>
        <w:t> </w:t>
      </w:r>
      <w:r>
        <w:rPr>
          <w:rFonts w:cs="Times New Roman" w:ascii="Times New Roman" w:hAnsi="Times New Roman"/>
          <w:sz w:val="28"/>
          <w:szCs w:val="28"/>
          <w:lang w:val="uk-UA"/>
        </w:rPr>
        <w:t xml:space="preserve"> музичного</w:t>
      </w:r>
      <w:r>
        <w:rPr>
          <w:rFonts w:cs="Times New Roman" w:ascii="Times New Roman" w:hAnsi="Times New Roman"/>
          <w:sz w:val="28"/>
          <w:szCs w:val="28"/>
        </w:rPr>
        <w:t> </w:t>
      </w:r>
      <w:r>
        <w:rPr>
          <w:rFonts w:cs="Times New Roman" w:ascii="Times New Roman" w:hAnsi="Times New Roman"/>
          <w:sz w:val="28"/>
          <w:szCs w:val="28"/>
          <w:lang w:val="uk-UA"/>
        </w:rPr>
        <w:t xml:space="preserve"> твору, яке відповідає естетиці</w:t>
      </w:r>
      <w:r>
        <w:rPr>
          <w:rFonts w:cs="Times New Roman" w:ascii="Times New Roman" w:hAnsi="Times New Roman"/>
          <w:sz w:val="28"/>
          <w:szCs w:val="28"/>
        </w:rPr>
        <w:t> </w:t>
      </w:r>
      <w:r>
        <w:rPr>
          <w:rFonts w:cs="Times New Roman" w:ascii="Times New Roman" w:hAnsi="Times New Roman"/>
          <w:sz w:val="28"/>
          <w:szCs w:val="28"/>
          <w:lang w:val="uk-UA"/>
        </w:rPr>
        <w:t xml:space="preserve"> художнього</w:t>
      </w:r>
      <w:r>
        <w:rPr>
          <w:rFonts w:cs="Times New Roman" w:ascii="Times New Roman" w:hAnsi="Times New Roman"/>
          <w:sz w:val="28"/>
          <w:szCs w:val="28"/>
        </w:rPr>
        <w:t> </w:t>
      </w:r>
      <w:r>
        <w:rPr>
          <w:rFonts w:cs="Times New Roman" w:ascii="Times New Roman" w:hAnsi="Times New Roman"/>
          <w:sz w:val="28"/>
          <w:szCs w:val="28"/>
          <w:lang w:val="uk-UA"/>
        </w:rPr>
        <w:t xml:space="preserve"> мислення відповідної</w:t>
      </w:r>
      <w:r>
        <w:rPr>
          <w:rFonts w:cs="Times New Roman" w:ascii="Times New Roman" w:hAnsi="Times New Roman"/>
          <w:sz w:val="28"/>
          <w:szCs w:val="28"/>
        </w:rPr>
        <w:t> </w:t>
      </w:r>
      <w:r>
        <w:rPr>
          <w:rFonts w:cs="Times New Roman" w:ascii="Times New Roman" w:hAnsi="Times New Roman"/>
          <w:sz w:val="28"/>
          <w:szCs w:val="28"/>
          <w:lang w:val="uk-UA"/>
        </w:rPr>
        <w:t xml:space="preserve"> епохи  [22,</w:t>
      </w:r>
      <w:r>
        <w:rPr>
          <w:rFonts w:cs="Times New Roman" w:ascii="Times New Roman" w:hAnsi="Times New Roman"/>
          <w:sz w:val="28"/>
          <w:szCs w:val="28"/>
        </w:rPr>
        <w:t> </w:t>
      </w:r>
      <w:r>
        <w:rPr>
          <w:rFonts w:cs="Times New Roman" w:ascii="Times New Roman" w:hAnsi="Times New Roman"/>
          <w:sz w:val="28"/>
          <w:szCs w:val="28"/>
          <w:lang w:val="uk-UA"/>
        </w:rPr>
        <w:t>с. 68].</w:t>
      </w:r>
      <w:r>
        <w:rPr/>
        <w:t> </w:t>
      </w:r>
      <w:r>
        <w:rPr>
          <w:rFonts w:cs="Times New Roman" w:ascii="Times New Roman" w:hAnsi="Times New Roman"/>
          <w:sz w:val="28"/>
          <w:szCs w:val="28"/>
          <w:lang w:val="uk-UA"/>
        </w:rPr>
        <w:t xml:space="preserve">Виконавська майстерність включає комплекс слухо-моторних і психофізіологічних особливостей, теоретичних і практичних навичок, прийомів та форм музично-ігрових рухів, що постійно модифікуються у процесі втілення інтерпретації музичного твору [21, с. 132]. </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Великий обсяг понять, які поглиблюють розуміння феномену «виконавська майстерність», даються М.Давидовим у виданні під назвою «До словника музичної педагогіки». Зокрема, тлумачаться такі поняття, як: мануальні прийоми баянної техніки («хапальність» пальців, яка у поєднанні зі співучістю баянного звука забезпечує виконання штрихів </w:t>
      </w:r>
      <w:r>
        <w:rPr>
          <w:rFonts w:cs="Times New Roman" w:ascii="Times New Roman" w:hAnsi="Times New Roman"/>
          <w:sz w:val="28"/>
          <w:szCs w:val="28"/>
          <w:lang w:val="en-US"/>
        </w:rPr>
        <w:t>stacca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ga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nuto</w:t>
      </w:r>
      <w:r>
        <w:rPr>
          <w:rFonts w:cs="Times New Roman" w:ascii="Times New Roman" w:hAnsi="Times New Roman"/>
          <w:sz w:val="28"/>
          <w:szCs w:val="28"/>
          <w:lang w:val="uk-UA"/>
        </w:rPr>
        <w:t>; раптовість стрибкового руху у поєднанні з кантиленою; ударність падіння пальців як спосіб досягнення чіткості гри), пульс вісімки (як об’єднання найдрібніших і найкрупніших тривалостей у єдиний стрижень, тобто пульс, що сприяє технічній стабільності) і багато інших понять і термінів, які має розуміти виконавець-професіонал [20; 19, с. 114-115].</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Аналізуючи проблему формування музично-виконавської майстерності, О.Андрейко визначає дві складові: технічний комплекс (слухово-рухові здібності музиканта), який становить підґрунтя художньої техніки, та художній комплекс (емоційно-інтелектуальні якості виконавця), на основі якого шляхом рефлексивної діяльності відбувається виконання музичного твору на високому рівні (тобто художньо майстерно)</w:t>
      </w:r>
      <w:r>
        <w:rPr>
          <w:rFonts w:cs="Times New Roman" w:ascii="Times New Roman" w:hAnsi="Times New Roman"/>
          <w:bCs/>
          <w:sz w:val="28"/>
          <w:szCs w:val="28"/>
          <w:lang w:val="uk-UA"/>
        </w:rPr>
        <w:t xml:space="preserve"> [2, с. 20].  </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bCs/>
          <w:iCs/>
          <w:sz w:val="28"/>
          <w:szCs w:val="28"/>
          <w:lang w:val="uk-UA"/>
        </w:rPr>
        <w:t xml:space="preserve">В.Білоус досліджує психологічні чинники, які впливають на процес формування виконавської майстерності. Спираючись на визначення поняття «майстерність», запропоноване К.Платоновим, та поняття «музична виконавська майстерність», обґрунтоване М.Давидовим, вчена формулює своє розуміння даного феномену. На її думку, музично-виконавська майстерність </w:t>
      </w:r>
      <w:r>
        <w:rPr>
          <w:rFonts w:cs="Times New Roman" w:ascii="Times New Roman" w:hAnsi="Times New Roman"/>
          <w:bCs/>
          <w:sz w:val="28"/>
          <w:szCs w:val="28"/>
          <w:lang w:val="uk-UA"/>
        </w:rPr>
        <w:t xml:space="preserve">– це властивість особистості, яка сформована в процесі професійної підготовки та виконавської діяльності і проявляється в ній як вищий рівень засвоєних вмінь, гнучких навичок та інтерпретаторської творчості [10, с. 6].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Сучасні вчені вивчають феномен виконавської майстерності крізь призму музичної діяльності майбутнього вчителя музики. Так, Н. Барсукова розглядає </w:t>
      </w:r>
      <w:r>
        <w:rPr>
          <w:rFonts w:eastAsia="Calibri" w:cs="Times New Roman" w:ascii="Times New Roman" w:hAnsi="Times New Roman"/>
          <w:iCs/>
          <w:color w:val="000000"/>
          <w:sz w:val="28"/>
          <w:szCs w:val="28"/>
          <w:lang w:val="uk-UA"/>
        </w:rPr>
        <w:t>виконавську майстерність майбутнього вчителя музичного мистецтва</w:t>
      </w:r>
      <w:r>
        <w:rPr>
          <w:rFonts w:eastAsia="Calibri" w:cs="Times New Roman,Italic" w:ascii="Times New Roman,Italic" w:hAnsi="Times New Roman,Italic"/>
          <w:iCs/>
          <w:color w:val="000000"/>
          <w:sz w:val="28"/>
          <w:szCs w:val="28"/>
          <w:lang w:val="uk-UA"/>
        </w:rPr>
        <w:t xml:space="preserve"> </w:t>
      </w:r>
      <w:r>
        <w:rPr>
          <w:rFonts w:eastAsia="Calibri" w:cs="Times New Roman" w:ascii="Times New Roman" w:hAnsi="Times New Roman"/>
          <w:iCs/>
          <w:color w:val="000000"/>
          <w:sz w:val="28"/>
          <w:szCs w:val="28"/>
          <w:lang w:val="uk-UA"/>
        </w:rPr>
        <w:t>та трактує її</w:t>
      </w:r>
      <w:r>
        <w:rPr>
          <w:rFonts w:eastAsia="Calibri" w:cs="Times New Roman" w:ascii="Times New Roman" w:hAnsi="Times New Roman"/>
          <w:color w:val="000000"/>
          <w:sz w:val="28"/>
          <w:szCs w:val="28"/>
          <w:lang w:val="uk-UA"/>
        </w:rPr>
        <w:t xml:space="preserve"> як складову його професійної майстерності, особистісне утворення, що інтегрує у своєму змісті систему особистісних та професійно важливих якостей (музикальність, виконавську надійність), музично-професійних знань (про зміст і засоби музично-виконавської та музично-педагогічної діяльності), умінь (музично-виконавські, інтерпретаційні, артистичні), необхідних для виявлення смислу та морально-естетичних цінностей музичних творів [7, с. 6].</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Л. Лабінцева розглядає феномен майстерності крізь призму різноаспектної діяльності вчителя музичного мистецтва. Вона вважає, що майстерність учителя музики зумовлена високим рівнем володіння музичним інструментом, власним голосом, диригентською технікою, широкою ерудицією та розвиненим художнім смаком [43]. І. Мостова вважає, що музично-виконавська діяльність сприяє формуванню педагогічно-виконавської майстерності і розглядає її як комплекс властивостей особистості, який забезпечує вільне володіння інструментом і собою для втілення  художнього змісту твору у реальному звучанні [50, с. 61].</w:t>
      </w:r>
    </w:p>
    <w:p>
      <w:pPr>
        <w:pStyle w:val="21"/>
        <w:spacing w:lineRule="auto" w:line="360" w:before="0" w:after="0"/>
        <w:ind w:left="0" w:right="-1" w:firstLine="709"/>
        <w:jc w:val="both"/>
        <w:rPr>
          <w:sz w:val="28"/>
          <w:szCs w:val="28"/>
          <w:lang w:val="uk-UA"/>
        </w:rPr>
      </w:pPr>
      <w:r>
        <w:rPr>
          <w:sz w:val="28"/>
          <w:szCs w:val="28"/>
          <w:lang w:val="uk-UA"/>
        </w:rPr>
        <w:t xml:space="preserve">Розглядаючи формування виконавської майстерності студентів у процесі колективного музикування, В. Федоришин трактує даний феномен як вияв свого творчого «Я» через комплекс властивостей та особистісно-типологічних якостей, як високий рівень здатності до глибокого усвідомлення й розкриття змісту музичного твору. Виконавська майстерність передбачає наявність широкої мистецької ерудованості, можливості до вираження власної естетичної позиції у процесі тлумачення музики. Майстерність виконання поєднує у собі прочитання об’єктивно існуючого авторського тексту та його суб’єктивної інтерпретації виконавцем, яка виявляється в інтонуванні, динамічних особливостях, тембрових і фактурних знахідках тощо [71, с. 9, 16].  </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інтерпретація музичного твору є головним завданням музиканта-виконавця і одним з показників його виконавської майстерності, розглянемо сутність поняття інтерпретація.</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У довідниковій літературі термін “інтерпретація” (від лат. – тлумачення, роз’яснення) визначається як художнє розкриття змісту музичного твору в творчому процесі виконання [75, с. 61]. </w:t>
      </w:r>
      <w:r>
        <w:rPr>
          <w:rFonts w:cs="Times New Roman" w:ascii="Times New Roman" w:hAnsi="Times New Roman"/>
          <w:color w:val="000000"/>
          <w:sz w:val="28"/>
          <w:szCs w:val="28"/>
          <w:lang w:val="uk-UA"/>
        </w:rPr>
        <w:t>У процесі осягнення музичного твору виконавець повинен «декодувати» ту музичну інформацію, яка закладена у творі композитором, тобто зрозуміти художній смисл музичного твору та якнайповніше передати художній образ твору слухачам. Інтерпретація виконавцем музичного твору (тексту) має багато особистого. Її якість значною мірою залежить від рівня його музичної освіченості (музично-теоретичної підготовки, розуміння стильових та жанрових особливостей тощо), художнього, слухацького та виконавського досвіду, технічних, артистичних та творчих можливостей тощо. Результатом інтерпретації є індивідуально-особистісне тлумачення музичного твору, яке дістає втілення у конкретному виконанні.</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Л. Касьяненко, виконавська майстерність є найважливішим елементом інтерпретації, тобто елементом, який визначає ступінь відповідності реального звучання музичного твору художньому задуму виконавця [33, с. 36]. Характеризуючи об’єктивні і суб’єктивні аспекти музичного виконавства, Н. Корихалова відзначає, що всі музично-виконавські проблеми пов’язані з інтерпретацією музики [37, с. 156].</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аме стає предметом інтерпретації? – емоційно-образний зміст музичного твору, його стильові та жанрові особливості, здатність музиканта до створення змістовного виконавського варіанту (моделі) музичного твору тощо.</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о-образний смисл музичного твору є важливою складовою музичного мислення виконавця. Емоційна сторона виконання наче оживляє твір, робить його «живим організмом»,  з’являється смисл виконання. Відтак музичний твір, створений давно або дуже давно, стає зрозумілим сучасному слухачеві.</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овуючи певні засоби музичного вираження (мелодія, ритм, гармонія, регістр, штрихи), композитор створює музичний твір. Ці виражальні засоби фіксуються у нотному тексті. Завдання виконавця полягає у якнайточнішому виконанні всього того, що вказується в нотах, тобто засобів музичного вираження. </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і складові музичного тексту стають предметом творчості виконавця? – це артикуляція, динаміка, темп, агогіка, якість звуковедення, педалізація, фразування тощо. Творчо-професійна робота з цими складовими нотного тексту є одним із завдань виконавця на шляху досягнення майстерності. </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це складає лише основу творчості виконавця. Ще потрібно «оживити» твір. Наповнити його енергетикою, тобто надати музиці індивідуально-особистісного смислу. Енергетичний імпульс у нотах не позначається, його потрібно відчути і намагатися передати, щоб виконання стало для слухача зрозумілою музичною мовою. Тобто досягнення високого рівня виконавської майстерності вимагає мобілізації внутрішніх духовних потенцій виконавця.</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и ознаками характеризується музичний твір та його виконання?</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головнішою рисою музичного твору, на нашу думку, є його інформативність. Музичний твір постає перед виконавцем у вигляді певним чином закодованої музичної інформації, яку виконавець має декодувати.</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ика пов’язана з емоціями, тому музична інформація не може бути поза емоціями. Відтак наступною ознакою музичного твору є його емоційність. Кожна емоція позначається певною особливістю, тому емоційна характерність музичного твору є неодмінною його ознакою.</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ична мова є метафоричною, вона не може точно і конкретно змальовувати певний художній образ (як у живопису). Тому наступною ознакою музичного виконання є його багатозначність (тобто кожен виконавець може розуміти його по-своєму, залежно від широти асоціативного мислення й багатства уяви).</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музичний твір має певну форму. Відтворення форми є важливим завданням виконавця. Відчуття форми є не лише співвідношенням темпу з емоційною кульмінацією. Відчуття форми є особистісним утворенням і постає важливою ознакою якісного виконання музичного твору.</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музичний твір – це універсальна художня мова, звернена до особистості, її духовності. Виконання музичного твору має бути натхненним. Без натхненності музичний твір не можна «оживити», наповнити енергетикою, надати особистісного смислу. Відтак натхненність виконання музичного твору є однією з найголовніших його ознак. Джерелом натхнення є розуміння виконавцем емоційно-енергетичного контексту твору, багатство його художньо-образної уяви, розвиненість музичного мислення.</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екстраполюючи наукові положення філософії, естетики, музичної педагогіки і музичної психології на проблему виконавської майстерності, ми доходимо висновку, що формування  музично-виконавської майстерності визначається об’єктивними і суб’єктивними факторами. Об’єктивні чинники визначаються обставинами, в яких здійснюється процес музичного навчання: матеріальні (наявність музичного інструмента), організаційні (доцільна організація музичних занять), побутові (наявність місця для занять) тощо. </w:t>
      </w:r>
      <w:r>
        <w:rPr>
          <w:rFonts w:cs="Times New Roman" w:ascii="Times New Roman" w:hAnsi="Times New Roman"/>
          <w:color w:val="000000"/>
          <w:spacing w:val="-2"/>
          <w:sz w:val="28"/>
          <w:szCs w:val="28"/>
          <w:lang w:val="uk-UA"/>
        </w:rPr>
        <w:t>Суб’єктивні чинники визначаються індивідуально-особистісними якостями виконавця: розвиненість психічних властивостей, ступінь розвитку музичних здібностей, індивідуально-особистісних та емоційно-вольових особливостей, пізнавальних можливостей,організованість, відповідальність тощо. Тільки поєднання об’єктивних та суб’єктивних чинників становитиме підґрунтя для формування у музиканта музично-виконавської майстерності.</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узично-виконавська майстерність характеризує високий рівень музично-виконавської діяльності та передбачає здатність музиканта до глибокого осягнення змісту музичних творів, особистісно-ціннісного ставлення до музики, технічно досконалого, виразно-змістовного та артистичного її виконання. Це творчий процес, який вимагає від виконавця активного, самостійного й небайдужого ставлення до процесу виконання музичного твору, самовираження й самореалізації у виконанні, артистичної само презентації.</w:t>
      </w:r>
    </w:p>
    <w:p>
      <w:pPr>
        <w:pStyle w:val="Normal"/>
        <w:spacing w:lineRule="auto" w:line="360" w:before="0" w:after="0"/>
        <w:ind w:firstLine="708"/>
        <w:jc w:val="both"/>
        <w:rPr>
          <w:color w:val="000000"/>
          <w:sz w:val="28"/>
          <w:szCs w:val="28"/>
          <w:lang w:val="uk-UA"/>
        </w:rPr>
      </w:pPr>
      <w:r>
        <w:rPr>
          <w:rFonts w:cs="Times New Roman" w:ascii="Times New Roman" w:hAnsi="Times New Roman"/>
          <w:sz w:val="28"/>
          <w:szCs w:val="28"/>
          <w:lang w:val="uk-UA"/>
        </w:rPr>
        <w:t>Багатоаспектність музично-виконавського процесу не може визначатися лише технічною підготовкою інструменталіста (тобто його технічною майстерністю). Виконання музичного твору вимагає певного рівня теоретичної, інтелектуальної, технічної підготовки інструменталіста, донесення до слухача художнього змісту музичного твору, забезпечення комунікативно-сценічного рівня виконання тощо. Усвідомлення багатоаспектності музично-виконавського процесу зумовлює необхідність визначення змісту музично-виконавської  майстерності та її структурних компонентів.</w:t>
      </w:r>
      <w:r>
        <w:br w:type="page"/>
      </w:r>
    </w:p>
    <w:p>
      <w:pPr>
        <w:pStyle w:val="Style21"/>
        <w:numPr>
          <w:ilvl w:val="1"/>
          <w:numId w:val="13"/>
        </w:numPr>
        <w:jc w:val="center"/>
        <w:rPr/>
      </w:pPr>
      <w:r>
        <w:rPr>
          <w:rFonts w:cs="Times New Roman" w:ascii="Times New Roman" w:hAnsi="Times New Roman"/>
          <w:b/>
          <w:sz w:val="28"/>
          <w:szCs w:val="28"/>
          <w:lang w:val="uk-UA"/>
        </w:rPr>
        <w:t>Зміст та структура музично-виконавської майстерності учня</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Музично-виконавський процес концентрує в собі три складові: а) музикант, який виконує музичний твір; б) публіка, від реактивності якої залежить перебіг музично-виконавського процесу; в) музичний твір, який уособлює творчість композитора. Оскільки якість музично-виконавського процесу значною мірою залежить від майстерності виконавця, розглянемо зміст і структуру феномену «музично-виконавська майстерність».</w:t>
      </w:r>
    </w:p>
    <w:p>
      <w:pPr>
        <w:pStyle w:val="Normal"/>
        <w:spacing w:lineRule="auto" w:line="360" w:before="0" w:after="0"/>
        <w:ind w:firstLine="708"/>
        <w:jc w:val="both"/>
        <w:rPr/>
      </w:pPr>
      <w:r>
        <w:rPr>
          <w:rFonts w:cs="Times New Roman" w:ascii="Times New Roman" w:hAnsi="Times New Roman"/>
          <w:sz w:val="28"/>
          <w:szCs w:val="28"/>
          <w:lang w:val="uk-UA"/>
        </w:rPr>
        <w:t>Музично-виконавська діяльність учня потребує володіння широким спектром знань, умінь та здатностей; властивостей (як вроджених, так і набутих у процесі індивідуального розвитку), якостей, сформованих вже у процесі безпосередньої індивідуальної музичної діяльності (слухання, сприймання й виконання музичних творів). Пам’ятаючи про об’єктивні (наявність музичного інструмента, доцільна організація музичних занять, наявність місця та умов для музичних занять тощо) і суб’єктивні (</w:t>
      </w:r>
      <w:r>
        <w:rPr>
          <w:rFonts w:cs="Times New Roman" w:ascii="Times New Roman" w:hAnsi="Times New Roman"/>
          <w:color w:val="000000"/>
          <w:spacing w:val="-2"/>
          <w:sz w:val="28"/>
          <w:szCs w:val="28"/>
          <w:lang w:val="uk-UA"/>
        </w:rPr>
        <w:t>розвиненість психічних властивостей, ступінь розвитку музичних здібностей, індивідуально-особистісних та емоційно-вольових особливостей, пізнавальних можливостей,організованість, відповідальність тощо</w:t>
      </w:r>
      <w:r>
        <w:rPr>
          <w:rFonts w:cs="Times New Roman" w:ascii="Times New Roman" w:hAnsi="Times New Roman"/>
          <w:sz w:val="28"/>
          <w:szCs w:val="28"/>
          <w:lang w:val="uk-UA"/>
        </w:rPr>
        <w:t xml:space="preserve">) аспекти, які впливають на якість музично-виконавської діяльності учня, </w:t>
      </w:r>
      <w:r>
        <w:rPr>
          <w:rFonts w:cs="Times New Roman" w:ascii="Times New Roman" w:hAnsi="Times New Roman"/>
          <w:color w:val="000000"/>
          <w:spacing w:val="-2"/>
          <w:sz w:val="28"/>
          <w:szCs w:val="28"/>
          <w:lang w:val="uk-UA"/>
        </w:rPr>
        <w:t>ми повинні проаналізувати й інші чинники, які, на наш погляд, є важливими для процесу</w:t>
      </w:r>
      <w:r>
        <w:rPr>
          <w:rFonts w:cs="Times New Roman" w:ascii="Times New Roman" w:hAnsi="Times New Roman"/>
          <w:sz w:val="28"/>
          <w:szCs w:val="28"/>
          <w:lang w:val="uk-UA"/>
        </w:rPr>
        <w:t xml:space="preserve"> </w:t>
      </w:r>
      <w:r>
        <w:rPr>
          <w:rFonts w:cs="Times New Roman" w:ascii="Times New Roman" w:hAnsi="Times New Roman"/>
          <w:color w:val="000000"/>
          <w:spacing w:val="-2"/>
          <w:sz w:val="28"/>
          <w:szCs w:val="28"/>
          <w:lang w:val="uk-UA"/>
        </w:rPr>
        <w:t>формування  його музично-виконавської майстерності.</w:t>
      </w:r>
    </w:p>
    <w:p>
      <w:pPr>
        <w:pStyle w:val="Normal"/>
        <w:spacing w:lineRule="auto" w:line="360" w:before="0" w:after="0"/>
        <w:ind w:firstLine="708"/>
        <w:jc w:val="both"/>
        <w:rPr/>
      </w:pPr>
      <w:r>
        <w:rPr>
          <w:rFonts w:cs="Times New Roman" w:ascii="Times New Roman" w:hAnsi="Times New Roman"/>
          <w:color w:val="000000"/>
          <w:spacing w:val="-2"/>
          <w:sz w:val="28"/>
          <w:szCs w:val="28"/>
          <w:lang w:val="uk-UA"/>
        </w:rPr>
        <w:t xml:space="preserve">Якими </w:t>
      </w:r>
      <w:r>
        <w:rPr>
          <w:rFonts w:cs="Times New Roman" w:ascii="Times New Roman" w:hAnsi="Times New Roman"/>
          <w:sz w:val="28"/>
          <w:szCs w:val="28"/>
          <w:lang w:val="uk-UA"/>
        </w:rPr>
        <w:t>якостями і уміннями має володіти учень для того, щоб досягнути певного рівня музично-виконавської майстерності?</w:t>
      </w:r>
    </w:p>
    <w:p>
      <w:pPr>
        <w:pStyle w:val="Normal"/>
        <w:spacing w:lineRule="auto" w:line="360" w:before="0" w:after="0"/>
        <w:ind w:firstLine="708"/>
        <w:jc w:val="both"/>
        <w:rPr/>
      </w:pPr>
      <w:r>
        <w:rPr>
          <w:rFonts w:cs="Times New Roman" w:ascii="Times New Roman" w:hAnsi="Times New Roman"/>
          <w:sz w:val="28"/>
          <w:szCs w:val="28"/>
          <w:lang w:val="uk-UA"/>
        </w:rPr>
        <w:t>По-перше, учень має володіти досить розвиненими музичними здібностями: розвиненим музичним слухом, відчуттям стійкості метро-ритму, здатністю до швидкого запам’ятовування музики, наявністю різних видів пам’яті, та врахування у процесі навчання того виду пам’яті, який є найбільш розвиненим. Музичні здібності є основою виконавської майстерності, вони мають прямо пропорційний зв'язок з її формуванням – якщо учень володіє мало розвиненими музичними здібностями, про розвиток майстерності не йдеться. У такому випадку мова йтиме про створення умов для відповідного розвитку музичних здібностей учня.</w:t>
      </w:r>
    </w:p>
    <w:p>
      <w:pPr>
        <w:pStyle w:val="Style2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По-друге, учень має бути інтелектуально досить розвиненим (згідно свого віку). У процесі виконання музичного твору він має знати композитора, який написав твір; розуміти музичну термінологію;</w:t>
      </w:r>
      <w:r>
        <w:rPr>
          <w:rFonts w:cs="Times New Roman" w:ascii="Times New Roman" w:hAnsi="Times New Roman"/>
          <w:sz w:val="28"/>
          <w:szCs w:val="28"/>
          <w:lang w:val="uk-UA"/>
        </w:rPr>
        <w:t xml:space="preserve"> усвідомлювати особливості фактури, розуміти що є головним чи другорядним у фактурі тощо. Тобто учень має бути здатним до роздумів, до мислення, він має вчитися сприймати музичний твір цілісно, а не залишатися на учнівському рівні (тобто спочатку сприймати текст, а потім додавати динаміку, включати емоції тощо). Чим вище інтелектуальний рівень музиканта, тим більших результатів він може досягнути на ниві виконавської майстерності. </w:t>
      </w:r>
    </w:p>
    <w:p>
      <w:pPr>
        <w:pStyle w:val="Style21"/>
        <w:spacing w:lineRule="auto" w:line="360" w:before="0" w:after="0"/>
        <w:ind w:left="0" w:firstLine="709"/>
        <w:contextualSpacing/>
        <w:jc w:val="both"/>
        <w:rPr/>
      </w:pPr>
      <w:r>
        <w:rPr>
          <w:rFonts w:cs="Times New Roman" w:ascii="Times New Roman" w:hAnsi="Times New Roman"/>
          <w:sz w:val="28"/>
          <w:szCs w:val="28"/>
          <w:lang w:val="uk-UA"/>
        </w:rPr>
        <w:t>Ще одним аспектом, від якого залежить набуття майстерності, є володіння інструментом, тобто знання його можливостей і уміння використовувати їх, тобто виконавські уміння. До виконавських умінь належить виконавська техніка – швидкість і вправність пальців, уміння відтворювати фактуру, віртуозно виконувати музичні твори тощо.</w:t>
      </w:r>
    </w:p>
    <w:p>
      <w:pPr>
        <w:pStyle w:val="Style21"/>
        <w:spacing w:lineRule="auto" w:line="360" w:before="0" w:after="0"/>
        <w:ind w:left="0" w:firstLine="709"/>
        <w:contextualSpacing/>
        <w:jc w:val="both"/>
        <w:rPr/>
      </w:pPr>
      <w:r>
        <w:rPr>
          <w:rFonts w:cs="Times New Roman" w:ascii="Times New Roman" w:hAnsi="Times New Roman"/>
          <w:sz w:val="28"/>
          <w:szCs w:val="28"/>
          <w:lang w:val="uk-UA"/>
        </w:rPr>
        <w:t>Для виконавської майстерності важливою якістю є емоційність музиканта, тобто уміння відчувати музику, емоційно відгукуватися на музичний твір, інтенсивно її переживати. Неемоційна гра навряд чи зможе зацікавити слухача, «зачепити» його увагу, сприяти роздумам тощо. На нашу думку, емоційність не може бути найважливішим аспектом майстерності. Виконавець може впливати на слухача інтенсивністю інтелекту. Однак поєднання цих якостей виконавця, безумовно, позитивно підкреслюватиме рівень музиканта.</w:t>
      </w:r>
    </w:p>
    <w:p>
      <w:pPr>
        <w:pStyle w:val="Style2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музично-виконавської діяльності дуже важливо уміти «входити в образ» та відтворити його у своєму виконанні. Для цього учень має володіти розвиненою художньою уявою. Зазвичай, розвиненою уявою володіють учні, здатні до фантазування, мотивовані до читання, перегляду фільмів, відвідування концертів, малювання тощо.</w:t>
      </w:r>
    </w:p>
    <w:p>
      <w:pPr>
        <w:pStyle w:val="Style2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аспектом, від якого залежить набуття майстерності, є розвиненість в учня психічно-пізнавальних процесів, а саме: уважності, уміння адекватно сприймати музичні твори, логічно мислити при їх виконанні, адаптуватися до середовища тощо. Крім того, важливе значення мають такі риси характеру, як наполегливість, сила волі, працьовитість тощо. </w:t>
      </w:r>
    </w:p>
    <w:p>
      <w:pPr>
        <w:pStyle w:val="Style21"/>
        <w:spacing w:lineRule="auto" w:line="360" w:before="0" w:after="0"/>
        <w:ind w:left="0" w:firstLine="709"/>
        <w:contextualSpacing/>
        <w:jc w:val="both"/>
        <w:rPr/>
      </w:pPr>
      <w:r>
        <w:rPr>
          <w:rFonts w:cs="Times New Roman" w:ascii="Times New Roman" w:hAnsi="Times New Roman"/>
          <w:sz w:val="28"/>
          <w:szCs w:val="28"/>
          <w:lang w:val="uk-UA"/>
        </w:rPr>
        <w:t>Сучасні вчені наголошують на важливості врахування викладачем психофізіологічних особливостей учня. Будь-який учень пізнає ази музично-виконавської діяльності через комплекс психофізіологічних процесів, таких як: уява, уявлення, пам'ять, увага, відчуття, сприймання, мислення, емоції, увага, воля тощо [76, с. 61]. Особливо важливе значення для музиканта мають його емоції. Публічний виступ пов'язаний з емоційними переживаннями. Так, характеризуючи емоційний стан музиканта (який має значення як у процесі концертного виступу, так і у процесі навчання гри на музичному інструменті) І.Ященко виділяє: почуття (позитивні, негативні), їх сталість, тривалість, сила і глибина, напруженість, лабільність, динамічність; настрій, натхнення, хвилювання [77, с. 26-33].</w:t>
      </w:r>
    </w:p>
    <w:p>
      <w:pPr>
        <w:pStyle w:val="Style2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ично-виконавська діяльність пов’язана з концертним виконанням музичних творів, тому немале значення мають психологічні особливості учня – тип нервової системи, темперамент, стресостійкість, уміння долати сценічне хвилювання, мобільно переключатися (емоційно) з одного твору на інший тощо.</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bCs/>
          <w:sz w:val="28"/>
          <w:szCs w:val="28"/>
          <w:lang w:val="uk-UA"/>
        </w:rPr>
        <w:t>Отже, р</w:t>
      </w:r>
      <w:r>
        <w:rPr>
          <w:rFonts w:cs="Times New Roman" w:ascii="Times New Roman" w:hAnsi="Times New Roman"/>
          <w:sz w:val="28"/>
          <w:szCs w:val="28"/>
          <w:lang w:val="uk-UA"/>
        </w:rPr>
        <w:t>озуміння викладачем сутності цих складових елементів сприяє усвідомленню тих аспектів підготовки музиканта-виконавця, які матимуть безпосередній вплив на формування його музично-виконавської майстерності. Майстерність виконання музичного твору – це складний процес, який значною мірою залежить від розвиненості музичних здібностей, рівня теоретичної, інтелектуальної та технічної підготовленості інструменталіста; формування у нього уміння донесення до слухача художнього змісту музичного твору, забезпечення комунікативно-сценічного рівня виконання тощо. Складність музично-виконавського процесу полягає ще в тому, що він вимагає значної мобілізації всіх психофізіологічних процесів, тобто майстерність виконання залежить не лише від музичних здібностей виконавця, але й від його психічного стану, темпераменту тощо.</w:t>
      </w:r>
      <w:r>
        <w:rPr>
          <w:rFonts w:cs="Times New Roman" w:ascii="Times New Roman" w:hAnsi="Times New Roman"/>
          <w:sz w:val="28"/>
          <w:szCs w:val="28"/>
          <w:u w:val="single"/>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За Н.Гуральник, ефективність формування виконавської майстерності вихованця можна забезпечити шляхом опори на загально педагогічні й музично-освітні принципи: свідоме й цілеспрямоване самовдосконалення, індивідуальний підхід, наступність навчання, поступовість ускладнення навчального матеріалу, використання засобів наочності, опора на музично-слухову рефлексію, розширення досвіду музично-виконавської діяльності. На її думку, досягнення майстерності у виконавському класі може забезпечуватися лише за умови індивідуальної форми навчання та наявності у структурі навчання компонентів:  теоретичного, який реалізується в ході індивідуальних занять з кожним вихованцем в залежності від його здібностей та рівня музичної підготовки; методичного, що відповідає специфіці навчання гри на музичному інструменті; практичного, який реалізується у процесі безпосереднього вивчення музичних творів та їх художнього виконання; індивідуально-самостійного, який реалізується в конкретних завданнях з метою самостійного опанування музичним твором [18, с. 231].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роблеми формування виконавської майстерності вимагає аналізу поняття «професійна підготовленість музиканта». У практиці музичного навчання оцінювання учня відбувається шляхом оцінювання якості виконання музичних творів. Однак слід враховувати такий аспект музичного навчання, як можливість «натаскати» учня, тобто нав’язати йому своє бачення, по суті – дресирувати. Так, аналізуючи методи музичного виховання, Л.Баренбойм вказував, що якщо викладач ставить метою виховання музиканта, то він не може заставляти учня механічно копіювати його виконання, тобто вибирати метод «грай як Я». За Л.Баренбоймом, процес виховання музиканта має включати такі компоненти: уміння переживати музику, наявність музичного слуху, необхідність відчуття музичного ритму, уміння зосереджено (напружено, старанно, цілеспрямовано) спостерігати (слухати і чути) за рухом музики, уміння «читати» музику </w:t>
      </w:r>
      <w:r>
        <w:rPr>
          <w:rFonts w:cs="Times New Roman" w:ascii="Times New Roman" w:hAnsi="Times New Roman"/>
          <w:sz w:val="28"/>
          <w:szCs w:val="28"/>
        </w:rPr>
        <w:t>[</w:t>
      </w:r>
      <w:r>
        <w:rPr>
          <w:rFonts w:cs="Times New Roman" w:ascii="Times New Roman" w:hAnsi="Times New Roman"/>
          <w:sz w:val="28"/>
          <w:szCs w:val="28"/>
          <w:lang w:val="uk-UA"/>
        </w:rPr>
        <w:t>6, с. 12, 229</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івнюючи поняття «професійна майстерність музиканта» і поняття «професійна підготовленість музиканта», Ю.Цагареллі вказує на спільне і відмінне між ними. Обидва поняття вказують на забезпечення досягнення якісного результату. Відмінності між ними пов’язані з рівнем складності завдань, які виконуються. Майстерність характеризується можливістю вирішення завдань високого рівня складності. Професійна підготовленість означає можливість успішного вирішення й менш складних навчальних завдань. Тобто не можна говорити про майстерність виконавця-початківця, який може якісно зіграти програму початкового рівня навчання, однак можна говорити про його підготовленість згідно початкового етапу навчання. Майстерність являється вищим рівнем професійної підготовленості музиканта і його кінцевою метою. В свою чергу, готовність навчальної програми не завжди є професійною підготовленістю, оскільки часто програми складаються з однотипних (за стилем, жанром та видом техніки) творів, які вдаються певному виконавцю [72, с. 86].</w:t>
      </w:r>
    </w:p>
    <w:p>
      <w:pPr>
        <w:pStyle w:val="Normal"/>
        <w:spacing w:lineRule="auto" w:line="360" w:before="0" w:after="0"/>
        <w:ind w:firstLine="708"/>
        <w:jc w:val="both"/>
        <w:rPr/>
      </w:pPr>
      <w:r>
        <w:rPr>
          <w:rFonts w:cs="Times New Roman" w:ascii="Times New Roman" w:hAnsi="Times New Roman"/>
          <w:sz w:val="28"/>
          <w:szCs w:val="28"/>
          <w:lang w:val="uk-UA"/>
        </w:rPr>
        <w:t xml:space="preserve">Сучасні вчені-музиканти також підкреслюють, що виконавська майстерність – це характеристика високого рівня виконавської діяльності музиканта. Вона передбачає здатність до глибокого усвідомлення змісту музики, виявлення власного ставлення до неї, досконалого та артистичного втілення музичного твору. Виконавська майстерність є результатом творчості та пов’язана з умінням інтерпретувати музичні твори </w:t>
      </w:r>
      <w:r>
        <w:rPr>
          <w:rFonts w:cs="Times New Roman" w:ascii="Times New Roman" w:hAnsi="Times New Roman"/>
          <w:sz w:val="28"/>
          <w:szCs w:val="28"/>
        </w:rPr>
        <w:t>[</w:t>
      </w:r>
      <w:r>
        <w:rPr>
          <w:rFonts w:cs="Times New Roman" w:ascii="Times New Roman" w:hAnsi="Times New Roman"/>
          <w:sz w:val="28"/>
          <w:szCs w:val="28"/>
          <w:lang w:val="uk-UA"/>
        </w:rPr>
        <w:t>36, с. 81-8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вець передає зміст музичного твору через його фразування, яке поєднує усі засоби музичного вираження (динаміку, тембр, штрихи тощо) та виконавські засоби (туше, артикуляція, уміння вести мелодію тощо). У виконанні передається власне ставлення до твору, яке виявляється у індивідуальній інтерпретації. Виконавська майстерність пов’язана з концертним виконанням як умінням донести зміст твору до слухача. Це вимагає психологічної надійності, стабільності виконання, емоційності, артистичності, експресії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Андрейко визначає центральною структурою виконавської майстерності виконавський апарат музиканта, який інтегрує в собі як технічні, так і особистісні риси виконавця [3, с. 31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Корзун у структурі виконавської майстерності виділяє такі компоненти: емоційний, пов'язаний з суб’єктивною реакцією на твір; нормативний, пов'язаний з теоретичною обізнаністю; ціннісний, що передає узгодженість індивідуальних цінностей з індивідуальною інтерпретацією твору; технічний, що виражає міру володіння технікою; публічно-регулятивний, пов’язаний з коригуванням психічного стану в умовах концертного виконання [36, с. 8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учня, зазвичай, має формуватися з різних в емоційному плані контрастних творів. Відтак учень має вміти емоційно настроїтися на кожен твір та швидко переключитися на інший. Досліджуючи психологічні аспекти формування виконавської майстерності, В.Білоус підкреслює важливість лабільності почуттів виконавця (тобто швидкості зміни його переживань у процесі виконання музики) та їх динамічності (яка виражається в адаптації виконавця до темпу твору, його ритмічних чи інших особливостей) [10, с. 10]. Дана теза підтверджується музично-виконавською практикою, коли один учень може логічно і змістовно передавати зміст повільного твору, але невдало виконує твори у швидкому темпі. Причина може критися не лише у технічній непідготовленості учня, але й у його умінні змінювати динаміку почуттів, швидко переключатися в психолого-емоційному плані з одного твору на інши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технологія виконання музичного твору вимагає уміння:</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й осмислено інтонувати мелодію, відчувати її рух (а не статичність), логічно її мислити, «проговорювати» музичну думку (рух до мелодичної вершини і зворотній рух);</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слухатися в мелодію, загострено відчувати особливості її інтервального складу, виявляти динамічне напруження музики, її регістрово-темброве звучання;</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Оперувати м’язово-слуховими відчуттями (рухи повинні реагувати на слухові відчуття);</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мислювати гармонічний розвиток (показувати зміну гармонії (відхилення, модуляції), підкреслювати каданси як завершальні звороти);</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давати тип фактури, усвідомлювати особливості звучання її різновидів;</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чувати драматургію музичного твору (кульмінаційні моменти простих музичних побудов та загальну кульмінацію твору);</w:t>
      </w:r>
    </w:p>
    <w:p>
      <w:pPr>
        <w:pStyle w:val="Normal"/>
        <w:numPr>
          <w:ilvl w:val="0"/>
          <w:numId w:val="16"/>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особливості інструмента (зміна міху на баяні-акордеоні, зміна смичка на скрипці, педалізація на фортепіано) тощо.</w:t>
      </w:r>
    </w:p>
    <w:p>
      <w:pPr>
        <w:pStyle w:val="Normal"/>
        <w:spacing w:lineRule="auto" w:line="360" w:before="0" w:after="0"/>
        <w:ind w:firstLine="709"/>
        <w:jc w:val="both"/>
        <w:rPr/>
      </w:pPr>
      <w:r>
        <w:rPr>
          <w:rFonts w:cs="Times New Roman" w:ascii="Times New Roman" w:hAnsi="Times New Roman"/>
          <w:sz w:val="28"/>
          <w:szCs w:val="28"/>
          <w:lang w:val="uk-UA"/>
        </w:rPr>
        <w:t>Виконавська діяльність має творчий індивідуальний характер. Тільки від виконавця залежить те, як він буде передавати  зміст музичного твору - інтонувати мелодію, показувати динамічний і гармонічний розвиток музики тощо. Серед цих умінь не можна говорити про те, яке з цих умінь є головним, а яке не головним (другорядним).  Л.</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Касьяненко вважає, що одним з головних засобів виконавського втілення музичного твору є фактура, оскільки вона концентрує в собі весь комплекс композиторських та виконавських засобів музичного вираження. Інтерпретація фактури є одним з проявів творчості музиканта-виконавця, адже у кожного виконавця музичний твір звучить по-своєму. Вчена вказує, що музично-виконавська творчість виступає складовою частиною музично-виконавської діяльності. Вона визначається як комплекс мисленнєвих і супутніх технічних операцій, спрямованих на виявлення виразового потенціалу музичного твору та його актуалізацію у реальному конкретному звучанні </w:t>
      </w:r>
      <w:r>
        <w:rPr>
          <w:rFonts w:cs="Times New Roman" w:ascii="Times New Roman" w:hAnsi="Times New Roman"/>
          <w:sz w:val="28"/>
          <w:szCs w:val="28"/>
        </w:rPr>
        <w:t>[</w:t>
      </w: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 Тобто художнє відтворення виконавцем фактури музичного твору є важливим аспектом музично-виконавського процесу.</w:t>
      </w:r>
    </w:p>
    <w:p>
      <w:pPr>
        <w:pStyle w:val="Normal"/>
        <w:spacing w:lineRule="auto" w:line="360" w:before="0" w:after="0"/>
        <w:ind w:firstLine="709"/>
        <w:jc w:val="both"/>
        <w:rPr/>
      </w:pPr>
      <w:r>
        <w:rPr>
          <w:rFonts w:cs="Times New Roman" w:ascii="Times New Roman" w:hAnsi="Times New Roman"/>
          <w:sz w:val="28"/>
          <w:szCs w:val="28"/>
          <w:lang w:val="uk-UA"/>
        </w:rPr>
        <w:t>Сучасні вчені вказують, що художність виконання музичного твору включає в себе комплекс параметрів: артистизм (переконаність артиста, здатність заразити публіку власним відчуттям музики), інтерпретація (завершеність і продуманість концепції твору), самостійність мислення (зрілість виконання), музикальність (чуттєвість і емоційність), складність програми (художня, технічна, інтелектуальна тощо) [75, с. 90-91].</w:t>
      </w:r>
    </w:p>
    <w:p>
      <w:pPr>
        <w:pStyle w:val="Normal"/>
        <w:spacing w:lineRule="auto" w:line="360" w:before="0" w:after="0"/>
        <w:ind w:firstLine="709"/>
        <w:jc w:val="both"/>
        <w:rPr/>
      </w:pPr>
      <w:r>
        <w:rPr>
          <w:rFonts w:cs="Times New Roman" w:ascii="Times New Roman" w:hAnsi="Times New Roman"/>
          <w:sz w:val="28"/>
          <w:szCs w:val="28"/>
          <w:lang w:val="uk-UA"/>
        </w:rPr>
        <w:t>На нашу думку, гру учня непросто оцінити за цими параметрами, оскільки їх якісні характеристики ще тільки формуються і можуть бути на етапі становлення. Тому викладач має вчасно виявляти якісні зміни у грі учня з метою впливу на їх більш інтенсивне формування. Усвідомлення завдань, які постають перед педагогом інструментального класу, дозволяє виокремити основні напрямки впливу на учня у процесі навчання гри на інструменті: емоційний, раціональний та техні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ий – розвиток інтересу до музично-виконавської діяльності, стимулювання емоційності і виразність виконання музики, налагодження емоційності стосунків (творча атмосфера, взаєморозуміння, працелюбність), виховання артистичн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ий – інтелектуальний розвиток учня, розвиток його пізнавальних якостей (увага, мислення, активність, уява, фантазія), розширення знань (опанування музичною термінологією, знання деяких історичних факт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 розвиток техніки, яка є основою технічної майстерності, виконавських умінь, збагачення виконавського досві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багатоаспектності музично-виконавського процесу зумовлює необхідність визначення структурних компонентів музично-виконавської  майстерності.</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Характеризуючи психологічні особливості музично-виконавської діяльності, Ю.</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Цагареллі вказує, що безпосереднє виконання музичного твору пов’язане з психомоторикою музиканта і, в першу чергу, з виконавською технікою. Кожен музикант має знайти найбільш раціональні способи виконання музично-рухових дій. Виконавська техніка музиканта містить: силовий компонент, швидкісний компонент, координаційний компонент та характеризується витривалістю </w:t>
      </w:r>
      <w:r>
        <w:rPr>
          <w:rFonts w:cs="Times New Roman" w:ascii="Times New Roman" w:hAnsi="Times New Roman"/>
          <w:sz w:val="28"/>
          <w:szCs w:val="28"/>
        </w:rPr>
        <w:t>[</w:t>
      </w:r>
      <w:r>
        <w:rPr>
          <w:rFonts w:cs="Times New Roman" w:ascii="Times New Roman" w:hAnsi="Times New Roman"/>
          <w:sz w:val="28"/>
          <w:szCs w:val="28"/>
          <w:lang w:val="uk-UA"/>
        </w:rPr>
        <w:t>72, с. 73-82</w:t>
      </w:r>
      <w:r>
        <w:rPr>
          <w:rFonts w:cs="Times New Roman" w:ascii="Times New Roman" w:hAnsi="Times New Roman"/>
          <w:sz w:val="28"/>
          <w:szCs w:val="28"/>
        </w:rPr>
        <w:t>]</w:t>
      </w:r>
      <w:r>
        <w:rPr>
          <w:rFonts w:cs="Times New Roman" w:ascii="Times New Roman" w:hAnsi="Times New Roman"/>
          <w:sz w:val="28"/>
          <w:szCs w:val="28"/>
          <w:lang w:val="uk-UA"/>
        </w:rPr>
        <w:t>. Для баяніста особливо важливою є тактильно-моторна координація, оскільки права клавіатура є частково видимою, а ліва – невидимою.</w:t>
      </w:r>
    </w:p>
    <w:p>
      <w:pPr>
        <w:pStyle w:val="Normal"/>
        <w:spacing w:lineRule="auto" w:line="360" w:before="0" w:after="0"/>
        <w:ind w:firstLine="708"/>
        <w:jc w:val="both"/>
        <w:rPr/>
      </w:pPr>
      <w:r>
        <w:rPr>
          <w:rFonts w:cs="Times New Roman" w:ascii="Times New Roman" w:hAnsi="Times New Roman"/>
          <w:sz w:val="28"/>
          <w:szCs w:val="28"/>
          <w:lang w:val="uk-UA"/>
        </w:rPr>
        <w:t>Так, В.</w:t>
      </w:r>
      <w:r>
        <w:rPr>
          <w:rFonts w:cs="Times New Roman" w:ascii="Times New Roman" w:hAnsi="Times New Roman"/>
          <w:sz w:val="28"/>
          <w:szCs w:val="28"/>
          <w:lang w:val="en-US"/>
        </w:rPr>
        <w:t> </w:t>
      </w:r>
      <w:r>
        <w:rPr>
          <w:rFonts w:cs="Times New Roman" w:ascii="Times New Roman" w:hAnsi="Times New Roman"/>
          <w:sz w:val="28"/>
          <w:szCs w:val="28"/>
          <w:lang w:val="uk-UA"/>
        </w:rPr>
        <w:t>Білоус під с</w:t>
      </w:r>
      <w:r>
        <w:rPr>
          <w:rFonts w:cs="Times New Roman" w:ascii="Times New Roman" w:hAnsi="Times New Roman"/>
          <w:bCs/>
          <w:iCs/>
          <w:sz w:val="28"/>
          <w:szCs w:val="28"/>
          <w:lang w:val="uk-UA"/>
        </w:rPr>
        <w:t>труктурою музично-виконавської майстерності</w:t>
      </w:r>
      <w:r>
        <w:rPr>
          <w:rFonts w:cs="Times New Roman" w:ascii="Times New Roman" w:hAnsi="Times New Roman"/>
          <w:sz w:val="28"/>
          <w:szCs w:val="28"/>
          <w:lang w:val="uk-UA"/>
        </w:rPr>
        <w:t xml:space="preserve"> розуміє систему елементів, яка забезпечує виконання музичного твору на високому технічному та художньому рівні. На думку вченої, </w:t>
      </w:r>
      <w:r>
        <w:rPr>
          <w:rFonts w:cs="Times New Roman" w:ascii="Times New Roman" w:hAnsi="Times New Roman"/>
          <w:bCs/>
          <w:iCs/>
          <w:sz w:val="28"/>
          <w:szCs w:val="28"/>
          <w:lang w:val="uk-UA"/>
        </w:rPr>
        <w:t xml:space="preserve">структуру музично-виконавської майстерності </w:t>
      </w:r>
      <w:r>
        <w:rPr>
          <w:rFonts w:cs="Times New Roman" w:ascii="Times New Roman" w:hAnsi="Times New Roman"/>
          <w:sz w:val="28"/>
          <w:szCs w:val="28"/>
          <w:lang w:val="uk-UA"/>
        </w:rPr>
        <w:t xml:space="preserve">визначають теоретичний компонент, пов'язаний з музичною грамотністю виконавця; технічний, який забезпечує віртуозність гри музиканта-інструменталіста; художній, який дозволяє представляти художню цінність музичного твору, передавати його емоційний зміст, викликати адекватні почуття, інтерпретувати музичний твір відповідно задуму композитора; суспільно-психологічний, пов'язаний з забезпеченням комунікації зі слухачами у процесі сценічного виступу, умінням презентувати себе як артиста [10, с. 5-6].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педагогічні умови формування виконавської майстерності майбутнього вчителя музичного мистецтва, Н. Барсукова виокремлює: особистісно-професійний компонент, пов'язаний з наявністю особистісних та професійно важливих якостей; теоретичний компонент, що передбачає володіння широким спектром теоретичних та практичних знань (понять, термінів, фактів); операційно-технічний компонент, який характеризується наявністю музично-виконавських, інтерпретаційних та артистичних умінь [7, с. 6].</w:t>
      </w:r>
    </w:p>
    <w:p>
      <w:pPr>
        <w:pStyle w:val="Normal"/>
        <w:spacing w:lineRule="auto" w:line="360" w:before="0" w:after="0"/>
        <w:ind w:firstLine="708"/>
        <w:jc w:val="both"/>
        <w:rPr/>
      </w:pPr>
      <w:r>
        <w:rPr>
          <w:rFonts w:cs="Times New Roman" w:ascii="Times New Roman" w:hAnsi="Times New Roman"/>
          <w:color w:val="000000"/>
          <w:sz w:val="28"/>
          <w:szCs w:val="28"/>
          <w:shd w:fill="F9F9F9" w:val="clear"/>
          <w:lang w:val="uk-UA"/>
        </w:rPr>
        <w:t>С.</w:t>
      </w:r>
      <w:r>
        <w:rPr>
          <w:rFonts w:cs="Times New Roman" w:ascii="Times New Roman" w:hAnsi="Times New Roman"/>
          <w:color w:val="000000"/>
          <w:sz w:val="28"/>
          <w:szCs w:val="28"/>
          <w:shd w:fill="F9F9F9" w:val="clear"/>
          <w:lang w:val="en-US"/>
        </w:rPr>
        <w:t> </w:t>
      </w:r>
      <w:r>
        <w:rPr>
          <w:rFonts w:cs="Times New Roman" w:ascii="Times New Roman" w:hAnsi="Times New Roman"/>
          <w:color w:val="000000"/>
          <w:sz w:val="28"/>
          <w:szCs w:val="28"/>
          <w:shd w:fill="F9F9F9" w:val="clear"/>
          <w:lang w:val="uk-UA"/>
        </w:rPr>
        <w:t>Нефедов вважає, що визначальними компонентами виконавської майстерності, яким приділяється увага у процесі навчання гри на інструменті, є теоретичний, технічний та художній. Однак оскільки виконавське мистецтво сьогодні має соціокультурні ознаки, важливим є комунікативний компонент, тобто як музикант спілкується зі слухачами в момент концертного виступу –  які його ігрові рухи, жести, міміка тощо. Всі ці складові комунікації приводять до обґрунтування важливості артистизму виконавця. Особливо це стосується баяніста, адже він сидить (чи стоїть) обличчям до слухача, який бачить клавіатуру інструмента, швидкість і вправність пальцевих рухів, міміку тощо. Тобто для творчості баяніста характерна деяка театральність. Підтвердженням цього є творчість таких баяністів сучасності, як В.</w:t>
      </w:r>
      <w:r>
        <w:rPr>
          <w:rFonts w:cs="Times New Roman" w:ascii="Times New Roman" w:hAnsi="Times New Roman"/>
          <w:color w:val="000000"/>
          <w:sz w:val="28"/>
          <w:szCs w:val="28"/>
          <w:shd w:fill="F9F9F9" w:val="clear"/>
          <w:lang w:val="en-US"/>
        </w:rPr>
        <w:t> </w:t>
      </w:r>
      <w:r>
        <w:rPr>
          <w:rFonts w:cs="Times New Roman" w:ascii="Times New Roman" w:hAnsi="Times New Roman"/>
          <w:color w:val="000000"/>
          <w:sz w:val="28"/>
          <w:szCs w:val="28"/>
          <w:shd w:fill="F9F9F9" w:val="clear"/>
          <w:lang w:val="uk-UA"/>
        </w:rPr>
        <w:t>Мурза, Ю. Федоров, І. Ергієв, П. Фенюк та інші, виконавське мистецтво яких характеризує відчуття артистично-театральної міри, художнього смаку та рівня культури [53, с. 23-2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проблему формування виконавської майстерності студентів у процесі колективного музикування, В. Федоришин виділяє: мотиваційно-вольовий компонент, пов'язаний зі сформованістю мотивації до музичної діяльності, операційно-технологічний компонент, який включає уміння й навички виконавця, комунікативний компонент, що характеризує керівні можливості диригента оркестру, діяльнісно-творчий компонент, який розкриває сутність виконавської діяльності [ 71, с. 7]. </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Отже, вивчення науково-методичної літератури, аналіз виконавського досвіду відомих музикантів, узагальнення підходів та аналіз змістових аспектів музично-виконавської майстерності учнів у процесі початкової спеціалізованої освіти зумовлює розуміння її як феномену інтегративного типу, цілісність якого забезпечується взаємозв’язком компонентів: теоретичного, операційно-технічного, художньо-образного та емоційно-комунікативного.</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Теоретичний компонент є сукупністю засвоєних теоретичних знань (теорії музики, сутності музичних жанрів, стилів, інтерпретації тощо), необхідних для здійснення музично-виконавської діяльності та розвинених музично-пізнавальних можливостей для досягнення виконавської майстерності; операційно-технічний компонент передбачає володіння музично-ігровими діями, які дозволяють досконало й переконливо виконувати музичний твір; художньо-образний компонент складає уміння змістовно, логічно й емоційно інтерпретувати музичний твір; емоційно-комунікативний компонент передбачає готовність до володіння собою у процесі музичного виконання.</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Виокремлення означених структурних компонентів є суто теоретичним, умовним. На практиці такий штучний поділ не має сенсу, оскільки всі компоненти перебувають в єдності, їх вплив на ефективність формування музично-виконавської майстерності є комплексним. Однак ми вважаємо, що виокремлення означених компонентів сприятиме врахуванню багатоаспектності феномену виконавської майстерності та вимагає активного керування процесом її формування, використання відповідних методів впливу на учня у процесі навчання в інструментальному класі.</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Для того, щоб формувати музично-виконавську майстерність учня, слід, насамперед, уміти оцінювати реальний рівень майстерності його виконання за критеріями, які відповідають змістово-компонентній наповненості досліджуваного феномену.</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Теоретичний аналіз проблеми музично-виконавської майстерності та її компонентної наповненості (теоретичний, операційно-технічний, художньо-образний та емоційно-комунікативний) дозволили визначити критерії діагностики сформованості музично-виконавської майстерності учня. Такими критеріями стали: ступінь музично-теоретичної обізнаності, рівень володіння технічними прийомами та виконавським апаратом, змістовність і логічність художньо-образної інтерпретації музичного твору, здатність до володіння собою у процесі виконання (див. Таблицю 2.1.).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Отже, м</w:t>
      </w:r>
      <w:r>
        <w:rPr>
          <w:rFonts w:cs="Times New Roman" w:ascii="Times New Roman" w:hAnsi="Times New Roman"/>
          <w:bCs/>
          <w:iCs/>
          <w:sz w:val="28"/>
          <w:szCs w:val="28"/>
          <w:lang w:val="uk-UA"/>
        </w:rPr>
        <w:t xml:space="preserve">узично-виконавська майстерність учня </w:t>
      </w:r>
      <w:r>
        <w:rPr>
          <w:rFonts w:cs="Times New Roman" w:ascii="Times New Roman" w:hAnsi="Times New Roman"/>
          <w:bCs/>
          <w:sz w:val="28"/>
          <w:szCs w:val="28"/>
          <w:lang w:val="uk-UA"/>
        </w:rPr>
        <w:t xml:space="preserve">– це якість, яка формується у процесі його інструментально-виконавської підготовки та проявляється у виконавській діяльності як синтез засвоєних знань, набутих виконавських умінь і навичок, інтерпретаторської творчості та артистичності.  </w:t>
      </w:r>
    </w:p>
    <w:p>
      <w:pPr>
        <w:pStyle w:val="Normal"/>
        <w:suppressAutoHyphens w:val="false"/>
        <w:autoSpaceDE w:val="false"/>
        <w:spacing w:lineRule="auto" w:line="240" w:before="0" w:after="0"/>
        <w:ind w:firstLine="709"/>
        <w:jc w:val="right"/>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Таблиця 2.1.</w:t>
      </w:r>
    </w:p>
    <w:p>
      <w:pPr>
        <w:pStyle w:val="Normal"/>
        <w:suppressAutoHyphens w:val="false"/>
        <w:autoSpaceDE w:val="false"/>
        <w:spacing w:lineRule="auto" w:line="240" w:before="0" w:after="0"/>
        <w:ind w:firstLine="709"/>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Критерії діагностики сформованості музично-виконавської майстерності учня</w:t>
      </w:r>
    </w:p>
    <w:p>
      <w:pPr>
        <w:pStyle w:val="Normal"/>
        <w:suppressAutoHyphens w:val="false"/>
        <w:autoSpaceDE w:val="false"/>
        <w:spacing w:lineRule="auto" w:line="240" w:before="0" w:after="0"/>
        <w:ind w:firstLine="709"/>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Критерії</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Показни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color w:val="000000"/>
                <w:sz w:val="28"/>
                <w:szCs w:val="28"/>
                <w:lang w:val="uk-UA"/>
              </w:rPr>
              <w:t>Ступінь музично-теоретичної обізна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autoSpaceDE w:val="false"/>
              <w:spacing w:lineRule="auto" w:line="240"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ґрунтовність музичних знань;</w:t>
            </w:r>
          </w:p>
          <w:p>
            <w:pPr>
              <w:pStyle w:val="Normal"/>
              <w:numPr>
                <w:ilvl w:val="0"/>
                <w:numId w:val="17"/>
              </w:numPr>
              <w:suppressAutoHyphens w:val="false"/>
              <w:autoSpaceDE w:val="false"/>
              <w:spacing w:lineRule="auto" w:line="240"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розвиненість музичних і пізнавальних можливос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Рівень володіння технічними прийомами та виконавським апаратом </w:t>
            </w:r>
          </w:p>
          <w:p>
            <w:pPr>
              <w:pStyle w:val="Normal"/>
              <w:suppressAutoHyphens w:val="false"/>
              <w:autoSpaceDE w:val="false"/>
              <w:spacing w:lineRule="auto" w:line="240" w:before="0" w:after="0"/>
              <w:rPr>
                <w:rFonts w:ascii="Times New Roman" w:hAnsi="Times New Roman" w:eastAsia="Calibri" w:cs="Times New Roman"/>
                <w:b/>
                <w:b/>
                <w:i/>
                <w:i/>
                <w:color w:val="000000"/>
                <w:sz w:val="28"/>
                <w:szCs w:val="28"/>
                <w:lang w:val="uk-UA"/>
              </w:rPr>
            </w:pPr>
            <w:r>
              <w:rPr>
                <w:rFonts w:eastAsia="Calibri" w:cs="Times New Roman" w:ascii="Times New Roman" w:hAnsi="Times New Roman"/>
                <w:b/>
                <w:i/>
                <w:color w:val="000000"/>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autoSpaceDE w:val="false"/>
              <w:spacing w:lineRule="auto" w:line="240" w:before="0" w:after="0"/>
              <w:rPr/>
            </w:pPr>
            <w:r>
              <w:rPr>
                <w:rFonts w:eastAsia="Calibri" w:cs="Times New Roman" w:ascii="Times New Roman" w:hAnsi="Times New Roman"/>
                <w:color w:val="000000"/>
                <w:sz w:val="28"/>
                <w:szCs w:val="28"/>
                <w:lang w:val="uk-UA"/>
              </w:rPr>
              <w:t>точність, швидкість та віртуозність гри, гнучкість апарату;</w:t>
            </w:r>
          </w:p>
          <w:p>
            <w:pPr>
              <w:pStyle w:val="Normal"/>
              <w:numPr>
                <w:ilvl w:val="0"/>
                <w:numId w:val="17"/>
              </w:numPr>
              <w:suppressAutoHyphens w:val="false"/>
              <w:autoSpaceDE w:val="false"/>
              <w:spacing w:lineRule="auto" w:line="240"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художня доцільність музично-ігрових дій; </w:t>
            </w:r>
          </w:p>
          <w:p>
            <w:pPr>
              <w:pStyle w:val="Normal"/>
              <w:suppressAutoHyphens w:val="false"/>
              <w:autoSpaceDE w:val="false"/>
              <w:spacing w:lineRule="auto" w:line="240" w:before="0" w:after="0"/>
              <w:ind w:left="720"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color w:val="000000"/>
                <w:sz w:val="28"/>
                <w:szCs w:val="28"/>
                <w:lang w:val="uk-UA"/>
              </w:rPr>
              <w:t>Змістовність і логічність  художньо-образної інтерпретації музичного твор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autoSpaceDE w:val="false"/>
              <w:spacing w:lineRule="auto" w:line="240" w:before="0" w:after="0"/>
              <w:rPr/>
            </w:pPr>
            <w:r>
              <w:rPr>
                <w:rFonts w:eastAsia="Calibri" w:cs="Times New Roman" w:ascii="Times New Roman" w:hAnsi="Times New Roman"/>
                <w:color w:val="000000"/>
                <w:sz w:val="28"/>
                <w:szCs w:val="28"/>
                <w:lang w:val="uk-UA"/>
              </w:rPr>
              <w:t>глибина переживання емоційного змісту музики;</w:t>
            </w:r>
          </w:p>
          <w:p>
            <w:pPr>
              <w:pStyle w:val="Normal"/>
              <w:numPr>
                <w:ilvl w:val="0"/>
                <w:numId w:val="17"/>
              </w:numPr>
              <w:suppressAutoHyphens w:val="false"/>
              <w:autoSpaceDE w:val="false"/>
              <w:spacing w:lineRule="auto" w:line="240"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color w:val="000000"/>
                <w:sz w:val="28"/>
                <w:szCs w:val="28"/>
                <w:lang w:val="uk-UA"/>
              </w:rPr>
              <w:t>осмисленість і логічність інтонув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color w:val="000000"/>
                <w:sz w:val="28"/>
                <w:szCs w:val="28"/>
                <w:lang w:val="uk-UA"/>
              </w:rPr>
              <w:t>Здатність до володіння собою у процесі музичного викон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autoSpaceDE w:val="false"/>
              <w:spacing w:lineRule="auto" w:line="240"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психолого-емоційна стабільність виконання;</w:t>
            </w:r>
          </w:p>
          <w:p>
            <w:pPr>
              <w:pStyle w:val="Normal"/>
              <w:numPr>
                <w:ilvl w:val="0"/>
                <w:numId w:val="17"/>
              </w:numPr>
              <w:suppressAutoHyphens w:val="false"/>
              <w:autoSpaceDE w:val="false"/>
              <w:spacing w:lineRule="auto" w:line="240"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color w:val="000000"/>
                <w:sz w:val="28"/>
                <w:szCs w:val="28"/>
                <w:lang w:val="uk-UA"/>
              </w:rPr>
              <w:t>артистичність і впевненість виконання.</w:t>
            </w:r>
          </w:p>
        </w:tc>
      </w:tr>
    </w:tbl>
    <w:p>
      <w:pPr>
        <w:pStyle w:val="Normal"/>
        <w:suppressAutoHyphens w:val="false"/>
        <w:autoSpaceDE w:val="false"/>
        <w:spacing w:lineRule="auto" w:line="240" w:before="0" w:after="0"/>
        <w:ind w:firstLine="709"/>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Необхідність подальшого дослідження п</w:t>
      </w:r>
      <w:r>
        <w:rPr>
          <w:rFonts w:cs="Times New Roman" w:ascii="Times New Roman" w:hAnsi="Times New Roman"/>
          <w:sz w:val="28"/>
          <w:szCs w:val="28"/>
          <w:lang w:val="uk-UA"/>
        </w:rPr>
        <w:t xml:space="preserve">роблеми формування музично-виконавської майстерності учня </w:t>
      </w:r>
      <w:r>
        <w:rPr>
          <w:rFonts w:eastAsia="Calibri" w:cs="Times New Roman" w:ascii="Times New Roman" w:hAnsi="Times New Roman"/>
          <w:color w:val="000000"/>
          <w:sz w:val="28"/>
          <w:szCs w:val="28"/>
          <w:lang w:val="uk-UA"/>
        </w:rPr>
        <w:t xml:space="preserve">спонукає до аналізу </w:t>
      </w:r>
      <w:r>
        <w:rPr>
          <w:rFonts w:cs="Times New Roman" w:ascii="Times New Roman" w:hAnsi="Times New Roman"/>
          <w:sz w:val="28"/>
          <w:szCs w:val="28"/>
          <w:lang w:val="uk-UA"/>
        </w:rPr>
        <w:t>теорії та практики інструментально-виконавського навча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нувши феномен музично-виконавської майстерності під кутом зору різних вчених, ми визначаємо музично-виконавську майстерність як </w:t>
      </w:r>
      <w:r>
        <w:rPr>
          <w:rFonts w:cs="Times New Roman" w:ascii="Times New Roman" w:hAnsi="Times New Roman"/>
          <w:color w:val="000000"/>
          <w:sz w:val="28"/>
          <w:szCs w:val="28"/>
          <w:lang w:val="uk-UA"/>
        </w:rPr>
        <w:t>одну з якостей особистості учня, яка відображує високий рівень володіння виконавськими уміннями. Це вищий рівень</w:t>
      </w:r>
      <w:r>
        <w:rPr>
          <w:rFonts w:cs="Times New Roman" w:ascii="Times New Roman" w:hAnsi="Times New Roman"/>
          <w:sz w:val="28"/>
          <w:szCs w:val="28"/>
          <w:lang w:val="uk-UA"/>
        </w:rPr>
        <w:t xml:space="preserve"> музично-виконавської діяльності, яка передбачає здатн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узиканта до глибокого осягнення змісту музичних творів, особистісно-ціннісного ставлення до музики, технічно досконалого, виразно-змістовного та артистичного її виконання. Це творчий процес, який вимагає від виконавця активного, самостійного й небайдужого ставлення до процесу виконання музичного твору, самовираження й самореалізації у виконанні, артистичної само презентації.</w:t>
      </w:r>
    </w:p>
    <w:p>
      <w:pPr>
        <w:pStyle w:val="Default"/>
        <w:spacing w:lineRule="auto" w:line="360"/>
        <w:ind w:firstLine="709"/>
        <w:jc w:val="both"/>
        <w:rPr/>
      </w:pPr>
      <w:r>
        <w:rPr>
          <w:rFonts w:cs="Times New Roman" w:ascii="Times New Roman" w:hAnsi="Times New Roman"/>
          <w:sz w:val="28"/>
          <w:szCs w:val="28"/>
          <w:lang w:val="uk-UA"/>
        </w:rPr>
        <w:t>Музично-виконавська майстерність проявляється у процесі виконання музичних творів. Поза виконавським процесом музично-виконавську майстерність не можна діагностувати.</w:t>
      </w:r>
    </w:p>
    <w:p>
      <w:pPr>
        <w:pStyle w:val="Default"/>
        <w:spacing w:lineRule="auto" w:line="360"/>
        <w:ind w:firstLine="709"/>
        <w:jc w:val="both"/>
        <w:rPr/>
      </w:pPr>
      <w:r>
        <w:rPr>
          <w:rFonts w:cs="Times New Roman" w:ascii="Times New Roman" w:hAnsi="Times New Roman"/>
          <w:sz w:val="28"/>
          <w:szCs w:val="28"/>
          <w:lang w:val="uk-UA"/>
        </w:rPr>
        <w:t>Процес формування музично-виконавської майстерності має включати розвиток в учня музичних здібностей, інтелекту, емоційності, фантазії, уяви; техніки володіння інструментом;  уважності, працьовитості, наполегливості, волі, стресостійкості; уміння мислити; здатності до творчості, мотивації до музичного виконавства.</w:t>
      </w:r>
    </w:p>
    <w:p>
      <w:pPr>
        <w:pStyle w:val="Normal"/>
        <w:spacing w:lineRule="auto" w:line="360" w:before="0" w:after="0"/>
        <w:ind w:firstLine="708"/>
        <w:jc w:val="both"/>
        <w:rPr/>
      </w:pPr>
      <w:r>
        <w:rPr>
          <w:rFonts w:cs="Times New Roman" w:ascii="Times New Roman" w:hAnsi="Times New Roman"/>
          <w:sz w:val="28"/>
          <w:szCs w:val="28"/>
          <w:lang w:val="uk-UA"/>
        </w:rPr>
        <w:t>Учень має вчитися: виразно фразувати, осмислено інтонувати мелодію, відчувати її розвиток, логічно і змістовно «проговорювати» музичну думку; вслухатися в мелодію, виявляти її інтонаційне і динамічне напруження,  регістрово-темброве звучання; пов’язувати слухові і м’язові відчуття; осмислено показувати зміну гармонії й підкреслювати каданси як важливі завершальні звороти; передавати фактуру музичного твору; відчувати драматургію музичного твору; розуміти виконавські особливості інструмента тощо.</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музично-виконавської майстерності значною мірою залежить від об’єктивних (обставин, в яких здійснюється процес музичного навчання; матеріальних, організаційних, побутових умов) і суб’єктивних (</w:t>
      </w:r>
      <w:r>
        <w:rPr>
          <w:rFonts w:cs="Times New Roman" w:ascii="Times New Roman" w:hAnsi="Times New Roman"/>
          <w:color w:val="000000"/>
          <w:spacing w:val="-2"/>
          <w:sz w:val="28"/>
          <w:szCs w:val="28"/>
          <w:lang w:val="uk-UA"/>
        </w:rPr>
        <w:t>індивідуально-особистісних якостей виконавця</w:t>
      </w:r>
      <w:r>
        <w:rPr>
          <w:rFonts w:cs="Times New Roman" w:ascii="Times New Roman" w:hAnsi="Times New Roman"/>
          <w:sz w:val="28"/>
          <w:szCs w:val="28"/>
          <w:lang w:val="uk-UA"/>
        </w:rPr>
        <w:t xml:space="preserve">) факторів. Викладач має враховувати у процесі навчання різні аспекти музично-виконавської діяльності та умови, в яких відбувається процес навчання учня. Органічне </w:t>
      </w:r>
      <w:r>
        <w:rPr>
          <w:rFonts w:cs="Times New Roman" w:ascii="Times New Roman" w:hAnsi="Times New Roman"/>
          <w:color w:val="000000"/>
          <w:spacing w:val="-2"/>
          <w:sz w:val="28"/>
          <w:szCs w:val="28"/>
          <w:lang w:val="uk-UA"/>
        </w:rPr>
        <w:t>поєднання об’єктивних та суб’єктивних чинників становитиме підґрунтя для формування у музиканта музично-виконавської майстер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організації музичного навчання учня викладач має обирати ті засоби впливу на учня, які сприятимуть розвитку його інтелекту, емоційності, стресостійкості та спрямовувати їх на формування музично-виконавської майстерності. Без цілеспрямованого впливу на учня про розвиток майстерності не йде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икладач має враховувати всі </w:t>
      </w:r>
      <w:r>
        <w:rPr>
          <w:rFonts w:cs="Times New Roman" w:ascii="Times New Roman" w:hAnsi="Times New Roman"/>
          <w:sz w:val="28"/>
          <w:szCs w:val="28"/>
          <w:lang w:val="uk-UA"/>
        </w:rPr>
        <w:t xml:space="preserve">аспекти навчання й виховання учня та інтегрувати систему навчально-виховних дій в єдине емоційно-інтелектуальне заняття. </w:t>
      </w:r>
    </w:p>
    <w:p>
      <w:pPr>
        <w:pStyle w:val="Normal"/>
        <w:spacing w:lineRule="auto" w:line="360" w:before="0" w:after="0"/>
        <w:ind w:firstLine="709"/>
        <w:jc w:val="both"/>
        <w:rPr>
          <w:rFonts w:ascii="Times New Roman" w:hAnsi="Times New Roman" w:eastAsia="Calibri" w:cs="Times New Roman"/>
          <w:b/>
          <w:b/>
          <w:color w:val="000000"/>
          <w:sz w:val="28"/>
          <w:szCs w:val="28"/>
          <w:lang w:val="uk-UA"/>
        </w:rPr>
      </w:pPr>
      <w:r>
        <w:rPr>
          <w:rFonts w:cs="Times New Roman" w:ascii="Times New Roman" w:hAnsi="Times New Roman"/>
          <w:sz w:val="28"/>
          <w:szCs w:val="28"/>
          <w:lang w:val="uk-UA"/>
        </w:rPr>
        <w:t xml:space="preserve">Аналіз змістових аспектів </w:t>
      </w:r>
      <w:r>
        <w:rPr>
          <w:rFonts w:cs="Times New Roman" w:ascii="Times New Roman" w:hAnsi="Times New Roman"/>
          <w:color w:val="000000"/>
          <w:sz w:val="28"/>
          <w:szCs w:val="28"/>
          <w:lang w:val="uk-UA"/>
        </w:rPr>
        <w:t>музично-виконавської майстерності</w:t>
      </w:r>
      <w:r>
        <w:rPr>
          <w:rFonts w:cs="Times New Roman" w:ascii="Times New Roman" w:hAnsi="Times New Roman"/>
          <w:sz w:val="28"/>
          <w:szCs w:val="28"/>
          <w:lang w:val="uk-UA"/>
        </w:rPr>
        <w:t xml:space="preserve"> зумовлює розуміння її як феномену інтегративного типу, цілісність якого забезпечується взаємозв’язком компонентів</w:t>
      </w:r>
      <w:r>
        <w:rPr>
          <w:rFonts w:cs="Times New Roman" w:ascii="Times New Roman" w:hAnsi="Times New Roman"/>
          <w:color w:val="000000"/>
          <w:sz w:val="28"/>
          <w:szCs w:val="28"/>
          <w:lang w:val="uk-UA"/>
        </w:rPr>
        <w:t>:</w:t>
      </w:r>
      <w:r>
        <w:rPr>
          <w:rFonts w:eastAsia="Calibri" w:cs="Times New Roman" w:ascii="Times New Roman" w:hAnsi="Times New Roman"/>
          <w:color w:val="000000"/>
          <w:sz w:val="28"/>
          <w:szCs w:val="28"/>
          <w:lang w:val="uk-UA"/>
        </w:rPr>
        <w:t xml:space="preserve"> теоретичного, операційно-технічного, художньо-образного та емоційно-комунікативного. Теоретичний компонент є сукупністю засвоєних теоретичних знань (теорії музики, сутності музичних жанрів, стилів, інтерпретації тощо), необхідних для здійснення музично-виконавської діяльності та розвинених музично-пізнавальних можливостей для досягнення виконавської майстерності; операційно-технічний компонент передбачає володіння музично-ігровими діями, які дозволяють досконало й переконливо виконувати музичний твір; художньо-образний компонент складає уміння змістовно, логічно й емоційно інтерпретувати музичний твір; емоційно-комунікативний компонент передбачає готовність до володіння собою у процесі музичного виконання.</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На нашу думку, виокремлення означених компонентів сприятиме врахуванню багатоаспектності феномену виконавської майстерності та вимагає активного керування процесом її формування, використання відповідних методів впливу на учня у процесі навчання в інструментальному класі.</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З метою формування музично-виконавської майстерності учня були визначені критерії діагностики, за якими викладач матиме можливість визначати реальний рівень майстерності учня. Визначені критерії відповідають змістово-компонентній наповненості досліджуваного феномену (теоретичний, операційно-технічний, художньо-образний та емоційно-комунікативний компоненти). Такими критеріями стали: ступінь музично-теоретичної обізнаності, рівень володіння технічними прийомами та виконавським апаратом, змістовність і логічність художньо-образної інтерпретації музичного твору, здатність до володіння собою у процесі виконання.</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lang w:val="uk-UA"/>
        </w:rPr>
      </w:pPr>
      <w:r>
        <w:rPr>
          <w:rFonts w:eastAsia="Calibri" w:cs="Times New Roman" w:ascii="Times New Roman" w:hAnsi="Times New Roman"/>
          <w:color w:val="000000"/>
          <w:sz w:val="28"/>
          <w:szCs w:val="28"/>
          <w:lang w:val="uk-UA"/>
        </w:rPr>
        <w:t xml:space="preserve">Аналіз феномену музично-виконавської майстерності дозволив дійти висновку, що увага викладача до його формування може стати </w:t>
      </w:r>
      <w:r>
        <w:rPr>
          <w:rFonts w:cs="Times New Roman" w:ascii="Times New Roman" w:hAnsi="Times New Roman"/>
          <w:sz w:val="28"/>
          <w:szCs w:val="28"/>
          <w:lang w:val="uk-UA"/>
        </w:rPr>
        <w:t>важливим чинником інтенсифікації музично-освітнього процесу, технологією оновлення сучасної початкової мистецької освіт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2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Проблема формування музично-виконавської майстерності в теорії та практиці навчання гри на музичному інструменті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сучасної початкової музичної освіти є розвиток музично-творчих здібностей учнів, формування особистісних якостей, зокрема творчої активності, самостійності, умінь творчо вирішувати проблемні ситуації тощо. Вирішення поставлених завдань вимагає пошуку ефективних методів навчання, виокремлення тих аспектів загальної проблеми, які дозволять оптимізувати процес музичного  навчання учнів у закладах спеціалізованої мистецької освіти загалом та музично-виконавському класі зокрема.</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lang w:val="uk-UA"/>
        </w:rPr>
        <w:t xml:space="preserve">На наш погляд, важливою якістю особистості учня, яка формується в інструментально-виконавському класі, є музично-виконавська майстерність. </w:t>
      </w:r>
      <w:r>
        <w:rPr>
          <w:rFonts w:eastAsia="Calibri" w:cs="Times New Roman" w:ascii="Times New Roman" w:hAnsi="Times New Roman"/>
          <w:color w:val="000000"/>
          <w:sz w:val="28"/>
          <w:szCs w:val="28"/>
          <w:lang w:val="uk-UA"/>
        </w:rPr>
        <w:t xml:space="preserve">Як одна з особистісно-творчих якостей, вона акумулює рівень музичної творчості учня, його здатність до самовираження у процесі інтерпретації музичних творів. </w:t>
      </w:r>
      <w:r>
        <w:rPr>
          <w:rFonts w:cs="Times New Roman" w:ascii="Times New Roman" w:hAnsi="Times New Roman"/>
          <w:sz w:val="28"/>
          <w:szCs w:val="28"/>
          <w:lang w:val="uk-UA"/>
        </w:rPr>
        <w:t>На жаль, у шкільній музично-освітній практиці не завжди пов’язуються питання музично-виконавського розвитку учня і досягнення ним музично-виконавської майстерності. Вважається, що взаємозв’язок між цими поняттями має характеризувати інший, значно вищий рівень музичного виконавства і, відповідно, музичної освіти.</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Якщо екстраполювати розуміння поняття майстерності</w:t>
      </w:r>
      <w:r>
        <w:rPr>
          <w:rStyle w:val="FootnoteCharacters"/>
          <w:rStyle w:val="FootnoteAnchor"/>
          <w:rFonts w:eastAsia="Calibri" w:cs="Times New Roman" w:ascii="Times New Roman" w:hAnsi="Times New Roman"/>
          <w:color w:val="000000"/>
          <w:sz w:val="28"/>
          <w:szCs w:val="28"/>
          <w:lang w:val="uk-UA"/>
        </w:rPr>
        <w:footnoteReference w:id="3"/>
      </w:r>
      <w:r>
        <w:rPr>
          <w:rFonts w:eastAsia="Calibri" w:cs="Times New Roman" w:ascii="Times New Roman" w:hAnsi="Times New Roman"/>
          <w:color w:val="000000"/>
          <w:sz w:val="28"/>
          <w:szCs w:val="28"/>
          <w:lang w:val="uk-UA"/>
        </w:rPr>
        <w:t xml:space="preserve"> на музичну діяльність, то виконавська майстерність дозволяє музиканту виявляти самостійність у осягненні й переконливому втіленні художнього образу музичного твору у процесі конкретного виконання. Але це і є одним з головних завдань навчання учня в інструментальному класі. Відтак процес формування в учня виконавської майстерності вимагає від викладача уважного вивчення змісту, принципів і методів виховання учнів різного ступеня музичної обдарованості, виокремлення педагогічних умов, реалізація яких стане основою формування в учня музично-виконавської майстер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чня мистецтву виконання музики – процес складний, ємкий, тривалий і багатоаспектний. За Є. Ліберманом, упродовж навчання учня у школі викладач має а) навчити його розумінню музичної мови, її закономірностей та виразних можливостей; б) навчити техніці гри; в) сприяти розвитку індивідуальності учня та його творчих можливостей [45, с. 221]. Тільки поєднання цих аспектів в єдине ціле може стати основою формування виконавської майстерності учня, яка проявляється у процесі концертного виконання.</w:t>
      </w:r>
    </w:p>
    <w:p>
      <w:pPr>
        <w:pStyle w:val="Normal"/>
        <w:spacing w:lineRule="auto" w:line="360" w:before="0" w:after="0"/>
        <w:ind w:firstLine="709"/>
        <w:jc w:val="both"/>
        <w:rPr/>
      </w:pPr>
      <w:r>
        <w:rPr>
          <w:rFonts w:cs="Times New Roman" w:ascii="Times New Roman" w:hAnsi="Times New Roman"/>
          <w:sz w:val="28"/>
          <w:szCs w:val="28"/>
          <w:lang w:val="uk-UA"/>
        </w:rPr>
        <w:t>Аналізуючи педагогічні проблеми виховання музиканта в інструментальному класі, Є. Ліберман робить важливий висновок – найскладнішим завданням педагога, яке часто ігнорується, є виховання особистості виконавця, його самостійності, розвитку його оціночних суджень, мислення. Використовувати метод «натаскування» легше, ніж виховувати особистість. Необхідно частіше залишати учня «наодинці з музикою», сприяти самостійності, стимулювати знаходження найменших індивідуальних рішень у процесі інтерпретації музичних творів. Самостійність у роботі над твором є найбільш природнім і дієвим способом творчого становлення артиста, його майстерності [45, с. 225, 2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науково-методичної літератури з проблеми формування музично-виконавської майстерності показало, що це питання цікавить фахівців різних музично-виконавських галузей. Так, багатий досвід виховання музиканта представлений фортепіанною педагогікою. Це пояснюється тим, що методичні засади навчання гри на фортепіано розробляються вже досить тривалий час (порівняно, наприклад, з процесом навчання учня-баяніста). Методичні засади навчання гри на різних інструментах мають багато спільного, особливо в аспекті виховання музиканта. Так, важливими для нашого дослідження є висновки Є. Тімакіна щодо аспектів початкового періоду навчання гри на інструменті. Серед багатьох проблем початкового періоду навчання педагог виділяє проблему навчання учня виразно вести мелодію. Мелодія має «дихати». Однак «дихати» вона має вчасно, тобто згідно фразуванню. Це допомагає яскравіше передати зміст музики, чим полегшує рухово-технічну задачу виконавця </w:t>
      </w:r>
      <w:r>
        <w:rPr>
          <w:rFonts w:cs="Times New Roman" w:ascii="Times New Roman" w:hAnsi="Times New Roman"/>
          <w:sz w:val="28"/>
          <w:szCs w:val="28"/>
        </w:rPr>
        <w:t>[</w:t>
      </w:r>
      <w:r>
        <w:rPr>
          <w:rFonts w:cs="Times New Roman" w:ascii="Times New Roman" w:hAnsi="Times New Roman"/>
          <w:sz w:val="28"/>
          <w:szCs w:val="28"/>
          <w:lang w:val="uk-UA"/>
        </w:rPr>
        <w:t>69, с. 67</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формою музично-виконавської підготовки учня в умовах позашкільної спеціалізованої освіти є його виконавська практика – тобто освоєння музичного твору у процесі спільної з викладачем та індивідуальної роботи. Рівень майстерності оволодіння музичним твором перевіряється через різні форми контролю за навчальним процесом – академконцерти, екзамени, технічні заліки, концерти, конкурси тощо. Незалежно від форми контролю, всі види перевірки мають публічний характер та індивідуальне вираження у формі концертного ви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ртний виступ передбачає максимальну мобілізацію всіх зусиль музиканта (емоційних, інтелектуальних, вольових, психічних), опору на музично-теоретичні знання й практично-виконавські уміння й навички, що у комплексі складає музично-виконавську майстерність. Як вказувалося вище, музично-виконавська майстерність включає в себе технічну майстерність, інакше кажучи, навіть досконала техніка не може бути єдиним показником музично-виконавської майстерності.</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Г. Нейгауз часто нагадував учням, що слово «техніка» (від гр. «техне») означає мистецтво, а не лише швидкість, рівність і бравурність виконання. Технічно грамотне виконання само по собі не забезпечує артистичного виконання. До нього приводить тільки глибока і натхненна робота. Вдосконалення техніки лише допомагає виявленню змісту, сенсу музичного твору </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52, с. 1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Ефективність будь-якої діяльності вимагає психічного занурення у діяльність, напруження внутрішніх можливостей, розвиненості уявлень про дану діяльність. Музична діяльність, крім перелічених якостей, вимагає уміння відчувати і сприймати звуковисотність, тембр, силу звука, діапазон звучання, експресію, тривалий час перебувати у певному емоційному стані тощо. Тому для ефективної музичної діяльності викладач має послідовно розвивати в учня ці відчуття.</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Виконавська майстерність учня формується у процесі його професійної підготовки. Б. Асафьєв вказував, що оволодіння професією музиканта вимагає розвиненої культури і технічності. Б. Кременштейн також підкреслює важливість взаємодії художньої і технічної сторони виконання музики. У свідомості виконавця нероздільними мають бути зміст (настрій музики) і технічні прийоми, які допомагають передати цей зміст [39, с. 38].</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За Г. Нейгаузом, музикант за допомогою звуків розкриває поетичний зміст музики. Техніка необхідна лише для того, щоб зміст музики був переданий.  Майстерність оволодіння твором є одним з критеріїв зрілості виконавця. Для досягнення майстерності необхідна воля (цілеспрямованість) і увага. Тільки так можна досягнути результату. І навпаки – чим більше пасивності, інертності, тим довший шлях оволодіння твором і менше мотивація до його оволодіння [52, с.</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lang w:val="uk-UA"/>
        </w:rPr>
        <w:t>13, 60].</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Створення учнем виконавського образу є результатом «особливого процесу конструювання цілого» </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35, с. 3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 Це має стати методологічною основою методики творчого виховання музиканта в інструментальному класі.  Процес конструювання музично-виконавського образу має відбуватися шляхом опрацювання основних видів музично-виконавських уявлень, які в комплексі формують музично-виконавський образ – уявлення про фактуру та всі її складові, зміст музичного твору, технологію виконавських рухів тощо.</w:t>
      </w:r>
    </w:p>
    <w:p>
      <w:pPr>
        <w:pStyle w:val="Normal"/>
        <w:spacing w:lineRule="auto" w:line="360" w:before="0" w:after="0"/>
        <w:ind w:firstLine="709"/>
        <w:jc w:val="both"/>
        <w:rPr/>
      </w:pPr>
      <w:r>
        <w:rPr>
          <w:rFonts w:cs="Times New Roman" w:ascii="Times New Roman" w:hAnsi="Times New Roman"/>
          <w:color w:val="000000"/>
          <w:sz w:val="28"/>
          <w:szCs w:val="28"/>
          <w:lang w:val="uk-UA"/>
        </w:rPr>
        <w:t>Вчені вказують, що виступ музиканта на концертній естраді є проблемою для будь-якого виконавця, незалежно від рівня його професіоналізму чи виконавського досвіду. На думку Г. Бескровної, концертний виступ характеризується єдністю стійкого і мінливого, нестабільного, тобто він є не зовсім передбачуваним. Тому важливим завданням як педагога, так і самого виконавця є досягнення у процесі інтерпретації музичного твору оптимального поєднання стійкого і мінливого [8, с. 1]. Тобто і викладач, і виконавець (учень, студент) мають постійно ставити перед собою питання: як донести до слухача зміст музичного твору? що в інтерпретації може залежати від виконавця, а що є керуванням до дії? Адже загальновідомим є факт, що один твір у різних виконавців звучить по-різному і навіть у одного виконавця твір може в різних ситуаціях звучати неоднаков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Феномен виконавської майстерності досить часто заявлений у назвах статей музичних педагогів та виконавців. Інколи навіть проблема формування виконавської майстерності розглядається в аспекті багатьох інших проблем музично-виконавського процесу, однак без аналізу власне самого феномену виконавської майстерності.</w:t>
      </w:r>
      <w:r>
        <w:rPr>
          <w:rFonts w:cs="Times New Roman" w:ascii="Times New Roman" w:hAnsi="Times New Roman"/>
          <w:b/>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омим внеском в розробку проблем музичного виконавства є теоретичні і практичні положення видатного музиканта, педагога-піаніста Г. Нейгауза. У своїх працях він не розглядав цілеспрямовано феномен  </w:t>
      </w:r>
      <w:r>
        <w:rPr>
          <w:rFonts w:cs="Times New Roman" w:ascii="Times New Roman" w:hAnsi="Times New Roman"/>
          <w:i/>
          <w:color w:val="000000"/>
          <w:sz w:val="28"/>
          <w:szCs w:val="28"/>
          <w:lang w:val="uk-UA"/>
        </w:rPr>
        <w:t>виконавської майстерності</w:t>
      </w:r>
      <w:r>
        <w:rPr>
          <w:rFonts w:cs="Times New Roman" w:ascii="Times New Roman" w:hAnsi="Times New Roman"/>
          <w:color w:val="000000"/>
          <w:sz w:val="28"/>
          <w:szCs w:val="28"/>
          <w:lang w:val="uk-UA"/>
        </w:rPr>
        <w:t>, однак опосередковано його висновки щодо організації процесу музичного навчання і знаходження точок впливу на учня становлять підґрунтя формування музично-виконавської майстерності. Зокрема, його думка про те, що досягнути успіхів у роботі над художнім образом можна лише в тому випадку, якщо розвивати учня музично, інтелектуально, артистично, тобто піаністично, є ні чим іншим, як програмою роботи педагога, який має чітко уявляти собі аспекти впливу на учня.</w:t>
      </w:r>
    </w:p>
    <w:p>
      <w:pPr>
        <w:pStyle w:val="Normal"/>
        <w:spacing w:lineRule="auto" w:line="360" w:before="0" w:after="0"/>
        <w:ind w:firstLine="709"/>
        <w:jc w:val="both"/>
        <w:rPr/>
      </w:pPr>
      <w:r>
        <w:rPr>
          <w:rFonts w:cs="Times New Roman" w:ascii="Times New Roman" w:hAnsi="Times New Roman"/>
          <w:color w:val="000000"/>
          <w:sz w:val="28"/>
          <w:szCs w:val="28"/>
          <w:lang w:val="uk-UA"/>
        </w:rPr>
        <w:t>Способи впливу на учня є різними. Але в будь-якому випадку має зберігатися спрямованість до мети – через музичне навчання і музичний розвиток учня виховувати людину, музиканта, особистість. Ієрархію (тобто послідовність) музично-виконавських проблем Г. Нейгауз визначає таким чином: осягнення змісту музики (тобто це є найголовнішим завданням педагога і найголовнішим аспектом впливу на учня); знаходження звукового вирішення художнього образу, його матеріалізація (тобто з’ясування всіх музично-звукових намірів виконавця, який має мати уявлення як він буде це робити); технічна робота (відпрацювання деталей); виховання музичної і психічної свободи виконавця (стимулювання духовного розвитку, творчих можливостей виконавця, досягнення ним художнього рівня виконання) [40, с. 9].</w:t>
      </w:r>
    </w:p>
    <w:p>
      <w:pPr>
        <w:pStyle w:val="Normal"/>
        <w:spacing w:lineRule="auto" w:line="360" w:before="0" w:after="0"/>
        <w:ind w:firstLine="709"/>
        <w:jc w:val="both"/>
        <w:rPr/>
      </w:pPr>
      <w:r>
        <w:rPr>
          <w:rFonts w:cs="Times New Roman" w:ascii="Times New Roman" w:hAnsi="Times New Roman"/>
          <w:color w:val="000000"/>
          <w:sz w:val="28"/>
          <w:szCs w:val="28"/>
          <w:lang w:val="uk-UA"/>
        </w:rPr>
        <w:t>Висновки Г. Нейгауза підтверджують сучасні вчені-музиканти. Так, О. Андрейко, визначаючи центральною структурою проблеми майстерності виконавський апарат музиканта, вказує, що цей процес на практиці відбувається локально-ситуативно. Тобто вчена робить важливий висновок: у практиці музичного навчання викладач не ставить метою формування музично-виконавської майстерності вихованця, а діє ситуативно (як вийде); формування музично-виконавської майстерності не пов’язується з розвитком художньо-творчого потенціалу особистості учня, технікою художньої гри [3, с. 314].</w:t>
      </w:r>
    </w:p>
    <w:p>
      <w:pPr>
        <w:pStyle w:val="Normal"/>
        <w:spacing w:lineRule="auto" w:line="360" w:before="0" w:after="0"/>
        <w:ind w:firstLine="709"/>
        <w:jc w:val="both"/>
        <w:rPr/>
      </w:pPr>
      <w:r>
        <w:rPr>
          <w:rFonts w:cs="Times New Roman" w:ascii="Times New Roman" w:hAnsi="Times New Roman"/>
          <w:color w:val="000000"/>
          <w:sz w:val="28"/>
          <w:szCs w:val="28"/>
          <w:lang w:val="uk-UA"/>
        </w:rPr>
        <w:t>На наш погляд, така постановка питання набуває особливої ваги у початковій музичній освіті, де, на жаль, ігноруються аналітично-рефлексивні можливості учня. Тобто у процесі оволодіння мистецтвом гри на музичному інструменті учня потрібно весь час спрямовувати на аналіз власного виконання, в центрі уваги має бути питання: Як прозвучала фраза? Як виконати той чи інший штрих? В учня має сформуватися внутрішня установка на необхідність вдосконалення майстерності гри та постійний самоаналіз власної гри. Тобто викладач має концентрувати увагу учня на поєднанні чисто технічних моментів гри з активізацією особистісних психічно-пізнавальних процесів. За В. Орловим, становлення музиканта відбувається у процесі взаємодії зовнішнього навчально-виховного впливу педагога та внутрішньо-особистісної системи самопізнання, самовдосконалення, самовиховання [54, с. 93].</w:t>
      </w:r>
    </w:p>
    <w:p>
      <w:pPr>
        <w:pStyle w:val="Default"/>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 Давидовим, успішність формування виконавської майстерності  значною мірою залежить від єдності виконавської обдарованості, художньо-виконавської техніки, виконавського тонусу та специфічних виконавських виражальних засобів. Вчений підкреслює, що у процесі формування виконавської майстерності майбутніх музикантів центральне місце має займати систематичне вдосконалення слухо-моторних і слухо-психологічних уявлень у контексті музично-ігрових рухів (орієнтування, контактування з клавіатурою, дотикові відчуття, форма рухів рук, координація) [21, 132].</w:t>
      </w:r>
    </w:p>
    <w:p>
      <w:pPr>
        <w:pStyle w:val="Default"/>
        <w:spacing w:lineRule="auto" w:line="360"/>
        <w:ind w:firstLine="709"/>
        <w:jc w:val="both"/>
        <w:rPr/>
      </w:pPr>
      <w:r>
        <w:rPr>
          <w:rFonts w:cs="Times New Roman" w:ascii="Times New Roman" w:hAnsi="Times New Roman"/>
          <w:sz w:val="28"/>
          <w:szCs w:val="28"/>
          <w:lang w:val="uk-UA"/>
        </w:rPr>
        <w:t>Критерієм сформова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авської майстерності майбутніх музикантів М. Давидов вважає художньо-виконавську техніку, яку тлумачить як ємке, комплексне й цілісне явище, що реалізується в процесі інтерпретації музичного твору. Формування виконавської майстерності має відбуватися у двох напрямках: психофізіологічному та художньо-інтерпретаторському.</w:t>
      </w:r>
    </w:p>
    <w:p>
      <w:pPr>
        <w:pStyle w:val="Default"/>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фізіологічний аспект формування майстерності баяніста (зовнішній, фізичний, спортивно-пристосовний) пов’язаний з моторними навичками та уміннями, формами музично-ігрових рухів (їх доцільністю, спритністю і скоординованістю). Для розвитку слухомоторних дій учня-баяніста потрібно вчити: вільному орієнтуванню на клавіатурі; основним способам контактування з клавіатурою (натискування, поштовх та удар); вибору технічної домінантності, тобто що є найважливішим у техніці (відчуття повної свободи і спокою музично-ігрових рухів, зовнішня непомітність і підпорядкованість художнім завданням); відчуттю ваги власних рук і тіла; оволодіння основними формами рухів виконавця, пов’язаних з фактурою, штрихами і міховеденням; скоординованості музично-ігрових рухів. </w:t>
      </w:r>
    </w:p>
    <w:p>
      <w:pPr>
        <w:pStyle w:val="Default"/>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інтерпретаторський аспект формування майстерності баяніста (внутрішній, глибинний), пов’язаний з агогікою, процесуальністю динаміки, артикуляційною характерністю, тембровістю, художньою доцільністю засобів вираження, якими користується виконавець у процесі інтерпретації музичного твору. Для розвитку художньо-інтерпретаторських дій учня-баяніста потрібно вчити:  умінню поєднувати спрямовуючий рух рук з проведенням мелодичної лінії; дотриманню відчуття художньої міри у користуванні різноманітними прийомами акцентування; виконанню штрихів як засобів художньої виразності; пов’язуванню динаміки з емоційністю виконання; усвідомленню виразності мелодії як головного чинника інтерпретації і виконавської майстерності [21, 153-227].</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им аспектом формування музично-виконавської майстерності є організація у інструментальному класі роботи над авторським текстом твору, творче, неформальне ставлення до розбору музичного твору. Виховувати професійне відношення учня до тексту музичного твору необхідно з перших кроків на музичній ниві, виховувати в учнях навички одночасного емоційного та інтелектуального підходу до читання нотного тексту. Бачити все, що написано в нотах, і відчувати, що виражають всі текстові знаки. Педагог має вселяти в учня відчуття поваги, інтересу і допитливості до всього, що написано в нотах; думку про те, що за цими позначками ховається щось дуже важливе і цікаве. За висловом Є. Лібермана, читання тексту – це читання контексту </w:t>
      </w:r>
      <w:r>
        <w:rPr>
          <w:rFonts w:cs="Times New Roman" w:ascii="Times New Roman" w:hAnsi="Times New Roman"/>
          <w:sz w:val="28"/>
          <w:szCs w:val="28"/>
        </w:rPr>
        <w:t>[</w:t>
      </w:r>
      <w:r>
        <w:rPr>
          <w:rFonts w:cs="Times New Roman" w:ascii="Times New Roman" w:hAnsi="Times New Roman"/>
          <w:sz w:val="28"/>
          <w:szCs w:val="28"/>
          <w:lang w:val="uk-UA"/>
        </w:rPr>
        <w:t>45, с. 21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 Салія, складність роботи виконавця над музичним образом полягає у складності розуміння музичного твору та відтворення виконавцем музичного образу твору, його культурно-духовного змісту та значення цього змісту для індивідуально-особистісного розвитку музиканта. Втілення художнього образу у виконанні опосередковується особистісно-психологічними настроями та емоційними станами виконавця. Етапами становлення музичного образу у свідомості виконавця є «образ-задум, образ-знак, образ-дія» </w:t>
      </w:r>
      <w:r>
        <w:rPr>
          <w:rFonts w:cs="Times New Roman" w:ascii="Times New Roman" w:hAnsi="Times New Roman"/>
          <w:sz w:val="28"/>
          <w:szCs w:val="28"/>
        </w:rPr>
        <w:t>[</w:t>
      </w:r>
      <w:r>
        <w:rPr>
          <w:rFonts w:cs="Times New Roman" w:ascii="Times New Roman" w:hAnsi="Times New Roman"/>
          <w:sz w:val="28"/>
          <w:szCs w:val="28"/>
          <w:lang w:val="uk-UA"/>
        </w:rPr>
        <w:t>62, с. 3-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uk-UA"/>
        </w:rPr>
        <w:t xml:space="preserve">Складність і багатоаспектність завдань, які постають перед музикантом у процесі виконання музичного твору, дозволяють вченим розглядати поняття </w:t>
      </w:r>
      <w:r>
        <w:rPr>
          <w:rFonts w:eastAsia="Calibri" w:cs="Times New Roman" w:ascii="Times New Roman" w:hAnsi="Times New Roman"/>
          <w:i/>
          <w:color w:val="000000"/>
          <w:sz w:val="28"/>
          <w:szCs w:val="28"/>
          <w:lang w:val="uk-UA"/>
        </w:rPr>
        <w:t xml:space="preserve">музично-виконавської майстерності </w:t>
      </w:r>
      <w:r>
        <w:rPr>
          <w:rFonts w:eastAsia="Calibri" w:cs="Times New Roman" w:ascii="Times New Roman" w:hAnsi="Times New Roman"/>
          <w:color w:val="000000"/>
          <w:sz w:val="28"/>
          <w:szCs w:val="28"/>
          <w:lang w:val="uk-UA"/>
        </w:rPr>
        <w:t xml:space="preserve">із загально-художніх позицій. Так, на думку А. Корженевського, художня майстерність є складним комплексом «розвинутих і вихованих здатностей, навичок, умінь, нагромаджених теоретичних і практичних знань. У понятті </w:t>
      </w:r>
      <w:r>
        <w:rPr>
          <w:rFonts w:eastAsia="Calibri" w:cs="Times New Roman" w:ascii="Times New Roman" w:hAnsi="Times New Roman"/>
          <w:i/>
          <w:color w:val="000000"/>
          <w:sz w:val="28"/>
          <w:szCs w:val="28"/>
          <w:lang w:val="uk-UA"/>
        </w:rPr>
        <w:t>художня майстерність</w:t>
      </w:r>
      <w:r>
        <w:rPr>
          <w:rFonts w:eastAsia="Calibri" w:cs="Times New Roman" w:ascii="Times New Roman" w:hAnsi="Times New Roman"/>
          <w:color w:val="000000"/>
          <w:sz w:val="28"/>
          <w:szCs w:val="28"/>
          <w:lang w:val="uk-UA"/>
        </w:rPr>
        <w:t xml:space="preserve"> він виділяє три основні сфери: а) майстерність інтерпретації, б) майстерність артистична (емоційно-образний вплив на слухача), в) майстерність технічна (чисто інструментальна). Оволодіння цим комплексом виконавської майстерності, за А. Корженевським, можливе лише за умови розвитку в учня самостійності музичного мислення та його основи – внутрішнього слуху» </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35, с. 2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w:t>
      </w:r>
      <w:r>
        <w:rPr>
          <w:rFonts w:eastAsia="Calibri" w:cs="Times New Roman" w:ascii="Times New Roman" w:hAnsi="Times New Roman"/>
          <w:color w:val="000000"/>
          <w:sz w:val="28"/>
          <w:szCs w:val="28"/>
        </w:rPr>
        <w:t xml:space="preserve">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Аналіз праць з музичної педагогіки свідчить про те, що питання важливості розвитку у виконавців внутрішнього слуху порушувались багатьма видатними музикантами і педагогами (Р. Шуман, О. Гольденвейзер, С. Савшинський, Г. Нейзауз та інші). Значний внесок у розвиток теорії інтонаційно-смислового розкриття змісту музики належить Б. Асаф’єву, який вважав, що розвиток інтонаційної активності внутрішнього слуху музиканта має бути предметом постійної уваги викладача. Вихована активність внутрішнього слуху музиканта дозволяє йому працювати над музичним твором уявно, тобто без інструмента. Однак і сьогодні дана проблема шукає свого вирішення, оскільки у початковій навчальній практиці побутує думка, що така самостійність мислення властива лише маститим музикантам.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Натомість на практиці поширеним методом музичного навчання учня є метод показу, який часто переростає в натаскування. Ні про який розвиток самостійності музичного мислення учня в такому випадку не йдеться, натомість планомірно виховується пасивність, тобто відсутність мислення. Отже, на наш погляд, виховання в юного музиканта самостійності музичного мислення виступатиме умовою формування його музично-виконавської майстерності.</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Як мислить музикант у процесі оволодіння музичним твором? Перед виконавцем постають такі завдання: конкретно-звукові, емоційно-образні та практично-рухові (технічні). Кожному з цих завдань мають відповідати відповідні види мислення. Тобто музикант-виконавець має мислити у таких напрямках: Який образно-емоційний зміст твору?, Якого конкретного звукового втілення вимагає цей</w:t>
        <w:tab/>
        <w:t>образ?, Якими мають бути рухи рук для його виконавського втілення? Недостатній розвиток одного з означених видів мислення музиканта може ставати причиною виникнення труднощів у процесі виконання музичного твору.</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Вчені-музиканти і психологи підкреслюють, що підґрунтям музично-виконавського мислення є сформованість у музиканта музично-слухових уявлень (</w:t>
      </w:r>
      <w:r>
        <w:rPr>
          <w:rFonts w:eastAsia="TimesNewRoman;MS Gothic" w:cs="Times New Roman" w:ascii="Times New Roman" w:hAnsi="Times New Roman"/>
          <w:color w:val="000000"/>
          <w:sz w:val="28"/>
          <w:szCs w:val="28"/>
          <w:lang w:val="uk-UA"/>
        </w:rPr>
        <w:t xml:space="preserve">М. Арановський, </w:t>
      </w:r>
      <w:r>
        <w:rPr>
          <w:rFonts w:eastAsia="Calibri" w:cs="Times New Roman" w:ascii="Times New Roman" w:hAnsi="Times New Roman"/>
          <w:color w:val="000000"/>
          <w:sz w:val="28"/>
          <w:szCs w:val="28"/>
          <w:lang w:val="uk-UA"/>
        </w:rPr>
        <w:t>А. Корженевський,</w:t>
      </w:r>
      <w:r>
        <w:rPr>
          <w:rFonts w:eastAsia="TimesNewRoman;MS Gothic" w:cs="TimesNewRoman;MS Gothic" w:ascii="TimesNewRoman;MS Gothic" w:hAnsi="TimesNewRoman;MS Gothic"/>
          <w:color w:val="000000"/>
          <w:sz w:val="26"/>
          <w:szCs w:val="26"/>
          <w:lang w:val="uk-UA"/>
        </w:rPr>
        <w:t xml:space="preserve"> </w:t>
      </w:r>
      <w:r>
        <w:rPr>
          <w:rFonts w:eastAsia="TimesNewRoman;MS Gothic" w:cs="Times New Roman" w:ascii="Times New Roman" w:hAnsi="Times New Roman"/>
          <w:color w:val="000000"/>
          <w:sz w:val="28"/>
          <w:szCs w:val="28"/>
          <w:lang w:val="uk-UA"/>
        </w:rPr>
        <w:t>П. М</w:t>
      </w:r>
      <w:r>
        <w:rPr>
          <w:rFonts w:eastAsia="TimesNewRoman;MS Gothic" w:cs="Cambria Math" w:ascii="Cambria Math" w:hAnsi="Cambria Math"/>
          <w:color w:val="000000"/>
          <w:sz w:val="28"/>
          <w:szCs w:val="28"/>
          <w:lang w:val="uk-UA"/>
        </w:rPr>
        <w:t>ʼ</w:t>
      </w:r>
      <w:r>
        <w:rPr>
          <w:rFonts w:eastAsia="TimesNewRoman;MS Gothic" w:cs="Times New Roman" w:ascii="Times New Roman" w:hAnsi="Times New Roman"/>
          <w:color w:val="000000"/>
          <w:sz w:val="28"/>
          <w:szCs w:val="28"/>
          <w:lang w:val="uk-UA"/>
        </w:rPr>
        <w:t>ясоїд,</w:t>
      </w:r>
      <w:r>
        <w:rPr>
          <w:rFonts w:eastAsia="TimesNewRoman;MS Gothic" w:cs="TimesNewRoman;MS Gothic"/>
          <w:color w:val="000000"/>
          <w:sz w:val="26"/>
          <w:szCs w:val="26"/>
          <w:lang w:val="uk-UA"/>
        </w:rPr>
        <w:t xml:space="preserve"> </w:t>
      </w:r>
      <w:r>
        <w:rPr>
          <w:rFonts w:eastAsia="TimesNewRoman;MS Gothic" w:cs="Times New Roman" w:ascii="Times New Roman" w:hAnsi="Times New Roman"/>
          <w:color w:val="000000"/>
          <w:sz w:val="28"/>
          <w:szCs w:val="28"/>
          <w:lang w:val="uk-UA"/>
        </w:rPr>
        <w:t>Б. Теплов</w:t>
      </w:r>
      <w:r>
        <w:rPr>
          <w:rFonts w:eastAsia="Calibri" w:cs="Times New Roman" w:ascii="Times New Roman" w:hAnsi="Times New Roman"/>
          <w:color w:val="000000"/>
          <w:sz w:val="28"/>
          <w:szCs w:val="28"/>
          <w:lang w:val="uk-UA"/>
        </w:rPr>
        <w:t>). Музично-слухові уявлення є складним комплексом звукообразів пам’яті, які утворюються у процесі активної музичної діяльності. Відтак формування у свідомості учня комплексу музично-слухових уявлень виступає важливою умовою ефективності</w:t>
      </w:r>
      <w:r>
        <w:rPr>
          <w:rFonts w:eastAsia="Calibri" w:cs="Times New Roman" w:ascii="Times New Roman" w:hAnsi="Times New Roman"/>
          <w:color w:val="000000"/>
          <w:sz w:val="28"/>
          <w:szCs w:val="28"/>
          <w:u w:val="single"/>
          <w:lang w:val="uk-UA"/>
        </w:rPr>
        <w:t xml:space="preserve"> </w:t>
      </w:r>
      <w:r>
        <w:rPr>
          <w:rFonts w:eastAsia="Calibri" w:cs="Times New Roman" w:ascii="Times New Roman" w:hAnsi="Times New Roman"/>
          <w:color w:val="000000"/>
          <w:sz w:val="28"/>
          <w:szCs w:val="28"/>
          <w:lang w:val="uk-UA"/>
        </w:rPr>
        <w:t>його музично-виконавської діяльності.</w:t>
      </w:r>
    </w:p>
    <w:p>
      <w:pPr>
        <w:pStyle w:val="Normal"/>
        <w:suppressAutoHyphens w:val="false"/>
        <w:autoSpaceDE w:val="false"/>
        <w:spacing w:lineRule="auto" w:line="360" w:before="0" w:after="0"/>
        <w:ind w:firstLine="709"/>
        <w:jc w:val="both"/>
        <w:rPr/>
      </w:pPr>
      <w:r>
        <w:rPr>
          <w:rFonts w:eastAsia="TimesNewRoman;MS Gothic" w:cs="Times New Roman" w:ascii="Times New Roman" w:hAnsi="Times New Roman"/>
          <w:color w:val="000000"/>
          <w:sz w:val="28"/>
          <w:szCs w:val="28"/>
          <w:lang w:val="uk-UA"/>
        </w:rPr>
        <w:t xml:space="preserve">Так, на думку М. Арановського, мислення людини спирається на її життєвий досвід. «Операнди музичного мислення представляють собою діалектичну єдність матерії, що звучить, і паралельного ряду відповідних слухових уявлень» [4, с. 105]. «Музика – це інтелектуальний процес, у якому емоції тісно переплетені з мислительними операціями, а чуттєве начало помножене на раціональне» [4, с. 129]. </w:t>
      </w:r>
    </w:p>
    <w:p>
      <w:pPr>
        <w:pStyle w:val="Normal"/>
        <w:suppressAutoHyphens w:val="false"/>
        <w:autoSpaceDE w:val="false"/>
        <w:spacing w:lineRule="auto" w:line="360" w:before="0" w:after="0"/>
        <w:ind w:firstLine="709"/>
        <w:jc w:val="both"/>
        <w:rPr/>
      </w:pPr>
      <w:r>
        <w:rPr>
          <w:rFonts w:eastAsia="TimesNewRoman;MS Gothic" w:cs="Times New Roman" w:ascii="Times New Roman" w:hAnsi="Times New Roman"/>
          <w:color w:val="000000"/>
          <w:sz w:val="28"/>
          <w:szCs w:val="28"/>
          <w:lang w:val="uk-UA"/>
        </w:rPr>
        <w:t>Психологічна наука стверджує, що слухові уявлення виступають як своєрідний засіб збереження інформації у свідомості людини, які можуть нею використовуватися в інших ситуаціях. Вони мають мінливий характер (можуть забуватися, уточнюватися, перегруповуватися тощо) і служать підґрунтям формування досвіду людини [51, с. 280]. Отже, у процесі музичної діяльності у результаті переробки слухових вражень у свідомості людини через відповідні мисленнєві операції (аналіз, синтез, узагальнення повторення, перегрупування тощо) виникають музичні уявлення, які мають слухову природу, оскільки сприймання музики без слухання є неможливим.</w:t>
      </w:r>
    </w:p>
    <w:p>
      <w:pPr>
        <w:pStyle w:val="Normal"/>
        <w:suppressAutoHyphens w:val="false"/>
        <w:autoSpaceDE w:val="false"/>
        <w:spacing w:lineRule="auto" w:line="360" w:before="0" w:after="0"/>
        <w:ind w:firstLine="709"/>
        <w:jc w:val="both"/>
        <w:rPr/>
      </w:pPr>
      <w:r>
        <w:rPr>
          <w:rFonts w:eastAsia="TimesNewRoman;MS Gothic" w:cs="Times New Roman" w:ascii="Times New Roman" w:hAnsi="Times New Roman"/>
          <w:color w:val="000000"/>
          <w:sz w:val="28"/>
          <w:szCs w:val="28"/>
          <w:lang w:val="uk-UA"/>
        </w:rPr>
        <w:t xml:space="preserve">Б. Теплов вказує, що музичні уявлення – це слухові уявлення, які виникають у процесі музичної діяльності в результаті переробки слухових вражень. Основою музично-слухових уявлень є уявлення звуковисотних і ритмічних співвідношень між звуками, оскільки саме звуковисотність і ритмічність виступають основним носієм музичного смислу [68, с. 237-243]. </w:t>
      </w:r>
    </w:p>
    <w:p>
      <w:pPr>
        <w:pStyle w:val="Normal"/>
        <w:suppressAutoHyphens w:val="false"/>
        <w:autoSpaceDE w:val="false"/>
        <w:spacing w:lineRule="auto" w:line="360" w:before="0" w:after="0"/>
        <w:ind w:firstLine="709"/>
        <w:jc w:val="both"/>
        <w:rPr/>
      </w:pPr>
      <w:r>
        <w:rPr>
          <w:rFonts w:eastAsia="TimesNewRoman;MS Gothic" w:cs="Times New Roman" w:ascii="Times New Roman" w:hAnsi="Times New Roman"/>
          <w:color w:val="000000"/>
          <w:sz w:val="28"/>
          <w:szCs w:val="28"/>
          <w:lang w:val="uk-UA"/>
        </w:rPr>
        <w:t>Взаємодія цих уявлень у процесі освоєння музичного твору приводить до формування у свідомості виконавця певного музично-виконавського образу, який має реалізуватися (матеріалізуватися) у конкретному виконанні. У процесі роботи над музичним твором (виразністю мелодії та випуклістю її інтонування, вибором та точністю виконання штрихів, поєднанням метро-ритмічних і гармонічних структур, регістрово-тембровим багатством тощо) музично-слухові уявлення поступово відшліфовуються, уточнюються й кристалізуються. Так відбувається процес музичного мислення музиканта-виконавця.</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А. Корженевський конкретизує музично-виконавські уявлення, які виникають у свідомості музиканта у процесі оволодіння музичним твором. На його думку, активне осягнення  виконавцем змісту музичного твору (тобто його художньо-емоційного образу) актуалізується у психіці виконавця у вигляді системи таких музично-виконавських уявлень:</w:t>
      </w:r>
    </w:p>
    <w:p>
      <w:pPr>
        <w:pStyle w:val="Normal"/>
        <w:numPr>
          <w:ilvl w:val="0"/>
          <w:numId w:val="3"/>
        </w:numPr>
        <w:suppressAutoHyphens w:val="false"/>
        <w:autoSpaceDE w:val="false"/>
        <w:spacing w:lineRule="auto" w:line="360" w:before="0" w:after="0"/>
        <w:ind w:left="709" w:hanging="360"/>
        <w:jc w:val="both"/>
        <w:rPr/>
      </w:pPr>
      <w:r>
        <w:rPr>
          <w:rFonts w:eastAsia="TimesNewRoman;MS Gothic" w:cs="Times New Roman" w:ascii="Times New Roman" w:hAnsi="Times New Roman"/>
          <w:color w:val="000000"/>
          <w:sz w:val="28"/>
          <w:szCs w:val="28"/>
          <w:lang w:val="uk-UA"/>
        </w:rPr>
        <w:t>Уявлення конкретної звукової фактури (ладо-мелодичні, ритмічні, гармонічні уявлення);</w:t>
      </w:r>
    </w:p>
    <w:p>
      <w:pPr>
        <w:pStyle w:val="Normal"/>
        <w:numPr>
          <w:ilvl w:val="0"/>
          <w:numId w:val="3"/>
        </w:numPr>
        <w:suppressAutoHyphens w:val="false"/>
        <w:autoSpaceDE w:val="false"/>
        <w:spacing w:lineRule="auto" w:line="360" w:before="0" w:after="0"/>
        <w:ind w:left="709" w:hanging="360"/>
        <w:jc w:val="both"/>
        <w:rPr/>
      </w:pPr>
      <w:r>
        <w:rPr>
          <w:rFonts w:eastAsia="TimesNewRoman;MS Gothic" w:cs="Times New Roman" w:ascii="Times New Roman" w:hAnsi="Times New Roman"/>
          <w:color w:val="000000"/>
          <w:sz w:val="28"/>
          <w:szCs w:val="28"/>
          <w:lang w:val="uk-UA"/>
        </w:rPr>
        <w:t>Ідейно-емоційно-образні уявлення, пов’язані з відображенням змісту музичного твору;</w:t>
      </w:r>
    </w:p>
    <w:p>
      <w:pPr>
        <w:pStyle w:val="Normal"/>
        <w:numPr>
          <w:ilvl w:val="0"/>
          <w:numId w:val="3"/>
        </w:numPr>
        <w:suppressAutoHyphens w:val="false"/>
        <w:autoSpaceDE w:val="false"/>
        <w:spacing w:lineRule="auto" w:line="360" w:before="0" w:after="0"/>
        <w:ind w:left="709" w:hanging="295"/>
        <w:jc w:val="both"/>
        <w:rPr>
          <w:rFonts w:ascii="Times New Roman" w:hAnsi="Times New Roman" w:eastAsia="Calibri" w:cs="Times New Roman"/>
          <w:color w:val="000000"/>
          <w:sz w:val="28"/>
          <w:szCs w:val="28"/>
          <w:lang w:val="uk-UA"/>
        </w:rPr>
      </w:pPr>
      <w:r>
        <w:rPr>
          <w:rFonts w:eastAsia="TimesNewRoman;MS Gothic" w:cs="Times New Roman" w:ascii="Times New Roman" w:hAnsi="Times New Roman"/>
          <w:color w:val="000000"/>
          <w:sz w:val="28"/>
          <w:szCs w:val="28"/>
          <w:lang w:val="uk-UA"/>
        </w:rPr>
        <w:t>Звуко-рухальні («технологічні») уявлення [35, с. 36], пов’язані з моторикою виконавця, вибором рухів рук, від яких залежить втілення образно-емоційного змісту твору. Психологи наголошують на тісному взаємозв’язку музично-слухових уявлень музиканта із рухово-моторними моментами виконання, які виявляються у процесі інтонування музики [5, с. 204].</w:t>
      </w:r>
    </w:p>
    <w:p>
      <w:pPr>
        <w:pStyle w:val="Normal"/>
        <w:spacing w:lineRule="auto" w:line="360" w:before="0" w:after="0"/>
        <w:ind w:firstLine="709"/>
        <w:jc w:val="both"/>
        <w:rPr/>
      </w:pPr>
      <w:r>
        <w:rPr>
          <w:rFonts w:cs="Times New Roman" w:ascii="Times New Roman" w:hAnsi="Times New Roman"/>
          <w:sz w:val="28"/>
          <w:szCs w:val="28"/>
          <w:lang w:val="uk-UA"/>
        </w:rPr>
        <w:t>Л. Касьяненко одним з головних завдань виконавця вважає відтворення фактури музичного твору. Вчена стоїть на позиції музично-виконавського розуміння фактури музичного твору. На її думку, фактура є одним з головних засобів виконавського втілення музичного твору, вона концентрує в собі весь комплекс композиторських та виконавських засобів музичного вираження. Інтерпретація фактури є одним з проявів творчості музиканта-виконавця, адже у кожного виконавця музичний твір звучить по-своєму. Вона вказує, що музично-виконавська творчість виступає складовою частиною музично-виконавської діяльності. Вона визначається як комплекс мисленнєвих і супутніх технічних операцій, спрямованих на виявлення виразового потенціалу музичного твору та його актуалізацію у реальному конкретному звучанні [32, с. 5]. Отже, фактура виступає предметом творчості для виконавця.</w:t>
      </w:r>
    </w:p>
    <w:p>
      <w:pPr>
        <w:pStyle w:val="Normal"/>
        <w:spacing w:lineRule="auto" w:line="360" w:before="0" w:after="0"/>
        <w:ind w:firstLine="709"/>
        <w:jc w:val="both"/>
        <w:rPr/>
      </w:pPr>
      <w:r>
        <w:rPr>
          <w:rFonts w:cs="Times New Roman" w:ascii="Times New Roman" w:hAnsi="Times New Roman"/>
          <w:sz w:val="28"/>
          <w:szCs w:val="28"/>
          <w:lang w:val="uk-UA"/>
        </w:rPr>
        <w:t xml:space="preserve">У процесі музично-виконавської діяльності відбувається накопичення слухового і виконавського досвіду музиканта. Відтак у нього формуються загальні уявлення про певні музичні жанри, музичні стилі, форми тощо. Нотний текст музичного твору є «засобом трансляції думки композитора до виконавця» (Л. Касьяненко). На підставі декодування інформації, сфокусованої композитором у нотному тексті, та сформованих загальних уявлень про певні музичні жанри, музичні стилі, форми тощо у мисленні виконавця формується власне уявлення про конкретний музичний твір: </w:t>
      </w:r>
    </w:p>
    <w:p>
      <w:pPr>
        <w:pStyle w:val="Normal"/>
        <w:numPr>
          <w:ilvl w:val="0"/>
          <w:numId w:val="19"/>
        </w:numPr>
        <w:spacing w:lineRule="auto" w:line="360" w:before="0" w:after="0"/>
        <w:ind w:left="851" w:hanging="360"/>
        <w:jc w:val="both"/>
        <w:rPr/>
      </w:pPr>
      <w:r>
        <w:rPr>
          <w:rFonts w:cs="Times New Roman" w:ascii="Times New Roman" w:hAnsi="Times New Roman"/>
          <w:sz w:val="28"/>
          <w:szCs w:val="28"/>
          <w:lang w:val="uk-UA"/>
        </w:rPr>
        <w:t xml:space="preserve">це </w:t>
      </w:r>
      <w:r>
        <w:rPr>
          <w:rFonts w:cs="Times New Roman" w:ascii="Times New Roman" w:hAnsi="Times New Roman"/>
          <w:i/>
          <w:sz w:val="28"/>
          <w:szCs w:val="28"/>
          <w:lang w:val="uk-UA"/>
        </w:rPr>
        <w:t>слухові</w:t>
      </w:r>
      <w:r>
        <w:rPr>
          <w:rFonts w:cs="Times New Roman" w:ascii="Times New Roman" w:hAnsi="Times New Roman"/>
          <w:sz w:val="28"/>
          <w:szCs w:val="28"/>
          <w:lang w:val="uk-UA"/>
        </w:rPr>
        <w:t xml:space="preserve"> уявлення про певний тип фактури (на слух музикант може відрізнити поліфонічну фактуру від акордової чи гомофонно-гармонічної); </w:t>
      </w:r>
    </w:p>
    <w:p>
      <w:pPr>
        <w:pStyle w:val="Normal"/>
        <w:numPr>
          <w:ilvl w:val="0"/>
          <w:numId w:val="19"/>
        </w:numPr>
        <w:spacing w:lineRule="auto" w:line="360" w:before="0" w:after="0"/>
        <w:ind w:left="851" w:hanging="360"/>
        <w:jc w:val="both"/>
        <w:rPr/>
      </w:pPr>
      <w:r>
        <w:rPr>
          <w:rFonts w:cs="Times New Roman" w:ascii="Times New Roman" w:hAnsi="Times New Roman"/>
          <w:i/>
          <w:sz w:val="28"/>
          <w:szCs w:val="28"/>
          <w:lang w:val="uk-UA"/>
        </w:rPr>
        <w:t>моторно-рухові</w:t>
      </w:r>
      <w:r>
        <w:rPr>
          <w:rFonts w:cs="Times New Roman" w:ascii="Times New Roman" w:hAnsi="Times New Roman"/>
          <w:sz w:val="28"/>
          <w:szCs w:val="28"/>
          <w:lang w:val="uk-UA"/>
        </w:rPr>
        <w:t xml:space="preserve"> уявлення про певний тип фактури (досвідчений музикант має уявлення про чисто фізичне відчуття фактури); </w:t>
      </w:r>
    </w:p>
    <w:p>
      <w:pPr>
        <w:pStyle w:val="Normal"/>
        <w:numPr>
          <w:ilvl w:val="0"/>
          <w:numId w:val="19"/>
        </w:numPr>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орові </w:t>
      </w:r>
      <w:r>
        <w:rPr>
          <w:rFonts w:cs="Times New Roman" w:ascii="Times New Roman" w:hAnsi="Times New Roman"/>
          <w:sz w:val="28"/>
          <w:szCs w:val="28"/>
          <w:lang w:val="uk-UA"/>
        </w:rPr>
        <w:t xml:space="preserve">уявлення про певну фактуру (адже загальновідомо, що у процесі зорового ознайомлення з фактурою досвідчений музикант може визначити композитора, якому належить даний твір – Баху, Моцарту, чи Шопену) [32, с. 7]. </w:t>
      </w:r>
    </w:p>
    <w:p>
      <w:pPr>
        <w:pStyle w:val="Normal"/>
        <w:spacing w:lineRule="auto" w:line="360" w:before="0" w:after="0"/>
        <w:ind w:firstLine="709"/>
        <w:jc w:val="both"/>
        <w:rPr/>
      </w:pPr>
      <w:r>
        <w:rPr>
          <w:rFonts w:cs="Times New Roman" w:ascii="Times New Roman" w:hAnsi="Times New Roman"/>
          <w:sz w:val="28"/>
          <w:szCs w:val="28"/>
          <w:lang w:val="uk-UA"/>
        </w:rPr>
        <w:t xml:space="preserve">Так у пам’яті виконавця формується узагальнений образ фактури конкретного музичного твору, тобто її «фактурний абрис» (Л. Касьяненко), який є проміжною ланкою між нотним текстом і його виконавським втіленням [33, с. 31]. Фактурний абрис – це уявний задум виконавської інтерпретації, який реалізується в момент конкретного вико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актурний абрис – це освоєний слухом і закріплений у пам’яті узагальнений «образ», індивідуально осмислений виконавцем план логічної побудови музичної тканини. Його формування і здібність до відтворення пов’язується з роботою виконавця над фактурою музичного твору. Якість цієї роботи і визначає художній рівень виконання [33, с. 158], тобто його майстерність. </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Слід зазначити, що здатність особистості до формування різного роду уявлень сама по собі не забезпечує осмисленого осягнення музичного твору. Тільки в результаті мисленнєвих дій, тобто здійснення  інтелектуальних операцій (аналіз, синтез, порівняння тощо) конкретні звукокомплекси можуть бути осмислені й художньо інтерпретовані музикантом. </w:t>
      </w:r>
    </w:p>
    <w:p>
      <w:pPr>
        <w:pStyle w:val="Normal"/>
        <w:spacing w:lineRule="auto" w:line="360" w:before="0" w:after="0"/>
        <w:ind w:firstLine="709"/>
        <w:jc w:val="both"/>
        <w:rPr/>
      </w:pPr>
      <w:r>
        <w:rPr>
          <w:rFonts w:eastAsia="Calibri" w:cs="Times New Roman" w:ascii="Times New Roman" w:hAnsi="Times New Roman"/>
          <w:color w:val="000000"/>
          <w:sz w:val="28"/>
          <w:szCs w:val="28"/>
          <w:lang w:val="uk-UA"/>
        </w:rPr>
        <w:t>Відтак значущою для нашого дослідження є твердження А. Корженевського, що здатність особистості довільно представляти собі зміст музичного твору (його виконавський – художньо-емоційний - образ) є специфічною особливістю мислення музиканта-виконавця, яка, водночас, виступає необхідною умовою оволодіння виконавською майстерністю.</w:t>
      </w:r>
      <w:r>
        <w:rPr>
          <w:rFonts w:cs="Times New Roman" w:ascii="Times New Roman" w:hAnsi="Times New Roman"/>
          <w:sz w:val="28"/>
          <w:szCs w:val="28"/>
          <w:lang w:val="uk-UA"/>
        </w:rPr>
        <w:t xml:space="preserve">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Точність і правильність побудови музикантом уявного виконавського образу ґрунтується на системі привласнених різногалузевих знань, умінь, загально мистецької ерудованості тощо; це є процес конструювання виконавцем художньо-емоційного образу музичного твору, який оснований на його відповідній теоретичній підготовленості до осмисленої музично-виконавської діяльності. Цей процес не може бути заміненим простим копіюванням учнем створеного кимось варіанту інтерпретації виконавського образу, наприклад, інтерпретації музичного твору викладачем. Виконання викладача опосередковано містить у собі систему привласнених знань, умінь та всього попереднього виконавського досвіду. Тому викладач має пам’ятати закономірність: чим обдарованіший учень, тим більш розвиненою є його здатність до оперування музично-виконавськими образами. І навпаки, чим менш розвинені здібності учня, тим більш вірогідним буде механічне репродукування ним нотного тексту, а не створення (конструювання) художньо-виконавського образу.</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Створення учнем виконавського образу є результатом «особливого процесу конструювання цілого» </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35, с. 3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uk-UA"/>
        </w:rPr>
        <w:t>. Це має стати методологічною основою методики творчого виховання музиканта в інструментальному класі.  Процес конструювання музично-виконавського образу має відбуватися шляхом опрацювання основних видів музично-виконавських уявлень, які в комплексі формують музично-виконавський образ – уявлення про фактуру та всі її складові, зміст музичного твору, технологію виконавських рухів тощо.</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Згідно теорії поетапного формування розумових дій (Д.</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lang w:val="uk-UA"/>
        </w:rPr>
        <w:t>Гальперін), формування образу суб’єктом – це виконання певних дій, які складають механізм даного образу. Основою цих дій є система вказівок, пояснень, інструкцій, орієнтирів викладача, які є вирішальними у формуванні цих дій. Якими будуть ці інструкції, залежить від викладача. Їх варіанти:</w:t>
      </w:r>
    </w:p>
    <w:p>
      <w:pPr>
        <w:pStyle w:val="Normal"/>
        <w:suppressAutoHyphens w:val="false"/>
        <w:autoSpaceDE w:val="false"/>
        <w:spacing w:lineRule="auto" w:line="360" w:before="0" w:after="0"/>
        <w:ind w:firstLine="709"/>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а) якщо викладач свою діяльність організовує за принципом «роби як я» (тобто показує учневі зразок виконання та пропонує копіювати його), результатом його буде оволодіння учнем музичним твором шляхом «спроб та помилок». Цей шлях є малокерованим, веде до пасивності учня, нерозуміння ним мети музичного навчання;</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б) якщо учень чемно й добросовісно виконує всі вказівки викладача (працює над ритмом, виразністю мелодії, подоланням технічних труднощів тощо), але не усвідомлює до кінця яким має бути результат цих дій. За такої організації музичного навчання  в учня формуються деякі уявлення (про ритм, мелодію, динаміку тощо), але не складаються в систему, не приводять до їх активного осмислення;  </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в) якщо учень самостійно конструює художньо-виконавський образ музичного твору, розуміє його художньо-емоційний зміст, технічні можливості втілення; у нього сформовані різноманітні уявлення про якість звуку, виражальні можливості ритму, штрихів, гармонії, уявлення як часткових завдань (можливостей засобів вираження), так і цілісних  (створення цілісного художньо-виконавського образу). За такої організації музичного навчання учень вчиться осмислено працювати над музичним твором і самостійно вибудовувати його фактуру; поступово у нього формуються взаємозв’язки між розрізненими теоретичними знаннями й відповідними виконавськими рухами, між слухом і емоціями тощо. Тільки за такої технології навчання у класі музичного інструмента інтенсивно розвиваються музичні здібності учня, кристалізуються його особистісні якості, розвивається виконавська техніка. Тобто вибір викладачем правильної технології музичного навчання</w:t>
      </w:r>
      <w:r>
        <w:rPr>
          <w:rFonts w:eastAsia="Calibri" w:cs="Times New Roman" w:ascii="Times New Roman" w:hAnsi="Times New Roman"/>
          <w:i/>
          <w:color w:val="000000"/>
          <w:sz w:val="28"/>
          <w:szCs w:val="28"/>
          <w:lang w:val="uk-UA"/>
        </w:rPr>
        <w:t xml:space="preserve"> </w:t>
      </w:r>
      <w:r>
        <w:rPr>
          <w:rFonts w:eastAsia="Calibri" w:cs="Times New Roman" w:ascii="Times New Roman" w:hAnsi="Times New Roman"/>
          <w:color w:val="000000"/>
          <w:sz w:val="28"/>
          <w:szCs w:val="28"/>
          <w:lang w:val="uk-UA"/>
        </w:rPr>
        <w:t>виступає умовою формування в учня музично-виконавської майстер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навчання гри на музичних інструментах вказує на те, що цей процес слід розпочинати з раннього віку, оскільки у цей час значно легше опановуються навички гри, ніж у більш пізньому віці. Однак специфіка навчання гри на баяні / акордеоні полягає в тому, що ці інструменти вимагають певної фізичної підготовленості, тому, зазвичай, процес навчання на цих інструментах рекомендують починати не з першого класу (залежно від фізичних показників учня). </w:t>
      </w:r>
    </w:p>
    <w:p>
      <w:pPr>
        <w:pStyle w:val="Normal"/>
        <w:spacing w:lineRule="auto" w:line="360" w:before="0" w:after="0"/>
        <w:ind w:firstLine="709"/>
        <w:jc w:val="both"/>
        <w:rPr/>
      </w:pPr>
      <w:r>
        <w:rPr>
          <w:rFonts w:cs="Times New Roman" w:ascii="Times New Roman" w:hAnsi="Times New Roman"/>
          <w:sz w:val="28"/>
          <w:szCs w:val="28"/>
          <w:lang w:val="uk-UA"/>
        </w:rPr>
        <w:t>Отже, вікові особливості учня виступають чинником, який в тому числі впливає на формування його музично-виконавських (зокрема, технічних) можливостей. Окрім цього, важливим чинником виступає сила і гнучкість пальців та оволодіння основами раціональної постановки виконавського апарату тощо. Якість технічного розвитку визначають: точність виконання ігрових рухів; просторова точність (відчуття відстані між кнопками, доведення його до автоматизму, неможливість зорового контролю за процесом попадання на клавіші / кнопки); аплікатурна точність (виховується у процесі навчання); свідоме керування пальцевими рухами тощо.</w:t>
      </w:r>
    </w:p>
    <w:p>
      <w:pPr>
        <w:pStyle w:val="Normal"/>
        <w:spacing w:lineRule="auto" w:line="360" w:before="0" w:after="0"/>
        <w:ind w:firstLine="709"/>
        <w:jc w:val="both"/>
        <w:rPr/>
      </w:pPr>
      <w:r>
        <w:rPr>
          <w:rFonts w:cs="Times New Roman" w:ascii="Times New Roman" w:hAnsi="Times New Roman"/>
          <w:sz w:val="28"/>
          <w:szCs w:val="28"/>
          <w:lang w:val="uk-UA"/>
        </w:rPr>
        <w:t>Музична освіта є тією галуззю мистецької освіти, яка найбільшою мірою може сприяти самореалізації особистості учня у музично-виконавській діяльності. Сучасні вчені-психологи вказують, що процес музично-виконавській діяльності учня має глибоке психологічне підґрунтя, основою якого є м</w:t>
      </w:r>
      <w:r>
        <w:rPr>
          <w:rFonts w:cs="Times New Roman" w:ascii="Times New Roman" w:hAnsi="Times New Roman"/>
          <w:bCs/>
          <w:sz w:val="28"/>
          <w:szCs w:val="28"/>
          <w:lang w:val="uk-UA"/>
        </w:rPr>
        <w:t xml:space="preserve">отивація до оволодіння грою на інструменті. </w:t>
      </w:r>
      <w:r>
        <w:rPr>
          <w:rFonts w:cs="Times New Roman" w:ascii="Times New Roman" w:hAnsi="Times New Roman"/>
          <w:sz w:val="28"/>
          <w:szCs w:val="28"/>
          <w:lang w:val="uk-UA"/>
        </w:rPr>
        <w:t>Відтак:</w:t>
      </w:r>
    </w:p>
    <w:p>
      <w:pPr>
        <w:pStyle w:val="Normal"/>
        <w:numPr>
          <w:ilvl w:val="0"/>
          <w:numId w:val="2"/>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кладач має заразити учня радістю заняття улюбленою справою. Побічним ефектом такого зараження має стати зміцнення мотивації до занять на інструменті (а не зовнішнього примусу), виховання сміливості і впевненості.</w:t>
      </w:r>
    </w:p>
    <w:p>
      <w:pPr>
        <w:pStyle w:val="Normal"/>
        <w:numPr>
          <w:ilvl w:val="0"/>
          <w:numId w:val="2"/>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викладача й учня мають стати «допомагаючими» стосунками. Сутність таких стосунків полягає в демократизмі, довірі до учня, наданні йому максимальної самостійності, щирості спілкування, досягненні взаєморозуміння.</w:t>
      </w:r>
    </w:p>
    <w:p>
      <w:pPr>
        <w:pStyle w:val="Normal"/>
        <w:numPr>
          <w:ilvl w:val="0"/>
          <w:numId w:val="2"/>
        </w:numPr>
        <w:spacing w:lineRule="auto" w:line="360" w:before="0" w:after="0"/>
        <w:ind w:left="709" w:hanging="360"/>
        <w:jc w:val="both"/>
        <w:rPr/>
      </w:pPr>
      <w:r>
        <w:rPr>
          <w:rFonts w:cs="Times New Roman" w:ascii="Times New Roman" w:hAnsi="Times New Roman"/>
          <w:sz w:val="28"/>
          <w:szCs w:val="28"/>
          <w:lang w:val="uk-UA"/>
        </w:rPr>
        <w:t>Загально емоційним фоном навчання в інструментально-виконавському класі має стати підтримка в учня радості творчості.  Психолого-педагогічна наука підкреслює важливість позитивних емоцій учня для його самореалізації у творчості. Радість, прийняття без осуду, співчуття, ігрове сприйняття проблем, самоіронія – це стан, який надає процесу педагогічного спілкування підтримуючої енергії.</w:t>
      </w:r>
    </w:p>
    <w:p>
      <w:pPr>
        <w:pStyle w:val="Normal"/>
        <w:numPr>
          <w:ilvl w:val="0"/>
          <w:numId w:val="2"/>
        </w:numPr>
        <w:spacing w:lineRule="auto" w:line="360" w:before="0" w:after="0"/>
        <w:ind w:left="709" w:hanging="360"/>
        <w:jc w:val="both"/>
        <w:rPr/>
      </w:pPr>
      <w:r>
        <w:rPr>
          <w:rFonts w:cs="Times New Roman" w:ascii="Times New Roman" w:hAnsi="Times New Roman"/>
          <w:sz w:val="28"/>
          <w:szCs w:val="28"/>
          <w:lang w:val="uk-UA"/>
        </w:rPr>
        <w:t>Заохочення незалежності й самостійності творчих пошуків учня, підтримка його індивідуальних нахилів та побажань.</w:t>
      </w:r>
    </w:p>
    <w:p>
      <w:pPr>
        <w:pStyle w:val="Normal"/>
        <w:numPr>
          <w:ilvl w:val="0"/>
          <w:numId w:val="2"/>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учневі можливостей реалізації своїх здібностей поза рамками навчального процесу – публічні виступи поза контролем викладача.</w:t>
      </w:r>
    </w:p>
    <w:p>
      <w:pPr>
        <w:pStyle w:val="Normal"/>
        <w:numPr>
          <w:ilvl w:val="0"/>
          <w:numId w:val="2"/>
        </w:numPr>
        <w:spacing w:lineRule="auto" w:line="360" w:before="0" w:after="0"/>
        <w:ind w:left="709" w:hanging="360"/>
        <w:jc w:val="both"/>
        <w:rPr/>
      </w:pPr>
      <w:r>
        <w:rPr>
          <w:rFonts w:cs="Times New Roman" w:ascii="Times New Roman" w:hAnsi="Times New Roman"/>
          <w:sz w:val="28"/>
          <w:szCs w:val="28"/>
          <w:lang w:val="uk-UA"/>
        </w:rPr>
        <w:t>Використання пост концертної ейфорії учня для закріплення «на острові радості» (вислів Г.</w:t>
      </w:r>
      <w:r>
        <w:rPr>
          <w:rFonts w:cs="Times New Roman" w:ascii="Times New Roman" w:hAnsi="Times New Roman"/>
          <w:sz w:val="28"/>
          <w:szCs w:val="28"/>
          <w:lang w:val="en-US"/>
        </w:rPr>
        <w:t> </w:t>
      </w:r>
      <w:r>
        <w:rPr>
          <w:rFonts w:cs="Times New Roman" w:ascii="Times New Roman" w:hAnsi="Times New Roman"/>
          <w:sz w:val="28"/>
          <w:szCs w:val="28"/>
          <w:lang w:val="uk-UA"/>
        </w:rPr>
        <w:t>Нейгауза). Тобто не відпочивати після концерту, а закріпити успіх (позаніматися на інструменті, закріпити себе на досягнутому рівні)</w:t>
      </w:r>
      <w:r>
        <w:rPr>
          <w:rFonts w:cs="Times New Roman" w:ascii="Times New Roman" w:hAnsi="Times New Roman"/>
          <w:sz w:val="28"/>
          <w:szCs w:val="28"/>
        </w:rPr>
        <w:t>[</w:t>
      </w:r>
      <w:r>
        <w:rPr>
          <w:rFonts w:cs="Times New Roman" w:ascii="Times New Roman" w:hAnsi="Times New Roman"/>
          <w:sz w:val="28"/>
          <w:szCs w:val="28"/>
          <w:lang w:val="uk-UA"/>
        </w:rPr>
        <w:t xml:space="preserve"> 70, с. 165-18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Зазначені психологічні аспекти, на нашу думку, мають бути основою виховання учня у класі музичного інструмента, сприятимуть досягненню ним виконавської майстер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ська діяльність вимагає мотивації. За О.</w:t>
      </w:r>
      <w:r>
        <w:rPr>
          <w:rFonts w:cs="Times New Roman" w:ascii="Times New Roman" w:hAnsi="Times New Roman"/>
          <w:sz w:val="28"/>
          <w:szCs w:val="28"/>
          <w:lang w:val="en-US"/>
        </w:rPr>
        <w:t> </w:t>
      </w:r>
      <w:r>
        <w:rPr>
          <w:rFonts w:cs="Times New Roman" w:ascii="Times New Roman" w:hAnsi="Times New Roman"/>
          <w:sz w:val="28"/>
          <w:szCs w:val="28"/>
          <w:lang w:val="uk-UA"/>
        </w:rPr>
        <w:t>Леонтьєвим, діяльності без мотиву не існує. Будь-яка діяльність має об’єктивно і суб’єктивно прихований мотив. Усвідомлення цього прихованого мотиву допомагає формувати активну життєву позицію, самостійність і спрямованість особистості [44, с. 1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ч має стимулювати учня до кращого виконання музичного твору, глибшого його розуміння, уникнення формалізму й поверховості в роботі над музичним твором, намагання досягнути вищого виконавського рівня. Успішність музично-виконавської діяльності учня залежить від багатьох чинників: музичних здібностей, фізичних якостей, психологічних особливостей, мотивації до навчання, уміння працювати тощо. На нашу думку, важливим чинником успішності музично-виконавської діяльності учня є вибір викладачем тактики роботи з учнем, методів навчання гри на музичному інструменті. Вибір методів значною мірою залежить від індивідуально-особистісних якостей учня, його самостійності та наполегливості.</w:t>
      </w:r>
    </w:p>
    <w:p>
      <w:pPr>
        <w:pStyle w:val="Normal"/>
        <w:spacing w:lineRule="auto" w:line="360" w:before="0" w:after="0"/>
        <w:ind w:firstLine="709"/>
        <w:jc w:val="both"/>
        <w:rPr/>
      </w:pPr>
      <w:r>
        <w:rPr>
          <w:rFonts w:cs="Times New Roman" w:ascii="Times New Roman" w:hAnsi="Times New Roman"/>
          <w:sz w:val="28"/>
          <w:szCs w:val="28"/>
          <w:lang w:val="uk-UA"/>
        </w:rPr>
        <w:t>Важливою складовою організації навчання учня у класі музичного інструмента є вибір навчального репертуару. Як вказує практика, існують загалом два полярних підходи до вибору навчального репертуару: а) давати учневі твори, які у нього вдаються, б) вибирати різні в стильовому, фактурному, жанровому відношеннях твори. Психологи підкреслюють, що не можна «підганяти» репертуар під учня, оскільки такий метод не стимулює руху (просування) вперед, натомість сприяє однобічності розвитку. При виборі репертуару важливо виходити з типу мислення учня: якщо більш розвинене образне мислення – давати програмні, зображальні твори; якщо переважає логічне мислення – твори інтелектуально-філософського плану. Учням з низькою емоційною реактивністю слід пропонувати твори емоційно стабільні, стримані; а учням з високою емоційною реактивністю – емоційні твори з контрастною динамікою і темповими змінами. За рівнем складності зазвичай дають 1 складний твір, решта – менш склад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ч має пам’ятати про проблему швидкості оволодіння учнем музичним твором. Учень, який надто довго розбирає і вчить нотний текст, навряд чи досягне певного рівня виконавської майстерності. І навпаки – швидке вивчення музичних текстів звільнює час для осмислення твору й вдосконалення виконавських прийомів гри. Тому важливим аспектом навчальної роботи у класі музичного інструмента є читання нот з листа, яке розвиває швидкість оволодіння твором, внутрішньо-слухові уявлення та їх чисто моторне відтворення тощо.</w:t>
      </w:r>
    </w:p>
    <w:p>
      <w:pPr>
        <w:pStyle w:val="Normal"/>
        <w:spacing w:lineRule="auto" w:line="360" w:before="0" w:after="0"/>
        <w:ind w:firstLine="709"/>
        <w:jc w:val="both"/>
        <w:rPr/>
      </w:pPr>
      <w:r>
        <w:rPr>
          <w:rFonts w:cs="Times New Roman" w:ascii="Times New Roman" w:hAnsi="Times New Roman"/>
          <w:sz w:val="28"/>
          <w:szCs w:val="28"/>
          <w:lang w:val="uk-UA"/>
        </w:rPr>
        <w:t xml:space="preserve">Вивчення теоретичних та психолого-педагогічних аспектів досліджуваної проблеми дозволило виокремити </w:t>
      </w:r>
      <w:r>
        <w:rPr>
          <w:rFonts w:cs="Times New Roman" w:ascii="Times New Roman" w:hAnsi="Times New Roman"/>
          <w:i/>
          <w:sz w:val="28"/>
          <w:szCs w:val="28"/>
          <w:lang w:val="uk-UA"/>
        </w:rPr>
        <w:t>педагогічні умови</w:t>
      </w:r>
      <w:r>
        <w:rPr>
          <w:rFonts w:cs="Times New Roman" w:ascii="Times New Roman" w:hAnsi="Times New Roman"/>
          <w:sz w:val="28"/>
          <w:szCs w:val="28"/>
          <w:lang w:val="uk-UA"/>
        </w:rPr>
        <w:t>, впровадження яких у практику навчання гри на інструменті сприятиме формуванню музично-виконавської майстерності учня в умовах позашкільної мистецької освіти, а саме:</w:t>
      </w:r>
    </w:p>
    <w:p>
      <w:pPr>
        <w:pStyle w:val="Normal"/>
        <w:numPr>
          <w:ilvl w:val="0"/>
          <w:numId w:val="20"/>
        </w:numPr>
        <w:spacing w:lineRule="auto" w:line="360" w:before="0" w:after="0"/>
        <w:ind w:left="709" w:hanging="360"/>
        <w:jc w:val="both"/>
        <w:rPr>
          <w:rFonts w:ascii="Times New Roman" w:hAnsi="Times New Roman" w:cs="Times New Roman"/>
          <w:i/>
          <w:i/>
          <w:sz w:val="28"/>
          <w:szCs w:val="28"/>
          <w:lang w:val="uk-UA"/>
        </w:rPr>
      </w:pPr>
      <w:r>
        <w:rPr>
          <w:rFonts w:cs="Times New Roman" w:ascii="Times New Roman" w:hAnsi="Times New Roman"/>
          <w:sz w:val="28"/>
          <w:szCs w:val="28"/>
          <w:lang w:val="uk-UA"/>
        </w:rPr>
        <w:t>Забезпечення індивідуального підходу до учня, врахування його індивідуально-психологічних якостей, нахилів та вподобань;</w:t>
      </w:r>
    </w:p>
    <w:p>
      <w:pPr>
        <w:pStyle w:val="Normal"/>
        <w:numPr>
          <w:ilvl w:val="0"/>
          <w:numId w:val="20"/>
        </w:numPr>
        <w:spacing w:lineRule="auto" w:line="360" w:before="0" w:after="0"/>
        <w:ind w:left="709" w:hanging="360"/>
        <w:jc w:val="both"/>
        <w:rPr/>
      </w:pPr>
      <w:r>
        <w:rPr>
          <w:rFonts w:cs="Times New Roman" w:ascii="Times New Roman" w:hAnsi="Times New Roman"/>
          <w:sz w:val="28"/>
          <w:szCs w:val="28"/>
          <w:lang w:val="uk-UA"/>
        </w:rPr>
        <w:t>Стимулювання мотивації до музично-виконавської діяльності, залучення до різних форм концертно-виконавської діяльності (участь у різного роду концертах, фестивалях, конкурсах), вдумливий підхід до вибору навчального репертуару;</w:t>
      </w:r>
    </w:p>
    <w:p>
      <w:pPr>
        <w:pStyle w:val="Normal"/>
        <w:numPr>
          <w:ilvl w:val="0"/>
          <w:numId w:val="20"/>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формування комплексу музично-слухових уявлень та розвиток самостійності музичного мислення;</w:t>
      </w:r>
    </w:p>
    <w:p>
      <w:pPr>
        <w:pStyle w:val="Normal"/>
        <w:numPr>
          <w:ilvl w:val="0"/>
          <w:numId w:val="20"/>
        </w:numPr>
        <w:spacing w:lineRule="auto" w:line="36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бір ефективної технології музичного навчання, спрямованого на розвиток інтелекту учня та уміння художньо переконливо, технічно досконало й артистично виконувати музичні твори.</w:t>
      </w:r>
    </w:p>
    <w:p>
      <w:pPr>
        <w:pStyle w:val="Normal"/>
        <w:suppressAutoHyphens w:val="false"/>
        <w:autoSpaceDE w:val="false"/>
        <w:spacing w:lineRule="auto" w:line="360" w:before="0" w:after="0"/>
        <w:ind w:firstLine="709"/>
        <w:jc w:val="both"/>
        <w:rPr/>
      </w:pPr>
      <w:r>
        <w:rPr>
          <w:rFonts w:eastAsia="Calibri" w:cs="Times New Roman" w:ascii="Times New Roman" w:hAnsi="Times New Roman"/>
          <w:color w:val="000000"/>
          <w:sz w:val="28"/>
          <w:szCs w:val="28"/>
          <w:lang w:val="uk-UA"/>
        </w:rPr>
        <w:t xml:space="preserve">Отже, аналіз проблеми формування музично-виконавської майстерності в теорії та практиці інструментально-виконавської підготовки учня показав, що вона є складною і багатоаспектною. Усвідомлення цієї багатоскладовості зумовлює виокремлення викладачем чинників впливу на учня та пошук відповідних способів педагогічного впливу, методів музичного навчання. Слід розвивати музичні здібності учня, виховувати особистісні якості, розвивати його виконавську техніку, що в комплексі стане основою формування його музично-виконавської майстерності. Необхідність подальшого дослідження проблем музично-виконавської діяльності учня спонукає до пошуку технологій </w:t>
      </w:r>
      <w:r>
        <w:rPr>
          <w:rFonts w:cs="Times New Roman" w:ascii="Times New Roman" w:hAnsi="Times New Roman"/>
          <w:sz w:val="28"/>
          <w:szCs w:val="28"/>
          <w:lang w:val="uk-UA"/>
        </w:rPr>
        <w:t>формування музично-виконавської майстерності учня в умовах позашкільної спеціалізованої освіт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Методика формування музично-виконавської майстерності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чня-баяніста</w:t>
      </w:r>
    </w:p>
    <w:p>
      <w:pPr>
        <w:pStyle w:val="Normal"/>
        <w:spacing w:lineRule="auto" w:line="240" w:before="0" w:after="0"/>
        <w:jc w:val="right"/>
        <w:rPr/>
      </w:pPr>
      <w:r>
        <w:rPr>
          <w:rFonts w:cs="Times New Roman" w:ascii="Times New Roman" w:hAnsi="Times New Roman"/>
          <w:i/>
          <w:sz w:val="28"/>
          <w:szCs w:val="28"/>
          <w:lang w:val="uk-UA"/>
        </w:rPr>
        <w:t xml:space="preserve">«Педагогіка повинна прагнути до максимуму, </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бто до учнівського виконання, </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яке володіє достоїнствами мистецтв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lang w:val="uk-UA"/>
        </w:rPr>
        <w:t>Є.Я.</w:t>
      </w:r>
      <w:r>
        <w:rPr>
          <w:rFonts w:cs="Times New Roman" w:ascii="Times New Roman" w:hAnsi="Times New Roman"/>
          <w:i/>
          <w:sz w:val="28"/>
          <w:szCs w:val="28"/>
          <w:lang w:val="en-US"/>
        </w:rPr>
        <w:t> </w:t>
      </w:r>
      <w:r>
        <w:rPr>
          <w:rFonts w:cs="Times New Roman" w:ascii="Times New Roman" w:hAnsi="Times New Roman"/>
          <w:i/>
          <w:sz w:val="28"/>
          <w:szCs w:val="28"/>
          <w:lang w:val="uk-UA"/>
        </w:rPr>
        <w:t xml:space="preserve">Ліберман </w:t>
      </w:r>
      <w:r>
        <w:rPr>
          <w:rFonts w:cs="Times New Roman" w:ascii="Times New Roman" w:hAnsi="Times New Roman"/>
          <w:sz w:val="28"/>
          <w:szCs w:val="28"/>
        </w:rPr>
        <w:t>[</w:t>
      </w:r>
      <w:r>
        <w:rPr>
          <w:rFonts w:cs="Times New Roman" w:ascii="Times New Roman" w:hAnsi="Times New Roman"/>
          <w:sz w:val="28"/>
          <w:szCs w:val="28"/>
          <w:lang w:val="uk-UA"/>
        </w:rPr>
        <w:t xml:space="preserve">45, </w:t>
      </w: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219].</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оведена дослідницька робота дозволила теоретично обґрунтувати методику формування музично-виконавської майстерності учня у процесі навчання у класі музичного інструмента. При розробці методики ми спиралися на такі принципові позиції:</w:t>
      </w:r>
    </w:p>
    <w:p>
      <w:pPr>
        <w:pStyle w:val="Style21"/>
        <w:numPr>
          <w:ilvl w:val="0"/>
          <w:numId w:val="7"/>
        </w:numPr>
        <w:spacing w:lineRule="auto" w:line="360" w:before="0" w:after="0"/>
        <w:ind w:left="709" w:hanging="360"/>
        <w:contextualSpacing/>
        <w:jc w:val="both"/>
        <w:rPr>
          <w:rFonts w:ascii="Times New Roman" w:hAnsi="Times New Roman" w:cs="Times New Roman"/>
          <w:sz w:val="28"/>
          <w:lang w:val="uk-UA"/>
        </w:rPr>
      </w:pPr>
      <w:r>
        <w:rPr>
          <w:rFonts w:cs="Times New Roman" w:ascii="Times New Roman" w:hAnsi="Times New Roman"/>
          <w:sz w:val="28"/>
          <w:lang w:val="uk-UA"/>
        </w:rPr>
        <w:t>Формування виконавської майстерності учня відбувається у процесі його навчально-виконавської діяльності (класної та самостійної), розвитку музично-пізнавальних та музично-виконавських умінь;</w:t>
      </w:r>
    </w:p>
    <w:p>
      <w:pPr>
        <w:pStyle w:val="Style21"/>
        <w:numPr>
          <w:ilvl w:val="0"/>
          <w:numId w:val="7"/>
        </w:numPr>
        <w:spacing w:lineRule="auto" w:line="360" w:before="0" w:after="0"/>
        <w:ind w:left="709" w:hanging="360"/>
        <w:contextualSpacing/>
        <w:jc w:val="both"/>
        <w:rPr>
          <w:rFonts w:ascii="Times New Roman" w:hAnsi="Times New Roman" w:cs="Times New Roman"/>
          <w:sz w:val="28"/>
          <w:lang w:val="uk-UA"/>
        </w:rPr>
      </w:pPr>
      <w:r>
        <w:rPr>
          <w:rFonts w:cs="Times New Roman" w:ascii="Times New Roman" w:hAnsi="Times New Roman"/>
          <w:sz w:val="28"/>
          <w:lang w:val="uk-UA"/>
        </w:rPr>
        <w:t>Істотний вплив на формування виконавської майстерності учня має гуманістична спрямованість навчальної взаємодії на особистісне, суб’єктне становлення учня, розвиток його індивідуальних здібностей;</w:t>
      </w:r>
    </w:p>
    <w:p>
      <w:pPr>
        <w:pStyle w:val="Style21"/>
        <w:numPr>
          <w:ilvl w:val="0"/>
          <w:numId w:val="7"/>
        </w:numPr>
        <w:spacing w:lineRule="auto" w:line="360" w:before="0" w:after="0"/>
        <w:ind w:left="709" w:hanging="360"/>
        <w:contextualSpacing/>
        <w:jc w:val="both"/>
        <w:rPr/>
      </w:pPr>
      <w:r>
        <w:rPr>
          <w:rFonts w:cs="Times New Roman" w:ascii="Times New Roman" w:hAnsi="Times New Roman"/>
          <w:sz w:val="28"/>
          <w:lang w:val="uk-UA"/>
        </w:rPr>
        <w:t>Викладач має так організувати навчальний процес, щоб максимально активізувалася творча діяльність учня, щоб вона характеризувалася ситуацією співробітництва з учнем. Навчальна взаємодія має спрямовуватися на розвиток індивідуально-особистісних якостей учня;</w:t>
      </w:r>
    </w:p>
    <w:p>
      <w:pPr>
        <w:pStyle w:val="Style21"/>
        <w:numPr>
          <w:ilvl w:val="0"/>
          <w:numId w:val="7"/>
        </w:numPr>
        <w:spacing w:lineRule="auto" w:line="360" w:before="0" w:after="0"/>
        <w:ind w:left="709" w:hanging="360"/>
        <w:contextualSpacing/>
        <w:jc w:val="both"/>
        <w:rPr>
          <w:rFonts w:ascii="Times New Roman" w:hAnsi="Times New Roman" w:cs="Times New Roman"/>
          <w:sz w:val="28"/>
          <w:lang w:val="uk-UA"/>
        </w:rPr>
      </w:pPr>
      <w:r>
        <w:rPr>
          <w:rFonts w:cs="Times New Roman" w:ascii="Times New Roman" w:hAnsi="Times New Roman"/>
          <w:sz w:val="28"/>
          <w:lang w:val="uk-UA"/>
        </w:rPr>
        <w:t>Процес формування музично-виконавської майстерності учня має бути свідомим і керованим. Сутність педагогічного керування цим процесом полягає в організації й координації навчально-виконавської діяльності учня, спрямованої на осягнення музичних творів, досконале їх опанування й художньо-переконливе виконання, розвитку мотивації учня до оволодіння грою на музичному інструменті [59, с. 272].</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Як і будь-який навчально-виховний процес, музично-освітній процес є сукупністю закономірних і послідовних дій, спрямованих на досягнення результату. Він має 2 сторони: організацію керування навчальною діяльністю з боку викладача та активну навчальну діяльність учня. Однак, незважаючи на його двосторонність, пріоритетне значення у цьому процесі має організаційна діяльність викладача, який має враховувати всі компоненти музично-освітнього процесу: мету, закономірності, структуру, етапи навчання та умови його здійснення [48, с. 72]. </w:t>
      </w:r>
    </w:p>
    <w:p>
      <w:pPr>
        <w:pStyle w:val="Normal"/>
        <w:spacing w:lineRule="auto" w:line="360" w:before="0" w:after="0"/>
        <w:ind w:firstLine="720"/>
        <w:jc w:val="both"/>
        <w:rPr/>
      </w:pPr>
      <w:r>
        <w:rPr>
          <w:rFonts w:cs="Times New Roman" w:ascii="Times New Roman" w:hAnsi="Times New Roman"/>
          <w:sz w:val="28"/>
          <w:lang w:val="uk-UA"/>
        </w:rPr>
        <w:t xml:space="preserve">Процес формування музично-виконавської майстерності вимагає комплексного підходу до процесу музичного навчання учня, тобто забезпечення єдності вимог до нього та узгодженості форм музичної діяльності і методів впливу на особистість учня. Це така організація практики музичного навчання, за якої учень як об’єкт навчання аналізується з позицій цілісності та системності. Так, системно-цілісний підхід до практики музичного навчання забезпечує формування музично-виконавської майстерності учня як багатоаспектного явища, яке інтегрує в собі взаємозалежні і взаємопов’язані елементи (компоненти), що утворюють єдине ціле; особистісний підхід до практики музичного навчання забезпечує ставлення до учня як до унікальної </w:t>
      </w:r>
      <w:r>
        <w:rPr>
          <w:rFonts w:cs="Times New Roman" w:ascii="Times New Roman" w:hAnsi="Times New Roman"/>
          <w:color w:val="000000"/>
          <w:spacing w:val="-3"/>
          <w:sz w:val="28"/>
          <w:lang w:val="uk-UA"/>
        </w:rPr>
        <w:t>особистості та передбачає створення відповідних умов для його саморозвитку у процесі виконання музики</w:t>
      </w:r>
      <w:r>
        <w:rPr>
          <w:rFonts w:cs="Times New Roman" w:ascii="Times New Roman" w:hAnsi="Times New Roman"/>
          <w:sz w:val="28"/>
          <w:lang w:val="uk-UA"/>
        </w:rPr>
        <w:t>; діяльнісно-творчий підхід до практики музичного навчання дозволяє визначити музично-виконавську діяльність учня такою, яка максимально забезпечує розвиток його творчих потенцій та виступає засобом його самореалізації.</w:t>
      </w:r>
    </w:p>
    <w:p>
      <w:pPr>
        <w:pStyle w:val="Normal"/>
        <w:spacing w:lineRule="auto" w:line="360" w:before="0" w:after="0"/>
        <w:ind w:firstLine="720"/>
        <w:jc w:val="both"/>
        <w:rPr/>
      </w:pPr>
      <w:r>
        <w:rPr>
          <w:rFonts w:cs="Times New Roman" w:ascii="Times New Roman" w:hAnsi="Times New Roman"/>
          <w:sz w:val="28"/>
          <w:lang w:val="uk-UA"/>
        </w:rPr>
        <w:t>Метою</w:t>
      </w:r>
      <w:r>
        <w:rPr>
          <w:rFonts w:cs="Times New Roman" w:ascii="Times New Roman" w:hAnsi="Times New Roman"/>
          <w:i/>
          <w:sz w:val="28"/>
          <w:lang w:val="uk-UA"/>
        </w:rPr>
        <w:t xml:space="preserve"> </w:t>
      </w:r>
      <w:r>
        <w:rPr>
          <w:rFonts w:cs="Times New Roman" w:ascii="Times New Roman" w:hAnsi="Times New Roman"/>
          <w:sz w:val="28"/>
          <w:lang w:val="uk-UA"/>
        </w:rPr>
        <w:t>музично-освітнього процесу на початковому етапі навчання є залучення учня до світу музичного мистецтва, розвиток його задатків і здібностей, оволодіння грою на музичному інструменті.</w:t>
      </w:r>
    </w:p>
    <w:p>
      <w:pPr>
        <w:pStyle w:val="Normal"/>
        <w:spacing w:lineRule="auto" w:line="360" w:before="0" w:after="0"/>
        <w:ind w:firstLine="720"/>
        <w:jc w:val="both"/>
        <w:rPr/>
      </w:pPr>
      <w:r>
        <w:rPr>
          <w:rFonts w:cs="Times New Roman" w:ascii="Times New Roman" w:hAnsi="Times New Roman"/>
          <w:sz w:val="28"/>
          <w:lang w:val="uk-UA"/>
        </w:rPr>
        <w:t xml:space="preserve">Закономірності музично-освітнього процесу нерозривно пов’язані з принципами музичного навчання, які включають як загально-педагогічні (науковості, доступності, послідовності, міцності засвоєння знань, умінь і навичок, емоційності тощо), так і специфічні музично-освітні принципи. Серед музично-освітніх принципів навчання Н. Гуральник </w:t>
      </w:r>
      <w:r>
        <w:rPr>
          <w:rFonts w:cs="Times New Roman" w:ascii="Times New Roman" w:hAnsi="Times New Roman"/>
          <w:sz w:val="28"/>
          <w:szCs w:val="28"/>
          <w:lang w:val="uk-UA"/>
        </w:rPr>
        <w:t>підкреслює важливість свідомого й цілеспрямованого самовдосконалення, індивідуального підходу до учня, наступності музичного навчання (не можна давати учневі твір, який він не готовий осмислити й виконати), поступовість ускладнення музичного матеріалу, використання засобів наочності (показ вчителя, слухання музичних творів у записах), опора на музично-слухову рефлексію, розширення досвіду музично-виконавської діяльності [18, с. 230].</w:t>
      </w:r>
    </w:p>
    <w:p>
      <w:pPr>
        <w:pStyle w:val="Normal"/>
        <w:spacing w:lineRule="auto" w:line="360" w:before="0" w:after="0"/>
        <w:ind w:firstLine="720"/>
        <w:jc w:val="both"/>
        <w:rPr/>
      </w:pPr>
      <w:r>
        <w:rPr>
          <w:rFonts w:cs="Times New Roman" w:ascii="Times New Roman" w:hAnsi="Times New Roman"/>
          <w:sz w:val="28"/>
          <w:lang w:val="uk-UA"/>
        </w:rPr>
        <w:t>До принципів організації музично-освітнього процесу можна віднести також: імпульсивність розвитку учня (викладач не може бути пасивним спостерігачем, він має намагатися своєю активністю ніби «штовхати» розвиток учня), неперервність музично-освітнього процесу (дотримання даного принципу сприятиме неухильному і поступовому набуттю виконавськими уміннями), особистісно-діяльнісний підхід (саме поєднання, а не окремо: не можна аналізувати лише музичну діяльність учня і не враховувати його особистісних якостей і навпаки), інтегративності навчання (знання з теорії, історії музики, володіння практичними виконавськими уміннями – тільки такий комплекс сприятиме підвищенню ефективності музичного навчання), особистісної активності учня і викладача (активна життєва позиція обох), емоційної насиченості музичних занять (вивчення музики не може бути без емоційних переживань) тощо.</w:t>
      </w:r>
    </w:p>
    <w:p>
      <w:pPr>
        <w:pStyle w:val="Normal"/>
        <w:spacing w:lineRule="auto" w:line="360" w:before="0" w:after="0"/>
        <w:ind w:firstLine="709"/>
        <w:jc w:val="both"/>
        <w:rPr/>
      </w:pPr>
      <w:r>
        <w:rPr>
          <w:rFonts w:cs="Times New Roman" w:ascii="Times New Roman" w:hAnsi="Times New Roman"/>
          <w:sz w:val="28"/>
          <w:szCs w:val="28"/>
          <w:lang w:val="uk-UA"/>
        </w:rPr>
        <w:t xml:space="preserve">За Н. Гуральник, формування майстерності у виконавському класі може забезпечуватися лише за умови індивідуальної форми навчання та наявності у структурі навчального процесу таких складових:  </w:t>
      </w:r>
      <w:r>
        <w:rPr>
          <w:rFonts w:cs="Times New Roman" w:ascii="Times New Roman" w:hAnsi="Times New Roman"/>
          <w:i/>
          <w:sz w:val="28"/>
          <w:szCs w:val="28"/>
          <w:lang w:val="uk-UA"/>
        </w:rPr>
        <w:t>теоретичний</w:t>
      </w:r>
      <w:r>
        <w:rPr>
          <w:rFonts w:cs="Times New Roman" w:ascii="Times New Roman" w:hAnsi="Times New Roman"/>
          <w:sz w:val="28"/>
          <w:szCs w:val="28"/>
          <w:lang w:val="uk-UA"/>
        </w:rPr>
        <w:t xml:space="preserve">, який реалізується в ході індивідуальних занять з кожним вихованцем в залежності від його здібностей та рівня музичної підготовки; </w:t>
      </w:r>
      <w:r>
        <w:rPr>
          <w:rFonts w:cs="Times New Roman" w:ascii="Times New Roman" w:hAnsi="Times New Roman"/>
          <w:i/>
          <w:sz w:val="28"/>
          <w:szCs w:val="28"/>
          <w:lang w:val="uk-UA"/>
        </w:rPr>
        <w:t>методичний</w:t>
      </w:r>
      <w:r>
        <w:rPr>
          <w:rFonts w:cs="Times New Roman" w:ascii="Times New Roman" w:hAnsi="Times New Roman"/>
          <w:sz w:val="28"/>
          <w:szCs w:val="28"/>
          <w:lang w:val="uk-UA"/>
        </w:rPr>
        <w:t xml:space="preserve">, що відповідає специфіці навчання гри на музичному інструменті; </w:t>
      </w:r>
      <w:r>
        <w:rPr>
          <w:rFonts w:cs="Times New Roman" w:ascii="Times New Roman" w:hAnsi="Times New Roman"/>
          <w:i/>
          <w:sz w:val="28"/>
          <w:szCs w:val="28"/>
          <w:lang w:val="uk-UA"/>
        </w:rPr>
        <w:t>практичний</w:t>
      </w:r>
      <w:r>
        <w:rPr>
          <w:rFonts w:cs="Times New Roman" w:ascii="Times New Roman" w:hAnsi="Times New Roman"/>
          <w:sz w:val="28"/>
          <w:szCs w:val="28"/>
          <w:lang w:val="uk-UA"/>
        </w:rPr>
        <w:t xml:space="preserve">, який реалізується у процесі безпосереднього вивчення музичних творів та їх художнього виконання; </w:t>
      </w:r>
      <w:r>
        <w:rPr>
          <w:rFonts w:cs="Times New Roman" w:ascii="Times New Roman" w:hAnsi="Times New Roman"/>
          <w:i/>
          <w:sz w:val="28"/>
          <w:szCs w:val="28"/>
          <w:lang w:val="uk-UA"/>
        </w:rPr>
        <w:t>індивідуально-самостійний</w:t>
      </w:r>
      <w:r>
        <w:rPr>
          <w:rFonts w:cs="Times New Roman" w:ascii="Times New Roman" w:hAnsi="Times New Roman"/>
          <w:sz w:val="28"/>
          <w:szCs w:val="28"/>
          <w:lang w:val="uk-UA"/>
        </w:rPr>
        <w:t xml:space="preserve">, який реалізується в конкретних завданнях з метою самостійного опанування музичним твором [18, с. 231]. </w:t>
      </w:r>
    </w:p>
    <w:p>
      <w:pPr>
        <w:pStyle w:val="Normal"/>
        <w:spacing w:lineRule="auto" w:line="360" w:before="0" w:after="0"/>
        <w:ind w:firstLine="709"/>
        <w:jc w:val="both"/>
        <w:rPr/>
      </w:pPr>
      <w:r>
        <w:rPr>
          <w:rFonts w:cs="Times New Roman" w:ascii="Times New Roman" w:hAnsi="Times New Roman"/>
          <w:sz w:val="28"/>
          <w:szCs w:val="28"/>
          <w:lang w:val="uk-UA"/>
        </w:rPr>
        <w:t xml:space="preserve">Отже, у навчальний процес у класі музичного інструмента включається: </w:t>
      </w:r>
      <w:r>
        <w:rPr>
          <w:rFonts w:cs="Times New Roman" w:ascii="Times New Roman" w:hAnsi="Times New Roman"/>
          <w:i/>
          <w:sz w:val="28"/>
          <w:szCs w:val="28"/>
          <w:lang w:val="uk-UA"/>
        </w:rPr>
        <w:t>теоретична підготовка учня</w:t>
      </w:r>
      <w:r>
        <w:rPr>
          <w:rFonts w:cs="Times New Roman" w:ascii="Times New Roman" w:hAnsi="Times New Roman"/>
          <w:sz w:val="28"/>
          <w:szCs w:val="28"/>
          <w:lang w:val="uk-UA"/>
        </w:rPr>
        <w:t xml:space="preserve"> (учень, залежно від інтелекту, має отримувати знання про композитора, жанр музичного твору, його зміст, форму тощо. Він має розуміти необхідність використання засобів музичного вираження, які необхідні для передачі музичного образу); </w:t>
      </w:r>
      <w:r>
        <w:rPr>
          <w:rFonts w:cs="Times New Roman" w:ascii="Times New Roman" w:hAnsi="Times New Roman"/>
          <w:i/>
          <w:sz w:val="28"/>
          <w:szCs w:val="28"/>
          <w:lang w:val="uk-UA"/>
        </w:rPr>
        <w:t>вибір методики роботи з учнем</w:t>
      </w:r>
      <w:r>
        <w:rPr>
          <w:rFonts w:cs="Times New Roman" w:ascii="Times New Roman" w:hAnsi="Times New Roman"/>
          <w:sz w:val="28"/>
          <w:szCs w:val="28"/>
          <w:lang w:val="uk-UA"/>
        </w:rPr>
        <w:t xml:space="preserve"> (залежно від індивідуальних якостей учня та мети, яка має досягнутися); </w:t>
      </w:r>
      <w:r>
        <w:rPr>
          <w:rFonts w:cs="Times New Roman" w:ascii="Times New Roman" w:hAnsi="Times New Roman"/>
          <w:i/>
          <w:sz w:val="28"/>
          <w:szCs w:val="28"/>
          <w:lang w:val="uk-UA"/>
        </w:rPr>
        <w:t>стиль практичної роботи</w:t>
      </w:r>
      <w:r>
        <w:rPr>
          <w:rFonts w:cs="Times New Roman" w:ascii="Times New Roman" w:hAnsi="Times New Roman"/>
          <w:sz w:val="28"/>
          <w:szCs w:val="28"/>
          <w:lang w:val="uk-UA"/>
        </w:rPr>
        <w:t xml:space="preserve"> у класі над конкретним музичним твором («натаскування» учня у процесі вивчення музичного твору та його концертного виконання, чи системний розвиток здібностей і якостей); </w:t>
      </w:r>
      <w:r>
        <w:rPr>
          <w:rFonts w:cs="Times New Roman" w:ascii="Times New Roman" w:hAnsi="Times New Roman"/>
          <w:i/>
          <w:sz w:val="28"/>
          <w:szCs w:val="28"/>
          <w:lang w:val="uk-UA"/>
        </w:rPr>
        <w:t>організація самостійної домашньої роботи</w:t>
      </w:r>
      <w:r>
        <w:rPr>
          <w:rFonts w:cs="Times New Roman" w:ascii="Times New Roman" w:hAnsi="Times New Roman"/>
          <w:sz w:val="28"/>
          <w:szCs w:val="28"/>
          <w:lang w:val="uk-UA"/>
        </w:rPr>
        <w:t xml:space="preserve"> учня над твором (без самостійної роботи учень не зможе вдосконалювати свою майстерність виконання). Усі ці компоненти організації навчання інструментально-виконавському класі впливають на процес формування музиканта. Виключення хоча б одного компоненту не забезпечуватиме цілеспрямованість і багатоаспектність музично-виконавської підготовки учня.</w:t>
      </w:r>
    </w:p>
    <w:p>
      <w:pPr>
        <w:pStyle w:val="Normal"/>
        <w:spacing w:lineRule="auto" w:line="360"/>
        <w:ind w:firstLine="709"/>
        <w:jc w:val="both"/>
        <w:rPr/>
      </w:pPr>
      <w:r>
        <w:rPr>
          <w:rFonts w:cs="Times New Roman" w:ascii="Times New Roman" w:hAnsi="Times New Roman"/>
          <w:sz w:val="28"/>
          <w:lang w:val="uk-UA"/>
        </w:rPr>
        <w:t xml:space="preserve">Уявляючи музично-виконавську майстерність як </w:t>
      </w:r>
      <w:r>
        <w:rPr>
          <w:rFonts w:cs="Times New Roman" w:ascii="Times New Roman" w:hAnsi="Times New Roman"/>
          <w:bCs/>
          <w:sz w:val="28"/>
          <w:szCs w:val="28"/>
          <w:lang w:val="uk-UA"/>
        </w:rPr>
        <w:t>якість, яка формується у процесі інструментально-виконавської підготовки учня та проявляється у його виконавській діяльності як синтез засвоєних знань, набутих виконавських умінь і навичок, інтерпретаторської творчості та артистичності, викладач має чітко уявляти ті сторони інструментально-виконавської підготовки учня, які є важливими для формування у нього означеної якості. Такими сторонами виступають виокремлені у підрозділі 1.2. «</w:t>
      </w:r>
      <w:r>
        <w:rPr>
          <w:rFonts w:cs="Times New Roman" w:ascii="Times New Roman" w:hAnsi="Times New Roman"/>
          <w:sz w:val="28"/>
          <w:szCs w:val="28"/>
          <w:lang w:val="uk-UA"/>
        </w:rPr>
        <w:t>Зміст та структура музично-виконавської майстер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чня</w:t>
      </w:r>
      <w:r>
        <w:rPr>
          <w:rFonts w:cs="Times New Roman" w:ascii="Times New Roman" w:hAnsi="Times New Roman"/>
          <w:bCs/>
          <w:sz w:val="28"/>
          <w:szCs w:val="28"/>
          <w:lang w:val="uk-UA"/>
        </w:rPr>
        <w:t xml:space="preserve">» компоненти музично-виконавської майстерності, а саме: </w:t>
      </w:r>
      <w:r>
        <w:rPr>
          <w:rFonts w:cs="Times New Roman" w:ascii="Times New Roman" w:hAnsi="Times New Roman"/>
          <w:bCs/>
          <w:i/>
          <w:sz w:val="28"/>
          <w:szCs w:val="28"/>
          <w:lang w:val="uk-UA"/>
        </w:rPr>
        <w:t>т</w:t>
      </w:r>
      <w:r>
        <w:rPr>
          <w:rFonts w:eastAsia="Calibri" w:cs="Times New Roman" w:ascii="Times New Roman" w:hAnsi="Times New Roman"/>
          <w:i/>
          <w:color w:val="000000"/>
          <w:sz w:val="28"/>
          <w:szCs w:val="28"/>
          <w:lang w:val="uk-UA"/>
        </w:rPr>
        <w:t xml:space="preserve">еоретичний </w:t>
      </w:r>
      <w:r>
        <w:rPr>
          <w:rFonts w:eastAsia="Calibri" w:cs="Times New Roman" w:ascii="Times New Roman" w:hAnsi="Times New Roman"/>
          <w:color w:val="000000"/>
          <w:sz w:val="28"/>
          <w:szCs w:val="28"/>
          <w:lang w:val="uk-UA"/>
        </w:rPr>
        <w:t xml:space="preserve">компонент як сукупність засвоєних теоретичних знань та розвинених музично-пізнавальних можливостей учня, необхідних для здійснення його музично-виконавської діяльності; </w:t>
      </w:r>
      <w:r>
        <w:rPr>
          <w:rFonts w:eastAsia="Calibri" w:cs="Times New Roman" w:ascii="Times New Roman" w:hAnsi="Times New Roman"/>
          <w:i/>
          <w:color w:val="000000"/>
          <w:sz w:val="28"/>
          <w:szCs w:val="28"/>
          <w:lang w:val="uk-UA"/>
        </w:rPr>
        <w:t xml:space="preserve">операційно-технічний </w:t>
      </w:r>
      <w:r>
        <w:rPr>
          <w:rFonts w:eastAsia="Calibri" w:cs="Times New Roman" w:ascii="Times New Roman" w:hAnsi="Times New Roman"/>
          <w:color w:val="000000"/>
          <w:sz w:val="28"/>
          <w:szCs w:val="28"/>
          <w:lang w:val="uk-UA"/>
        </w:rPr>
        <w:t xml:space="preserve">компонент, що передбачає володіння учнем музично-ігровими діями, які дозволяють досконало й переконливо виконувати музичний твір; </w:t>
      </w:r>
      <w:r>
        <w:rPr>
          <w:rFonts w:eastAsia="Calibri" w:cs="Times New Roman" w:ascii="Times New Roman" w:hAnsi="Times New Roman"/>
          <w:i/>
          <w:color w:val="000000"/>
          <w:sz w:val="28"/>
          <w:szCs w:val="28"/>
          <w:lang w:val="uk-UA"/>
        </w:rPr>
        <w:t xml:space="preserve">художньо-образний </w:t>
      </w:r>
      <w:r>
        <w:rPr>
          <w:rFonts w:eastAsia="Calibri" w:cs="Times New Roman" w:ascii="Times New Roman" w:hAnsi="Times New Roman"/>
          <w:color w:val="000000"/>
          <w:sz w:val="28"/>
          <w:szCs w:val="28"/>
          <w:lang w:val="uk-UA"/>
        </w:rPr>
        <w:t xml:space="preserve">компонент як уміння змістовно, логічно й емоційно інтерпретувати музичний твір; </w:t>
      </w:r>
      <w:r>
        <w:rPr>
          <w:rFonts w:eastAsia="Calibri" w:cs="Times New Roman" w:ascii="Times New Roman" w:hAnsi="Times New Roman"/>
          <w:i/>
          <w:color w:val="000000"/>
          <w:sz w:val="28"/>
          <w:szCs w:val="28"/>
          <w:lang w:val="uk-UA"/>
        </w:rPr>
        <w:t xml:space="preserve">емоційно-комунікативний </w:t>
      </w:r>
      <w:r>
        <w:rPr>
          <w:rFonts w:eastAsia="Calibri" w:cs="Times New Roman" w:ascii="Times New Roman" w:hAnsi="Times New Roman"/>
          <w:color w:val="000000"/>
          <w:sz w:val="28"/>
          <w:szCs w:val="28"/>
          <w:lang w:val="uk-UA"/>
        </w:rPr>
        <w:t>компонент, який забезпечує психолого-емоційну стабільність і артистичність виконання твору у процесі публічного виконання.</w:t>
      </w:r>
    </w:p>
    <w:p>
      <w:pPr>
        <w:pStyle w:val="Normal"/>
        <w:spacing w:lineRule="auto" w:line="360" w:before="0" w:after="0"/>
        <w:ind w:firstLine="720"/>
        <w:jc w:val="both"/>
        <w:rPr/>
      </w:pPr>
      <w:r>
        <w:rPr>
          <w:rFonts w:cs="Times New Roman" w:ascii="Times New Roman" w:hAnsi="Times New Roman"/>
          <w:sz w:val="28"/>
          <w:lang w:val="uk-UA"/>
        </w:rPr>
        <w:t xml:space="preserve">Аналіз науково-методичної літератури, вивчення виконавської діяльності видатних музикантів, власний виконавський досвід та практична робота у закладах мистецької освіти дали можливість теоретично обґрунтувати </w:t>
      </w:r>
      <w:r>
        <w:rPr>
          <w:rFonts w:cs="Times New Roman" w:ascii="Times New Roman" w:hAnsi="Times New Roman"/>
          <w:i/>
          <w:sz w:val="28"/>
          <w:lang w:val="uk-UA"/>
        </w:rPr>
        <w:t>алгоритм</w:t>
      </w:r>
      <w:r>
        <w:rPr>
          <w:rFonts w:cs="Times New Roman" w:ascii="Times New Roman" w:hAnsi="Times New Roman"/>
          <w:sz w:val="28"/>
          <w:lang w:val="uk-UA"/>
        </w:rPr>
        <w:t xml:space="preserve"> формування музично-виконавської майстерності, який може бути основою методики навчання учня гри на музичному інструменті. </w:t>
      </w:r>
      <w:r>
        <w:rPr>
          <w:rFonts w:cs="Times New Roman" w:ascii="Times New Roman" w:hAnsi="Times New Roman"/>
          <w:sz w:val="28"/>
          <w:szCs w:val="28"/>
          <w:lang w:val="uk-UA"/>
        </w:rPr>
        <w:t xml:space="preserve">Алгоритм ми тлумачимо як певну послідовність дій, які приведуть до вирішення поставлених завдань. Результатом виконання поставлених завдань є формування в учня комплексу виконавських умінь і навичок, які становлять основу техніки художньої гри на музичному інструменті. Впровадження даного алгоритму у практику навчання учня-баяніста дасть можливість сформувати у нього комплекс умінь і навичок гри на баяні, які дозволять майстерно виконувати музичні твори. </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 думку І. Єргієва, для того, щоб навчити учня майстерно і артистично виконувати музичні твори, необхідно налагодити процес навчання і цілеспрямовано виховувати особистість музиканта </w:t>
      </w:r>
      <w:r>
        <w:rPr>
          <w:rFonts w:cs="Times New Roman" w:ascii="Times New Roman" w:hAnsi="Times New Roman"/>
          <w:sz w:val="28"/>
          <w:szCs w:val="28"/>
        </w:rPr>
        <w:t>[</w:t>
      </w:r>
      <w:r>
        <w:rPr>
          <w:rFonts w:cs="Times New Roman" w:ascii="Times New Roman" w:hAnsi="Times New Roman"/>
          <w:sz w:val="28"/>
          <w:szCs w:val="28"/>
          <w:lang w:val="uk-UA"/>
        </w:rPr>
        <w:t xml:space="preserve">24, </w:t>
      </w:r>
      <w:r>
        <w:rPr>
          <w:rFonts w:cs="Times New Roman" w:ascii="Times New Roman" w:hAnsi="Times New Roman"/>
          <w:sz w:val="28"/>
          <w:szCs w:val="28"/>
          <w:lang w:val="en-US"/>
        </w:rPr>
        <w:t>c</w:t>
      </w:r>
      <w:r>
        <w:rPr>
          <w:rFonts w:cs="Times New Roman" w:ascii="Times New Roman" w:hAnsi="Times New Roman"/>
          <w:sz w:val="28"/>
          <w:szCs w:val="28"/>
          <w:lang w:val="uk-UA"/>
        </w:rPr>
        <w:t>. 85</w:t>
      </w:r>
      <w:r>
        <w:rPr>
          <w:rFonts w:cs="Times New Roman" w:ascii="Times New Roman" w:hAnsi="Times New Roman"/>
          <w:sz w:val="28"/>
          <w:szCs w:val="28"/>
        </w:rPr>
        <w:t>]</w:t>
      </w:r>
      <w:r>
        <w:rPr>
          <w:rFonts w:cs="Times New Roman" w:ascii="Times New Roman" w:hAnsi="Times New Roman"/>
          <w:sz w:val="28"/>
          <w:szCs w:val="28"/>
          <w:lang w:val="uk-UA"/>
        </w:rPr>
        <w:t xml:space="preserve">. Відтак для того, щоб навчити учня майстерно виконувати музичні твори, викладачеві необхідно: </w:t>
      </w:r>
    </w:p>
    <w:p>
      <w:pPr>
        <w:pStyle w:val="Style21"/>
        <w:numPr>
          <w:ilvl w:val="0"/>
          <w:numId w:val="15"/>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агодити/організувати процес музичного навчання у класі баяна (акордеона); </w:t>
      </w:r>
    </w:p>
    <w:p>
      <w:pPr>
        <w:pStyle w:val="Style21"/>
        <w:numPr>
          <w:ilvl w:val="0"/>
          <w:numId w:val="15"/>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ідовно виховувати особистісні якості учня, такі як музичність, працьовитість, посидючість, сміливість, аналітичність тощо; </w:t>
      </w:r>
    </w:p>
    <w:p>
      <w:pPr>
        <w:pStyle w:val="Style21"/>
        <w:numPr>
          <w:ilvl w:val="0"/>
          <w:numId w:val="15"/>
        </w:numPr>
        <w:spacing w:lineRule="auto" w:line="360" w:before="0" w:after="0"/>
        <w:ind w:left="709" w:hanging="360"/>
        <w:contextualSpacing/>
        <w:jc w:val="both"/>
        <w:rPr/>
      </w:pPr>
      <w:r>
        <w:rPr>
          <w:rFonts w:cs="Times New Roman" w:ascii="Times New Roman" w:hAnsi="Times New Roman"/>
          <w:sz w:val="28"/>
          <w:szCs w:val="28"/>
          <w:lang w:val="uk-UA"/>
        </w:rPr>
        <w:t>систематично виступати публі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що в першу чергу має дбати викладач, який дбає про цілеспрямований музичний розвиток учня і досягнення ним певного рівня музично-виконавської майстерності? На думку І. Алєксєєва, навчання у класі баяна передбачає вирішення таких завдань:</w:t>
      </w:r>
    </w:p>
    <w:p>
      <w:pPr>
        <w:pStyle w:val="Style21"/>
        <w:numPr>
          <w:ilvl w:val="0"/>
          <w:numId w:val="10"/>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технічними навичками гри на баяні;</w:t>
      </w:r>
    </w:p>
    <w:p>
      <w:pPr>
        <w:pStyle w:val="Style21"/>
        <w:numPr>
          <w:ilvl w:val="0"/>
          <w:numId w:val="10"/>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виконання на баяні основних штрихів і динаміки;</w:t>
      </w:r>
    </w:p>
    <w:p>
      <w:pPr>
        <w:pStyle w:val="Style21"/>
        <w:numPr>
          <w:ilvl w:val="0"/>
          <w:numId w:val="10"/>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альцевої швидкості й незалежності;</w:t>
      </w:r>
    </w:p>
    <w:p>
      <w:pPr>
        <w:pStyle w:val="Style21"/>
        <w:numPr>
          <w:ilvl w:val="0"/>
          <w:numId w:val="10"/>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аплікатурними навичками гри на баяні;</w:t>
      </w:r>
    </w:p>
    <w:p>
      <w:pPr>
        <w:pStyle w:val="Style21"/>
        <w:numPr>
          <w:ilvl w:val="0"/>
          <w:numId w:val="10"/>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не володіння правою і лівою руками, які виконують різні завдання під час гри; </w:t>
      </w:r>
    </w:p>
    <w:p>
      <w:pPr>
        <w:pStyle w:val="Style21"/>
        <w:numPr>
          <w:ilvl w:val="0"/>
          <w:numId w:val="10"/>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е вдосконалення техніки для виконання більш складних творів </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c</w:t>
      </w:r>
      <w:r>
        <w:rPr>
          <w:rFonts w:cs="Times New Roman" w:ascii="Times New Roman" w:hAnsi="Times New Roman"/>
          <w:sz w:val="28"/>
          <w:szCs w:val="28"/>
          <w:lang w:val="uk-UA"/>
        </w:rPr>
        <w:t>. </w:t>
      </w:r>
      <w:r>
        <w:rPr>
          <w:rFonts w:cs="Times New Roman" w:ascii="Times New Roman" w:hAnsi="Times New Roman"/>
          <w:sz w:val="28"/>
          <w:szCs w:val="28"/>
        </w:rPr>
        <w:t>109]</w:t>
      </w:r>
      <w:r>
        <w:rPr>
          <w:rFonts w:cs="Times New Roman" w:ascii="Times New Roman" w:hAnsi="Times New Roman"/>
          <w:sz w:val="28"/>
          <w:szCs w:val="28"/>
          <w:lang w:val="uk-UA"/>
        </w:rPr>
        <w:t xml:space="preserve">. </w:t>
      </w:r>
    </w:p>
    <w:p>
      <w:pPr>
        <w:pStyle w:val="Normal"/>
        <w:spacing w:lineRule="auto" w:line="360" w:before="0" w:after="0"/>
        <w:ind w:firstLine="720"/>
        <w:jc w:val="both"/>
        <w:rPr/>
      </w:pPr>
      <w:r>
        <w:rPr>
          <w:rFonts w:cs="Times New Roman" w:ascii="Times New Roman" w:hAnsi="Times New Roman"/>
          <w:sz w:val="28"/>
          <w:szCs w:val="28"/>
          <w:lang w:val="uk-UA"/>
        </w:rPr>
        <w:t xml:space="preserve">Оскільки довершена майстерність виконання властива, в першу чергу, музикантам-професіоналам, виникає закономірне питання: Чи можна сформувати майстерність в учня-початківця? Якщо можна, то з якого часу потрібно виховувати майстерність гри? Вивчення методичної літератури з означеного питання дозволило дійти висновку -  процес формування музично-виконавської майстерності учня має розпочинатися з перших уроків навчання гри на інструменті, а дотримання алгоритму дасть можливість сформувати комплекс умінь і навичок гри на баяні, які дозволять майстерно виконувати музичні твори. На думку І. Єргієва, такий алгоритм комунікації з учнем стане основою артистизму виконавця [25].  </w:t>
      </w:r>
    </w:p>
    <w:p>
      <w:pPr>
        <w:pStyle w:val="Normal"/>
        <w:spacing w:lineRule="auto" w:line="360" w:before="0" w:after="0"/>
        <w:ind w:firstLine="720"/>
        <w:jc w:val="both"/>
        <w:rPr/>
      </w:pPr>
      <w:r>
        <w:rPr>
          <w:rFonts w:cs="Times New Roman" w:ascii="Times New Roman" w:hAnsi="Times New Roman"/>
          <w:sz w:val="28"/>
          <w:szCs w:val="28"/>
          <w:lang w:val="uk-UA"/>
        </w:rPr>
        <w:t xml:space="preserve">Зміст музики передається через музичні звуки. Б. Тєплов вказував, що основною функцією музики є її вираження. «Без вираження немає музики» [68, с. 13-14]. Особливого значення функція вираження набуває в інструментальній музиці, яка, порівняно з вокальною, не має слів, які допомагають виразити її зміст. Це позавербальне мистецтво, яке у процесі художнього спілкування (комунікації) дістає суб’єктивні ознаки, тобто стає для слухача суб’єктивним музичним повідомленням [27, с. 155]. </w:t>
      </w:r>
    </w:p>
    <w:p>
      <w:pPr>
        <w:pStyle w:val="Normal"/>
        <w:spacing w:lineRule="auto" w:line="360" w:before="0" w:after="0"/>
        <w:ind w:firstLine="720"/>
        <w:jc w:val="both"/>
        <w:rPr/>
      </w:pPr>
      <w:r>
        <w:rPr>
          <w:rFonts w:cs="Times New Roman" w:ascii="Times New Roman" w:hAnsi="Times New Roman"/>
          <w:sz w:val="28"/>
          <w:szCs w:val="28"/>
          <w:lang w:val="uk-UA"/>
        </w:rPr>
        <w:t>Музикант-виконавець має «говорити мовою» інструментальної музики, «мовою» конкретного музичного інструмента, тобто інтонаційною мовою, оскільки, за Б. Асаф’євим, музика є «мистецтвом інтонованого смислу» [5, с. 211-365]. Відтак уміння інтонувати може стати тим зернятком, з якого виросте виконавська майстерність. Формувати це уміння потрібно з перших уроків навчання гри на будь-якому інструменті. Музикант-виконавець мислить інтонаціями, які є виразниками художньої образності музики, крім того, мислить емоційно. Здатність музиканта виражати і передавати емоцію реалізується в моториці виконавця, його поведінці на сцені. Отже, уміння інтонувати є першою сходинкою до майстерн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будь-яка інтонація спочатку має бути усвідомленою виконавцем. Без участі свідомості цей процес втрачає сенс. Тобто інтонація, яка спочатку сприймається емоційно, згодом набуває особистісного смислу, тобто перетворюється на думку. У процесі інтонування виконавець виражає свої почуття й емоції, свої думки, демонструє свою самосвідомість, свою духовність. Тому другою сходинкою до вершин майстерності є усвідомлення інтонації у конкретному музичному творі.</w:t>
      </w:r>
    </w:p>
    <w:p>
      <w:pPr>
        <w:pStyle w:val="Normal"/>
        <w:spacing w:lineRule="auto" w:line="360" w:before="0" w:after="0"/>
        <w:ind w:firstLine="720"/>
        <w:jc w:val="both"/>
        <w:rPr/>
      </w:pPr>
      <w:r>
        <w:rPr>
          <w:rFonts w:cs="Times New Roman" w:ascii="Times New Roman" w:hAnsi="Times New Roman"/>
          <w:sz w:val="28"/>
          <w:szCs w:val="28"/>
          <w:lang w:val="uk-UA"/>
        </w:rPr>
        <w:t>Вслуховування в інтонацію у процесі роботи над музичним твором, її творче переосмислення, включення фантазії, уяви згодом переростає у вибір засобів вираження, які найкраще підходять для даного художнього образу: штрихи, артикуляція, ритм, динаміка, тембр тощо. Відтак третьою сходинкою до вершин майстерності є вибір засобів вираження, адекватних художньому образу конкретного музичного твору; впевнене використання специфічних засобів вираження, властивих певному інструменту.</w:t>
      </w:r>
    </w:p>
    <w:p>
      <w:pPr>
        <w:pStyle w:val="Normal"/>
        <w:spacing w:lineRule="auto" w:line="360" w:before="0" w:after="0"/>
        <w:ind w:firstLine="720"/>
        <w:jc w:val="both"/>
        <w:rPr/>
      </w:pPr>
      <w:r>
        <w:rPr>
          <w:rFonts w:cs="Times New Roman" w:ascii="Times New Roman" w:hAnsi="Times New Roman"/>
          <w:sz w:val="28"/>
          <w:szCs w:val="28"/>
          <w:lang w:val="uk-UA"/>
        </w:rPr>
        <w:t>За Б. Тєпловим, основною ознакою музикальності є переживання музики, тобто емоційне вираження певного змісту [68, с. 37]. З перших уроків навчання гри на музичному інструменті в учня треба формувати уміння переживати і виражати емоції у процесі виконання музики. Сформованість цих умінь згодом переросте у виконавську енергетику. Викладач постійно має звертати увагу учня на авторські позначки темпу, емоційних станів, штрихів тощо. Втілення цих ремарок відкриє перед виконавцем світ емоцій і почуттів, приведе до їх переосмислення і збагачення. Також дієвими будуть ремарки викладача щодо виконання того чи іншого епізоду. Викладач має заставляти учня мислити шляхом формулювання запитань типу: Що виражає дана інтонація? Як її краще «проговорити»? Який варіант інтонування вибрати? тощо. Отже, енергетика переживання змісту музики у процесі її виконання 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ступною сходинкою до вершин майстерності.</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Аналізуючи музично-виконавський процес, А. Малинковська вказує на інструментальний комплекс, структура якого впливає на процес інтонування музики [47, с. 36]. Тобто важливе значення для формування майстерності має усвідомлення виконавцем інтонаційно-виразових можливостей інструмента: тембр, специфіка звукоутворення, діапазон, акустичні можливості тощ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труктури інструментального комплексу входить також виконавська техніка, тобто комплекс дій, спрямованих на створення (звучання) музичного твору [49, с. 34].  Виконавська техніка включає: роботу рук, готовність ігрового апарату, контакт з клавіатурою, швидкість і спритність пальців, координацію рухів тощо. Результатом дії всього інструментального комплексу є можливість (уміння) виконавця виразно інтонувати му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основних музичних якостей (здібностей), які є архіважливими для виконавця, Б. Тєплов виділяє ладове чуття. У процесі навчальної взаємодії з учнем викладач оцінює якість інтонування, його осмисленість, переключення емоційних станів, рухів, поведінки, міміки тощо. На думку І. Єргієва, такий алгоритм комунікації з учнем повинен привести до формування навички емоційного інтонування, переживання цієї інтонації, яка стане основою артистизму виконавця [25].  </w:t>
      </w:r>
    </w:p>
    <w:p>
      <w:pPr>
        <w:pStyle w:val="Normal"/>
        <w:spacing w:lineRule="auto" w:line="360" w:before="0" w:after="0"/>
        <w:ind w:firstLine="709"/>
        <w:jc w:val="both"/>
        <w:rPr/>
      </w:pPr>
      <w:r>
        <w:rPr>
          <w:rFonts w:cs="Times New Roman" w:ascii="Times New Roman" w:hAnsi="Times New Roman"/>
          <w:sz w:val="28"/>
          <w:szCs w:val="28"/>
          <w:lang w:val="uk-UA"/>
        </w:rPr>
        <w:t xml:space="preserve">На нашу думку, артистизм є невід’ємною складовою виконавської майстерності. Впровадження даного алгоритму у практику початкового музичного навчання і продовження його упродовж наступних етапів навчання стане основою виховання виконавця-артиста, виконавця-майстра, сприятиме формування в учня засад музично-виконавської майстерності. </w:t>
      </w:r>
    </w:p>
    <w:p>
      <w:pPr>
        <w:pStyle w:val="Normal"/>
        <w:spacing w:lineRule="auto" w:line="360" w:before="0" w:after="0"/>
        <w:ind w:firstLine="709"/>
        <w:jc w:val="both"/>
        <w:rPr/>
      </w:pPr>
      <w:r>
        <w:rPr>
          <w:rFonts w:cs="Times New Roman" w:ascii="Times New Roman" w:hAnsi="Times New Roman"/>
          <w:sz w:val="28"/>
          <w:szCs w:val="28"/>
          <w:lang w:val="uk-UA"/>
        </w:rPr>
        <w:t>Беручи за основу алгоритм комунікації з учнем у класі музичного інструмента  як основу артистизму виконавця (І. Єргієв), ми виокремили</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етапи</w:t>
      </w:r>
      <w:r>
        <w:rPr>
          <w:rFonts w:cs="Times New Roman" w:ascii="Times New Roman" w:hAnsi="Times New Roman"/>
          <w:sz w:val="28"/>
          <w:szCs w:val="28"/>
          <w:lang w:val="uk-UA"/>
        </w:rPr>
        <w:t xml:space="preserve"> формування музично-виконавської майстерності учня-баяніста у процесі здобуття початкової музичної освіти. На нашу думку, такими етапами виступають:</w:t>
      </w:r>
    </w:p>
    <w:p>
      <w:pPr>
        <w:pStyle w:val="Style21"/>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стабільності виконання музичних творів (1-3 клас);</w:t>
      </w:r>
    </w:p>
    <w:p>
      <w:pPr>
        <w:pStyle w:val="Style21"/>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дійності і виразності виконання музичних творів (4-6 клас);</w:t>
      </w:r>
    </w:p>
    <w:p>
      <w:pPr>
        <w:pStyle w:val="Style21"/>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змістовності, художньо-емоційної й артистичної переконливості виконання музичних творів (7-8 клас).</w:t>
      </w:r>
    </w:p>
    <w:p>
      <w:pPr>
        <w:pStyle w:val="Normal"/>
        <w:spacing w:lineRule="auto" w:line="360" w:before="0" w:after="0"/>
        <w:ind w:firstLine="709"/>
        <w:jc w:val="both"/>
        <w:rPr/>
      </w:pPr>
      <w:r>
        <w:rPr>
          <w:rFonts w:cs="Times New Roman" w:ascii="Times New Roman" w:hAnsi="Times New Roman"/>
          <w:sz w:val="28"/>
          <w:szCs w:val="28"/>
          <w:lang w:val="uk-UA"/>
        </w:rPr>
        <w:t xml:space="preserve">Початковий етап навчання гри на інструменті – це період засвоєння і набуття навичок і прийомів гри, які є базисом на шляху до виконавської компетентності. За О. Шульпяковим, «чим більше навичок засвоєно музикантом-виконавцем, тим ширший та багатший діапазон цих навичок, що дозволяє використовувати їх у різних ігрових ситуаціях» [74, с. 38]. Уміння виконувати різноманітні штрихи – це ще не майстерність, це уміння. Викладач має спрямовувати процес навчання на пошук таких засобів вираження, які відповідають художній образності музики. Тільки такий шлях може привести в майбутньому до оволодіння певним рівнем виконавської майстер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 організовувати процес навчання учня-початківця, щоб він міг стабільно виконувати музичні тв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стабільності виконання у нотному тексті потрібно визначити й позначити «опорні» точки, з яких учень має вміти починати грати. Межі цих фрагментів повинні підкорятися логіці, а не грати по стрічках чи сторінках. Не можна створювати надто багато (чи надто мало) опорних точок. Критерієм готовності тексту є уміння починати грати з будь-якої опорної точки. У випадку зупинки категорично не можна повторювати даний уривок чи починати твір з поч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ам’ятати, що стабільність виконання у молодших учнів може порушуватися через фізичну втому. Для цього слід тренувати витривалість шляхом програвання всієї програми від початку до кінця в умовах начебто концертного виступ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у процесі навчальної взаємодії з учнем викладач має постійно коректувати навчання учня і спрямовувати його на підвищення його виконавської майстерності згідно виокремлених етапів. Процес корекції музичного навчання передбачає:</w:t>
      </w:r>
    </w:p>
    <w:p>
      <w:pPr>
        <w:pStyle w:val="Style21"/>
        <w:numPr>
          <w:ilvl w:val="0"/>
          <w:numId w:val="1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аналізу музичних якостей учня: його музикальності, виокремлення його сильних сторін та їх розвиток;</w:t>
      </w:r>
    </w:p>
    <w:p>
      <w:pPr>
        <w:pStyle w:val="Style21"/>
        <w:numPr>
          <w:ilvl w:val="0"/>
          <w:numId w:val="1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особистісних характеристик учня;</w:t>
      </w:r>
    </w:p>
    <w:p>
      <w:pPr>
        <w:pStyle w:val="Style21"/>
        <w:numPr>
          <w:ilvl w:val="0"/>
          <w:numId w:val="1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едення до учня сутності поняття «майстерність» та розвиток у нього бажання її досягнути;</w:t>
      </w:r>
    </w:p>
    <w:p>
      <w:pPr>
        <w:pStyle w:val="Style21"/>
        <w:numPr>
          <w:ilvl w:val="0"/>
          <w:numId w:val="1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узично-творчих здібностей, умінь інтерпретації та гри на слух; стимулювання учня до створення музики тощо.</w:t>
      </w:r>
    </w:p>
    <w:p>
      <w:pPr>
        <w:pStyle w:val="Normal"/>
        <w:spacing w:lineRule="auto" w:line="360" w:before="0" w:after="0"/>
        <w:ind w:firstLine="709"/>
        <w:jc w:val="both"/>
        <w:rPr/>
      </w:pPr>
      <w:r>
        <w:rPr>
          <w:rFonts w:cs="Times New Roman" w:ascii="Times New Roman" w:hAnsi="Times New Roman"/>
          <w:sz w:val="28"/>
          <w:szCs w:val="28"/>
          <w:lang w:val="uk-UA"/>
        </w:rPr>
        <w:t>У процесі роботи з учнем викладач має враховувати тип темпераменту учня – холерик, сангвінік, флегматик (інертний), меланхолік. Так, інертні учні важко піддаються навчанню. Вони боязкі, пасивні, не можуть грати емоційно, не виконують досить активно штрихи й динаміку, сповільнюють темпи тощо. Найбільш вдалою є робота з сангвініком (та поєднання на їх основі). Меланхоліка потрібно весь час спрямовувати у потрібне русло, стимулювати його мис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У процесі організації навчання учня у класі баяна (акордеона) викладач має враховувати ще такий момент, як еволюцію чисто баянних можливостей впливу на слухача. Справа в тому, що кінець </w:t>
      </w:r>
      <w:r>
        <w:rPr>
          <w:rFonts w:cs="Times New Roman" w:ascii="Times New Roman" w:hAnsi="Times New Roman"/>
          <w:sz w:val="28"/>
          <w:szCs w:val="28"/>
          <w:lang w:val="en-US"/>
        </w:rPr>
        <w:t>X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ь характеризується значним оновленням музичного репертуару баяніста. Для баяна починають писати такі композитори, як С. Губайдуліна, Е. Денисов, Є. Станкович, А. Загайкевич та багато інших. Композитори у творах шукають нетрадиційні тембри, нові можливості виконавської показов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і прийоми гри шукали й баяністи-виконавці, які грали з такою віртуозністю й артистизмом, тобто майстерно демонстрували звукові можливості баянної музики. Така тісна співпраця композиторів і виконавців привела до переосмислення засобів вираження на баяні. І. Єргієв називає ці нові прийоми «авторизованими композиторськими музично-текстовими формулами модерної музики» (це вібрато, рикошет, пульсація, кластери, гра повітрям, ефекти мікродинаміки тощо), які характеризують новий, сучасний, рівень баянної гри. [26,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2]. Знайдені виконавцями-баяністами нові виконавські засоби виразності поступово стають композиторськими засобами вираження, тобто вони у наш час стають складовою композиторського музичного тексту. Так поступово відбувається адаптація баяна до сучасної муз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для баяна у наш час пізнала значного оновлення. Якщо ще порівняно недавно баяністи виконували лише обробки народних пісень у формі варіацій та фантазій, то сьогодні репертуар баяніста розширюється завдяки появі в арсеналі баяніста нових прийомів виразності. Так виникають нові, чисто баянні виконавські формули, які неможливі на інших інструментах. Це так звані фонічні прийоми гри, які використовуються майстрами-баяністами (це вібрато, рикошет, пульсація, кластери, гра повітрям, ефекти мікродинаміки тощо), елементи яких можуть використовуватися у виконавській практиці учня-баяніс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Д. Кужелева, так звана «фонічна аура баянно-специфічного» стає властивістю творів В. Власова, Ю. Гомельської, В. Польової, К. Цепколенко та інших композиторів. Вона дає можливість показувати нові моделі енергії баянного звука, які емоційно захоплюють слухача; використовувати прийоми т. з. «вільної гри» (наспівування, свист, імітацію гри тощо), які заставляють по-іншому переживати зміст музики, сприяють театралізації процесу музичного виконання [41,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00-101].</w:t>
      </w:r>
    </w:p>
    <w:p>
      <w:pPr>
        <w:pStyle w:val="Normal"/>
        <w:spacing w:lineRule="auto" w:line="360" w:before="0" w:after="0"/>
        <w:ind w:firstLine="709"/>
        <w:jc w:val="both"/>
        <w:rPr/>
      </w:pPr>
      <w:r>
        <w:rPr>
          <w:rFonts w:cs="Times New Roman" w:ascii="Times New Roman" w:hAnsi="Times New Roman"/>
          <w:sz w:val="28"/>
          <w:szCs w:val="28"/>
          <w:lang w:val="uk-UA"/>
        </w:rPr>
        <w:t xml:space="preserve">Дбаючи про зростання виконавської майстерності учня, викладач повинен постійно думати над вдосконаленням навчального процесу – тобто розмірковувати про те, які чинники впливають на ефективність діяльності музиканта. Аналіз науково-методичної літератури дозволив виокремити чинники, які можуть впливати на якість гри учня, - чисто зовнішні (об’єктивні) і внутрішні (суб’єктивні). </w:t>
      </w:r>
    </w:p>
    <w:p>
      <w:pPr>
        <w:pStyle w:val="Normal"/>
        <w:spacing w:lineRule="auto" w:line="360" w:before="0" w:after="0"/>
        <w:ind w:firstLine="709"/>
        <w:jc w:val="both"/>
        <w:rPr/>
      </w:pPr>
      <w:r>
        <w:rPr>
          <w:rFonts w:cs="Times New Roman" w:ascii="Times New Roman" w:hAnsi="Times New Roman"/>
          <w:sz w:val="28"/>
          <w:szCs w:val="28"/>
          <w:lang w:val="uk-UA"/>
        </w:rPr>
        <w:t xml:space="preserve">За Ю. Цагареллі [72], до зовнішніх об’єктивних чинників належать:  фізичні дані учня, якість музичного інструмента (не всі учні мають сучасні музичні інструменти), наявність умов для якісних самостійних домашніх занять за інструментом, навчальний репертуар (який має бути ретельно продуманим), акустика залу (де, в якому приміщенні виступає учень), особливості стосунків учня з викладачем (довірливі, емоційно-врівноважені, доброзичливі, чи напружені), соціальне середовище учня (в яких умовах живе учень, які у нього стосунки з батьками, однокласниками тощо). </w:t>
      </w:r>
    </w:p>
    <w:p>
      <w:pPr>
        <w:pStyle w:val="Normal"/>
        <w:spacing w:lineRule="auto" w:line="360" w:before="0" w:after="0"/>
        <w:ind w:firstLine="709"/>
        <w:jc w:val="both"/>
        <w:rPr/>
      </w:pPr>
      <w:r>
        <w:rPr>
          <w:rFonts w:cs="Times New Roman" w:ascii="Times New Roman" w:hAnsi="Times New Roman"/>
          <w:sz w:val="28"/>
          <w:szCs w:val="28"/>
          <w:lang w:val="uk-UA"/>
        </w:rPr>
        <w:t>До внутрішніх чинників належать: інтерес до гри на музичному інструменті, біологічні особливості рук (довжина пальців, скутість чи свобода виконавського апарату), особливості нервової системи (врівноваженість і стійкість при публічній грі, чи нервова чуттєвість і надто великі переживання; емоційність чи пасивність), фізичні якості (м’язово-мускульна сила), ступінь вивченості твор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лучати до концертного репертуару вже пройдені музичні твори, адже повторний репертуар, як правило, виконується більш впевнено і майстерно. При виборі навчального репертуару викладач має враховувати інтереси учня – тобто можна вибрати твір за його бажанням, що стимулюватиме роботу, підвищуватиме мотивацію в оволодінні твором. Тобто усі питання, пов’язані з розвитком виконавської майстерності учня, слід ретельно продумувати, планувати і шукати засоби для їх втілення. Викладач має пам’ятати, що виконавська майстерність не проявляється взагалі, вона виявляється у процесі виконання конкретного музичного твору. Тому репетиційну діяльність учня слід організовувати поетапно. Етапи роботи над музичним твором є (за Ю.Цагареллі) поетапним формуванням у свідомості учня уявлень про музичний образ.</w:t>
      </w:r>
    </w:p>
    <w:p>
      <w:pPr>
        <w:pStyle w:val="Normal"/>
        <w:spacing w:lineRule="auto" w:line="360" w:before="0" w:after="0"/>
        <w:ind w:firstLine="709"/>
        <w:jc w:val="both"/>
        <w:rPr/>
      </w:pPr>
      <w:r>
        <w:rPr>
          <w:rFonts w:cs="Times New Roman" w:ascii="Times New Roman" w:hAnsi="Times New Roman"/>
          <w:sz w:val="28"/>
          <w:szCs w:val="28"/>
          <w:lang w:val="uk-UA"/>
        </w:rPr>
        <w:t xml:space="preserve">Так, важливим етапом навчальної роботи є етап </w:t>
      </w:r>
      <w:r>
        <w:rPr>
          <w:rFonts w:cs="Times New Roman" w:ascii="Times New Roman" w:hAnsi="Times New Roman"/>
          <w:i/>
          <w:sz w:val="28"/>
          <w:szCs w:val="28"/>
          <w:lang w:val="uk-UA"/>
        </w:rPr>
        <w:t>ознайомлення учня з музичним твором, створення цілісного уявлення про музичний твір і музичний образ.</w:t>
      </w:r>
      <w:r>
        <w:rPr>
          <w:rFonts w:cs="Times New Roman" w:ascii="Times New Roman" w:hAnsi="Times New Roman"/>
          <w:sz w:val="28"/>
          <w:szCs w:val="28"/>
          <w:lang w:val="uk-UA"/>
        </w:rPr>
        <w:t xml:space="preserve"> Для цього необхідно розібрати музичний текст і максимально накопичити інформацію про твір (його жанрові і стильові особливості), познайомитися з можливими варіантами його інтерпретації (тобто послухати твір і виконанні інших – професійних виконавців, викладача, учнівському виконанні). Для цієї роботи в учня має бути розвинений внутрішній слух, розвинена уява (він має уявляти як має звучати старовинна музика, наприклад, Менует Й. Баха, чи казковий образ, наприклад, образ Баби Яги), уміння узагальнювати інформацію (тобто думати, розмірковувати, мислити), швидко переключатися на різні виконавські проблеми, передбачати їх тощо. Це дуже важливий етап репетиційної роботи, який часто випадає з поля зору викладача, підмінюється роботою над технічними складнощами, штрихами, аплікатурою, динамікою без пов’язування у свідомості учня (взаємозв’язку) з художнім образом музичного твору. Звичайно, не потрібно давати учневі глибокий аналіз стильових особливостей письма композитора, але просто необхідно розповідати учневі деякі цікаві моменти з життя композитора, він мусить розуміти жанрові особливості твору, пов’язувати цю інформацію з уже наявним в учня досвідом (згадати, можливо вже виконувався подібний твір) тощо.</w:t>
      </w:r>
    </w:p>
    <w:p>
      <w:pPr>
        <w:pStyle w:val="Normal"/>
        <w:spacing w:lineRule="auto" w:line="360" w:before="0" w:after="0"/>
        <w:ind w:firstLine="709"/>
        <w:jc w:val="both"/>
        <w:rPr/>
      </w:pPr>
      <w:r>
        <w:rPr>
          <w:rFonts w:cs="Times New Roman" w:ascii="Times New Roman" w:hAnsi="Times New Roman"/>
          <w:sz w:val="28"/>
          <w:szCs w:val="28"/>
          <w:lang w:val="uk-UA"/>
        </w:rPr>
        <w:t>Найбільш оптимальним методом навчання на 1 етапі є розумне поєднання емоційно-образних і логічних прийомів оволодіння твором. Наприклад, твір 3-частинної форми можна зобразити як а+</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а1, а темп цих частин уявити (за метрономом та емоційно) як: 120 (марш) + 70 (спокійна велична розповідь) +140 (запальний танец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слід максимально розібратися в нотному тексті, послухати твір, проаналізувати смислове значення назви, всіх позначок у тексті, з’ясувати особливості гармонії, інтонації, стилю, жанру тощо. Проаналізувати минулий репертуар з точки зору подібності музично-виконавського досвіду, визначити обсяг знань, яких не вистачає (наприклад, В. Гіллок «Фієста» - визначити сутність назви, костюми, характер тощо).</w:t>
      </w:r>
    </w:p>
    <w:p>
      <w:pPr>
        <w:pStyle w:val="Normal"/>
        <w:spacing w:lineRule="auto" w:line="360" w:before="0" w:after="0"/>
        <w:ind w:firstLine="709"/>
        <w:jc w:val="both"/>
        <w:rPr/>
      </w:pPr>
      <w:r>
        <w:rPr>
          <w:rFonts w:cs="Times New Roman" w:ascii="Times New Roman" w:hAnsi="Times New Roman"/>
          <w:sz w:val="28"/>
          <w:szCs w:val="28"/>
          <w:lang w:val="uk-UA"/>
        </w:rPr>
        <w:t xml:space="preserve">Наступним етапом репетиційної роботи є </w:t>
      </w:r>
      <w:r>
        <w:rPr>
          <w:rFonts w:cs="Times New Roman" w:ascii="Times New Roman" w:hAnsi="Times New Roman"/>
          <w:i/>
          <w:sz w:val="28"/>
          <w:szCs w:val="28"/>
          <w:lang w:val="uk-UA"/>
        </w:rPr>
        <w:t>робота над деталями твору</w:t>
      </w:r>
      <w:r>
        <w:rPr>
          <w:rFonts w:cs="Times New Roman" w:ascii="Times New Roman" w:hAnsi="Times New Roman"/>
          <w:sz w:val="28"/>
          <w:szCs w:val="28"/>
          <w:lang w:val="uk-UA"/>
        </w:rPr>
        <w:t>. Особливістю даного етапу є уточнення вже відомої інформації про твір (композитора), конкретизацію музичного образу у свідомості учня. Це визначення темпу, в якому має звучати твір; виокремлення складних у технічному чи текстовому відношенні епізодів; об’єднання музичного тексту у фрази, укрупнення музичних відрізків, формування уявлення про форму музичного твору, опанування його драматургії тощо. Важливим моментом цього етапу є робота над швидкістю і точністю мікрорухів рук і пальців, робота над аплікатурою (її автоматизація), координацією рухів (точність виконання штрихів,рівність пасажів, стрункість акордів, співвідношення партій правої і лівої рук) тощо. Для баяніста надто важливим моментом є силова координація, яка пов’язана з міховеденням.  Відпрацювання цих деталей музичного тексту є необхідною складовою техніки баяніста, яка, у свою чергу, виступає характеристикою виконавської майстерності. Крім цього, відпрацювання цих деталей вимагає значних вольових зусиль, витривалості, самоконтролю ігрових дій. Для цього необхідно мотивувати учня до зростання виконавської майстерності, показувати перспективи – участь у концерті, конкурсі, отримання глядацького схвалення, дипломів, нагород тощо. На цьому етапі твір має вивчитися напам’ять.  Для цього звертати увагу на розвиток рухової пам’яті та образно-емоційної. Логічна складова пам’яті на даному етапі лише формується.</w:t>
      </w:r>
    </w:p>
    <w:p>
      <w:pPr>
        <w:pStyle w:val="Normal"/>
        <w:spacing w:lineRule="auto" w:line="360" w:before="0" w:after="0"/>
        <w:ind w:firstLine="709"/>
        <w:jc w:val="both"/>
        <w:rPr/>
      </w:pPr>
      <w:r>
        <w:rPr>
          <w:rFonts w:cs="Times New Roman" w:ascii="Times New Roman" w:hAnsi="Times New Roman"/>
          <w:sz w:val="28"/>
          <w:szCs w:val="28"/>
          <w:lang w:val="uk-UA"/>
        </w:rPr>
        <w:t xml:space="preserve">Наступним етапом репетиційної роботи є </w:t>
      </w:r>
      <w:r>
        <w:rPr>
          <w:rFonts w:cs="Times New Roman" w:ascii="Times New Roman" w:hAnsi="Times New Roman"/>
          <w:i/>
          <w:sz w:val="28"/>
          <w:szCs w:val="28"/>
          <w:lang w:val="uk-UA"/>
        </w:rPr>
        <w:t>створення цілісного музично-слухового образу</w:t>
      </w:r>
      <w:r>
        <w:rPr>
          <w:rFonts w:cs="Times New Roman" w:ascii="Times New Roman" w:hAnsi="Times New Roman"/>
          <w:sz w:val="28"/>
          <w:szCs w:val="28"/>
          <w:lang w:val="uk-UA"/>
        </w:rPr>
        <w:t>. Це етап, коли відшліфовуються всі деталі, формується інтерпретація музичного твору. На даному етапі відшліфовуються й коректуються стики між різними деталями тексту, уточнюється темп, динаміка, агогічні відхилення, виконавські прийоми; починається програвання твору в цілому. Музичний образ стає у свідомості виконавця більш випуклим, рельєфним. На перший план виступають індивідуальні якості учня: м’язова витривалість та спритність рухів. Це етап «побудови форми у часі» (вислів Б.Асафьєва). Зростають вимоги до логічності музичного мислення і пам’яті, ступеня вивченості твору напам’ять, стійкості уваги, вольових якостей (при текстових похибках учень має намагатися дограти твір до кінця, незважаючи ні на що; запам’ятати де саме в тексті відбувається текстовий збій). Це етап досягнення надійності і виразності виконання музичних творів.</w:t>
      </w:r>
    </w:p>
    <w:p>
      <w:pPr>
        <w:pStyle w:val="Normal"/>
        <w:spacing w:lineRule="auto" w:line="360" w:before="0" w:after="0"/>
        <w:ind w:firstLine="709"/>
        <w:jc w:val="both"/>
        <w:rPr/>
      </w:pPr>
      <w:r>
        <w:rPr>
          <w:rFonts w:cs="Times New Roman" w:ascii="Times New Roman" w:hAnsi="Times New Roman"/>
          <w:sz w:val="28"/>
          <w:szCs w:val="28"/>
          <w:lang w:val="uk-UA"/>
        </w:rPr>
        <w:t xml:space="preserve">Ю. Цагареллі вказує на психологічні особливості сприймання учнем музичної інформації, її збереження й переробку (пам’ять). Для розвитку пам’яті викладачу слід апелювати до учня -  які відчуття виникають в учня при сприйманні музичного твору, який образ уявляється (має уявлятися) – для цього можна звертатися до відомих словників емоційних характеристик для того, щоб знайти потрібне слово для характеристики образу. Такий спосіб допомагає точніше визначити характеристику відчуттів. А значить – сприятимуть глибшому усвідомленню образності музики, розвитку образного мислення. Формування цих відчуттів значною мірою залежить від розвину тості музичного слуху (мелодичного, гармонічного, звуковисотного), музично-ритмічних здібностей та емоційності (відгуку на музику), здібностей до емоційних прояв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а чуйність проявляється у динаміці (крещендо, дімінуендо), агогіці (темпових змінах), штриховій точності. Емоційність є важливою якістю музиканта, яка забезпечує сприйняття музики і відтворення найтонших музичних емоцій. Водночас емоційність пов’язується з надійністю концертного виступу. Більш важливою є чуттєвість до динамічних, агогічних, тембрових нюан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володіння учнем музичним твором значною мірою залежить від його музичної пам’яті. Б. Тєплов визначає пам'ять як здібність впізнавати і відтворювати музичний матеріал. Ю. Цагареллі підкреслює в музичні пам’яті саме момент запам’ятовування. За вченим, музична пам'ять є здібністю до запам’ятовування, збереження, впізнавання і відтворення музичного матеріалу. Пам'ять музиканта буває різною: емоційна (дозволяє емоційно відтворювати музику, запам’ятовується емоційний стан), образна (пов’язана з уявленнями), логічна (запам’ятовується логіка передачі змісту), зорова (можна запам’ятати на якій сторінці знаходиться той чи інший уривок), тактильна (запам’ятовуються відчуття у пальцях), словесно-логічна (наприклад, жанр ноктюрну викликає в пам’яті зв’язність звучання), рухова тощо [72, с. 53-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аяніста важливим є силовий компонент виконавської техніки: учень має втримувати достатньо громіздкий інструмент, потужність та якість звуку також значною мірою залежить від силових зусиль. Для цього слід планомірно розвивати фізичну витривалість при виконанні технічно важких творів, або тих, які включають сучасні додаткові специфічно баянні виконавські прийом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м останнього етапу є досягнення змістовності, художньо-емоційної й артистичної переконливості виконання музичних творів. Як вказує практика, далеко не всі учні можуть так виконувати твори. Це етап особистісного «бачення» музичного твору. Майстерність виконавця часто асоціюють з артистизмом музиканта, тобто здібністю до сценічної переконливості інтерпретації, емпатійного проникнення-звернення як до композитора, так і до слухача, сценічності рухів, сконцентрованості на виконанні, його надійності, сценічної стійкості, виконавської стабільності.</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lang w:val="uk-UA"/>
        </w:rPr>
        <w:t>На цьому етапі важливо створити разом з учнем свого роду емоційну партитуру твору, щоб учень не грав текст, а виконував художній твір. Учень має пам’ятати, що чемне і добротне виконання ще не є показником майстерності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ння в учня самооцінювання свого виконання слід рівнятися на інші виконання, порівнювати й аналізувати. Викладач має пам’ятати про важливість зниження тривожності в учня шляхом  доброзичливого ставлення, підтримки, загострення уваги на образності мислення,  моделювання атмосфери концертного виступ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удь-якому інструменті у процесі оволодіння твором постає питання якості звуковидобування. Баян – це інструмент, який стрімко розвивається і так само стрімко зростають виконавські можливості та способи звуковидобування. Відтак завдання педагога – розвиток музично-слухових уявлень учня про якість баянного звука та способи звуковідтворення. Музично-слухові уявлення формуються у процесі роботи над конкретним образом і пов’язуються у свідомості учня з характером твору, жанром, стильовими особливостями тощо. Тобто у процесі навчання в учня має сформуватися взаємозв’язок між художнім образом і способами звуковідтворення. Для цього служать методи показу, звукозапису, навідних вказівок, словесних коментувань, слухової координації тощ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uk-UA"/>
        </w:rPr>
        <w:t xml:space="preserve">Аналізуючи методи, які використовуються у процесі музичного навчання, О. Михайличенко поділяє їх на словесні, методи навчання гри на інструменті, методи розвитку музичних якостей </w:t>
      </w:r>
      <w:r>
        <w:rPr>
          <w:rFonts w:cs="Times New Roman" w:ascii="Times New Roman" w:hAnsi="Times New Roman"/>
          <w:sz w:val="28"/>
          <w:szCs w:val="28"/>
        </w:rPr>
        <w:t>[</w:t>
      </w:r>
      <w:r>
        <w:rPr>
          <w:rFonts w:cs="Times New Roman" w:ascii="Times New Roman" w:hAnsi="Times New Roman"/>
          <w:sz w:val="28"/>
          <w:szCs w:val="28"/>
          <w:lang w:val="uk-UA"/>
        </w:rPr>
        <w:t>48, с. 101-104</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Словесні методи: </w:t>
      </w:r>
      <w:r>
        <w:rPr>
          <w:rFonts w:cs="Times New Roman" w:ascii="Times New Roman" w:hAnsi="Times New Roman"/>
          <w:i/>
          <w:sz w:val="28"/>
          <w:szCs w:val="28"/>
          <w:lang w:val="uk-UA"/>
        </w:rPr>
        <w:t>інформаційні</w:t>
      </w:r>
      <w:r>
        <w:rPr>
          <w:rFonts w:cs="Times New Roman" w:ascii="Times New Roman" w:hAnsi="Times New Roman"/>
          <w:sz w:val="28"/>
          <w:szCs w:val="28"/>
          <w:lang w:val="uk-UA"/>
        </w:rPr>
        <w:t xml:space="preserve"> (розповідь, бесіда, тобто коли передається інформація без аналізу), </w:t>
      </w:r>
      <w:r>
        <w:rPr>
          <w:rFonts w:cs="Times New Roman" w:ascii="Times New Roman" w:hAnsi="Times New Roman"/>
          <w:i/>
          <w:sz w:val="28"/>
          <w:szCs w:val="28"/>
          <w:lang w:val="uk-UA"/>
        </w:rPr>
        <w:t>наглядні</w:t>
      </w:r>
      <w:r>
        <w:rPr>
          <w:rFonts w:cs="Times New Roman" w:ascii="Times New Roman" w:hAnsi="Times New Roman"/>
          <w:sz w:val="28"/>
          <w:szCs w:val="28"/>
          <w:lang w:val="uk-UA"/>
        </w:rPr>
        <w:t xml:space="preserve"> (коли словесні пояснення доповнюються демонстрацією, використанням схем, фонозаписів тощо), </w:t>
      </w:r>
      <w:r>
        <w:rPr>
          <w:rFonts w:cs="Times New Roman" w:ascii="Times New Roman" w:hAnsi="Times New Roman"/>
          <w:i/>
          <w:sz w:val="28"/>
          <w:szCs w:val="28"/>
          <w:lang w:val="uk-UA"/>
        </w:rPr>
        <w:t>практичні</w:t>
      </w:r>
      <w:r>
        <w:rPr>
          <w:rFonts w:cs="Times New Roman" w:ascii="Times New Roman" w:hAnsi="Times New Roman"/>
          <w:sz w:val="28"/>
          <w:szCs w:val="28"/>
          <w:lang w:val="uk-UA"/>
        </w:rPr>
        <w:t xml:space="preserve"> (практичне виконання певних фрагментів з метою пояс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етодів навчання гри на інструменті</w:t>
      </w:r>
      <w:r>
        <w:rPr>
          <w:lang w:val="uk-UA"/>
        </w:rPr>
        <w:t xml:space="preserve"> </w:t>
      </w:r>
      <w:r>
        <w:rPr>
          <w:rFonts w:cs="Times New Roman" w:ascii="Times New Roman" w:hAnsi="Times New Roman"/>
          <w:sz w:val="28"/>
          <w:szCs w:val="28"/>
          <w:lang w:val="uk-UA"/>
        </w:rPr>
        <w:t xml:space="preserve">він відносить: </w:t>
      </w:r>
      <w:r>
        <w:rPr>
          <w:rFonts w:cs="Times New Roman" w:ascii="Times New Roman" w:hAnsi="Times New Roman"/>
          <w:i/>
          <w:sz w:val="28"/>
          <w:szCs w:val="28"/>
          <w:lang w:val="uk-UA"/>
        </w:rPr>
        <w:t>наглядно-інформаційні,</w:t>
      </w:r>
      <w:r>
        <w:rPr>
          <w:rFonts w:cs="Times New Roman" w:ascii="Times New Roman" w:hAnsi="Times New Roman"/>
          <w:sz w:val="28"/>
          <w:szCs w:val="28"/>
          <w:lang w:val="uk-UA"/>
        </w:rPr>
        <w:t xml:space="preserve"> тобто ті, які сприяють усвідомленню учнем змісту музичного твору (демонстрація викладачем музичного твору, його теоретичний аналіз, визначення його особливостей тощо); </w:t>
      </w:r>
      <w:r>
        <w:rPr>
          <w:rFonts w:cs="Times New Roman" w:ascii="Times New Roman" w:hAnsi="Times New Roman"/>
          <w:i/>
          <w:sz w:val="28"/>
          <w:szCs w:val="28"/>
          <w:lang w:val="uk-UA"/>
        </w:rPr>
        <w:t>практично-пошукові</w:t>
      </w:r>
      <w:r>
        <w:rPr>
          <w:rFonts w:cs="Times New Roman" w:ascii="Times New Roman" w:hAnsi="Times New Roman"/>
          <w:sz w:val="28"/>
          <w:szCs w:val="28"/>
          <w:lang w:val="uk-UA"/>
        </w:rPr>
        <w:t xml:space="preserve">, тобто ті, що пов’язані з відпрацюванням і засвоєнням технічних і художніх навиків, і використовуються як у класі, так і в домашніх заняттях (читання з листа, програвання, підспівування, простукування метро ритму тощо); </w:t>
      </w:r>
      <w:r>
        <w:rPr>
          <w:rFonts w:cs="Times New Roman" w:ascii="Times New Roman" w:hAnsi="Times New Roman"/>
          <w:i/>
          <w:sz w:val="28"/>
          <w:szCs w:val="28"/>
          <w:lang w:val="uk-UA"/>
        </w:rPr>
        <w:t>практично-евристичні</w:t>
      </w:r>
      <w:r>
        <w:rPr>
          <w:rFonts w:cs="Times New Roman" w:ascii="Times New Roman" w:hAnsi="Times New Roman"/>
          <w:sz w:val="28"/>
          <w:szCs w:val="28"/>
          <w:lang w:val="uk-UA"/>
        </w:rPr>
        <w:t xml:space="preserve">, які переважно використовуються на завершальному етапі роботи над музичним твором у процесі пошуку варіанта його інтерпретації (програвання певних фрагментів, використання певних технічних прийомів тощо); </w:t>
      </w:r>
      <w:r>
        <w:rPr>
          <w:rFonts w:cs="Times New Roman" w:ascii="Times New Roman" w:hAnsi="Times New Roman"/>
          <w:i/>
          <w:sz w:val="28"/>
          <w:szCs w:val="28"/>
          <w:lang w:val="uk-UA"/>
        </w:rPr>
        <w:t>комплексні</w:t>
      </w:r>
      <w:r>
        <w:rPr>
          <w:rFonts w:cs="Times New Roman" w:ascii="Times New Roman" w:hAnsi="Times New Roman"/>
          <w:sz w:val="28"/>
          <w:szCs w:val="28"/>
          <w:lang w:val="uk-UA"/>
        </w:rPr>
        <w:t>, тобто ті, які передбачають одночасне використання словесних, наочних і практичних дій (тобто поєднання показу-демонстрації, розповіді-пояснення, тренування-практичного виконання).</w:t>
      </w:r>
    </w:p>
    <w:p>
      <w:pPr>
        <w:pStyle w:val="Normal"/>
        <w:spacing w:lineRule="auto" w:line="360" w:before="0" w:after="0"/>
        <w:ind w:firstLine="709"/>
        <w:jc w:val="both"/>
        <w:rPr/>
      </w:pPr>
      <w:r>
        <w:rPr>
          <w:rFonts w:cs="Times New Roman" w:ascii="Times New Roman" w:hAnsi="Times New Roman"/>
          <w:sz w:val="28"/>
          <w:szCs w:val="28"/>
          <w:lang w:val="uk-UA"/>
        </w:rPr>
        <w:t>Методи розвитку музичних якостей. Щоб задатки, які є у кожної людини, трансформувалися у музичні здібності, а музичні здібності - у якості особистості, їх необхідно розвивати. Тому методи розвитку музичних якостей умовно діляться на  методи розвитку музичних здібностей, які, в свою чергу, є основою музичних якостей – це музичний слух, відчуття темпо-ритму, тембро-динамічні відчуття. Для їх розвитку використовуються аналітичні методи: розбір і побудова акордів, підбір на слух, імпровізація тощо. Окрім цих методів у практиці навчання гри на інструменті використовуються методи розігрування (гами, технічні вправи), сольфеджування, підспівування, підігрування, постукування, диригування тощо, які сприяють розвитку майстерності музиканта [48, с. 101-104].</w:t>
      </w:r>
    </w:p>
    <w:p>
      <w:pPr>
        <w:pStyle w:val="Normal"/>
        <w:spacing w:lineRule="auto" w:line="360" w:before="0" w:after="0"/>
        <w:ind w:firstLine="709"/>
        <w:jc w:val="both"/>
        <w:rPr/>
      </w:pPr>
      <w:r>
        <w:rPr>
          <w:rFonts w:cs="Times New Roman" w:ascii="Times New Roman" w:hAnsi="Times New Roman"/>
          <w:sz w:val="28"/>
          <w:szCs w:val="28"/>
          <w:lang w:val="uk-UA"/>
        </w:rPr>
        <w:t>Які ще методи може використовувати викладач у процесі виховання музиканта-виконавця, формування його виконавської майстерності?</w:t>
      </w:r>
    </w:p>
    <w:p>
      <w:pPr>
        <w:pStyle w:val="Normal"/>
        <w:spacing w:lineRule="auto" w:line="360" w:before="0" w:after="0"/>
        <w:ind w:firstLine="709"/>
        <w:jc w:val="both"/>
        <w:rPr/>
      </w:pPr>
      <w:r>
        <w:rPr>
          <w:rFonts w:cs="Times New Roman" w:ascii="Times New Roman" w:hAnsi="Times New Roman"/>
          <w:sz w:val="28"/>
          <w:szCs w:val="28"/>
          <w:lang w:val="uk-UA"/>
        </w:rPr>
        <w:t>А. Семешко в роботі «Виконавська майстерність баяніста» вказує шляхи використання у практиці навчання гри на баяні загальноприйнятих методів: пояснювально-ілюстративний, репродуктивний, частково-пошуковий, проблемно-пошуковий, творчий, розвиваючий тощо[65, с. 6-26]. Окрім цього, у практиці музичного навчання важливо використовувати методи: стимулювання інтересу, створення атмосфери успіху, слухового самоконтролю, прогнозування помилок, повторного вивчення, пошуку інтерпретації, моделювання певної ситуації (наприклад, ситуації публічного виступ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ктиці навчання гри на музичному інструменті часто використовуються протилежні методи – метод показу і наслідування та метод «натаскування». Різниця між цими методами, як відзначає Є. Ліберман, у меті, яку ставить перед собою викладач: метод «натаскування» призначений для приховування недоліків учня та тимчасового їх подолання; метод показу і наслідування призначений для розвитку учня, навчання новим виконавським навичкам, які поступово перетворяться у володіння навичками художньої гри </w:t>
      </w:r>
      <w:r>
        <w:rPr>
          <w:rFonts w:cs="Times New Roman" w:ascii="Times New Roman" w:hAnsi="Times New Roman"/>
          <w:sz w:val="28"/>
          <w:szCs w:val="28"/>
        </w:rPr>
        <w:t>[</w:t>
      </w:r>
      <w:r>
        <w:rPr>
          <w:rFonts w:cs="Times New Roman" w:ascii="Times New Roman" w:hAnsi="Times New Roman"/>
          <w:sz w:val="28"/>
          <w:szCs w:val="28"/>
          <w:lang w:val="uk-UA"/>
        </w:rPr>
        <w:t>45, с. 227</w:t>
      </w:r>
      <w:r>
        <w:rPr>
          <w:rFonts w:cs="Times New Roman" w:ascii="Times New Roman" w:hAnsi="Times New Roman"/>
          <w:sz w:val="28"/>
          <w:szCs w:val="28"/>
        </w:rPr>
        <w:t>].</w:t>
      </w:r>
      <w:r>
        <w:rPr>
          <w:rFonts w:cs="Times New Roman" w:ascii="Times New Roman" w:hAnsi="Times New Roman"/>
          <w:sz w:val="28"/>
          <w:szCs w:val="28"/>
          <w:lang w:val="uk-UA"/>
        </w:rPr>
        <w:t xml:space="preserve"> Методом показу різних виконавських прийомів користувалися видатні музиканти-педагоги (Г. Нейгауз, Л. Ніколаєв), однак ніколи не вимагали від учня точного повтору, це був завжди поштовх до вдосконалення майстерності гри. </w:t>
      </w:r>
    </w:p>
    <w:p>
      <w:pPr>
        <w:pStyle w:val="Normal"/>
        <w:spacing w:lineRule="auto" w:line="360" w:before="0" w:after="0"/>
        <w:ind w:firstLine="709"/>
        <w:jc w:val="both"/>
        <w:rPr/>
      </w:pPr>
      <w:r>
        <w:rPr>
          <w:rFonts w:cs="Times New Roman" w:ascii="Times New Roman" w:hAnsi="Times New Roman"/>
          <w:sz w:val="28"/>
          <w:szCs w:val="28"/>
          <w:lang w:val="uk-UA"/>
        </w:rPr>
        <w:t xml:space="preserve">Певного рівня виконавської майстерності учень може досягнути лише при максимальній увазі викладача до розвитку музично-виконавського мислення учня. З цією метою М. Давидов пропонує </w:t>
      </w:r>
      <w:r>
        <w:rPr>
          <w:rFonts w:cs="Times New Roman" w:ascii="Times New Roman" w:hAnsi="Times New Roman"/>
          <w:i/>
          <w:sz w:val="28"/>
          <w:szCs w:val="28"/>
          <w:lang w:val="uk-UA"/>
        </w:rPr>
        <w:t xml:space="preserve">варіативний </w:t>
      </w:r>
      <w:r>
        <w:rPr>
          <w:rFonts w:cs="Times New Roman" w:ascii="Times New Roman" w:hAnsi="Times New Roman"/>
          <w:sz w:val="28"/>
          <w:szCs w:val="28"/>
          <w:lang w:val="uk-UA"/>
        </w:rPr>
        <w:t xml:space="preserve">спосіб оволодіння музичним твором. На певному етапі вивчення музичного твору постає завдання оволодіння текстом музичного твору і виконання тексту без зупинок, тобто стабільно. Як вказує практика, таке завдання не завжди є посильним для учня і залежить від мисленнєвого розвитку учня, від того, наскільки у нього сформований взаємозв’язок між мисленням і моторикою, слуховою увагою і безпосереднім інтонуванням на інструменті. Значить викладач має максимально активізувати його мислення. </w:t>
      </w:r>
    </w:p>
    <w:p>
      <w:pPr>
        <w:pStyle w:val="Normal"/>
        <w:spacing w:lineRule="auto" w:line="360" w:before="0" w:after="0"/>
        <w:ind w:firstLine="709"/>
        <w:jc w:val="both"/>
        <w:rPr/>
      </w:pPr>
      <w:r>
        <w:rPr>
          <w:rFonts w:cs="Times New Roman" w:ascii="Times New Roman" w:hAnsi="Times New Roman"/>
          <w:sz w:val="28"/>
          <w:szCs w:val="28"/>
          <w:lang w:val="uk-UA"/>
        </w:rPr>
        <w:t xml:space="preserve">Зазвичай у щоденнику формулюємо перед учнем завдання – грати текст без зупинок, що не завжди вдається. М. Давидов пропонує для стабільності гри використовувати, здавалося б, зовсім протилежний метод – </w:t>
      </w:r>
      <w:r>
        <w:rPr>
          <w:rFonts w:cs="Times New Roman" w:ascii="Times New Roman" w:hAnsi="Times New Roman"/>
          <w:i/>
          <w:sz w:val="28"/>
          <w:szCs w:val="28"/>
          <w:lang w:val="uk-UA"/>
        </w:rPr>
        <w:t xml:space="preserve">метод цезур. </w:t>
      </w:r>
      <w:r>
        <w:rPr>
          <w:rFonts w:cs="Times New Roman" w:ascii="Times New Roman" w:hAnsi="Times New Roman"/>
          <w:sz w:val="28"/>
          <w:szCs w:val="28"/>
          <w:lang w:val="uk-UA"/>
        </w:rPr>
        <w:t>Сутність методу полягає в тому, щоб учень свідомо робив зупинки під час відтворення музичного тексту, тобто учень має бути уважним і контролювати процес відтворення тексту. Важливо правильно визначити місце цезури – методично правильно буде цезуру робити в кінці музичної думки (ні в якому разі не робити її в кінці нотної стрічки чи сторінки). Згодом ці цезури мають зменшуватися, а музичні відрізки – збільшуватися. Тобто учень поступово вчиться мислити більш крупними музичними відріз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методом є </w:t>
      </w:r>
      <w:r>
        <w:rPr>
          <w:rFonts w:cs="Times New Roman" w:ascii="Times New Roman" w:hAnsi="Times New Roman"/>
          <w:i/>
          <w:sz w:val="28"/>
          <w:szCs w:val="28"/>
          <w:lang w:val="uk-UA"/>
        </w:rPr>
        <w:t>програвання музичного твору без перерви у повільному темпі</w:t>
      </w:r>
      <w:r>
        <w:rPr>
          <w:rFonts w:cs="Times New Roman" w:ascii="Times New Roman" w:hAnsi="Times New Roman"/>
          <w:sz w:val="28"/>
          <w:szCs w:val="28"/>
          <w:lang w:val="uk-UA"/>
        </w:rPr>
        <w:t>. При цьому важливою вимогою є максимально виразна гра, свідомо випукле інтонування музичного тексту. Уміння грати виразно у повільному темпі вимагає активізації мислення, тобто учень грає не автоматично, а свідомо інтонує. На нашу думку, використання даного методу сприятиме досягненню стабільності гри, що є невід’ємною ознакою виконавської майстер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З метою набуття автоматизму рухів та розвитку технічної вправності корисно користуватися </w:t>
      </w:r>
      <w:r>
        <w:rPr>
          <w:rFonts w:cs="Times New Roman" w:ascii="Times New Roman" w:hAnsi="Times New Roman"/>
          <w:i/>
          <w:sz w:val="28"/>
          <w:szCs w:val="28"/>
          <w:lang w:val="uk-UA"/>
        </w:rPr>
        <w:t>методом поступового послідовного збільшення темпу</w:t>
      </w:r>
      <w:r>
        <w:rPr>
          <w:rFonts w:cs="Times New Roman" w:ascii="Times New Roman" w:hAnsi="Times New Roman"/>
          <w:sz w:val="28"/>
          <w:szCs w:val="28"/>
          <w:lang w:val="uk-UA"/>
        </w:rPr>
        <w:t xml:space="preserve"> аж до того, який обраний як необхідний для інтерпретації музичного твору. Такий метод потрібно чергувати з повільною грою задля того, щоб «не заграти твір» (популярний вислів серед музикантів, який характеризує розбалансованість гри, розкоординованість рухів виконавця).</w:t>
      </w:r>
    </w:p>
    <w:p>
      <w:pPr>
        <w:pStyle w:val="Normal"/>
        <w:spacing w:lineRule="auto" w:line="360" w:before="0" w:after="0"/>
        <w:ind w:firstLine="709"/>
        <w:jc w:val="both"/>
        <w:rPr/>
      </w:pPr>
      <w:r>
        <w:rPr>
          <w:rFonts w:cs="Times New Roman" w:ascii="Times New Roman" w:hAnsi="Times New Roman"/>
          <w:sz w:val="28"/>
          <w:szCs w:val="28"/>
          <w:lang w:val="uk-UA"/>
        </w:rPr>
        <w:t xml:space="preserve">Час від часу слід користуватися </w:t>
      </w:r>
      <w:r>
        <w:rPr>
          <w:rFonts w:cs="Times New Roman" w:ascii="Times New Roman" w:hAnsi="Times New Roman"/>
          <w:i/>
          <w:sz w:val="28"/>
          <w:szCs w:val="28"/>
          <w:lang w:val="uk-UA"/>
        </w:rPr>
        <w:t>методами свідомого затягування темпу</w:t>
      </w:r>
      <w:r>
        <w:rPr>
          <w:rFonts w:cs="Times New Roman" w:ascii="Times New Roman" w:hAnsi="Times New Roman"/>
          <w:sz w:val="28"/>
          <w:szCs w:val="28"/>
          <w:lang w:val="uk-UA"/>
        </w:rPr>
        <w:t xml:space="preserve"> (для активізації логічного компоненту мислення учня), </w:t>
      </w:r>
      <w:r>
        <w:rPr>
          <w:rFonts w:cs="Times New Roman" w:ascii="Times New Roman" w:hAnsi="Times New Roman"/>
          <w:i/>
          <w:sz w:val="28"/>
          <w:szCs w:val="28"/>
          <w:lang w:val="uk-UA"/>
        </w:rPr>
        <w:t>гри сильними міцними пальцями</w:t>
      </w:r>
      <w:r>
        <w:rPr>
          <w:rFonts w:cs="Times New Roman" w:ascii="Times New Roman" w:hAnsi="Times New Roman"/>
          <w:sz w:val="28"/>
          <w:szCs w:val="28"/>
          <w:lang w:val="uk-UA"/>
        </w:rPr>
        <w:t xml:space="preserve"> (щоб не «заграти»). Доцільним також є </w:t>
      </w:r>
      <w:r>
        <w:rPr>
          <w:rFonts w:cs="Times New Roman" w:ascii="Times New Roman" w:hAnsi="Times New Roman"/>
          <w:i/>
          <w:sz w:val="28"/>
          <w:szCs w:val="28"/>
          <w:lang w:val="uk-UA"/>
        </w:rPr>
        <w:t>метод цілісного програвання твору</w:t>
      </w:r>
      <w:r>
        <w:rPr>
          <w:rFonts w:cs="Times New Roman" w:ascii="Times New Roman" w:hAnsi="Times New Roman"/>
          <w:sz w:val="28"/>
          <w:szCs w:val="28"/>
          <w:lang w:val="uk-UA"/>
        </w:rPr>
        <w:t>, який наближає учня до концертного виконання з максимальною концентрацією слухової ува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упродовж оволодіння текстом музичного твору учень має  свідомо змінювати темп його виконання, ставлячи перед собою конкретну мету – активізувати мислення, збільшити його швидкість тощо. У цьому полягає принцип варіативності роботи над музичним твором, використання якого стане в нагоді з метою формування виконавської майстерності учня. Особливо важливе значення цей принцип набуває у процесі роботи над твором, який передбачає агогічні темпові змін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Поєднання темпу, метру та ритмічності є ознаками стабільності гри. Цей комплекс у поєднанні зі штрихами та їх чіткою артикуляцією забезпечуватиме майстерність гри лише за умови безперервної уваги до розвитку мислення учня. Художність виконання не може забезпечуватися лише технічністю і віртуозністю. Обов’язковим компонентом художньої гри є її інтелектуальність, вдумливість і переконли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у роль у процесі виховання учня-музиканта має вибір способу спілкування з учнем. Авторитарність і вимогливість далеко не завжди дає позитивний виховний ефект. Натомість демократичність стосунків з учнем допоможе обрати потрібний стиль спілкування: як словесно-мовний (обрати потрібні слова, уміти пояснити учневі що від нього вимагається), так і м’язово-дотиковий (тобто уміти показати потрібний виконавський рух на рівні м’язової чутливості). </w:t>
      </w:r>
    </w:p>
    <w:p>
      <w:pPr>
        <w:pStyle w:val="Normal"/>
        <w:spacing w:lineRule="auto" w:line="360" w:before="0" w:after="0"/>
        <w:ind w:firstLine="709"/>
        <w:jc w:val="both"/>
        <w:rPr/>
      </w:pPr>
      <w:r>
        <w:rPr>
          <w:rFonts w:cs="Times New Roman" w:ascii="Times New Roman" w:hAnsi="Times New Roman"/>
          <w:sz w:val="28"/>
          <w:szCs w:val="28"/>
          <w:lang w:val="uk-UA"/>
        </w:rPr>
        <w:t>Проаналізуємо як впливає на розвиток майстерності учня вибір навчального репертуару. Які складові репертуару найбільше впливають на формування музично-виконавської майстерності учня?</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ою складовою навчального репертуару учня-баяніста є технічний матеріал (різноманітні вправи, гами та етюди), спрямований на розвиток різних видів техніки баяніста, починаючи від початкових класів ДМШ аж до досягнення вершин майстерності, тобто оволодіння учнем технічними прийомами гри, які є основою оволодіння технікою художньої г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основою оволодіння технікою є постановка виконавського апарату учня-баяніста: посадка, положення корпуса, рук, ніг. Зручність посадки за інструментом важлива для будь-якого музиканта. Але якщо піаніст знаходиться біля інструмента, то баяніст тримає його в руках, а це інакша ситуація, яка вимагає значно більших фізичних зусиль, а відтак і виникає більше проблем з формуванням виконавського апарату.</w:t>
      </w:r>
    </w:p>
    <w:p>
      <w:pPr>
        <w:pStyle w:val="Normal"/>
        <w:spacing w:lineRule="auto" w:line="360" w:before="0" w:after="0"/>
        <w:ind w:firstLine="709"/>
        <w:jc w:val="both"/>
        <w:rPr/>
      </w:pPr>
      <w:r>
        <w:rPr>
          <w:rFonts w:cs="Times New Roman" w:ascii="Times New Roman" w:hAnsi="Times New Roman"/>
          <w:sz w:val="28"/>
          <w:szCs w:val="28"/>
          <w:lang w:val="uk-UA"/>
        </w:rPr>
        <w:t>Необхідними вимогами до посадки баяніста є: висота стільця (надто високий стілець сприятиме сповзанню інструмента), його твердість (не рекомендується сидіти на надто м’якому стільці), положення ременів (які не можуть бути надто тугими, але й не надто вільними, тобто мають бути «підігнані» до конкретного виконавця). На важливості правильної посадки наголошували М. Імханицький [28, с. 21], М. Різоль [61, с. 132], Ф. Ліпс [48, с. 65],  та інші. М.Різоль підкреслює досягнення природної гнучкості правої руки, що можливе лише за умови правильної посадки [61, с. 132]. Ф. Ліпс позитивно оцінює наявність у баяніста поперечного ременя, який забезпечує стійкість інструмента та свободу міховедення [48, с. 66].</w:t>
      </w:r>
    </w:p>
    <w:p>
      <w:pPr>
        <w:pStyle w:val="Normal"/>
        <w:spacing w:lineRule="auto" w:line="360" w:before="0" w:after="0"/>
        <w:ind w:firstLine="709"/>
        <w:jc w:val="both"/>
        <w:rPr/>
      </w:pPr>
      <w:r>
        <w:rPr>
          <w:rFonts w:cs="Times New Roman" w:ascii="Times New Roman" w:hAnsi="Times New Roman"/>
          <w:sz w:val="28"/>
          <w:szCs w:val="28"/>
          <w:lang w:val="uk-UA"/>
        </w:rPr>
        <w:t>Міркуючи про технічну майстерність баяніста, Ф. Ліпс характеризує елементи, з яких вона складається: 1) взяття одного звука; 2) мелізми, репетиції та послідовне виконання декількох нот в одній позиції, тобто без переміщення руки вздовж клавіатури. Виконання одноголосної гами і арпеджіо (3 і 4 елементи техніки) вимагає підкладування і перекладування пальців. 5 елемент – гра подвійними нотами (терціями, секстами, квартами, квінтами), 6 – октавний виклад, 7 – переноси рук і скачки, 8 – виконання поліфонії [48, с. 73-86]. Характеризуючи баянну техніку, сучасні вчені вказують на безмежну кількість засобів контактування пальців баяніста з клавіатурою, особливо в поєднанні з різним характером руху міха та множинністю варіантів звучання будь-якого штриха [67, с. 166].</w:t>
      </w:r>
    </w:p>
    <w:p>
      <w:pPr>
        <w:pStyle w:val="Normal"/>
        <w:spacing w:lineRule="auto" w:line="360" w:before="0" w:after="0"/>
        <w:ind w:firstLine="709"/>
        <w:jc w:val="both"/>
        <w:rPr/>
      </w:pPr>
      <w:r>
        <w:rPr>
          <w:rFonts w:cs="Times New Roman" w:ascii="Times New Roman" w:hAnsi="Times New Roman"/>
          <w:sz w:val="28"/>
          <w:szCs w:val="28"/>
          <w:lang w:val="uk-UA"/>
        </w:rPr>
        <w:t xml:space="preserve">Мова йде про способи відтворення штрихів, що позначені в нотах. Способи відтворення штрихів пов’язані з артикуляцією і повною мірою залежать від виконавця. За І.Браудо, артикуляція є багатим, сильним і різноманітним виконавським засобом музичної виразності.  Це мистецтво виконання музики (в першу чергу мелодії) з різною мірою зв’язності  чи розчленованості, тобто використання різних способів гри </w:t>
      </w:r>
      <w:r>
        <w:rPr>
          <w:rFonts w:cs="Times New Roman" w:ascii="Times New Roman" w:hAnsi="Times New Roman"/>
          <w:i/>
          <w:sz w:val="28"/>
          <w:szCs w:val="28"/>
          <w:lang w:val="en-US"/>
        </w:rPr>
        <w:t>legato</w:t>
      </w:r>
      <w:r>
        <w:rPr>
          <w:rFonts w:cs="Times New Roman" w:ascii="Times New Roman" w:hAnsi="Times New Roman"/>
          <w:sz w:val="28"/>
          <w:szCs w:val="28"/>
          <w:lang w:val="uk-UA"/>
        </w:rPr>
        <w:t xml:space="preserve"> і </w:t>
      </w:r>
      <w:r>
        <w:rPr>
          <w:rFonts w:cs="Times New Roman" w:ascii="Times New Roman" w:hAnsi="Times New Roman"/>
          <w:i/>
          <w:sz w:val="28"/>
          <w:szCs w:val="28"/>
          <w:lang w:val="en-US"/>
        </w:rPr>
        <w:t>n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gato</w:t>
      </w:r>
      <w:r>
        <w:rPr>
          <w:rFonts w:cs="Times New Roman" w:ascii="Times New Roman" w:hAnsi="Times New Roman"/>
          <w:sz w:val="28"/>
          <w:szCs w:val="28"/>
          <w:lang w:val="uk-UA"/>
        </w:rPr>
        <w:t>. Будь-яка мелодія вимагає знаходження свого, властивого тільки їй виразного прийому зв’язного чи роздільного виконання. Вчений дає таку шкалу ступеней зв’язності і роздільності: зв’язність (</w:t>
      </w:r>
      <w:r>
        <w:rPr>
          <w:rFonts w:cs="Times New Roman" w:ascii="Times New Roman" w:hAnsi="Times New Roman"/>
          <w:i/>
          <w:sz w:val="28"/>
          <w:szCs w:val="28"/>
          <w:lang w:val="en-US"/>
        </w:rPr>
        <w:t>legatissim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gato</w:t>
      </w:r>
      <w:r>
        <w:rPr>
          <w:rFonts w:cs="Times New Roman" w:ascii="Times New Roman" w:hAnsi="Times New Roman"/>
          <w:i/>
          <w:sz w:val="28"/>
          <w:szCs w:val="28"/>
          <w:lang w:val="uk-UA"/>
        </w:rPr>
        <w:t xml:space="preserve"> і сухе </w:t>
      </w:r>
      <w:r>
        <w:rPr>
          <w:rFonts w:cs="Times New Roman" w:ascii="Times New Roman" w:hAnsi="Times New Roman"/>
          <w:i/>
          <w:sz w:val="28"/>
          <w:szCs w:val="28"/>
          <w:lang w:val="en-US"/>
        </w:rPr>
        <w:t>legato</w:t>
      </w:r>
      <w:r>
        <w:rPr>
          <w:rFonts w:cs="Times New Roman" w:ascii="Times New Roman" w:hAnsi="Times New Roman"/>
          <w:sz w:val="28"/>
          <w:szCs w:val="28"/>
          <w:lang w:val="uk-UA"/>
        </w:rPr>
        <w:t xml:space="preserve">), роздільність (глибоке </w:t>
      </w:r>
      <w:r>
        <w:rPr>
          <w:rFonts w:cs="Times New Roman" w:ascii="Times New Roman" w:hAnsi="Times New Roman"/>
          <w:i/>
          <w:sz w:val="28"/>
          <w:szCs w:val="28"/>
          <w:lang w:val="en-US"/>
        </w:rPr>
        <w:t>n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ga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ga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метричне </w:t>
      </w:r>
      <w:r>
        <w:rPr>
          <w:rFonts w:cs="Times New Roman" w:ascii="Times New Roman" w:hAnsi="Times New Roman"/>
          <w:i/>
          <w:sz w:val="28"/>
          <w:szCs w:val="28"/>
          <w:lang w:val="en-US"/>
        </w:rPr>
        <w:t>n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gato</w:t>
      </w:r>
      <w:r>
        <w:rPr>
          <w:rFonts w:cs="Times New Roman" w:ascii="Times New Roman" w:hAnsi="Times New Roman"/>
          <w:sz w:val="28"/>
          <w:szCs w:val="28"/>
          <w:lang w:val="uk-UA"/>
        </w:rPr>
        <w:t xml:space="preserve"> (коли нота рівна паузі)), короткість (м’яке </w:t>
      </w:r>
      <w:r>
        <w:rPr>
          <w:rFonts w:cs="Times New Roman" w:ascii="Times New Roman" w:hAnsi="Times New Roman"/>
          <w:i/>
          <w:sz w:val="28"/>
          <w:szCs w:val="28"/>
          <w:lang w:val="en-US"/>
        </w:rPr>
        <w:t>stacca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acca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accatissimo</w:t>
      </w:r>
      <w:r>
        <w:rPr>
          <w:rFonts w:cs="Times New Roman" w:ascii="Times New Roman" w:hAnsi="Times New Roman"/>
          <w:sz w:val="28"/>
          <w:szCs w:val="28"/>
          <w:lang w:val="uk-UA"/>
        </w:rPr>
        <w:t xml:space="preserve">) [12, с. 3, 6, 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ом формування в учня навичок різної артикуляції здійснюється у процесі виконання етюдів на різні види техніки. У процесі роботи над етюдами поступово вдосконалюються технічні навички гри шляхом постійного ускладнення навчального матеріалу, систематичного контролю за виконавським апаратом, підбору зручної для виконавця аплікатури, розвитку й вдосконалення навичок володіння міхом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онання технічного матеріалу є важливою складовою навчального репертуару, яка має безпосередній вплив на формування технічної сторони майстерності музиканта, особливо розвитку навичок артикуляції.</w:t>
      </w:r>
    </w:p>
    <w:p>
      <w:pPr>
        <w:pStyle w:val="Normal"/>
        <w:spacing w:lineRule="auto" w:line="360" w:before="0" w:after="0"/>
        <w:ind w:firstLine="709"/>
        <w:jc w:val="both"/>
        <w:rPr/>
      </w:pPr>
      <w:r>
        <w:rPr>
          <w:rFonts w:cs="Times New Roman" w:ascii="Times New Roman" w:hAnsi="Times New Roman"/>
          <w:sz w:val="28"/>
          <w:szCs w:val="28"/>
          <w:lang w:val="uk-UA"/>
        </w:rPr>
        <w:t xml:space="preserve">Вагомою складовою навчального репертуару баяніста є </w:t>
      </w:r>
      <w:r>
        <w:rPr>
          <w:rFonts w:cs="Times New Roman" w:ascii="Times New Roman" w:hAnsi="Times New Roman"/>
          <w:i/>
          <w:sz w:val="28"/>
          <w:szCs w:val="28"/>
          <w:lang w:val="uk-UA"/>
        </w:rPr>
        <w:t>поліфонічні твори</w:t>
      </w:r>
      <w:r>
        <w:rPr>
          <w:rFonts w:cs="Times New Roman" w:ascii="Times New Roman" w:hAnsi="Times New Roman"/>
          <w:sz w:val="28"/>
          <w:szCs w:val="28"/>
          <w:lang w:val="uk-UA"/>
        </w:rPr>
        <w:t xml:space="preserve">, виконання яких вимагає особливо тонкого і водночас точного міховедення. Технічний матеріал є основою для вироблення в учня правил міховедення. Баян є інструментом, який має надзвичайно великий динамічний потенціал, який втілюється шляхом оволодіння навиками міховедення. Завдяки міховеденню баяніст може досягнути надзвичайно великої шкали динамічного нюансування - від ніжного </w:t>
      </w:r>
      <w:r>
        <w:rPr>
          <w:rFonts w:cs="Times New Roman" w:ascii="Times New Roman" w:hAnsi="Times New Roman"/>
          <w:i/>
          <w:sz w:val="28"/>
          <w:szCs w:val="28"/>
          <w:lang w:val="uk-UA"/>
        </w:rPr>
        <w:t>рр</w:t>
      </w:r>
      <w:r>
        <w:rPr>
          <w:rFonts w:cs="Times New Roman" w:ascii="Times New Roman" w:hAnsi="Times New Roman"/>
          <w:sz w:val="28"/>
          <w:szCs w:val="28"/>
          <w:lang w:val="uk-UA"/>
        </w:rPr>
        <w:t xml:space="preserve"> до могутнього </w:t>
      </w:r>
      <w:r>
        <w:rPr>
          <w:rFonts w:cs="Times New Roman" w:ascii="Times New Roman" w:hAnsi="Times New Roman"/>
          <w:i/>
          <w:sz w:val="28"/>
          <w:szCs w:val="28"/>
          <w:lang w:val="uk-UA"/>
        </w:rPr>
        <w:t>ff.</w:t>
      </w:r>
      <w:r>
        <w:rPr>
          <w:rFonts w:cs="Times New Roman" w:ascii="Times New Roman" w:hAnsi="Times New Roman"/>
          <w:sz w:val="28"/>
          <w:szCs w:val="28"/>
          <w:lang w:val="uk-UA"/>
        </w:rPr>
        <w:t xml:space="preserve"> Найважливішою вимогою до міховедення є його непомітність. Особливо великі можливості для формування навичок міховедення надають поліфонічні твори. Складність голосоведіння зумовлює вироблення навички швидкої і непомітної зміни напряму міха. Володіння міхом є одним з вагомих показників культури виконання на баяні/акордеоні. Зміна напрямку ведення міха не має впливати на логіку ведення мелодії. Найдоцільнішою для учня є зміна міха на цезурі, однак у творах поліфонічного складу це не завжди можна зробити. Міх треба змінювати швидко, без поштовху, не розриваючи загального звучання і, водночас, дослуховуючи всі попередні н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ність керування міхом прямо пропорційна самовідчуттю учня у процесі виконання складних виконавських завдань. Учень, який погано володіє навичкою міховедення, не може думати про якість гри, відтворення художнього образу тощо. Володіння міховеденням також відображається на динаміці і шрихах. Для розвитку майстерності гри учень має досконало володіти виконанням всієї гами штрихів: від</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gatissim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accatissimo</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 Власова, виконання поліфонічних творів суттєво впливає на успішність опанування будь-якими творами, тому поліфонічний репертуар має бути настільною книгою учня-баяніста. Рівноправність і самостійність поліфонічних голосів вимагає від баяніста свободи мелодичного дихання, максимального уникнення одночасних цезур у всіх голосах та спів падіння кульмінаційних моментів. Це приводить до плинності і безперервності звучання твору [1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15-1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онання поліфонічних творів є важливою складовою навчального репертуару. Складність поліфонічної музики вимагає від музиканта володіння значним об’ємом виконавських умінь, які  безпосередньо пов’язані з формуванням музично-виконавської майстер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ою складовою навчального репертуару баяніста є </w:t>
      </w:r>
      <w:r>
        <w:rPr>
          <w:rFonts w:cs="Times New Roman" w:ascii="Times New Roman" w:hAnsi="Times New Roman"/>
          <w:i/>
          <w:sz w:val="28"/>
          <w:szCs w:val="28"/>
          <w:lang w:val="uk-UA"/>
        </w:rPr>
        <w:t>твори великої форми</w:t>
      </w:r>
      <w:r>
        <w:rPr>
          <w:rFonts w:cs="Times New Roman" w:ascii="Times New Roman" w:hAnsi="Times New Roman"/>
          <w:sz w:val="28"/>
          <w:szCs w:val="28"/>
          <w:lang w:val="uk-UA"/>
        </w:rPr>
        <w:t xml:space="preserve"> (сонатини, сонати, концерти, варіації, фантазії тощо). Їх виконання сприяє розвитку відчуття стилю, форми, логічності відтворення внутрішніх зв’язків у творі й поєднання їх в єдине ціле, масштабності мислення тощо. Ф. Ліпс підкреслює, що виконавець-баяніст  у процесі гри має відчувати перспективу подальшого розвитку музики. Без передбачення такої перспективи музика «мельчает» (рос.), стоїть на місці, не розвивається, а форма музичного твору порушується [48, </w:t>
      </w:r>
      <w:r>
        <w:rPr>
          <w:rFonts w:cs="Times New Roman" w:ascii="Times New Roman" w:hAnsi="Times New Roman"/>
          <w:sz w:val="28"/>
          <w:szCs w:val="28"/>
          <w:lang w:val="en-US"/>
        </w:rPr>
        <w:t>c</w:t>
      </w:r>
      <w:r>
        <w:rPr>
          <w:rFonts w:cs="Times New Roman" w:ascii="Times New Roman" w:hAnsi="Times New Roman"/>
          <w:sz w:val="28"/>
          <w:szCs w:val="28"/>
          <w:lang w:val="uk-UA"/>
        </w:rPr>
        <w:t>.1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ливість і майстерність втілення художнього образу твору значною мірою залежить від вибору правильного темпу. Ця проблема актуальна для будь-якого твору, але особливої важливості, на наш погляд, вона набуває у процесі виконання творів великої форми. Для того, щоб обрати необхідний темп, учень перед початком гри має зосередитися і внутрішньо уявити темп початку твору і лише потім почати гру. Для втримання в одному темпі учневі потрібно запропонувати метод порівняння темпу першої частини великої форми з іншими частинами. Якщо темп змінюється, необхідно визначити місце, де він прискорюється чи сповільн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иконання творів великої форми є важливою складовою навчального репертуару. Структурна багатозначність цих творів розвиває мислення музиканта, витривалість, формує виконавські уміння, які  безпосередньо пов’язані з формуванням музично-виконавської майстерності. Відтак твори великої форми мають включатися до репертуару учня. </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поширеною серед учнів формою є твори </w:t>
      </w:r>
      <w:r>
        <w:rPr>
          <w:rFonts w:cs="Times New Roman" w:ascii="Times New Roman" w:hAnsi="Times New Roman"/>
          <w:i/>
          <w:sz w:val="28"/>
          <w:szCs w:val="28"/>
          <w:lang w:val="uk-UA"/>
        </w:rPr>
        <w:t>малої форми</w:t>
      </w:r>
      <w:r>
        <w:rPr>
          <w:rFonts w:cs="Times New Roman" w:ascii="Times New Roman" w:hAnsi="Times New Roman"/>
          <w:sz w:val="28"/>
          <w:szCs w:val="28"/>
          <w:lang w:val="uk-UA"/>
        </w:rPr>
        <w:t xml:space="preserve"> (п’єси різних форм і жанрів, програмні твори). Часто у практиці роботи з учнем використовується такий алгоритм: спочатку вивчити текст твору, а потім лише починається робота над музикою. Така організація навчального процесу є принципово неправильною, оскільки спрямовує учня на механічність відтворення музичного тексту.  Головним завданням виконавця є виразне виконання. Тому перед вивченням музичного твору учень має уявляти собі його звучання, його емоційне наповнення. Особливо це стосується виконання програмних творів, у назві яких міститься немало інформації щодо їх змісту. Перед вивченням музичного тексту учень має почути твір – у виконанні педагога, іншого учня, артиста тощо. З цією метою слід використовувати можливості Інтернет-ресурсів, які містять багато зразків виконання різних творів. Інколи такий приклад можна використовувати з метою показу якихось негативних, на погляд викладача, сторін виконання. У будь-якому разу виховного аспекту буде досягнут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иконання творів малої форми є важливою складовою навчального репертуару. Образна різноманітність цих творів розвиває образне мислення музиканта, музично-слухові уявлення, формує виконавські уміння, які  безпосередньо пов’язані з формуванням музично-виконавської майстерності. Відтак твори малої форми обов’язково мають включатися до репертуару уч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музичних творів різних форм підтверджує правильність традиційного підходу до компонування навчальної програми учня та вказує на те, що вона має складатися з творів різних форм і жанрів. Змістовна робота учня над музичними творами сприяє розвитку інтелекту, уміння думати, прогнозувати, аналізувати тощо. Активна робота аналітичної думки є важливою умовою розвитку юного музиканта, формування його виконавських здібностей і майстерності гри. Предметом аналітичного осмислення навчального репертуару мають бути: ігрові рухи та їх вплив на звуковий результат; осмислення форми музичного твору та намагання зробити її цілісною (а не «розпадаючою» на окремі фрагменти); вибір тих засобів музично-виконавського вираження, які найбільше відповідають художньому образу твор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блема формування музично-виконавської майстерності учня може бути вирішеною лише за умови систематичного і цілеспрямованого контролю викладача за цим процесом. Він має бути спланованим, осмисленим, систематичним і послідовним, а не відбуватися епізодично і стихійно. Викладач має створювати у класі баяна такі умови, які сприятимуть систематичним самостійним домашнім заняттям учня. Наполегливість і вдумливість самостійних занять буде сприяти оволодінню учнем грою на інструменті, підвищенню її майстерності. Учневі має подобатися сам процес роботи над музичним твором, від має хотіти грати краще, вдосконалювати свою виконавську майстерність.</w:t>
      </w:r>
    </w:p>
    <w:p>
      <w:pPr>
        <w:pStyle w:val="Normal"/>
        <w:spacing w:lineRule="auto" w:line="36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 до другого розділу</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проблеми формування музично-виконавської майстерності учня в умовах позашкільної спеціалізованої освіти дозволило дійти таких висновків.</w:t>
      </w:r>
    </w:p>
    <w:p>
      <w:pPr>
        <w:pStyle w:val="Normal"/>
        <w:spacing w:lineRule="auto" w:line="360" w:before="0" w:after="0"/>
        <w:ind w:firstLine="567"/>
        <w:jc w:val="both"/>
        <w:rPr>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Ми розглядаємо феномен музично-виконавської майстерності як сукупність особистісних якостей, знань, виконавських умінь і навичок, музичних здібностей та здатностей, які дозволяють інтерпретувати музичні твори. Музично-виконавська майстерність є</w:t>
      </w:r>
      <w:r>
        <w:rPr>
          <w:rFonts w:eastAsia="Calibri" w:cs="Times New Roman" w:ascii="Times New Roman" w:hAnsi="Times New Roman"/>
          <w:color w:val="000000"/>
          <w:sz w:val="28"/>
          <w:szCs w:val="28"/>
          <w:lang w:val="uk-UA"/>
        </w:rPr>
        <w:t xml:space="preserve"> однією з особистісних якостей учня, яка акумулює рівень його музичної творчості та здатності до самовираження у процесі інтерпретації музичних творів. Виконавська майстерність дозволяє учневі виявляти самостійність у осягненні й переконливому втіленні художнього образу музичного твору у процесі конкретного виконання.</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eastAsia="Calibri" w:cs="Times New Roman" w:ascii="Times New Roman" w:hAnsi="Times New Roman"/>
          <w:color w:val="000000"/>
          <w:sz w:val="28"/>
          <w:szCs w:val="28"/>
          <w:lang w:val="uk-UA"/>
        </w:rPr>
        <w:t xml:space="preserve">Процес формування в учня виконавської майстерності вимагає від викладача уважного вивчення змісту музичного навчання, принципів і методів навчання і виховання учнів різного ступеня музичної обдарованості; створення у класі музичного інструмента таких </w:t>
      </w:r>
      <w:r>
        <w:rPr>
          <w:rFonts w:eastAsia="Calibri" w:cs="Times New Roman" w:ascii="Times New Roman" w:hAnsi="Times New Roman"/>
          <w:i/>
          <w:color w:val="000000"/>
          <w:sz w:val="28"/>
          <w:szCs w:val="28"/>
          <w:lang w:val="uk-UA"/>
        </w:rPr>
        <w:t>педагогічних умов</w:t>
      </w:r>
      <w:r>
        <w:rPr>
          <w:rFonts w:eastAsia="Calibri" w:cs="Times New Roman" w:ascii="Times New Roman" w:hAnsi="Times New Roman"/>
          <w:color w:val="000000"/>
          <w:sz w:val="28"/>
          <w:szCs w:val="28"/>
          <w:lang w:val="uk-UA"/>
        </w:rPr>
        <w:t xml:space="preserve">, які забезпечать бажання учня підвищувати свій виконавський рівень та досягнути певного рівня музично-виконавської майстерності, а саме: </w:t>
      </w:r>
      <w:r>
        <w:rPr>
          <w:rFonts w:cs="Times New Roman" w:ascii="Times New Roman" w:hAnsi="Times New Roman"/>
          <w:color w:val="000000"/>
          <w:sz w:val="28"/>
          <w:szCs w:val="28"/>
          <w:lang w:val="uk-UA"/>
        </w:rPr>
        <w:t>з</w:t>
      </w:r>
      <w:r>
        <w:rPr>
          <w:rFonts w:cs="Times New Roman" w:ascii="Times New Roman" w:hAnsi="Times New Roman"/>
          <w:sz w:val="28"/>
          <w:szCs w:val="28"/>
          <w:lang w:val="uk-UA"/>
        </w:rPr>
        <w:t>абезпечення індивідуального підходу до учня, врахування його індивідуально-психологічних якостей, нахилів та вподобань; стимулювання мотивації до музично-виконавської діяльності, залучення до різних форм концертно-виконавської діяльності (участь у різного роду концертах, фестивалях, конкурсах), вдумливий підхід до вибору навчального репертуару; цілеспрямоване формування комплексу музично-слухових уявлень та розвиток самостійності музичного мислення; вибір ефективної технології музичного навчання, спрямованої на розвиток інтелекту учня та уміння художньо переконливо, технічно досконало й артистично виконувати музичні твори.</w:t>
      </w:r>
      <w:r>
        <w:rPr>
          <w:rFonts w:cs="Times New Roman" w:ascii="Times New Roman" w:hAnsi="Times New Roman"/>
          <w:color w:val="000000"/>
          <w:sz w:val="28"/>
          <w:szCs w:val="28"/>
          <w:lang w:val="uk-UA"/>
        </w:rPr>
        <w:t xml:space="preserve"> Залучення учнів до концертної діяльності шляхом участі у різноманітних концертах та конкурсах сприятиме формуванню в учнів впевненості у своїх виконавських та особистісно-творчих можливостях.</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вчальний репертуар учня має формуватися за принципом різноманітності форм, стилів, жанрів та художніх образів. Розмаїтість завдань, які постають перед музикантом при виконанні музичних творів різних форм, сприяють різноаспектному впливу на особистість учня, а відтак мають безпосередній вплив на формування його музично-виконавської майстерності. </w:t>
      </w:r>
      <w:r>
        <w:rPr>
          <w:rFonts w:cs="Times New Roman" w:ascii="Times New Roman" w:hAnsi="Times New Roman"/>
          <w:sz w:val="28"/>
          <w:szCs w:val="28"/>
          <w:lang w:val="uk-UA"/>
        </w:rPr>
        <w:t>Упродовж навчання учня у класі музичного інструмента викладач має навчити його розумінню музичної мови, її закономірностей та виразних можливостей; навчити техніці гри; сприяти розвитку індивідуальності учня та його художньо-творчих можливостей. Поєднання цих аспектів в єдине ціле може стати основою формування виконавської майстерності учня, яка проявляється у процесі концертного виконання.</w:t>
      </w:r>
    </w:p>
    <w:p>
      <w:pPr>
        <w:pStyle w:val="Normal"/>
        <w:spacing w:lineRule="auto" w:line="360" w:before="0" w:after="0"/>
        <w:ind w:firstLine="709"/>
        <w:jc w:val="both"/>
        <w:rPr/>
      </w:pPr>
      <w:r>
        <w:rPr>
          <w:rFonts w:cs="Times New Roman" w:ascii="Times New Roman" w:hAnsi="Times New Roman"/>
          <w:sz w:val="28"/>
          <w:szCs w:val="28"/>
          <w:lang w:val="uk-UA"/>
        </w:rPr>
        <w:t>В основі формування музично-виконавської майстерності учня лежать взаємопов’язані складові, які можна екстраполювати на різні рівні музичного навчання, в тому числі й початкового, а саме: спрямованість музиканта на процес виконання музики, послідовність формування умінь, знань та професійно важлив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ажливою інтегральною якістю, яка постійно має бути в центрі уваги викладача, є музикальність учня, яка є спільною для різних видів музичної діяльності. Музично-виконавська діяльність забезпечується спеціальними виконавськими якостями, які є важливими для виконавця музики: це володіння виконавською технікою, яка включає силовий момент (для виконавства потрібна сила м’язів),  швидкість рухів, витривалість музиканта, координацію (м’язову. моторну) і рухову пам'ять; надійність у процесі концертного виступу - її критерієм є гра без помилок, вона включає самооцінку, самоконтроль, самокорекцію і психологічну готовність; артистизм - складовими артистизму є сценічне перевтілення, сценічна увага і сценічні рухи. Велика увага у процесі виховання учня у класі музичного інструмента має надаватися інтелектуальному розвитку учня, систематичному поповненню багажу знань, які є основою інтелекту.</w:t>
      </w:r>
    </w:p>
    <w:p>
      <w:pPr>
        <w:pStyle w:val="Normal"/>
        <w:spacing w:lineRule="auto" w:line="360" w:before="0" w:after="0"/>
        <w:ind w:firstLine="709"/>
        <w:jc w:val="both"/>
        <w:rPr/>
      </w:pPr>
      <w:r>
        <w:rPr>
          <w:rFonts w:cs="Times New Roman" w:ascii="Times New Roman" w:hAnsi="Times New Roman"/>
          <w:sz w:val="28"/>
          <w:szCs w:val="28"/>
          <w:lang w:val="uk-UA"/>
        </w:rPr>
        <w:t>Музично-виконавська діяльність учня має бути строго послідовною й організованою. Її алгоритм проявляється у: поетапній роботі над музичним твором; поетапному формуванню у музиканта музичного образу, поетапному формуванню музично-виконавської майстер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цес формування музично-виконавської майстерності учня має бути: </w:t>
      </w:r>
    </w:p>
    <w:p>
      <w:pPr>
        <w:pStyle w:val="Style21"/>
        <w:numPr>
          <w:ilvl w:val="0"/>
          <w:numId w:val="9"/>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тельно спланованим  - основою планування є продуманий вибір навчального репертуару з врахуванням принципу поступовості; </w:t>
      </w:r>
    </w:p>
    <w:p>
      <w:pPr>
        <w:pStyle w:val="Style21"/>
        <w:numPr>
          <w:ilvl w:val="0"/>
          <w:numId w:val="9"/>
        </w:numPr>
        <w:spacing w:lineRule="auto" w:line="360" w:before="0" w:after="0"/>
        <w:ind w:left="709" w:hanging="360"/>
        <w:contextualSpacing/>
        <w:jc w:val="both"/>
        <w:rPr/>
      </w:pPr>
      <w:r>
        <w:rPr>
          <w:rFonts w:cs="Times New Roman" w:ascii="Times New Roman" w:hAnsi="Times New Roman"/>
          <w:color w:val="000000"/>
          <w:sz w:val="28"/>
          <w:szCs w:val="28"/>
          <w:lang w:val="uk-UA"/>
        </w:rPr>
        <w:t>контрольованим - контроль передбачає систематичне спостереження за учнем та корекцію педагогічних впливів згідно індивідуальних особливостей учня та результативності домашніх занять;</w:t>
      </w:r>
    </w:p>
    <w:p>
      <w:pPr>
        <w:pStyle w:val="Style21"/>
        <w:numPr>
          <w:ilvl w:val="0"/>
          <w:numId w:val="9"/>
        </w:numPr>
        <w:spacing w:lineRule="auto" w:line="360" w:before="0" w:after="0"/>
        <w:ind w:left="709" w:hanging="360"/>
        <w:contextualSpacing/>
        <w:jc w:val="both"/>
        <w:rPr/>
      </w:pPr>
      <w:r>
        <w:rPr>
          <w:rFonts w:cs="Times New Roman" w:ascii="Times New Roman" w:hAnsi="Times New Roman"/>
          <w:color w:val="000000"/>
          <w:sz w:val="28"/>
          <w:szCs w:val="28"/>
          <w:lang w:val="uk-UA"/>
        </w:rPr>
        <w:t>систематичним - а не стихійним і епізодичним. Якщо проблему формування музично-виконавської майстерності учня згадувати лише після академічного концерту, зростання майстерності не буде;</w:t>
      </w:r>
    </w:p>
    <w:p>
      <w:pPr>
        <w:pStyle w:val="Style21"/>
        <w:numPr>
          <w:ilvl w:val="0"/>
          <w:numId w:val="9"/>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тиваційно обґрунтованим – викладач має постійно стимулювати мотивацію учня до оволодіння грою на інструменті, зацікавлювати його до підвищення виконавської майстерності (шляхом вибору бажаного твору, участі у концертах, конкурсах тощо); </w:t>
      </w:r>
    </w:p>
    <w:p>
      <w:pPr>
        <w:pStyle w:val="Style21"/>
        <w:numPr>
          <w:ilvl w:val="0"/>
          <w:numId w:val="9"/>
        </w:numPr>
        <w:spacing w:lineRule="auto" w:line="360" w:before="0" w:after="0"/>
        <w:ind w:left="709" w:hanging="360"/>
        <w:contextualSpacing/>
        <w:jc w:val="both"/>
        <w:rPr/>
      </w:pPr>
      <w:r>
        <w:rPr>
          <w:rFonts w:cs="Times New Roman" w:ascii="Times New Roman" w:hAnsi="Times New Roman"/>
          <w:color w:val="000000"/>
          <w:sz w:val="28"/>
          <w:szCs w:val="28"/>
          <w:lang w:val="uk-UA"/>
        </w:rPr>
        <w:t xml:space="preserve">методично забезпеченим. </w:t>
      </w:r>
    </w:p>
    <w:p>
      <w:pPr>
        <w:pStyle w:val="Normal"/>
        <w:spacing w:lineRule="auto" w:line="360" w:before="0" w:after="0"/>
        <w:ind w:firstLine="709"/>
        <w:jc w:val="both"/>
        <w:rPr/>
      </w:pPr>
      <w:r>
        <w:rPr>
          <w:rFonts w:cs="Times New Roman" w:ascii="Times New Roman" w:hAnsi="Times New Roman"/>
          <w:color w:val="000000"/>
          <w:sz w:val="28"/>
          <w:szCs w:val="28"/>
          <w:lang w:val="uk-UA"/>
        </w:rPr>
        <w:t>В основі методики формування музично-виконавської майстерності учня має бути поєднання різних засобів педагогічного впливу, а саме: активізація навчально-виконавської діяльності учня; створення на уроці ситуації творчості і пошуку; забезпечення атмосфери доброзичливості і співробітництва між викладачем та учнем; індивідуально спрямований і вдумливий підбір навчально-виконавського репертуару, який має враховувати виконавські можливості учня; дотримання визначених напрямків підготовки учня у класі музичного інструмента (розвиток теоретичної обізнаності учня, формува</w:t>
      </w:r>
      <w:r>
        <w:rPr>
          <w:rFonts w:eastAsia="Calibri" w:cs="Times New Roman" w:ascii="Times New Roman" w:hAnsi="Times New Roman"/>
          <w:color w:val="000000"/>
          <w:sz w:val="28"/>
          <w:szCs w:val="28"/>
          <w:lang w:val="uk-UA"/>
        </w:rPr>
        <w:t xml:space="preserve">ння виконавських навичок, уміння змістовно і логічно інтерпретувати музичні твори, здатність до володіння собою у процесі виконання), </w:t>
      </w:r>
      <w:r>
        <w:rPr>
          <w:rFonts w:cs="Times New Roman" w:ascii="Times New Roman" w:hAnsi="Times New Roman"/>
          <w:color w:val="000000"/>
          <w:sz w:val="28"/>
          <w:szCs w:val="28"/>
          <w:lang w:val="uk-UA"/>
        </w:rPr>
        <w:t xml:space="preserve">втілення педагогічних принципів (загально-педагогічних і специфічно-музичних). </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Використання цих засобів педагогічного впливу має відбуватися шляхом впровадження у навчальну практику комплексу навчальних </w:t>
      </w:r>
      <w:r>
        <w:rPr>
          <w:rFonts w:cs="Times New Roman" w:ascii="Times New Roman" w:hAnsi="Times New Roman"/>
          <w:b/>
          <w:color w:val="000000"/>
          <w:sz w:val="28"/>
          <w:szCs w:val="28"/>
          <w:lang w:val="uk-UA"/>
        </w:rPr>
        <w:t>методів</w:t>
      </w:r>
      <w:r>
        <w:rPr>
          <w:rFonts w:cs="Times New Roman" w:ascii="Times New Roman" w:hAnsi="Times New Roman"/>
          <w:color w:val="000000"/>
          <w:sz w:val="28"/>
          <w:szCs w:val="28"/>
          <w:lang w:val="uk-UA"/>
        </w:rPr>
        <w:t>, а саме: метод алгоритму оволодіння технікою художньої гри (</w:t>
      </w:r>
      <w:r>
        <w:rPr>
          <w:rFonts w:cs="Times New Roman" w:ascii="Times New Roman" w:hAnsi="Times New Roman"/>
          <w:sz w:val="28"/>
          <w:szCs w:val="28"/>
          <w:lang w:val="uk-UA"/>
        </w:rPr>
        <w:t>уміння свідомо інтонувати; вибір засобів вираження, адекватних художньому образу, й використання специфічних засобів вираження, властивих певному інструменту; енергетика переживання учнем змісту музичного твору й артистичність виконання)</w:t>
      </w:r>
      <w:r>
        <w:rPr>
          <w:rFonts w:cs="Times New Roman" w:ascii="Times New Roman" w:hAnsi="Times New Roman"/>
          <w:color w:val="000000"/>
          <w:sz w:val="28"/>
          <w:szCs w:val="28"/>
          <w:lang w:val="uk-UA"/>
        </w:rPr>
        <w:t>; метод етапності репетиційної роботи (</w:t>
      </w:r>
      <w:r>
        <w:rPr>
          <w:rFonts w:cs="Times New Roman" w:ascii="Times New Roman" w:hAnsi="Times New Roman"/>
          <w:sz w:val="28"/>
          <w:szCs w:val="28"/>
          <w:lang w:val="uk-UA"/>
        </w:rPr>
        <w:t>ознайомлення учня з музичним твором, робота над деталями твору, створення цілісного музично-слухового образу</w:t>
      </w:r>
      <w:r>
        <w:rPr>
          <w:rFonts w:cs="Times New Roman" w:ascii="Times New Roman" w:hAnsi="Times New Roman"/>
          <w:color w:val="000000"/>
          <w:sz w:val="28"/>
          <w:szCs w:val="28"/>
          <w:lang w:val="uk-UA"/>
        </w:rPr>
        <w:t>); метод</w:t>
      </w:r>
      <w:r>
        <w:rPr>
          <w:rFonts w:cs="Times New Roman" w:ascii="Times New Roman" w:hAnsi="Times New Roman"/>
          <w:sz w:val="28"/>
          <w:szCs w:val="28"/>
          <w:lang w:val="uk-UA"/>
        </w:rPr>
        <w:t xml:space="preserve"> коректування процесу навчання учня і постійне спрямування на підвищення виконавської майстерності; </w:t>
      </w:r>
      <w:r>
        <w:rPr>
          <w:rFonts w:cs="Times New Roman" w:ascii="Times New Roman" w:hAnsi="Times New Roman"/>
          <w:color w:val="000000"/>
          <w:sz w:val="28"/>
          <w:szCs w:val="28"/>
          <w:lang w:val="uk-UA"/>
        </w:rPr>
        <w:t>метод</w:t>
      </w:r>
      <w:r>
        <w:rPr>
          <w:rFonts w:cs="Times New Roman" w:ascii="Times New Roman" w:hAnsi="Times New Roman"/>
          <w:sz w:val="28"/>
          <w:szCs w:val="28"/>
          <w:lang w:val="uk-UA"/>
        </w:rPr>
        <w:t xml:space="preserve"> опори на індивідуально-особистісні якості учня й використання його сильних сторін; </w:t>
      </w:r>
      <w:r>
        <w:rPr>
          <w:rFonts w:cs="Times New Roman" w:ascii="Times New Roman" w:hAnsi="Times New Roman"/>
          <w:color w:val="000000"/>
          <w:sz w:val="28"/>
          <w:szCs w:val="28"/>
          <w:lang w:val="uk-UA"/>
        </w:rPr>
        <w:t xml:space="preserve">методів стимулювання інтересу до музично-виконавської діяльності; контролю і самоконтролю за виконавським результатом; становлення творчо-виконавської самостійності. </w:t>
      </w:r>
    </w:p>
    <w:p>
      <w:pPr>
        <w:pStyle w:val="Normal"/>
        <w:spacing w:lineRule="auto" w:line="360" w:before="0" w:after="0"/>
        <w:ind w:firstLine="709"/>
        <w:jc w:val="both"/>
        <w:rPr/>
      </w:pPr>
      <w:r>
        <w:rPr>
          <w:rFonts w:cs="Times New Roman" w:ascii="Times New Roman" w:hAnsi="Times New Roman"/>
          <w:sz w:val="28"/>
          <w:szCs w:val="28"/>
          <w:lang w:val="uk-UA"/>
        </w:rPr>
        <w:t>Ефективність процесу музичного навчання учня значною мірою залежить від особистості викладача -  його фахової підготовки, рівня майстерності, інтелекту, інтуїції тощо. Основою його педагогічної майстерності є знання у галузі психології, педагогіки, теорії й історії музики, музичної педагогіки. Професійно-педагогічний рівень забезпечується теоретичними й методичними знаннями,  умінням застосовувати методичні прийоми, адекватні особливостям музично-освітнього процесу, індивідуально-психологічним, віковим та музичних якостям кожного уч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магістерському дослідженні викладено теоретичне узагальнення методичних підходів до проблеми формування музично-виконавської майстерності учнів, визначено компоненти музично-виконавської майстерності та критерії її діагностики, розроблено систему оптимізації музично-освітнього процесу у закладах початкової спеціалізованої освіти  з метою формування музично-виконавської майстерності учнів. Результати п</w:t>
      </w:r>
      <w:r>
        <w:rPr>
          <w:rFonts w:cs="Times New Roman" w:ascii="Times New Roman" w:hAnsi="Times New Roman"/>
          <w:color w:val="000000"/>
          <w:sz w:val="28"/>
          <w:szCs w:val="28"/>
          <w:lang w:val="uk-UA"/>
        </w:rPr>
        <w:t>роведеного дослідження дають підстави для висновків, які відповідають поставленим завданням.</w:t>
      </w:r>
    </w:p>
    <w:p>
      <w:pPr>
        <w:pStyle w:val="Style21"/>
        <w:numPr>
          <w:ilvl w:val="0"/>
          <w:numId w:val="14"/>
        </w:numPr>
        <w:spacing w:lineRule="auto" w:line="360" w:before="0" w:after="0"/>
        <w:ind w:left="0" w:firstLine="709"/>
        <w:contextualSpacing/>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 xml:space="preserve">Актуальність дослідження музично-виконавської майстерності зумовлена її значущістю для процесу музично-виконавської підготовки учня у початкових спеціалізованих закладах мистецької освіти. Музично-виконавська підготовка є вагомою складовою музичної освіти, яка має інтегрувати в собі різні аспекти та спрямовуватися на розвиток музично-творчих та особистісних якостей учня. </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важливи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рієнтиром, метою, якої має прагнути кожен учень, який оволодіває грою на музичному інструменті, є досягнення ним певного рівня музично-виконавської майстер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и розглядаємо майстерність як вправність, яка супроводжується обізнаністю про предмет діяльності, неповторністю і наполегливістю у вирішенні творчих завдань.</w:t>
      </w:r>
      <w:r>
        <w:rPr>
          <w:rFonts w:cs="Times New Roman" w:ascii="Times New Roman" w:hAnsi="Times New Roman"/>
          <w:sz w:val="28"/>
          <w:szCs w:val="28"/>
          <w:u w:val="single"/>
          <w:lang w:val="uk-UA"/>
        </w:rPr>
        <w:t xml:space="preserve"> </w:t>
      </w:r>
    </w:p>
    <w:p>
      <w:pPr>
        <w:pStyle w:val="Style21"/>
        <w:spacing w:lineRule="auto" w:line="360" w:before="0" w:after="0"/>
        <w:ind w:left="0" w:firstLine="709"/>
        <w:contextualSpacing/>
        <w:jc w:val="both"/>
        <w:rPr>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Аналіз феномену майстерності в музично-освітній практиці зумовлює розгляд його як сукупності знань, які становлять інформаційне підґрунтя музичної діяльності; музичних здібностей та здатностей, виконавських умінь і навичок, за допомогою яких опановується процес музичного навчання; якостей особистості, які забезпечують психологічний та артистичний аспект виконавської діяльності.</w:t>
      </w:r>
    </w:p>
    <w:p>
      <w:pPr>
        <w:pStyle w:val="Style21"/>
        <w:spacing w:lineRule="auto" w:line="360" w:before="0" w:after="0"/>
        <w:ind w:left="0" w:firstLine="709"/>
        <w:contextualSpacing/>
        <w:jc w:val="both"/>
        <w:rPr/>
      </w:pPr>
      <w:r>
        <w:rPr>
          <w:rFonts w:cs="Times New Roman" w:ascii="Times New Roman" w:hAnsi="Times New Roman"/>
          <w:sz w:val="28"/>
          <w:szCs w:val="28"/>
          <w:lang w:val="uk-UA"/>
        </w:rPr>
        <w:t xml:space="preserve">Музично-виконавська майстерність характеризує високий рівень виконавської діяльності та передбачає здатність учня виконувати музичні твори технічно досконал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містовно, художньо переконливо й артистично, згідно вікових можливостей. Виконавська майстерність</w:t>
      </w:r>
      <w:r>
        <w:rPr>
          <w:rFonts w:cs="Times New Roman" w:ascii="Times New Roman" w:hAnsi="Times New Roman"/>
          <w:i/>
          <w:sz w:val="28"/>
          <w:szCs w:val="28"/>
          <w:lang w:val="uk-UA"/>
        </w:rPr>
        <w:t xml:space="preserve"> </w:t>
      </w:r>
      <w:r>
        <w:rPr>
          <w:rFonts w:eastAsia="Calibri" w:cs="Times New Roman" w:ascii="Times New Roman" w:hAnsi="Times New Roman"/>
          <w:color w:val="000000"/>
          <w:sz w:val="28"/>
          <w:szCs w:val="28"/>
          <w:lang w:val="uk-UA"/>
        </w:rPr>
        <w:t>акумулює рівень музичної творчості учня та його здатність до самовираження у процесі інтерпретації музичних творів; вона дозволяє виявляти самостійність у осягненні художнього образу музичного твору й переконливому його виконавському втіленні.</w:t>
      </w:r>
    </w:p>
    <w:p>
      <w:pPr>
        <w:pStyle w:val="Normal"/>
        <w:numPr>
          <w:ilvl w:val="0"/>
          <w:numId w:val="14"/>
        </w:numPr>
        <w:spacing w:lineRule="auto" w:line="360" w:before="0" w:after="0"/>
        <w:ind w:left="0" w:firstLine="709"/>
        <w:jc w:val="both"/>
        <w:rPr>
          <w:rFonts w:ascii="Times New Roman" w:hAnsi="Times New Roman" w:eastAsia="Calibri" w:cs="Times New Roman"/>
          <w:b/>
          <w:b/>
          <w:color w:val="000000"/>
          <w:sz w:val="28"/>
          <w:szCs w:val="28"/>
          <w:lang w:val="uk-UA"/>
        </w:rPr>
      </w:pPr>
      <w:r>
        <w:rPr>
          <w:rFonts w:cs="Times New Roman" w:ascii="Times New Roman" w:hAnsi="Times New Roman"/>
          <w:sz w:val="28"/>
          <w:szCs w:val="28"/>
          <w:lang w:val="uk-UA"/>
        </w:rPr>
        <w:t>Встановлено, що музично-виконавська майстерність як інтегральна характеристика особистості учня забезпечується взаємозв’язком таких компонентів: теоретичного, пов’язаного з ґрунтовністю знань та розвиненістю</w:t>
      </w:r>
      <w:r>
        <w:rPr>
          <w:rFonts w:eastAsia="Calibri" w:cs="Times New Roman" w:ascii="Times New Roman" w:hAnsi="Times New Roman"/>
          <w:color w:val="000000"/>
          <w:sz w:val="28"/>
          <w:szCs w:val="28"/>
          <w:lang w:val="uk-UA"/>
        </w:rPr>
        <w:t xml:space="preserve"> музично-пізнавальних можливостей; операційно-технічного, пов’язаного з володінням музично-ігровими діями, які дозволяють досконало й переконливо виконувати музичний твір; художньо-образного, </w:t>
      </w:r>
      <w:r>
        <w:rPr>
          <w:rFonts w:cs="Times New Roman" w:ascii="Times New Roman" w:hAnsi="Times New Roman"/>
          <w:sz w:val="28"/>
          <w:szCs w:val="28"/>
          <w:lang w:val="uk-UA"/>
        </w:rPr>
        <w:t>пов’язаного з</w:t>
      </w:r>
      <w:r>
        <w:rPr>
          <w:rFonts w:eastAsia="Calibri" w:cs="Times New Roman" w:ascii="Times New Roman" w:hAnsi="Times New Roman"/>
          <w:color w:val="000000"/>
          <w:sz w:val="28"/>
          <w:szCs w:val="28"/>
          <w:lang w:val="uk-UA"/>
        </w:rPr>
        <w:t xml:space="preserve"> умінням змістовно, логічно й емоційно інтерпретувати музичний твір; емоційно-комунікативного,  </w:t>
      </w:r>
      <w:r>
        <w:rPr>
          <w:rFonts w:cs="Times New Roman" w:ascii="Times New Roman" w:hAnsi="Times New Roman"/>
          <w:sz w:val="28"/>
          <w:szCs w:val="28"/>
          <w:lang w:val="uk-UA"/>
        </w:rPr>
        <w:t>пов’язаного з</w:t>
      </w:r>
      <w:r>
        <w:rPr>
          <w:rFonts w:eastAsia="Calibri" w:cs="Times New Roman" w:ascii="Times New Roman" w:hAnsi="Times New Roman"/>
          <w:color w:val="000000"/>
          <w:sz w:val="28"/>
          <w:szCs w:val="28"/>
          <w:lang w:val="uk-UA"/>
        </w:rPr>
        <w:t xml:space="preserve"> готовністю до володіння собою у процесі музичного виконання та умінням артистично виконувати музичні твори.</w:t>
      </w:r>
    </w:p>
    <w:p>
      <w:pPr>
        <w:pStyle w:val="Normal"/>
        <w:numPr>
          <w:ilvl w:val="0"/>
          <w:numId w:val="14"/>
        </w:numPr>
        <w:suppressAutoHyphens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о, що ефективність формування музично-виконавської майстерності учня залежить від створення у класі музичного інструмента відповідних педагогічних умов: </w:t>
      </w:r>
      <w:r>
        <w:rPr>
          <w:rFonts w:cs="Times New Roman" w:ascii="Times New Roman" w:hAnsi="Times New Roman"/>
          <w:color w:val="000000"/>
          <w:sz w:val="28"/>
          <w:szCs w:val="28"/>
          <w:lang w:val="uk-UA"/>
        </w:rPr>
        <w:t>з</w:t>
      </w:r>
      <w:r>
        <w:rPr>
          <w:rFonts w:cs="Times New Roman" w:ascii="Times New Roman" w:hAnsi="Times New Roman"/>
          <w:sz w:val="28"/>
          <w:szCs w:val="28"/>
          <w:lang w:val="uk-UA"/>
        </w:rPr>
        <w:t>абезпечення індивідуального підходу до учня, врахування його індивідуально-психологічних якостей, нахилів та вподобань; стимулювання мотивації до музично-виконавської діяльності, залучення до різних форм концертно-виконавської діяльності, вдумливий підхід до вибору навчального репертуару; цілеспрямоване формування комплексу музично-слухових уявлень та розвиток самостійності музичного мислення; вибір ефективної технології музичного навчання, спрямованої на розвиток інтелекту учня та уміння художньо переконливо, технічно досконало й артистично виконувати музичні твори.</w:t>
      </w:r>
      <w:r>
        <w:rPr>
          <w:rFonts w:cs="Times New Roman" w:ascii="Times New Roman" w:hAnsi="Times New Roman"/>
          <w:color w:val="000000"/>
          <w:sz w:val="28"/>
          <w:szCs w:val="28"/>
          <w:lang w:val="uk-UA"/>
        </w:rPr>
        <w:t xml:space="preserve"> </w:t>
      </w:r>
    </w:p>
    <w:p>
      <w:pPr>
        <w:pStyle w:val="Normal"/>
        <w:suppressAutoHyphens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зв’язок цих умов передбачає комплексний підхід до організації навчання учня у класі бая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становлено, що формування музично-виконавської майстерності – це динамічний, тривалий і складний процес, який залежить від багатьох об’єктивних і суб’єктивних чинників та забезпечується такими виконавськими якостями, як: технічність, художність та надійність виконання, артистизм та інтелектуальність гри. Процес формування музично-виконавської майстерності має включати розвиток в учня музичних здібностей, інтелекту, емоційності, фантазії, уяви; техніки володіння інструментом;  уважності, працьовитості, наполегливості, волі, стресостійкості; уміння мислити; здатності до творчості, мотивації до музичного виконавства.</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color w:val="000000"/>
          <w:sz w:val="28"/>
          <w:szCs w:val="28"/>
          <w:lang w:val="uk-UA"/>
        </w:rPr>
        <w:t>6. Визначено, що технологія формування музично-виконавської майстерності учня розглядається як система поетапної організації музичного навчання у класі баяна, яка має бути: ретельно спланованою шляхом продуманого вибору навчального репертуару; систематично контрольованою шляхом спостереження за учнем та корекції педагогічних впливів згідно індивідуальних особливостей учня та результативності домашніх занять; мотиваційно обґрунтованою шляхом стимулювання до вибору бажаного твору, до участі у концертах, конкурсах; методично забезпеченою шляхом вибору педагогічно доцільних методів впливу на уч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основі методики формування музично-виконавської майстерності учня має бути дотримання визначених напрямків підготовки учня у класі музичного інструмента, втілення педагогічних принципів, поєднання різних засобів педагогічного впливу, варіативне використання комплексу методів навчання. Методичні знахідки мають спрямовуватися на: розширення мистецького кругозору учнів, накопичення досвіду спілкування з музичними творами, розвитку інтересу до оволодіння інструментом, засвоєння практично-виконавських умінь та навичок, розвитку артистичних якостей.</w:t>
      </w:r>
      <w:r>
        <w:rPr>
          <w:color w:val="000000"/>
          <w:lang w:val="uk-UA"/>
        </w:rPr>
        <w:t xml:space="preserve"> </w:t>
      </w:r>
      <w:r>
        <w:rPr>
          <w:rFonts w:cs="Times New Roman" w:ascii="Times New Roman" w:hAnsi="Times New Roman"/>
          <w:sz w:val="28"/>
          <w:szCs w:val="28"/>
          <w:lang w:val="uk-UA"/>
        </w:rPr>
        <w:t>Впровадження у навчальну практику означеної технології потребує теоретичних й методичних знань,  уміння застосовувати методичні прийоми, адекватні особливостям музично-освітнього процесу, індивідуально-психологічним, віковим та музичних якостям кожного уч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ведене дослідження не вичерпує всіх сторін поставленої проблеми. Подальшого вивчення і наукового обґрунтування потребують питання поглиблення теоретичних та методичних основ формування музично-виконавської майстерності учнів у системі позашкільної спеціалізованої мистецької освіти; розкриття взаємозалежності музично-виконавської майстерності учня та індивідуально-особистісних якостей; розробки нових технологій формування музично-виконавської майстерност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jc w:val="center"/>
        <w:rPr/>
      </w:pPr>
      <w:r>
        <w:rPr>
          <w:rFonts w:cs="Times New Roman" w:ascii="Times New Roman" w:hAnsi="Times New Roman"/>
          <w:b/>
          <w:sz w:val="28"/>
          <w:szCs w:val="28"/>
          <w:lang w:val="uk-UA"/>
        </w:rPr>
        <w:t>ДОДАТОК 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О-МЕТОДИЧНІ ПОСІБНИ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ля початкового навчання гри на баяні/акордеон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0"/>
          <w:numId w:val="12"/>
        </w:numPr>
        <w:rPr/>
      </w:pPr>
      <w:r>
        <w:rPr>
          <w:rFonts w:cs="Times New Roman" w:ascii="Times New Roman" w:hAnsi="Times New Roman"/>
          <w:sz w:val="28"/>
          <w:szCs w:val="28"/>
          <w:lang w:val="uk-UA"/>
        </w:rPr>
        <w:t>Бесфамільнов С. Виборний баян (1980, 1981, 1982);</w:t>
      </w:r>
    </w:p>
    <w:p>
      <w:pPr>
        <w:pStyle w:val="Style21"/>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Бесфамільнов С., Паньків В., Зубарєв А. Готово-виборний баян (1983, 1984);</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Білошицький А. Дитяча сюїта №1«Пори року» (1980);</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Власов В. Дитячий альбом для дітей та юнацтва (1988);</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Чембержі М. «Музичні картинки» (1999);</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Мантулєв Е. Дитячий альбом «Прикарпатські візерунки» (2000);</w:t>
      </w:r>
    </w:p>
    <w:p>
      <w:pPr>
        <w:pStyle w:val="Style21"/>
        <w:numPr>
          <w:ilvl w:val="0"/>
          <w:numId w:val="12"/>
        </w:numPr>
        <w:rPr/>
      </w:pPr>
      <w:r>
        <w:rPr>
          <w:rFonts w:cs="Times New Roman" w:ascii="Times New Roman" w:hAnsi="Times New Roman"/>
          <w:sz w:val="28"/>
          <w:szCs w:val="28"/>
          <w:lang w:val="uk-UA"/>
        </w:rPr>
        <w:t>Серотюк П. «Баян відкриває світ» (2003);</w:t>
      </w:r>
    </w:p>
    <w:p>
      <w:pPr>
        <w:pStyle w:val="Style21"/>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Онуфрієнко А. Альбом баяніста (2005);</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Миськів О. Баян (2005, 2007);</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рока В. «Дитячий альбом» (2007);</w:t>
      </w:r>
    </w:p>
    <w:p>
      <w:pPr>
        <w:pStyle w:val="Style21"/>
        <w:numPr>
          <w:ilvl w:val="0"/>
          <w:numId w:val="12"/>
        </w:numPr>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ньків С. «Біла хмара, чорна хмара» (2007),</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й з-за гір’я місяченьку» (2007);</w:t>
      </w:r>
    </w:p>
    <w:p>
      <w:pPr>
        <w:pStyle w:val="Style21"/>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юбик В. «Дитячий альбом баяніста-акордеоніста»;</w:t>
      </w:r>
    </w:p>
    <w:p>
      <w:pPr>
        <w:pStyle w:val="Style21"/>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лій В. «Дитячий альбом баяніста (акордеоніст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w:altName w:val="Italic"/>
    <w:charset w:val="cc"/>
    <w:family w:val="roman"/>
    <w:pitch w:val="default"/>
  </w:font>
  <w:font w:name="TimesNewRoman">
    <w:altName w:val="MS Gothic"/>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709"/>
        <w:jc w:val="both"/>
        <w:rPr/>
      </w:pPr>
      <w:r>
        <w:rPr>
          <w:rStyle w:val="FootnoteCharacters"/>
        </w:rPr>
        <w:footnoteRef/>
      </w:r>
      <w:r>
        <w:rPr/>
        <w:t xml:space="preserve"> </w:t>
      </w:r>
      <w:r>
        <w:rPr>
          <w:rFonts w:cs="Times New Roman" w:ascii="Times New Roman" w:hAnsi="Times New Roman"/>
          <w:i/>
          <w:sz w:val="24"/>
          <w:szCs w:val="24"/>
          <w:lang w:val="uk-UA"/>
        </w:rPr>
        <w:t>Григорій Курковський</w:t>
      </w:r>
      <w:r>
        <w:rPr>
          <w:rFonts w:cs="Times New Roman" w:ascii="Times New Roman" w:hAnsi="Times New Roman"/>
          <w:sz w:val="24"/>
          <w:szCs w:val="24"/>
          <w:lang w:val="uk-UA"/>
        </w:rPr>
        <w:t xml:space="preserve"> (1898-1982) – дослідник теорії та історії піанізму, учень Г.Беклемішева та Г.М.Когана, кандидат мистецтвознавства, доцент Київської консерваторії.</w:t>
      </w:r>
    </w:p>
  </w:footnote>
  <w:footnote w:id="3">
    <w:p>
      <w:pPr>
        <w:pStyle w:val="Footnote"/>
        <w:spacing w:before="0" w:after="200"/>
        <w:ind w:firstLine="709"/>
        <w:jc w:val="both"/>
        <w:rPr/>
      </w:pPr>
      <w:r>
        <w:rPr>
          <w:rStyle w:val="FootnoteCharacters"/>
        </w:rPr>
        <w:footnoteRef/>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М</w:t>
      </w:r>
      <w:r>
        <w:rPr>
          <w:rFonts w:eastAsia="Calibri" w:cs="Times New Roman" w:ascii="Times New Roman" w:hAnsi="Times New Roman"/>
          <w:i/>
          <w:color w:val="000000"/>
          <w:sz w:val="24"/>
          <w:szCs w:val="24"/>
          <w:lang w:val="uk-UA"/>
        </w:rPr>
        <w:t xml:space="preserve">айстерність </w:t>
      </w:r>
      <w:r>
        <w:rPr>
          <w:rFonts w:eastAsia="Calibri" w:cs="Times New Roman" w:ascii="Times New Roman" w:hAnsi="Times New Roman"/>
          <w:color w:val="000000"/>
          <w:sz w:val="24"/>
          <w:szCs w:val="24"/>
          <w:lang w:val="uk-UA"/>
        </w:rPr>
        <w:t>– це якість особистості, яка відображує рівень розвитку умінь у певній сфері професійної діяльност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2148"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sz w:val="24"/>
        <w:b w:val="false"/>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50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color w:val="000000"/>
      <w:kern w:val="2"/>
      <w:sz w:val="48"/>
      <w:szCs w:val="48"/>
    </w:rPr>
  </w:style>
  <w:style w:type="paragraph" w:styleId="Heading3">
    <w:name w:val="Heading 3"/>
    <w:basedOn w:val="Normal"/>
    <w:next w:val="Normal"/>
    <w:qFormat/>
    <w:pPr>
      <w:keepNext w:val="true"/>
      <w:numPr>
        <w:ilvl w:val="2"/>
        <w:numId w:val="1"/>
      </w:numPr>
      <w:suppressAutoHyphens w:val="false"/>
      <w:autoSpaceDE w:val="false"/>
      <w:spacing w:lineRule="auto" w:line="240" w:before="0" w:after="0"/>
      <w:jc w:val="center"/>
      <w:outlineLvl w:val="2"/>
    </w:pPr>
    <w:rPr>
      <w:rFonts w:ascii="Times New Roman" w:hAnsi="Times New Roman" w:cs="Times New Roman"/>
      <w:b/>
      <w:bCs/>
      <w:color w:val="000000"/>
      <w:sz w:val="20"/>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color w:val="000000"/>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sz w:val="24"/>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Style12">
    <w:name w:val="Основной шрифт абзаца"/>
    <w:qFormat/>
    <w:rPr/>
  </w:style>
  <w:style w:type="character" w:styleId="Style13">
    <w:name w:val="Текст сноски Знак"/>
    <w:qFormat/>
    <w:rPr>
      <w:rFonts w:ascii="Calibri" w:hAnsi="Calibri" w:eastAsia="Times New Roman" w:cs="Calibri"/>
      <w:color w:val="00000A"/>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Calibri" w:hAnsi="Calibri" w:eastAsia="Times New Roman" w:cs="Calibri"/>
      <w:color w:val="00000A"/>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3">
    <w:name w:val="Заголовок 3 Знак"/>
    <w:qFormat/>
    <w:rPr>
      <w:rFonts w:ascii="Times New Roman" w:hAnsi="Times New Roman" w:eastAsia="Times New Roman" w:cs="Times New Roman"/>
      <w:b/>
      <w:bCs/>
      <w:sz w:val="20"/>
      <w:szCs w:val="20"/>
      <w:lang w:val="uk-UA"/>
    </w:rPr>
  </w:style>
  <w:style w:type="character" w:styleId="Style15">
    <w:name w:val="Текст примечания Знак"/>
    <w:qFormat/>
    <w:rPr>
      <w:rFonts w:ascii="Calibri" w:hAnsi="Calibri" w:eastAsia="Times New Roman" w:cs="Calibri"/>
      <w:color w:val="00000A"/>
      <w:sz w:val="20"/>
      <w:szCs w:val="20"/>
    </w:rPr>
  </w:style>
  <w:style w:type="character" w:styleId="Style16">
    <w:name w:val="Знак примечания"/>
    <w:qFormat/>
    <w:rPr>
      <w:sz w:val="16"/>
      <w:szCs w:val="16"/>
    </w:rPr>
  </w:style>
  <w:style w:type="character" w:styleId="Appleconvertedspace">
    <w:name w:val="apple-converted-space"/>
    <w:qFormat/>
    <w:rPr/>
  </w:style>
  <w:style w:type="character" w:styleId="Bold">
    <w:name w:val="bold"/>
    <w:qFormat/>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color w:val="00000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8">
    <w:name w:val="Тема примечания Знак"/>
    <w:qFormat/>
    <w:rPr>
      <w:rFonts w:ascii="Calibri" w:hAnsi="Calibri" w:eastAsia="Times New Roman" w:cs="Calibri"/>
      <w:b/>
      <w:bCs/>
      <w:color w:val="00000A"/>
      <w:sz w:val="20"/>
      <w:szCs w:val="20"/>
    </w:rPr>
  </w:style>
  <w:style w:type="character" w:styleId="Style19">
    <w:name w:val="Верхний колонтитул Знак"/>
    <w:qFormat/>
    <w:rPr>
      <w:rFonts w:ascii="Calibri" w:hAnsi="Calibri" w:eastAsia="Times New Roman" w:cs="Calibri"/>
      <w:color w:val="00000A"/>
    </w:rPr>
  </w:style>
  <w:style w:type="character" w:styleId="Style20">
    <w:name w:val="Подзаголовок Знак"/>
    <w:qFormat/>
    <w:rPr>
      <w:rFonts w:ascii="Times New Roman" w:hAnsi="Times New Roman" w:eastAsia="Times New Roman" w:cs="Times New Roman"/>
      <w:b/>
      <w:bCs/>
      <w:sz w:val="28"/>
      <w:szCs w:val="28"/>
      <w:lang w:val="uk-UA"/>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4"/>
      <w:szCs w:val="24"/>
    </w:rPr>
  </w:style>
  <w:style w:type="paragraph" w:styleId="Style22">
    <w:name w:val="Текст примечания"/>
    <w:basedOn w:val="Normal"/>
    <w:qFormat/>
    <w:pPr>
      <w:spacing w:lineRule="auto" w:line="240"/>
    </w:pPr>
    <w:rPr>
      <w:sz w:val="20"/>
      <w:szCs w:val="20"/>
    </w:rPr>
  </w:style>
  <w:style w:type="paragraph" w:styleId="Default">
    <w:name w:val="Default"/>
    <w:qFormat/>
    <w:pPr>
      <w:widowControl/>
      <w:autoSpaceDE w:val="false"/>
      <w:bidi w:val="0"/>
    </w:pPr>
    <w:rPr>
      <w:rFonts w:ascii="Century Schoolbook" w:hAnsi="Century Schoolbook" w:eastAsia="Calibri" w:cs="Century Schoolbook"/>
      <w:color w:val="000000"/>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Style25">
    <w:name w:val="Тема примечания"/>
    <w:basedOn w:val="Style22"/>
    <w:next w:val="Style22"/>
    <w:qFormat/>
    <w:pPr/>
    <w:rPr>
      <w:b/>
      <w:bCs/>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uppressAutoHyphens w:val="false"/>
      <w:autoSpaceDE w:val="false"/>
      <w:spacing w:lineRule="auto" w:line="240" w:before="0" w:after="0"/>
      <w:ind w:firstLine="720"/>
    </w:pPr>
    <w:rPr>
      <w:rFonts w:ascii="Times New Roman" w:hAnsi="Times New Roman" w:cs="Times New Roman"/>
      <w:b/>
      <w:bCs/>
      <w:color w:val="000000"/>
      <w:sz w:val="28"/>
      <w:szCs w:val="28"/>
      <w:lang w:val="uk-UA"/>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48:00Z</dcterms:created>
  <dc:creator>A. Revenchuk</dc:creator>
  <dc:description/>
  <cp:keywords/>
  <dc:language>en-US</dc:language>
  <cp:lastModifiedBy>Юра</cp:lastModifiedBy>
  <dcterms:modified xsi:type="dcterms:W3CDTF">2020-01-21T07:48:00Z</dcterms:modified>
  <cp:revision>2</cp:revision>
  <dc:subject/>
  <dc:title/>
</cp:coreProperties>
</file>